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1 - CONDIÇÕES GERAIS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1-Os serviços de ajardinamento e recintamento das áreas livres, desenvolvidos e detalhados no projeto de arquitetura, compreenderão o preparo e adubação da terra, fornecimento e plantio de grama, arbustos, plantas e elementos ornamentais, árvores, bem como a execução de muros e muretas, degraus, floreiras, bancos, sarjetas, acessos e áreas pavimentadas etc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2-Serão empregados adubos orgânicos naturais ou adubos químicos, compatíveis com a natureza do solo e com o tipo de vegetação especificada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-Especiais cuidados serão tomados quanto aos sistemas de irrigação, escoamento     </w:t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e águas e iluminação (a serem orçados nas etapas de serviços correspondentes)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4-Após a limpeza do terreno, proceder-se-á à retirada cuidadosa dos detritos da construção, como restos de areia, pedra britada, argamassa, cacos de tijolo e de telhas, latas, pregos, papel etc. de forma a deixar livre a camada de cobertura do terreno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5-As áreas a serem ajardinadas terão seu solo completamente revolvido, por processos manuais ou mecânicos, numa profundidade de 20 cm até obter-se superfície de granulação uniforme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6-Quando o terreno dispuser de camada superficial constituída de terra vegetal de boa qualidade, nas áreas sujeitas a movimento de terra (corte ou aterro), recomenda-se a prévia remoção daquela camada, com espessura de 30 cm, aproxidamente, a qual será depositada em locais convenientemente situados, para posterior utilização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7-O plantio da grama será feito por mudas distanciadas de 10 cm ou por placas quadradas ou retangulares, justapostas. A grama usada será, de preferência, tipo “Batatais” folha lisa, quando não especialmente indicada no projeto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8-No caso de plantio de grama por mudas, o terreno será previamente adubado e molhado. No caso de placas, estas serão aplicadas no terreno, justapostas, em seguida, comprimidas por zonas, após o que serão recobertas por camada de terra vegetal adubada e, finalmente, procedida uma farta irrigação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9-A primeira poda será feita com alfanje, não sendo permitido o emprego de processos mecânicos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10-Os serviços de plantio das diversas espécies vegetais deverão contar com a integral responsabilidade e manutenção da Empreiteira durante 60 (sessenta) dias, no mínimo, após sua conclusão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2 - MEDIÇÃO E PAGAMENTO</w:t>
        <w:tab/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medição será feita por metro quadrado de superfície gramada e aceita pela Fiscalização, bem como por unidade de plantas ornamentais e árvores plantadas e aceitas.</w:t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Todos os demais “serviços complementares” serão medidos conforme os critérios próprios já elaborados para as etapas correspondentes, os quais, dispensam qualquer consideração. É o caso de pisos em geral, concreto, alvenaria, escavações, pavimentações etc.</w:t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 pagamento será feito pelos preços unitários correspondentes da Planilha de Orçamentação de Obras. Nestes preços deverão ser incluídos os custos de aquisição, transporte, manutenção, plantio, rega e colocação dos materiais, bem como todos os encargos e incidências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4723765</wp:posOffset>
              </wp:positionH>
              <wp:positionV relativeFrom="paragraph">
                <wp:posOffset>-35560</wp:posOffset>
              </wp:positionV>
              <wp:extent cx="0" cy="6096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1.95pt,-2.8pt" to="371.95pt,45.1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153035</wp:posOffset>
              </wp:positionH>
              <wp:positionV relativeFrom="paragraph">
                <wp:posOffset>116840</wp:posOffset>
              </wp:positionV>
              <wp:extent cx="1743075" cy="34671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3120" cy="346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_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12.05pt;margin-top:9.2pt;width:137.2pt;height:27.25pt;mso-wrap-style:square;v-text-anchor:top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pt-BR"/>
                      </w:rPr>
                      <w:t>_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ind w:left="1701" w:hanging="0"/>
      <w:rPr/>
    </w:pP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                     </w:t>
    </w:r>
    <w:r>
      <w:rPr>
        <w:sz w:val="24"/>
        <w:szCs w:val="24"/>
      </w:rPr>
      <w:t>SERVIÇOS COMPLEMENTARES                     NESE-30</w:t>
    </w:r>
  </w:p>
  <w:p>
    <w:pPr>
      <w:pStyle w:val="Header"/>
      <w:ind w:left="1701" w:hanging="0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  <w:lang w:val="en-US"/>
      </w:rPr>
    </w:pPr>
    <w:r>
      <w:rPr>
        <w:sz w:val="24"/>
        <w:szCs w:val="24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855" cy="635"/>
              <wp:effectExtent l="6350" t="6350" r="6350" b="698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6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11:00Z</dcterms:created>
  <dc:creator>cod</dc:creator>
  <dc:description/>
  <dc:language>en-US</dc:language>
  <cp:lastModifiedBy>neusa.menezes</cp:lastModifiedBy>
  <cp:lastPrinted>1997-11-06T11:28:00Z</cp:lastPrinted>
  <dcterms:modified xsi:type="dcterms:W3CDTF">2007-10-17T18:11:00Z</dcterms:modified>
  <cp:revision>2</cp:revision>
  <dc:subject/>
  <dc:title>1 - CONDIÇÕES GERAIS</dc:title>
</cp:coreProperties>
</file>