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 - DRENAG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1.1  - Generalidades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A Empreiteira deverá fornecer o sistema de drenos de pedra britada e de tubos de concreto, como mostrado nos desenhos, ou como determinado. A localização e dimensão dos drenos deverão ser como indicado nos desenhos. Toda tubulação de concreto em meia-cana ou secção total, será de acordo com a EB-6 e EB-103 da ABNT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1.2  - Drenos Tipo Meia-Can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>Drenos tipo meia-cana, com as dimensões mostradas nos desenhos, deverão ser assentados, onde designado, com juntas cimentadas. A tubulação deverá ser assentada, onde possível na superfície escavada, ou então, alojada num berço de concreto poroso, para proporcionar um apoio uniforme. A superfície de contato com a base deverá ser vedada com concreto poroso e as juntas deverão ser feitas com esmero, com argamassa de areia e cimento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</w:rPr>
      </w:pPr>
      <w:r>
        <w:rPr>
          <w:sz w:val="24"/>
        </w:rPr>
        <w:t>10 - MEDIÇÃO E PAGAMENTO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</w:rPr>
      </w:pPr>
      <w:r>
        <w:rPr>
          <w:sz w:val="24"/>
        </w:rPr>
        <w:t>10.1 - Drenagem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</w:rPr>
      </w:pPr>
      <w:r>
        <w:rPr>
          <w:sz w:val="24"/>
        </w:rPr>
        <w:t>Os serviços de drenagem serão medidos em metro linear de dreno efetivamente instalado, conforme especificado e à satisfação da Fiscalização, determinado segundo as dimensões do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</w:rPr>
      </w:pPr>
      <w:r>
        <w:rPr>
          <w:sz w:val="24"/>
        </w:rPr>
        <w:t>O pagamento será feito pelos preços unitários correspondentes aos diversos tipos de drenagem com seus respectivos diâmetros discriminados n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</w:rPr>
      </w:pPr>
      <w:r>
        <w:rPr>
          <w:sz w:val="24"/>
        </w:rPr>
        <w:t>Os preços unitários deverão incluir, sem se limitar, o fornecimento de todos os materiais necessários, transporte até o local da obra, manuseio, instalação e todo e qualquer serviço necessário para a perfeita execução do trabalho conforme o especificado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47565</wp:posOffset>
              </wp:positionH>
              <wp:positionV relativeFrom="paragraph">
                <wp:posOffset>-35560</wp:posOffset>
              </wp:positionV>
              <wp:extent cx="0" cy="533400"/>
              <wp:effectExtent l="6350" t="0" r="698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35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95pt,-2.8pt" to="365.95pt,39.15pt" stroked="t" o:allowincell="f" style="position:absolute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05pt;margin-top:9.2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00715537" r:id="rId1"/>
      </w:object>
    </w:r>
  </w:p>
  <w:p>
    <w:pPr>
      <w:pStyle w:val="Normal"/>
      <w:ind w:left="1134" w:hanging="1134"/>
      <w:jc w:val="both"/>
      <w:rPr>
        <w:rFonts w:ascii="Arial" w:hAnsi="Arial" w:cs="Arial"/>
        <w:sz w:val="24"/>
      </w:rPr>
    </w:pPr>
    <w:r>
      <w:rPr>
        <w:rFonts w:eastAsia="Arial" w:cs="Arial" w:ascii="Arial" w:hAnsi="Arial"/>
      </w:rPr>
      <w:t xml:space="preserve">                                               </w:t>
    </w:r>
    <w:r>
      <w:rPr/>
      <w:t xml:space="preserve"> </w:t>
    </w:r>
    <w:r>
      <w:rPr>
        <w:sz w:val="24"/>
      </w:rPr>
      <w:t>SERVIÇOS COMPLEMENTARES                        NESB -14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4:00Z</dcterms:created>
  <dc:creator>cod</dc:creator>
  <dc:description/>
  <dc:language>en-US</dc:language>
  <cp:lastModifiedBy>neusa.menezes</cp:lastModifiedBy>
  <dcterms:modified xsi:type="dcterms:W3CDTF">2007-10-17T18:04:00Z</dcterms:modified>
  <cp:revision>2</cp:revision>
  <dc:subject/>
  <dc:title>SERVIÇOS COMPLEMENTARES_______NESB-14</dc:title>
</cp:coreProperties>
</file>