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LIMPEZA GERAL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serviços de limpeza geral deverão satisfazer ao que se estabelece nas especificações abaixo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erá removido todo o entulho do terreno, sendo cuidadosamente limpos e varridos os acess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3-Todas alvenarias, pavimentações, revestimentos, cimentados, ladrilhos, pedras, azulejos, vidros, aparelhos sanitários, ferragens etc., serão limpos, abundante e cuidadosamente lavados, de modo a não serem danificados outras partes da obra por estes serviços de limpeza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4-A lavagem de mármore será feita com sabão neutro, perfeitamente isento de álcalis cáustic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5-As pavimentações ou revestimentos de pedra, destinados a polimento e lustração, serão polidos em definitivo e lustrad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6-As superfícies de madeira serão, quando for o caso, lustradas, envernizadas ou enceradas em definitivo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7-As pavimentações de madeira serão raspadas, rejuntadas enceradas com as demãos de cera especificada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8-Haverá particular cuidado em remover-se quaisquer detritos ou salpicos de argamassa endurecida das superfícies, sobretudo das cantarias, alvenarias  de pedra e azulej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9-Todas as manchas e salpicos de tinta serão cuidadosamente removidos, dando-se especial atenção à perfeita execução dessa limpeza nos vidros e ferragens das esquadrias.</w:t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  <w:t>2 - VERIFICAÇAO  FINAL</w:t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Será procedida cuidadosa verificação, por parte da Fiscalização, das perfeitas condições de funcionamento e segurança de todas as instalações de água, esgotos, águas pluviais, bombas elétricas, aparelhos sanitários, equipamentos diversos, ferragens etc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avaliação será feita de forma global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rPr>
          <w:sz w:val="24"/>
          <w:szCs w:val="24"/>
        </w:rPr>
      </w:pPr>
      <w:r>
        <w:rPr>
          <w:sz w:val="24"/>
          <w:szCs w:val="24"/>
        </w:rPr>
        <w:t>Não haverá qualquer pagamento em separado para limpeza. Seu custo deverá ser incluído nos preços propostos para os demais itens de serviç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99965</wp:posOffset>
              </wp:positionH>
              <wp:positionV relativeFrom="paragraph">
                <wp:posOffset>-35560</wp:posOffset>
              </wp:positionV>
              <wp:extent cx="0" cy="533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3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95pt,-2.8pt" to="377.95pt,39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53035</wp:posOffset>
              </wp:positionH>
              <wp:positionV relativeFrom="paragraph">
                <wp:posOffset>40640</wp:posOffset>
              </wp:positionV>
              <wp:extent cx="1743075" cy="3467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120" cy="346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_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.05pt;margin-top:3.2pt;width:137.2pt;height:27.2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/>
                      </w:rPr>
                      <w:t>_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ind w:left="2694" w:hanging="0"/>
      <w:jc w:val="center"/>
      <w:rPr>
        <w:sz w:val="24"/>
        <w:szCs w:val="24"/>
      </w:rPr>
    </w:pPr>
    <w:r>
      <w:rPr>
        <w:sz w:val="24"/>
        <w:szCs w:val="24"/>
      </w:rPr>
      <w:t>LIMPEZA E VERIFICAÇÃO  FINAL                         NESE-32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1:00Z</dcterms:created>
  <dc:creator>cod</dc:creator>
  <dc:description/>
  <dc:language>en-US</dc:language>
  <cp:lastModifiedBy>neusa.menezes</cp:lastModifiedBy>
  <cp:lastPrinted>2007-08-28T16:30:00Z</cp:lastPrinted>
  <dcterms:modified xsi:type="dcterms:W3CDTF">2007-10-17T18:11:00Z</dcterms:modified>
  <cp:revision>2</cp:revision>
  <dc:subject/>
  <dc:title>1-LIMPEZA GERAL</dc:title>
</cp:coreProperties>
</file>