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ESPECIFICAÇÕES TÉCNIC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CARACTERÍSTICAS TÉCNICAS PRINCIPAIS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TextBodyIndent"/>
        <w:rPr/>
      </w:pPr>
      <w:r>
        <w:rPr/>
        <w:t xml:space="preserve">Os serviços de perfuração dos poços tubulares deverão seguir as seguintes especificações e nas omissões destas, deverão obedecer às Normas da Associação Brasileira de Normas Técnica (ABNT) no que couber: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iâmetro final interno do poço: será em  6" (seis polegadas);</w:t>
      </w:r>
    </w:p>
    <w:p>
      <w:pPr>
        <w:pStyle w:val="Normal"/>
        <w:ind w:left="870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rofundidade: estima-se em 1.320 metros de perfuração para atender os serviços pretendidos, conforme Planilha de Preços Básicos, anexa.</w:t>
      </w:r>
    </w:p>
    <w:p>
      <w:pPr>
        <w:pStyle w:val="Normal"/>
        <w:ind w:left="870" w:firstLine="39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Revestimento: deverá ser instalada coluna de tubos de aço carbono, DIN 2440, com  rosca e  luvas, diâmetro interno de 6" (seis polegadas) e paredes de 4,25mm, devendo ter sua extremidade inferior cravada, no mínimo 1,0 (um) metro na rocha;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Filtro e Pré-filtro: deverão ser instalados quando tecnicamente forem recomendados, cabendo à fiscalização, após as informações prestadas pela contratada, decidir pela suas aplicações. Tem como finalidade o aproveitamento da água contida no aqüífero, cuja captação só será viável através da implantação do sistema de filtros.  </w:t>
      </w:r>
    </w:p>
    <w:p>
      <w:pPr>
        <w:pStyle w:val="Normal"/>
        <w:ind w:left="709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Teste de Vazão: deverá ser executado com eletrobomba submersa ou compressor de no mínimo 175 libras e 40 PCM. Quando empregado o compressor, deverão ser utilizados tubos de diâmetro mínimo de 3" (três polegadas) para a saída da água. O tempo mínimo de duração de cada teste será de 4(quatro) horas. Nos primeiros 30 minutos  deverá ser procedido o desenvolvimento(limpeza) do poço para em seguida dar início ao teste propriamente dito.</w:t>
      </w:r>
    </w:p>
    <w:p>
      <w:pPr>
        <w:pStyle w:val="Normal"/>
        <w:ind w:firstLine="285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Transporte: as distâncias percorridas serão computadas levando-se em consideração a última localidade onde foi perfurado o poço, ou seja, a distância do último poço perfurado até o próximo a ser perfurado. Para início de medida de quilometragem, o ponto de partida será considerado a cidade de Montes Claros.</w:t>
      </w:r>
    </w:p>
    <w:p>
      <w:pPr>
        <w:pStyle w:val="Normal"/>
        <w:ind w:left="851" w:firstLine="12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851" w:firstLine="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sz w:val="24"/>
          <w:lang w:val="pt-BR"/>
        </w:rPr>
        <w:t>CONSIDERAÇÕES GERAIS</w:t>
      </w:r>
      <w:r>
        <w:rPr>
          <w:rFonts w:cs="Arial" w:ascii="Arial" w:hAnsi="Arial"/>
          <w:sz w:val="24"/>
          <w:lang w:val="pt-BR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s serviços, materiais e equipamentos licitados devem atender às recomendações da Associação Brasileira de Normas Técnicas - ABNT (Lei nº 4.150 de 21.11.62), no  que couber e, principalmente, no que diz respeito aos requisitos mínimos de qualidade, utilidade, resistência e segurança.      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Caberá à Codevasf, através de seus técnicos, definir os pontos onde serão perfurados os poços, ou seja, proceder à locação dos poços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Caberá à contratada obter junto ao órgão competente (IGAM, etc.), se necessário, as licenças para a perfuração dos poços. Caso essas licenças gerem gastos, os mesmos deverão ser diluídos no valor total da proposta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everão ser tomadas as precauções necessárias para evitar prejuízos a terceiros, ficando a licitante responsável pelos danos que ocorrerem em função da obr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água do poço por ocasião do ensaio de bombeamento deverá ser conduzida para local onde seu despejo não venha causar danos à propriedade ou ocasionar  condições indesejáveis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licitante deverá, na apresentação da proposta, incluir o esquema de trabalho que pretende desenvolver, constando inclusive a descrição dos métodos executivos a serem empregados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licitante deve permitir a fiscalização dos serviços por parte do representante da contratante, dando a este todas as informações solicitadas, acordando com o mesmo as soluções que forem mais convenientes ao bom andamento dos trabalhos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A licitante deve dispor de máquinas perfuratrizes e acessórios, de ferramentas e  materiais, tudo em quantidade e capacidade suficientes para assegurar a execução dos trabalhos sem paralisação ou atrasos decorrentes da falta ou falha de algum dos equipamentos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Qualquer substituição de máquina, ferramenta ou acessórios indispensáveis à perfuração, para execução do programa construtivo do poço, deverá ocorrer por conta e risco da licitante, não lhe cabendo direito a pagamentos ou prorrogação de prazo por esse motivo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left="792" w:hanging="508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A perfuração deverá ser efetuada nos diâmetros requeridos para se obter o poço no diâmetro final de 6 (seis) polegadas. A profundidade dos poços deverão ter sua profundidade final condicionada às exigências técnicas, cuja definição deverá ser feita em comum acordo com a fiscalização  no sentido de se obter água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lama de perfuração nos poços perfurados pelo método rotativo com circulação direta, deverá ter seus parâmetros físicos e químicos controlados durante os trabalhos, a fim de evitar danos ao aqüífero e facilitar a limpeza do poço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Nas ocasiões em que houver perda de circulação durante a perfuração, deve-se evitar a utilização de materiais fibrosos capazes de obstruir as zonas aqüíferas e impedir o desenvolvimento do poço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s parâmetros físicos da lama de perfuração só poderão ser alterados em situações especiais, em comum acordo com a fiscalização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paralisação da obra com uso de lama de perfuração, só poderá ocorrer por um período máximo de 48 (quarenta e oito) horas e o furo deve ser mantido sempre cheio de lama, ficando o ônus da perda do furo para a licitante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s dificuldades geológicas encontradas como falhas, fraturas, rochas muito resistentes, desmoronamentos, etc., deverão ser vencidas pela licitante. Caso venha ocorrer a mudança de local em decorrência dos motivos citados, o ônus dos serviços já executados fica por conta da licitante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Concluída a perfuração, deve-se proceder, na presença da fiscalização, à medição exata da profundidade do poço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pós o desenvolvimento do poço, deverão ser realizados os testes de vazão na presença da fiscalização, por um tempo não inferior a quatro horas.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ara fins das especificações técnicas , serão adotadas as seguintes definições:</w:t>
      </w:r>
    </w:p>
    <w:p>
      <w:pPr>
        <w:pStyle w:val="Normal"/>
        <w:ind w:left="1418" w:hanging="709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Locação dos Poços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rPr/>
      </w:pPr>
      <w:r>
        <w:rPr/>
        <w:t>Consiste na definição, levando-se em conta os aspectos técnicos e sociais, de um ponto no campo para a perfuração do poço tubular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Recuodecorpodetexto2"/>
        <w:tabs>
          <w:tab w:val="clear" w:pos="708"/>
          <w:tab w:val="left" w:pos="1134" w:leader="none"/>
          <w:tab w:val="left" w:pos="1418" w:leader="none"/>
        </w:tabs>
        <w:rPr/>
      </w:pPr>
      <w:r>
        <w:rPr/>
        <w:t>a.1) é de inteira responsabilidade da CODEVASF a definição deste ponto, cabendo à CONTRATADA providenciar as condições de acesso ao mesmo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134" w:hanging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1134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.2) qualquer mudança na localização do poço, só poderá ser executada com autorização prévia e por técnico da CODEVASF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276" w:hanging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276" w:hanging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Perfuração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ab/>
        <w:t>Trata-se dos serviços executados por meio de sondas apropriadas, em solo e/ou rocha, incluindo a montagem e desmontagem dos equipamentos; esses serviços serão pagos por metro linear, independente do tipo de solo e/ou rocha e diâmetros de perfuração, conforme o preço estipulado em planilha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left="851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134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b.1) a contratada deverá tomar todas as precauções que forem necessárias para evitar que através da perfuração feita, haja entrada de água contaminada ou água contendo características físicas ou químicas indesejáveis; </w:t>
      </w:r>
    </w:p>
    <w:p>
      <w:pPr>
        <w:pStyle w:val="Recuodecorpodetexto2"/>
        <w:tabs>
          <w:tab w:val="clear" w:pos="708"/>
          <w:tab w:val="left" w:pos="1134" w:leader="none"/>
          <w:tab w:val="left" w:pos="1418" w:leader="none"/>
        </w:tabs>
        <w:rPr/>
      </w:pPr>
      <w:r>
        <w:rPr/>
        <w:t>b.2) todo poço que necessitar do uso de filtro e pré-filtro, deverá ser perfurado em diâmetro no mínimo de 2" (duas polegadas) a mais que o diâmetro do revestimento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276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Aqüífero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Rocha saturada capaz de armazenar e fornecer água em quantidades exploráveis, através de poços tubulares ou outras obras de captação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Litologia</w:t>
      </w:r>
    </w:p>
    <w:p>
      <w:pPr>
        <w:pStyle w:val="TextBodyIndent"/>
        <w:rPr/>
      </w:pPr>
      <w:r>
        <w:rPr/>
        <w:t>Identificação dos tipos de rocha, como por exemplo: calcário, ardósia, arenito, quartzo, basalto, etc.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Revestimento</w:t>
      </w:r>
    </w:p>
    <w:p>
      <w:pPr>
        <w:pStyle w:val="TextBodyIndent"/>
        <w:rPr/>
      </w:pPr>
      <w:r>
        <w:rPr/>
        <w:t>Tubulação rígida de aço carbono, DIN 2440, diâmetro de 6" (seis polegadas) instalada para preservar as paredes do poço no perfil da camada sedimentar (terra), tendo como finalidade, ainda, evitar a contaminação do poço com águas superficiais ou de lençóis freáticos rasos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Alinhamento (verificação do perfil retilíneo de um poço)</w:t>
      </w:r>
    </w:p>
    <w:p>
      <w:pPr>
        <w:pStyle w:val="TextBody"/>
        <w:ind w:firstLine="1134"/>
        <w:rPr/>
      </w:pPr>
      <w:r>
        <w:rPr/>
        <w:t>Considera-se que um poço está alinhado, quando seu eixo não apresenta nenhuma inclinação, ou seja inclinação zero grau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Lama de Perfuração</w:t>
      </w:r>
    </w:p>
    <w:p>
      <w:pPr>
        <w:pStyle w:val="TextBodyIndent"/>
        <w:rPr/>
      </w:pPr>
      <w:r>
        <w:rPr/>
        <w:t>Fluido a base de água e argila (bentonita) ou de água e polímeros orgânicos empregados nas perfurações com finalidade múltipla de proteger as paredes do furo, transportar os resíduos desagregados e resfriar e lubrificar as ferramentas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Cimentação</w:t>
      </w:r>
    </w:p>
    <w:p>
      <w:pPr>
        <w:pStyle w:val="TextBodyIndent"/>
        <w:rPr/>
      </w:pPr>
      <w:r>
        <w:rPr/>
        <w:t>Processo de vedação do espaço anular existente entre o tubo de revestimento e a parede do poço. Para tal, usa-se argamassa ou nata de cimento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Heading4"/>
        <w:numPr>
          <w:ilvl w:val="2"/>
          <w:numId w:val="3"/>
        </w:numPr>
        <w:tabs>
          <w:tab w:val="clear" w:pos="1134"/>
          <w:tab w:val="clear" w:pos="1276"/>
          <w:tab w:val="left" w:pos="1418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  <w:t>Desenvolvimento</w:t>
      </w:r>
    </w:p>
    <w:p>
      <w:pPr>
        <w:pStyle w:val="TextBodyIndent"/>
        <w:rPr/>
      </w:pPr>
      <w:r>
        <w:rPr/>
        <w:t>Remoção mediante processos mecânicos (bombeamento) e/ou químicos dos resíduos provenientes da perfuração e do aqüífero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Filtro</w:t>
      </w:r>
    </w:p>
    <w:p>
      <w:pPr>
        <w:pStyle w:val="TextBodyIndent"/>
        <w:rPr/>
      </w:pPr>
      <w:r>
        <w:rPr/>
        <w:t>Basicamente são tubulações, ranhuradas ou perfuradas, colocadas no interior do poço, frontalmente ao aqüífero, com a finalidade de permitir a entrada de água para o interior do poço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eastAsia="Arial" w:cs="Arial" w:ascii="Arial" w:hAnsi="Arial"/>
          <w:i/>
          <w:sz w:val="24"/>
          <w:lang w:val="pt-BR"/>
        </w:rPr>
        <w:t xml:space="preserve"> </w:t>
      </w:r>
      <w:r>
        <w:rPr>
          <w:rFonts w:cs="Arial" w:ascii="Arial" w:hAnsi="Arial"/>
          <w:i/>
          <w:sz w:val="24"/>
          <w:lang w:val="pt-BR"/>
        </w:rPr>
        <w:t>Pré-Filtro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Trata-se de envoltório artificial de alta porosidade e permeabilidade, constituído de brita ou cascalho fino e areia lavada, tendo como finalidade o preenchimento do espaço entre as paredes do furo do poço e o filtro instalado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eastAsia="Arial" w:cs="Arial" w:ascii="Arial" w:hAnsi="Arial"/>
          <w:i/>
          <w:sz w:val="24"/>
          <w:lang w:val="pt-BR"/>
        </w:rPr>
        <w:t xml:space="preserve"> </w:t>
      </w:r>
      <w:r>
        <w:rPr>
          <w:rFonts w:cs="Arial" w:ascii="Arial" w:hAnsi="Arial"/>
          <w:i/>
          <w:sz w:val="24"/>
          <w:lang w:val="pt-BR"/>
        </w:rPr>
        <w:t>Poço Tubular Profundo</w:t>
      </w:r>
    </w:p>
    <w:p>
      <w:pPr>
        <w:pStyle w:val="TextBodyIndent"/>
        <w:rPr/>
      </w:pPr>
      <w:r>
        <w:rPr/>
        <w:t>Obra para captação de água subterrânea, executada com perfuratriz especificada, com profundidades e diâmetros variáveis;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Nível Dinâmico (ND)</w:t>
      </w:r>
    </w:p>
    <w:p>
      <w:pPr>
        <w:pStyle w:val="TextBody"/>
        <w:ind w:firstLine="1134"/>
        <w:rPr/>
      </w:pPr>
      <w:r>
        <w:rPr/>
        <w:t>Posição (profundidade) do nível d'água de um poço em bombeamento a uma dada vazão, referida ao correspondente tempo de bombeamento, medida em relação à superfície do terreno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Nível Estático (NE)</w:t>
      </w:r>
    </w:p>
    <w:p>
      <w:pPr>
        <w:pStyle w:val="TextBodyIndent"/>
        <w:rPr/>
      </w:pPr>
      <w:r>
        <w:rPr/>
        <w:t>Posição (profundidade) do nível d'água de um poço em repouso, isto é, sem bombeamento, medida em relação à superfície do terreno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Ensaios de Vazão (Teste de Vazão)</w:t>
      </w:r>
    </w:p>
    <w:p>
      <w:pPr>
        <w:pStyle w:val="TextBodyIndent"/>
        <w:rPr/>
      </w:pPr>
      <w:r>
        <w:rPr/>
        <w:t>Tem por objetivo dar as informações sobre o desempenho do poço em teste; é recomendado o uso de eletrobombas, podendo ser usado compressor quando não há possibilidade do uso da bomba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1276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s resultados do ensaio são dados em termos de vazão, rebaixamento e recuperação, observando a capacidade específica e o tempo mínimo de 04 (quatro) horas de bombe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es dados obtidos sob condições controladas dão a medida da capacidade de produção do poço, fornecendo elementos básicos para a escolha do equipamento de produção a ser instalado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851" w:firstLine="425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  <w:t>Acabamento do Poço</w:t>
      </w:r>
    </w:p>
    <w:p>
      <w:pPr>
        <w:pStyle w:val="TextBodyIndent"/>
        <w:rPr/>
      </w:pPr>
      <w:r>
        <w:rPr/>
        <w:t>Consiste na execução dos seguintes serviços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851" w:firstLine="283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Cimentação do espaço anula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Laje de proteção sanitária (1,0 m x 1,0 m x 0,15 m), instalação da tampa de boca 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missão de relatório final, contendo todos os serviços e materiais aplicados e os resultados obtidos.</w:t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1134" w:top="226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72412916"/>
    <w:bookmarkEnd w:id="0"/>
    <w:r>
      <w:rPr/>
      <w:object w:dxaOrig="9042" w:dyaOrig="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pt;height:52.95pt" filled="f" o:ole="">
          <v:imagedata r:id="rId2" o:title=""/>
        </v:shape>
        <o:OLEObject Type="Embed" ProgID="" ShapeID="ole_rId1" DrawAspect="Content" ObjectID="_7088836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9995</wp:posOffset>
              </wp:positionH>
              <wp:positionV relativeFrom="paragraph">
                <wp:posOffset>-537845</wp:posOffset>
              </wp:positionV>
              <wp:extent cx="1463040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40.3pt;mso-wrap-distance-left:9.05pt;mso-wrap-distance-right:9.05pt;mso-wrap-distance-top:0pt;mso-wrap-distance-bottom:0pt;margin-top:-42.35pt;mso-position-vertical-relative:text;margin-left:39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8" w:leader="none"/>
      </w:tabs>
      <w:jc w:val="both"/>
      <w:outlineLvl w:val="0"/>
    </w:pPr>
    <w:rPr>
      <w:rFonts w:ascii="Arial" w:hAnsi="Arial" w:cs="Arial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8" w:leader="none"/>
      </w:tabs>
      <w:jc w:val="both"/>
      <w:outlineLvl w:val="1"/>
    </w:pPr>
    <w:rPr>
      <w:rFonts w:ascii="Arial" w:hAnsi="Arial" w:cs="Arial"/>
      <w:b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276" w:leader="none"/>
        <w:tab w:val="left" w:pos="1418" w:leader="none"/>
      </w:tabs>
      <w:jc w:val="both"/>
      <w:outlineLvl w:val="3"/>
    </w:pPr>
    <w:rPr>
      <w:rFonts w:ascii="Arial" w:hAnsi="Arial" w:cs="Arial"/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i w:val="false"/>
      <w:color w:val="auto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  <w:lang w:val="pt-BR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4"/>
      <w:lang w:val="pt-BR"/>
    </w:rPr>
  </w:style>
  <w:style w:type="paragraph" w:styleId="Recuodecorpodetexto2">
    <w:name w:val="Recuo de corpo de texto 2"/>
    <w:basedOn w:val="Normal"/>
    <w:qFormat/>
    <w:pPr>
      <w:ind w:left="1134" w:hanging="0"/>
      <w:jc w:val="both"/>
    </w:pPr>
    <w:rPr>
      <w:rFonts w:ascii="Arial" w:hAnsi="Arial" w:cs="Arial"/>
      <w:sz w:val="24"/>
      <w:lang w:val="pt-BR"/>
    </w:rPr>
  </w:style>
  <w:style w:type="paragraph" w:styleId="Recuodecorpodetexto3">
    <w:name w:val="Recuo de corpo de texto 3"/>
    <w:basedOn w:val="Normal"/>
    <w:qFormat/>
    <w:pPr>
      <w:ind w:left="1134" w:firstLine="567"/>
      <w:jc w:val="both"/>
    </w:pPr>
    <w:rPr>
      <w:rFonts w:ascii="Arial" w:hAnsi="Arial" w:cs="Arial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44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sz w:val="24"/>
      <w:lang w:val="pt-BR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01:00Z</dcterms:created>
  <dc:creator>Codevasf</dc:creator>
  <dc:description/>
  <dc:language>en-US</dc:language>
  <cp:lastModifiedBy>christine.nara</cp:lastModifiedBy>
  <cp:lastPrinted>2007-12-07T15:14:00Z</cp:lastPrinted>
  <dcterms:modified xsi:type="dcterms:W3CDTF">2007-12-18T18:01:00Z</dcterms:modified>
  <cp:revision>2</cp:revision>
  <dc:subject/>
  <dc:title>ANEXO I</dc:title>
</cp:coreProperties>
</file>