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3.wmf" ContentType="image/x-wmf"/>
  <Override PartName="/word/media/image10.jpeg" ContentType="image/jpeg"/>
  <Override PartName="/word/media/image8.jpeg" ContentType="image/jpeg"/>
  <Override PartName="/word/media/image9.wmf" ContentType="image/x-wmf"/>
  <Override PartName="/word/media/image12.wmf" ContentType="image/x-wmf"/>
  <Override PartName="/word/media/image27.png" ContentType="image/png"/>
  <Override PartName="/word/media/image11.jpeg" ContentType="image/jpeg"/>
  <Override PartName="/word/media/image7.wmf" ContentType="image/x-wmf"/>
  <Override PartName="/word/media/image20.jpeg" ContentType="image/jpeg"/>
  <Override PartName="/word/media/image6.wmf" ContentType="image/x-wmf"/>
  <Override PartName="/word/media/image19.jpeg" ContentType="image/jpeg"/>
  <Override PartName="/word/media/image29.wmf" ContentType="image/x-wmf"/>
  <Override PartName="/word/media/image5.wmf" ContentType="image/x-wmf"/>
  <Override PartName="/word/media/image28.wmf" ContentType="image/x-wmf"/>
  <Override PartName="/word/media/image3.jpeg" ContentType="image/jpeg"/>
  <Override PartName="/word/media/image24.jpeg" ContentType="image/jpeg"/>
  <Override PartName="/word/media/image26.png" ContentType="image/png"/>
  <Override PartName="/word/media/image25.png" ContentType="image/png"/>
  <Override PartName="/word/media/image21.jpeg" ContentType="image/jpeg"/>
  <Override PartName="/word/media/image18.jpeg" ContentType="image/jpeg"/>
  <Override PartName="/word/media/image17.png" ContentType="image/png"/>
  <Override PartName="/word/media/image16.wmf" ContentType="image/x-wmf"/>
  <Override PartName="/word/media/image14.wmf" ContentType="image/x-wmf"/>
  <Override PartName="/word/media/image22.jpeg" ContentType="image/jpeg"/>
  <Override PartName="/word/media/image15.wmf" ContentType="image/x-wmf"/>
  <Override PartName="/word/media/image1.jpeg" ContentType="image/jpeg"/>
  <Override PartName="/word/media/image4.wmf" ContentType="image/x-wmf"/>
  <Override PartName="/word/media/image2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szCs w:val="24"/>
        </w:rPr>
      </w:pPr>
      <w:r>
        <w:rPr>
          <w:b/>
          <w:szCs w:val="24"/>
        </w:rPr>
        <w:t>ANEXO I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uppressAutoHyphens w:val="true"/>
        <w:spacing w:before="0" w:after="0"/>
        <w:ind w:left="3969" w:hanging="396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ESPECIFICAÇÕES TÉCNICAS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E0E0E0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 - ESPECIFICAÇÕES TÉCNICAS: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E6E6E6" w:val="clear"/>
        <w:suppressAutoHyphens w:val="true"/>
        <w:autoSpaceDE w:val="false"/>
        <w:ind w:left="1134" w:hanging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</w:t>
        <w:tab/>
        <w:t>OBJETIVO:</w:t>
      </w:r>
    </w:p>
    <w:p>
      <w:pPr>
        <w:pStyle w:val="Normal"/>
        <w:suppressAutoHyphens w:val="true"/>
        <w:autoSpaceDE w:val="false"/>
        <w:ind w:left="1134" w:hanging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ind w:left="1134" w:hanging="0"/>
        <w:jc w:val="both"/>
        <w:rPr/>
      </w:pPr>
      <w:r>
        <w:rPr>
          <w:sz w:val="24"/>
          <w:szCs w:val="24"/>
        </w:rPr>
        <w:t>Os equipamentos  e serviços objeto destas especificações técnicas deverão seguir, quando aplicáveis, os critérios estabelecidos pelas normas das seguintes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BNT : Associação Brasileira de Normas técnicas </w:t>
      </w:r>
    </w:p>
    <w:p>
      <w:pPr>
        <w:pStyle w:val="Normal"/>
        <w:suppressAutoHyphens w:val="true"/>
        <w:autoSpaceDE w:val="false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SO: International Standards Organization;</w:t>
      </w:r>
    </w:p>
    <w:p>
      <w:pPr>
        <w:pStyle w:val="Normal"/>
        <w:suppressAutoHyphens w:val="true"/>
        <w:autoSpaceDE w:val="false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IEC: International Eletrotechnical Commission;</w:t>
      </w:r>
    </w:p>
    <w:p>
      <w:pPr>
        <w:pStyle w:val="Normal"/>
        <w:suppressAutoHyphens w:val="true"/>
        <w:autoSpaceDE w:val="false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NEMA: National Electrical Manufactures Association;</w:t>
      </w:r>
    </w:p>
    <w:p>
      <w:pPr>
        <w:pStyle w:val="Normal"/>
        <w:suppressAutoHyphens w:val="true"/>
        <w:autoSpaceDE w:val="false"/>
        <w:ind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ISA: Instrument Society Association.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rpodetexto2"/>
        <w:shd w:fill="E6E6E6" w:val="clear"/>
        <w:tabs>
          <w:tab w:val="clear" w:pos="881"/>
        </w:tabs>
        <w:suppressAutoHyphens w:val="true"/>
        <w:rPr>
          <w:bCs/>
          <w:szCs w:val="24"/>
        </w:rPr>
      </w:pPr>
      <w:r>
        <w:rPr>
          <w:bCs/>
          <w:szCs w:val="24"/>
        </w:rPr>
        <w:t>2-</w:t>
        <w:tab/>
        <w:t>RECUPERAÇÃO DA GALERIA DA TOMADA DE ÁGUA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E6E6E6" w:val="clear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ISTÓRICO E JUSTIFICATIVAS</w:t>
      </w:r>
    </w:p>
    <w:p>
      <w:pPr>
        <w:pStyle w:val="BodyText3"/>
        <w:suppressAutoHyphens w:val="tru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1134"/>
          <w:tab w:val="left" w:pos="1276" w:leader="none"/>
        </w:tabs>
        <w:suppressAutoHyphens w:val="true"/>
        <w:spacing w:lineRule="auto" w:line="360"/>
        <w:ind w:left="1135" w:hanging="851"/>
        <w:jc w:val="both"/>
        <w:rPr/>
      </w:pPr>
      <w:r>
        <w:rPr>
          <w:sz w:val="24"/>
        </w:rPr>
        <w:tab/>
        <w:t xml:space="preserve">Fornecimento e instalação de materiais elétricos e equipamentos hidromecânicos para a recuperação da galeria da tomada de água da Barragem do Bico da Pedra, localizada no município de Janaúba em Minas Gerais. </w:t>
      </w:r>
    </w:p>
    <w:p>
      <w:pPr>
        <w:pStyle w:val="TextBodyIndent"/>
        <w:suppressAutoHyphens w:val="true"/>
        <w:spacing w:lineRule="auto" w:line="360"/>
        <w:ind w:left="1134" w:hanging="0"/>
        <w:rPr/>
      </w:pPr>
      <w:r>
        <w:rPr>
          <w:szCs w:val="24"/>
        </w:rPr>
        <w:t>Na madrugada do dia 26/09/2007, mais ou menos às 04:00 horas, ocorreu o rompimento da corrente de sustentação do “stop-log” da tubulação que disciplina o fluxo de água para a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margem direita, suspendendo totalmente o abastecimento à jusante da barragem.</w:t>
      </w:r>
      <w:r>
        <w:rPr>
          <w:b/>
          <w:bCs/>
          <w:szCs w:val="24"/>
        </w:rPr>
        <w:t xml:space="preserve"> </w:t>
      </w:r>
      <w:r>
        <w:rPr>
          <w:rFonts w:cs="Arial"/>
          <w:bCs/>
          <w:szCs w:val="24"/>
        </w:rPr>
        <w:t>A referida comporta é uma estrutura de concreto localizada na entrada da torre de comando, acionada por correntes, que ficam</w:t>
      </w:r>
      <w:r>
        <w:rPr>
          <w:rFonts w:cs="Arial"/>
          <w:szCs w:val="24"/>
        </w:rPr>
        <w:t xml:space="preserve"> submersas e se deterioram com o passar do tempo. A última troca ocorreu em 1997 e devido à fadiga mecânica houve a ruptura recentemente. </w:t>
      </w:r>
    </w:p>
    <w:p>
      <w:pPr>
        <w:pStyle w:val="Normal"/>
        <w:tabs>
          <w:tab w:val="clear" w:pos="1134"/>
          <w:tab w:val="left" w:pos="2552" w:leader="none"/>
        </w:tabs>
        <w:suppressAutoHyphens w:val="true"/>
        <w:spacing w:lineRule="auto" w:line="360"/>
        <w:ind w:left="1134" w:hanging="1134"/>
        <w:jc w:val="both"/>
        <w:rPr>
          <w:sz w:val="24"/>
        </w:rPr>
      </w:pPr>
      <w:r>
        <w:rPr>
          <w:sz w:val="24"/>
        </w:rPr>
        <w:tab/>
        <w:t>A ocorrência trouxe vários transtornos às cidades de Janaúba e Nova Porteirinha e às suas populações, inviabilizando o fornecimento de água durante 03 (três) dias a residências, hospitais, escolas, estabelecimentos comerciais e à irrigação do PGO.</w:t>
      </w:r>
      <w:r>
        <w:rPr>
          <w:b/>
          <w:sz w:val="24"/>
        </w:rPr>
        <w:t xml:space="preserve">                                 </w:t>
      </w:r>
    </w:p>
    <w:p>
      <w:pPr>
        <w:pStyle w:val="Normal"/>
        <w:suppressAutoHyphens w:val="true"/>
        <w:spacing w:lineRule="auto" w:line="360"/>
        <w:ind w:left="1134" w:hanging="0"/>
        <w:jc w:val="both"/>
        <w:rPr/>
      </w:pPr>
      <w:r>
        <w:rPr>
          <w:sz w:val="24"/>
        </w:rPr>
        <w:t xml:space="preserve">O problema foi solucionado, com adaptações (emendas) na corrente para tornar operacional o stop-log, pela CODEVASF com a ajuda da COPASA, Bombeiros e DIG (Distrito de Irrigação do Gorutuba). Recentemente a CODEVASF adquiriu, com dispensa de licitação devido a sua urgência, duas correntes de 30 metros cada para fazer a substituição definitiva das correntes danificadas, solucionando assim esse problema. Porém cabe alertar para outras situações de manutenção que precisam ser resolvidas, visando minimizar a possibilidade de ocorrência de outro acidente. </w:t>
      </w:r>
    </w:p>
    <w:p>
      <w:pPr>
        <w:pStyle w:val="Normal"/>
        <w:tabs>
          <w:tab w:val="clear" w:pos="1134"/>
          <w:tab w:val="left" w:pos="2552" w:leader="none"/>
        </w:tabs>
        <w:suppressAutoHyphens w:val="true"/>
        <w:spacing w:lineRule="auto" w:line="360"/>
        <w:ind w:left="1134" w:hanging="1134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Diante do problema verificado torna-se urgente a recuperação da parte elétrica e dos equipamentos hidromecânicos das comportas da galeria da tomada de água da barragem.</w:t>
      </w:r>
    </w:p>
    <w:p>
      <w:pPr>
        <w:pStyle w:val="Normal"/>
        <w:tabs>
          <w:tab w:val="clear" w:pos="1134"/>
          <w:tab w:val="left" w:pos="2552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sz w:val="24"/>
        </w:rPr>
        <w:tab/>
        <w:t xml:space="preserve">A parte elétrica consiste em aquisição de motores para acionar os motos redutores que içam as comportas corrediças, coroas dentadas e correntes para interligar os motores aos motos redutores, painel elétrico de comando dos motos redutores e motores e cabos para alimentação e interligação dos motores e moto redutores e iluminação da plataforma do prédio das comportas. </w:t>
      </w:r>
    </w:p>
    <w:p>
      <w:pPr>
        <w:pStyle w:val="Normal"/>
        <w:tabs>
          <w:tab w:val="clear" w:pos="1134"/>
          <w:tab w:val="left" w:pos="2552" w:leader="none"/>
        </w:tabs>
        <w:suppressAutoHyphens w:val="true"/>
        <w:spacing w:lineRule="auto" w:line="240"/>
        <w:ind w:left="1134" w:hanging="1134"/>
        <w:jc w:val="both"/>
        <w:rPr>
          <w:sz w:val="24"/>
        </w:rPr>
      </w:pPr>
      <w:r>
        <w:rPr>
          <w:sz w:val="24"/>
        </w:rPr>
        <w:tab/>
        <w:t xml:space="preserve">As necessidades demandadas na parte hidro-mecânica consistem em sua maioria na recuperação de tubulações e conexões a jusante da barragem, onde será necessária a desmontagem de 60 (sessenta) metros da rede de aço antiga da restituição e aquisição e montagem de nova rede de CPRFV (tubos centrifugados de poliéster reforçado com fibras de vidro), devido à inviabilidade de recuperação daquela. </w:t>
      </w:r>
    </w:p>
    <w:p>
      <w:pPr>
        <w:pStyle w:val="Normal"/>
        <w:tabs>
          <w:tab w:val="clear" w:pos="1134"/>
          <w:tab w:val="left" w:pos="2552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sz w:val="24"/>
        </w:rPr>
        <w:tab/>
        <w:t>A recuperação das conexões (válvulas e registros) deve-se a vazamentos existentes em suas juntas ou à impossibilidade de manobrá-las devido ao emperramento de seus dispositivos de abertura e fechamento (volantes, manivelas, etc.). Com a manutenção corretiva pretendida é indispensável à retirada dessas conexões, utilizando-se flanges cegos para estancar a vazão e permitir a continuidade do fornecimento de água até que os registros e válvulas sejam recuperados.</w:t>
      </w:r>
    </w:p>
    <w:p>
      <w:pPr>
        <w:pStyle w:val="Normal"/>
        <w:suppressAutoHyphens w:val="true"/>
        <w:spacing w:lineRule="auto" w:line="240"/>
        <w:ind w:left="1134" w:hanging="0"/>
        <w:jc w:val="both"/>
        <w:rPr>
          <w:sz w:val="24"/>
          <w:szCs w:val="24"/>
        </w:rPr>
      </w:pPr>
      <w:r>
        <w:rPr>
          <w:sz w:val="24"/>
        </w:rPr>
        <w:t>Na galeria da tomada de água da barragem, existem aberturas provocadas por vandalismo, sendo que a colocação de chapas de piso é irremediável, haja vista o perigo que essa situação oferece ao pessoal de manutenção das estruturas nela existentes e, principalmente por ser imposição do Corpo de Bombeiros de Janaúba que verificou a situação de risco advinda dessa estrutura civil sem a devida tampa, numa vistoria feita na barragem. Também deverá ser feita a manutenção dos motos redutores de acionamento das comportas de dentro e das talhas dos stop-log’s, visto que esses nunca foram submetidos a nenhum tipo de manutenção, quer seja preventiva ou corretiva.</w:t>
      </w:r>
    </w:p>
    <w:p>
      <w:pPr>
        <w:pStyle w:val="TextBody"/>
        <w:suppressAutoHyphens w:val="true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left="1134" w:hanging="0"/>
        <w:rPr>
          <w:szCs w:val="24"/>
        </w:rPr>
      </w:pPr>
      <w:r>
        <w:rPr/>
        <w:t>É imprescindível o fornecimento e instalação  dos materiais elétricos e equipamentos hidromecânicos, urgentemente, para otimização e segurança da infra-estrutura da Barragem do Bico da Pedra para que se possa assegurar um fornecimento de água constante à população de Janaúba e aos Perímetros de Irrigação Gorutuba e Lagoa Grande.</w:t>
      </w:r>
    </w:p>
    <w:p>
      <w:pPr>
        <w:pStyle w:val="TextBody"/>
        <w:suppressAutoHyphens w:val="true"/>
        <w:ind w:left="1134" w:hanging="0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hd w:fill="E6E6E6" w:val="clear"/>
        <w:suppressAutoHyphens w:val="true"/>
        <w:ind w:left="1134" w:hanging="1134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1"/>
          <w:numId w:val="15"/>
        </w:numPr>
        <w:shd w:fill="E6E6E6" w:val="clear"/>
        <w:suppressAutoHyphens w:val="true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ESPECIFICAÇÕES TÉCNICAS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ind w:left="709" w:hanging="709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en-US"/>
        </w:rPr>
        <w:t xml:space="preserve">2.2.1         </w:t>
      </w:r>
      <w:r>
        <w:rPr>
          <w:b/>
          <w:bCs/>
          <w:color w:val="000000"/>
          <w:sz w:val="24"/>
          <w:szCs w:val="24"/>
        </w:rPr>
        <w:t>EQUIPAMENTOS ELÉTRICOS</w:t>
      </w:r>
    </w:p>
    <w:p>
      <w:pPr>
        <w:pStyle w:val="Normal"/>
        <w:numPr>
          <w:ilvl w:val="2"/>
          <w:numId w:val="17"/>
        </w:numPr>
        <w:suppressAutoHyphens w:val="tru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02 motores elétricos 4 cv, 1.750 rpm, 220 v;</w:t>
      </w:r>
    </w:p>
    <w:p>
      <w:pPr>
        <w:pStyle w:val="Normal"/>
        <w:numPr>
          <w:ilvl w:val="2"/>
          <w:numId w:val="17"/>
        </w:numPr>
        <w:suppressAutoHyphens w:val="tru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02 coroas dentadas em aço SAE 1045 D = 10 cm para acoplamento ao eixo do motor;</w:t>
      </w:r>
    </w:p>
    <w:p>
      <w:pPr>
        <w:pStyle w:val="Normal"/>
        <w:numPr>
          <w:ilvl w:val="2"/>
          <w:numId w:val="17"/>
        </w:numPr>
        <w:suppressAutoHyphens w:val="tru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01 painel elétrico de comando dos motoredutores de levantamento das comportas, montado em caixa de aço 500 x 500 x 250 mm, composto de 04 contactores, 02 relés térmicos, 04 botões retro iluminados, 02 sinaleiros, 02 disjuntores de 15 A e materiais diversos de montagem;</w:t>
      </w:r>
    </w:p>
    <w:p>
      <w:pPr>
        <w:pStyle w:val="Normal"/>
        <w:numPr>
          <w:ilvl w:val="2"/>
          <w:numId w:val="17"/>
        </w:numPr>
        <w:suppressAutoHyphens w:val="tru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02 correntes para acionamento dos motos redutores;</w:t>
      </w:r>
    </w:p>
    <w:p>
      <w:pPr>
        <w:pStyle w:val="Normal"/>
        <w:numPr>
          <w:ilvl w:val="2"/>
          <w:numId w:val="17"/>
        </w:numPr>
        <w:suppressAutoHyphens w:val="tru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01 conjunto de materiais elétricos para iluminação da plataforma do prédio das comportas;</w:t>
      </w:r>
    </w:p>
    <w:p>
      <w:pPr>
        <w:pStyle w:val="Normal"/>
        <w:numPr>
          <w:ilvl w:val="2"/>
          <w:numId w:val="17"/>
        </w:numPr>
        <w:suppressAutoHyphens w:val="tru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50 metros de cabo elétrico quadruplex em alumínio 4 x 10 mm² x 1 kv, isolamento em XLPE, para alimentação do painel elétrico de comando;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1560" w:leader="none"/>
        </w:tabs>
        <w:suppressAutoHyphens w:val="true"/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>40 metros  de cabo elétrico maxflex em cobre 4 x 2,5 mm² x 1 kv, NBR 7228, isolamento em PVC, para interligação dos motores elétricos ao painel;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1560" w:leader="none"/>
        </w:tabs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Instalação do painel elétrico e lançamento dos cabos aéreos;</w:t>
      </w:r>
    </w:p>
    <w:p>
      <w:pPr>
        <w:pStyle w:val="Normal"/>
        <w:numPr>
          <w:ilvl w:val="0"/>
          <w:numId w:val="16"/>
        </w:numPr>
        <w:suppressAutoHyphens w:val="true"/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>Instalação do sistema de iluminação da plataforma do prédio das comportas.</w:t>
      </w:r>
    </w:p>
    <w:p>
      <w:pPr>
        <w:pStyle w:val="Normal"/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36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2.2.2           Equipamentos Hidromecânicos</w:t>
      </w:r>
    </w:p>
    <w:p>
      <w:pPr>
        <w:pStyle w:val="Normal"/>
        <w:suppressAutoHyphens w:val="true"/>
        <w:ind w:left="1134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4 chapas de piso, fabricadas em chapa expandida 3/16” com quadro externo em cantoneira 1 ½” x ¼”, tamanhos 2,7 x 0,7 m e 0,7 x 0,7 m, pintadas em primer e esmalte industrial;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02 flanges cegos em aço carbono, ø 500 mm x  ¾”, padrão ABNT, NBR 7675, jateado ao metal branco com fundo em primer epóxi, para saída da restituição;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01 flange cego em aço carbono, ø 400 mm x  ¾”, padrão ABNT, NBR 7675, jateado ao metal branco com fundo em primer epóxi, para saída da restituição;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0 metros de tubulação em CPRFV, ø 400 mm, PN 10, SN 5.000;</w:t>
      </w:r>
    </w:p>
    <w:p>
      <w:pPr>
        <w:pStyle w:val="Normal"/>
        <w:numPr>
          <w:ilvl w:val="1"/>
          <w:numId w:val="8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0 suportes de sustentação do trecho aéreo da rede de CPRFV, fabricado em perfil U enrijecido, em aço carbono, jateado e metal branco com fundo em primer epóxi;</w:t>
      </w:r>
    </w:p>
    <w:p>
      <w:pPr>
        <w:pStyle w:val="Normal"/>
        <w:numPr>
          <w:ilvl w:val="1"/>
          <w:numId w:val="8"/>
        </w:numPr>
        <w:suppressAutoHyphens w:val="true"/>
        <w:ind w:left="1440" w:hanging="306"/>
        <w:jc w:val="both"/>
        <w:rPr>
          <w:sz w:val="24"/>
          <w:szCs w:val="24"/>
        </w:rPr>
      </w:pPr>
      <w:r>
        <w:rPr>
          <w:sz w:val="24"/>
          <w:szCs w:val="24"/>
        </w:rPr>
        <w:t>Instalação e desinstalação dos flanges cegos;</w:t>
      </w:r>
    </w:p>
    <w:p>
      <w:pPr>
        <w:pStyle w:val="Normal"/>
        <w:numPr>
          <w:ilvl w:val="1"/>
          <w:numId w:val="8"/>
        </w:numPr>
        <w:suppressAutoHyphens w:val="true"/>
        <w:ind w:left="1440" w:hanging="306"/>
        <w:jc w:val="both"/>
        <w:rPr>
          <w:sz w:val="24"/>
          <w:szCs w:val="24"/>
        </w:rPr>
      </w:pPr>
      <w:r>
        <w:rPr>
          <w:sz w:val="24"/>
          <w:szCs w:val="24"/>
        </w:rPr>
        <w:t>Manutenção dos motos redutores de levantamento das comportas de fora;</w:t>
      </w:r>
    </w:p>
    <w:p>
      <w:pPr>
        <w:pStyle w:val="Normal"/>
        <w:numPr>
          <w:ilvl w:val="1"/>
          <w:numId w:val="8"/>
        </w:numPr>
        <w:suppressAutoHyphens w:val="true"/>
        <w:ind w:left="1440" w:hanging="306"/>
        <w:jc w:val="both"/>
        <w:rPr>
          <w:sz w:val="24"/>
          <w:szCs w:val="24"/>
        </w:rPr>
      </w:pPr>
      <w:r>
        <w:rPr>
          <w:sz w:val="24"/>
          <w:szCs w:val="24"/>
        </w:rPr>
        <w:t>Manutenção em 02 registros de gaveta da tubulação de descarte no rio;</w:t>
      </w:r>
    </w:p>
    <w:p>
      <w:pPr>
        <w:pStyle w:val="Normal"/>
        <w:numPr>
          <w:ilvl w:val="1"/>
          <w:numId w:val="8"/>
        </w:numPr>
        <w:suppressAutoHyphens w:val="true"/>
        <w:ind w:left="1440" w:hanging="306"/>
        <w:jc w:val="both"/>
        <w:rPr>
          <w:sz w:val="24"/>
          <w:szCs w:val="24"/>
        </w:rPr>
      </w:pPr>
      <w:r>
        <w:rPr>
          <w:sz w:val="24"/>
          <w:szCs w:val="24"/>
        </w:rPr>
        <w:t>Manutenção em 02 válvulas borboleta, diâmetros 400 e 500 mm derivados da adutora principal;</w:t>
      </w:r>
    </w:p>
    <w:p>
      <w:pPr>
        <w:pStyle w:val="Normal"/>
        <w:numPr>
          <w:ilvl w:val="1"/>
          <w:numId w:val="8"/>
        </w:numPr>
        <w:suppressAutoHyphens w:val="true"/>
        <w:ind w:left="1440" w:hanging="306"/>
        <w:jc w:val="both"/>
        <w:rPr>
          <w:sz w:val="24"/>
          <w:szCs w:val="24"/>
        </w:rPr>
      </w:pPr>
      <w:r>
        <w:rPr>
          <w:sz w:val="24"/>
          <w:szCs w:val="24"/>
        </w:rPr>
        <w:t>Manutenção em válvula borboleta diâmetro 500 mm localizada na saída da adutora para o canal;</w:t>
      </w:r>
    </w:p>
    <w:p>
      <w:pPr>
        <w:pStyle w:val="Normal"/>
        <w:numPr>
          <w:ilvl w:val="1"/>
          <w:numId w:val="8"/>
        </w:numPr>
        <w:suppressAutoHyphens w:val="true"/>
        <w:ind w:left="1440" w:hanging="306"/>
        <w:jc w:val="both"/>
        <w:rPr>
          <w:sz w:val="24"/>
          <w:szCs w:val="24"/>
        </w:rPr>
      </w:pPr>
      <w:r>
        <w:rPr>
          <w:sz w:val="24"/>
          <w:szCs w:val="24"/>
        </w:rPr>
        <w:t>Instalação da tubulação de CPRFV;</w:t>
      </w:r>
    </w:p>
    <w:p>
      <w:pPr>
        <w:pStyle w:val="Normal"/>
        <w:numPr>
          <w:ilvl w:val="1"/>
          <w:numId w:val="8"/>
        </w:numPr>
        <w:suppressAutoHyphens w:val="true"/>
        <w:ind w:left="1440" w:hanging="306"/>
        <w:jc w:val="both"/>
        <w:rPr>
          <w:sz w:val="24"/>
          <w:szCs w:val="24"/>
        </w:rPr>
      </w:pPr>
      <w:r>
        <w:rPr>
          <w:sz w:val="24"/>
          <w:szCs w:val="24"/>
        </w:rPr>
        <w:t>Desmontagem da rede de aço carbono diâmetro 400 mm da restituição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1418" w:leader="none"/>
        </w:tabs>
        <w:suppressAutoHyphens w:val="true"/>
        <w:ind w:left="1211" w:hanging="77"/>
        <w:jc w:val="both"/>
        <w:rPr>
          <w:sz w:val="24"/>
          <w:szCs w:val="24"/>
        </w:rPr>
      </w:pPr>
      <w:r>
        <w:rPr>
          <w:sz w:val="24"/>
          <w:szCs w:val="24"/>
        </w:rPr>
        <w:t>Lançamento das correntes das comportas stop-log's;</w:t>
      </w:r>
    </w:p>
    <w:p>
      <w:pPr>
        <w:pStyle w:val="Normal"/>
        <w:numPr>
          <w:ilvl w:val="0"/>
          <w:numId w:val="8"/>
        </w:numPr>
        <w:tabs>
          <w:tab w:val="left" w:pos="1134" w:leader="none"/>
        </w:tabs>
        <w:suppressAutoHyphens w:val="tru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Elaboração manual de operação e manutenção  do sistema mecânico e elétrico da   Barragem do Bico da Pedra.</w:t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/>
      </w:pPr>
      <w:r>
        <w:rPr>
          <w:b/>
          <w:sz w:val="24"/>
          <w:szCs w:val="24"/>
        </w:rPr>
        <w:t>2.2.3</w:t>
      </w:r>
      <w:r>
        <w:rPr>
          <w:sz w:val="24"/>
          <w:szCs w:val="24"/>
        </w:rPr>
        <w:t xml:space="preserve">          </w:t>
      </w:r>
      <w:r>
        <w:rPr>
          <w:b/>
          <w:caps/>
          <w:sz w:val="24"/>
          <w:szCs w:val="24"/>
        </w:rPr>
        <w:t>Equipamentos elétricos</w:t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2.2.3.1      Motores elétricos 4 cv, 1.750 rpm, 220 V</w:t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tLeast" w:line="270" w:before="100" w:after="100"/>
        <w:rPr/>
      </w:pPr>
      <w:r>
        <w:rPr/>
        <w:t>Motores Trifásicos - Especificações Técnicas</w:t>
      </w:r>
    </w:p>
    <w:tbl>
      <w:tblPr>
        <w:tblW w:w="70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0"/>
        <w:gridCol w:w="1755"/>
        <w:gridCol w:w="1755"/>
        <w:gridCol w:w="1770"/>
      </w:tblGrid>
      <w:tr>
        <w:trPr/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</w:rPr>
              <w:t>Linha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</w:rPr>
              <w:t>Potência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aixas de potência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2 pólos</w:t>
              <w:br/>
              <w:t> 4 pólos</w:t>
              <w:br/>
              <w:t> 6 pólos</w:t>
              <w:br/>
              <w:t> 8 pólos 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1/6 CV a 30 CV</w:t>
              <w:br/>
              <w:t>1/6 CV a 25 CV</w:t>
              <w:br/>
              <w:t>1/6 CV a 20 CV</w:t>
              <w:br/>
              <w:t>1/6 CV a 10 CV 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Normas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ABNT / IEC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Carcaças (ABNT)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63 a 160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Material da carcaça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Liga de Alumínio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 xml:space="preserve">Rendimento </w:t>
              <w:br/>
              <w:t> (conforme  NBR7094)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Superior ao</w:t>
              <w:br/>
              <w:t>Standard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Tensões disponíveis:</w:t>
              <w:br/>
              <w:t> 220 / 380 / 440 V</w:t>
              <w:br/>
              <w:t> 380 / 660 V 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Carcaças:</w:t>
              <w:br/>
              <w:t>63 a 160</w:t>
              <w:br/>
              <w:t>112 a 160 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reqüência</w:t>
            </w:r>
          </w:p>
        </w:tc>
        <w:tc>
          <w:tcPr>
            <w:tcW w:w="528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60 Hz e 50 Hz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Grau de proteção</w:t>
            </w:r>
          </w:p>
        </w:tc>
        <w:tc>
          <w:tcPr>
            <w:tcW w:w="528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IPW55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ormas construtivas</w:t>
            </w:r>
          </w:p>
        </w:tc>
        <w:tc>
          <w:tcPr>
            <w:tcW w:w="528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Todas as formas construtivas usuais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Isolação</w:t>
            </w:r>
          </w:p>
        </w:tc>
        <w:tc>
          <w:tcPr>
            <w:tcW w:w="528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Classe F, operação em B</w:t>
            </w:r>
          </w:p>
        </w:tc>
      </w:tr>
      <w:tr>
        <w:trPr/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Fator de serviço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1,15 a 1,20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70" w:before="100" w:after="120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ANTAGENS</w:t>
      </w:r>
    </w:p>
    <w:p>
      <w:pPr>
        <w:pStyle w:val="Normal"/>
        <w:numPr>
          <w:ilvl w:val="6"/>
          <w:numId w:val="23"/>
        </w:numPr>
        <w:tabs>
          <w:tab w:val="left" w:pos="1134" w:leader="none"/>
        </w:tabs>
        <w:spacing w:lineRule="atLeast" w:line="270" w:before="100" w:after="12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levada vida útil </w:t>
      </w:r>
    </w:p>
    <w:p>
      <w:pPr>
        <w:pStyle w:val="Normal"/>
        <w:numPr>
          <w:ilvl w:val="6"/>
          <w:numId w:val="23"/>
        </w:numPr>
        <w:tabs>
          <w:tab w:val="left" w:pos="1134" w:leader="none"/>
        </w:tabs>
        <w:spacing w:lineRule="atLeast" w:line="270" w:before="100" w:after="12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lto torque de partida e capacidade de sobrecarga </w:t>
      </w:r>
    </w:p>
    <w:p>
      <w:pPr>
        <w:pStyle w:val="Normal"/>
        <w:numPr>
          <w:ilvl w:val="6"/>
          <w:numId w:val="23"/>
        </w:numPr>
        <w:tabs>
          <w:tab w:val="left" w:pos="1134" w:leader="none"/>
        </w:tabs>
        <w:spacing w:lineRule="atLeast" w:line="270" w:before="100" w:after="12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lexibilidade com o Conceito Modular </w:t>
      </w:r>
    </w:p>
    <w:p>
      <w:pPr>
        <w:pStyle w:val="Normal"/>
        <w:numPr>
          <w:ilvl w:val="6"/>
          <w:numId w:val="23"/>
        </w:numPr>
        <w:tabs>
          <w:tab w:val="left" w:pos="1134" w:leader="none"/>
        </w:tabs>
        <w:spacing w:lineRule="atLeast" w:line="270" w:before="100" w:after="12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trema durabilidade</w:t>
      </w:r>
    </w:p>
    <w:p>
      <w:pPr>
        <w:pStyle w:val="Normal"/>
        <w:spacing w:lineRule="atLeast" w:line="270" w:before="100" w:after="10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Elevada vida útil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>Uma importante componente de custo em instalações industriais é relativa aos tempos de parada de produção para executar manutenção em motores elétricos. Quanto mais freqüentemente um motor exigir manutenção, maiores são as perdas de produção durante a sua vida útil.</w:t>
      </w:r>
    </w:p>
    <w:p>
      <w:pPr>
        <w:pStyle w:val="Normal"/>
        <w:spacing w:lineRule="atLeast" w:line="270" w:before="100" w:after="10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73355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 xml:space="preserve">A experiência em projetos mecânicos de motores permite aumentar a vida útil dos rolamentos devido aos processos construtivos e de montagem que garantem uma isolação perfeita entre a lubrificação dos rolamentos e o ambiente externo, além de anular o esforço axial no mancal dianteiro pela trava do rolamento traseiro. </w:t>
      </w:r>
    </w:p>
    <w:p>
      <w:pPr>
        <w:pStyle w:val="Normal"/>
        <w:spacing w:lineRule="atLeast" w:line="270"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s tampas dianteiras e traseiras são fixados retentores que deslizam sobre a superfície retificada do eixo, garantindo total vedação contra jatos de água com até 30kN/m2 em todas as direções, e entrada de pó. Esta vedação total contra penetração de líquidos e sólidos aumenta a vida útil da graxa, garantindo maior durabilidade aos rolamentos.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 xml:space="preserve">Durante a fabricação, o fechamento das tampas dianteira e traseira dos motores é feito por prensas, que realizam esforço mecânico nos 360º simultaneamente, de forma a não causar nenhum esmagamento nas pistas internas e externas dos rolamentos. 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>Os motores deverão ser  providos de furo interno roscado na ponta de eixo do lado acionado (LA), que permite o uso de dispositivo para a montagem de polias ou acoplamentos com interferência, sem desta forma danificar os rolamentos.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>As carcaças devem ser  montadas com rolamentos constituídos com dupla blindagem e lubrificação permanente. A garantia de vida útil dos rolamentos está indicada na tabela a seguir.</w:t>
      </w:r>
    </w:p>
    <w:p>
      <w:pPr>
        <w:pStyle w:val="Normal"/>
        <w:spacing w:lineRule="atLeast" w:line="270"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endimento a aplicações especiais com esforços radiais externos (p.ex. transmissões por polia e correia) sob consulta.</w:t>
      </w:r>
    </w:p>
    <w:tbl>
      <w:tblPr>
        <w:tblW w:w="941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4179"/>
        <w:gridCol w:w="3827"/>
      </w:tblGrid>
      <w:tr>
        <w:trPr/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  <w:r>
              <w:rPr/>
              <w:t>No. pólos</w:t>
            </w:r>
          </w:p>
        </w:tc>
        <w:tc>
          <w:tcPr>
            <w:tcW w:w="4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Garantia mínima de operação</w:t>
            </w:r>
          </w:p>
        </w:tc>
        <w:tc>
          <w:tcPr>
            <w:tcW w:w="3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Durabilidade estimada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2 pólos</w:t>
            </w:r>
          </w:p>
        </w:tc>
        <w:tc>
          <w:tcPr>
            <w:tcW w:w="4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10.000 horas</w:t>
            </w:r>
          </w:p>
        </w:tc>
        <w:tc>
          <w:tcPr>
            <w:tcW w:w="3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25.000 horas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4 pólos</w:t>
            </w:r>
          </w:p>
        </w:tc>
        <w:tc>
          <w:tcPr>
            <w:tcW w:w="4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20.000 horas</w:t>
            </w:r>
          </w:p>
        </w:tc>
        <w:tc>
          <w:tcPr>
            <w:tcW w:w="3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50.000 horas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6 pólos</w:t>
            </w:r>
          </w:p>
        </w:tc>
        <w:tc>
          <w:tcPr>
            <w:tcW w:w="4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25.000 horas</w:t>
            </w:r>
          </w:p>
        </w:tc>
        <w:tc>
          <w:tcPr>
            <w:tcW w:w="3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63.000 horas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8 pólos</w:t>
            </w:r>
          </w:p>
        </w:tc>
        <w:tc>
          <w:tcPr>
            <w:tcW w:w="4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27.000 horas</w:t>
            </w:r>
          </w:p>
        </w:tc>
        <w:tc>
          <w:tcPr>
            <w:tcW w:w="3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69.000 horas</w:t>
            </w:r>
          </w:p>
        </w:tc>
      </w:tr>
    </w:tbl>
    <w:p>
      <w:pPr>
        <w:pStyle w:val="Normal"/>
        <w:spacing w:lineRule="atLeast" w:line="270"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lineRule="atLeast" w:line="270" w:before="100" w:after="100"/>
        <w:rPr/>
      </w:pPr>
      <w:r>
        <w:rPr>
          <w:b/>
          <w:bCs/>
          <w:color w:val="000000"/>
          <w:sz w:val="24"/>
          <w:szCs w:val="24"/>
        </w:rPr>
        <w:t>Alto torque de partida e capacidade de sobrecarga</w:t>
        <w:br/>
      </w:r>
      <w:r>
        <w:rPr>
          <w:color w:val="000000"/>
          <w:sz w:val="24"/>
          <w:szCs w:val="24"/>
        </w:rPr>
        <w:t xml:space="preserve">Os motores devem ser projetados para atender com folga as categorias de conjugado N e H. Isto significa uma curva conjugado x rotação extremamente alta, trazendo os seguintes benefícios: </w:t>
      </w:r>
    </w:p>
    <w:p>
      <w:pPr>
        <w:pStyle w:val="Normal"/>
        <w:numPr>
          <w:ilvl w:val="6"/>
          <w:numId w:val="24"/>
        </w:numPr>
        <w:tabs>
          <w:tab w:val="clear" w:pos="1134"/>
        </w:tabs>
        <w:spacing w:lineRule="atLeast" w:line="270" w:before="100" w:after="100"/>
        <w:ind w:left="720" w:hanging="360"/>
        <w:jc w:val="both"/>
        <w:rPr/>
      </w:pPr>
      <w:r>
        <w:rPr>
          <w:color w:val="000000"/>
          <w:sz w:val="24"/>
          <w:szCs w:val="24"/>
        </w:rPr>
        <w:t>Garantir uma rápida aceleração em partidas pesadas, como é o caso de aplicações em moinhos e transportadores de minérios, graças ao conjugado de rotor bloqueado ser até 50% mais alto do que de motores encontrados no mercado;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709" w:leader="none"/>
        </w:tabs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 xml:space="preserve">Enfrentar picos de carga momentâneos sem perda brusca de rotação, exigido em aplicações como prensas e máquinas operatrizes, graças aos elevados valores de conjugado máximo; </w:t>
      </w:r>
    </w:p>
    <w:p>
      <w:pPr>
        <w:pStyle w:val="Normal"/>
        <w:numPr>
          <w:ilvl w:val="6"/>
          <w:numId w:val="24"/>
        </w:numPr>
        <w:tabs>
          <w:tab w:val="clear" w:pos="1134"/>
        </w:tabs>
        <w:spacing w:lineRule="atLeast" w:line="270" w:before="100" w:after="100"/>
        <w:ind w:left="709" w:hanging="3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mitir o uso de partidas com tensão reduzida (chaves estrela-triângulo, compensadoras, softstarters) sem detrimento da aceleração da carga.</w:t>
      </w:r>
    </w:p>
    <w:p>
      <w:pPr>
        <w:pStyle w:val="Normal"/>
        <w:spacing w:lineRule="atLeast" w:line="270" w:before="100" w:after="1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Projetados para garantir folga térmica durante a operação, os motores </w:t>
      </w:r>
      <w:r>
        <w:rPr>
          <w:iCs/>
          <w:color w:val="000000"/>
          <w:sz w:val="24"/>
          <w:szCs w:val="24"/>
        </w:rPr>
        <w:t>devem oferecer</w:t>
      </w:r>
      <w:r>
        <w:rPr>
          <w:color w:val="000000"/>
          <w:sz w:val="24"/>
          <w:szCs w:val="24"/>
        </w:rPr>
        <w:t xml:space="preserve"> também fator de serviço elevado: </w:t>
      </w:r>
    </w:p>
    <w:p>
      <w:pPr>
        <w:pStyle w:val="Normal"/>
        <w:numPr>
          <w:ilvl w:val="6"/>
          <w:numId w:val="24"/>
        </w:numPr>
        <w:tabs>
          <w:tab w:val="clear" w:pos="1134"/>
          <w:tab w:val="left" w:pos="709" w:leader="none"/>
        </w:tabs>
        <w:spacing w:lineRule="atLeast" w:line="270" w:before="100" w:after="10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ntre 1,05 e 1,20 </w:t>
      </w:r>
    </w:p>
    <w:p>
      <w:pPr>
        <w:pStyle w:val="Normal"/>
        <w:numPr>
          <w:ilvl w:val="6"/>
          <w:numId w:val="24"/>
        </w:numPr>
        <w:tabs>
          <w:tab w:val="clear" w:pos="1134"/>
          <w:tab w:val="left" w:pos="709" w:leader="none"/>
        </w:tabs>
        <w:spacing w:lineRule="atLeast" w:line="270" w:before="100" w:after="10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 fator de serviço 1,15 significa ter 15% de reserva permanente de potência no motor acima da potência nominal, sem sobreaquecimento. Isto possibilita utilizar um motor de tamanho menor do que os disponíveis no mercado para uma mesma aplicação.</w:t>
      </w:r>
    </w:p>
    <w:p>
      <w:pPr>
        <w:pStyle w:val="Normal"/>
        <w:spacing w:lineRule="atLeast" w:line="270"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so esta reserva não seja utilizada, a vida útil dos enrolamentos do motor será ainda mais longa do que a especificada em projeto.</w:t>
      </w:r>
    </w:p>
    <w:p>
      <w:pPr>
        <w:pStyle w:val="Normal"/>
        <w:spacing w:lineRule="atLeast" w:line="270"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Flexibilidade com o Conceito Modular</w:t>
      </w:r>
    </w:p>
    <w:p>
      <w:pPr>
        <w:pStyle w:val="Normal"/>
        <w:spacing w:lineRule="atLeast" w:line="270"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s motores devem ser  fornecidos na forma construtiva B3T como standard. . 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>Retirando os pés e instalando flange, os motores podem ser facilmente modificados para outras formas construtivas, bem como em montagem vertical, sem a necessidade de se alterar os rolamentos.</w:t>
      </w:r>
    </w:p>
    <w:p>
      <w:pPr>
        <w:pStyle w:val="Normal"/>
        <w:spacing w:lineRule="atLeast" w:line="270" w:before="100" w:after="10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287270" cy="153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100" w:after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270" w:before="10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 xml:space="preserve">Com o Conceito Modular, deve oferecer adicionalmente módulo de ventilação forçada, módulo de gerador de impulso (encoder) e moto-freio, todos de montagem fácil e rápida, sem que seja necessário efetuar modificações especiais no motor padrão. Estes módulos podem ser montados independentemente ou combinados uns com os outros, sem utilização de ferramentas especiais. </w:t>
      </w:r>
    </w:p>
    <w:p>
      <w:pPr>
        <w:pStyle w:val="Normal"/>
        <w:spacing w:lineRule="atLeast" w:line="270" w:before="100" w:after="10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332480" cy="989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>Essas características, aliadas à utilização de conversores de freqüência ou moto redutores fazem deste o motor ideal para qualquer aplicação em velocidade fixa ou variável.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>Além da operação com conversores de freqüência, o sistema de isolação  deverá assegurar ainda alta resistência mecânica e elétrica, facilidade de manutenção, vida útil prolongada e proteção para os enrolamentos contra gases corrosivos, pó, óleo e excesso de umidade. Os motores devem ser  fabricados com classe de isolação “F”. A utilização é correspondente à classe “B”, portanto, oferecendo 15% a mais de potência em relação à indicada na tabela de seleção.</w:t>
      </w:r>
    </w:p>
    <w:p>
      <w:pPr>
        <w:pStyle w:val="Normal"/>
        <w:spacing w:lineRule="atLeast" w:line="270" w:before="100" w:after="100"/>
        <w:jc w:val="both"/>
        <w:rPr/>
      </w:pPr>
      <w:r>
        <w:rPr>
          <w:color w:val="000000"/>
          <w:sz w:val="24"/>
          <w:szCs w:val="24"/>
        </w:rPr>
        <w:t>Os motores deverão ser fornecidos em grau de proteção IPW55 com chapas tratadas contra corrosão e pintura anti-corrosiva, com dupla camada de epóxi de alta resistência a riscos e acabamento especial de dois componentes, repintável, na cor verde clara, para uso em ambientes internos e externos. Outras cores e acabamentos sob consulta.</w:t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both"/>
        <w:rPr/>
      </w:pPr>
      <w:r>
        <w:rPr>
          <w:b/>
          <w:caps/>
          <w:sz w:val="24"/>
          <w:szCs w:val="24"/>
        </w:rPr>
        <w:t xml:space="preserve">2.2.3.2       </w:t>
      </w:r>
      <w:r>
        <w:rPr>
          <w:caps/>
          <w:sz w:val="24"/>
          <w:szCs w:val="24"/>
        </w:rPr>
        <w:t>Coroas dentadas em aço SAE 1045  D = 10 cm para acoplamento    ao eixo do motor</w:t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drawing>
          <wp:inline distT="0" distB="0" distL="0" distR="0">
            <wp:extent cx="5937250" cy="3151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drawing>
          <wp:inline distT="0" distB="0" distL="0" distR="0">
            <wp:extent cx="1317625" cy="1140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2.2.3.4   </w:t>
      </w:r>
      <w:r>
        <w:rPr>
          <w:caps/>
          <w:sz w:val="24"/>
          <w:szCs w:val="24"/>
        </w:rPr>
        <w:t>correntes para acionamento DOS MOTOS redutores</w:t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drawing>
          <wp:inline distT="0" distB="0" distL="0" distR="0">
            <wp:extent cx="5033645" cy="2255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134" w:leader="none"/>
        </w:tabs>
        <w:suppressAutoHyphens w:val="true"/>
        <w:ind w:left="1134" w:hanging="1134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drawing>
          <wp:inline distT="0" distB="0" distL="0" distR="0">
            <wp:extent cx="5937250" cy="2383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Devem ser compatíveis com a coroa dentada, similar as usadas em motos.</w:t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2.3.5  </w:t>
      </w:r>
      <w:r>
        <w:rPr>
          <w:b/>
          <w:caps/>
          <w:sz w:val="24"/>
          <w:szCs w:val="24"/>
        </w:rPr>
        <w:t>painel elétrico de comando dos motoredutores de levantamento das comportas</w:t>
      </w:r>
    </w:p>
    <w:p>
      <w:pPr>
        <w:pStyle w:val="Normal"/>
        <w:suppressAutoHyphens w:val="true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Deve ser montado em caixa de aço 500 x 500 x 250 mm, composto de 04 contactores, 02 relés térmicos, 04 botões retro iluminados, 02 sinaleiros, 02 disjuntores de 15 A e materiais diversos de montagem.</w:t>
      </w:r>
    </w:p>
    <w:p>
      <w:pPr>
        <w:pStyle w:val="Normal"/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55825" cy="2574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3.6  EQUIPAMENTOS ELÉTRICOS DIVERSOS</w:t>
      </w:r>
    </w:p>
    <w:p>
      <w:pPr>
        <w:pStyle w:val="Normal"/>
        <w:suppressAutoHyphens w:val="true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17"/>
        </w:numPr>
        <w:suppressAutoHyphens w:val="tru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01 conjunto de materiais elétricos para iluminação da plataforma do prédio das comportas;</w:t>
      </w:r>
    </w:p>
    <w:p>
      <w:pPr>
        <w:pStyle w:val="Normal"/>
        <w:numPr>
          <w:ilvl w:val="2"/>
          <w:numId w:val="17"/>
        </w:numPr>
        <w:suppressAutoHyphens w:val="tru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250 metros de cabo elétrico quadruplex em alumínio 4 x 10 mm² x 1 kv, isolamento em XLPE, para alimentação do painel elétrico de comando;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1560" w:leader="none"/>
        </w:tabs>
        <w:suppressAutoHyphens w:val="true"/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>40 metros  de cabo elétrico maxflex em cobre 4 x 2,5 mm² x 1 kv, NBR 7228, isolamento em PVC, para interligação dos motores elétricos ao painel;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1560" w:leader="none"/>
        </w:tabs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Instalação do painel elétrico e lançamento dos cabos aéreos;</w:t>
      </w:r>
    </w:p>
    <w:p>
      <w:pPr>
        <w:pStyle w:val="Normal"/>
        <w:numPr>
          <w:ilvl w:val="0"/>
          <w:numId w:val="16"/>
        </w:numPr>
        <w:suppressAutoHyphens w:val="true"/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>Instalação do sistema de iluminação da plataforma do prédio das comportas.</w:t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hanging="36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2.2.4            Equipamentos Hidromecânicos</w:t>
      </w:r>
    </w:p>
    <w:p>
      <w:pPr>
        <w:pStyle w:val="Normal"/>
        <w:suppressAutoHyphens w:val="true"/>
        <w:ind w:left="360" w:hanging="36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uppressAutoHyphens w:val="true"/>
        <w:ind w:left="360" w:hanging="36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2.2.4.1          chapas de piso</w:t>
      </w:r>
    </w:p>
    <w:p>
      <w:pPr>
        <w:pStyle w:val="Normal"/>
        <w:suppressAutoHyphens w:val="true"/>
        <w:ind w:left="360" w:hanging="36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Devem ser fabricadas em chapa expandida 3/16” com quadro externo em  cantoneira 1 ½” x ¼”, tamanhos 2,7 x 0,7 m e 0,7 x 0,7 m, pintadas em primer e esmalte industrial;</w:t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/>
      </w:pPr>
      <w:r>
        <w:rPr>
          <w:b/>
          <w:sz w:val="24"/>
          <w:szCs w:val="24"/>
        </w:rPr>
        <w:t>2.2.4.2</w:t>
      </w:r>
      <w:r>
        <w:rPr>
          <w:sz w:val="24"/>
          <w:szCs w:val="24"/>
        </w:rPr>
        <w:t xml:space="preserve">      </w:t>
      </w:r>
      <w:r>
        <w:rPr>
          <w:b/>
          <w:caps/>
          <w:sz w:val="24"/>
          <w:szCs w:val="24"/>
        </w:rPr>
        <w:t>flanges cegos em aço carbono</w:t>
      </w:r>
    </w:p>
    <w:p>
      <w:pPr>
        <w:pStyle w:val="Normal"/>
        <w:suppressAutoHyphens w:val="true"/>
        <w:ind w:left="1134" w:hanging="1134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uppressAutoHyphens w:val="true"/>
        <w:ind w:left="1134" w:hanging="113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66975" cy="2381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Com FURAÇÃO Norma ANSI B 16,5 – 150 psi – 10 Kg/cm2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ve ser fornecido em aço com pintura base tipo zarcão / revestimento especial </w:t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É necessário o uso de junta de vedação em borracha nitrílica com espessura de 1/8" ou 3 mm</w:t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080" w:hanging="0"/>
        <w:jc w:val="both"/>
        <w:rPr/>
      </w:pPr>
      <w:r>
        <w:rPr>
          <w:sz w:val="24"/>
          <w:szCs w:val="24"/>
        </w:rPr>
        <w:t xml:space="preserve">Deverão ser fornecidos 02 flanges cegos em aço carbono, </w:t>
      </w:r>
      <w:r>
        <w:rPr>
          <w:sz w:val="28"/>
          <w:szCs w:val="28"/>
        </w:rPr>
        <w:t>ø</w:t>
      </w:r>
      <w:r>
        <w:rPr>
          <w:sz w:val="24"/>
          <w:szCs w:val="24"/>
        </w:rPr>
        <w:t xml:space="preserve"> 500 mm x  ¾”,  e 01 flange cego em aço carbono, ø 400 mm x  ¾”, padrão ABNT, NBR 7675, jateado ao metal branco com fundo em primer epóxi, para saída da restituição;</w:t>
      </w:r>
    </w:p>
    <w:p>
      <w:pPr>
        <w:pStyle w:val="Normal"/>
        <w:suppressAutoHyphens w:val="tru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Os flanges cegos serão colocados após a retirada das válvulas borboleta e registro de gaveta para a sua devida manutenção.</w:t>
      </w:r>
    </w:p>
    <w:p>
      <w:pPr>
        <w:pStyle w:val="Normal"/>
        <w:suppressAutoHyphens w:val="tru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b/>
          <w:caps/>
          <w:sz w:val="24"/>
          <w:szCs w:val="24"/>
        </w:rPr>
        <w:t>2.2.4.3   Manutenção dos motoredutores de levantamento das comportas corrediças de dentro e das talhas das comportas de fora</w:t>
      </w:r>
      <w:r>
        <w:rPr>
          <w:caps/>
          <w:sz w:val="24"/>
          <w:szCs w:val="24"/>
        </w:rPr>
        <w:t>.</w:t>
      </w:r>
    </w:p>
    <w:p>
      <w:pPr>
        <w:pStyle w:val="Normal"/>
        <w:suppressAutoHyphens w:val="true"/>
        <w:ind w:left="1080" w:hanging="108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uppressAutoHyphens w:val="true"/>
        <w:ind w:left="1080" w:hanging="108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ab/>
        <w:t>Deverá ser feita  a manutenção das comportas corrediças motorizadas, inclusive na fixação de suas guias de levantamento, recuperando ou substituindo qualquer peça necessária e também das talhas das comportas de fora tipo Stop-Log.</w:t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4.4  TUBULAÇÃO EM CPRFV</w:t>
      </w:r>
    </w:p>
    <w:p>
      <w:pPr>
        <w:pStyle w:val="Normal"/>
        <w:suppressAutoHyphens w:val="true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everão ser fornecidos 60 metros de tubulação em CPRFV, ø 400 mm,  Pressão PN 10 e grau de rigidez SN 5.000, em substituição a existente de aço carbono, que se encontra totalmente deteriorada.</w:t>
      </w:r>
    </w:p>
    <w:p>
      <w:pPr>
        <w:pStyle w:val="NormalWeb"/>
        <w:jc w:val="both"/>
        <w:rPr/>
      </w:pPr>
      <w:r>
        <w:rPr/>
        <w:t>Os Tubos CPRFV- Plástico reforçado com fibra de vidro centrifugado tem diâmetro externo de acordo com a norma ISO 2531, o que garante completa compatibilidade com todos os materiais fabricados com esta norma, inclusive o ferro fundido. O sistema de acoplamento de tubos garante juntas livres de vazamentos ou infiltrações, o que faz do sistema ecologicamente correto. Os tubos são, ao mesmo tempo, leves e robustos, tem baixo custo de transporte e fácil manuseio, não sofrem corrosão e são resistentes a ambientes ácidos comumente encontrados em sistemas de água e esgoto. Isto assegura uma vida útil que pode exceder 50 anos.</w:t>
      </w:r>
    </w:p>
    <w:p>
      <w:pPr>
        <w:pStyle w:val="Normal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Graças à alta velocidade de centrifugação, os tubos são perfeitamente compactados e uniformes. As matérias primas são resinas poliéster ou éster vinílica, fibra de vidro e sílica. É uma perfeita combinação de matérias primas, que permite a adequada especificação dos tubos para cada aplicação. Nós podemos combinar as características de pressão e rigidez para fornecer o tubo exato que seu projeto necessita. </w:t>
      </w:r>
    </w:p>
    <w:p>
      <w:pPr>
        <w:pStyle w:val="Normal"/>
        <w:spacing w:lineRule="auto" w:line="240" w:before="100" w:after="100"/>
        <w:jc w:val="both"/>
        <w:rPr/>
      </w:pPr>
      <w:r>
        <w:rPr>
          <w:sz w:val="24"/>
          <w:szCs w:val="24"/>
        </w:rPr>
        <w:t>Os tubos de C-PRFV são uma combinação perfeita entre materiais e processo de fabricação, que resultam em um produto com as melhores e mais vantajosas características para a condução de Água e Esgoto e Efluentes Industriais.</w:t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As principais características dos tubos CPRFV são:</w:t>
      </w:r>
    </w:p>
    <w:p>
      <w:pPr>
        <w:pStyle w:val="Normal"/>
        <w:spacing w:lineRule="auto" w:line="240" w:before="100" w:after="100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Não poluir o meio ambiente: devido ao seu sistema de junta elástica integrada ser a prova de vazamentos, não polui o solo, a água e o ar. 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Resistência à corrosão: são inerte a corrosão interna e externa. Os tubos não são atacados pelos tipos de corrosão que normalmente afetam os tubos metálicos; 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Resistência à abrasão: superfície interna totalmente lisa em resina poliéster (flexível), oferecendo uma resistência à abrasão maior que os tubos metálicos. Os tubos de CPRFV são indicados para a condução de fluidos com alto poder de abrasão e desgaste; 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Resistência às intempéries: a superfície externa de acabamento é composta por uma camada a base de sílica e resina termofixa, que confere aos tubos excelente resistência ao tempo. Em instalações aéreas, podem ficar expostos ao sol, sem a necessidade do uso de qualquer tipo de pintura ou proteção. 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>Propriedades hidráulicas: o C-PRFV é mundialmente classificado como um tubo hidraulicamente liso. As características mantêm-se inalteradas por toda vida útil da tubulação. Não ocorrem aumentos nas perdas de carga e diminuição na eficiência da tubulação.</w:t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Coeficiente de rugosidade de Hazen-Williams: C = 155.</w:t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Coeficiente de rugosidade de Manning: n= 0,0086</w:t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Rugosidade absoluta: e = 0,014664 mm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>Leveza: os tubos de CPRFV possuem 1/10 do peso dos similares em concreto e aproximadamente 1/4 dos similares em ferro dúctil e aço. Com o baixo peso, o manuseio torna-se mais simples e rápido, representando maior economia e mais segurança nas obras;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Estabilidade dimensional: uma das vantagens exclusivas dos tubos de CPRFV são a precisão e a estabilidade dimensional. Os tubos são perfeitamente cilíndricos, e não apresentam nenhuma variação dimensional, tanto no diâmetro interno como no externo; 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Intercambialidade com outros materiais: fabricados com os diâmetros externos em conformidade com a norma ISO 2531, os tubos são totalmente intercambiáveis com tubos de ferro dúctil, tubos de PVC, conexões de ferro fundido e demais materiais que obedecem à mesma norma e o mesmo padrão dimensional. 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Comprimento útil de 6,0 m: quanto maior o comprimento, maior o rendimento operacional de instalação, pois o número de juntas a serem acopladas é menor; 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Transporte interno dos tubos: maior facilidade de carregamento e descarregamento dos tubos em função do baixo peso e comprimento útil; 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ind w:left="714" w:hanging="357"/>
        <w:jc w:val="both"/>
        <w:rPr/>
      </w:pPr>
      <w:r>
        <w:rPr>
          <w:sz w:val="24"/>
          <w:szCs w:val="24"/>
        </w:rPr>
        <w:t xml:space="preserve">Sistema de Junta Integrada: com este sistema não há perda de tempo com rejuntamento, com a colocação do anel ou com a desmontagem dos tubos em função do anel que pode entrar “mordendo” ao ser acoplado; </w:t>
      </w:r>
    </w:p>
    <w:p>
      <w:pPr>
        <w:pStyle w:val="Normal"/>
        <w:numPr>
          <w:ilvl w:val="0"/>
          <w:numId w:val="22"/>
        </w:numPr>
        <w:spacing w:lineRule="auto" w:line="240" w:before="100" w:after="100"/>
        <w:ind w:left="714" w:hanging="357"/>
        <w:jc w:val="both"/>
        <w:rPr/>
      </w:pPr>
      <w:r>
        <w:rPr>
          <w:sz w:val="24"/>
          <w:szCs w:val="24"/>
        </w:rPr>
        <w:t xml:space="preserve">Redução de mão-de-obra: dispensa soldadores e pedreiros para rejuntamentos (juntas). Possibilidade de utilização de máquinas e equipamentos de menor porte; Ausência de perdas em obra: o desperdício de tubos C-PRFV é praticamente nulo, pois os tubos podem ser reparados e cortados em toda sua extensão. O sistema de acoplamento através de junta elástica integrada permite o aproveitamento total dos tubos; menor risco de acidente: trabalhando com tubos mais leves e máquinas e equipamento menores, o risco de acidentes graves diminui; </w:t>
      </w:r>
    </w:p>
    <w:p>
      <w:pPr>
        <w:pStyle w:val="Normal"/>
        <w:numPr>
          <w:ilvl w:val="0"/>
          <w:numId w:val="22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Em virtude do sistema de acoplamento ser feito através de junta elástica integrada, o sentido o fluxo poderá ser em qualquer direção e a perda de carga é igual em ambos os sentidos de deslocamento do fluido. Isto facilita a montagem na obra, uma vez que não há necessidade inversão das pontas / bolsas. </w:t>
      </w:r>
    </w:p>
    <w:p>
      <w:pPr>
        <w:pStyle w:val="Normal"/>
        <w:numPr>
          <w:ilvl w:val="0"/>
          <w:numId w:val="22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Redução nos custos de bombeamento: devido à baixa rugosidade hidráulica, estudos comprovam que o consumo de energia em bombeamentos é reduzido em aproximadamente 18%, quando comparado com tubos de mesmo diâmetro nominal em ferro dúctil. Em aplicações por gravidade, os tubos têm um ganho de vazão na ordem de 70%, quando comparado com tubos de concreto com mesmo diâmetro nominal. </w:t>
      </w:r>
    </w:p>
    <w:p>
      <w:pPr>
        <w:pStyle w:val="Normal"/>
        <w:numPr>
          <w:ilvl w:val="0"/>
          <w:numId w:val="22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Menor custo de manutenção: por serem fabricados com liner em resina poliéster flexível, os tubos dispensam qualquer tipo de manutenção preventiva ou corretiva, não sofrem incrustações, corrosão ou erosão interna ou externa, e não necessitam de proteção catódica. Além do que, são altamente resistentes à abrasão, apresentando um índice menor de desgaste quando comparado com tubos de aço, ferro dúctil e concreto. </w:t>
      </w:r>
    </w:p>
    <w:p>
      <w:pPr>
        <w:pStyle w:val="Normal"/>
        <w:numPr>
          <w:ilvl w:val="0"/>
          <w:numId w:val="22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Elasticidade: ao contrário do ferro fundido e do concreto, os tubos de CPRFV são elásticos, o que significa que admitem deformações de até 5% do DN, sem nenhum dano ao sistema. Em tubulações enterradas, juntos, o tubo e o material de assentamento formam um “sistema tubo-solo”. Os tubos se adéquam perfeitamente às acomodações do solo, que também é um material elástico. Têm-se uma perfeita compatibilidade. </w:t>
      </w:r>
    </w:p>
    <w:p>
      <w:pPr>
        <w:pStyle w:val="Normal"/>
        <w:numPr>
          <w:ilvl w:val="0"/>
          <w:numId w:val="22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>Resistência ao golpe de aríete: em qualquer hipótese, a elasticidade deste material é superior a elasticidade dos tubos de ferro dúctil de concreto. Devido a este fato, a sobre pressão transiente dos tubos é aproximadamente 50% menor do que as encontradas nos tubos de ferro dúctil nas mesmas condições de operação e manobras. Os tubos   suportam um acréscimo de até 40% acima da PN no caso de pressões transientes. Por exemplo, se uma tubulação possui pressão de trabalho (Pw) de 9 kgf/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s picos de pressão transiente (Ps) podem atingir 14 kgf/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sem que haja necessidade de se especificar um tubo com PN 16. Pode-se trabalhar tranqüilamente com um tubo PN 10.</w:t>
      </w:r>
    </w:p>
    <w:p>
      <w:pPr>
        <w:pStyle w:val="Normal"/>
        <w:spacing w:lineRule="auto" w:line="240" w:before="100" w:after="100"/>
        <w:jc w:val="center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  <w:lang w:val="en-US" w:eastAsia="en-US"/>
        </w:rPr>
        <w:drawing>
          <wp:inline distT="0" distB="0" distL="0" distR="0">
            <wp:extent cx="4573270" cy="1836420"/>
            <wp:effectExtent l="0" t="0" r="0" b="0"/>
            <wp:docPr id="10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essões admissíveis de trabalho e transiente, em tubos de CPRFV</w:t>
      </w:r>
    </w:p>
    <w:p>
      <w:pPr>
        <w:pStyle w:val="Normal"/>
        <w:numPr>
          <w:ilvl w:val="0"/>
          <w:numId w:val="11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>Resistência ao vácuo (pressão negativa): os tubos são altamente resistentes ao vácuo, podendo resistir até o vácuo absoluto (-1 kgf/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dependendo da rigidez do tubo e condições de instalação</w:t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 Junta Elástica Integrada</w:t>
      </w:r>
    </w:p>
    <w:p>
      <w:pPr>
        <w:pStyle w:val="Normal"/>
        <w:spacing w:lineRule="auto" w:line="240" w:before="100" w:after="100"/>
        <w:jc w:val="both"/>
        <w:rPr/>
      </w:pPr>
      <w:r>
        <w:rPr>
          <w:sz w:val="24"/>
          <w:szCs w:val="24"/>
        </w:rPr>
        <w:t>Os tubos são montados com acoplamento tipo junta elástica com anel integral. O sistema utiliza dois conceitos de vedação: vedação labial e vedação por compressão, resultando uma estanqueidade perfeita tanto em situações de pressões positivas como negativas (vácuo).</w:t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bo com junta elástica integrada</w:t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Vantagens 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O anel de vedação já vem instalado na luva, e se mantém firmemente posicionado em seu alojamento no interior da luva; 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ácil montagem e dispensa a etapa de colocação do anel durante a montagem; 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Impede que o anel se desloque acidentalmente de seu alojamento durante o processo de montagem; 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ácil aquisição, estoque e manuseio, pois luva e anel é uma só peça; 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mite a montagem com outros materiais; 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jc w:val="both"/>
        <w:rPr/>
      </w:pPr>
      <w:r>
        <w:rPr>
          <w:sz w:val="24"/>
          <w:szCs w:val="24"/>
        </w:rPr>
        <w:t>Deflexão Angular: o sistema de acoplamento tipo junta elástica dos tubos C-PRFV, proporcionam deflexões para ajustes do alinhamento e traçado durante a montagem, possibilitando:</w:t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Formação de curvas de grande raio sem a utilização de conexões;</w:t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Flexibilidade na montagem;</w:t>
      </w:r>
    </w:p>
    <w:p>
      <w:pPr>
        <w:pStyle w:val="Normal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Absorção das possíveis movimentações do solo sem comprometimento da estanqueidade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color w:val="003366"/>
          <w:sz w:val="24"/>
          <w:szCs w:val="24"/>
          <w:lang w:val="en-US" w:eastAsia="en-US"/>
        </w:rPr>
        <w:drawing>
          <wp:inline distT="0" distB="0" distL="0" distR="0">
            <wp:extent cx="2966720" cy="2847975"/>
            <wp:effectExtent l="0" t="0" r="0" b="0"/>
            <wp:docPr id="11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2275" cy="1343025"/>
            <wp:effectExtent l="0" t="0" r="0" b="0"/>
            <wp:docPr id="12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1230" cy="3291840"/>
            <wp:effectExtent l="0" t="0" r="0" b="0"/>
            <wp:docPr id="13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68065" cy="4500245"/>
            <wp:effectExtent l="0" t="0" r="0" b="0"/>
            <wp:docPr id="14" name="Image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m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70250" cy="1609725"/>
            <wp:effectExtent l="0" t="0" r="0" b="0"/>
            <wp:docPr id="15" name="Image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m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2.2.4.5    suportes de sustentação do trecho aéreo da rede de C PRFV</w:t>
      </w:r>
    </w:p>
    <w:p>
      <w:pPr>
        <w:pStyle w:val="Normal"/>
        <w:autoSpaceDE w:val="false"/>
        <w:spacing w:lineRule="auto" w:line="24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uppressAutoHyphens w:val="tru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ser fornecidos e instalados 10 suportes de sustentação do trecho aéreo da rede de CPRFV, fabricado em perfil U enrijecido, em aço carbono, jateado e metal branco com fundo em primer epóxi.</w:t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/>
      </w:pPr>
      <w:r>
        <w:rPr>
          <w:b/>
          <w:sz w:val="24"/>
          <w:szCs w:val="24"/>
        </w:rPr>
        <w:t xml:space="preserve">2.2.4.6   </w:t>
      </w:r>
      <w:r>
        <w:rPr>
          <w:b/>
          <w:caps/>
          <w:sz w:val="24"/>
          <w:szCs w:val="24"/>
        </w:rPr>
        <w:t xml:space="preserve">Manutenção em 02 registros de gaveta </w:t>
      </w:r>
    </w:p>
    <w:p>
      <w:pPr>
        <w:pStyle w:val="Normal"/>
        <w:suppressAutoHyphens w:val="true"/>
        <w:ind w:left="1134" w:hanging="1134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uppressAutoHyphens w:val="true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Existem 02 registros de gaveta com vazamento acentuado, um na da tubulação de restituição ao rio  de DN 400 mm e outro que abastece a Agroindústria BEST-PULP de DN 500 mm.</w:t>
      </w:r>
    </w:p>
    <w:p>
      <w:pPr>
        <w:pStyle w:val="Normal"/>
        <w:suppressAutoHyphens w:val="true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14575" cy="29813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57070" cy="256921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A manutenção deverá ser feita após a desmontagem e instalação do flange cego com vista a dar continuidade no fornecimento de água. As peças a serem recuperadas ou substituídas, somente serão conhecidas após a desmontagem dos registros deteriorados. </w:t>
      </w:r>
    </w:p>
    <w:p>
      <w:pPr>
        <w:pStyle w:val="Normal"/>
        <w:suppressAutoHyphens w:val="true"/>
        <w:ind w:left="993" w:hanging="993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Registros de gave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São dispositivos destinados a estabelecer, controlar e interromper a descarga de fluidos nos encanamentos. Quando destinadas à água e de comando manual, são tradicionalmente designadas com o nome de </w:t>
            </w:r>
            <w:r>
              <w:rPr>
                <w:i/>
                <w:iCs/>
                <w:sz w:val="24"/>
                <w:szCs w:val="24"/>
              </w:rPr>
              <w:t>registros</w:t>
            </w:r>
            <w:r>
              <w:rPr>
                <w:sz w:val="24"/>
                <w:szCs w:val="24"/>
              </w:rPr>
              <w:t xml:space="preserve">. Assim os registros são equipamentos instalados nas tubulações destinados a limitar, impedir ou permitir o escoamento da água nas canalizações do sistema de abastecimento. </w:t>
            </w:r>
          </w:p>
          <w:p>
            <w:pPr>
              <w:pStyle w:val="Normal"/>
              <w:suppressAutoHyphens w:val="true"/>
              <w:spacing w:lineRule="auto" w:line="240"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Em sistemas públicos de distribuição de água são geralmente utilizados </w:t>
            </w:r>
            <w:r>
              <w:rPr>
                <w:i/>
                <w:iCs/>
                <w:sz w:val="24"/>
                <w:szCs w:val="24"/>
              </w:rPr>
              <w:t>registros de gaveta</w:t>
            </w:r>
            <w:r>
              <w:rPr>
                <w:sz w:val="24"/>
                <w:szCs w:val="24"/>
              </w:rPr>
              <w:t xml:space="preserve"> (Fig. RG1), que podem ser do tipo oval ou chato, este menos robusto e mais barato, mas que só deve ser utilizado para pequenas pressões de serviço, tanto menores quanto maiores forem os diâmetros.</w:t>
            </w:r>
          </w:p>
        </w:tc>
      </w:tr>
    </w:tbl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erda de carga nessas válvulas, quando completamente abertas, é desprezível. Este motivo e o custo relativamente reduzido explicam seu largo emprego em instalações hidráulicas prediais, nos barriletes, ramais de água, elevatórias de água, ar comprimido e vapor.  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rmalmente devem funcionar completamente abertos ou permanecerem totalmente fechados. Parcialmente abertas, produzem perda de carga elevada e sob certas condições, estão sujeitas à cavitação. Em algumas oportunidades, quando se pretende reduzir a descarga, alternando o ponto de funcionamento da bomba, são utilizadas com abertura parcial, de modo a criarem a perda de carga necessária para conseguir uma determinada vazão. 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ém de não serem aconselháveis de um modo geral para regulagem de vazão, há o inconveniente para certas aplicações. É que, em alguns tipos menos aperfeiçoados, sua estanqueidade não é perfeita, quando a pressão é elevada e a temperatura do líquido, considerável. Assim tornam-se totalmente inconvenientes para instalações em trechos com escoamento forçado com pressão externa superior a interna. 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b/>
          <w:bCs/>
          <w:sz w:val="24"/>
          <w:szCs w:val="24"/>
        </w:rPr>
        <w:t>Tipos de registros de gaveta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Os registros são produzidos com duas bolsas, duas pontas ou dois flanges, de modo que possam ser adquiridos conforme o tipo de junta da tubulação em que o mesmo será instalado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63345" cy="26193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363345" cy="26193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363345" cy="261937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00" w:after="100"/>
        <w:jc w:val="center"/>
        <w:rPr>
          <w:sz w:val="24"/>
          <w:szCs w:val="24"/>
        </w:rPr>
      </w:pPr>
      <w:r>
        <w:rPr>
          <w:b/>
          <w:bCs/>
        </w:rPr>
        <w:t>- Vistas em corte de registros de gaveta com bolsas, pontas e flanges, respectivamente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Em função do acionamento de manobras, são fornecidos com cabeçote ou com volante. O registro com cabeçote, somente manobrado com uma </w:t>
      </w:r>
      <w:r>
        <w:rPr>
          <w:i/>
          <w:iCs/>
          <w:sz w:val="24"/>
          <w:szCs w:val="24"/>
        </w:rPr>
        <w:t xml:space="preserve">chave </w:t>
      </w:r>
      <w:r>
        <w:rPr>
          <w:b/>
          <w:bCs/>
          <w:sz w:val="24"/>
          <w:szCs w:val="24"/>
        </w:rPr>
        <w:t>T</w:t>
      </w:r>
      <w:r>
        <w:rPr>
          <w:sz w:val="24"/>
          <w:szCs w:val="24"/>
        </w:rPr>
        <w:t xml:space="preserve"> que fica de posse do operador, é utilizado nos pontos de menor fiscalização, dificultando às pessoas estranhas movimentá-lo e o seu emprego é mais comum nas áreas das redes de distribuição. 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O registro com volante dispensa a chave T e, na realidade, é um registro com cabeçote acrescido neste de um volante para manobras de fechamento ou abertura. É utilizado em instalações de superfície, nas tubulações aparentes que geralmente existem nas estações elevatórias e de tratamento. </w:t>
      </w:r>
    </w:p>
    <w:p>
      <w:pPr>
        <w:pStyle w:val="Normal"/>
        <w:suppressAutoHyphens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51865" cy="100901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951865" cy="100901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- Desenhos esquemáticos de registros de gaveta com cabeçote e com volante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é difícil o acesso ao registro, especialmente nas subterrâneas, com ou sem caixas, o acionamento direto poderá ser executado da seguinte maneira: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Por chave T: por intermédio de uma haste de prolongamento, em instalações subterrâneas, na posição "de pé". Neste caso o acionamento por chave T sem haste de prolongamento, ou seja, atuando diretamente no cabeçote da válvula, embora muito utilizado, é desaconselhável;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r pedestal de manobra nas instalações sob passarelas de manobra, na posição "de pé". O emprego do pedestal de manobra é muito comum nas estações de tratamento. </w:t>
      </w:r>
    </w:p>
    <w:p>
      <w:pPr>
        <w:pStyle w:val="Normal"/>
        <w:suppressAutoHyphens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87520" cy="276225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cionamento com chave T e com volante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Para registros de grande diâmetro (válvulas de gaveta de ferro fundido nos diâmetros acima de 300 mm) os pedestais de manobra são provados de engrenagem para diminuir o esforço do operador, por redutor de engrenagens helicoidais, ou direto com </w:t>
      </w:r>
      <w:r>
        <w:rPr>
          <w:i/>
          <w:iCs/>
          <w:sz w:val="24"/>
          <w:szCs w:val="24"/>
        </w:rPr>
        <w:t>by-pass</w:t>
      </w:r>
      <w:r>
        <w:rPr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O </w:t>
      </w:r>
      <w:r>
        <w:rPr>
          <w:i/>
          <w:iCs/>
          <w:sz w:val="24"/>
          <w:szCs w:val="24"/>
        </w:rPr>
        <w:t>by-pass</w:t>
      </w:r>
      <w:r>
        <w:rPr>
          <w:sz w:val="24"/>
          <w:szCs w:val="24"/>
        </w:rPr>
        <w:t xml:space="preserve"> é uma derivação fixada de um lado e de outro da gaveta da válvula. Este dispositivo permite a manobra das válvulas de diâmetros superiores a 300 mm quando a diferença entre as pressões a montante e a jusante da gaveta atingem um valor que impede o acionamento direto.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NOTA: As válvulas de gaveta de diâmetros até 300 mm não necessitam a instalação de </w:t>
      </w:r>
      <w:r>
        <w:rPr>
          <w:i/>
          <w:iCs/>
          <w:sz w:val="24"/>
          <w:szCs w:val="24"/>
        </w:rPr>
        <w:t>by-pass</w:t>
      </w:r>
      <w:r>
        <w:rPr>
          <w:sz w:val="24"/>
          <w:szCs w:val="24"/>
        </w:rPr>
        <w:t xml:space="preserve">, mesmo para suas pressões máximas de serviço. 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9385" cy="323913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b/>
          <w:bCs/>
        </w:rPr>
        <w:t>- Exemplos de registros com recursos auxiliares de manobra</w:t>
      </w:r>
      <w:r>
        <w:rPr>
          <w:sz w:val="24"/>
          <w:szCs w:val="24"/>
        </w:rPr>
        <w:t xml:space="preserve"> </w:t>
        <w:br/>
        <w:t xml:space="preserve">  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b/>
          <w:bCs/>
          <w:sz w:val="24"/>
          <w:szCs w:val="24"/>
        </w:rPr>
        <w:t>Especificações indispensáveis para aquisição de registros de gavet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lasse de pressão (ou pressão de trabalho desejada)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po de acionamento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po de extremidade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reviatura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cessórios especiais de manobra ou para juntas.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Detalhes técnicos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registros de gaveta no Brasil têm seus projetos a partir da normalização brasileira vigente, dentro de adequações dimensionais tecnicamente elaboradas, com pressões mínimas para estanqueidade da sede da ordem de 0,1 MPa.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i/>
          <w:iCs/>
          <w:sz w:val="24"/>
          <w:szCs w:val="24"/>
        </w:rPr>
        <w:t>Hastes 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hastes dos registros normalmente são fixas não ascendentes. O fabricante pode fornecer também registros de gaveta com haste ascendente, principalmente para sistemas de esgotos ou para aplicações industriais. Em geral trata-se, no entanto de fornecimento específico sob consulta. 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i/>
          <w:iCs/>
          <w:sz w:val="24"/>
          <w:szCs w:val="24"/>
        </w:rPr>
        <w:t>Acessórios para juntas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Os registros de junta elástica para tubos de ferro fundido, e os registros para tubos de PVC, são fornecidos com anéis de borracha para vedação das juntas. Já os registros com flange, nos quais são empregadas arruelas de borracha e parafusos com porcas, necessitam de listagem a porte destes materiais, pois normalmente o fornecimento é em separado.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i/>
          <w:iCs/>
          <w:sz w:val="24"/>
          <w:szCs w:val="24"/>
        </w:rPr>
        <w:t>Acionamentos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Todos os acionamentos (acessórios ou equipamentos) devem ser descritos em separado, inclusive a chave T. Os volantes nos registros assim descritos são componentes normais do fornecimento.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i/>
          <w:iCs/>
          <w:sz w:val="24"/>
          <w:szCs w:val="24"/>
        </w:rPr>
        <w:t>Acionamentos especiais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as válvulas de gaveta são objeto de manobras freqüentes, comando à distância ou manobras de abertura e de fechamento de durações determinadas, poderão ser utilizados acionamento hidráulico, acionamento pneumático ou acionamento elétrico. No caso de pneumático e hidráulico, para fornecimento dos cilindros, além das especificações normais do registro, é necessário informar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ssão de trabalho do cilindro acionador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primento e diâmetro da haste de prolongamento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ssão de trabalho da tubulação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iodicidade do acionamento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dições de instalação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dos sobre o fluído (presença de partículas sólidas, viscosidades, temperatura). </w:t>
      </w:r>
    </w:p>
    <w:p>
      <w:pPr>
        <w:pStyle w:val="Normal"/>
        <w:suppressAutoHyphens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mbém podem ser adequadas válvulas com acionamento por redutores, ou acionamentos elétricos.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b/>
          <w:bCs/>
          <w:sz w:val="24"/>
          <w:szCs w:val="24"/>
        </w:rPr>
        <w:t>Instalação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i/>
          <w:iCs/>
          <w:sz w:val="24"/>
          <w:szCs w:val="24"/>
        </w:rPr>
        <w:t>Posição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Em relação ao solo as válvulas de gaveta podem ser objeto de instalação na superfície, subterrânea, sob tampões ou em caixas ou câmaras de alvenaria. Já em relação à canalização os registros podem figurar em quatro posições: em pé, invertido ou deitado quando em canalizações horizontais, e de lado em canalizações verticais. A posição de pé é a mais aconselhável, devendo-se evitar as outras posições, principalmente nos diâmetros acima de 300 m.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i/>
          <w:iCs/>
          <w:sz w:val="24"/>
          <w:szCs w:val="24"/>
        </w:rPr>
        <w:t>Montagem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>É fundamental que na instalação seja previsto a possibilidade de desmontagem e retirada do registro para reparos, manutenção ou substituição. Para que haja flexibilidade nestas operações na Figura a seguir são apresentadas algumas possíveis configurações de montagem de válvulas de gaveta em canalizações flangeadas e canalização ponta e bolsa</w:t>
      </w:r>
      <w:r>
        <w:rPr>
          <w:color w:val="000099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05860" cy="542861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- Exemplos de montagem em função do tipo de junta da tubulação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b/>
          <w:bCs/>
          <w:sz w:val="24"/>
          <w:szCs w:val="24"/>
        </w:rPr>
        <w:t>Materiais empregados nas válvulas de gaveta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pequenas instalações prevalece a fabricação em bronze. São usadas para vapor até 150 psi e água, óleo ou gás até 300 psi em dimensões de 1/2" a  6".  </w:t>
      </w:r>
    </w:p>
    <w:p>
      <w:pPr>
        <w:pStyle w:val="Normal"/>
        <w:suppressAutoHyphens w:val="true"/>
        <w:spacing w:lineRule="auto" w:line="240"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s diâmetros de 50 a 600 mm, em tipo flangeado, ponta e bolsa, ou com pontas, são fabricadas ferro fundido cinzento ou dúctil e aço, com componentes inox, galvanizado, latão etc. </w:t>
        <w:br/>
        <w:t xml:space="preserve">Conforme a pressão de serviço, os registros são fabricados em duas séries: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>Registros ovais - Mais robustos, com a gaveta em forma de cunha, usada normalmente nas redes municipais de abastecimento de água tratada ou bruta. Até 300 mm de diâmetro, a pressão de serviço é de 16 kgf/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>Registros chatos - Possuem a gaveta com faces paralelas ou em cunha, porém resistem a pressões menores. Nos tamanhos até 300 mm, a pressão de serviço é de 10 kgf/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registros de ferro dúctil suportam uma pressão igual à máxima da série oval em ferro fundido cinzento, de modo que são fabricados sem a distinção que há nos tubos de ferro fundido cinzento, entre série oval e série plana. </w:t>
      </w:r>
    </w:p>
    <w:p>
      <w:pPr>
        <w:pStyle w:val="Normal"/>
        <w:suppressAutoHyphens w:val="true"/>
        <w:spacing w:lineRule="auto" w:line="240" w:before="100" w:after="100"/>
        <w:jc w:val="both"/>
        <w:rPr/>
      </w:pPr>
      <w:r>
        <w:rPr>
          <w:sz w:val="24"/>
          <w:szCs w:val="24"/>
        </w:rPr>
        <w:t xml:space="preserve">Existem também válvulas de aço-carbono fundido e de aço forjado para instalações industriais, onde a pressão e a temperatura do fluido são elevadas. </w:t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hanging="1134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2.2.4.7      Manutenção em VÁLVULAS BORBOLETA </w:t>
      </w:r>
    </w:p>
    <w:p>
      <w:pPr>
        <w:pStyle w:val="Normal"/>
        <w:suppressAutoHyphens w:val="true"/>
        <w:jc w:val="both"/>
        <w:rPr>
          <w:b/>
          <w:b/>
          <w:caps/>
          <w:color w:val="000000"/>
          <w:sz w:val="24"/>
          <w:szCs w:val="24"/>
          <w:lang w:eastAsia="en-US"/>
        </w:rPr>
      </w:pPr>
      <w:r>
        <w:rPr>
          <w:b/>
          <w:caps/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Deverá ser feita a manutenção em 02 válvulas borboleta, diâmetros 400 e 500 mm derivados da adutora principal par restituição ao sangradouro  e em 01 válvula borboleta diâmetro 500 mm localizada na saída da adutora para o canal, no Barrilete de Comando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TextBody"/>
        <w:suppressAutoHyphens w:val="true"/>
        <w:ind w:left="1134" w:hanging="0"/>
        <w:rPr>
          <w:color w:val="000000"/>
          <w:szCs w:val="24"/>
          <w:lang w:eastAsia="en-US"/>
        </w:rPr>
      </w:pPr>
      <w:r>
        <w:rPr>
          <w:szCs w:val="24"/>
        </w:rPr>
        <w:t>Fabricada de acordo com a Norma API 609, para montagem através de flanges padrão ANBT NBR 7675 – PN 10, com corpo em ferro nodular, disco em aço inoxidável CF8, haste em aço inoxidável AISI 410. Plug de torque em aço inoxidável AISI 316 e sede em borracha EPDM, com acionamento manual.</w:t>
      </w:r>
    </w:p>
    <w:p>
      <w:pPr>
        <w:pStyle w:val="Normal"/>
        <w:suppressAutoHyphens w:val="true"/>
        <w:ind w:left="1134" w:hanging="0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drawing>
          <wp:inline distT="0" distB="0" distL="0" distR="0">
            <wp:extent cx="1724025" cy="221996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1134" w:hanging="0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ind w:left="1134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A manutenção deverá ser feita após a desmontagem e instalação do flange cego com vista a dar continuidade no fornecimento de água. As peças a serem recuperadas ou substituídas, somente serão conhecidas após a desmontagem das válvulas deterioradas. </w:t>
      </w:r>
    </w:p>
    <w:p>
      <w:pPr>
        <w:pStyle w:val="Normal"/>
        <w:suppressAutoHyphens w:val="true"/>
        <w:ind w:left="1134" w:hanging="0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ind w:left="1134" w:hanging="0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ind w:left="1134" w:hanging="0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ind w:left="1134" w:hanging="0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ind w:left="1134" w:hanging="0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ind w:left="1134" w:hanging="0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49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85"/>
        <w:gridCol w:w="75"/>
      </w:tblGrid>
      <w:tr>
        <w:trPr>
          <w:trHeight w:val="1314" w:hRule="atLeast"/>
        </w:trPr>
        <w:tc>
          <w:tcPr>
            <w:tcW w:w="91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QUEMA DE UMA VÁLVULA BORBOLETA</w:t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71775" cy="556260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556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91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86"/>
              <w:gridCol w:w="3456"/>
            </w:tblGrid>
            <w:tr>
              <w:trPr>
                <w:trHeight w:val="293" w:hRule="atLeast"/>
              </w:trPr>
              <w:tc>
                <w:tcPr>
                  <w:tcW w:w="894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PRESSÃO DE SERVIÇO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48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Água</w:t>
                  </w:r>
                </w:p>
              </w:tc>
              <w:tc>
                <w:tcPr>
                  <w:tcW w:w="345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0,3 bar (150 lbf/pol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>)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8942" w:type="dxa"/>
                  <w:gridSpan w:val="2"/>
                  <w:tcBorders>
                    <w:top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emperatura de serviço conforme elastômero selecionado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vulas borboleta, corpo curto, conforme padrão AWWA-</w:t>
              <w:br/>
              <w:t>C.504/890, extremidades flangeladas pelo padrão ANSI-</w:t>
              <w:br/>
              <w:t xml:space="preserve">B16.1, classe 125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/>
            </w:pPr>
            <w:r>
              <w:rPr>
                <w:sz w:val="24"/>
                <w:szCs w:val="24"/>
              </w:rPr>
              <w:t xml:space="preserve">Série 580 - Anel de vedação de elastômero no disco e assento de aço inoxidável no corpo. Fabricadas no tamanho DN 250 (10") até DN 1200 (48"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érie 584 - Anel de vedação no corpo, estreito (tipo rabo de andorinha). Fabricadas nos tamanhos DN 80 (3") até DN 600</w:t>
              <w:br/>
              <w:t xml:space="preserve">(24"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mi-eixo dimensionados conforme padrão AWWA-C.504/80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el de vedação substituível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/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</w:rPr>
                <w:t>Acionamento manual, pneumático, eletromecânico o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hidráulico.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/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</w:rPr>
                <w:t>Fator Kv.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00" w:after="100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color w:val="000000"/>
                  <w:sz w:val="24"/>
                  <w:szCs w:val="24"/>
                </w:rPr>
                <w:t>Torque.</w:t>
              </w:r>
            </w:hyperlink>
            <w:r>
              <w:rPr/>
              <w:t xml:space="preserve"> 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926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13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736465" cy="2381885"/>
                      <wp:effectExtent l="0" t="0" r="0" b="0"/>
                      <wp:wrapSquare wrapText="bothSides"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6465" cy="2381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07"/>
                                    <w:gridCol w:w="3302"/>
                                    <w:gridCol w:w="3850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30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5"/>
                                            <w:szCs w:val="15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5"/>
                                            <w:szCs w:val="15"/>
                                            <w:vertAlign w:val="superscript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5"/>
                                            <w:szCs w:val="15"/>
                                          </w:rPr>
                                          <w:t>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5"/>
                                            <w:szCs w:val="15"/>
                                          </w:rPr>
                                          <w:t>PAR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5"/>
                                            <w:szCs w:val="15"/>
                                          </w:rPr>
                                          <w:t>MATERI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307" w:type="dxa"/>
                                        <w:tcBorders/>
                                        <w:shd w:fill="F0F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5"/>
                                            <w:szCs w:val="15"/>
                                          </w:rPr>
                                          <w:t>1</w:t>
                                          <w:br/>
                                          <w:t>2</w:t>
                                          <w:br/>
                                          <w:t>3</w:t>
                                          <w:br/>
                                          <w:t>4</w:t>
                                          <w:br/>
                                          <w:t>5</w:t>
                                          <w:br/>
                                          <w:t>6</w:t>
                                          <w:br/>
                                          <w:t>7</w:t>
                                          <w:br/>
                                          <w:t>9</w:t>
                                          <w:br/>
                                          <w:t>10</w:t>
                                          <w:br/>
                                          <w:t>11</w:t>
                                          <w:br/>
                                          <w:t>12</w:t>
                                          <w:br/>
                                          <w:t>13</w:t>
                                          <w:br/>
                                          <w:t>14</w:t>
                                          <w:b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2" w:type="dxa"/>
                                        <w:tcBorders/>
                                        <w:shd w:fill="F0F0F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5"/>
                                            <w:szCs w:val="15"/>
                                          </w:rPr>
                                          <w:t>Corpo</w:t>
                                          <w:br/>
                                          <w:t>Disco</w:t>
                                          <w:br/>
                                          <w:t>Semi - Eixo</w:t>
                                          <w:br/>
                                          <w:t>Anel de vedação</w:t>
                                          <w:br/>
                                          <w:t>Bucha*</w:t>
                                          <w:br/>
                                          <w:t>Vedação radial - Anel de Borracha</w:t>
                                          <w:br/>
                                          <w:t>Anel de aperto</w:t>
                                          <w:br/>
                                          <w:t>Tampa</w:t>
                                          <w:br/>
                                          <w:t xml:space="preserve">Tampa de pressão </w:t>
                                          <w:br/>
                                          <w:t>Assento</w:t>
                                          <w:br/>
                                          <w:t>Fixação - disco/eixo</w:t>
                                          <w:br/>
                                          <w:t>Parafuso</w:t>
                                          <w:br/>
                                          <w:t>Chaveta</w:t>
                                          <w:br/>
                                          <w:t>Bucha de ap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0" w:type="dxa"/>
                                        <w:tcBorders/>
                                        <w:shd w:fill="F0F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5"/>
                                            <w:szCs w:val="15"/>
                                          </w:rPr>
                                          <w:t>Ferro fundido ASTM-A.126, classe B</w:t>
                                          <w:br/>
                                          <w:t>  Ferro fundido ASTM-A.536, classe 65T</w:t>
                                          <w:br/>
                                          <w:t>  Aço inoxidável AISI-410</w:t>
                                          <w:br/>
                                          <w:t>  Buna "N"</w:t>
                                          <w:br/>
                                          <w:t xml:space="preserve">  Bronze </w:t>
                                          <w:br/>
                                          <w:t>  Buna "N"</w:t>
                                          <w:br/>
                                          <w:t>  Ferro nodular</w:t>
                                          <w:br/>
                                          <w:t>  Ferro nodular</w:t>
                                          <w:br/>
                                          <w:t>  ASTM-A.283 ou A-36</w:t>
                                          <w:br/>
                                          <w:t>  Aço inoxidável tipo 304</w:t>
                                          <w:br/>
                                          <w:t>  Aço inoxidável tipo 304</w:t>
                                          <w:br/>
                                          <w:t>  Aço carbono</w:t>
                                          <w:br/>
                                          <w:t>  Aço carbobo</w:t>
                                          <w:br/>
                                          <w:t>  Tecny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7459" w:type="dxa"/>
                                        <w:gridSpan w:val="3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2.95pt;height:187.5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"/>
                              <w:gridCol w:w="3302"/>
                              <w:gridCol w:w="385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5"/>
                                      <w:szCs w:val="15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PARTE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MATER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07" w:type="dxa"/>
                                  <w:tcBorders/>
                                  <w:shd w:fill="F0F0F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1</w:t>
                                    <w:br/>
                                    <w:t>2</w:t>
                                    <w:br/>
                                    <w:t>3</w:t>
                                    <w:br/>
                                    <w:t>4</w:t>
                                    <w:br/>
                                    <w:t>5</w:t>
                                    <w:br/>
                                    <w:t>6</w:t>
                                    <w:br/>
                                    <w:t>7</w:t>
                                    <w:br/>
                                    <w:t>9</w:t>
                                    <w:br/>
                                    <w:t>10</w:t>
                                    <w:br/>
                                    <w:t>11</w:t>
                                    <w:br/>
                                    <w:t>12</w:t>
                                    <w:br/>
                                    <w:t>13</w:t>
                                    <w:br/>
                                    <w:t>14</w:t>
                                    <w:b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tcBorders/>
                                  <w:shd w:fill="F0F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Corpo</w:t>
                                    <w:br/>
                                    <w:t>Disco</w:t>
                                    <w:br/>
                                    <w:t>Semi - Eixo</w:t>
                                    <w:br/>
                                    <w:t>Anel de vedação</w:t>
                                    <w:br/>
                                    <w:t>Bucha*</w:t>
                                    <w:br/>
                                    <w:t>Vedação radial - Anel de Borracha</w:t>
                                    <w:br/>
                                    <w:t>Anel de aperto</w:t>
                                    <w:br/>
                                    <w:t>Tampa</w:t>
                                    <w:br/>
                                    <w:t xml:space="preserve">Tampa de pressão </w:t>
                                    <w:br/>
                                    <w:t>Assento</w:t>
                                    <w:br/>
                                    <w:t>Fixação - disco/eixo</w:t>
                                    <w:br/>
                                    <w:t>Parafuso</w:t>
                                    <w:br/>
                                    <w:t>Chaveta</w:t>
                                    <w:br/>
                                    <w:t>Bucha de aperto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/>
                                  <w:shd w:fill="F0F0F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5"/>
                                      <w:szCs w:val="15"/>
                                    </w:rPr>
                                    <w:t>Ferro fundido ASTM-A.126, classe B</w:t>
                                    <w:br/>
                                    <w:t>  Ferro fundido ASTM-A.536, classe 65T</w:t>
                                    <w:br/>
                                    <w:t>  Aço inoxidável AISI-410</w:t>
                                    <w:br/>
                                    <w:t>  Buna "N"</w:t>
                                    <w:br/>
                                    <w:t xml:space="preserve">  Bronze </w:t>
                                    <w:br/>
                                    <w:t>  Buna "N"</w:t>
                                    <w:br/>
                                    <w:t>  Ferro nodular</w:t>
                                    <w:br/>
                                    <w:t>  Ferro nodular</w:t>
                                    <w:br/>
                                    <w:t>  ASTM-A.283 ou A-36</w:t>
                                    <w:br/>
                                    <w:t>  Aço inoxidável tipo 304</w:t>
                                    <w:br/>
                                    <w:t>  Aço inoxidável tipo 304</w:t>
                                    <w:br/>
                                    <w:t>  Aço carbono</w:t>
                                    <w:br/>
                                    <w:t>  Aço carbobo</w:t>
                                    <w:br/>
                                    <w:t>  Tecny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59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93" w:hRule="atLeast"/>
        </w:trPr>
        <w:tc>
          <w:tcPr>
            <w:tcW w:w="9260" w:type="dxa"/>
            <w:gridSpan w:val="2"/>
            <w:tcBorders/>
          </w:tcPr>
          <w:tbl>
            <w:tblPr>
              <w:tblW w:w="46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8"/>
              <w:gridCol w:w="2080"/>
              <w:gridCol w:w="636"/>
              <w:gridCol w:w="636"/>
              <w:gridCol w:w="637"/>
              <w:gridCol w:w="823"/>
              <w:gridCol w:w="742"/>
              <w:gridCol w:w="636"/>
              <w:gridCol w:w="489"/>
              <w:gridCol w:w="957"/>
            </w:tblGrid>
            <w:tr>
              <w:trPr>
                <w:trHeight w:val="244" w:hRule="atLeast"/>
              </w:trPr>
              <w:tc>
                <w:tcPr>
                  <w:tcW w:w="8464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IMENSÕES - mm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908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NOMINAL</w:t>
                  </w:r>
                </w:p>
              </w:tc>
              <w:tc>
                <w:tcPr>
                  <w:tcW w:w="636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</w:t>
                  </w:r>
                </w:p>
              </w:tc>
              <w:tc>
                <w:tcPr>
                  <w:tcW w:w="636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</w:t>
                  </w:r>
                </w:p>
              </w:tc>
              <w:tc>
                <w:tcPr>
                  <w:tcW w:w="637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</w:t>
                  </w:r>
                </w:p>
              </w:tc>
              <w:tc>
                <w:tcPr>
                  <w:tcW w:w="823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D</w:t>
                  </w:r>
                </w:p>
              </w:tc>
              <w:tc>
                <w:tcPr>
                  <w:tcW w:w="742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Wº</w:t>
                  </w:r>
                </w:p>
              </w:tc>
              <w:tc>
                <w:tcPr>
                  <w:tcW w:w="636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d3</w:t>
                  </w:r>
                </w:p>
              </w:tc>
              <w:tc>
                <w:tcPr>
                  <w:tcW w:w="489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5</w:t>
                  </w:r>
                </w:p>
              </w:tc>
              <w:tc>
                <w:tcPr>
                  <w:tcW w:w="957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ESO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Kg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8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m</w:t>
                  </w:r>
                </w:p>
              </w:tc>
              <w:tc>
                <w:tcPr>
                  <w:tcW w:w="20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LEGADAS</w:t>
                  </w:r>
                </w:p>
              </w:tc>
              <w:tc>
                <w:tcPr>
                  <w:tcW w:w="636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36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37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23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42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36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89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57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828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80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100</w:t>
                    <w:br/>
                    <w:t>150</w:t>
                    <w:br/>
                    <w:t>200</w:t>
                    <w:br/>
                    <w:t>250</w:t>
                    <w:br/>
                    <w:t>300</w:t>
                    <w:br/>
                    <w:t>350</w:t>
                    <w:br/>
                  </w:r>
                  <w:r>
                    <w:rPr>
                      <w:b/>
                    </w:rPr>
                    <w:t>400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br/>
                    <w:t>450</w:t>
                    <w:br/>
                  </w:r>
                  <w:r>
                    <w:rPr>
                      <w:b/>
                    </w:rPr>
                    <w:t>500</w:t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br/>
                    <w:t>600</w:t>
                    <w:br/>
                    <w:t>700</w:t>
                    <w:br/>
                    <w:t>750</w:t>
                    <w:br/>
                    <w:t>800</w:t>
                    <w:br/>
                    <w:t>900</w:t>
                    <w:br/>
                    <w:t>1050</w:t>
                    <w:br/>
                    <w:t>1200</w:t>
                    <w:br/>
                  </w:r>
                </w:p>
              </w:tc>
              <w:tc>
                <w:tcPr>
                  <w:tcW w:w="2080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3"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4"</w:t>
                    <w:br/>
                    <w:t>6"</w:t>
                    <w:br/>
                    <w:t>8"</w:t>
                    <w:br/>
                    <w:t>10"</w:t>
                    <w:br/>
                    <w:t>12"</w:t>
                    <w:br/>
                    <w:t>14"</w:t>
                    <w:br/>
                    <w:t>16"</w:t>
                    <w:br/>
                    <w:t>18"</w:t>
                    <w:br/>
                    <w:t>20"</w:t>
                    <w:br/>
                    <w:t>24"</w:t>
                    <w:br/>
                    <w:t>28" (1)</w:t>
                    <w:br/>
                    <w:t>30"</w:t>
                    <w:br/>
                    <w:t>32" (1)</w:t>
                    <w:br/>
                    <w:t>36"</w:t>
                    <w:br/>
                    <w:t>42"</w:t>
                    <w:br/>
                    <w:t>48"</w:t>
                    <w:br/>
                  </w:r>
                </w:p>
              </w:tc>
              <w:tc>
                <w:tcPr>
                  <w:tcW w:w="636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110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130</w:t>
                    <w:br/>
                    <w:t>145</w:t>
                    <w:br/>
                    <w:t>190</w:t>
                    <w:br/>
                    <w:t>200</w:t>
                    <w:br/>
                    <w:t>265</w:t>
                    <w:br/>
                    <w:t>275</w:t>
                    <w:br/>
                    <w:t>320</w:t>
                    <w:br/>
                    <w:t>340</w:t>
                    <w:br/>
                    <w:t>370</w:t>
                    <w:br/>
                    <w:t>475</w:t>
                    <w:br/>
                    <w:t>500</w:t>
                    <w:br/>
                    <w:t>545</w:t>
                    <w:br/>
                    <w:t>570</w:t>
                    <w:br/>
                    <w:t>640</w:t>
                    <w:br/>
                    <w:t>750</w:t>
                    <w:br/>
                    <w:t>840</w:t>
                    <w:br/>
                  </w:r>
                </w:p>
              </w:tc>
              <w:tc>
                <w:tcPr>
                  <w:tcW w:w="636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110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130</w:t>
                    <w:br/>
                    <w:t>170</w:t>
                    <w:br/>
                    <w:t>205</w:t>
                    <w:br/>
                    <w:t>235</w:t>
                    <w:br/>
                    <w:t>275</w:t>
                    <w:br/>
                    <w:t>300</w:t>
                    <w:br/>
                    <w:t>350</w:t>
                    <w:br/>
                    <w:t>370</w:t>
                    <w:br/>
                    <w:t>400</w:t>
                    <w:br/>
                    <w:t>525</w:t>
                    <w:br/>
                    <w:t>590</w:t>
                    <w:br/>
                    <w:t>620</w:t>
                    <w:br/>
                    <w:t>680</w:t>
                    <w:br/>
                    <w:t>790</w:t>
                    <w:br/>
                    <w:t>800</w:t>
                    <w:br/>
                    <w:t>905</w:t>
                    <w:br/>
                  </w:r>
                </w:p>
              </w:tc>
              <w:tc>
                <w:tcPr>
                  <w:tcW w:w="637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45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45</w:t>
                    <w:br/>
                    <w:t>45</w:t>
                    <w:br/>
                    <w:t>55</w:t>
                    <w:br/>
                    <w:t>55</w:t>
                    <w:br/>
                    <w:t>55</w:t>
                    <w:br/>
                    <w:t>55</w:t>
                    <w:br/>
                    <w:t>85</w:t>
                    <w:br/>
                    <w:t>85</w:t>
                    <w:br/>
                    <w:t>180</w:t>
                    <w:br/>
                    <w:t>230</w:t>
                    <w:br/>
                    <w:t>230</w:t>
                    <w:br/>
                    <w:t>250</w:t>
                    <w:br/>
                    <w:t>250</w:t>
                    <w:br/>
                    <w:t>250</w:t>
                    <w:br/>
                    <w:t>250</w:t>
                    <w:br/>
                    <w:t>250</w:t>
                    <w:br/>
                  </w:r>
                </w:p>
              </w:tc>
              <w:tc>
                <w:tcPr>
                  <w:tcW w:w="823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190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229</w:t>
                    <w:br/>
                    <w:t>279</w:t>
                    <w:br/>
                    <w:t>343</w:t>
                    <w:br/>
                    <w:t>406</w:t>
                    <w:br/>
                    <w:t>583</w:t>
                    <w:br/>
                    <w:t>533</w:t>
                    <w:br/>
                    <w:t>597</w:t>
                    <w:br/>
                    <w:t>635</w:t>
                    <w:br/>
                    <w:t>698</w:t>
                    <w:br/>
                    <w:t>813</w:t>
                    <w:br/>
                    <w:t>927</w:t>
                    <w:br/>
                    <w:t>984</w:t>
                    <w:br/>
                    <w:t>1060</w:t>
                    <w:br/>
                    <w:t>1168</w:t>
                    <w:br/>
                    <w:t>1346</w:t>
                    <w:br/>
                    <w:t>1511</w:t>
                  </w:r>
                </w:p>
              </w:tc>
              <w:tc>
                <w:tcPr>
                  <w:tcW w:w="742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45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22,5</w:t>
                    <w:br/>
                    <w:t>22,5</w:t>
                    <w:br/>
                    <w:t>22,5</w:t>
                    <w:br/>
                    <w:t>22,5</w:t>
                  </w:r>
                </w:p>
              </w:tc>
              <w:tc>
                <w:tcPr>
                  <w:tcW w:w="636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80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80</w:t>
                    <w:br/>
                    <w:t>80</w:t>
                    <w:br/>
                    <w:t>80</w:t>
                    <w:br/>
                    <w:t>130</w:t>
                    <w:br/>
                    <w:t>130</w:t>
                    <w:br/>
                    <w:t>130</w:t>
                    <w:br/>
                    <w:t>130</w:t>
                    <w:br/>
                    <w:t>165</w:t>
                    <w:br/>
                    <w:t>165</w:t>
                    <w:br/>
                    <w:t>165</w:t>
                    <w:br/>
                    <w:t>165</w:t>
                    <w:br/>
                    <w:t>165</w:t>
                    <w:br/>
                    <w:t>254</w:t>
                    <w:br/>
                    <w:t>254</w:t>
                    <w:br/>
                    <w:t>254</w:t>
                    <w:br/>
                    <w:t>254</w:t>
                  </w:r>
                </w:p>
              </w:tc>
              <w:tc>
                <w:tcPr>
                  <w:tcW w:w="489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9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9</w:t>
                    <w:br/>
                    <w:t>9</w:t>
                    <w:br/>
                    <w:t>9</w:t>
                    <w:br/>
                    <w:t>13</w:t>
                    <w:br/>
                    <w:t>13</w:t>
                    <w:br/>
                    <w:t>13</w:t>
                    <w:br/>
                    <w:t>13</w:t>
                    <w:br/>
                    <w:t>21</w:t>
                    <w:br/>
                    <w:t>21</w:t>
                    <w:br/>
                    <w:t>21</w:t>
                    <w:br/>
                    <w:t>21</w:t>
                    <w:br/>
                    <w:t>21</w:t>
                    <w:br/>
                    <w:t>17</w:t>
                    <w:br/>
                    <w:t>17</w:t>
                    <w:br/>
                    <w:t>17</w:t>
                    <w:br/>
                    <w:t>17</w:t>
                  </w:r>
                </w:p>
              </w:tc>
              <w:tc>
                <w:tcPr>
                  <w:tcW w:w="957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18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22</w:t>
                    <w:br/>
                    <w:t>35</w:t>
                    <w:br/>
                    <w:t>50</w:t>
                    <w:br/>
                    <w:t>65</w:t>
                    <w:br/>
                    <w:t>85</w:t>
                    <w:br/>
                    <w:t>105</w:t>
                    <w:br/>
                    <w:t>145</w:t>
                    <w:br/>
                    <w:t>180</w:t>
                    <w:br/>
                    <w:t>245</w:t>
                    <w:br/>
                    <w:t>320</w:t>
                    <w:br/>
                    <w:t>490</w:t>
                    <w:br/>
                    <w:t>560</w:t>
                    <w:br/>
                    <w:t>750</w:t>
                    <w:br/>
                    <w:t>885</w:t>
                    <w:br/>
                    <w:t>1240</w:t>
                    <w:br/>
                    <w:t>17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(1) Tamanhos não cobertos pela norma AWWA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Válvulas DN600 e maiores devem ser montadas com o eixo na posição horizontal</w:t>
            </w:r>
          </w:p>
        </w:tc>
      </w:tr>
      <w:tr>
        <w:trPr>
          <w:trHeight w:val="293" w:hRule="atLeast"/>
        </w:trPr>
        <w:tc>
          <w:tcPr>
            <w:tcW w:w="9260" w:type="dxa"/>
            <w:gridSpan w:val="2"/>
            <w:tcBorders/>
          </w:tcPr>
          <w:tbl>
            <w:tblPr>
              <w:tblW w:w="932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1"/>
              <w:gridCol w:w="2542"/>
              <w:gridCol w:w="776"/>
              <w:gridCol w:w="776"/>
              <w:gridCol w:w="776"/>
              <w:gridCol w:w="906"/>
              <w:gridCol w:w="776"/>
              <w:gridCol w:w="596"/>
              <w:gridCol w:w="1167"/>
            </w:tblGrid>
            <w:tr>
              <w:trPr>
                <w:trHeight w:val="293" w:hRule="atLeast"/>
              </w:trPr>
              <w:tc>
                <w:tcPr>
                  <w:tcW w:w="9326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IMENSÕES - mm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3553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NOMINAL</w:t>
                  </w:r>
                </w:p>
              </w:tc>
              <w:tc>
                <w:tcPr>
                  <w:tcW w:w="776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F</w:t>
                  </w:r>
                </w:p>
              </w:tc>
              <w:tc>
                <w:tcPr>
                  <w:tcW w:w="776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H</w:t>
                  </w:r>
                </w:p>
              </w:tc>
              <w:tc>
                <w:tcPr>
                  <w:tcW w:w="776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I</w:t>
                  </w:r>
                </w:p>
              </w:tc>
              <w:tc>
                <w:tcPr>
                  <w:tcW w:w="906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Wº</w:t>
                  </w:r>
                </w:p>
              </w:tc>
              <w:tc>
                <w:tcPr>
                  <w:tcW w:w="776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d3</w:t>
                  </w:r>
                </w:p>
              </w:tc>
              <w:tc>
                <w:tcPr>
                  <w:tcW w:w="596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d5</w:t>
                  </w:r>
                </w:p>
              </w:tc>
              <w:tc>
                <w:tcPr>
                  <w:tcW w:w="1167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ESO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Kg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0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m</w:t>
                  </w:r>
                </w:p>
              </w:tc>
              <w:tc>
                <w:tcPr>
                  <w:tcW w:w="254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LEGADAS</w:t>
                  </w:r>
                </w:p>
              </w:tc>
              <w:tc>
                <w:tcPr>
                  <w:tcW w:w="776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76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76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06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76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96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67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011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80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100</w:t>
                    <w:br/>
                    <w:t>150</w:t>
                    <w:br/>
                    <w:t>200</w:t>
                    <w:br/>
                    <w:t>250</w:t>
                    <w:br/>
                    <w:t>300</w:t>
                    <w:br/>
                    <w:t>350</w:t>
                    <w:br/>
                    <w:t>400</w:t>
                    <w:br/>
                    <w:t>450</w:t>
                    <w:br/>
                    <w:t>500</w:t>
                    <w:br/>
                    <w:t>600</w:t>
                    <w:br/>
                    <w:t>700</w:t>
                    <w:br/>
                    <w:t>750</w:t>
                    <w:br/>
                    <w:t>800</w:t>
                    <w:br/>
                    <w:t>900</w:t>
                    <w:br/>
                    <w:t>1050</w:t>
                    <w:br/>
                    <w:t>1200</w:t>
                    <w:br/>
                  </w:r>
                </w:p>
              </w:tc>
              <w:tc>
                <w:tcPr>
                  <w:tcW w:w="2542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3"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4"</w:t>
                    <w:br/>
                    <w:t>6"</w:t>
                    <w:br/>
                    <w:t>8"</w:t>
                    <w:br/>
                    <w:t>10"</w:t>
                    <w:br/>
                    <w:t>12"</w:t>
                    <w:br/>
                    <w:t>14"</w:t>
                    <w:br/>
                    <w:t>16"</w:t>
                    <w:br/>
                    <w:t>18"</w:t>
                    <w:br/>
                    <w:t>20"</w:t>
                    <w:br/>
                    <w:t>24"</w:t>
                    <w:br/>
                    <w:t>28" (1)</w:t>
                    <w:br/>
                    <w:t>30"</w:t>
                    <w:br/>
                    <w:t>32" (1)</w:t>
                    <w:br/>
                    <w:t>36"</w:t>
                    <w:br/>
                    <w:t>42"</w:t>
                    <w:br/>
                    <w:t>48"</w:t>
                    <w:br/>
                  </w:r>
                </w:p>
              </w:tc>
              <w:tc>
                <w:tcPr>
                  <w:tcW w:w="776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127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127</w:t>
                    <w:br/>
                    <w:t>127</w:t>
                    <w:br/>
                    <w:t>152</w:t>
                    <w:br/>
                    <w:t>203</w:t>
                    <w:br/>
                    <w:t>203</w:t>
                    <w:br/>
                    <w:t>203</w:t>
                    <w:br/>
                    <w:t>203</w:t>
                    <w:br/>
                    <w:t>203</w:t>
                    <w:br/>
                    <w:t>203</w:t>
                    <w:br/>
                    <w:t>203</w:t>
                    <w:br/>
                    <w:t>305</w:t>
                    <w:br/>
                    <w:t>305</w:t>
                    <w:br/>
                    <w:t>305</w:t>
                    <w:br/>
                    <w:t>305</w:t>
                    <w:br/>
                    <w:t>305</w:t>
                    <w:br/>
                    <w:t>381</w:t>
                    <w:br/>
                  </w:r>
                </w:p>
              </w:tc>
              <w:tc>
                <w:tcPr>
                  <w:tcW w:w="776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105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105</w:t>
                    <w:br/>
                    <w:t>105</w:t>
                    <w:br/>
                    <w:t>130</w:t>
                    <w:br/>
                    <w:t>160</w:t>
                    <w:br/>
                    <w:t>160</w:t>
                    <w:br/>
                    <w:t>160</w:t>
                    <w:br/>
                    <w:t>160</w:t>
                    <w:br/>
                    <w:t>210</w:t>
                    <w:br/>
                    <w:t>210</w:t>
                    <w:br/>
                    <w:t>210</w:t>
                    <w:br/>
                    <w:t>210</w:t>
                    <w:br/>
                    <w:t>210</w:t>
                    <w:br/>
                    <w:t>300</w:t>
                    <w:br/>
                    <w:t>300</w:t>
                    <w:br/>
                    <w:t>300</w:t>
                    <w:br/>
                    <w:t>300</w:t>
                    <w:br/>
                  </w:r>
                </w:p>
              </w:tc>
              <w:tc>
                <w:tcPr>
                  <w:tcW w:w="776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16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16</w:t>
                    <w:br/>
                    <w:t>25</w:t>
                    <w:br/>
                    <w:t>30</w:t>
                    <w:br/>
                    <w:t>35</w:t>
                    <w:br/>
                    <w:t>40</w:t>
                    <w:br/>
                    <w:t>45</w:t>
                    <w:br/>
                    <w:t>50</w:t>
                    <w:br/>
                    <w:t>55</w:t>
                    <w:br/>
                    <w:t>60</w:t>
                    <w:br/>
                    <w:t>70</w:t>
                    <w:br/>
                    <w:t>80</w:t>
                    <w:br/>
                    <w:t>90</w:t>
                    <w:br/>
                    <w:t>90</w:t>
                    <w:br/>
                    <w:t>102</w:t>
                    <w:br/>
                    <w:t>114</w:t>
                    <w:br/>
                    <w:t>133</w:t>
                    <w:br/>
                  </w:r>
                </w:p>
              </w:tc>
              <w:tc>
                <w:tcPr>
                  <w:tcW w:w="906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45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45</w:t>
                    <w:br/>
                    <w:t>22,5</w:t>
                    <w:br/>
                    <w:t>22,5</w:t>
                    <w:br/>
                    <w:t>22,5</w:t>
                    <w:br/>
                    <w:t>22,5</w:t>
                  </w:r>
                </w:p>
              </w:tc>
              <w:tc>
                <w:tcPr>
                  <w:tcW w:w="776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80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80</w:t>
                    <w:br/>
                    <w:t>80</w:t>
                    <w:br/>
                    <w:t>80</w:t>
                    <w:br/>
                    <w:t>130</w:t>
                    <w:br/>
                    <w:t>130</w:t>
                    <w:br/>
                    <w:t>130</w:t>
                    <w:br/>
                    <w:t>130</w:t>
                    <w:br/>
                    <w:t>165</w:t>
                    <w:br/>
                    <w:t>165</w:t>
                    <w:br/>
                    <w:t>165</w:t>
                    <w:br/>
                    <w:t>165</w:t>
                    <w:br/>
                    <w:t>165</w:t>
                    <w:br/>
                    <w:t>254</w:t>
                    <w:br/>
                    <w:t>254</w:t>
                    <w:br/>
                    <w:t>254</w:t>
                    <w:br/>
                    <w:t>254</w:t>
                  </w:r>
                </w:p>
              </w:tc>
              <w:tc>
                <w:tcPr>
                  <w:tcW w:w="596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9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9</w:t>
                    <w:br/>
                    <w:t>9</w:t>
                    <w:br/>
                    <w:t>9</w:t>
                    <w:br/>
                    <w:t>13</w:t>
                    <w:br/>
                    <w:t>13</w:t>
                    <w:br/>
                    <w:t>13</w:t>
                    <w:br/>
                    <w:t>13</w:t>
                    <w:br/>
                    <w:t>21</w:t>
                    <w:br/>
                    <w:t>21</w:t>
                    <w:br/>
                    <w:t>21</w:t>
                    <w:br/>
                    <w:t>21</w:t>
                    <w:br/>
                    <w:t>21</w:t>
                    <w:br/>
                    <w:t>17</w:t>
                    <w:br/>
                    <w:t>17</w:t>
                    <w:br/>
                    <w:t>17</w:t>
                    <w:br/>
                    <w:t>17</w:t>
                  </w:r>
                </w:p>
              </w:tc>
              <w:tc>
                <w:tcPr>
                  <w:tcW w:w="1167" w:type="dxa"/>
                  <w:tcBorders/>
                  <w:shd w:fill="F0F0F0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  <w:t>18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15"/>
                      <w:szCs w:val="15"/>
                    </w:rPr>
                    <w:t>22</w:t>
                    <w:br/>
                    <w:t>35</w:t>
                    <w:br/>
                    <w:t>50</w:t>
                    <w:br/>
                    <w:t>65</w:t>
                    <w:br/>
                    <w:t>85</w:t>
                    <w:br/>
                    <w:t>105</w:t>
                    <w:br/>
                    <w:t>145</w:t>
                    <w:br/>
                    <w:t>180</w:t>
                    <w:br/>
                    <w:t>245</w:t>
                    <w:br/>
                    <w:t>320</w:t>
                    <w:br/>
                    <w:t>490</w:t>
                    <w:br/>
                    <w:t>560</w:t>
                    <w:br/>
                    <w:t>750</w:t>
                    <w:br/>
                    <w:t>885</w:t>
                    <w:br/>
                    <w:t>1240</w:t>
                    <w:br/>
                    <w:t>17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left="1134" w:hanging="0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Footnot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2.4.8       </w:t>
      </w:r>
      <w:r>
        <w:rPr>
          <w:b/>
          <w:caps/>
          <w:sz w:val="24"/>
          <w:szCs w:val="24"/>
        </w:rPr>
        <w:t>Instalação da tubulação de CPRFV</w:t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parao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eparao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A ser construído com tubulação CPRFV, utilizando diâmetros de DN 400 mm  e instalação mista, enterrada e aérea, em 60 metros, conforme trechos descritos,  a seguir:</w:t>
      </w:r>
    </w:p>
    <w:p>
      <w:pPr>
        <w:pStyle w:val="Separao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eparao"/>
        <w:suppressAutoHyphens w:val="true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Primeiro trecho de 34,0  m</w:t>
      </w:r>
      <w:r>
        <w:rPr>
          <w:rFonts w:cs="Times New Roman" w:ascii="Times New Roman" w:hAnsi="Times New Roman"/>
          <w:b w:val="false"/>
          <w:szCs w:val="24"/>
        </w:rPr>
        <w:t xml:space="preserve">:  A instalação será  enterrada, sendo o apoio da tubulação é contínua, sobre um lastro de areia. </w:t>
      </w:r>
    </w:p>
    <w:p>
      <w:pPr>
        <w:pStyle w:val="Separao"/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Segundo trecho de 26,00 m</w:t>
      </w:r>
      <w:r>
        <w:rPr>
          <w:rFonts w:cs="Times New Roman" w:ascii="Times New Roman" w:hAnsi="Times New Roman"/>
          <w:b w:val="false"/>
          <w:szCs w:val="24"/>
        </w:rPr>
        <w:t>: A instalação será aérea, devendo ser ancoradas por 10 suportes de sustentação, fabricadas em perfil U enrijecidas em aço carbono, jateado em metal branco com fundo em Primer Epóxi.</w:t>
      </w:r>
    </w:p>
    <w:p>
      <w:pPr>
        <w:pStyle w:val="Separao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eparao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Estilo4"/>
        <w:keepNext w:val="false"/>
        <w:numPr>
          <w:ilvl w:val="0"/>
          <w:numId w:val="0"/>
        </w:numPr>
        <w:autoSpaceDE w:val="true"/>
        <w:spacing w:lineRule="atLeast" w:line="240"/>
        <w:ind w:left="1134" w:hanging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SCAVAÇÃO DE VALAS</w:t>
      </w:r>
    </w:p>
    <w:p>
      <w:pPr>
        <w:pStyle w:val="Heading"/>
        <w:ind w:left="540" w:hanging="5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12"/>
        </w:numPr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A escavação para as valas serão executadas segundo cotas,  linhas e taludes necessários para poder alojar corretamente as tubulações, tal como é indicado nos desenhos  correspondentes ou como for sugerido pela Fiscalização. </w:t>
      </w:r>
    </w:p>
    <w:p>
      <w:pPr>
        <w:pStyle w:val="Normal"/>
        <w:spacing w:lineRule="atLeast" w:line="24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Para execução do serviço e segundo a natureza dos materiais que encontre, a Empreiteira poderá efetuar o serviço de forma manual, mecânica ou usando, quando necessário, explosivos. Neste caso, entretanto, será necessário, obter prévia  aprovação do plano de fogo pela Fiscalização, e não se  permitirá que o uso de explosivos venha a produzir alterações no  terreno adjacente. </w:t>
      </w:r>
    </w:p>
    <w:p>
      <w:pPr>
        <w:pStyle w:val="Normal"/>
        <w:spacing w:lineRule="atLeast" w:line="24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argura (L) de a vala ser obtida conforme descrito a seguir: </w:t>
      </w:r>
    </w:p>
    <w:p>
      <w:pPr>
        <w:pStyle w:val="Normal"/>
        <w:spacing w:lineRule="atLeast" w:line="24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pacing w:lineRule="atLeast" w:line="24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caso de vala destinada a receber apenas um  tubo, </w:t>
      </w:r>
    </w:p>
    <w:p>
      <w:pPr>
        <w:pStyle w:val="Normal"/>
        <w:spacing w:lineRule="atLeast" w:line="24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 = d + 40. </w:t>
      </w:r>
    </w:p>
    <w:p>
      <w:pPr>
        <w:pStyle w:val="Normal"/>
        <w:spacing w:lineRule="atLeast" w:line="24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Onde:             L = Largura da Vala (cm)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d  = Diâmetro externo da tubulação (cm).   </w:t>
      </w:r>
    </w:p>
    <w:p>
      <w:pPr>
        <w:pStyle w:val="Normal"/>
        <w:spacing w:lineRule="atLeast" w:line="24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casos em que a vala receber duas tubulações, a  largura será obtida pela soma dos diâmetros externos, acrescida  de  50 cm. </w:t>
      </w:r>
    </w:p>
    <w:p>
      <w:pPr>
        <w:pStyle w:val="Normal"/>
        <w:spacing w:lineRule="atLeast" w:line="24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Outros casos serão dirimidos pela Fiscalização.</w:t>
      </w:r>
    </w:p>
    <w:p>
      <w:pPr>
        <w:pStyle w:val="Normal"/>
        <w:spacing w:lineRule="atLeast" w:line="24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Os taludes das valas manter-se-ão verticais em todas elas. Para isso, a Empreiteira preparará e se responsabilizará  pelo escoramento necessário.</w:t>
      </w:r>
    </w:p>
    <w:p>
      <w:pPr>
        <w:pStyle w:val="Normal"/>
        <w:spacing w:lineRule="atLeast" w:line="24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Quanto à profundidade das valas, esta será a necessária para permitir a colocação da tubulação na situação e cota indicadas no projeto.</w:t>
      </w:r>
    </w:p>
    <w:p>
      <w:pPr>
        <w:pStyle w:val="Normal"/>
        <w:spacing w:lineRule="atLeast" w:line="240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>Se apresentar escavação em rocha a um nível maior que o fundo projetado, a escavação será feita até uma profundidade  de 10 cm abaixo do nível do fundo projetado, para permitir a construção do leito de areia ou concreto.</w:t>
      </w:r>
    </w:p>
    <w:p>
      <w:pPr>
        <w:pStyle w:val="Normal"/>
        <w:spacing w:lineRule="atLeast" w:line="240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 material proveniente da escavação será transportado até os locais de bota-fora indicados no projeto, ou aprovados pela Fiscalização, devendo ser disposto  de preferência lateralmente e cercado em montes, que deverão ser nivelados obedecendo a critérios por ela preestabelecidos</w:t>
      </w:r>
    </w:p>
    <w:p>
      <w:pPr>
        <w:pStyle w:val="Footnot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ERÇO DE AREIA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Pargrafo"/>
        <w:numPr>
          <w:ilvl w:val="0"/>
          <w:numId w:val="1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FINIÇÃO DO SERVIÇO</w:t>
      </w:r>
    </w:p>
    <w:p>
      <w:pPr>
        <w:pStyle w:val="Pargrafo"/>
        <w:ind w:hanging="0"/>
        <w:rPr/>
      </w:pPr>
      <w:r>
        <w:rPr>
          <w:rFonts w:cs="Times New Roman" w:ascii="Times New Roman" w:hAnsi="Times New Roman"/>
          <w:szCs w:val="24"/>
        </w:rPr>
        <w:t xml:space="preserve">Entende-se por “berço de areia” os serviços a serem executados pela </w:t>
      </w:r>
      <w:r>
        <w:rPr>
          <w:rFonts w:cs="Times New Roman" w:ascii="Times New Roman" w:hAnsi="Times New Roman"/>
          <w:b/>
          <w:szCs w:val="24"/>
        </w:rPr>
        <w:t>Empreiteira</w:t>
      </w:r>
      <w:r>
        <w:rPr>
          <w:rFonts w:cs="Times New Roman" w:ascii="Times New Roman" w:hAnsi="Times New Roman"/>
          <w:szCs w:val="24"/>
        </w:rPr>
        <w:t xml:space="preserve"> compreendendo o fornecimento e lançamento de uma camada de areia regularizada, no fundo da vala, para formação do berço de apoio e assentamento da tubulação CPRFV, no trecho do tipo aterrada, conforme indicações do projeto.</w:t>
      </w:r>
    </w:p>
    <w:p>
      <w:pPr>
        <w:pStyle w:val="Pargrafo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argrafo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argrafo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argrafo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argrafo"/>
        <w:numPr>
          <w:ilvl w:val="0"/>
          <w:numId w:val="1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SCRIÇÃO DO MÉTODO EXECUTIVO</w:t>
      </w:r>
    </w:p>
    <w:p>
      <w:pPr>
        <w:pStyle w:val="Pargrafo"/>
        <w:spacing w:before="0" w:after="120"/>
        <w:ind w:hanging="0"/>
        <w:rPr/>
      </w:pPr>
      <w:r>
        <w:rPr>
          <w:rFonts w:cs="Times New Roman" w:ascii="Times New Roman" w:hAnsi="Times New Roman"/>
          <w:szCs w:val="24"/>
        </w:rPr>
        <w:t>Após a escavação com regularização do fundo das valas destinadas a receber as tubulações, será lançada a areia regular com a quantidade necessária para formação do berço. Primeiramente deverá ser feita, hidraulicamente, a compactação até o nível de apoio da tubulação e, após o posicionamento dos tubos, complementarem o lançamento de areia, também compactada, até o nível indicado no projeto.</w:t>
      </w:r>
    </w:p>
    <w:p>
      <w:pPr>
        <w:pStyle w:val="Pargrafo"/>
        <w:ind w:hanging="0"/>
        <w:rPr/>
      </w:pPr>
      <w:r>
        <w:rPr>
          <w:rFonts w:cs="Times New Roman" w:ascii="Times New Roman" w:hAnsi="Times New Roman"/>
          <w:szCs w:val="24"/>
        </w:rPr>
        <w:t xml:space="preserve">A areia  regular deverá ser isenta de resíduos orgânicos e impurezas, adequadamente umedecida e adensada, servindo assim, de berço para assentamento dos tubos. </w:t>
      </w:r>
    </w:p>
    <w:p>
      <w:pPr>
        <w:pStyle w:val="Pargrafo"/>
        <w:numPr>
          <w:ilvl w:val="0"/>
          <w:numId w:val="1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NTROLE DE EXECUÇÃO</w:t>
      </w:r>
    </w:p>
    <w:p>
      <w:pPr>
        <w:pStyle w:val="Footnote"/>
        <w:suppressAutoHyphens w:val="true"/>
        <w:jc w:val="both"/>
        <w:rPr/>
      </w:pPr>
      <w:r>
        <w:rPr>
          <w:sz w:val="24"/>
          <w:szCs w:val="24"/>
        </w:rPr>
        <w:t xml:space="preserve">O controle de qualidade de execução do berço de areia será procedido visualmente. A espessura de projeto será verificada através da cravação de piquetes espaçados a cada 20 m, ou por algum outro método a ser definido pela </w:t>
      </w:r>
      <w:r>
        <w:rPr>
          <w:b/>
          <w:sz w:val="24"/>
          <w:szCs w:val="24"/>
        </w:rPr>
        <w:t>Fiscalização</w:t>
      </w:r>
      <w:r>
        <w:rPr>
          <w:sz w:val="24"/>
          <w:szCs w:val="24"/>
        </w:rPr>
        <w:t>.</w:t>
      </w:r>
    </w:p>
    <w:p>
      <w:pPr>
        <w:pStyle w:val="Footnot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UBULAÇÃO ADUTORA</w:t>
      </w:r>
    </w:p>
    <w:p>
      <w:pPr>
        <w:pStyle w:val="Pargrafo"/>
        <w:numPr>
          <w:ilvl w:val="0"/>
          <w:numId w:val="1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FINIÇÃO DO SERVIÇO</w:t>
      </w:r>
    </w:p>
    <w:p>
      <w:pPr>
        <w:pStyle w:val="Pargrafo"/>
        <w:ind w:firstLine="1410"/>
        <w:rPr/>
      </w:pPr>
      <w:r>
        <w:rPr>
          <w:rFonts w:cs="Times New Roman" w:ascii="Times New Roman" w:hAnsi="Times New Roman"/>
          <w:szCs w:val="24"/>
        </w:rPr>
        <w:t>Entende-se por “tubulação adutora” os serviços a serem executados pela Empreiteira, compreendendo a montagem de tubos CPRFV.</w:t>
      </w:r>
    </w:p>
    <w:p>
      <w:pPr>
        <w:pStyle w:val="Pargrafo"/>
        <w:numPr>
          <w:ilvl w:val="0"/>
          <w:numId w:val="1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SCRIÇÃO TÉCNICA  PARA TUBULAÇÃO </w:t>
      </w:r>
    </w:p>
    <w:p>
      <w:pPr>
        <w:pStyle w:val="Pargrafo"/>
        <w:ind w:firstLine="1410"/>
        <w:rPr/>
      </w:pPr>
      <w:r>
        <w:rPr>
          <w:rFonts w:cs="Times New Roman" w:ascii="Times New Roman" w:hAnsi="Times New Roman"/>
          <w:szCs w:val="24"/>
        </w:rPr>
        <w:t>Os tubos e peças que irão compor a adutora de substituição de restituição deverão como regra geral, tanto na fabricação como no fornecimento e montagem, se enquadrar nas normas técnicas, especificações, instruções e recomendações,  descritas a seguir.</w:t>
      </w:r>
    </w:p>
    <w:p>
      <w:pPr>
        <w:pStyle w:val="Pargrafo"/>
        <w:ind w:firstLine="1410"/>
        <w:rPr/>
      </w:pPr>
      <w:r>
        <w:rPr>
          <w:rFonts w:cs="Times New Roman" w:ascii="Times New Roman" w:hAnsi="Times New Roman"/>
          <w:szCs w:val="24"/>
        </w:rPr>
        <w:t xml:space="preserve">O texto é organizado de forma genérica, mas, apresenta  conteúdo suficiente para definir as condições básicas que devem ser observadas na fabricação, fornecimento e montagem dos materiais envolvidos no projeto. </w:t>
      </w:r>
    </w:p>
    <w:p>
      <w:pPr>
        <w:pStyle w:val="Estilo4"/>
        <w:keepNext w:val="false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  <w:lang w:val="pt-BR" w:eastAsia="pt-BR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  <w:lang w:val="pt-BR" w:eastAsia="pt-BR"/>
        </w:rPr>
        <w:t>Normas de Fabricação e Dimensionament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pt-BR" w:eastAsia="pt-BR"/>
        </w:rPr>
      </w:pPr>
      <w:r>
        <w:rPr>
          <w:rFonts w:cs="Times New Roman"/>
          <w:b/>
          <w:caps/>
          <w:sz w:val="24"/>
          <w:szCs w:val="24"/>
          <w:lang w:val="pt-BR" w:eastAsia="pt-BR"/>
        </w:rPr>
      </w:r>
    </w:p>
    <w:p>
      <w:pPr>
        <w:pStyle w:val="Normal"/>
        <w:autoSpaceDE w:val="fals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Os tubos, conexões e peças em PRFV (Plástico Reforçado com Fibra de Vidro) deverão obedecer as mais recentes versões das seguintes normas:</w:t>
      </w:r>
    </w:p>
    <w:p>
      <w:pPr>
        <w:pStyle w:val="Normal"/>
        <w:autoSpaceDE w:val="false"/>
        <w:ind w:firstLine="1418"/>
        <w:jc w:val="both"/>
        <w:rPr/>
      </w:pPr>
      <w:r>
        <w:rPr>
          <w:sz w:val="24"/>
          <w:szCs w:val="24"/>
        </w:rPr>
        <w:t>Normas Básicas: AWWA-C-950/01 - Fiberglass / Pressure Pipe – incluindo todos os apêndices e normas de referência para testes; AWWA M45; ASTMD638; ASTM D695; ASTM D1599; ASTM D2105; ASTM D2290; ASTM D2412;ASTM D2992; ASTM D3262; ASTM D3517; ASTM D3567; ASTM D3754;ASTM D3681; ASTM D3839; ASTM D4161; ASTM D5365; BS 5480; BS 8010;ISO 2531; ISO 10467; ISO 10639; SABESP 0100-450 – 522; CETESB-T5 –570, ISO-2531.</w:t>
      </w:r>
    </w:p>
    <w:p>
      <w:pPr>
        <w:pStyle w:val="Estilo4"/>
        <w:keepNext w:val="false"/>
        <w:numPr>
          <w:ilvl w:val="0"/>
          <w:numId w:val="12"/>
        </w:numPr>
        <w:spacing w:before="120" w:after="120"/>
        <w:rPr>
          <w:rFonts w:ascii="Times New Roman" w:hAnsi="Times New Roman" w:cs="Times New Roman"/>
          <w:caps w:val="false"/>
          <w:smallCaps w:val="false"/>
          <w:szCs w:val="24"/>
          <w:lang w:val="pt-BR" w:eastAsia="pt-BR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pt-BR" w:eastAsia="pt-BR"/>
        </w:rPr>
        <w:t>Condições Específicas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s tubos de PRFV – Plástico Reforçado com Fibra de Vidro deverá ser fabricado com diâmetros externos que permitam a intercambialidade com os tubos de ferro fundido dúctil, conforme dimensões ISSO-2531, em toda sua extensão e não somente nas extremidades ou somente no corpo na barra. Em outras palavras, os tubos de PRFV deverão ser intercambiáveis com os tubos de ferro dúctil na ponta, na bolsa e em toda a extensão da barra.</w:t>
      </w:r>
    </w:p>
    <w:p>
      <w:pPr>
        <w:pStyle w:val="DataSuperior"/>
        <w:tabs>
          <w:tab w:val="clear" w:pos="8080"/>
        </w:tabs>
        <w:autoSpaceDE w:val="false"/>
        <w:spacing w:before="0" w:after="0"/>
        <w:rPr/>
      </w:pPr>
      <w:r>
        <w:rPr>
          <w:rFonts w:cs="Times New Roman" w:ascii="Times New Roman" w:hAnsi="Times New Roman"/>
          <w:szCs w:val="24"/>
        </w:rPr>
        <w:t>O projeto da espessura do tubo deverá considerar a temperatura máxima da água 40ºC (temperatura média 30ºC) e pressão máxima de trabalho igual à pressão máxima transiente de cada class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ataSuperior"/>
        <w:tabs>
          <w:tab w:val="clear" w:pos="8080"/>
        </w:tabs>
        <w:autoSpaceDE w:val="false"/>
        <w:spacing w:before="0" w:after="0"/>
        <w:rPr/>
      </w:pPr>
      <w:r>
        <w:rPr>
          <w:rFonts w:cs="Times New Roman" w:ascii="Times New Roman" w:hAnsi="Times New Roman"/>
          <w:szCs w:val="24"/>
        </w:rPr>
        <w:t>A classe de pressão dos tubos deve ser estabelecida através da base hidrostática de projeto em longo prazo extrapolada há 50 anos, conforme a norma AWWA C950/95 e usando-se o procedimento B da norma ASTM D2992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onforme previsto no AWWA-C-950/95 os tubos a ser fornecidos poderão ser  fabricados com resina ou argamassa de resina Epoxy ou polyester, bem como ser providos de “liner” termofix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junta elástica deverá atender as classes de pressão estabelecidas. Estão previstas juntas elásticas do tipo Ponta e Bolsa ou luva de acoplamento com vedação em elastômero à base de neoprene. Será aceita para tubulação em PRFV a junta elástica composta em borracha EPDM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s pressões de teste hidrostático devem ser de acordo com normas AWWAC950/95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De acordo com a norma AWWA M45, item 6.7, é necessária a instalação de tocos curtos de tubos nas entradas e saídas dos blocos de ancoragem, poços de visita, caixas de válvula e de passagem ou de qualquer outra estrutura feita em concreto que venha a enclausurar o tubo ou a conexão de PRFV. Mesmo que sejam utilizadas conexões de outros materiais como ferro dúctil, onde o bloco de ancoragem possui outro modelo e não está totalmente enclausurada no concreto, essa aplicação ainda é recomendáv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4"/>
        <w:keepNext w:val="false"/>
        <w:numPr>
          <w:ilvl w:val="0"/>
          <w:numId w:val="12"/>
        </w:numPr>
        <w:spacing w:before="120" w:after="120"/>
        <w:rPr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pt-BR" w:eastAsia="pt-BR"/>
        </w:rPr>
        <w:t>Normas</w:t>
      </w:r>
    </w:p>
    <w:p>
      <w:pPr>
        <w:pStyle w:val="Normal"/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STM D638 – Qualificação – Método de ensaio de tração em plástico;</w:t>
      </w:r>
    </w:p>
    <w:p>
      <w:pPr>
        <w:pStyle w:val="Normal"/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STM D695 – Qualificação – Método de ensaio de compressão em plástico;</w:t>
      </w:r>
    </w:p>
    <w:p>
      <w:pPr>
        <w:pStyle w:val="Normal"/>
        <w:autoSpaceDE w:val="false"/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STM D1599– Qualificação – Método de ensaio por pressão hidráulica de ruptura;</w:t>
      </w:r>
    </w:p>
    <w:p>
      <w:pPr>
        <w:pStyle w:val="Normal"/>
        <w:autoSpaceDE w:val="false"/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STM D1599 e ASTM D2290 – Qualificação – Tração em corpos de prova de tubos CPRFV;</w:t>
      </w:r>
    </w:p>
    <w:p>
      <w:pPr>
        <w:pStyle w:val="Normal"/>
        <w:autoSpaceDE w:val="false"/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STM D2105 – Monitoramento – Método de ensaio de tração longitudinal;</w:t>
      </w:r>
    </w:p>
    <w:p>
      <w:pPr>
        <w:pStyle w:val="Normal"/>
        <w:autoSpaceDE w:val="false"/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STM D2412 – Monitoramento – Rigidez conforme ensaio dos pratos paralelos;</w:t>
      </w:r>
    </w:p>
    <w:p>
      <w:pPr>
        <w:pStyle w:val="Normal"/>
        <w:autoSpaceDE w:val="false"/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STM D2992 – Qualificação – Determinação do HDB;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01" w:right="851" w:gutter="0" w:header="851" w:top="1559" w:footer="885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120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TM D3517 – Monitoramento – Especificação padrão para determinar as dimensões dos tubos  de PRFV;                        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559" w:right="1276" w:gutter="0" w:header="851" w:top="907" w:footer="885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120"/>
        <w:jc w:val="center"/>
        <w:rPr>
          <w:sz w:val="24"/>
          <w:szCs w:val="24"/>
        </w:rPr>
      </w:pPr>
      <w:r>
        <w:rPr/>
        <w:t xml:space="preserve">DESENHO ESQUEMÁTICO DA TUBULÇÃO DE RESTITUIÇÃO </w:t>
      </w:r>
      <w:r>
        <w:rPr/>
        <w:object w:dxaOrig="15300" w:dyaOrig="100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11.2pt;height:360.2pt" filled="f" o:ole="">
            <v:imagedata r:id="rId35" o:title=""/>
          </v:shape>
          <o:OLEObject Type="Embed" ProgID="" ShapeID="ole_rId34" DrawAspect="Content" ObjectID="_2043582203" r:id="rId34"/>
        </w:object>
      </w:r>
    </w:p>
    <w:p>
      <w:pPr>
        <w:pStyle w:val="Normal"/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Footnot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4.9        DESMONTAGEM DA REDE DE AÇO CARBONO EXISTENTE</w:t>
      </w:r>
    </w:p>
    <w:p>
      <w:pPr>
        <w:pStyle w:val="Footnot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ind w:left="1134" w:hanging="1134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Deverá ser removida a tubulação existente em aço carbono de DN 400 mm da restituição ao rio, que se encontra totalmente deteriorada. Para isto faz-se necessário a utilização de corte com maçarico, escavação e retirada manual.</w:t>
      </w:r>
    </w:p>
    <w:p>
      <w:pPr>
        <w:pStyle w:val="Footnot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left" w:pos="1134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10        LANÇAMENTO DAS CORRENTES DAS TOMADAS “STOP-LOGS”</w:t>
      </w:r>
    </w:p>
    <w:p>
      <w:pPr>
        <w:pStyle w:val="Footnot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ab/>
        <w:t>As correntes de içamento já adquiridas pela CODEVASF de Grau 8 deverão ser fixadas nas comportas Stop logs de manutenção das comportas corrediças, com o auxílio de mergulhadores especializados, devido à profundidade que se encontram as mesmas, Neste momento será aproveitado para realizar uma manutenção geral das mesmas.</w:t>
      </w:r>
    </w:p>
    <w:p>
      <w:pPr>
        <w:pStyle w:val="Footnot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tabs>
          <w:tab w:val="left" w:pos="1134" w:leader="none"/>
        </w:tabs>
        <w:suppressAutoHyphens w:val="true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11    ELABORAÇÃO DO MANUAL DE OPERAÇÃO E MANUTENÇÃO DO SISTEMA  ELÉTRICO E HIDROMECÂNICO DA BARRAGEM BICO DA PEDRA.</w:t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Documento no qual o Consultor exporá todos os aspectos relevantes à operação e manutenção do da parte hidroelétrica mecânica da Barragem do Bico da Pedra. O Manual deverá conter ainda os esquemas e os manuais técnicos de todos os equipamentos contidos no Perímetro, bem como custos de operação e manutenção das estruturas propostas.</w:t>
      </w:r>
    </w:p>
    <w:p>
      <w:pPr>
        <w:pStyle w:val="Footnote"/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uppressAutoHyphens w:val="tru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11.1.  Objetivo do Manual de Operação e Manutenção:</w:t>
      </w:r>
    </w:p>
    <w:p>
      <w:pPr>
        <w:pStyle w:val="Normal"/>
        <w:suppressAutoHyphens w:val="true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cilitar e normatizar a operação e a manutenção da parte elétrica e hidromecânica da Barragem do Bico da Pedra.</w:t>
      </w:r>
    </w:p>
    <w:p>
      <w:pPr>
        <w:pStyle w:val="Normal"/>
        <w:suppressAutoHyphens w:val="true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verá constituir-se em um documento para uso dos responsáveis pela administração, operação e manutenção da Barragem do Bico da Pedra.</w:t>
      </w:r>
    </w:p>
    <w:p>
      <w:pPr>
        <w:pStyle w:val="Normal"/>
        <w:suppressAutoHyphens w:val="true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11.2   Procedimentos a serem tomados no intento de atingir os objetivos:</w:t>
      </w:r>
    </w:p>
    <w:p>
      <w:pPr>
        <w:pStyle w:val="Normal"/>
        <w:suppressAutoHyphens w:val="true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uto" w:line="240"/>
        <w:jc w:val="both"/>
        <w:rPr/>
      </w:pPr>
      <w:r>
        <w:rPr>
          <w:color w:val="000000"/>
          <w:sz w:val="24"/>
          <w:szCs w:val="24"/>
        </w:rPr>
        <w:t>Levantamento dos tipos e características dos equipamentos hidroeletromecânicos, estruturas civis e hidráulicas, bem como do estado de conservação e condição de operação e manutenção, com sugestões para melhoria da eficiência dos mesmos.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uto" w:line="240"/>
        <w:jc w:val="both"/>
        <w:rPr/>
      </w:pPr>
      <w:r>
        <w:rPr>
          <w:color w:val="000000"/>
          <w:sz w:val="24"/>
          <w:szCs w:val="24"/>
        </w:rPr>
        <w:t>Levantamento dos equipamentos e instrumentos utilizados no balizamento dos procedimentos de manutenção.</w:t>
      </w:r>
    </w:p>
    <w:p>
      <w:pPr>
        <w:pStyle w:val="Normal"/>
        <w:suppressAutoHyphens w:val="true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11.3               Conteúdo Mínimo do Manual de Operação e Manutenção:</w:t>
      </w:r>
    </w:p>
    <w:p>
      <w:pPr>
        <w:pStyle w:val="Normal"/>
        <w:suppressAutoHyphens w:val="true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agnóstico detalhado da situação atual de manutenção da infra-estrutura da Barragem do Bico da Pedra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ção e descrição das atividades relativas ao adequado funcionamento da infra-estrutura da Barragem do Bico da Pedra, incluindo aspectos relativos à organização dos serviços de operação e manutenção, pessoal, custos, etc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40"/>
        <w:jc w:val="both"/>
        <w:rPr/>
      </w:pPr>
      <w:r>
        <w:rPr>
          <w:color w:val="000000"/>
          <w:sz w:val="24"/>
          <w:szCs w:val="24"/>
        </w:rPr>
        <w:t>Plano de Manutenção Preventiva e Preditiva dos equipamentos eletromecânicos hidráulicos e estruturas civis, no que couber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atividades a nível parcelar que influam no adequado funcionamento da infra-estrutura de uso comum da Barragem do Bico da Pedra devem ser abrangidas no Manual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40"/>
        <w:jc w:val="both"/>
        <w:rPr/>
      </w:pPr>
      <w:r>
        <w:rPr>
          <w:color w:val="000000"/>
          <w:sz w:val="24"/>
          <w:szCs w:val="24"/>
        </w:rPr>
        <w:t>O Manual de Operação e Manutenção deve ainda descrever de forma clara e concisa a metodologia e a fonte dos dados utilizados.</w:t>
      </w:r>
    </w:p>
    <w:p>
      <w:pPr>
        <w:pStyle w:val="Normal"/>
        <w:suppressAutoHyphens w:val="true"/>
        <w:autoSpaceDE w:val="false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8"/>
      <w:footerReference w:type="default" r:id="rId39"/>
      <w:type w:val="nextPage"/>
      <w:pgSz w:w="11906" w:h="16838"/>
      <w:pgMar w:left="1701" w:right="851" w:gutter="0" w:header="851" w:top="1559" w:footer="88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egrito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ind w:right="360" w:hanging="0"/>
      <w:rPr/>
    </w:pPr>
    <w:r>
      <w:rPr>
        <w:sz w:val="18"/>
        <w:szCs w:val="18"/>
      </w:rPr>
      <w:t>Fornecimento e instalação de materiais elétricos e equipamentos hidromecânicos para a recuperação da galeria da tomada de água  da Barragem do Bico da Pedra.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ind w:right="360" w:hanging="0"/>
      <w:rPr/>
    </w:pPr>
    <w:r>
      <w:rPr>
        <w:sz w:val="18"/>
        <w:szCs w:val="18"/>
      </w:rPr>
      <w:t>Fornecimento e instalação de materiais elétricos e equipamentos hidromecânicos para a recuperação da galeria da tomada de água  da Barragem do Bico da Pedra.</w:t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</w:tabs>
      <w:ind w:right="360" w:hanging="0"/>
      <w:rPr/>
    </w:pPr>
    <w:r>
      <w:rPr>
        <w:sz w:val="18"/>
        <w:szCs w:val="18"/>
      </w:rPr>
      <w:t>Fornecimento e instalação de materiais elétricos e equipamentos hidromecânicos para a recuperação da galeria da tomada de água  da Barragem do Bico da Pedra.</w:t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8" w:type="dxa"/>
      <w:jc w:val="left"/>
      <w:tblInd w:w="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3"/>
      <w:gridCol w:w="6095"/>
    </w:tblGrid>
    <w:tr>
      <w:trPr>
        <w:trHeight w:val="1133" w:hRule="atLeast"/>
      </w:trPr>
      <w:tc>
        <w:tcPr>
          <w:tcW w:w="3073" w:type="dxa"/>
          <w:tcBorders/>
        </w:tcPr>
        <w:p>
          <w:pPr>
            <w:pStyle w:val="Textosimples"/>
            <w:rPr>
              <w:rFonts w:ascii="Times New Roman" w:hAnsi="Times New Roman" w:cs="Times New Roman"/>
              <w:b/>
              <w:b/>
              <w:sz w:val="24"/>
            </w:rPr>
          </w:pPr>
          <w:r>
            <w:rPr/>
            <w:object w:dxaOrig="4464" w:dyaOrig="10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0.6pt;height:38.55pt" filled="f" o:ole="">
                <v:imagedata r:id="rId2" o:title=""/>
              </v:shape>
              <o:OLEObject Type="Embed" ProgID="" ShapeID="ole_rId1" DrawAspect="Content" ObjectID="_204935336" r:id="rId1"/>
            </w:object>
          </w:r>
        </w:p>
      </w:tc>
      <w:tc>
        <w:tcPr>
          <w:tcW w:w="6095" w:type="dxa"/>
          <w:tcBorders/>
          <w:vAlign w:val="center"/>
        </w:tcPr>
        <w:p>
          <w:pPr>
            <w:pStyle w:val="Textosimples"/>
            <w:snapToGrid w:val="false"/>
            <w:jc w:val="right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25">
                    <wp:simplePos x="0" y="0"/>
                    <wp:positionH relativeFrom="column">
                      <wp:posOffset>-44450</wp:posOffset>
                    </wp:positionH>
                    <wp:positionV relativeFrom="paragraph">
                      <wp:posOffset>-495300</wp:posOffset>
                    </wp:positionV>
                    <wp:extent cx="3990975" cy="605155"/>
                    <wp:effectExtent l="0" t="0" r="0" b="0"/>
                    <wp:wrapSquare wrapText="bothSides"/>
                    <wp:docPr id="29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90975" cy="6051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5"/>
                                  <w:jc w:val="left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/>
                                  <w:t>Ministério  da  Integração  Nacional – MI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Companhia  de  Desenvolvimento  dos  Vales  do  São  Francisco e do Parnaíba  1ª SR – Montes Claros - MG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4.25pt;height:47.65pt;mso-wrap-distance-left:9.05pt;mso-wrap-distance-right:9.05pt;mso-wrap-distance-top:0pt;mso-wrap-distance-bottom:0pt;margin-top:-39pt;mso-position-vertical-relative:text;margin-left:-3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ing5"/>
                            <w:jc w:val="left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/>
                            <w:t>Ministério  da  Integração  Nacional – MI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ompanhia  de  Desenvolvimento  dos  Vales  do  São  Francisco e do Parnaíba  1ª SR – Montes Claros - M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Textosimples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8" w:type="dxa"/>
      <w:jc w:val="left"/>
      <w:tblInd w:w="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3"/>
      <w:gridCol w:w="6095"/>
    </w:tblGrid>
    <w:tr>
      <w:trPr>
        <w:trHeight w:val="1133" w:hRule="atLeast"/>
      </w:trPr>
      <w:tc>
        <w:tcPr>
          <w:tcW w:w="3073" w:type="dxa"/>
          <w:tcBorders/>
        </w:tcPr>
        <w:p>
          <w:pPr>
            <w:pStyle w:val="Textosimples"/>
            <w:rPr/>
          </w:pPr>
          <w:r>
            <w:rPr/>
            <w:object w:dxaOrig="4464" w:dyaOrig="10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0.6pt;height:38.55pt" filled="f" o:ole="">
                <v:imagedata r:id="rId2" o:title=""/>
              </v:shape>
              <o:OLEObject Type="Embed" ProgID="" ShapeID="ole_rId1" DrawAspect="Content" ObjectID="_313230116" r:id="rId1"/>
            </w:object>
          </w:r>
        </w:p>
      </w:tc>
      <w:tc>
        <w:tcPr>
          <w:tcW w:w="6095" w:type="dxa"/>
          <w:tcBorders/>
          <w:vAlign w:val="center"/>
        </w:tcPr>
        <w:p>
          <w:pPr>
            <w:pStyle w:val="Textosimples"/>
            <w:snapToGrid w:val="false"/>
            <w:jc w:val="right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28">
                    <wp:simplePos x="0" y="0"/>
                    <wp:positionH relativeFrom="column">
                      <wp:posOffset>-44450</wp:posOffset>
                    </wp:positionH>
                    <wp:positionV relativeFrom="paragraph">
                      <wp:posOffset>-495300</wp:posOffset>
                    </wp:positionV>
                    <wp:extent cx="3990975" cy="605155"/>
                    <wp:effectExtent l="0" t="0" r="0" b="0"/>
                    <wp:wrapSquare wrapText="bothSides"/>
                    <wp:docPr id="31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90975" cy="6051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5"/>
                                  <w:jc w:val="left"/>
                                  <w:rPr/>
                                </w:pPr>
                                <w:r>
                                  <w:rPr/>
                                  <w:t>Ministério  da  Integração  Nacional – MI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Companhia  de  Desenvolvimento  dos  Vales  do  São  Francisco e do Parnaíba  1ª SR – Montes Claros - MG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4.25pt;height:47.65pt;mso-wrap-distance-left:9.05pt;mso-wrap-distance-right:9.05pt;mso-wrap-distance-top:0pt;mso-wrap-distance-bottom:0pt;margin-top:-39pt;mso-position-vertical-relative:text;margin-left:-3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ing5"/>
                            <w:jc w:val="left"/>
                            <w:rPr/>
                          </w:pPr>
                          <w:r>
                            <w:rPr/>
                            <w:t>Ministério  da  Integração  Nacional – MI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ompanhia  de  Desenvolvimento  dos  Vales  do  São  Francisco e do Parnaíba  1ª SR – Montes Claros - M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Textosimples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8" w:type="dxa"/>
      <w:jc w:val="left"/>
      <w:tblInd w:w="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3"/>
      <w:gridCol w:w="6095"/>
    </w:tblGrid>
    <w:tr>
      <w:trPr>
        <w:trHeight w:val="1133" w:hRule="atLeast"/>
      </w:trPr>
      <w:tc>
        <w:tcPr>
          <w:tcW w:w="3073" w:type="dxa"/>
          <w:tcBorders/>
        </w:tcPr>
        <w:p>
          <w:pPr>
            <w:pStyle w:val="Textosimples"/>
            <w:rPr/>
          </w:pPr>
          <w:r>
            <w:rPr/>
            <w:object w:dxaOrig="4464" w:dyaOrig="10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0.6pt;height:38.55pt" filled="f" o:ole="">
                <v:imagedata r:id="rId2" o:title=""/>
              </v:shape>
              <o:OLEObject Type="Embed" ProgID="" ShapeID="ole_rId1" DrawAspect="Content" ObjectID="_822586242" r:id="rId1"/>
            </w:object>
          </w:r>
        </w:p>
      </w:tc>
      <w:tc>
        <w:tcPr>
          <w:tcW w:w="6095" w:type="dxa"/>
          <w:tcBorders/>
          <w:vAlign w:val="center"/>
        </w:tcPr>
        <w:p>
          <w:pPr>
            <w:pStyle w:val="Textosimples"/>
            <w:snapToGrid w:val="false"/>
            <w:jc w:val="right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34">
                    <wp:simplePos x="0" y="0"/>
                    <wp:positionH relativeFrom="column">
                      <wp:posOffset>-44450</wp:posOffset>
                    </wp:positionH>
                    <wp:positionV relativeFrom="paragraph">
                      <wp:posOffset>-495300</wp:posOffset>
                    </wp:positionV>
                    <wp:extent cx="3990975" cy="605155"/>
                    <wp:effectExtent l="0" t="0" r="0" b="0"/>
                    <wp:wrapSquare wrapText="bothSides"/>
                    <wp:docPr id="33" name="Frame1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90975" cy="6051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5"/>
                                  <w:jc w:val="left"/>
                                  <w:rPr/>
                                </w:pPr>
                                <w:r>
                                  <w:rPr/>
                                  <w:t>Ministério  da  Integração  Nacional – MI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Companhia  de  Desenvolvimento  dos  Vales  do  São  Francisco e do Parnaíba  1ª SR – Montes Claros - MG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4.25pt;height:47.65pt;mso-wrap-distance-left:9.05pt;mso-wrap-distance-right:9.05pt;mso-wrap-distance-top:0pt;mso-wrap-distance-bottom:0pt;margin-top:-39pt;mso-position-vertical-relative:text;margin-left:-3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ing5"/>
                            <w:jc w:val="left"/>
                            <w:rPr/>
                          </w:pPr>
                          <w:r>
                            <w:rPr/>
                            <w:t>Ministério  da  Integração  Nacional – MI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ompanhia  de  Desenvolvimento  dos  Vales  do  São  Francisco e do Parnaíba  1ª SR – Montes Claros - M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Textosimples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134"/>
        </w:tabs>
        <w:ind w:left="1211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134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6"/>
      <w:numFmt w:val="bullet"/>
      <w:lvlText w:val="-"/>
      <w:lvlJc w:val="left"/>
      <w:pPr>
        <w:tabs>
          <w:tab w:val="num" w:pos="2060"/>
        </w:tabs>
        <w:ind w:left="20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2"/>
      <w:numFmt w:val="decimal"/>
      <w:lvlText w:val="%1.2"/>
      <w:lvlJc w:val="left"/>
      <w:pPr>
        <w:tabs>
          <w:tab w:val="num" w:pos="1140"/>
        </w:tabs>
        <w:ind w:left="1140" w:hanging="114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1701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Negrito" w:hAnsi="Arial Negrito" w:cs="Arial Negrito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Negrito" w:hAnsi="Arial Negrito" w:cs="Arial Negrito"/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34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 Negrito" w:hAnsi="Arial Negrito" w:cs="Arial Negrito"/>
      </w:rPr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09"/>
        </w:tabs>
        <w:ind w:left="150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3"/>
        </w:tabs>
        <w:ind w:left="165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97"/>
        </w:tabs>
        <w:ind w:left="17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1"/>
        </w:tabs>
        <w:ind w:left="1941" w:hanging="1584"/>
      </w:pPr>
      <w:rPr/>
    </w:lvl>
  </w:abstractNum>
  <w:abstractNum w:abstractNumId="19">
    <w:lvl w:ilvl="0">
      <w:start w:val="6"/>
      <w:numFmt w:val="bullet"/>
      <w:lvlText w:val="-"/>
      <w:lvlJc w:val="left"/>
      <w:pPr>
        <w:tabs>
          <w:tab w:val="num" w:pos="2060"/>
        </w:tabs>
        <w:ind w:left="20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1304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fullPage" w:percent="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3438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134"/>
        <w:tab w:val="left" w:pos="3969" w:leader="none"/>
      </w:tabs>
      <w:ind w:firstLine="2268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Negrito" w:hAnsi="Arial Negrito" w:cs="Arial Negrito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7z1">
    <w:name w:val="WW8Num37z1"/>
    <w:qFormat/>
    <w:rPr>
      <w:rFonts w:ascii="Arial Negrito" w:hAnsi="Arial Negrito" w:cs="Arial Negrito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7z2">
    <w:name w:val="WW8Num37z2"/>
    <w:qFormat/>
    <w:rPr>
      <w:rFonts w:ascii="Arial Negrito" w:hAnsi="Arial Negrito" w:cs="Arial Negrit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WW8NumSt23z0">
    <w:name w:val="WW8NumSt23z0"/>
    <w:qFormat/>
    <w:rPr>
      <w:rFonts w:ascii="Wingdings" w:hAnsi="Wingdings" w:cs="Wingdings"/>
      <w:sz w:val="20"/>
    </w:rPr>
  </w:style>
  <w:style w:type="character" w:styleId="WW8NumSt23z6">
    <w:name w:val="WW8NumSt23z6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Head121">
    <w:name w:val="head121"/>
    <w:basedOn w:val="Fontepargpadro"/>
    <w:qFormat/>
    <w:rPr>
      <w:rFonts w:ascii="Arial" w:hAnsi="Arial" w:cs="Arial"/>
      <w:b/>
      <w:bCs/>
      <w:color w:val="336699"/>
      <w:sz w:val="22"/>
      <w:szCs w:val="22"/>
    </w:rPr>
  </w:style>
  <w:style w:type="character" w:styleId="TtuloChar">
    <w:name w:val="Título Char"/>
    <w:basedOn w:val="Fontepargpadro"/>
    <w:qFormat/>
    <w:rPr>
      <w:rFonts w:ascii="Arial" w:hAnsi="Arial" w:cs="Arial"/>
      <w:kern w:val="2"/>
      <w:sz w:val="24"/>
    </w:rPr>
  </w:style>
  <w:style w:type="paragraph" w:styleId="Heading">
    <w:name w:val="Heading"/>
    <w:basedOn w:val="Normal"/>
    <w:next w:val="TextBody"/>
    <w:qFormat/>
    <w:pPr>
      <w:tabs>
        <w:tab w:val="clear" w:pos="1134"/>
        <w:tab w:val="left" w:pos="1701" w:leader="none"/>
      </w:tabs>
      <w:spacing w:lineRule="auto" w:line="240" w:before="0" w:after="240"/>
      <w:ind w:left="1701" w:hanging="1701"/>
      <w:jc w:val="both"/>
    </w:pPr>
    <w:rPr>
      <w:rFonts w:ascii="Arial" w:hAnsi="Arial" w:cs="Arial"/>
      <w:kern w:val="2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113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1276" w:hanging="0"/>
      <w:jc w:val="both"/>
    </w:pPr>
    <w:rPr>
      <w:b/>
      <w:sz w:val="24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spacing w:val="74"/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1134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tabs>
        <w:tab w:val="left" w:pos="1134" w:leader="none"/>
      </w:tabs>
      <w:jc w:val="center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/>
    <w:rPr/>
  </w:style>
  <w:style w:type="paragraph" w:styleId="Recuodecorpodetexto3">
    <w:name w:val="Recuo de corpo de texto 3"/>
    <w:basedOn w:val="Normal"/>
    <w:qFormat/>
    <w:pPr>
      <w:ind w:left="2127" w:hanging="557"/>
      <w:jc w:val="both"/>
    </w:pPr>
    <w:rPr>
      <w:sz w:val="24"/>
    </w:rPr>
  </w:style>
  <w:style w:type="paragraph" w:styleId="TEXTO">
    <w:name w:val="TEXTO"/>
    <w:basedOn w:val="Normal"/>
    <w:qFormat/>
    <w:pPr>
      <w:tabs>
        <w:tab w:val="clear" w:pos="1134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1134"/>
      </w:tabs>
      <w:ind w:left="2402" w:hanging="417"/>
      <w:jc w:val="both"/>
    </w:pPr>
    <w:rPr>
      <w:rFonts w:ascii="Tahoma" w:hAnsi="Tahoma" w:cs="Tahoma"/>
      <w:sz w:val="28"/>
    </w:rPr>
  </w:style>
  <w:style w:type="paragraph" w:styleId="SubItem">
    <w:name w:val="SubItem"/>
    <w:basedOn w:val="Normal"/>
    <w:qFormat/>
    <w:pPr>
      <w:numPr>
        <w:ilvl w:val="0"/>
        <w:numId w:val="20"/>
      </w:numPr>
      <w:spacing w:before="240" w:after="0"/>
    </w:pPr>
    <w:rPr>
      <w:rFonts w:ascii="Arial" w:hAnsi="Arial" w:cs="Arial"/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Estilo4">
    <w:name w:val="Estilo4"/>
    <w:basedOn w:val="Heading2"/>
    <w:qFormat/>
    <w:pPr>
      <w:numPr>
        <w:ilvl w:val="0"/>
        <w:numId w:val="18"/>
      </w:numPr>
      <w:autoSpaceDE w:val="false"/>
      <w:jc w:val="both"/>
      <w:outlineLvl w:val="9"/>
    </w:pPr>
    <w:rPr>
      <w:rFonts w:ascii="Arial Negrito" w:hAnsi="Arial Negrito" w:cs="Arial Negrito"/>
      <w:b/>
      <w:caps/>
      <w:lang w:val="en-US" w:eastAsia="en-US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Separao">
    <w:name w:val="Separação"/>
    <w:basedOn w:val="Normal"/>
    <w:qFormat/>
    <w:pPr>
      <w:spacing w:lineRule="auto" w:line="240"/>
      <w:jc w:val="right"/>
    </w:pPr>
    <w:rPr>
      <w:rFonts w:ascii="Arial" w:hAnsi="Arial" w:cs="Arial"/>
      <w:b/>
      <w:sz w:val="24"/>
    </w:rPr>
  </w:style>
  <w:style w:type="paragraph" w:styleId="Pargrafo">
    <w:name w:val="Parágrafo"/>
    <w:basedOn w:val="Normal"/>
    <w:qFormat/>
    <w:pPr>
      <w:spacing w:lineRule="auto" w:line="240" w:before="0" w:after="240"/>
      <w:ind w:firstLine="1701"/>
      <w:jc w:val="both"/>
    </w:pPr>
    <w:rPr>
      <w:rFonts w:ascii="Arial" w:hAnsi="Arial" w:cs="Arial"/>
      <w:sz w:val="24"/>
    </w:rPr>
  </w:style>
  <w:style w:type="paragraph" w:styleId="DataSuperior">
    <w:name w:val="Data Superior"/>
    <w:basedOn w:val="Normal"/>
    <w:qFormat/>
    <w:pPr>
      <w:tabs>
        <w:tab w:val="clear" w:pos="1134"/>
        <w:tab w:val="right" w:pos="8080" w:leader="none"/>
      </w:tabs>
      <w:spacing w:lineRule="auto" w:line="240" w:before="0" w:after="24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yperlink" Target="http://www.niagara.com.br/t98.htm" TargetMode="External"/><Relationship Id="rId30" Type="http://schemas.openxmlformats.org/officeDocument/2006/relationships/hyperlink" Target="http://www.niagara.com.br/t126.htm" TargetMode="External"/><Relationship Id="rId31" Type="http://schemas.openxmlformats.org/officeDocument/2006/relationships/hyperlink" Target="http://www.niagara.com.br/t124.htm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oleObject" Target="embeddings/oleObject2.bin"/><Relationship Id="rId35" Type="http://schemas.openxmlformats.org/officeDocument/2006/relationships/image" Target="media/image29.wmf"/><Relationship Id="rId36" Type="http://schemas.openxmlformats.org/officeDocument/2006/relationships/header" Target="header2.xml"/><Relationship Id="rId37" Type="http://schemas.openxmlformats.org/officeDocument/2006/relationships/footer" Target="footer2.xml"/><Relationship Id="rId38" Type="http://schemas.openxmlformats.org/officeDocument/2006/relationships/header" Target="header3.xml"/><Relationship Id="rId39" Type="http://schemas.openxmlformats.org/officeDocument/2006/relationships/footer" Target="footer3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8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8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2:13:00Z</dcterms:created>
  <dc:creator>nadilson.barbosa</dc:creator>
  <dc:description/>
  <dc:language>en-US</dc:language>
  <cp:lastModifiedBy>christine.nara</cp:lastModifiedBy>
  <cp:lastPrinted>2007-11-21T09:51:00Z</cp:lastPrinted>
  <dcterms:modified xsi:type="dcterms:W3CDTF">2007-12-19T12:17:00Z</dcterms:modified>
  <cp:revision>3</cp:revision>
  <dc:subject/>
  <dc:title>TERMOS DE REFERÊNCIA</dc:title>
</cp:coreProperties>
</file>