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- CONDIÇÕS GERAIS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1-Todas as ferragens para esquadrias de madeira, serralheria, armário, balcões, guichês etc., serão inteiramente novas, em perfeitas condições de funcionamento e acabamento, devendo as mesmas obedecerem às EME's correspondentes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-Serão de latão cromadas, acabamento fosco ou polido, conforme especificado para cada caso, podendo-se admitir tipos misturados com partes de ferro cromado, conforme especificado no projeto.</w:t>
      </w:r>
    </w:p>
    <w:p>
      <w:pPr>
        <w:pStyle w:val="Normal"/>
        <w:tabs>
          <w:tab w:val="clear" w:pos="708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-O  assentamento    de    ferragens    será    procedido    com    particular   esmero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pela  Empreiteira.  Os  rebaixos   ou  encaixes  para  dobradiças,  fechaduras  de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embutir,  chapa-testas  etc.,  terão  a  forma  das ferragens,  não  sendo toleradas </w:t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folgas que exijam emendas, enchimento com taliscas de madeira etc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  <w:tab w:val="left" w:pos="1008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4-Para o assentamento serão empregados parafusos de boa qualidade, acabamento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e   dimensões  correspondentes  aos  das  peças  que  fixarem,  devendo  aqueles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satisfazerem a NB-45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5-Quanto à escolha de dimensões e cuidados de aplicação de parafusos, observar-se-á o disposto no "Apêndice" da norma referida no item anterior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6-A localização das ferragens nas esquadrias será medida com precisão, de modo a serem evitadas discrepâncias de posição ou diferenças de nível perceptíveis à vi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1.7-A localização das fechaduras, fechos, puxadores, dobradiças e outras ferragens será determinada à Empreiteira pela Fiscalização, se não identificável pelo sentido de abertura constante em projeto.</w:t>
      </w:r>
    </w:p>
    <w:p>
      <w:pPr>
        <w:pStyle w:val="Normal"/>
        <w:tabs>
          <w:tab w:val="clear" w:pos="708"/>
          <w:tab w:val="left" w:pos="-142" w:leader="none"/>
          <w:tab w:val="left" w:pos="144" w:leader="none"/>
          <w:tab w:val="left" w:pos="851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709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8-O trinco e a lingueta, quando recuados, não poderão ficar salientes mais que           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,8mm da testa ou falsa testa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9-A fixação da tampa da fechadura à sua respectiva caixa será feita, no mínimo,   por 3 pontos.</w:t>
      </w:r>
    </w:p>
    <w:p>
      <w:pPr>
        <w:pStyle w:val="Normal"/>
        <w:tabs>
          <w:tab w:val="clear" w:pos="708"/>
          <w:tab w:val="left" w:pos="144" w:leader="none"/>
          <w:tab w:val="left" w:pos="993" w:leader="none"/>
          <w:tab w:val="left" w:pos="1296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0-As maçanetas das portas, salvo condições especiais, serão localizadas  a 105 cm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do piso acabado.  Nas fechaduras compostas apenas de entradas de chaves, estas   </w:t>
      </w:r>
    </w:p>
    <w:p>
      <w:pPr>
        <w:pStyle w:val="Normal"/>
        <w:tabs>
          <w:tab w:val="clear" w:pos="708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icarão também a 105 cm do piso.</w:t>
      </w:r>
    </w:p>
    <w:p>
      <w:pPr>
        <w:pStyle w:val="Normal"/>
        <w:tabs>
          <w:tab w:val="clear" w:pos="708"/>
          <w:tab w:val="left" w:pos="993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left" w:pos="187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1-As  conchas  das  janelas de guilhotina nunca serão colocadas na face externa de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qualquer   das   folhas.  As   molas  de   bilha   serão  colocadas  nas  guarnições </w:t>
      </w:r>
    </w:p>
    <w:p>
      <w:pPr>
        <w:pStyle w:val="Normal"/>
        <w:tabs>
          <w:tab w:val="clear" w:pos="708"/>
          <w:tab w:val="left" w:pos="1872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das portas, ficando as contrachapas assentes nas respectivas folhas.</w:t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2-As hastes  dos  aparelhos  de  comando  das  serralherias deverão correr ocultas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o  interior  dos  marcos  ou  painéis,  deixando  aparente apenas os respectivos                  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unhos ou pomos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3-Os   punhos  dos  aparelhos   de   comando  deverão  ficar  a  l60  cm   do  piso,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u, quando  isso  não  for  possível  em posição tal que facilite as operações de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manobra - de abrir e fechar - das esquadrias.  Em  ambos  os casos não deixará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 ser objeto de consideração o aspecto estético da questão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4-As  ferragens,   principalmente   as   dobradiças,  deverão   ser  suficientemente   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obustas,  de  forma  a  suportarem,  com  folga,  o  regime  de  trabalho  a  que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127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venham a ser submetida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5-Para   evitar   escorrimento  ou  salpicadura  de  tinta  ou  verniz  em  ferragens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não  destinadas  à  pintura,  serão adotadas precauções recomendadas na NESE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eferente à pintura.  Todas as peças expostas como chapas-testas, contrachapas,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spelhos,  maçanetas,  trincos,  puxadores   etc.   deverão   ser   recobertas  com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  <w:tab w:val="left" w:pos="172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lástico adesivo protetor.</w:t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Não será feita nenhum pagamento em separado para ferragens.  Seus custos deverão estar incluídos nos preços propostos para os demais itens de serviços, tais como: esquadrias de madeira e metálicas, balcões etc., conforme prescrições contidas nas NESES's 16 e 17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80300944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</w:t>
    </w:r>
    <w:r>
      <w:rPr>
        <w:sz w:val="24"/>
        <w:szCs w:val="24"/>
      </w:rPr>
      <w:t xml:space="preserve">                                             </w:t>
    </w:r>
    <w:r>
      <w:rPr>
        <w:sz w:val="24"/>
        <w:szCs w:val="24"/>
      </w:rPr>
      <w:t>FERRAGENS                                                 NESE-18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4:38:00Z</dcterms:created>
  <dc:creator>cod</dc:creator>
  <dc:description/>
  <dc:language>en-US</dc:language>
  <cp:lastModifiedBy>cod</cp:lastModifiedBy>
  <dcterms:modified xsi:type="dcterms:W3CDTF">1997-11-11T14:38:00Z</dcterms:modified>
  <cp:revision>1</cp:revision>
  <dc:subject/>
  <dc:title>1 - CONDI��S GERAIS</dc:title>
</cp:coreProperties>
</file>