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1-DISPOSIÇÕES GERAIS</w:t>
      </w:r>
    </w:p>
    <w:p>
      <w:pPr>
        <w:pStyle w:val="Lista2"/>
        <w:spacing w:lineRule="auto" w:line="360"/>
        <w:ind w:left="993" w:hanging="71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-  Os  serviços  contratados  pela  CODEVASF  serão  executados  rigorosamente   d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cordo  com  o  CADERNO  DE  ENCARGOS,  projetos e demais  elementos nele 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referid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2-  Todos os materiais, salvo disposto em contrário no CADERNO DE ENCARGOS, serão fornecidos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3- Toda a mão-de-obra, salvo o disposto em contrário no CADERNO DE ENCARGOS,  será fornecida pela Empreiteir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4-  Serão impugnados pela Fiscalização todos os trabalhos que não satisfaçam às condições contratuai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5-   Ficará a Empreiteira obrigada a demolir e a refazer os trabalhos impugnados logo após a oficialização pela CODEVASF, ficando por sua conta exclusiva as despesas decorrentes dessas providência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6-  Os materiais à serem empregados deverão ser adequados aos tipos de serviços a serem executados e atenderem às Especificações contidas nos projetos e neste CADERNO DE ENCARG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7-   A  Empreiteira  manterá  na  obra  engenheiros,  mestres,  operários e funcionários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dministrativos  em  número  e  especialização  compatíveis  com  a  natureza dos  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erviços,  bem  como  materiais  em  quantidades  suficientes para a execução dos    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rabalhos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1.8-   A Empreiteira será responsável pelos danos causados à CODEVASF e a terceiros,  decorrentes de sua negligência, imperícia e omissã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9 - Será mantido pela Empreiteira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0-A utilização de equipamentos, aparelhos e ferramentas deverá ser apropriada a cada serviço.</w:t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1-A Empreiteira tomará todas as precauções e cuidados no sentido de garantir inteiramente a estabilidade de prédios vizinhos, canalizações e redes que possam ser atingidas, pavimentações das áreas adjacentes e outras propriedades de terceiros, e ainda a segurança de operários e transeuntes durante a execução de todas as etapas da obra.</w:t>
      </w:r>
    </w:p>
    <w:p>
      <w:pPr>
        <w:pStyle w:val="Lista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851" w:hanging="568"/>
        <w:jc w:val="both"/>
        <w:rPr>
          <w:sz w:val="24"/>
          <w:szCs w:val="24"/>
        </w:rPr>
      </w:pPr>
      <w:r>
        <w:rPr>
          <w:sz w:val="24"/>
          <w:szCs w:val="24"/>
        </w:rPr>
        <w:t>1.12- Periodicamente será procedida a remoção de todo o entulho e detritos que se venham a acumular no terreno em decorrência da execução da obra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2 - CARACTERIZAÇÃO DO SUBSOLO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ind w:left="2016" w:right="1008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1-Quaisquer resultados de sondagens, estudos ou ensaios de caracterização do subsolo, de que disponha a CODEVASF, serão fornecidos à Empreiteira para orientação sobre as condições do local de execução dos serviço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2.2-</w:t>
        <w:tab/>
        <w:t>De vez que a Empreiteira assumirá inteira responsabilidade pela qualidade da obra que executar, a ela competirá julgar da conveniência de obter, às suas expensas, mais informações do subsolo.</w:t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decont2"/>
        <w:spacing w:lineRule="auto" w:line="360"/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2.2.1- Os  ensaios e pesquisas para caracterização do subsolo serão norteados pelas normas oficiais do DNER, ABGE, as Normas, Metodologia e Diretrizes para Estudos Geológicos e Geotécnicos da CODEVASF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3 - SERVIÇOS</w:t>
      </w:r>
    </w:p>
    <w:p>
      <w:pPr>
        <w:pStyle w:val="Lista2"/>
        <w:spacing w:lineRule="auto" w:line="360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1-Os serviços serão executados em estrita e total observância às indicações constantes dos projetos e especificações técnicas fornecidas pela CODEVASF, referidas no CADERNO DE ENCARGOS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2-Cabe à Empreiteira elaborar, de acordo com as necessidades da obra, ou a pedido da Fiscalização, desenhos de detalhes de execução, os quais serão previamente examinados e autenticados, se for o caso, pela CODEVASF.  Durante a construção, poderá a CODEVASF apresentar desenhos complementares, os quais serão também devidamente autenticados pela Empreiteira.</w:t>
      </w:r>
    </w:p>
    <w:p>
      <w:pPr>
        <w:pStyle w:val="Lista2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3-Caso seja efetuada qualquer modificação, parcial ou total, dos projetos licitados, quer seja proposta pela CODEVASF ou pela Empreiteira, este fato não implicará em anular ou invalidar o contrato, que prevalecerá em quaisquer circunstancias. Sendo a alteração do projeto responsável pelo surgimento de serviço novo, a correspondente forma de medição e pagamento deverá ser apresentada previamente pela Empreiteira e analisada pela CODEVASF antes do início efetivo deste serviço. No caso de simples mudança de quantitativos, o fato não deverá ser motivo de qualquer reivindicação para alteração dos preços unitários.  Sendo os serviços iniciados e concluídos sem qualquer solicitação de revisão de preços por parte da Empreiteira, fica tacitamente vetado o pleito futuro.</w:t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3.4-Quaisquer divergências sobre interpretação dos documentos contratuais para a execução dos serviços, serão observadas as prescrições contidas na GP-03 deste CADERNO DE ENCARGOS.</w:t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4 - FORMAS DE EXECUÇÃO DOS SERVIÇOS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Body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 obras a serem contratadas pela CODEVASF poderão ser:</w:t>
      </w:r>
    </w:p>
    <w:p>
      <w:pPr>
        <w:pStyle w:val="TextBodyIndent"/>
        <w:spacing w:lineRule="auto" w:line="360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4.1-Empreitada Global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é ajustada a remuneração da Empreiteira para a obra concluída na sua totalidade. O pagamento, entretanto, pode efetuar-se parceladamente nas datas ou etapas indicadas no cronograma contratual.  Neste caso caberá à Empreiteira levantar as quantidades reais.</w:t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2-Empreitada por Preço Unitário</w:t>
      </w:r>
    </w:p>
    <w:p>
      <w:pPr>
        <w:pStyle w:val="Corpodetexto3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É aquela em que se contrata a execução da obra considerando os preços unitários propostos por unidades de serviços, tais como metro cúbico de escavação, metro cúbico de aterro, metro quadrado de desmatamento e limpeza etc., e efetuando-se as medições mensais dos serviços efetivamente executados.</w:t>
      </w:r>
    </w:p>
    <w:p>
      <w:pPr>
        <w:pStyle w:val="Lista2"/>
        <w:spacing w:lineRule="auto" w:line="360"/>
        <w:ind w:left="284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3-Ambas as modalidades objetivam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conclusão da obra, mas, enquanto na Empreitada por Preço Global fixa-se antecipadamente o seu custo final, na Empreitada por Preço Unitário o custo final resulta do que for efetivamente realizado, medido e pago na base do preço unitário contratado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  <w:t>4.4-Os quantitativos fornecidos pela CODEVASF nos documentos de licitação são estimados e visam apenas a uniformizar as propostas das licitantes.</w:t>
      </w:r>
    </w:p>
    <w:p>
      <w:pPr>
        <w:pStyle w:val="Lista2"/>
        <w:spacing w:lineRule="auto" w:line="360"/>
        <w:ind w:left="709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-Em ambas as modalidades de empreitada deverão ser solicitadas no Edital as composições dos preços unitários dos serviços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45339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7pt,-6.95pt" to="35.7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781550</wp:posOffset>
              </wp:positionH>
              <wp:positionV relativeFrom="paragraph">
                <wp:posOffset>-88265</wp:posOffset>
              </wp:positionV>
              <wp:extent cx="0" cy="811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81144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6.95pt" to="376.5pt,56.9pt" stroked="t" o:allowincell="f" style="position:absolute;flip:y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177800</wp:posOffset>
              </wp:positionH>
              <wp:positionV relativeFrom="paragraph">
                <wp:posOffset>-88265</wp:posOffset>
              </wp:positionV>
              <wp:extent cx="5951855" cy="9378315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51880" cy="93783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-6.95pt;width:468.6pt;height:738.4pt;mso-wrap-style:none;v-text-anchor:middle">
              <v:fill o:detectmouseclick="t" on="false"/>
              <v:stroke color="#202020" weight="1260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2"/>
        <w:szCs w:val="22"/>
      </w:rPr>
      <w:object w:dxaOrig="571" w:dyaOrig="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55pt;height:43.6pt" filled="f" o:ole="">
          <v:imagedata r:id="rId2" o:title=""/>
        </v:shape>
        <o:OLEObject Type="Embed" ProgID="" ShapeID="ole_rId1" DrawAspect="Content" ObjectID="_1731704493" r:id="rId1"/>
      </w:object>
    </w:r>
    <w:r>
      <w:rPr>
        <w:rFonts w:eastAsia="Arial" w:cs="Arial" w:ascii="Arial" w:hAnsi="Arial"/>
        <w:sz w:val="22"/>
        <w:szCs w:val="22"/>
      </w:rPr>
      <w:t xml:space="preserve">   </w:t>
    </w:r>
    <w:r>
      <w:rPr>
        <w:sz w:val="22"/>
        <w:szCs w:val="22"/>
      </w:rPr>
      <w:t xml:space="preserve">                                 </w:t>
    </w:r>
    <w:r>
      <w:rPr>
        <w:sz w:val="22"/>
        <w:szCs w:val="22"/>
      </w:rPr>
      <w:t>GENERALIDADES</w:t>
      <w:tab/>
      <w:t xml:space="preserve">                                    </w:t>
    </w:r>
    <w:r>
      <w:rPr>
        <w:sz w:val="24"/>
        <w:szCs w:val="24"/>
      </w:rPr>
      <w:t xml:space="preserve"> NESE-01</w:t>
    </w:r>
  </w:p>
  <w:p>
    <w:pPr>
      <w:pStyle w:val="Header"/>
      <w:rPr>
        <w:rFonts w:ascii="Arial" w:hAnsi="Arial" w:eastAsia="Arial" w:cs="Arial"/>
        <w:sz w:val="16"/>
        <w:szCs w:val="16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65100</wp:posOffset>
              </wp:positionH>
              <wp:positionV relativeFrom="paragraph">
                <wp:posOffset>150495</wp:posOffset>
              </wp:positionV>
              <wp:extent cx="5951220" cy="0"/>
              <wp:effectExtent l="6350" t="6350" r="635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020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pt,11.85pt" to="455.55pt,11.85pt" stroked="t" o:allowincell="f" style="position:absolute;flip:x">
              <v:stroke color="#202020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2"/>
        <w:szCs w:val="12"/>
      </w:rPr>
      <w:t>CODEVASF</w:t>
    </w:r>
  </w:p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16:24:00Z</dcterms:created>
  <dc:creator>cod</dc:creator>
  <dc:description/>
  <dc:language>en-US</dc:language>
  <cp:lastModifiedBy>cod</cp:lastModifiedBy>
  <dcterms:modified xsi:type="dcterms:W3CDTF">1997-11-10T16:24:00Z</dcterms:modified>
  <cp:revision>1</cp:revision>
  <dc:subject/>
  <dc:title>1-DISPOSI��ES GERAIS</dc:title>
</cp:coreProperties>
</file>