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158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SERVIÇOS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58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obra terá todas as instalações provisórias necessárias ao seu bom funcionamento, como sejam: tapumes, barracões, escritórios, sanitários, redes de energia elétrica e de água, etc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835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3828" w:leader="none"/>
          <w:tab w:val="left" w:pos="3969" w:leader="none"/>
          <w:tab w:val="left" w:pos="4320" w:leader="none"/>
          <w:tab w:val="left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que compõem o canteiro de obras deverá obedecer rigorosamente às exigências da Municipalidade local, o especificado no projeto e serem previamente aprovadas pela Fiscaliz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everão ser mantidas em permanente estado de limpeza, higiene e conservaçã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Serão atendidas pela Empreiteira, sem ônus para a CODEVASF, todas as exigências da Municipalidade local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54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ém da placa da Empreiteira, que deverá atender às exigências do CREA e da Municipalidade local, será colocada, às expensas da Empreiteira, uma placa de obra da CODEVASF, de acordo com o modelo em anexo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 Acampamento e o Canteiro deverão ser construídos pela Empreiteira no local destinado para este fim.  O Projeto, construção e administração durante todo o período de execução da obra são de responsabilidade da empreiteira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2592" w:hanging="10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1701" w:hanging="1134"/>
        <w:jc w:val="both"/>
        <w:rPr>
          <w:sz w:val="24"/>
          <w:szCs w:val="24"/>
        </w:rPr>
      </w:pPr>
      <w:r>
        <w:rPr>
          <w:sz w:val="24"/>
          <w:szCs w:val="24"/>
        </w:rPr>
        <w:t>Acampamento e canteiro deverão ser construídos em dois setores:</w:t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993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residencial da Empreiteira e da Fiscalização, onde deverão estar   localizados os     alojamentos e refeitórios;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setor administrativo, que conterá o escritório central da Empreiteira e também da  Fiscalização, almoxarifado, oficinas, laboratórios, central de concreto etc.</w:t>
      </w:r>
    </w:p>
    <w:p>
      <w:pPr>
        <w:pStyle w:val="Normal"/>
        <w:tabs>
          <w:tab w:val="clear" w:pos="708"/>
          <w:tab w:val="left" w:pos="720" w:leader="none"/>
          <w:tab w:val="left" w:pos="2448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985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9360" w:leader="none"/>
          <w:tab w:val="left" w:pos="1008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odas as instalações do Acampamento executadas pela Empreiteira permanecerão, após concluída a obra, como sua propriedade, salvo disposições em contrário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righ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 - MEDIÇÃO E PAGAMENTO </w:t>
      </w:r>
    </w:p>
    <w:p>
      <w:pPr>
        <w:pStyle w:val="Normal"/>
        <w:spacing w:lineRule="atLeast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Os serviços, materiais e equipamentos necessários à  execução das obras, e toda e qualquer outra despesa  relativa às instalações do Acampamento e do Canteiro da  Empreiteira, inclusive projeto, construção, operação e manutenção de escritórios, moradias e alojamentos,  demolição e limpeza de áreas após a conclusão dos serviços, serão remunerados pelo preço global do Acampamento e Canteiro de Serviço, da Planilha de Orçamentação de Obras. O pagamento será feito de acordo com  o cronograma financeiro proposto.</w:t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567" w:right="-98" w:hanging="11"/>
        <w:jc w:val="both"/>
        <w:rPr>
          <w:sz w:val="24"/>
          <w:szCs w:val="24"/>
        </w:rPr>
      </w:pPr>
      <w:r>
        <w:rPr>
          <w:sz w:val="24"/>
          <w:szCs w:val="24"/>
        </w:rPr>
        <w:t>Estão incluidos neste preço global para Acampamento e Canteiro de Serviços, entre outros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tapumes e recintamentos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4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152" w:right="-98" w:hanging="585"/>
        <w:jc w:val="both"/>
        <w:rPr>
          <w:sz w:val="24"/>
          <w:szCs w:val="24"/>
        </w:rPr>
      </w:pPr>
      <w:r>
        <w:rPr>
          <w:sz w:val="24"/>
          <w:szCs w:val="24"/>
        </w:rPr>
        <w:t>- placas e obra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1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864" w:right="-98" w:hanging="297"/>
        <w:jc w:val="both"/>
        <w:rPr>
          <w:sz w:val="24"/>
          <w:szCs w:val="24"/>
        </w:rPr>
      </w:pPr>
      <w:r>
        <w:rPr>
          <w:sz w:val="24"/>
          <w:szCs w:val="24"/>
        </w:rPr>
        <w:t>- abertura e conservação de estradas de serviços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torre para guincho, bandejas salva-vidas e andaimes com eventual tela de proteção  (quando as condições da obra assim o exigirem)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53"/>
        <w:jc w:val="both"/>
        <w:rPr>
          <w:sz w:val="24"/>
          <w:szCs w:val="24"/>
        </w:rPr>
      </w:pPr>
      <w:r>
        <w:rPr>
          <w:sz w:val="24"/>
          <w:szCs w:val="24"/>
        </w:rPr>
        <w:t>- maquinaria, equipamentos e ferramentas necessárias à execução dos serviços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ligações provisórias de água, esgoto, luz e força,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barracões provisórios para guarda de materiais e equipament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scritório da obra, com instalações condignas para uso da Fiscalização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instalações sanitárias para operá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440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ormitórios, cozinhas e refeitóri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right" w:pos="8789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e manutenção das instalações provisórias, especialmente no que se refere a betoneiras, vibradores, guinchos, serras circulares, caçambas, carrinhos, bombas, geradores (se for o caso), compressores e outros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153"/>
        <w:rPr>
          <w:sz w:val="24"/>
          <w:szCs w:val="24"/>
        </w:rPr>
      </w:pPr>
      <w:r>
        <w:rPr>
          <w:sz w:val="24"/>
          <w:szCs w:val="24"/>
        </w:rPr>
        <w:t>-</w:t>
        <w:tab/>
        <w:t>consumos mensais de água, luz, força e telefone;</w:t>
      </w:r>
    </w:p>
    <w:p>
      <w:pPr>
        <w:pStyle w:val="Normal"/>
        <w:tabs>
          <w:tab w:val="clear" w:pos="708"/>
          <w:tab w:val="left" w:pos="720" w:leader="none"/>
          <w:tab w:val="right" w:pos="1152" w:leader="none"/>
          <w:tab w:val="left" w:pos="1728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152" w:leader="none"/>
          <w:tab w:val="left" w:pos="1440" w:leader="none"/>
          <w:tab w:val="left" w:pos="2268" w:leader="none"/>
        </w:tabs>
        <w:ind w:left="567" w:right="-98" w:hanging="141"/>
        <w:rPr>
          <w:sz w:val="24"/>
          <w:szCs w:val="24"/>
        </w:rPr>
      </w:pPr>
      <w:r>
        <w:rPr>
          <w:sz w:val="24"/>
          <w:szCs w:val="24"/>
        </w:rPr>
        <w:tab/>
        <w:t>- transportes externos e internos (verticais e horizontais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20" w:right="-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extintores de incêndio; seguro contra fogo (obra) e seguro de responsabilidade civil   (construtor), e outros tipos de seguro;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584" w:right="-98" w:hanging="87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09" w:right="-98" w:hanging="142"/>
        <w:jc w:val="both"/>
        <w:rPr>
          <w:sz w:val="24"/>
          <w:szCs w:val="24"/>
        </w:rPr>
      </w:pPr>
      <w:r>
        <w:rPr>
          <w:sz w:val="24"/>
          <w:szCs w:val="24"/>
        </w:rPr>
        <w:t>- despesas diversas, tais como: medicamentos de urgência, materiais de escritório e de limpeza periódica da obra; ruptura de corpo de prova etc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91" w:right="1008"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 ensaios, testes e demais provas exigidas por normas técnicas oficiais, para a boa execução do objeto do contrato, correrão às expensas da Empreiteira e, quando especiais, na forma que for estabelecidas nas  Especificações Complementares - TOMO VII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6812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6.55pt" to="368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201763709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</w:t>
    </w:r>
    <w:r>
      <w:rPr>
        <w:sz w:val="24"/>
        <w:szCs w:val="24"/>
      </w:rPr>
      <w:t>SERVIÇOS PRELIMINARES</w:t>
    </w:r>
    <w:r>
      <w:rPr>
        <w:sz w:val="22"/>
        <w:szCs w:val="22"/>
      </w:rPr>
      <w:t xml:space="preserve">    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sz w:val="22"/>
        <w:szCs w:val="22"/>
      </w:rPr>
      <w:t xml:space="preserve">                           </w:t>
    </w:r>
    <w:r>
      <w:rPr>
        <w:sz w:val="24"/>
        <w:szCs w:val="24"/>
      </w:rPr>
      <w:t>ACAMPAMENTO E CANTEIRO DE OBRAS</w:t>
      <w:tab/>
      <w:t>NESE-02-B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>
        <w:rFonts w:ascii="Arial" w:hAnsi="Arial" w:eastAsia="Arial" w:cs="Arial"/>
        <w:sz w:val="16"/>
        <w:szCs w:val="16"/>
        <w:lang w:val="en-US"/>
      </w:rPr>
    </w:pPr>
    <w:r>
      <w:rPr>
        <w:rFonts w:eastAsia="Arial" w:cs="Arial" w:ascii="Arial" w:hAnsi="Arial"/>
        <w:sz w:val="16"/>
        <w:szCs w:val="16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4:00Z</dcterms:created>
  <dc:creator>cod</dc:creator>
  <dc:description/>
  <dc:language>en-US</dc:language>
  <cp:lastModifiedBy>cod</cp:lastModifiedBy>
  <cp:lastPrinted>1999-03-19T14:46:00Z</cp:lastPrinted>
  <dcterms:modified xsi:type="dcterms:W3CDTF">1999-03-19T14:47:00Z</dcterms:modified>
  <cp:revision>6</cp:revision>
  <dc:subject/>
  <dc:title>1 - SERVI�OS</dc:title>
</cp:coreProperties>
</file>