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LIMPEZA GERAL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serviços de limpeza geral deverão satisfazer ao que se estabelece nas especificações abaixo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á removido todo o entulho do terreno, sendo cuidadosamente limpos e varridos os acess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3-Todas alvenarias, pavimentações, revestimentos, cimentados, ladrilhos, pedras, azulejos, vidros, aparelhos sanitários, ferragens etc., serão limpos, abundante e cuidadosamente lavados, de modo a não serem danificados outras partes da obra por estes serviços de limpeza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A lavagem de mármore será feita com sabão neutro, perfeitamente isento de álcalis cáustic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As pavimentações ou revestimentos de pedra, destinados a polimento e lustração, serão polidos em definitivo e lustrad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As superfícies de madeira serão, quando for o caso, lustradas, envernizadas ou enceradas em definitivo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As pavimentações de madeira serão raspadas, rejuntadas enceradas com as demãos de cera especificada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Haverá particular cuidado em remover-se quaisquer detritos ou salpicos de argamassa endurecida das superfícies, sobretudo das cantarias, alvenarias  de pedra e azulejos.</w:t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Todas as manchas e salpicos de tinta serão cuidadosamente removidos, dando-se especial atenção à perfeita execução dessa limpeza nos vidros e ferragens das esquadria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  <w:t>2 - VERIFICAÇAO  FINAL</w:t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Será procedida cuidadosa verificação, por parte da Fiscalização, das perfeitas condições de funcionamento e segurança de todas as instalações de água, esgotos, águas pluviais, bombas elétricas, aparelhos sanitários, equipamentos diversos, ferragens etc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avaliação será feita de forma global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rPr>
          <w:sz w:val="24"/>
          <w:szCs w:val="24"/>
        </w:rPr>
      </w:pPr>
      <w:r>
        <w:rPr>
          <w:sz w:val="24"/>
          <w:szCs w:val="24"/>
        </w:rPr>
        <w:t>Não haverá qualquer pagamento em separado para limpeza. Seu custo deverá ser incluído nos preços propostos para os demais itens de serviç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  <w:drawing>
        <wp:anchor behindDoc="0" distT="0" distB="0" distL="114300" distR="114300" simplePos="0" locked="0" layoutInCell="0" allowOverlap="1" relativeHeight="3">
          <wp:simplePos x="0" y="0"/>
          <wp:positionH relativeFrom="page">
            <wp:posOffset>1004570</wp:posOffset>
          </wp:positionH>
          <wp:positionV relativeFrom="paragraph">
            <wp:posOffset>635</wp:posOffset>
          </wp:positionV>
          <wp:extent cx="488950" cy="6515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98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635" cy="81216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    </w:t>
    </w:r>
    <w:r>
      <w:rPr>
        <w:sz w:val="24"/>
        <w:szCs w:val="24"/>
      </w:rPr>
      <w:t>LIMPEZA E VERIFICAÇÃO  FINAL                            NESE-32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855" cy="635"/>
              <wp:effectExtent l="635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6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3:21:00Z</dcterms:created>
  <dc:creator>cod</dc:creator>
  <dc:description/>
  <dc:language>en-US</dc:language>
  <cp:lastModifiedBy>est0066</cp:lastModifiedBy>
  <dcterms:modified xsi:type="dcterms:W3CDTF">2002-06-05T13:21:00Z</dcterms:modified>
  <cp:revision>2</cp:revision>
  <dc:subject/>
  <dc:title>1-LIMPEZA GERAL</dc:title>
</cp:coreProperties>
</file>