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MEMORIAL DESCRITIVO DE ESPECIFICAÇÕES BÁSICAS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UNIDADE TEM POR OBJETIVO O BENEFICIAMENTO DE MEL. SUA AMPLIAÇÃO SERÁ NA ÁREA RURAL DO MUNICÍPIO DE MATOVERDE, ESTADO DE MINAS GERAIS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ÁREA DE PRODUÇÃO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DEPÓSITO PRODUTO ACABADO, EXPEDIÇÃO, ESCRITÓRIO, SALA DE EMBALAGEM, SALA DE INSPEÇÃO, DEPÓSITO DE MATERIAL DE LIMPEZA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72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ISO: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- MARMORITE COM DECLIVIDADE DE 2,0% EM DIREÇÃO ÀS CAIXAS SIFONADAS DE   LAVAGEM,  DISTRIBUÍDADAS EM LINHA PRÓXIMO À PAREDE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RODAPÉ ABAULADO EM MARMORITE COM ALTURA DE 8,0 CM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AREDE: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ALVENARIA EM BLOCO DE CONCRETO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VESTIMENTO INTERN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CHAPISCO EM TODA PAREDE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EMBOÇO ATÉ 1,80 M DE ALTURA E REBOCO ACIMA DE 1,80 M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- REVESTIMENTO EM AZULEJO/CERÂMICA COM CANTOS ABAULADOS ATÉ 1,80M DE ALTURA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VSTIMENTO EXTERN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BLOCO DE CONCRETO APARENT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ETO: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FORRO DE PVC A 3,0 M DE ALTURA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INTURA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ACRÍLICA SOBRE REBOCO ONDE NÃO HÁ REVESTIMENTO EM AZULEJO/CERÂMICA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SQUADRIAS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JANELAS METÁLICAS E VIDRO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TELA DE MOSQUITEIRO NAS JANELA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PORTAS EM CHAPAS METÁLICAS E VENEZIANA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LUMINAÇÃO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LUMINÁRIA FLUORESCENTE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NTILAÇÃO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NATURAL;</w:t>
      </w:r>
    </w:p>
    <w:p>
      <w:pPr>
        <w:pStyle w:val="Normal"/>
        <w:ind w:left="11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ANCADAS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EM GRANITO;</w: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4"/>
        <w:tabs>
          <w:tab w:val="clear" w:pos="708"/>
          <w:tab w:val="left" w:pos="360" w:leader="none"/>
        </w:tabs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</w:r>
    </w:p>
    <w:p>
      <w:pPr>
        <w:pStyle w:val="Heading4"/>
        <w:tabs>
          <w:tab w:val="clear" w:pos="708"/>
          <w:tab w:val="left" w:pos="360" w:leader="none"/>
        </w:tabs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JORGE ROBERTO C. BRASIL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ENGº CIVIL -CREA:  46.411/D</w:t>
      </w:r>
    </w:p>
    <w:sectPr>
      <w:type w:val="nextPage"/>
      <w:pgSz w:w="12240" w:h="15840"/>
      <w:pgMar w:left="1701" w:right="170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7z0">
    <w:name w:val="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8z0">
    <w:name w:val="WW8Num2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WW8Num29z0">
    <w:name w:val="WW8Num2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00:00Z</dcterms:created>
  <dc:creator>.</dc:creator>
  <dc:description/>
  <dc:language>en-US</dc:language>
  <cp:lastModifiedBy>jorge.brasil</cp:lastModifiedBy>
  <cp:lastPrinted>2113-01-01T00:00:00Z</cp:lastPrinted>
  <dcterms:modified xsi:type="dcterms:W3CDTF">2008-08-11T11:55:00Z</dcterms:modified>
  <cp:revision>6</cp:revision>
  <dc:subject/>
  <dc:title>IRMANDADE NOSSA SENHORA DAS MESCÊS DE </dc:title>
</cp:coreProperties>
</file>