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1584"/>
        <w:jc w:val="both"/>
        <w:rPr>
          <w:sz w:val="24"/>
        </w:rPr>
      </w:pPr>
      <w:r>
        <w:rPr>
          <w:sz w:val="24"/>
        </w:rPr>
        <w:t>1 - SERVIÇOS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right="49" w:hanging="87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09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ornecerá somente os elementos topográficos básicos para a implantação da obra, sendo responsabilidade da Empreiteira o fornecimento e construção de todos os piquetes, testemunhos e gabaritos, equipamentos, materiais e mão-de-obra necessários para a execução dos trabalhos de locação das obra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304" w:right="49" w:hanging="102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Será responsabilidade da Empreiteira manter todas as estacas e marcos até que seja autorizada a removê-l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CODEVASF fará verificações à medida que os trabalhos progredirem, a fim de conferir as linhas e níveis estabelecidos pela Empreiteira e determinar a fiel execução da obra com relação às exigências dos Documentos de Contrato.  Tais verificações, feitas pela CODEVASF, não desobrigarão a Empreiteira de sua responsabilidade de executar a obra de acordo com os Documentos de Contrat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268" w:right="49" w:hanging="10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A Empreiteira é responsável única pela locação da obra, a partir dos elementos básicos fornecidos.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448" w:right="49" w:hanging="117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Quaisquer erros de locação cometidos pela Empreiteira e que ocasionem falhas, danos ou qualquer outra irregularidade na obra executada obrigam a Empreiteira a demolir e refazer a parte afetada da obra, sem qualquer ônus para a CODEVASF, dentro do prazo indicado pela mesm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right="49" w:hanging="0"/>
        <w:jc w:val="both"/>
        <w:rPr>
          <w:sz w:val="24"/>
        </w:rPr>
      </w:pPr>
      <w:r>
        <w:rPr>
          <w:sz w:val="24"/>
        </w:rPr>
        <w:t>Estarão também a cargo da Empreiteira os trabalhos de cadastramento das obras durante a sua construção, para fornecer os dados suficientes para a elaboração dos desenhos e dos relatórios "as built", assim como todas as outras informações necessárias para a elaboração dos mesmos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296" w:right="49" w:hanging="1296"/>
        <w:jc w:val="both"/>
        <w:rPr>
          <w:sz w:val="24"/>
        </w:rPr>
      </w:pPr>
      <w:r>
        <w:rPr>
          <w:sz w:val="24"/>
        </w:rPr>
        <w:t>2 - MEDIÇÃO E PAGAMENT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right="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Nenhum pagamento se fará em separado para os serviços, materiais, equipamentos e mão-de-obra necessários para a locação das obras, quer sejam requeridos pelo projeto ou julgados necessários para a melhor execução ou controle da construção. Esses custos deverão estar diluídos nos preços unitários dos serviços para os quais forem necessários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985" t="6985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635" cy="1006475"/>
              <wp:effectExtent l="5080" t="635" r="508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72660</wp:posOffset>
              </wp:positionH>
              <wp:positionV relativeFrom="paragraph">
                <wp:posOffset>-83185</wp:posOffset>
              </wp:positionV>
              <wp:extent cx="635" cy="1006475"/>
              <wp:effectExtent l="5080" t="635" r="508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6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8pt,-6.55pt" to="375.8pt,7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391484520" r:id="rId1"/>
      </w:object>
    </w:r>
    <w:r>
      <w:rPr>
        <w:rFonts w:eastAsia="Arial" w:cs="Arial" w:ascii="Arial" w:hAnsi="Arial"/>
        <w:sz w:val="22"/>
      </w:rPr>
      <w:t xml:space="preserve">   </w:t>
    </w:r>
    <w:r>
      <w:rPr>
        <w:sz w:val="22"/>
      </w:rPr>
      <w:t xml:space="preserve">                                     </w:t>
    </w:r>
    <w:r>
      <w:rPr>
        <w:sz w:val="24"/>
      </w:rPr>
      <w:t xml:space="preserve">SERVIÇOS PRELIMINARES                               NESE-02-C     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0"/>
      </w:rPr>
      <w:t xml:space="preserve">CODEVASF                                </w:t>
    </w:r>
  </w:p>
  <w:p>
    <w:pPr>
      <w:pStyle w:val="Header"/>
      <w:rPr/>
    </w:pPr>
    <w:r>
      <w:rPr/>
      <w:t xml:space="preserve">                                                             </w:t>
    </w:r>
    <w:r>
      <w:rPr>
        <w:sz w:val="24"/>
      </w:rPr>
      <w:t>LOCAÇÃO DA OBRA</w:t>
    </w:r>
    <w:r>
      <w:rPr/>
      <w:t xml:space="preserve">               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8435</wp:posOffset>
              </wp:positionH>
              <wp:positionV relativeFrom="paragraph">
                <wp:posOffset>67945</wp:posOffset>
              </wp:positionV>
              <wp:extent cx="595185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05pt,5.35pt" to="454.55pt,5.35pt" stroked="t" o:allowincell="f" style="position:absolute;flip:x">
              <v:stroke color="#202020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9:36:00Z</dcterms:created>
  <dc:creator>cod</dc:creator>
  <dc:description/>
  <dc:language>en-US</dc:language>
  <cp:lastModifiedBy>cod</cp:lastModifiedBy>
  <dcterms:modified xsi:type="dcterms:W3CDTF">2008-10-06T14:05:00Z</dcterms:modified>
  <cp:revision>2</cp:revision>
  <dc:subject/>
  <dc:title>1 - SERVIÇOS</dc:title>
</cp:coreProperties>
</file>