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  <w:t>1 - CONDIÇÕES GERAIS</w:t>
      </w:r>
    </w:p>
    <w:p>
      <w:pPr>
        <w:pStyle w:val="Normal"/>
        <w:tabs>
          <w:tab w:val="clear" w:pos="708"/>
          <w:tab w:val="left" w:pos="158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2304" w:right="-1106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Empreiteira deverá fornecer todas as armaduras requeridas para a execução das estruturas previstas no projeto.</w:t>
      </w:r>
    </w:p>
    <w:p>
      <w:pPr>
        <w:pStyle w:val="Normal"/>
        <w:tabs>
          <w:tab w:val="clear" w:pos="708"/>
          <w:tab w:val="left" w:pos="1584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-1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 barras  de  aço para as armaduras seguirão as prescrições da EME-01/01, NESE-05,  item 1.2.1 e mais o adiante especificado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barras serão dispostas em áreas adequadas, de modo a permitir a arrumação das diversas partidas, tipos de aço e diâmetros diversos.</w:t>
      </w:r>
    </w:p>
    <w:p>
      <w:pPr>
        <w:pStyle w:val="Normal"/>
        <w:tabs>
          <w:tab w:val="clear" w:pos="708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4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barras das armaduras serão colocadas cuidadosamente, ligadas nos cruzamentos por arame de ferro doce, mantidas firmemente nas posições indicadas nos projetos durante a colocação de concreto.  Quando necessário, serão utilizados espaçadores ou suportes próprios, de acordo com a NB-1. Em casos especiais, os distanciadores e suportes poderão ser exigidos em maior número e com espaçamento diferente pela Fiscalizaçã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firstLine="22"/>
        <w:jc w:val="both"/>
        <w:rPr>
          <w:sz w:val="24"/>
          <w:szCs w:val="24"/>
        </w:rPr>
      </w:pPr>
      <w:r>
        <w:rPr>
          <w:sz w:val="24"/>
          <w:szCs w:val="24"/>
        </w:rPr>
        <w:t>Antes de se fechar as formas em definitivo e começar a lançar o concreto, todos os ferros de armação de qualquer seção deverão estar em seus lugares, nas medidas indicadas nos desenhos, e já inspecionados e aprovados pela Fiscalização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2160" w:leader="none"/>
          <w:tab w:val="left" w:pos="2552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No caso de emendas e recobrimento de concreto para armação, além de obedecer às Normas Brasileiras, deverão ser dispostos como indicado no projeto.</w:t>
      </w:r>
    </w:p>
    <w:p>
      <w:pPr>
        <w:pStyle w:val="Normal"/>
        <w:tabs>
          <w:tab w:val="clear" w:pos="708"/>
          <w:tab w:val="left" w:pos="432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49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49" w:hanging="432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85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medição do ferro de armação será o peso em quilograma (kg) de ferro dobrado e colocado na estrutura a que se destina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Para efeito de pagamento, ao peso do aço devidamente colocado, serão aplicados os preços unitários correspondentes da Planilha de Orçamentação de Obras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Nestes preços, estarão incluídos fornecimento dos materiais, transporte até o local da obra, armazenagem, dobragem, colocação, espaçadores (caranguejo), traspasse, mão-de-obra, ferramentas e equipamentos necessários para a perfeita execução dos serviç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verão estar incluídos nos preços as perdas e os ferros de ancoragem ou escoramento para armações e formas, que não serão considerados no cômputo dos ferros, assim como os excessos resultantes de desbitolamento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404304654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4"/>
        <w:szCs w:val="24"/>
      </w:rPr>
      <w:t xml:space="preserve">                                           </w:t>
    </w:r>
    <w:r>
      <w:rPr>
        <w:sz w:val="24"/>
        <w:szCs w:val="24"/>
      </w:rPr>
      <w:t>ARMAÇÃO                                                        NESE-09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9:14:00Z</dcterms:created>
  <dc:creator>cod</dc:creator>
  <dc:description/>
  <dc:language>en-US</dc:language>
  <cp:lastModifiedBy>cod</cp:lastModifiedBy>
  <dcterms:modified xsi:type="dcterms:W3CDTF">1997-11-11T09:14:00Z</dcterms:modified>
  <cp:revision>1</cp:revision>
  <dc:subject/>
  <dc:title>1 - CONDI��ES GERAIS</dc:title>
</cp:coreProperties>
</file>