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MAX COMÉRCIO DE MATERIAIS DE CONSTRUÇÃO LTDA-ME - CNPJ: 07.918.483/0001-57 - Itens 42, 43, 111, 159, 172, 173 e 309 - R$ 32.351,00 (trinta e dois mil e trezentos e cinqüenta e um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1416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8:00Z</dcterms:created>
  <dc:creator>CODEVASF</dc:creator>
  <dc:description/>
  <dc:language>en-US</dc:language>
  <cp:lastModifiedBy>christine.nara</cp:lastModifiedBy>
  <cp:lastPrinted>2008-08-19T11:47:00Z</cp:lastPrinted>
  <dcterms:modified xsi:type="dcterms:W3CDTF">2008-08-19T14:47:00Z</dcterms:modified>
  <cp:revision>5</cp:revision>
  <dc:subject/>
  <dc:title>18/08/2008</dc:title>
</cp:coreProperties>
</file>