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PICAL TRADING IMPORTAÇÃO E EXPORTAÇÃO LTDA EPP - CNPJ: 72.639.040/0001-99 - Itens 39, 105, 161 e 357 - R$ 44.726,00 (quarenta e quatro mil e setecentos e vinte e seis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95034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7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1:51:00Z</dcterms:modified>
  <cp:revision>3</cp:revision>
  <dc:subject/>
  <dc:title>18/08/2008</dc:title>
</cp:coreProperties>
</file>