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 item a seguir alistado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TE &amp; BASTOS LTDA - ME - CNPJ: 05.030.339/0001-54 - Item 338 -  R$ 2.240,00 (dois mil e duzentos e quarenta reais)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31002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2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20T11:52:00Z</dcterms:modified>
  <cp:revision>3</cp:revision>
  <dc:subject/>
  <dc:title>18/08/2008</dc:title>
</cp:coreProperties>
</file>