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TEFRIO COMÉRCIO REPRESENTAÇÕES &amp; SERVIÇOS LTDA - CNPJ: 11.410.529/0001-08 - Item 62 - R$ 2.777,99 (dois mil, setecentos e setenta e sete reais e noventa e nove centavo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877396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1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7:00:00Z</dcterms:modified>
  <cp:revision>4</cp:revision>
  <dc:subject/>
  <dc:title>18/08/2008</dc:title>
</cp:coreProperties>
</file>