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FE COMÉRCIO LTDA-ME - CNPJ: 02.040.463/0001-02 - Itens 148, 149, 176, 203, 313, 320, 345, 347 e 358 - R$ 26.560,47 (vinte e seis mil, quinhentos e sessenta reais e quarenta e sete centavo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062870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5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7:45:00Z</dcterms:modified>
  <cp:revision>3</cp:revision>
  <dc:subject/>
  <dc:title>18/08/2008</dc:title>
</cp:coreProperties>
</file>