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E EQUIPAMENTOS PARA LABORATÓRIO LTDA - CNPJ: 68.886.605/0001-65 - Item 193 - R$ 946,00 (novecentos e quarenta e seis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44227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6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16:00Z</dcterms:modified>
  <cp:revision>3</cp:revision>
  <dc:subject/>
  <dc:title>18/08/2008</dc:title>
</cp:coreProperties>
</file>