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OSKI INDÚSTRIA E COMÉRCIO DE BARCOS E CARRETAS LTDA - CNPJ: 07.659.011/0001-27 - Itens 160 e 355 - R$ 12.900,00 (doze mil e novecentos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54256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5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7:51:00Z</dcterms:modified>
  <cp:revision>3</cp:revision>
  <dc:subject/>
  <dc:title>18/08/2008</dc:title>
</cp:coreProperties>
</file>