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YPLAN COMÉRCIO E REPRESENTAÇÕES LTDA - CNPJ: 07.292.985/0001-15 - Itens 55, 241, 242 e 271 - R$ 52.049,00 (cinqüenta e dois mil e quarenta e nov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1164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23:00Z</dcterms:modified>
  <cp:revision>3</cp:revision>
  <dc:subject/>
  <dc:title>18/08/2008</dc:title>
</cp:coreProperties>
</file>