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CT LIGHT ILUMINAÇÃO LTDA - CNPJ: 05.249.892/0001-82 - Itens 40, 96, 293 e 317 - R$ 5.664,92 (cinco mil, seiscentos e sessenta e quatro reais e noventa e dois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77798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8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1:58:00Z</dcterms:modified>
  <cp:revision>3</cp:revision>
  <dc:subject/>
  <dc:title>18/08/2008</dc:title>
</cp:coreProperties>
</file>