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TRUN BIO ENGENHARIA MÉDICA HOSPITALAR LTDA - CNPJ: 54.446.810/0001-03) - Itens 5 e 221 -  R$ 147.798,00 (cento e quarenta e sete mil e setecentos e noventa e oito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00080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8T20:04:00Z</dcterms:modified>
  <cp:revision>3</cp:revision>
  <dc:subject/>
  <dc:title>18/08/2008</dc:title>
</cp:coreProperties>
</file>