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 os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221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DROJANAUBA SISTEMAS DE IRRIGAÇÃO LTDA - CNPJ: 07.305.893/0001-22 - Itens 307, 308 e 312  - R$ 49.100,00 (quarenta e nove mil e cem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05577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1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20T11:41:00Z</dcterms:modified>
  <cp:revision>3</cp:revision>
  <dc:subject/>
  <dc:title>18/08/2008</dc:title>
</cp:coreProperties>
</file>