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NKER COMERCIAL LTDA - CNPJ: 03.213.418/0001-75 - Item 289 - R$ 12.000,00 (doze mil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89920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1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20:09:00Z</dcterms:modified>
  <cp:revision>3</cp:revision>
  <dc:subject/>
  <dc:title>18/08/2008</dc:title>
</cp:coreProperties>
</file>