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221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 DO BRASIL INSTRUMENTAÇÃO CIENTÍFICA LTDA - CNPJ: 55.285.365/0001-00 - Item 269 - R$ 69.750,00 (sessenta e nove mil e setecentos e cinqü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97662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9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9:09:00Z</dcterms:modified>
  <cp:revision>3</cp:revision>
  <dc:subject/>
  <dc:title>18/08/2008</dc:title>
</cp:coreProperties>
</file>