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br w:type="textWrapping" w:clear="all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SG - VISION SOLUTIONS GROUP LTDA - CNPJ: 05.156.333/0001-28 - Itens 99, 175, 207, 253 e 339 - R$ 7.791,00 (sete mil e setecentos e noventa e um reai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6296869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3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4:10:00Z</dcterms:modified>
  <cp:revision>3</cp:revision>
  <dc:subject/>
  <dc:title>18/08/2008</dc:title>
</cp:coreProperties>
</file>