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3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MED LTDA - CNPJ: 38.658.399/0001-75 - Item 223 - R$ 527,00 (quinhentos e vinte e sete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05839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56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8T19:34:00Z</dcterms:modified>
  <cp:revision>3</cp:revision>
  <dc:subject/>
  <dc:title>18/08/2008</dc:title>
</cp:coreProperties>
</file>