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ONI EQUIPAMENTOS CIENTÍFICOS INDÚSTRIA E COMÉRCIO LTDA - CNPJ: 59.233.635/0001-81 - Item  27 - R$ 21.000,00 (vinte e um mil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6800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7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1:48:00Z</dcterms:modified>
  <cp:revision>3</cp:revision>
  <dc:subject/>
  <dc:title>18/08/2008</dc:title>
</cp:coreProperties>
</file>