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sz w:val="22"/>
        </w:rPr>
      </w:pPr>
      <w:r>
        <w:rPr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SVISION COMÉRCIO DE ELETROELETRONICOS LTDA - EPP - CNPJ: 07.679.220/0001-32 - Itens 49, 65, 71, 177, 318, 360 e 363 - R$ 10.403,98 (dez mil, quatrocentos e três reais e noventa e oito centavo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50111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9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3:21:00Z</dcterms:modified>
  <cp:revision>3</cp:revision>
  <dc:subject/>
  <dc:title>18/08/2008</dc:title>
</cp:coreProperties>
</file>