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N COMÉRCIO VAREJISTA PARA INFORMÁTICA E MATERIAIS ODONTOLÓGICOS LTDA - CNPJ: 06.311.966/0001-26 - Itens 115, 179 e 205 - R$ 9.499,98 (nove mil, quatrocentos e noventa e nove reais e noventa e oito centavo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103687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3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4:08:00Z</dcterms:modified>
  <cp:revision>3</cp:revision>
  <dc:subject/>
  <dc:title>18/08/2008</dc:title>
</cp:coreProperties>
</file>