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LAB INDÚTRIA E COMÉRCIO DE PRODUTOS PARA LABORATÓRIOS LTDA - CNPJ: 07.368.433/0001-43 - Item 26 - R$ 27.130,00 (vinte e sete mil e cento e trinta reais).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596595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7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1:45:00Z</dcterms:modified>
  <cp:revision>3</cp:revision>
  <dc:subject/>
  <dc:title>18/08/2008</dc:title>
</cp:coreProperties>
</file>