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NA INSTRUMENTS BRASIL IMPORTAÇÃO E EXPORTAÇÃO LTDA - CNPJ: 07.175.849/0001-45 - Itens 16, 156, 187 e 325 - R$ 6.076,80 (seis mil, setenta e seis reais e oitenta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32253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5:00Z</dcterms:created>
  <dc:creator>CODEVASF</dc:creator>
  <dc:description/>
  <dc:language>en-US</dc:language>
  <cp:lastModifiedBy>christine.nara</cp:lastModifiedBy>
  <cp:lastPrinted>2008-08-19T11:34:00Z</cp:lastPrinted>
  <dcterms:modified xsi:type="dcterms:W3CDTF">2008-08-19T14:35:00Z</dcterms:modified>
  <cp:revision>5</cp:revision>
  <dc:subject/>
  <dc:title>18/08/2008</dc:title>
</cp:coreProperties>
</file>