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ABYTE INTEGRADORA DE SOLUÇÕES EM TECNOLOGIA DA INFORMAÇÃO COMÉRCIO E SERVIÇOS LTDA - CNPJ: 03.776.173/0001-94 - Itens 63 e 204 - R$ 3.400,00 (três mil e quatrocentos reais).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8592482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1:00Z</dcterms:created>
  <dc:creator>CODEVASF</dc:creator>
  <dc:description/>
  <dc:language>en-US</dc:language>
  <cp:lastModifiedBy>christine.nara</cp:lastModifiedBy>
  <cp:lastPrinted>2008-08-19T14:02:00Z</cp:lastPrinted>
  <dcterms:modified xsi:type="dcterms:W3CDTF">2008-08-19T17:03:00Z</dcterms:modified>
  <cp:revision>4</cp:revision>
  <dc:subject/>
  <dc:title>18/08/2008</dc:title>
</cp:coreProperties>
</file>