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920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ERGAS SPONCHIADO LTDA - CNPJ: 04.418.934/0001-07 - Itens 122, 125, 127, 130, 133, 150, 152, 153, 182, 183, 184, 209, 212, 213, 214, 215, 254, 365, 367 e 369 - R$ 23.518,03 (vinte e três mil, quinhentos e dezoito reais e três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69913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3:00Z</dcterms:created>
  <dc:creator>CODEVASF</dc:creator>
  <dc:description/>
  <dc:language>en-US</dc:language>
  <cp:lastModifiedBy>christine.nara</cp:lastModifiedBy>
  <cp:lastPrinted>2008-08-19T14:27:00Z</cp:lastPrinted>
  <dcterms:modified xsi:type="dcterms:W3CDTF">2008-08-19T17:30:00Z</dcterms:modified>
  <cp:revision>3</cp:revision>
  <dc:subject/>
  <dc:title>18/08/2008</dc:title>
</cp:coreProperties>
</file>