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X GERADORES E SANEAMENTO LTDA - CNPJ: 04.946.668/0001-87 - Itens 47 e 297 - R$ 54.999,00 (cinqüenta e quatro mil e novecentos e noventa e nove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15035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9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17:00Z</dcterms:modified>
  <cp:revision>3</cp:revision>
  <dc:subject/>
  <dc:title>18/08/2008</dc:title>
</cp:coreProperties>
</file>