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IMIS APARELHOS CIENTÍFICOS LTDA - CNPJ: 48.071.377/0001-68 - Itens 1 e 12 - R$ 1.440,00 (um mil e quatrocentos e quarenta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630938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24638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Nº: Circ.066/200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9.4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Nº: Circ.066/200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8:49:00Z</dcterms:created>
  <dc:creator>CODEVASF</dc:creator>
  <dc:description/>
  <dc:language>en-US</dc:language>
  <cp:lastModifiedBy>christine.nara</cp:lastModifiedBy>
  <cp:lastPrinted>2008-08-19T11:20:00Z</cp:lastPrinted>
  <dcterms:modified xsi:type="dcterms:W3CDTF">2008-08-19T14:21:00Z</dcterms:modified>
  <cp:revision>4</cp:revision>
  <dc:subject/>
  <dc:title>18/08/2008</dc:title>
</cp:coreProperties>
</file>