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 os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SYSTEMS COM IMP EXP DE EQUIP PARA LABORATÓRIOS LTDA - CNPJ: 82.296.062/0003  - 19 - Itens 291 e 354 - R$ 59.055,80 (cinqüenta e nove mil, cinqüenta e cinco reais e oitenta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32092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3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20T12:00:00Z</dcterms:modified>
  <cp:revision>3</cp:revision>
  <dc:subject/>
  <dc:title>18/08/2008</dc:title>
</cp:coreProperties>
</file>