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RO PAULO NOGUEIRA FILHO-EPP - CNPJ: 57.331.753/0001-05 - Itens 58, 69, 72, 73, 75, 76, 77, 78, 79, 80, 81, 84, 86, 88 e 89 - R$ 27.410,70 (vinte e sete mil, quatrocentos e dez reais e setenta centavos).</w:t>
      </w:r>
    </w:p>
    <w:p>
      <w:pPr>
        <w:pStyle w:val="Normal"/>
        <w:tabs>
          <w:tab w:val="clear" w:pos="708"/>
          <w:tab w:val="left" w:pos="3119" w:leader="none"/>
        </w:tabs>
        <w:ind w:right="28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237403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0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3:25:00Z</dcterms:modified>
  <cp:revision>3</cp:revision>
  <dc:subject/>
  <dc:title>18/08/2008</dc:title>
</cp:coreProperties>
</file>