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LJ - COMÉRCIO DE EQUIPAMENTOS ELETRO-ELETRÔNICOS LTDA - CNPJ: 09.208.840/0001-19 - Itens 61, 74, 95, 114, 169, 282 - R$ 19.316,68 (dezenove mil, trezentos e dezesseis reais e sessenta e oito centavo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632985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0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6:47:00Z</dcterms:modified>
  <cp:revision>4</cp:revision>
  <dc:subject/>
  <dc:title>18/08/2008</dc:title>
</cp:coreProperties>
</file>