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br w:type="textWrapping" w:clear="all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KER SOLUTIONS COMÉRCIO E MANUTENÇÃO DE INSTRUMENTOS DE MEDIÇÃO LTDA - CNPJ: 06.022.999/0001-56 - Itens 23, 28, 33, 158, 195, 230, 265, 280 e 334 - R$ 28.756,44 (vinte oito mil, setecentos e cinqüenta e seis reais e quarenta e quatro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00804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06:00Z</dcterms:created>
  <dc:creator>CODEVASF</dc:creator>
  <dc:description/>
  <dc:language>en-US</dc:language>
  <cp:lastModifiedBy>christine.nara</cp:lastModifiedBy>
  <cp:lastPrinted>2008-08-19T11:40:00Z</cp:lastPrinted>
  <dcterms:modified xsi:type="dcterms:W3CDTF">2008-08-19T14:40:00Z</dcterms:modified>
  <cp:revision>5</cp:revision>
  <dc:subject/>
  <dc:title>18/08/2008</dc:title>
</cp:coreProperties>
</file>