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RA COMÉRCIO DE MATERIAL ELETRÔNICO LTDA- EPP - CNPJ: 04.697.213/0001-75 - Itens 180, 181, 216 e 350 - R$ 5.614,40 (cinco mil, seiscentos e quatorze reais e quarenta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769379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6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8:08:00Z</dcterms:modified>
  <cp:revision>3</cp:revision>
  <dc:subject/>
  <dc:title>18/08/2008</dc:title>
</cp:coreProperties>
</file>