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A COMÉRCIO E SERVIÇOS LTDA - CNPJ: 85.304.533/0001-10 - Itens 46, 48, 171, 243, 249, 275, 276, 292, 296, 301, 348, 353 - R$ 69.917,18 (sessenta e nove mil, novecentos e dezessete reais e dezoito centavos).</w:t>
      </w:r>
    </w:p>
    <w:p>
      <w:pPr>
        <w:pStyle w:val="Normal"/>
        <w:tabs>
          <w:tab w:val="clear" w:pos="708"/>
          <w:tab w:val="left" w:pos="3119" w:leader="none"/>
        </w:tabs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867272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8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3:13:00Z</dcterms:modified>
  <cp:revision>3</cp:revision>
  <dc:subject/>
  <dc:title>18/08/2008</dc:title>
</cp:coreProperties>
</file>