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 o item a seguir alistado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VEREIGN COMÉRCIO DE PRODUTOS PARA LABORATÓRIOS LTDA - CNPJ: 00.935.689/0001-46 - Item 07 - R$ 3.305,00 (três mil e trezentos e cinco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8020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23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20T12:09:00Z</dcterms:modified>
  <cp:revision>3</cp:revision>
  <dc:subject/>
  <dc:title>18/08/2008</dc:title>
</cp:coreProperties>
</file>