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/>
      </w:pPr>
      <w:r>
        <w:rPr/>
        <w:br w:type="textWrapping" w:clear="all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IED BIOSYSTEMS DO BRASIL LTDA - CNPJ: 63.067.904/0001-54 - Item 286 - R$ 239.331,65 (duzentos e trinta e nove mil, trezentos e trinta e um reais e sessenta e cinco centavo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6547858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Corpodetexto2">
    <w:name w:val="Corpo de texto 2"/>
    <w:basedOn w:val="Normal"/>
    <w:qFormat/>
    <w:pPr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20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9:49:00Z</dcterms:modified>
  <cp:revision>3</cp:revision>
  <dc:subject/>
  <dc:title>18/08/2008</dc:title>
</cp:coreProperties>
</file>