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221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CICLO INSTRUMENTOS CIENTÍFICOS LTDA - CNPJ: 04.661.217/0001-01 - Itens 277, 279, 285 e 340 - R$ 9.579,98 (nove mil, quinhentos e setenta e nove reais e noventa e oito centavo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03954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9:00Z</dcterms:created>
  <dc:creator>CODEVASF</dc:creator>
  <dc:description/>
  <dc:language>en-US</dc:language>
  <cp:lastModifiedBy>christine.nara</cp:lastModifiedBy>
  <cp:lastPrinted>2008-08-19T16:38:00Z</cp:lastPrinted>
  <dcterms:modified xsi:type="dcterms:W3CDTF">2008-08-19T19:38:00Z</dcterms:modified>
  <cp:revision>3</cp:revision>
  <dc:subject/>
  <dc:title>18/08/2008</dc:title>
</cp:coreProperties>
</file>