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HLER &amp; FILHOS LTDA-ME - CNPJ: 92.264.472/0001-70 - Itens 201, 202 e  250 - R$ 62.369,00 (sessenta e dois mil e trezentos e sessenta e nove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233613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7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8:19:00Z</dcterms:modified>
  <cp:revision>3</cp:revision>
  <dc:subject/>
  <dc:title>18/08/2008</dc:title>
</cp:coreProperties>
</file>