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AS FERRAMENTAS LTDA - CNPJ: 17.194.994/0001-27 - Item 59 - R$ 700,00 (setecentos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3420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0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28:00Z</dcterms:modified>
  <cp:revision>3</cp:revision>
  <dc:subject/>
  <dc:title>18/08/2008</dc:title>
</cp:coreProperties>
</file>