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 item a seguir alistado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CUS DO BRASIL LTDA-EPP - CNPJ: 05.094.718/0001-08 - Item 290 - R$ 913,00 (novecentos e treze reai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95500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1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20T11:36:00Z</dcterms:modified>
  <cp:revision>3</cp:revision>
  <dc:subject/>
  <dc:title>18/08/2008</dc:title>
</cp:coreProperties>
</file>