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ONILAB EQUIPAMENTOS PARA LABORATÓRIO LTDA-ME - CNPJ: 05.007.617/0001-52 - Itens 2, 9 e 239 - R$ 16.259,00  (dezesseis mil e duzentos e cinqüenta e nov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77839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4781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Circ.066/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37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  <w:r>
                      <w:rPr>
                        <w:rFonts w:cs="Arial" w:ascii="Arial" w:hAnsi="Arial"/>
                        <w:sz w:val="16"/>
                      </w:rPr>
                      <w:t>Circ.066/2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3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8T19:28:00Z</dcterms:modified>
  <cp:revision>3</cp:revision>
  <dc:subject/>
  <dc:title>18/08/2008</dc:title>
</cp:coreProperties>
</file>