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MI-ÓTICA E SISTEMAS DE IMAGEM LTDA - CNPJ: 02.337.872/0001-75 - Itens 219, 259, 260, 322 e 323 - R$ 41.884,68 (quarenta e um mil, oitocentos e oitenta e quatro reais e sessenta e oito centavos).</w:t>
      </w:r>
    </w:p>
    <w:p>
      <w:pPr>
        <w:pStyle w:val="Normal"/>
        <w:tabs>
          <w:tab w:val="clear" w:pos="708"/>
          <w:tab w:val="left" w:pos="3119" w:leader="none"/>
        </w:tabs>
        <w:ind w:left="1494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9181120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17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19T18:24:00Z</dcterms:modified>
  <cp:revision>3</cp:revision>
  <dc:subject/>
  <dc:title>18/08/2008</dc:title>
</cp:coreProperties>
</file>