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1854" w:right="23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NA AQUINO DOS SANTOS-ME - CNPJ: 03.177.181/0001-14 - Itens 82, 83 e 87 - R$ 3.925,26 (três mil, novecentos e vinte cinco reais e vinte e seis centavo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4090799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2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4:04:00Z</dcterms:modified>
  <cp:revision>3</cp:revision>
  <dc:subject/>
  <dc:title>18/08/2008</dc:title>
</cp:coreProperties>
</file>