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2894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75pt;height:35.4pt" filled="f" o:ole="">
            <v:imagedata r:id="rId3" o:title=""/>
          </v:shape>
          <o:OLEObject Type="Embed" ProgID="" ShapeID="ole_rId2" DrawAspect="Content" ObjectID="_2052935474" r:id="rId2"/>
        </w:object>
      </w:r>
    </w:p>
    <w:p>
      <w:pPr>
        <w:pStyle w:val="Heading"/>
        <w:rPr/>
      </w:pPr>
      <w:r>
        <w:rPr/>
        <w:t>MINISTÉRIO DA INTEGRAÇÃO NACIONAL – MI</w:t>
      </w:r>
    </w:p>
    <w:p>
      <w:pPr>
        <w:pStyle w:val="Heading"/>
        <w:rPr/>
      </w:pPr>
      <w:r>
        <w:rPr/>
        <w:t>COMPANHIA DE DESENVOLVIMENTO DOS VALES DO SÃO FRANCISCO E DO PARNAÍB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GRAMA ÁGUA PARA TODO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OTE I – 1ª SUPERINTENDÊNCIA REGIONAL – CODEVASF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UNICÍPIOS DA CALHA DO RIO SÃO FRANCISC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EXO I - ESPECIFICAÇÕES TÉCNICA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6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899"/>
      </w:tblGrid>
      <w:tr>
        <w:trPr>
          <w:trHeight w:val="499" w:hRule="atLeast"/>
        </w:trPr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ÍTEM</w:t>
            </w:r>
          </w:p>
        </w:tc>
        <w:tc>
          <w:tcPr>
            <w:tcW w:w="8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ISCRIMINAÇÃO E ESPECIFICAÇÃO TÉCNICA</w:t>
            </w:r>
          </w:p>
        </w:tc>
      </w:tr>
      <w:tr>
        <w:trPr>
          <w:trHeight w:val="132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TOBOMBA SUBMERSA, ELÉTRICA, PARA ATENDER UMA VAZÃO MÍNIMA DE 8 M³/H E ALTURA MANOMÉTRICA (HMAN) DE 92 MCA, POTÊNCIA MÁXIMA DE 05 (CINCO) C.V., MONOFÁSICA, 220 VOLTS E 60 HZ, COM RENDIMENTO MÍNIMO DE 55%, SAÍDA COMPATÍVEL PARA TUBULAÇÃO 1.1/2 POLEGADA, DIÂMETRO EXTERNO MÁXIMO DE 100 (CEM) MM OU 4 (QUATRO) POLEGADAS, CARCAÇA FABRICADA EM FERRO FUNDIDO OU AÇO INOX COM MOTOR NACIONAL REBOBINÁVEL E ROTOR DE BRONZE OU AÇO INÓX</w:t>
            </w:r>
          </w:p>
        </w:tc>
      </w:tr>
      <w:tr>
        <w:trPr>
          <w:trHeight w:val="1289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TOBOMBA SUBMERSA, ELÉTRICA, PARA ATENDER UMA VAZÃO MÍNIMA DE 8 M³/H E ALTURA MANOMÉTRICA (HMAN) DE 92 MCA, POTÊNCIA MÁXIMA DE 05 (CINCO) C.V., TRIFÁSICA, 220 VOLTS E 60 HZ, COM RENDIMENTO MÍNIMO DE 55%, SAÍDA COMPATÍVEL  PARA TUBULAÇÃO 1.1/2 POLEGADAS, DIÂMETRO EXTERNO MÁXIMO DE 100 (CEM) MM OU 04 (QUATRO) POLEGADAS, CARCAÇA FABRICADA EM FERRO FUNDIDO OU AÇO INOX COM MOTOR NACIONAL REBOBINÁVEL E ROTOR DE BRONZE OU AÇO INÓX</w:t>
            </w:r>
          </w:p>
        </w:tc>
      </w:tr>
      <w:tr>
        <w:trPr>
          <w:trHeight w:val="1198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VE DE PROTEÇÃO E PARTIDA DIRETA COMPATÍVEL COM A BOMBA SUBMERSA ESPECIFICADA NESTA PLANILHA, ITEM 1, COMPOSTA NO MÍNIMO DE AMPERÍMETRO, VOLTÍMETRO, PÁRA-RAIOS, RELÉ DE TEMPO DE PARTIDA, CONTACTOR RELÉ TÉRMICO, LÂMPADA SINALIZADORA, CHAVE AUTOMÁTICA/MANUAL, FUSÍVEIS DIAZED, RELÉ DE NÍVEL, RELÉ FALTA DE FASE. DEVERÁ SER MONTADA EM ARMÁRIO DE AÇO COM PINTURA TERMOSTÁTICA COM PORTA E TRANCA.</w:t>
            </w:r>
          </w:p>
        </w:tc>
      </w:tr>
      <w:tr>
        <w:trPr>
          <w:trHeight w:val="1104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VE DE PROTEÇÃO E PARTIDA DIRETA COMPATÍVEL COM A BOMBA SUBMERSA ESPECIFICADA NESTA PLANILHA, ITEM 2, COMPOSTA NO MÍNIMO DE AMPERÍMETRO, VOLTÍMETRO, PÁRA-RAIOS, RELÉ DE TEMPO DE PARTIDA, CONTACTOR RELÉ TÉRMICO, LÂMPADA SINALIZADORA, CHAVE AUTOMÁTICA/MANUAL, FUSÍVEIS DIAZED, RELÉ DE NÍVEL. DEVERÁ SER MONTADA EM ARMÁRIO DE AÇO COM PINTURA TERMOSTÁTICA COM PORTA E TRANCA.</w:t>
            </w:r>
          </w:p>
        </w:tc>
      </w:tr>
      <w:tr>
        <w:trPr>
          <w:trHeight w:val="2210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ERVATÓRIOS METÁLICOS COM CAPACIDADE TOTAL DE 5,0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MODELO CILÍNDRICO VERTICAL COM PILARES VERTICAIS, ALTURA DE 1,80 M E DIÂMETRO DE 1,91 M; FABRICADOS EM CHAPA DE AÇO COM PERCENTUAIS MÍNIMOS DE 0,25 E 0,40 DE COBRE E CROMO, RESPECTIVAMENTE, COM A ESPESSURA DE FORMA A GARANTIR A INTEGRIDADE ESTRUTURAL DOS RESERVATÓRIOS; FUNDO CÔNICO; TAMPA CÔNICA COM ARGOLA DE IÇAMENTO E COM ALÇAPÃO DE INSPEÇÃO NAS DIMENSÕES DE 0,5 X 0,5M COM ESPERA PARA CADEADO; ESCADA DE ACESSO  INTERNO E EXTERNO COM FERRO DE PERFIL CIRCULAR; CONEXÕES DE DRENO (COM BUJÃO) EXTRAVASOR, ENTRADA E SAÍDA ROSQUEÁVEL COM DIÂMETRO DE 2”; ELEVAÇÃO EM PILARES DE 05(CINCO) METROS DE ALTURA COM TRAVAS PARA GABARITO, FABRICADOS EM PERFIL EM “U” CONTRAVENTADO,  EM NÚMERO COMPATÍVEL COM A DISTRIBUIÇÃO DE CARGA,  COM  CHUMBADORES NAS EXTREMIDADES E COM GABARITOS PARA MONTAGEM.</w:t>
            </w:r>
          </w:p>
        </w:tc>
      </w:tr>
      <w:tr>
        <w:trPr>
          <w:trHeight w:val="1658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ERVATÓRIOS METÁLICOS COM CAPACIDADE TOTAL DE 10,0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MODELO CILÍNDRICO VERTICAL TIPO TAÇA COM ÁGUA NA COLUNA; FABRICADOS EM CHAPA DE AÇO COM PERCENTUAIS MÍNIMOS DE 0,25 E 0,40 DE COBRE E CROMO, RESPECTIVAMENTE, COM A ESPESSURA  DE FORMA A GARANTIR A INTEGRIDADE ESTRUTURAL DOS RESERVATÓRIOS; BOCA DE INSPEÇÃO NO TETO COM ARGOLA DE IÇAMENTO E COM ESPERA PARA CADEADO; ESCADA DE ACESSO INTERNO E EXTERNO COM FERRO DE PERFIL CIRCULAR; CONEXÕES DE DRENO (COM BUJÃO) EXTRAVASOR, ENTRADA E SAÍDA ROSQUEÁVEL COM DIÂMETRO DE 2”.</w:t>
            </w:r>
          </w:p>
        </w:tc>
      </w:tr>
      <w:tr>
        <w:trPr>
          <w:trHeight w:val="250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ucida Sans Unicode" w:cs="Lucida Sans Unicode" w:ascii="Lucida Sans Unicode" w:hAnsi="Lucida Sans Unicod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BRAÇADEIRA DE FERRO PARA  TUBULAÇÃO DE 1.1/2" COM PARAFUSOS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MPA EM CHAPA DE FERRO 4.25MM DIÂMETRO DE 6" COM ORIFÍCIOS DE 1.1/2" E 1/2"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URVA GALVANIZADA 90° 1.1/2" MACHO/FÊMEA 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URVA GALVANIZADA 45° 1.1/2" MACHO/FÊMEA 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URVA GALVANIZADA 45° 1.1/2" FÊMEA/FÊMEA 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ÃO GALVANIZADA DE 1.1/2"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IPLE GALVANIZADO DE 1.1/2"  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ÁLVULA DE RETENÇÃO HORIZONTAL, METÁLICA, DE 1.1/2"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PTADOR DE PVC DE 1.1/2" PARA 50MM - LR</w:t>
            </w:r>
          </w:p>
        </w:tc>
      </w:tr>
      <w:tr>
        <w:trPr>
          <w:trHeight w:val="276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VAS GALVANIZADA DE 1.1/2"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EDUTOR DIÂMETRO DE 1.1/2" (DN40MM), COM 4M DE COMPRIMENTO ROSQUEÁVEL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DE AÇO 3/8" COM DOIS CONECTORES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 DE PVC PN 40/50MM SOLDÁVEL, PONTA E BOLSA,COMPRIMENTO DE 6M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UPO GERADOR 10 Kva - 380V - TIFÁSICO, 60 Hz, AUTO REGULÁVEL,COM MOTOR DIESEL REFRIGERADO A AR OU ÁGUA C/ RADIADOR 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DRÃO COMPLETO (CEMIG) MONOFÁSICO COM POSTE DE 5M DE COMPRIMENTO E "RACK"</w:t>
            </w:r>
          </w:p>
        </w:tc>
      </w:tr>
      <w:tr>
        <w:trPr>
          <w:trHeight w:val="250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BIPOLAR PP 750 VOLTS DE  2 X 1M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SENSOR DE NÍVEL DA BOMBA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TRODO DE NÍVEL</w:t>
            </w:r>
          </w:p>
        </w:tc>
      </w:tr>
      <w:tr>
        <w:trPr>
          <w:trHeight w:val="250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MULTIPLEXADO 2 X 16M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DIDOR / QUADRO DA BOMBA MONOFÁSICA</w:t>
            </w:r>
          </w:p>
        </w:tc>
      </w:tr>
      <w:tr>
        <w:trPr>
          <w:trHeight w:val="250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MULTIPLEXADO 3 X 16M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DIDOR / QUADRO DA BOMBA TRIFÁSICA</w:t>
            </w:r>
          </w:p>
        </w:tc>
      </w:tr>
      <w:tr>
        <w:trPr>
          <w:trHeight w:val="250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FLEXÍVEL, 1000V, 3 X 10M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INEL / BOMBA MONOFÁSICA</w:t>
            </w:r>
          </w:p>
        </w:tc>
      </w:tr>
      <w:tr>
        <w:trPr>
          <w:trHeight w:val="276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FLEXÍVEL, 1000V, 3 X 4M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INEL / BOMBA TRIFÁSICA</w:t>
            </w:r>
          </w:p>
        </w:tc>
      </w:tr>
      <w:tr>
        <w:trPr>
          <w:trHeight w:val="276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O PP 750V, 2 X 1,5M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ARA AUTOMAÇÃO DA BOIA</w:t>
            </w:r>
          </w:p>
        </w:tc>
      </w:tr>
      <w:tr>
        <w:trPr>
          <w:trHeight w:val="276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IA DE AUTOMAÇÃO DE NÍVEL SUPERIOR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STE DE ATERRAMENTO DE COBRE, COM DOIS CONECTORES, DE 2,0M DE COMPRIMENTO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PTADOR DE PVC DE 2" X 50MM LR</w:t>
            </w:r>
          </w:p>
        </w:tc>
      </w:tr>
      <w:tr>
        <w:trPr>
          <w:trHeight w:val="276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ELHO 9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DN50MM PVC </w:t>
            </w:r>
          </w:p>
        </w:tc>
      </w:tr>
      <w:tr>
        <w:trPr>
          <w:trHeight w:val="250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VA 9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N50MM, PVC LONGA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ISTRO 50MM, PVC, ESFERA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CUP" ROSQUEÁVEL DE 2" PV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SERVAÇÕ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S ITENS 01 E 02 DEVERÃO SER AGRUPADOS, PARA EFEITO DE FORNECIMENTO, AOS ITENS 03, E 04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ITENS DE 07 A 16 E 31 A 35 DEVERÃO SER AGRUPADOS PARA EFEITO DE FORNECIMEN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ESTES AGRUPAMENTOS SE FAZEM NECESSÁRIOS TECNICAMENT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u w:val="single"/>
        </w:rPr>
        <w:t>JUSTIFICATIVA</w:t>
      </w:r>
      <w:r>
        <w:rPr>
          <w:rFonts w:cs="Arial" w:ascii="Arial" w:hAnsi="Arial"/>
          <w:sz w:val="20"/>
        </w:rPr>
        <w:t>: TAL NECESSIDADE EVITARÁ QUE CONEXÔES, TUBOS, EQUIPAMENTOS, ETC, EM SUAS FASES DE MONTAGENS, APRESENTEM DIFICULDADES OU MESMO INVIABILIDADE DE ACOPLAMENTOS, UNIÃO, FUNCIONAMENTO (CHAVES, BOMBAS, MOTORES).</w:t>
      </w:r>
    </w:p>
    <w:sectPr>
      <w:type w:val="nextPage"/>
      <w:pgSz w:w="11906" w:h="16838"/>
      <w:pgMar w:left="1503" w:right="851" w:gutter="0" w:header="0" w:top="1465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24:00Z</dcterms:created>
  <dc:creator>neusa.menezes</dc:creator>
  <dc:description/>
  <dc:language>en-US</dc:language>
  <cp:lastModifiedBy>neusa.menezes</cp:lastModifiedBy>
  <dcterms:modified xsi:type="dcterms:W3CDTF">2007-12-04T11:33:00Z</dcterms:modified>
  <cp:revision>1</cp:revision>
  <dc:subject/>
  <dc:title> </dc:title>
</cp:coreProperties>
</file>