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2894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75pt;height:35.4pt" filled="f" o:ole="">
            <v:imagedata r:id="rId3" o:title=""/>
          </v:shape>
          <o:OLEObject Type="Embed" ProgID="" ShapeID="ole_rId2" DrawAspect="Content" ObjectID="_1709636082" r:id="rId2"/>
        </w:object>
      </w:r>
    </w:p>
    <w:p>
      <w:pPr>
        <w:pStyle w:val="Heading"/>
        <w:rPr/>
      </w:pPr>
      <w:r>
        <w:rPr/>
        <w:t>MINISTÉRIO DA INTEGRAÇÃO NACIONAL – MI</w:t>
      </w:r>
    </w:p>
    <w:p>
      <w:pPr>
        <w:pStyle w:val="Heading"/>
        <w:rPr/>
      </w:pPr>
      <w:r>
        <w:rPr/>
        <w:t>COMPANHIA DE DESENVOLVIMENTO DOS VALES DO SÃO FRANCISCO E DO PARNAÍB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GRAMA ÁGUA PARA TODO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OTE III – 3ª SUPERINTENDÊNCIA REGIONAL – CODEVASF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UNICÍPIOS DA CALHA DO RIO SÃO FRANCISC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1"/>
        <w:rPr/>
      </w:pPr>
      <w:r>
        <w:rPr/>
        <w:t>ANEXO I - ESPECIFICAÇÕES TÉCNICAS</w:t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8720"/>
      </w:tblGrid>
      <w:tr>
        <w:trPr>
          <w:trHeight w:val="4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ÍTEM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CRIÇÃO DOS MATERIAIS E EQUIPAMENTOS</w:t>
            </w:r>
          </w:p>
        </w:tc>
      </w:tr>
      <w:tr>
        <w:trPr>
          <w:trHeight w:val="209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TAVENTO COM TORRE  DE FERRO DE BASE TRIANGULAR OU QUADRADA, COM 10M DE ALTURA, COLUNAS EM CANTONEIRAS PERFIL "L"  INTERTRAVADAS CONTENDO ESTICADORES  DE FERRO REDONDO EM ESPESSURA E DIMENSÕES COMPATÍVEIS COM A ESTABILIDADE DA ESTRUTURA DO CATAVENTO. A RODA DEVERÁ TER NO MÍNIMO 3 (TRÊS) METROS  DE DIAMETRO COM DEZOITO PALHETAS EM CHAPAS GALVANIZADAS PINTADAS, MOLDADAS EM FORMA DE CURVA SOBRE SUPORTE EM BARRA. A CAIXA DE ENGRENAGEM DEVERÁ SER CONFECCIONADA EM AÇO LAMINADO MONTADA SOBRE ROLAMENTOS. CILINDRO EM BRONZE COMPATÍVEL PARA POÇOS COM DIAMETRO DE 4" E EQUIPADO COM SISTEMA DE FREIO MANUAL LIGADO A CAIXA DE ENGRENAGEM. TODA A ESTRUTURA INTERNA DEVERÁ RECEBER UMA CAMADA DE TINTA SINTÉTICA ANTICORROSIVA E A EXTERNA COM TINTA EM ALUMÍNIO POLIURITÂNICO DE DUPLA AÇÃO.</w:t>
            </w:r>
          </w:p>
        </w:tc>
      </w:tr>
      <w:tr>
        <w:trPr>
          <w:trHeight w:val="917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MBA  INJETORA (MULTIESTÁGIO) ACOPLADA A MOTOR DIESEL, REFRIGERAÇÃO A AR OU ÁGUA ( SEM RADIADOR ), DE ATÉ 9,0 CV ,  COM INJETOR E MANÔMETRO, MONTADO E/OU FIXADO EM BASE METÁLICA COM COXIM PARA FIXAÇÃO EM BASE DE CONCRETO, CAPACIDADE DE VAZÃO ÚTIL DE 5 M³ / HORA, ALTURA DE SUCÇÃO DE 45M  E ALTURA MONOMÉTRICA DE RECALQUE DE 25 MCA.</w:t>
            </w:r>
          </w:p>
        </w:tc>
      </w:tr>
      <w:tr>
        <w:trPr>
          <w:trHeight w:val="134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TOBOMBA SUBMERSA, ELÉTRICA, PARA ATENDER UMA VAZÃO MÍNIMA DE 8 M³/H E ALTURA MANOMÉTRICA MÍNIMA (HMAN) DE 92 MCA, POTÊNCIA MÁXIMA DE 05 (CINCO) C.V., MONOFÁSICA, 220 VOLTS E 60 HZ, COM RENDIMENTO MÍNIMO DE 55%, SAÍDA COMPATÍVEL PARA TUBULAÇÃO DE  1.1/2 POLEGADA, DIÂMETRO EXTERNO MÁXIMO DE 100 (CEM) MM OU 4 (QUATRO) POLEGADAS, CARCAÇA FABRICADA EM FERRO FUNDIDO OU AÇO INOX COM MOTOR NACIONAL REBOBINÁVEL E ROTOR DE BRONZE OU AÇO INOX.</w:t>
            </w:r>
          </w:p>
        </w:tc>
      </w:tr>
      <w:tr>
        <w:trPr>
          <w:trHeight w:val="119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TOBOMBA SUBMERSA, ELÉTRICA, PARA ATENDER UMA VAZÃO MÍNIMA DE 5 M³/H E ALTURA MANOMÉTRICA MÍNIMA (HMAN) DE 75 MCA, POTÊNCIA MÁXIMA DE 03 (TRÊS) C.V., MONOFÁSICA, 220 VOLTS E 60 HZ, COM RENDIMENTO MÍNIMO DE 55%, SAÍDA COMPATÍVEL PARA TUBULAÇÃO DE  1.1/2 POLEGADA, DIÂMETRO EXTERNO MÁXIMO DE 100 (CEM) MM OU 4 (QUATRO) POLEGADAS, CARCAÇA FABRICADA EM AÇO INOX  E ROTOR DE BRONZE OU AÇO INOX.</w:t>
            </w:r>
          </w:p>
        </w:tc>
      </w:tr>
      <w:tr>
        <w:trPr>
          <w:trHeight w:val="119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VE DE PROTEÇÃO E PARTIDA DIRETA COMPATÍVEL COM A BOMBA SUBMERSA ESPECIFICADA NESTA PLANILHA, ITEM 76 E ITEM 77, COMPOSTA NO MÍNIMO DE AMPERÍMETRO, VOLTÍMETRO, PÁRA-RAIOS, RELÉ DE TEMPO DE PARTIDA, CONTACTOR, RELÉ TÉRMICO, LÂMPADA SINALIZADORA, CHAVE AUTOMÁTICA//MANUAL, FUSÍVEIS DIAZED, RELÉ DE NÍVEL, RELÉ FALTA DE FASE. DEVERÁ SER MONTADA EM ARMÁRIO DE AÇO COM PINTURA TERMOSTÁTICA COM PORTA E TRANCA.</w:t>
            </w:r>
          </w:p>
        </w:tc>
      </w:tr>
      <w:tr>
        <w:trPr>
          <w:trHeight w:val="235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ERVATÓRIOS METÁLICOS COM CAPACIDADE TOTAL DE 5,0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MODELO CILÍNDRICO VERTICAL COM PILARES VERTICAIS, ALTURA DE 1,80 M E DIÂMETRO DE 1,91 M; FABRICADOS EM CHAPA DE AÇO COM PERCENTUAIS MÍNIMOS DE 0,25 E 0,40 DE COBRE E CROMO, RESPECTIVAMENTE, COM A ESPESSURA DE FORMA A GARANTIR A INTEGRIDADE ESTRUTURAL DOS RESERVATÓRIOS; FUNDO CÔNICO; TAMPA CÔNICA COM ARGOLA DE IÇAMENTO E COM ALÇAPÃO DE INSPEÇÃO NAS DIMENSÕES DE 0,5 X 0,5M COM ESPERA PARA CADEADO; ESCADA DE ACESSO  INTERNO E EXTERNO COM FERRO DE PERFIL CIRCULAR; CONEXÕES DE DRENO (COM BUJÃO) EXTRAVASOR, ENTRADA E SAÍDA ROSQUEÁVEL COM DIÂMETRO DE 2”; ELEVAÇÃO EM PILARES DE 05(CINCO) METROS DE ALTURA COM TRAVAS PARA GABARITO, FABRICADOS EM PERFIL EM “U” CONTRAVENTADO,  EM NÚMERO COMPATÍVEL COM A DISTRIBUIÇÃO DE CARGA,  COM  CHUMBADORES NAS EXTREMIDADES E COM GABARITOS PARA MONTAGEM.</w:t>
            </w:r>
          </w:p>
        </w:tc>
      </w:tr>
      <w:tr>
        <w:trPr>
          <w:trHeight w:val="43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 DE FERRO GALVANIZADO DE 1 1/4" COM 6 METROS DE COMPRIMENTO COM ROSCAS NAS EXTREMIDADES.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ste de ferro (Varilha) de  Ø 1/2" com 6m de comprimento</w:t>
            </w:r>
          </w:p>
        </w:tc>
      </w:tr>
      <w:tr>
        <w:trPr>
          <w:trHeight w:val="27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ilha Ø 1/2" FG ( EMENDA DE HASTE)</w:t>
            </w:r>
          </w:p>
        </w:tc>
      </w:tr>
      <w:tr>
        <w:trPr>
          <w:trHeight w:val="27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VA GALVANIZADA DE 1 1/4"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xeta repressora Ø 11/4 GALVANIZADA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mpa em ferro galvanizado  com diametro externo = 142,4mm 1 1/4"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_tradnl"/>
              </w:rPr>
              <w:t>86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Niple galvanizado Ø 11/4"</w:t>
            </w:r>
          </w:p>
        </w:tc>
      </w:tr>
      <w:tr>
        <w:trPr>
          <w:trHeight w:val="35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ple galvanizado de 1 1/2"</w:t>
            </w:r>
          </w:p>
        </w:tc>
      </w:tr>
      <w:tr>
        <w:trPr>
          <w:trHeight w:val="35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istro de gaveta em bronze de 1 1/4"</w:t>
            </w:r>
          </w:p>
        </w:tc>
      </w:tr>
      <w:tr>
        <w:trPr>
          <w:trHeight w:val="39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ão galvanizada de 1 1/4"</w:t>
            </w:r>
          </w:p>
        </w:tc>
      </w:tr>
      <w:tr>
        <w:trPr>
          <w:trHeight w:val="35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ão galvanizada de 1 1/2"</w:t>
            </w:r>
          </w:p>
        </w:tc>
      </w:tr>
      <w:tr>
        <w:trPr>
          <w:trHeight w:val="40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elho galvanizado de 1 1/4"</w:t>
            </w:r>
          </w:p>
        </w:tc>
      </w:tr>
      <w:tr>
        <w:trPr>
          <w:trHeight w:val="37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elho galvanizado de 1 1/2"</w:t>
            </w:r>
          </w:p>
        </w:tc>
      </w:tr>
      <w:tr>
        <w:trPr>
          <w:trHeight w:val="35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 GALVANIZADO RR 1 1/4"</w:t>
            </w:r>
          </w:p>
        </w:tc>
      </w:tr>
      <w:tr>
        <w:trPr>
          <w:trHeight w:val="42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álvula de retenção horizont. em bronze c/ portinhola RL de 1 1/4" </w:t>
            </w:r>
          </w:p>
        </w:tc>
      </w:tr>
      <w:tr>
        <w:trPr>
          <w:trHeight w:val="35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çadeira metálica de 1 1/2" x 1 1/4"</w:t>
            </w:r>
          </w:p>
        </w:tc>
      </w:tr>
      <w:tr>
        <w:trPr>
          <w:trHeight w:val="39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mpa em ferro galvanizado  com diametro externo = 142,4mm, com furos de 1 1/2" x 1 1/4"</w:t>
            </w:r>
          </w:p>
        </w:tc>
      </w:tr>
      <w:tr>
        <w:trPr>
          <w:trHeight w:val="39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APTADOR DE PVC DE 2" LR</w:t>
            </w:r>
          </w:p>
        </w:tc>
      </w:tr>
      <w:tr>
        <w:trPr>
          <w:trHeight w:val="39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APTADOR DE PVC DE 1.1/2" PARA 50MM - LR</w:t>
            </w:r>
          </w:p>
        </w:tc>
      </w:tr>
      <w:tr>
        <w:trPr>
          <w:trHeight w:val="39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aptador PVC LR DN  50 mm x 1 1/4"</w:t>
            </w:r>
          </w:p>
        </w:tc>
      </w:tr>
      <w:tr>
        <w:trPr>
          <w:trHeight w:val="39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istro esfera  em PVC soldável Ø 50 mm;</w:t>
            </w:r>
          </w:p>
        </w:tc>
      </w:tr>
      <w:tr>
        <w:trPr>
          <w:trHeight w:val="39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 DE PVC  PN 60/32MM SOLDÁVEL PONTA E BOLSA, COMPRIMENTO DE 6M</w:t>
            </w:r>
          </w:p>
        </w:tc>
      </w:tr>
      <w:tr>
        <w:trPr>
          <w:trHeight w:val="39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 DE PVC  PN 40/50MM SOLDÁVEL PONTA E BOLSA, COMPRIMENTO DE 6M</w:t>
            </w:r>
          </w:p>
        </w:tc>
      </w:tr>
      <w:tr>
        <w:trPr>
          <w:trHeight w:val="39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3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UCAO SOLDAVEL DE 50MM PARA 32MM</w:t>
            </w:r>
          </w:p>
        </w:tc>
      </w:tr>
      <w:tr>
        <w:trPr>
          <w:trHeight w:val="39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elho 90º PVC soldável DN 50 mm;</w:t>
            </w:r>
          </w:p>
        </w:tc>
      </w:tr>
      <w:tr>
        <w:trPr>
          <w:trHeight w:val="39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elho 90º PVC soldável DN 32 mm;</w:t>
            </w:r>
          </w:p>
        </w:tc>
      </w:tr>
      <w:tr>
        <w:trPr>
          <w:trHeight w:val="39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 EDUTOR DIÂMETRO DE 1.1/2" (DN40MM), COM 4M DE COMPRIMENTO ROSQUEÁVEL</w:t>
            </w:r>
          </w:p>
        </w:tc>
      </w:tr>
      <w:tr>
        <w:trPr>
          <w:trHeight w:val="39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 PVC rígido  roscável de 1 1/4" COM 6 METROS</w:t>
            </w:r>
          </w:p>
        </w:tc>
      </w:tr>
      <w:tr>
        <w:trPr>
          <w:trHeight w:val="39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 PVC rígido  roscável de 1 1/2" COM 6 METROS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MPA EM CHAPA DE FERRO 4.25MM DIÂMETRO DE 6" COM ORIFÍCIOS DE 1.1/2" E 1/2"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IPLE GALVANIZADO DE 1.1/2"  </w:t>
            </w:r>
          </w:p>
        </w:tc>
      </w:tr>
      <w:tr>
        <w:trPr>
          <w:trHeight w:val="36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ÁLVULA DE RETENÇÃO METÁLICA HORIZONTAL DE 1.1/4"</w:t>
            </w:r>
          </w:p>
        </w:tc>
      </w:tr>
      <w:tr>
        <w:trPr>
          <w:trHeight w:val="40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ÁLVULA DE RETENÇÃO METÁLICA HORIZONTAL DE 1.1/2"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VA GALVANIZADA DE 1.1/2"</w:t>
            </w:r>
          </w:p>
        </w:tc>
      </w:tr>
      <w:tr>
        <w:trPr>
          <w:trHeight w:val="37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DE AÇO 3/8" COM DOIS CONECTORES</w:t>
            </w:r>
          </w:p>
        </w:tc>
      </w:tr>
      <w:tr>
        <w:trPr>
          <w:trHeight w:val="42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TRODO DE NÍVEL</w:t>
            </w:r>
          </w:p>
        </w:tc>
      </w:tr>
      <w:tr>
        <w:trPr>
          <w:trHeight w:val="40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BIPOLAR PP 750 VOLTS DE  2 X 1M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SENSOR DE NÍVEL DA BOMBA</w:t>
            </w:r>
          </w:p>
        </w:tc>
      </w:tr>
      <w:tr>
        <w:trPr>
          <w:trHeight w:val="48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MULTIPLEXADO 2 X 16M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2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DIDOR / QUADRO DA BOMBA MONOFÁSICA</w:t>
            </w:r>
          </w:p>
        </w:tc>
      </w:tr>
      <w:tr>
        <w:trPr>
          <w:trHeight w:val="4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8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FLEXÍVEL, 1000V, 3 X 10M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2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INEL / BOMBA MONOFÁSICA</w:t>
            </w:r>
          </w:p>
        </w:tc>
      </w:tr>
      <w:tr>
        <w:trPr>
          <w:trHeight w:val="40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9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PP 750V, 2 X 1,5M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ARA AUTOMAÇÃO DA BOIA</w:t>
            </w:r>
          </w:p>
        </w:tc>
      </w:tr>
      <w:tr>
        <w:trPr>
          <w:trHeight w:val="40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DRÃO COMPLETO MONOFÁSICO ( CELPE ) COM POSTE DE 5M DE COMPRIMENTO E RACK</w:t>
            </w:r>
          </w:p>
        </w:tc>
      </w:tr>
      <w:tr>
        <w:trPr>
          <w:trHeight w:val="36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IA DE AUTOMAÇÃO DE NÍVEL SUPERIOR</w:t>
            </w:r>
          </w:p>
        </w:tc>
      </w:tr>
      <w:tr>
        <w:trPr>
          <w:trHeight w:val="43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STE DE ATERRAMENTO DE COBRE, COM DOIS CONECTORES, DE 2,0M DE COMPRIMENTO</w:t>
            </w:r>
          </w:p>
        </w:tc>
      </w:tr>
      <w:tr>
        <w:trPr>
          <w:trHeight w:val="37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CUP" ROSQUEÁVEL DE 2" PVC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Heading3"/>
        <w:rPr/>
      </w:pPr>
      <w:r>
        <w:rPr/>
        <w:t>AGRUPAMENTOS POR NECESSIDADES TÉCNIC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TENS : 76, 77, 7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TENS : 74, 81, 82, 84, 8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TENS : 83, 86 À 94, 110, 11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TENS : 97 À 105, 107, 108, 12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TENS : 115 À 121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JUSTIFICATIVA</w:t>
      </w:r>
      <w:r>
        <w:rPr>
          <w:rFonts w:cs="Arial" w:ascii="Arial" w:hAnsi="Arial"/>
          <w:color w:val="000000"/>
          <w:sz w:val="18"/>
          <w:szCs w:val="18"/>
        </w:rPr>
        <w:t>: TAL NECESSIDADE EVITARÁ QUE CONEXÕES, TUBOS, EQUIPAMENTOS, ETC, EM SUAS FASES DE MONTAGENS, APRESENTEM DIFICULDADES OU MESMO INVIABILIDADE DE ACOPLAMENTOS, UNIÃO, FUNCIONAMENTO (CHAVES, BOMBAS, MOTORES)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503" w:right="851" w:gutter="0" w:header="0" w:top="1465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1:31:00Z</dcterms:created>
  <dc:creator>neusa.menezes</dc:creator>
  <dc:description/>
  <dc:language>en-US</dc:language>
  <cp:lastModifiedBy>neusa.menezes</cp:lastModifiedBy>
  <dcterms:modified xsi:type="dcterms:W3CDTF">2007-12-03T21:35:00Z</dcterms:modified>
  <cp:revision>1</cp:revision>
  <dc:subject/>
  <dc:title> </dc:title>
</cp:coreProperties>
</file>