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t-BR"/>
        </w:rPr>
        <w:t>1-DISPOSIÇÕES GERAIS</w:t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t-BR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t-BR"/>
        </w:rPr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-  Os  serviços  contratados  pela  CODEVASF  serão  executados  rigorosamente   de acordo  com  o  CADERNO  DE  ENCARGOS,  projetos e demais  elementos nele  referidos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2-  Todos os materiais, salvo disposto em contrário no CADERNO DE ENCARGOS, serão fornecidos pela Empreiteira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3- Toda a mão-de-obra, salvo o disposto em contrário no CADERNO DE ENCARGOS,  será fornecida pela Empreiteira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-  Serão impugnados pela Fiscalização todos os trabalhos que não satisfaçam às condições contratuais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5-   Ficará a Empreiteira obrigada a demolir e a refazer os trabalhos impugnados logo após a oficialização pela CODEVASF, ficando por sua conta exclusiva as despesas decorrentes dessas providências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6-  Os materiais à serem empregados deverão ser adequados aos tipos de serviços a serem executados e atenderem às Especificações contidas nos projetos e neste CADERNO DE ENCARGOS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1.7-   A  Empreiteira  manterá  na  obra  engenheiros,  mestres,  operários e funcionários 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dministrativos  em  número  e  especialização  compatíveis  com  a  natureza dos      serviços,  bem  como  materiais  em  quantidades  suficientes para a execução dos     trabalhos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8-   A Empreiteira será responsável pelos danos causados à CODEVASF e a terceiros,  decorrentes de sua negligência, imperícia e omissão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9 - Será mantido pela Empreiteira perfeito e ininterrupto serviço de vigilância nos recintos de trabalho, cabendo-lhe toda a responsabilidade por quaisquer danos decorrentes de negligência durante a execução das obras, até a entrega definitiva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0-A utilização de equipamentos, aparelhos e ferramentas deverá ser apropriada a cada serviço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1-A Empreiteira tomará todas as precauções e cuidados no sentido de garantir inteiramente a estabilidade de prédios vizinhos, canalizações e redes que possam ser atingidas, pavimentações das áreas adjacentes e outras propriedades de terceiros, e ainda a segurança de operários e transeuntes durante a execução de todas as etapas da obra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2- Periodicamente será procedida a remoção de todo o entulho e detritos que se venham a acumular no terreno em decorrência da execução da obra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t-BR"/>
        </w:rPr>
        <w:t>2 - CARACTERIZ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</w:rPr>
        <w:t>??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t-BR"/>
        </w:rPr>
        <w:t>O DO SUBSOLO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-Quaisquer resultados de sondagens, estudos ou ensaios de caracterização do subsolo, de que disponha a CODEVASF, serão fornecidos à Empreiteira para orientação sobre as condições do local de execução dos serviços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2-</w:t>
        <w:tab/>
        <w:t>De vez que a Empreiteira assumirá inteira responsabilidade pela qualidade da obra que executar, a ela competirá julgar da conveniência de obter, às suas expensas, mais informações do subsolo.</w:t>
      </w:r>
    </w:p>
    <w:p>
      <w:pPr>
        <w:pStyle w:val="Listadecont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2.1- Os  ensaios e pesquisas para caracterização do subsolo serão norteados pelas normas oficiais do DNER, ABGE, as Normas, Metodologia e Diretrizes para Estudos Geológicos e Geotécnicos da CODEVASF.</w:t>
      </w:r>
    </w:p>
    <w:p>
      <w:pPr>
        <w:pStyle w:val="Listadecont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/>
        </w:rPr>
        <w:t>3 - SERVIÇOS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-Os serviços serão executados em estrita e total observância às indicações constantes dos projetos e especificações técnicas fornecidas pela CODEVASF, referidas no CADERNO DE ENCARGOS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2-Cabe à Empreiteira elaborar, de acordo com as necessidades da obra, ou a pedido da Fiscalização, desenhos de detalhes de execução, os quais serão previamente examinados e autenticados, se for o caso, pela CODEVASF.  Durante a construção, poderá a CODEVASF apresentar desenhos complementares, os quais serão também devidamente autenticados pela Empreiteira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3-Caso seja efetuada qualquer modificação, parcial ou total, dos projetos licitados, quer seja proposta pela CODEVASF ou pela Empreiteira, este fato não implicará em anular ou invalidar o contrato, que prevalecerá em quaisquer circunstancias. Sendo a alteração do projeto responsável pelo surgimento de serviço novo, a correspondente forma de medição e pagamento deverá ser apresentada previamente pela Empreiteira e analisada pela CODEVASF antes do início efetivo deste serviço. No caso de simples mudança de quantitativos, o fato não deverá ser motivo de qualquer reivindicação para alteração dos preços unitários.  Sendo os serviços iniciados e concluídos sem qualquer solicitação de revisão de preços por parte da Empreiteira, fica tacitamente vetado o pleito futuro.</w:t>
      </w:r>
    </w:p>
    <w:p>
      <w:pPr>
        <w:pStyle w:val="Lista2"/>
        <w:spacing w:lineRule="auto" w:line="360"/>
        <w:ind w:left="709" w:right="0" w:hanging="425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4-Quaisquer divergências sobre interpretação dos documentos contratuais para a execução dos serviços, serão observadas as prescrições contidas na GP-03 deste CADERNO DE ENCARGOS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t-BR"/>
        </w:rPr>
        <w:t>4 - FORMAS DE EXECUÇÃO DOS SERVIÇOS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obras a serem contratadas pela CODEVASF poderão ser: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.1-Empreitada Global</w:t>
      </w:r>
    </w:p>
    <w:p>
      <w:pPr>
        <w:pStyle w:val="Corpodetexto3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É aquela em que é ajustada a remuneração da Empreiteira para a obra concluída na sua totalidade. O pagamento, entretanto, pode efetuar-se parceladamente nas datas ou etapas indicadas no cronograma contratual.  Neste caso caberá à Empreiteira levantar as quantidades reais.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.2-Empreitada por Preço Unitário</w:t>
      </w:r>
    </w:p>
    <w:p>
      <w:pPr>
        <w:pStyle w:val="Corpodetexto3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É aquela em que se contrata a execução da obra considerando os preços unitários propostos por unidades de serviços, tais como metro cúbico de escavação, metro cúbico de aterro, metro quadrado de desmatamento e limpeza etc., e efetuando-se as medições mensais dos serviços efetivamente executados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.3-Ambas as modalidades objetivam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conclusão da obra, mas, enquanto na Empreitada por Preço Global fixa-se antecipadamente o seu custo final, na Empreitada por Preço Unitário o custo final resulta do que for efetivamente realizado, medido e pago na base do preço unitário contratado.</w:t>
      </w:r>
    </w:p>
    <w:p>
      <w:pPr>
        <w:pStyle w:val="Lista2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.4-Os quantitativos fornecidos pela CODEVASF nos documentos de licitação são estimados e visam apenas a uniformizar as propostas das licitantes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.5-Em ambas as modalidades de empreitada deverão ser solicitadas no Edital as composições dos preços unitários dos serviços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8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      </w:t>
    </w:r>
    <w:r>
      <w:rPr>
        <w:rFonts w:eastAsia="Times New Roman" w:cs="Times New Roman" w:ascii="Times New Roman" w:hAnsi="Times New Roman"/>
        <w:sz w:val="22"/>
        <w:szCs w:val="22"/>
      </w:rPr>
      <w:t>GENERALIDADES</w:t>
      <w:tab/>
      <w:t xml:space="preserve">                                   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 NESE-01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3">
    <w:name w:val="Corpo de texto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24:00Z</dcterms:created>
  <dc:creator>cod</dc:creator>
  <dc:description/>
  <dc:language>en-US</dc:language>
  <cp:lastModifiedBy>Codevasf CDVSF</cp:lastModifiedBy>
  <cp:lastPrinted>2007-10-26T11:45:00Z</cp:lastPrinted>
  <dcterms:modified xsi:type="dcterms:W3CDTF">2007-10-09T14:36:09Z</dcterms:modified>
  <cp:revision>1</cp:revision>
  <dc:subject/>
  <dc:title>1-DISPOSI��ES GERAIS</dc:title>
</cp:coreProperties>
</file>