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9" w:hanging="0"/>
        <w:jc w:val="both"/>
        <w:rPr>
          <w:color w:val="auto"/>
          <w:sz w:val="24"/>
          <w:szCs w:val="24"/>
          <w:lang w:val="pt-BR"/>
        </w:rPr>
      </w:pPr>
      <w:r>
        <w:rPr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CONDIÇÕES GERAIS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Os serviços de ajardinamento e recintamento das áreas livres, desenvolvidos e detalhados no projeto de arquitetura, compreenderão o preparo e adubação da terra, fornecimento e plantio de grama, arbustos, plantas e elementos ornamentais, árvores, bem como a execução de muros e muretas, degraus, floreiras, bancos, sarjetas, acessos e áreas pavimentadas etc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2-Serão empregados adubos orgânicos naturais ou adubos químicos, compatíveis com a natureza do solo e com o tipo de vegetação especificad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1.3-Especiais cuidados serão tomados quanto aos sistemas de irrigação, escoamento     </w:t>
      </w:r>
    </w:p>
    <w:p>
      <w:pPr>
        <w:pStyle w:val="Normal"/>
        <w:ind w:left="567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 águas e iluminação (a serem orçados nas etapas de serviços correspondentes)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-Após a limpeza do terreno, proceder-se-á à retirada cuidadosa dos detritos da construção, como restos de areia, pedra britada, argamassa, cacos de tijolo e de telhas, latas, pregos, papel etc. de forma a deixar livre a camada de cobertura do terren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5-As áreas a serem ajardinadas terão seu solo completamente revolvido, por processos manuais ou mecânicos, numa profundidade de 20 cm até obter-se superfície de granulação uniforme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-Quando o terreno dispuser de camada superficial constituída de terra vegetal de boa qualidade, nas áreas sujeitas a movimento de terra (corte ou aterro), recomenda-se a prévia remoção daquela camada, com espessura de 30 cm, aproxidamente, a qual será depositada em locais convenientemente situados, para posterior utilizaçã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7-O plantio da grama será feito por mudas distanciadas de 10 cm ou por placas quadradas ou retangulares, justapostas. A grama usada será, de preferência, tipo “Batatais” folha lisa, quando não especialmente indicada no projet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8-No caso de plantio de grama por mudas, o terreno será previamente adubado e molhado. No caso de placas, estas serão aplicadas no terreno, justapostas, em seguida, comprimidas por zonas, após o que serão recobertas por camada de terra vegetal adubada e, finalmente, procedida uma farta irrigaçã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9-A primeira poda será feita com alfanje, não sendo permitido o emprego de processos mecânic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0-Os serviços de plantio das diversas espécies vegetais deverão contar com a integral responsabilidade e manutenção da Empreiteira durante 60 (sessenta) dias, no mínimo, após sua conclusã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MEDIÇÃO E PAGAMENTO</w:t>
        <w:tab/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medição será feita por metro quadrado de superfície gramada e aceita pela Fiscalização, bem como por unidade de plantas ornamentais e árvores plantadas e aceitas.</w:t>
      </w:r>
    </w:p>
    <w:p>
      <w:pPr>
        <w:pStyle w:val="Normal"/>
        <w:ind w:left="0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Todos os demais “serviços complementares” serão medidos conforme os critérios próprios já elaborados para as etapas correspondentes, os quais, dispensam qualquer consideração. </w:t>
      </w:r>
      <w:r>
        <w:rPr>
          <w:rFonts w:eastAsia="Times New Roman" w:cs="Times New Roman"/>
          <w:color w:val="auto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caso de pisos em geral, concreto, alvenaria, escavações, pavimentações etc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agamento será feito pelos preços unitários correspondentes da Planilha de Orçamentação de Obras. Nestes preços deverão ser incluídos os custos de aquisição, transporte, manutenção, plantio, rega e colocação dos materiais, bem como todos os encargos e incidência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auto"/>
        <w:sz w:val="20"/>
        <w:szCs w:val="20"/>
        <w:lang w:val="pt-BR"/>
      </w:rPr>
      <w:fldChar w:fldCharType="begin"/>
    </w:r>
    <w:r>
      <w:rPr>
        <w:rStyle w:val="PageNumber"/>
        <w:sz w:val="20"/>
        <w:szCs w:val="20"/>
        <w:color w:val="auto"/>
        <w:lang w:val="pt-BR"/>
      </w:rPr>
      <w:instrText xml:space="preserve"> PAGE </w:instrText>
    </w:r>
    <w:r>
      <w:rPr>
        <w:rStyle w:val="PageNumber"/>
        <w:sz w:val="20"/>
        <w:szCs w:val="20"/>
        <w:color w:val="auto"/>
        <w:lang w:val="pt-BR"/>
      </w:rPr>
      <w:fldChar w:fldCharType="separate"/>
    </w:r>
    <w:r>
      <w:rPr>
        <w:rStyle w:val="PageNumber"/>
        <w:sz w:val="20"/>
        <w:szCs w:val="20"/>
        <w:color w:val="auto"/>
        <w:lang w:val="pt-BR"/>
      </w:rPr>
      <w:t>1</w:t>
    </w:r>
    <w:r>
      <w:rPr>
        <w:rStyle w:val="PageNumber"/>
        <w:sz w:val="20"/>
        <w:szCs w:val="20"/>
        <w:color w:val="auto"/>
        <w:lang w:val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  </w:t>
    </w:r>
    <w:r>
      <w:rPr>
        <w:rFonts w:eastAsia="Times New Roman" w:cs="Times New Roman" w:ascii="Times New Roman" w:hAnsi="Times New Roman"/>
        <w:sz w:val="24"/>
        <w:szCs w:val="24"/>
      </w:rPr>
      <w:t>SERVIÇOS COMPLEMENTARES                                 NESE-30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1:24:00Z</dcterms:created>
  <dc:creator>cod</dc:creator>
  <dc:description/>
  <dc:language>en-US</dc:language>
  <cp:lastModifiedBy>cod</cp:lastModifiedBy>
  <cp:lastPrinted>2007-10-26T11:36:00Z</cp:lastPrinted>
  <dcterms:modified xsi:type="dcterms:W3CDTF">1997-11-06T11:29:00Z</dcterms:modified>
  <cp:revision>5</cp:revision>
  <dc:subject/>
  <dc:title/>
</cp:coreProperties>
</file>