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0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ÇÕES GERAIS</w:t>
      </w:r>
    </w:p>
    <w:p>
      <w:pPr>
        <w:pStyle w:val="Normal"/>
        <w:ind w:left="0" w:right="100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tabs>
          <w:tab w:val="clear" w:pos="708"/>
          <w:tab w:val="left" w:pos="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GRUPAMENTO</w:t>
      </w:r>
    </w:p>
    <w:p>
      <w:pPr>
        <w:pStyle w:val="Normal"/>
        <w:ind w:left="1701" w:right="49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tbl>
      <w:tblPr>
        <w:tblW w:w="8724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4969"/>
      </w:tblGrid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APARELHOS/PEÇAS PRINCIPAIS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ACESSÓRIOS/PEÇAS COMPLEMENTARES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Vaso Sanitário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Mictório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Bidês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Saboneteira de embutir.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Chuveiro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Saboneteira de embutir, cabide alto, suporte para cortina ou box.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Pia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Banca, respingadouro, saboneteira de embutir e sifão cromado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Lavatório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Tanque</w:t>
            </w:r>
          </w:p>
        </w:tc>
        <w:tc>
          <w:tcPr>
            <w:tcW w:w="4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/>
              </w:rPr>
              <w:t>Esfregador e Saboneteira de embutir.</w:t>
            </w:r>
          </w:p>
        </w:tc>
      </w:tr>
    </w:tbl>
    <w:p>
      <w:pPr>
        <w:pStyle w:val="Normal"/>
        <w:ind w:left="0" w:right="49" w:hanging="0"/>
        <w:jc w:val="both"/>
        <w:rPr>
          <w:color w:val="auto"/>
          <w:sz w:val="20"/>
          <w:szCs w:val="20"/>
          <w:lang w:val="pt-BR"/>
        </w:rPr>
      </w:pPr>
      <w:r>
        <w:rPr>
          <w:color w:val="auto"/>
          <w:sz w:val="20"/>
          <w:szCs w:val="20"/>
          <w:lang w:val="pt-BR"/>
        </w:rPr>
      </w:r>
    </w:p>
    <w:p>
      <w:pPr>
        <w:pStyle w:val="Normal"/>
        <w:ind w:left="0" w:right="49" w:hanging="0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 - POSIÇÕÇÕES RELATIVAS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2-Os porta-papéis de embutir serão colocados: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 Na quarta fiada vertical da parede do fundo, a contar do eixo do vaso, quando este distar mais de 5 fiadas da parede lateral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7-Os cabides de ferro esmaltado deverão ficar com o gancho inferior a cerca de 1,75 m do pis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8-Os porta-toalhas de lavatórios deverão ficar ao lado destes e na nona fiada horizontal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3.1.12-As torneiras  para  lavagem  deverão  ser colocadas a cerca de 0,60 m do piso acabado. 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13-Os suportes para cortina deverão ficar a cerca de 1,95 m do piso acabad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14-Os mictórios de parede deverão ter o bordo a 0,55 m do piso acabad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 - MEDIÇÃO E PAG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avaliação será feita de acordo com o levantamento do material instalado e conforme indicado no proje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EQUIPAMENTO SANITÁRIO E DE COZINHA                  </w:t>
    </w:r>
    <w:r>
      <w:rPr>
        <w:rFonts w:eastAsia="Times New Roman" w:cs="Times New Roman" w:ascii="Times New Roman" w:hAnsi="Times New Roman"/>
        <w:sz w:val="22"/>
        <w:szCs w:val="22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 NESE-29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2:00Z</dcterms:created>
  <dc:creator>cod</dc:creator>
  <dc:description/>
  <dc:language>en-US</dc:language>
  <cp:lastModifiedBy>Codevasf CDVSF</cp:lastModifiedBy>
  <cp:lastPrinted>2007-10-26T11:26:00Z</cp:lastPrinted>
  <dcterms:modified xsi:type="dcterms:W3CDTF">2007-10-09T14:19:11Z</dcterms:modified>
  <cp:revision>1</cp:revision>
  <dc:subject/>
  <dc:title>1 - CONDI��ES GERAIS</dc:title>
</cp:coreProperties>
</file>