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  <w:t>MEMORIAL DESCRITIVO DE ESPECIFICAÇÕES BÁSICAS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A UNIDADE TEM POR OBJETIVO O BENEFICIAMENTO DE MEL. SUA IMPLANTAÇÃO SERÁ NA ÁREA RURAL DO MUNICÍPIO DE JANUÁRIA, LOCALIZADA NO ANEL RODOVIÁRIO DA BR 135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  <w:t>ÁREA DE PRODUÇÃO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  <w:t>PRÉ-LIMPEZA, ACESSO, CENTRIFUGAÇÃO, DECANTAÇÃO E ENVAZAMENTO, PREP. DE EMBALAGENS E EXPEDIÇÃO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pt-BR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PISO:</w:t>
      </w:r>
    </w:p>
    <w:p>
      <w:pPr>
        <w:pStyle w:val="Normal"/>
        <w:tabs>
          <w:tab w:val="clear" w:pos="708"/>
          <w:tab w:val="left" w:pos="705" w:leader="none"/>
        </w:tabs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MARMORITE COM DECLIVIDADE DE 2,0% EM DIREÇÃO ÀS CAIXAS SIFONADAS DE   LAVAGEM,  DISTRIBUÍDADAS EM LINHA PRÓXIMO À PAREDE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RODAPÉ ABAULADO EM MARMORITE COM ALTURA DE 8,0 CM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PAREDE: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ALVENARIA EM BLOCO DE CONCRETO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REVESTIMENTO INTERNO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CHAPISCO EM TODA PAREDE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EMBOÇO ATÉ 1,80 M DE ALTURA E REBOCO ACIMA DE 1,80 M;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REVESTIMENTO EM AZULEJO COM CANTOS ABAULADOS ATÉ 1,80M DE ALTURA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REVSTIMENTO EXTERNO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BLOCO DE CONCRETO APARENTE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TETO: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FORRO DE PVC A 3,0 M DE ALTURA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PINTURA: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ACRÍLICA SOBRE REBOCO ONDE NÃO HÁ REVESTIMENTO EM AZULEJO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ESQUADRIAS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JANELAS METÁLICAS E VIDRO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TELA DE MOSQUITEIRO NAS JANELAS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PORTAS EM CHAPAS METÁLICAS E VENEZIANA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ILUMINAÇÃO: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LUMINÁRIA FLUORESCENTE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VENTILAÇÃO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NATURAL;</w:t>
      </w:r>
    </w:p>
    <w:p>
      <w:pPr>
        <w:pStyle w:val="Normal"/>
        <w:ind w:left="117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BANCADAS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EM GRANITO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  <w:t>ÁREA ADMINISTRATIVA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  <w:t>VESTIÁRIOS MASCULINO/FEMENINO E WC DE ESCRITÓRIO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PISO:</w:t>
      </w:r>
    </w:p>
    <w:p>
      <w:pPr>
        <w:pStyle w:val="Normal"/>
        <w:tabs>
          <w:tab w:val="clear" w:pos="708"/>
          <w:tab w:val="left" w:pos="705" w:leader="none"/>
        </w:tabs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CIMENTADO LISO COM CAIXAS SIFONADAS DE LAVAGEM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PAREDE: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ALVENARIA EM BLOCO DE CONCRETO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REVESTIMENTO INTERNO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CHAPISCO EM TODA PAREDE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EMBOÇO ATÉ 1,80 M DE ALTURA E REBOCO ACIMA DE 1,80 M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REVESTIMENTO EM AZULEJO ATÉ 1,80M DE ALTURA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REVSTIMENTO EXTERNO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BLOCO DE CONCRETO APARENTE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TETO: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TELHADO COM ENGRADAMENTO EM MADEIRA E TELHA CERÂMICA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PINTURA: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ACRÍLICA SOBRE REBOCO ONDE NÃO HÁ REVESTIMENTO EM AZULEJO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ESQUADRIAS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JANELAS METÁLICAS E VIDRO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PORTAS EM CHAPAS METÁLICAS PARA BOX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PORTAS DE ENTRADA EM MADEIRA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45" w:leader="none"/>
        </w:tabs>
        <w:ind w:left="1145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ILUMINAÇÃO: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LUMINÁRIA FLUORESCENTE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VENTILAÇÃO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NATURAL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  <w:t>ESCRITÓRIO/EMBALAGENS/FISCALIZAÇÃO: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PISO:</w:t>
      </w:r>
    </w:p>
    <w:p>
      <w:pPr>
        <w:pStyle w:val="Normal"/>
        <w:tabs>
          <w:tab w:val="clear" w:pos="708"/>
          <w:tab w:val="left" w:pos="705" w:leader="none"/>
        </w:tabs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CIMENTADO LISO;</w:t>
      </w:r>
    </w:p>
    <w:p>
      <w:pPr>
        <w:pStyle w:val="Normal"/>
        <w:tabs>
          <w:tab w:val="clear" w:pos="708"/>
          <w:tab w:val="left" w:pos="705" w:leader="none"/>
        </w:tabs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RODAPÉ EM ARDÓSIA, H= 7,0 CM.</w:t>
      </w:r>
    </w:p>
    <w:p>
      <w:pPr>
        <w:pStyle w:val="Normal"/>
        <w:tabs>
          <w:tab w:val="clear" w:pos="708"/>
          <w:tab w:val="left" w:pos="705" w:leader="none"/>
        </w:tabs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PAREDE: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ALVENARIA EM BLOCO DE CONCRETO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REVESTIMENTO INTERNO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CHAPISCO EM TODA PAREDE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REBOCO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REVSTIMENTO EXTERNO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BLOCO DE CONCRETO APARENTE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 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TETO: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TELHADO COM ENGRADAMENTO EM MADEIRA E TELHA CERÂMICA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PINTURA: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ACRÍLICA SOBRE REBOCO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ESQUADRIAS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JANELAS METÁLICAS E VIDRO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PORTAS EM EM MADEIRA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 xml:space="preserve">ILUMINAÇÃO: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LUMINÁRIA FLUORESCENTE;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VENTILAÇÃO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- NATURAL;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Heading4"/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_______________________________________</w:t>
      </w:r>
    </w:p>
    <w:p>
      <w:pPr>
        <w:pStyle w:val="Heading4"/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JORGE LUIZ DE ARAÚJO MOREIRA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ENGº CIVIL -     CREA:  47.474/D</w:t>
      </w:r>
    </w:p>
    <w:sectPr>
      <w:type w:val="nextPage"/>
      <w:pgSz w:w="12240" w:h="15840"/>
      <w:pgMar w:left="1701" w:right="170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1145"/>
        </w:tabs>
        <w:ind w:left="1145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65"/>
        </w:tabs>
        <w:ind w:left="1865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85"/>
        </w:tabs>
        <w:ind w:left="2585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305"/>
        </w:tabs>
        <w:ind w:left="3305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025"/>
        </w:tabs>
        <w:ind w:left="4025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745"/>
        </w:tabs>
        <w:ind w:left="4745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465"/>
        </w:tabs>
        <w:ind w:left="5465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185"/>
        </w:tabs>
        <w:ind w:left="6185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905"/>
        </w:tabs>
        <w:ind w:left="6905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00:00Z</dcterms:created>
  <dc:creator>.</dc:creator>
  <dc:description/>
  <dc:language>en-US</dc:language>
  <cp:lastModifiedBy>Codevasf CDVSF</cp:lastModifiedBy>
  <cp:lastPrinted>2113-01-01T00:00:00Z</cp:lastPrinted>
  <dcterms:modified xsi:type="dcterms:W3CDTF">2007-10-25T20:32:51Z</dcterms:modified>
  <cp:revision>11</cp:revision>
  <dc:subject/>
  <dc:title>IRMANDADE NOSSA SENHORA DAS MESCÊS DE </dc:title>
</cp:coreProperties>
</file>