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DIÇÕES GERAIS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141" w:leader="none"/>
          <w:tab w:val="left" w:pos="18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Todas as ferragens para esquadrias de madeira, serralheria, armário, balcões, guichês etc., serão inteiramente novas, em perfeitas condições de funcionamento e acabamento, devendo as mesmas obedecerem às EME's correspondentes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425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113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Serão de latão cromadas, acabamento fosco ou polido, conforme especificado para cada caso, podendo-se admitir tipos misturados com partes de ferro cromado, conforme especificado no projeto.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-O  assentamento    de    ferragens    será    procedido    com    particular   esmero pela  Empreiteira.  Os  rebaixos   ou  encaixes  para  dobradiças,  fechaduras  de embutir,  chapa-testas  etc.,  terão  a  forma  das ferragens,  não  sendo toleradas  folgas que exijam emendas, enchimento com taliscas de madeira etc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-Para o assentamento serão empregados parafusos de boa qualidade, acabamento e   dimensões  correspondentes  aos  das  peças  que  fixarem,  devendo  aqueles  satisfazerem a NB-45.</w:t>
      </w:r>
    </w:p>
    <w:p>
      <w:pPr>
        <w:pStyle w:val="Normal"/>
        <w:tabs>
          <w:tab w:val="clear" w:pos="708"/>
          <w:tab w:val="left" w:pos="-990" w:leader="none"/>
          <w:tab w:val="left" w:pos="-141" w:leader="none"/>
          <w:tab w:val="left" w:pos="162" w:leader="none"/>
          <w:tab w:val="left" w:pos="30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5-Quanto à escolha de dimensões e cuidados de aplicação de parafusos, observar-se-á o disposto no "Apêndice" da norma referida no item anterior.</w:t>
      </w:r>
    </w:p>
    <w:p>
      <w:pPr>
        <w:pStyle w:val="Normal"/>
        <w:tabs>
          <w:tab w:val="clear" w:pos="708"/>
          <w:tab w:val="left" w:pos="-990" w:leader="none"/>
          <w:tab w:val="left" w:pos="-141" w:leader="none"/>
          <w:tab w:val="left" w:pos="162" w:leader="none"/>
          <w:tab w:val="left" w:pos="30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-A localização das ferragens nas esquadrias será medida com precisão, de modo a serem evitadas discrepâncias de posição ou diferenças de nível perceptíveis à vista.</w:t>
      </w:r>
    </w:p>
    <w:p>
      <w:pPr>
        <w:pStyle w:val="Normal"/>
        <w:tabs>
          <w:tab w:val="clear" w:pos="708"/>
          <w:tab w:val="left" w:pos="-990" w:leader="none"/>
          <w:tab w:val="left" w:pos="-141" w:leader="none"/>
          <w:tab w:val="left" w:pos="162" w:leader="none"/>
          <w:tab w:val="left" w:pos="30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7-A localização das fechaduras, fechos, puxadores, dobradiças e outras ferragens será determinada à Empreiteira pela Fiscalização, se não identificável pelo sentido de abertura constante em projeto.</w:t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8-O trinco e a lingueta, quando recuados, não poderão ficar salientes mais que       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0,8mm da testa ou falsa testa.</w:t>
      </w:r>
    </w:p>
    <w:p>
      <w:pPr>
        <w:pStyle w:val="Normal"/>
        <w:tabs>
          <w:tab w:val="clear" w:pos="708"/>
          <w:tab w:val="left" w:pos="-990" w:leader="none"/>
          <w:tab w:val="left" w:pos="162" w:leader="none"/>
          <w:tab w:val="left" w:pos="284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9-A fixação da tampa da fechadura à sua respectiva caixa será feita, no mínimo,   por 3 pontos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10-As maçanetas das portas, salvo condições especiais, serão localizadas  a 105 cm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do piso acabado.  Nas fechaduras compostas apenas de entradas de chaves, estas 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ficarão também a 105 cm do piso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11-As  conchas  das  janelas de guilhotina nunca serão colocadas na face externa de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qualquer   das   folhas.  As   molas  de   bilha   serão  colocadas  nas  guarnições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as portas, ficando as contrachapas assentes nas respectivas folha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12-As hastes  dos  aparelhos  de  comando  das  serralherias deverão correr ocultas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no  interior  dos  marcos  ou  painéis,  deixando  aparente apenas os respectivos        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punhos ou pomos.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3-Os   punhos  dos  aparelhos   de   comando  deverão  ficar  a  l60  cm   do  piso,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ou, quando  isso  não  for  possível  em posição tal que facilite as operações de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manobra - de abrir e fechar - das esquadrias.  Em  ambos  os casos não deixará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 ser objeto de consideração o aspecto estético da questão.</w:t>
      </w:r>
    </w:p>
    <w:p>
      <w:pPr>
        <w:pStyle w:val="Normal"/>
        <w:tabs>
          <w:tab w:val="clear" w:pos="708"/>
          <w:tab w:val="left" w:pos="-850" w:leader="none"/>
          <w:tab w:val="left" w:pos="450" w:leader="none"/>
          <w:tab w:val="left" w:pos="993" w:leader="none"/>
          <w:tab w:val="left" w:pos="1134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14-As  ferragens,   principalmente   as   dobradiças,  deverão   ser  suficientemente 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42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robustas,  de  forma  a  suportarem,  com  folga,  o  regime  de  trabalho  a  que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42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venham a ser submetidas.</w:t>
      </w:r>
    </w:p>
    <w:p>
      <w:pPr>
        <w:pStyle w:val="Normal"/>
        <w:tabs>
          <w:tab w:val="clear" w:pos="708"/>
          <w:tab w:val="left" w:pos="-850" w:leader="none"/>
          <w:tab w:val="left" w:pos="567" w:leader="none"/>
          <w:tab w:val="left" w:pos="594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1.15-Para   evitar   escorrimento  ou  salpicadura  de  tinta  ou  verniz  em  ferragens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42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não  destinadas  à  pintura,  serão adotadas precauções recomendadas na NESE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42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referente à pintura.  Todas as peças expostas como chapas-testas, contrachapas,  </w:t>
      </w:r>
    </w:p>
    <w:p>
      <w:pPr>
        <w:pStyle w:val="Normal"/>
        <w:tabs>
          <w:tab w:val="clear" w:pos="708"/>
          <w:tab w:val="left" w:pos="-850" w:leader="none"/>
          <w:tab w:val="left" w:pos="567" w:leader="none"/>
          <w:tab w:val="left" w:pos="594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spelhos,  maçanetas,  trincos,  puxadores   etc.   deverão   ser   recobertas  co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42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plástico adesivo protetor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ão será feita nenhum pagamento em separado para ferragens.  Seus custos deverão estar incluídos nos preços propostos para os demais itens de serviços, tais como: esquadrias de madeira e metálicas, balcões etc., conforme prescrições contidas nas NESES's 16 e 17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FERRAGENS                                                 NESE-18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8:00Z</dcterms:created>
  <dc:creator>cod</dc:creator>
  <dc:description/>
  <dc:language>en-US</dc:language>
  <cp:lastModifiedBy>Codevasf CDVSF</cp:lastModifiedBy>
  <cp:lastPrinted>2007-10-26T11:02:00Z</cp:lastPrinted>
  <dcterms:modified xsi:type="dcterms:W3CDTF">2007-10-09T13:16:48Z</dcterms:modified>
  <cp:revision>1</cp:revision>
  <dc:subject/>
  <dc:title>1 - CONDI��S GERAIS</dc:title>
</cp:coreProperties>
</file>