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- LIMPEZA GERAL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Os serviços de limpeza geral deverão satisfazer ao que se estabelece nas especificações abaix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-Será removido todo o entulho do terreno, sendo cuidadosamente limpos e varridos os acess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-Todas alvenarias, pavimentações, revestimentos, cimentados, ladrilhos, pedras, azulejos, vidros, aparelhos sanitários, ferragens etc., serão limpos, abundante e cuidadosamente lavados, de modo a não serem danificados outras partes da obra por estes serviços de limpez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-A lavagem de mármore será feita com sabão neutro, perfeitamente isento de álcalis cáustic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5-As pavimentações ou revestimentos de pedra, destinados a polimento e lustração, serão polidos em definitivo e lustrad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-As superfícies de madeira serão, quando for o caso, lustradas, envernizadas ou enceradas em definitiv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7-As pavimentações de madeira serão raspadas, rejuntadas enceradas com as demãos de cera especificada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8-Haverá particular cuidado em remover-se quaisquer detritos ou salpicos de argamassa endurecida das superfícies, sobretudo das cantarias, alvenarias  de pedra e azulej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9-Todas as manchas e salpicos de tinta serão cuidadosamente removidos, dando-se especial atenção à perfeita execução dessa limpeza nos vidros e ferragens das esquadrias.</w:t>
      </w:r>
    </w:p>
    <w:p>
      <w:pPr>
        <w:pStyle w:val="Normal"/>
        <w:ind w:left="1701" w:right="49" w:hanging="170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1701" w:right="49" w:hanging="170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VERIFICAÇÃO  FINAL</w:t>
      </w:r>
    </w:p>
    <w:p>
      <w:pPr>
        <w:pStyle w:val="Normal"/>
        <w:ind w:left="1701" w:right="49" w:hanging="170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á procedida cuidadosa verificação, por parte da Fiscalização, das perfeitas condições de funcionamento e segurança de todas as instalações de água, esgotos, águas pluviais, bombas elétricas, aparelhos sanitários, equipamentos diversos, ferragens etc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 - MEDIÇÃO E PAGAME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avaliação será feita de forma global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ão haverá qualquer pagamento em separado para limpeza. Seu custo deverá ser incluído nos preços propostos para os demais itens de serviço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</w:t>
    </w:r>
    <w:r>
      <w:rPr>
        <w:rFonts w:eastAsia="Times New Roman" w:cs="Times New Roman" w:ascii="Times New Roman" w:hAnsi="Times New Roman"/>
        <w:sz w:val="24"/>
        <w:szCs w:val="24"/>
      </w:rPr>
      <w:t>LIMPEZA E VERIFICAÇÃO  FINAL                            NESE-32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5:00Z</dcterms:created>
  <dc:creator>cod</dc:creator>
  <dc:description/>
  <dc:language>en-US</dc:language>
  <cp:lastModifiedBy>cod</cp:lastModifiedBy>
  <cp:lastPrinted>2007-10-26T11:42:00Z</cp:lastPrinted>
  <dcterms:modified xsi:type="dcterms:W3CDTF">1997-11-11T14:55:00Z</dcterms:modified>
  <cp:revision>1</cp:revision>
  <dc:subject/>
  <dc:title>1-LIMPEZA GERAL</dc:title>
</cp:coreProperties>
</file>