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-CONDIÇÕES GERAIS</w:t>
      </w:r>
    </w:p>
    <w:p>
      <w:pPr>
        <w:pStyle w:val="Normal"/>
        <w:tabs>
          <w:tab w:val="clear" w:pos="708"/>
          <w:tab w:val="left" w:pos="731" w:leader="none"/>
          <w:tab w:val="left" w:pos="1134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-Os serviços terão primorosa execução, os quais obedecerão, rigorosamente, às normas da ABNT, especialmente a NB-279, e às especificações abaixo.</w:t>
      </w:r>
    </w:p>
    <w:p>
      <w:pPr>
        <w:pStyle w:val="Normal"/>
        <w:tabs>
          <w:tab w:val="clear" w:pos="708"/>
          <w:tab w:val="left" w:pos="731" w:leader="none"/>
          <w:tab w:val="left" w:pos="1134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2-Para os fins da presente Norma, ficará estabelecido que sob a designação usual de "Serviços de Impermeabilização" se tem em mira realizar obra estanque, isto é, assegurar, mediante emprego de materiais impermeáveis e de outras disposições, a perfeita proteção da construção contra a penetração de água. Desse modo, a impermeabilidade dos materiais será, apenas, uma das condições fundamentais a ser satisfeita: a construção será estanque quando constituída por materiais impermeáveis e que assim o permaneça, a despeito de pequenas fissuras ou restritas modificações estruturais da obra e contanto que tais deformações sejam normais, previsíveis e não resultantes de acidentes fortuitos ou grandes deformações.</w:t>
      </w:r>
    </w:p>
    <w:p>
      <w:pPr>
        <w:pStyle w:val="Normal"/>
        <w:tabs>
          <w:tab w:val="clear" w:pos="708"/>
          <w:tab w:val="left" w:pos="-565" w:leader="none"/>
          <w:tab w:val="left" w:pos="731" w:leader="none"/>
          <w:tab w:val="left" w:pos="992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3-Durante a realização de impermeabilizações, será estritamente vedada a passagem, no recinto dos trabalhos, de pessoas ou operários estranhos àqueles serviços.</w:t>
      </w:r>
    </w:p>
    <w:p>
      <w:pPr>
        <w:pStyle w:val="Normal"/>
        <w:tabs>
          <w:tab w:val="clear" w:pos="708"/>
          <w:tab w:val="left" w:pos="-565" w:leader="none"/>
          <w:tab w:val="left" w:pos="155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-Serão adotadas medidas especiais de segurança contra o perigo de intoxicação ou inflamação de gases, quando da execução de trabalhos de impermeabilização betuminosa ou de elastômeros, em ambientes confinados-caixas d'água, subsolos, sanitários de pequenas dimensões etc. - devendo assegurar-se ventilação suficiente e prevenir-se a aproximação de chamas, brasa de cigarro etc.  Nesse sentido, será o pessoal, em tais condições, obrigado ao uso de máscaras especiais, bem como ao emprego exclusivo de equipamento elétrico garantido contra centelhas, quer nas lâmpadas, quer nos fios.</w:t>
      </w:r>
    </w:p>
    <w:p>
      <w:pPr>
        <w:pStyle w:val="Normal"/>
        <w:tabs>
          <w:tab w:val="clear" w:pos="708"/>
          <w:tab w:val="left" w:pos="-1560" w:leader="none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5-Quando as circunstâncias ou as condições locais se verificarem tais que tornem aconselhável o emprego de sistema diverso do previsto no projeto, serão tais circunstâncias constatadas pela Fiscalização, sendo adotado o sistema mais adequado ao caso, mediante prévios entendimentos com a CODEVASF.</w:t>
      </w:r>
    </w:p>
    <w:p>
      <w:pPr>
        <w:pStyle w:val="Normal"/>
        <w:tabs>
          <w:tab w:val="clear" w:pos="708"/>
          <w:tab w:val="left" w:pos="-1560" w:leader="none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6-Os serviços serão rigorosamente controlados e executados por pessoal especializado, que ofereça garantia dos trabalhos realizados.</w:t>
      </w:r>
    </w:p>
    <w:p>
      <w:pPr>
        <w:pStyle w:val="Normal"/>
        <w:tabs>
          <w:tab w:val="clear" w:pos="708"/>
          <w:tab w:val="left" w:pos="-1560" w:leader="none"/>
          <w:tab w:val="left" w:pos="-133" w:leader="none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7-Os tipos de impermeabilização a empregar serão objeto de especificação para cada caso, tratado no Tomo VII - Especificações Complementares.</w:t>
      </w:r>
    </w:p>
    <w:p>
      <w:pPr>
        <w:pStyle w:val="Normal"/>
        <w:tabs>
          <w:tab w:val="clear" w:pos="708"/>
          <w:tab w:val="left" w:pos="-1560" w:leader="none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8-O tipo adequado de impermeabilização será determinado segundo a solicitação imposta pela água. Essa solicitação poderá ocorrer de três maneiras distintas, subdividindo as impermeabilizações em:</w:t>
      </w:r>
    </w:p>
    <w:p>
      <w:pPr>
        <w:pStyle w:val="Normal"/>
        <w:tabs>
          <w:tab w:val="clear" w:pos="708"/>
          <w:tab w:val="left" w:pos="-1560" w:leader="none"/>
          <w:tab w:val="left" w:pos="875" w:leader="none"/>
          <w:tab w:val="left" w:pos="1883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8.1-Impermeabilização contra água sob pressão;</w:t>
      </w:r>
    </w:p>
    <w:p>
      <w:pPr>
        <w:pStyle w:val="Normal"/>
        <w:tabs>
          <w:tab w:val="clear" w:pos="708"/>
          <w:tab w:val="left" w:pos="-1560" w:leader="none"/>
          <w:tab w:val="left" w:pos="875" w:leader="none"/>
          <w:tab w:val="left" w:pos="1883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8.2- Idem contra água de percolação;</w:t>
      </w:r>
    </w:p>
    <w:p>
      <w:pPr>
        <w:pStyle w:val="Normal"/>
        <w:tabs>
          <w:tab w:val="clear" w:pos="708"/>
          <w:tab w:val="left" w:pos="-1560" w:leader="none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8.3- Idem contra a umidade do solo.</w:t>
      </w:r>
    </w:p>
    <w:p>
      <w:pPr>
        <w:pStyle w:val="Normal"/>
        <w:tabs>
          <w:tab w:val="clear" w:pos="708"/>
          <w:tab w:val="left" w:pos="-1560" w:leader="none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9-Tratamento de fundação</w:t>
      </w:r>
    </w:p>
    <w:p>
      <w:pPr>
        <w:pStyle w:val="Normal"/>
        <w:tabs>
          <w:tab w:val="clear" w:pos="708"/>
          <w:tab w:val="left" w:pos="-1560" w:leader="none"/>
          <w:tab w:val="left" w:pos="875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O disposto do item 1.8 vale também para o tratamento de fundações.     </w:t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- MEDIÇÃO E PAGAMENTO</w:t>
      </w:r>
    </w:p>
    <w:p>
      <w:pPr>
        <w:pStyle w:val="Normal"/>
        <w:tabs>
          <w:tab w:val="clear" w:pos="708"/>
          <w:tab w:val="left" w:pos="-1560" w:leader="none"/>
          <w:tab w:val="left" w:pos="-277" w:leader="none"/>
          <w:tab w:val="left" w:pos="11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medição para área impermeabilizada será feita tomando-se como unidade o metro quadrado efetivamente impermeabilizado.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pagamento será efetuado de acordo com o custo unitário correspondente aos preços propostos na Planilha de Orçamentação de Obras.  Nestes custos deverão estar incluídos o fornecimento, a armazenagem e o transporte do material, bem como o preparo das superfícies e todo o equipamento e mão-de-obra necessários à perfeita execução dos serviços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sectPr>
      <w:headerReference w:type="default" r:id="rId2"/>
      <w:type w:val="nextPage"/>
      <w:pgSz w:w="12240" w:h="15840"/>
      <w:pgMar w:left="1417" w:right="1417" w:gutter="0" w:header="585" w:top="2506" w:footer="0" w:bottom="79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 xml:space="preserve">IMPERMEABILIZAÇÃO 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 NESE-12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  <w:p>
    <w:pPr>
      <w:pStyle w:val="Header"/>
      <w:rPr>
        <w:color w:val="auto"/>
        <w:sz w:val="20"/>
        <w:szCs w:val="20"/>
        <w:lang w:val="en-US"/>
      </w:rPr>
    </w:pPr>
    <w:r>
      <w:rPr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21:00Z</dcterms:created>
  <dc:creator>cod</dc:creator>
  <dc:description/>
  <dc:language>en-US</dc:language>
  <cp:lastModifiedBy>Codevasf CDVSF</cp:lastModifiedBy>
  <cp:lastPrinted>2113-01-01T00:00:00Z</cp:lastPrinted>
  <dcterms:modified xsi:type="dcterms:W3CDTF">2007-10-26T13:37:44Z</dcterms:modified>
  <cp:revision>1</cp:revision>
  <dc:subject/>
  <dc:title>1-CONDI�OES GERAIS</dc:title>
</cp:coreProperties>
</file>