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ESPECIFICAÇÕES TÉCNICAS E NORMAS DE MEDIÇÃO E PAGAMENTO</w:t>
      </w:r>
    </w:p>
    <w:p>
      <w:pPr>
        <w:pStyle w:val="Heading2"/>
        <w:jc w:val="center"/>
        <w:rPr>
          <w:rFonts w:ascii="Arial" w:hAnsi="Arial" w:cs="Arial"/>
          <w:color w:val="000000"/>
          <w:sz w:val="24"/>
          <w:szCs w:val="24"/>
        </w:rPr>
      </w:pPr>
      <w:r>
        <w:rPr>
          <w:rFonts w:cs="Arial"/>
          <w:color w:val="000000"/>
          <w:sz w:val="24"/>
          <w:szCs w:val="24"/>
        </w:rPr>
      </w:r>
    </w:p>
    <w:p>
      <w:pPr>
        <w:pStyle w:val="Heading2"/>
        <w:jc w:val="center"/>
        <w:rPr>
          <w:rFonts w:cs="Arial"/>
          <w:color w:val="000000"/>
          <w:szCs w:val="24"/>
        </w:rPr>
      </w:pPr>
      <w:r>
        <w:rPr>
          <w:rFonts w:cs="Arial"/>
          <w:color w:val="000000"/>
          <w:szCs w:val="24"/>
        </w:rPr>
        <w:t>SISTEMA DE ESGOTAMENTO SANITÁRIO NO ESTADO DE MINA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DISPOSIÇÕES GERAI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s serviços contratados pela CODEVASF serão executados, rigorosamente, de acordo com o PROJETO, CADERNO DE ENCARGOS DA CODEVASF e estas ESPECIFICAÇÕES TÉCNICAS. No caso de dúvida ou omissão nos elementos oferecidos, as normas técnicas da COPASA no que se refere a saneamento serão consul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os os materiais, salvo disposto em contrário nesta especificação e projeto, serão fornecidos pel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  a mão-de-obra, salvo o disposto em contrário na especificação será fornecida pel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Serão impugnados, pela Fiscalização, todos os trabalhos que não satisfaçam às     condições contratuais, projeto e est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icará a Contratada obrigada a demolir e a  refazer  os trabalhos impugnados logo após a oficialização pela CODEVASF, ficando por sua conta exclusiva, as despesas decorrentes dessas provid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ritérios de Medição destas especificações técnicas são referências para controle do serviço, porém qualquer divergência entre estas especificações técnicas e as planilhas de orçamentação será utilizado as unidades contidas na planilha de orçamentação da obra em quest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especificações são gerais para os serviços de esgotamento sanitário da CODEVASF.</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CARACTERIZAÇÃO DO SUB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vez que a Contratada assumirá inteira responsabilidade pela qualidade da obra que executar, a ela compete julgar da conveniência de obter, às suas expensas, mais informações do sub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ensaios e pesquisas para caracterização do subsolo serão norteados pelas Normas oficiais do DNER e as Normas, Metodologia e Diretrizes para Estudos Geológicos e Geotécn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Os serviços serão executados em estrita e total  observância às indicações constantes dos projetos e especificações  técnicas fornecidas pela CODEVASF, referida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à Contratada elaborar, de acordo com as  necessidades da obra, ou a pedido da Fiscalização, desenhos de detalhes de execução, os quais serão previamente examinados e autenticados, se for o cas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isquer divergências sobre interpretação dos documentos contratuais, para a execução dos serviços, serão observadas os pareceres técnicos e juríd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FORMAS DE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obras a serem contratadas pela CODEVASF poderão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Por Preço Unit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É aquela em que se contrata a execução da obra, considerando os preços unitários propostos por unidades de serviços e efetuando-se as medições mensais dos serviços efetivamente execu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antitativos fornecidos pela CODEVASF, nos Documentos de Licitação, são estimados e visam apenas uniformizar as propostas das Licita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ambas as modalidades de Empreitada deverá ser solicitado no Edital pela CODEVASF à Contratada as Composições dos Preços Unitários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t>1 - MOBILIZAÇÃO E DESMOBILIZAÇÃO DE EQUIPAMENTOS 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tratada deverá tomar todas as providências relativas à mobilização, imediatamente após a assinatura do contrato e correspondente "NE" (Nota de Empenho), de forma a poder dar início efetivo e concluir a obra dentro do prazo contrat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final da obra, a Contratada deverá remover todas as instalações do Acampamento e Canteiro de Serviço, Equipamentos, Construções Provisórias, detritos e restos de materiais modo a entregar as áreas utilizadas, totalmente lim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ustos correspondentes a este item incluem, mas não se limitam necessariamente, aos segui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spesas relativas ao transporte de todo o equipamento de construção, de propriedade da Contratada ou sublocadas, ate o canteiro de obra e sua posterior retirad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despesas relativas à movimentação de todo o pessoal ligado à Contratada ou às suas subContratadas, em qualquer tempo, até o canteiro de obras e posterior regresso a seus locais de origem;</w:t>
      </w:r>
    </w:p>
    <w:p>
      <w:pPr>
        <w:pStyle w:val="TextBody"/>
        <w:tabs>
          <w:tab w:val="clear" w:pos="709"/>
          <w:tab w:val="left" w:pos="0" w:leader="none"/>
        </w:tabs>
        <w:jc w:val="both"/>
        <w:rPr/>
      </w:pPr>
      <w:r>
        <w:rPr>
          <w:rFonts w:cs="Arial" w:ascii="Arial" w:hAnsi="Arial"/>
          <w:b w:val="false"/>
          <w:bCs/>
          <w:i w:val="false"/>
          <w:iCs/>
          <w:color w:val="000000"/>
          <w:sz w:val="24"/>
          <w:szCs w:val="24"/>
        </w:rPr>
        <w:t>-despesas relativas às viagens necessárias para execução dos serviços, ou determinadas pela CODEVASF, qualquer que seja sua duração ou natureza realizada por qualquer pessoa ligada à Contratada.</w:t>
      </w:r>
      <w:r>
        <w:rPr>
          <w:rFonts w:cs="Arial" w:ascii="Arial" w:hAnsi="Arial"/>
          <w:b w:val="false"/>
          <w:bCs/>
          <w:i w:val="false"/>
          <w:color w:val="000000"/>
          <w:sz w:val="24"/>
          <w:szCs w:val="24"/>
        </w:rPr>
        <w:t xml:space="preserve"> </w:t>
      </w:r>
    </w:p>
    <w:p>
      <w:pPr>
        <w:pStyle w:val="Normal"/>
        <w:tabs>
          <w:tab w:val="clear" w:pos="709"/>
          <w:tab w:val="left" w:pos="0" w:leader="none"/>
        </w:tabs>
        <w:jc w:val="both"/>
        <w:rPr>
          <w:rFonts w:ascii="Arial" w:hAnsi="Arial" w:cs="Arial"/>
          <w:b/>
          <w:b/>
          <w:bCs/>
          <w:i/>
          <w:i/>
          <w:color w:val="000000"/>
          <w:sz w:val="24"/>
          <w:szCs w:val="24"/>
          <w:lang w:val="pt-PT"/>
        </w:rPr>
      </w:pPr>
      <w:r>
        <w:rPr>
          <w:rFonts w:cs="Arial" w:ascii="Arial" w:hAnsi="Arial"/>
          <w:b/>
          <w:bCs/>
          <w:i/>
          <w:color w:val="000000"/>
          <w:sz w:val="24"/>
          <w:szCs w:val="24"/>
          <w:lang w:val="pt-PT"/>
        </w:rPr>
      </w:r>
    </w:p>
    <w:p>
      <w:pPr>
        <w:pStyle w:val="Heading2"/>
        <w:rPr>
          <w:rFonts w:cs="Arial"/>
          <w:color w:val="000000"/>
          <w:szCs w:val="24"/>
        </w:rPr>
      </w:pPr>
      <w:r>
        <w:rPr>
          <w:rFonts w:cs="Arial"/>
          <w:color w:val="000000"/>
          <w:szCs w:val="24"/>
        </w:rPr>
        <w:t>2 - INSTALAÇÃO DO CANTEIRO</w:t>
      </w:r>
    </w:p>
    <w:p>
      <w:pPr>
        <w:pStyle w:val="Normal"/>
        <w:numPr>
          <w:ilvl w:val="0"/>
          <w:numId w:val="0"/>
        </w:numPr>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Heading7"/>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Serviços</w:t>
      </w:r>
    </w:p>
    <w:p>
      <w:pPr>
        <w:pStyle w:val="Normal"/>
        <w:numPr>
          <w:ilvl w:val="0"/>
          <w:numId w:val="0"/>
        </w:numPr>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Acampamento deverá ser construído pela Contratada no local destinado para este fi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projeto, construção, administração, durante todo o período de execução da obra, são de responsabilidade da Contratada. </w:t>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ascii="Arial" w:hAnsi="Arial" w:cs="Arial"/>
          <w:sz w:val="24"/>
          <w:szCs w:val="24"/>
        </w:rPr>
      </w:pPr>
      <w:r>
        <w:rPr>
          <w:rFonts w:cs="Arial"/>
          <w:sz w:val="24"/>
          <w:szCs w:val="24"/>
        </w:rPr>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cs="Arial"/>
          <w:szCs w:val="24"/>
        </w:rPr>
      </w:pPr>
      <w:r>
        <w:rPr>
          <w:rFonts w:cs="Arial"/>
          <w:szCs w:val="24"/>
        </w:rPr>
        <w:t xml:space="preserve">O Acampamento deverá ser construído em dois setore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 xml:space="preserve">-setor residencial da Contratada e da Fiscalização, onde deverão estar localizados os alojamentos e refeitórios. </w:t>
      </w:r>
    </w:p>
    <w:p>
      <w:pPr>
        <w:pStyle w:val="TextBody"/>
        <w:tabs>
          <w:tab w:val="clear" w:pos="709"/>
          <w:tab w:val="left" w:pos="0" w:leader="none"/>
        </w:tabs>
        <w:jc w:val="both"/>
        <w:rPr/>
      </w:pPr>
      <w:r>
        <w:rPr>
          <w:rFonts w:cs="Arial" w:ascii="Arial" w:hAnsi="Arial"/>
          <w:b w:val="false"/>
          <w:bCs/>
          <w:i w:val="false"/>
          <w:color w:val="000000"/>
          <w:sz w:val="24"/>
          <w:szCs w:val="24"/>
        </w:rPr>
        <w:t xml:space="preserve">-setores administrativos, que conterá escritório central da Contratada e também da Fiscalização, almoxarifado,  oficinas, laboratórios etc. </w:t>
      </w:r>
    </w:p>
    <w:p>
      <w:pPr>
        <w:pStyle w:val="Normal"/>
        <w:numPr>
          <w:ilvl w:val="0"/>
          <w:numId w:val="0"/>
        </w:numPr>
        <w:tabs>
          <w:tab w:val="clear" w:pos="709"/>
          <w:tab w:val="left" w:pos="0" w:leader="none"/>
        </w:tabs>
        <w:ind w:left="0" w:hanging="0"/>
        <w:jc w:val="both"/>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Todas as instalações de acampamento executadas pela Contratada permanecerão, após concluída a obra, como sua  propriedade, salvo disposições em contrári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os alojamentos deverão ser previst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 máximo quatro (4) pessoas por quarto de doze (12)  metros quadrados com pé direito de dois e sessenta (2,60)  metros, com ventilação natural.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um (1) leito com colchão, travesseiro, par de lençóis e dois (2) cobertores, por homem;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rredores iluminados com lâmpadas espaçadas de, no  máximo, dez (10) metro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 (1) WC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a (1) ducha, para cada quinze (15)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lavatório coletivo com uma (1) torneira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elétricas de força e luz;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rtos iluminados eletric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Medição e Pagamen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Estão incluídos neste preço para Acampamento e Canteiro de Obras, entre outros, os custos relativos à instalação e montagem de todos equipamentos de construção, necessários à execução da  obra, inclusive as instalações d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 comprimid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ornecimento de água potável e industrial para o Canteiro e Acampament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mazenamento, estocagem, processamento, manuseio e transporte de materiais de construção; </w:t>
      </w:r>
    </w:p>
    <w:p>
      <w:pPr>
        <w:pStyle w:val="Normal"/>
        <w:numPr>
          <w:ilvl w:val="0"/>
          <w:numId w:val="0"/>
        </w:numPr>
        <w:tabs>
          <w:tab w:val="clear" w:pos="709"/>
          <w:tab w:val="left" w:pos="0" w:leader="none"/>
        </w:tabs>
        <w:ind w:left="0" w:hanging="0"/>
        <w:jc w:val="both"/>
        <w:rPr/>
      </w:pPr>
      <w:r>
        <w:rPr>
          <w:rFonts w:cs="Arial" w:ascii="Arial" w:hAnsi="Arial"/>
          <w:sz w:val="24"/>
          <w:szCs w:val="24"/>
        </w:rPr>
        <w:t>-fabricação, transporte, lançamento e controle do concreto;</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abricação, transporte, colocação e ajustagem de formas e armadur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requeridas para a transmissão, transformação e distribuição de energia elétrica aos vários  locais do canteiro, a partir da linha existente;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escritórios, oficinas, almoxarifado, laboratórios, garagens, pátios e vias de acesso, alojamentos, refeitórios, ambulatórios, rede de água e  esgoto, etc;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todas as estradas de serviço, quer sejam definidas no projeto ou não; </w:t>
      </w:r>
    </w:p>
    <w:p>
      <w:pPr>
        <w:pStyle w:val="Normal"/>
        <w:numPr>
          <w:ilvl w:val="0"/>
          <w:numId w:val="0"/>
        </w:numPr>
        <w:tabs>
          <w:tab w:val="clear" w:pos="709"/>
          <w:tab w:val="left" w:pos="0" w:leader="none"/>
        </w:tabs>
        <w:ind w:left="0" w:hanging="0"/>
        <w:jc w:val="both"/>
        <w:rPr/>
      </w:pPr>
      <w:r>
        <w:rPr>
          <w:rFonts w:cs="Arial" w:ascii="Arial" w:hAnsi="Arial"/>
          <w:sz w:val="24"/>
          <w:szCs w:val="24"/>
        </w:rPr>
        <w:t>-limpeza e preparação do local da obra no início e após a conclusão da construção e retirada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ADMINISTRAÇÃO 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color w:val="000000"/>
          <w:szCs w:val="24"/>
          <w:lang w:eastAsia="ar-SA"/>
        </w:rPr>
      </w:pPr>
      <w:r>
        <w:rPr>
          <w:rFonts w:cs="Arial" w:ascii="Arial" w:hAnsi="Arial"/>
          <w:color w:val="000000"/>
          <w:szCs w:val="24"/>
          <w:lang w:eastAsia="ar-SA"/>
        </w:rPr>
      </w:r>
    </w:p>
    <w:p>
      <w:pPr>
        <w:pStyle w:val="Heading1"/>
        <w:jc w:val="both"/>
        <w:rPr>
          <w:rFonts w:ascii="Arial" w:hAnsi="Arial" w:cs="Arial"/>
          <w:sz w:val="24"/>
          <w:szCs w:val="24"/>
        </w:rPr>
      </w:pPr>
      <w:r>
        <w:rPr>
          <w:rFonts w:cs="Arial" w:ascii="Arial" w:hAnsi="Arial"/>
          <w:sz w:val="24"/>
          <w:szCs w:val="24"/>
        </w:rPr>
        <w:t>3 - MANUTENÇÃO DO CANTEIR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pPr>
      <w:r>
        <w:rPr>
          <w:rFonts w:cs="Arial" w:ascii="Arial" w:hAnsi="Arial"/>
          <w:b w:val="false"/>
          <w:bCs/>
          <w:i w:val="false"/>
          <w:iCs/>
          <w:color w:val="000000"/>
          <w:sz w:val="24"/>
          <w:szCs w:val="24"/>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1"/>
        <w:jc w:val="both"/>
        <w:rPr>
          <w:rFonts w:ascii="Arial" w:hAnsi="Arial" w:cs="Arial"/>
          <w:b w:val="false"/>
          <w:b w:val="false"/>
          <w:bCs/>
          <w:sz w:val="24"/>
          <w:szCs w:val="24"/>
        </w:rPr>
      </w:pPr>
      <w:r>
        <w:rPr>
          <w:rFonts w:cs="Arial" w:ascii="Arial" w:hAnsi="Arial"/>
          <w:b w:val="false"/>
          <w:bCs/>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4 - ADMINISTRAÇÃO LOCAL</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item refere-se a administração local da obra, incluindo engenheiro, administração, financeiro e outros de acordo com a estrutura da empre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5 – DESMATAMENTO E LIMPEZA DOS TERRENOS NOS LOCAIS DE INPLANTAÇÃO DAS UNIDADES DO S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compreende o desmatamento propriamente dito e a limpeza das áreas, em locais indicados pelo projeto, ou determin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desmatamento consiste nos trabalhos necessários ao tombamento, destocamento, encoivaramento, queima, reencoivaramento e requeima de árvores de qualquer diâmetro e arbustos, ou seja, todo tipo de vegetação exis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 tombamento da vegetação, a Contratada deverá utilizar equipamentos adequados, complementados com serviços, evitando fazer buracos n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seja necessário fazer alguma escavação, o buraco deverá ser fechado na mesma operaçã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egetação  tombada, deverá ser desgalhada ou triturada, a critério da Fiscalização, para facilitar sua remoção e evitar o  transporte de terra agricultáv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teriormente será encoivarada em leiras, em curvas de nível espaçadas de 50m, deixando espaços para trânsito de máquinas e veícul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ncoivaramento será efetuado com equipamento apropriado, para que se tenha o melhor rendimento e arraste o mínimo possível de  terra para as l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queima e requeima dos materiais, as cinzas serão espalhadas uniformemente sobre o solo e os restos, porventura não  queimados, serão retirados d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as as operações de desmatamento, tais como, tombamento, destacamento, encoivaramento, desenraizamento, queima, reencoivaramento, requeima e limpeza, terão um controle visual efetu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será medido em número de  hectares (ha) efetivamente concluídos, com aprovação da Fiscalização, com aproximação de 1 (um) decimal para cada uma das operações descri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efetuado segundo o preço unitário, correspondente a todas as operações, conforme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preço  unitário,  deverá  incluir,  além  dos  serviços   descritos,  os  serviços topográficos necessários para delimitação de  área,  equipamentos,  ferramentas, mão-de-obra 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6 - SINALIZAÇÃO</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Objetivo e Definiçõ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a serem adotados na execução dos serviços inerentes ao controle do trânsito e a segurança no loc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será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Trânsito e Segurança:</w:t>
      </w:r>
      <w:r>
        <w:rPr>
          <w:rFonts w:cs="Arial" w:ascii="Arial" w:hAnsi="Arial"/>
          <w:sz w:val="24"/>
          <w:szCs w:val="24"/>
        </w:rPr>
        <w:t xml:space="preserve"> consistem nos serviços destinados a controlar o trânsito e a garantir a segurança e proteção das pessoas, veículos e propriedades públicas e privadas, na área afetada pela construção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siderações Ger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se eximirá de toda e qualquer responsabilidade sobre eventuais acidentes, devendo o Construtor tomar as providências necessárias para prevení-los, assumindo total responsabilidade nessas ocorr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inalização e advertênci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dos obstáculos será feita em atendimento às normas, especificações e simbologi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básica a ser utilizada nestes casos, pelo Construtor, envolve, entre outros tipos, as placas de sinalização e advertência, cones com faixas refletoras e 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e a quantidade de equipamentos para sinalização serão determinadas em função da intensidade e direção do tráfego,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 sinalização e advertência têm a função de advertir, indicar e orientar pedestres e condutores de veículos, para a existência de bloqueios ou desvios no tráfeg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manter na obra placas de sinalização permanentemente com bom aspecto, pintando-as sempre que necessário, a critério da Fiscalização. Estas, deverão obedecer as prescrições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es Para Desvio de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dispositivos de uso temporário, utilizados para bloqueio ou canalização do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ter a posse deste tipo de equipamento, para utilização imediata sempre quando solicitado pela Fiscalização, de forma a cumprir as norm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derão ser utilizados cones nas cores laranja com faixas brancas refletivas ou preto com faixas amarelas refletivas, n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olietileno;</w:t>
      </w:r>
    </w:p>
    <w:p>
      <w:pPr>
        <w:pStyle w:val="Normal"/>
        <w:tabs>
          <w:tab w:val="clear" w:pos="709"/>
          <w:tab w:val="left" w:pos="0" w:leader="none"/>
        </w:tabs>
        <w:jc w:val="both"/>
        <w:rPr/>
      </w:pPr>
      <w:r>
        <w:rPr>
          <w:rFonts w:cs="Arial" w:ascii="Arial" w:hAnsi="Arial"/>
          <w:sz w:val="24"/>
          <w:szCs w:val="24"/>
        </w:rPr>
        <w:t>-plástico reciclado;</w:t>
      </w:r>
    </w:p>
    <w:p>
      <w:pPr>
        <w:pStyle w:val="Normal"/>
        <w:tabs>
          <w:tab w:val="clear" w:pos="709"/>
          <w:tab w:val="left" w:pos="0" w:leader="none"/>
        </w:tabs>
        <w:jc w:val="both"/>
        <w:rPr/>
      </w:pPr>
      <w:r>
        <w:rPr>
          <w:rFonts w:cs="Arial" w:ascii="Arial" w:hAnsi="Arial"/>
          <w:sz w:val="24"/>
          <w:szCs w:val="24"/>
        </w:rPr>
        <w:t>-PVC;</w:t>
      </w:r>
    </w:p>
    <w:p>
      <w:pPr>
        <w:pStyle w:val="Normal"/>
        <w:tabs>
          <w:tab w:val="clear" w:pos="709"/>
          <w:tab w:val="left" w:pos="0" w:leader="none"/>
        </w:tabs>
        <w:jc w:val="both"/>
        <w:rPr/>
      </w:pPr>
      <w:r>
        <w:rPr>
          <w:rFonts w:cs="Arial" w:ascii="Arial" w:hAnsi="Arial"/>
          <w:sz w:val="24"/>
          <w:szCs w:val="24"/>
        </w:rPr>
        <w:t>-borracha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ones devem ser resistentes e inquebr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vias de tráfego intenso e em rodovias, os cones serão utilizados em combinação com as 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se em dispositivos que conferem ondulações transversais à via de tráfego, provocando a redução de velocidade do veícul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em concreto, pintados por marcas oblíquas nas cores  preta e amarela, de forma alternada, podendo ser também, totalmente amare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transcrevem-se as resoluções do Conselho Nacional de Trânsito – CONTRAN, sobre a sinalização complementar de obras nas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RESOLUÇÃO Nº 561/80</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ing4"/>
        <w:tabs>
          <w:tab w:val="clear" w:pos="709"/>
          <w:tab w:val="left" w:pos="0" w:leader="none"/>
        </w:tabs>
        <w:jc w:val="both"/>
        <w:rPr/>
      </w:pPr>
      <w:r>
        <w:rPr>
          <w:rFonts w:cs="Arial" w:ascii="Arial" w:hAnsi="Arial"/>
          <w:b w:val="false"/>
          <w:bCs/>
          <w:sz w:val="24"/>
          <w:szCs w:val="24"/>
        </w:rPr>
        <w:t>SINALIZAÇÃO COMPLEMENTAR DE OBRAS NAS VIAS PÚBLICAS E CONSOLIDAÇÃO DAS RESOLUÇÕES N</w:t>
      </w:r>
      <w:r>
        <w:rPr>
          <w:rFonts w:cs="Arial" w:ascii="Arial" w:hAnsi="Arial"/>
          <w:b w:val="false"/>
          <w:bCs/>
          <w:sz w:val="24"/>
          <w:szCs w:val="24"/>
          <w:u w:val="single"/>
          <w:vertAlign w:val="superscript"/>
        </w:rPr>
        <w:t>OS</w:t>
      </w:r>
      <w:r>
        <w:rPr>
          <w:rFonts w:cs="Arial" w:ascii="Arial" w:hAnsi="Arial"/>
          <w:b w:val="false"/>
          <w:bCs/>
          <w:sz w:val="24"/>
          <w:szCs w:val="24"/>
        </w:rPr>
        <w:t xml:space="preserve">  402/68 E 482/74</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elho Nacional de Trânsito, usando das atribuições que lhe confere o art. 9º, incisos VII e XXIV, do Regulamento do Código Nacional de Trânsito, aprovado pelo Decreto nº 62.127 de 16/01/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siderando a conveniência de consolidar e unificar as Resoluções n</w:t>
      </w:r>
      <w:r>
        <w:rPr>
          <w:rFonts w:cs="Arial" w:ascii="Arial" w:hAnsi="Arial"/>
          <w:sz w:val="24"/>
          <w:szCs w:val="24"/>
          <w:u w:val="single"/>
          <w:vertAlign w:val="superscript"/>
        </w:rPr>
        <w:t>os</w:t>
      </w:r>
      <w:r>
        <w:rPr>
          <w:rFonts w:cs="Arial" w:ascii="Arial" w:hAnsi="Arial"/>
          <w:sz w:val="24"/>
          <w:szCs w:val="24"/>
        </w:rPr>
        <w:t xml:space="preserve"> 402/68 e 482/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a deliberação tomada pelo Colegiado na reunião do dia 01/04/80 e o que consta do Processo nº 154/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olv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w:t>
      </w:r>
      <w:r>
        <w:rPr>
          <w:rFonts w:cs="Arial" w:ascii="Arial" w:hAnsi="Arial"/>
          <w:sz w:val="24"/>
          <w:szCs w:val="24"/>
          <w:vertAlign w:val="superscript"/>
        </w:rPr>
        <w:t>o</w:t>
      </w:r>
      <w:r>
        <w:rPr>
          <w:rFonts w:cs="Arial" w:ascii="Arial" w:hAnsi="Arial"/>
          <w:sz w:val="24"/>
          <w:szCs w:val="24"/>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2</w:t>
      </w:r>
      <w:r>
        <w:rPr>
          <w:rFonts w:cs="Arial" w:ascii="Arial" w:hAnsi="Arial"/>
          <w:sz w:val="24"/>
          <w:szCs w:val="24"/>
          <w:vertAlign w:val="superscript"/>
        </w:rPr>
        <w:t>o</w:t>
      </w:r>
      <w:r>
        <w:rPr>
          <w:rFonts w:cs="Arial" w:ascii="Arial" w:hAnsi="Arial"/>
          <w:sz w:val="24"/>
          <w:szCs w:val="24"/>
        </w:rPr>
        <w:t xml:space="preserve"> – São obrigadas à sinalização complementar, nos casos e formas indicados nesta Resolução e seus anexos, todas as obras previstas ou projetadas em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3</w:t>
      </w:r>
      <w:r>
        <w:rPr>
          <w:rFonts w:cs="Arial" w:ascii="Arial" w:hAnsi="Arial"/>
          <w:sz w:val="24"/>
          <w:szCs w:val="24"/>
          <w:vertAlign w:val="superscript"/>
        </w:rPr>
        <w:t>o</w:t>
      </w:r>
      <w:r>
        <w:rPr>
          <w:rFonts w:cs="Arial" w:ascii="Arial" w:hAnsi="Arial"/>
          <w:sz w:val="24"/>
          <w:szCs w:val="24"/>
        </w:rPr>
        <w:t xml:space="preserve"> – Os bloqueios serão totais ou parciais, centrais ou laterais, conforme a área que impedirem na via e sua posição na mesma - Anexos 1,2,3,4,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4</w:t>
      </w:r>
      <w:r>
        <w:rPr>
          <w:rFonts w:cs="Arial" w:ascii="Arial" w:hAnsi="Arial"/>
          <w:sz w:val="24"/>
          <w:szCs w:val="24"/>
          <w:vertAlign w:val="superscript"/>
        </w:rPr>
        <w:t>o</w:t>
      </w:r>
      <w:r>
        <w:rPr>
          <w:rFonts w:cs="Arial" w:ascii="Arial" w:hAnsi="Arial"/>
          <w:sz w:val="24"/>
          <w:szCs w:val="24"/>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5</w:t>
      </w:r>
      <w:r>
        <w:rPr>
          <w:rFonts w:cs="Arial" w:ascii="Arial" w:hAnsi="Arial"/>
          <w:sz w:val="24"/>
          <w:szCs w:val="24"/>
          <w:vertAlign w:val="superscript"/>
        </w:rPr>
        <w:t>o</w:t>
      </w:r>
      <w:r>
        <w:rPr>
          <w:rFonts w:cs="Arial" w:ascii="Arial" w:hAnsi="Arial"/>
          <w:sz w:val="24"/>
          <w:szCs w:val="24"/>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6</w:t>
      </w:r>
      <w:r>
        <w:rPr>
          <w:rFonts w:cs="Arial" w:ascii="Arial" w:hAnsi="Arial"/>
          <w:sz w:val="24"/>
          <w:szCs w:val="24"/>
          <w:vertAlign w:val="superscript"/>
        </w:rPr>
        <w:t>o</w:t>
      </w:r>
      <w:r>
        <w:rPr>
          <w:rFonts w:cs="Arial" w:ascii="Arial" w:hAnsi="Arial"/>
          <w:sz w:val="24"/>
          <w:szCs w:val="24"/>
        </w:rPr>
        <w:t xml:space="preserve"> – Nos casos  de bloqueio total será empregada a placa pintada em retângulos de sessenta centímetros (0,60 m) de largura, pintados, alternadamente, na cores vermelha escarlate e branco, conforme figura 1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7</w:t>
      </w:r>
      <w:r>
        <w:rPr>
          <w:rFonts w:cs="Arial" w:ascii="Arial" w:hAnsi="Arial"/>
          <w:sz w:val="24"/>
          <w:szCs w:val="24"/>
          <w:vertAlign w:val="superscript"/>
        </w:rPr>
        <w:t>o</w:t>
      </w:r>
      <w:r>
        <w:rPr>
          <w:rFonts w:cs="Arial" w:ascii="Arial" w:hAnsi="Arial"/>
          <w:sz w:val="24"/>
          <w:szCs w:val="24"/>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8</w:t>
      </w:r>
      <w:r>
        <w:rPr>
          <w:rFonts w:cs="Arial" w:ascii="Arial" w:hAnsi="Arial"/>
          <w:sz w:val="24"/>
          <w:szCs w:val="24"/>
          <w:vertAlign w:val="superscript"/>
        </w:rPr>
        <w:t>o</w:t>
      </w:r>
      <w:r>
        <w:rPr>
          <w:rFonts w:cs="Arial" w:ascii="Arial" w:hAnsi="Arial"/>
          <w:sz w:val="24"/>
          <w:szCs w:val="24"/>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9</w:t>
      </w:r>
      <w:r>
        <w:rPr>
          <w:rFonts w:cs="Arial" w:ascii="Arial" w:hAnsi="Arial"/>
          <w:sz w:val="24"/>
          <w:szCs w:val="24"/>
          <w:vertAlign w:val="superscript"/>
        </w:rPr>
        <w:t>o</w:t>
      </w:r>
      <w:r>
        <w:rPr>
          <w:rFonts w:cs="Arial" w:ascii="Arial" w:hAnsi="Arial"/>
          <w:sz w:val="24"/>
          <w:szCs w:val="24"/>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0</w:t>
      </w:r>
      <w:r>
        <w:rPr>
          <w:rFonts w:cs="Arial" w:ascii="Arial" w:hAnsi="Arial"/>
          <w:sz w:val="24"/>
          <w:szCs w:val="24"/>
          <w:vertAlign w:val="superscript"/>
        </w:rPr>
        <w:t>o</w:t>
      </w:r>
      <w:r>
        <w:rPr>
          <w:rFonts w:cs="Arial" w:ascii="Arial" w:hAnsi="Arial"/>
          <w:sz w:val="24"/>
          <w:szCs w:val="24"/>
        </w:rPr>
        <w:t xml:space="preserve"> – Onde houver comprovada dificuldade para extensão de fiação elétrica, os semáforos poderão ser substituídos por lanternas a combustão ou alimentados por bateria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1</w:t>
      </w:r>
      <w:r>
        <w:rPr>
          <w:rFonts w:cs="Arial" w:ascii="Arial" w:hAnsi="Arial"/>
          <w:sz w:val="24"/>
          <w:szCs w:val="24"/>
          <w:vertAlign w:val="superscript"/>
        </w:rPr>
        <w:t>o</w:t>
      </w:r>
      <w:r>
        <w:rPr>
          <w:rFonts w:cs="Arial" w:ascii="Arial" w:hAnsi="Arial"/>
          <w:sz w:val="24"/>
          <w:szCs w:val="24"/>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2</w:t>
      </w:r>
      <w:r>
        <w:rPr>
          <w:rFonts w:cs="Arial" w:ascii="Arial" w:hAnsi="Arial"/>
          <w:sz w:val="24"/>
          <w:szCs w:val="24"/>
          <w:vertAlign w:val="superscript"/>
        </w:rPr>
        <w:t>o</w:t>
      </w:r>
      <w:r>
        <w:rPr>
          <w:rFonts w:cs="Arial" w:ascii="Arial" w:hAnsi="Arial"/>
          <w:sz w:val="24"/>
          <w:szCs w:val="24"/>
        </w:rPr>
        <w:t xml:space="preserve"> – A sinalização preventiva de advertência (Atenção, Devagar, Obra a ...metros, e Desvio de Obras) e de indicação de direção, deverá ser colocada ante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3</w:t>
      </w:r>
      <w:r>
        <w:rPr>
          <w:rFonts w:cs="Arial" w:ascii="Arial" w:hAnsi="Arial"/>
          <w:sz w:val="24"/>
          <w:szCs w:val="24"/>
          <w:vertAlign w:val="superscript"/>
        </w:rPr>
        <w:t>o</w:t>
      </w:r>
      <w:r>
        <w:rPr>
          <w:rFonts w:cs="Arial" w:ascii="Arial" w:hAnsi="Arial"/>
          <w:sz w:val="24"/>
          <w:szCs w:val="24"/>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4</w:t>
      </w:r>
      <w:r>
        <w:rPr>
          <w:rFonts w:cs="Arial" w:ascii="Arial" w:hAnsi="Arial"/>
          <w:sz w:val="24"/>
          <w:szCs w:val="24"/>
          <w:vertAlign w:val="superscript"/>
        </w:rPr>
        <w:t>o</w:t>
      </w:r>
      <w:r>
        <w:rPr>
          <w:rFonts w:cs="Arial" w:ascii="Arial" w:hAnsi="Arial"/>
          <w:sz w:val="24"/>
          <w:szCs w:val="24"/>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5</w:t>
      </w:r>
      <w:r>
        <w:rPr>
          <w:rFonts w:cs="Arial" w:ascii="Arial" w:hAnsi="Arial"/>
          <w:sz w:val="24"/>
          <w:szCs w:val="24"/>
          <w:vertAlign w:val="superscript"/>
        </w:rPr>
        <w:t>o</w:t>
      </w:r>
      <w:r>
        <w:rPr>
          <w:rFonts w:cs="Arial" w:ascii="Arial" w:hAnsi="Arial"/>
          <w:sz w:val="24"/>
          <w:szCs w:val="24"/>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6</w:t>
      </w:r>
      <w:r>
        <w:rPr>
          <w:rFonts w:cs="Arial" w:ascii="Arial" w:hAnsi="Arial"/>
          <w:sz w:val="24"/>
          <w:szCs w:val="24"/>
          <w:vertAlign w:val="superscript"/>
        </w:rPr>
        <w:t>o</w:t>
      </w:r>
      <w:r>
        <w:rPr>
          <w:rFonts w:cs="Arial" w:ascii="Arial" w:hAnsi="Arial"/>
          <w:sz w:val="24"/>
          <w:szCs w:val="24"/>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7</w:t>
      </w:r>
      <w:r>
        <w:rPr>
          <w:rFonts w:cs="Arial" w:ascii="Arial" w:hAnsi="Arial"/>
          <w:sz w:val="24"/>
          <w:szCs w:val="24"/>
          <w:vertAlign w:val="superscript"/>
        </w:rPr>
        <w:t>o</w:t>
      </w:r>
      <w:r>
        <w:rPr>
          <w:rFonts w:cs="Arial" w:ascii="Arial" w:hAnsi="Arial"/>
          <w:sz w:val="24"/>
          <w:szCs w:val="24"/>
        </w:rPr>
        <w:t xml:space="preserve"> – O descumprimento destas normas implicará em multa, conforme o previsto no art. 68 do Regulamento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8</w:t>
      </w:r>
      <w:r>
        <w:rPr>
          <w:rFonts w:cs="Arial" w:ascii="Arial" w:hAnsi="Arial"/>
          <w:sz w:val="24"/>
          <w:szCs w:val="24"/>
          <w:vertAlign w:val="superscript"/>
        </w:rPr>
        <w:t>o</w:t>
      </w:r>
      <w:r>
        <w:rPr>
          <w:rFonts w:cs="Arial" w:ascii="Arial" w:hAnsi="Arial"/>
          <w:sz w:val="24"/>
          <w:szCs w:val="24"/>
        </w:rPr>
        <w:t xml:space="preserve"> – Esta Resolução entrará em vigor a partir da data de sua publicação, revogada as Resoluções n</w:t>
      </w:r>
      <w:r>
        <w:rPr>
          <w:rFonts w:cs="Arial" w:ascii="Arial" w:hAnsi="Arial"/>
          <w:sz w:val="24"/>
          <w:szCs w:val="24"/>
          <w:u w:val="single"/>
          <w:vertAlign w:val="superscript"/>
        </w:rPr>
        <w:t>os</w:t>
      </w:r>
      <w:r>
        <w:rPr>
          <w:rFonts w:cs="Arial" w:ascii="Arial" w:hAnsi="Arial"/>
          <w:sz w:val="24"/>
          <w:szCs w:val="24"/>
        </w:rPr>
        <w:t xml:space="preserve"> 402/68 a 482/74 – CONTRAN, e disposições em contr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rasília, DF, 22 de maio de 198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ng. Celso Claro Horta Murta – Presi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t>Geraldo Luiz Horta de Alvarenga – Conselheiro-Rel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nexos 1,2,3,4,5,6,7 e 8, citados na Resolução do CONTRAN, deverão consultados pela Contratada na respectiva resol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laca de Identificação da Obr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cores a serem utilizadas serão as padronizadas pela CODEVASF, devendo ser de cor fixa e comprovada resistência ao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o fornecimento, montagem, manutenção e assentamento das placas, estando a mesma obrigada, ao final da Obra, mediante autorização da Fiscalização, realizar a sua desmontagem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erviços serão medidos e pagos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keepNext w:val="false"/>
        <w:rPr>
          <w:rFonts w:cs="Arial"/>
          <w:color w:val="000000"/>
          <w:szCs w:val="24"/>
        </w:rPr>
      </w:pPr>
      <w:r>
        <w:rPr>
          <w:rFonts w:cs="Arial"/>
          <w:color w:val="000000"/>
          <w:szCs w:val="24"/>
        </w:rPr>
        <w:t>7 - ESPECIFICAÇÃO GERAL DE FORNECIMENTO DE TUBULA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materiais fornecidos pela Contratada deverão obedecer as seguintes disposi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a) Especificações: Todos os materiais a serem empregado em obras e reposições ou reparos, deverão satisfazer às especificações das normas da ABNT, ao Projeto e às Especificações da CODEVASF, e ainda serem de qualidade, modelo, marca e tipo aprovados pela CODEVASF, através de inspeção pela área de controle de qualidade da CODEVASF. Os materiais que por qualquer motivo forem recusados pela CODEVASF deverão ser retirados e substituídos pela Contratada, sem nenhum ônus adicional para a CODEVASF, dentro de 72 (setenta e duas) ho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Fornecedores: Quando o material fornecido não for de fabricação própria a Contratada deverá entregar à CODEVASF a lista de fornecedores dos materiais, além de mantê-la permanentemente atu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 Marcas e Patentes: A Contratada será inteira e exclusivamente responsável pelo uso e emprego de materiais, dispositivos, métodos e processos eventualmente patenteados empregados ou incorporados à obra, cabendo-lhe pagar os royalties devidos e a obtenção prévia das permissões ou licenças de uti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d) Armazenamento: Todas as providências para o perfeito armazenamento e respectivo acondicionamento dos materiais serão tomadas pela Contratada de modo a preservar a sua natureza evitando a mistura com elementos estranhos e danos provocados pela intempérie, por manuseio inadequado ou por atos fortuitos. No que se refere ao armazenamento dos materiais necessários à confecção do concreto, a Contratada deverá obedecer ao previsto nos artigos da NBR-5732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e) Campo de Aplicação: As diretrizes e condições aqui estabelecidas devem ser aplicadas ao fornecimento de materiais e execução de ramais condominiais, redes coletoras, interceptores, emissários e linhas de recalque de esgotos sanitários, respeitando sempre as dimensões e especificações estabelecidas em projeto, as determinações das normas da ABNT e a Fiscalização da CODEVASF.</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PECIFICAÇÕES DE TUBULAÇÕES:</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A presente especificação tem por finalidade fixar os requisitos necessários ao fornecimento dos materiais abaixo mencio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tubulações a serem usadas são, salvo indicações específicas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etileno de Alta Densidade (PEAD)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deverá entregar o material conforme estas especificações devendo, ainda, informar ao fabricante que todas as fases do processo de compra e fabricação estarão obrigatoriamente sujeitas às normas de diligenciamento, inspeção 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stas especificações prevalecerão sobre quaisquer documentos aqui mencionados nos itens onde as características desejadas forem explicitamente indicadas. Todavia, o Fornecedor dos materiais poderá sugerir especificação e ou normas similares de outras entidades desde que justifique com clareza as diferenças existentes e anexe cópia das mesmas em língua portuguesa, ficando a critério da Contratante sua aceitação ou não. A fabricação e o fornecimento de materiais devem obedecer às normas técnicas brasileiras, da ABNT e às citadas neste texto, prevalecendo, em caso de divergências, as determinações da Contratante e as últimas edições dessa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CERÂMICOS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cerâmicos e conexões deverão obedecer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56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840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licadas em redes coletoras de esgoto sanitário, com a tubulação totalmente enterrada, a profundidades variáveis de 0,50 m (cinquenta centímetros) a 4,50 m (quatro metros e cinqüenta centímetros), sujeitas a cargas acidentais de tráfeg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da Tubul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cerâmicos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1,00 m para ø 100 mm e 1,50 m para os demais diâ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ø 100 até 350 mm;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stopa alcatroada, asfalto oxidado e junta elást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vidrado internamente ou conforme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 NBR-753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os testes deverão ser executados por Inspetores devidamente credenciados pela Contratante, os quais atestarão sobre a qualidade dos tubos e conexões, depois da realizaçã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BNT NBR-7530;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658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ermeabilidade: conforme ABNT NBR-6549;</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Interna: conforme ABNT NBR-6549;</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752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6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o procedimento das inspeções e testes deverá ser observado o dispost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Formação dos Lotes: Para a devida inspeção e testes, deverão ser formados lotes de tubos e conexões da seguinte manei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um modo geral os lotes deverão ser, inicialmente, de 500 (quinhentos) tubos, entretanto, caso os ensaios indiquem qualidade homogeneamente satisfatória o(s) Inspetor(es) poderá(ão) autorizar que os lotes sejam de até 1.000 (mil) tubos, sendo que tal autorização deverá ser especificamente expressa, podendo ser cancelada a qualquer momento em que se verifique variação de qualidad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 formação dos lotes será determinada pelo(s) Inspetor(es); após tal verificação e de acordo com a NBR-5645 da ABNT serão rejeitados os tubos que não satisfizerem o disposto na mesma Norm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cada lote deve-se retirar 10 (dez) tubos ou 5 (cinco) peças, ao acaso, as quais serão numeradas de 1 a 10 ou de 1 a 5 para formação da amostra;</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Quando os resultados da inspeção ou ensaios, a que se refere a NBR-5645 da ABNT, conduzirem à recusa de 20% ou mais dos tubos de uma partida, esta será rejeitada em sua totalidade, sendo facultada a apresentação de nova partida para exame. Considera-se como uma partida a totalidade de tubos e peças para os quais foram solicitados os ensai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Ensaios: Os ensaios deverão obedecer a seguinte orde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Permeabilidade e Pressão Inter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 Compressão Diametral; </w:t>
      </w:r>
    </w:p>
    <w:p>
      <w:pPr>
        <w:pStyle w:val="P62"/>
        <w:tabs>
          <w:tab w:val="left" w:pos="0" w:leader="none"/>
          <w:tab w:val="left" w:pos="1320" w:leader="none"/>
        </w:tabs>
        <w:spacing w:lineRule="auto" w:line="240"/>
        <w:ind w:left="0" w:hanging="0"/>
        <w:jc w:val="both"/>
        <w:rPr/>
      </w:pPr>
      <w:r>
        <w:rPr>
          <w:rFonts w:cs="Arial" w:ascii="Arial" w:hAnsi="Arial"/>
          <w:szCs w:val="24"/>
        </w:rPr>
        <w:t xml:space="preserve">3- Absorção de Águ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Resistência Química (se requerido pelo projeto ou Contratante, de acordo com a NBR - 7689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1) Ensaio de Permeabilidade e de Pressão Interna: A execução do ensaio de Permeabilidade e Pressão Interna deverá obedecer ao disposto na NBR-6549 da ABNT e observar a seguinte seqü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Tomar os corpos de prova numerados para ensaio de 1 a 5; </w:t>
      </w:r>
    </w:p>
    <w:p>
      <w:pPr>
        <w:pStyle w:val="P62"/>
        <w:tabs>
          <w:tab w:val="left" w:pos="0" w:leader="none"/>
          <w:tab w:val="left" w:pos="1320" w:leader="none"/>
        </w:tabs>
        <w:spacing w:lineRule="auto" w:line="240"/>
        <w:ind w:left="0" w:hanging="0"/>
        <w:jc w:val="both"/>
        <w:rPr/>
      </w:pPr>
      <w:r>
        <w:rPr>
          <w:rFonts w:cs="Arial" w:ascii="Arial" w:hAnsi="Arial"/>
          <w:szCs w:val="24"/>
        </w:rPr>
        <w:t>2 - Ensaiar sucessivamente os corpos de prova procedendo-se do seguinte mo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nsaiar os 4 (quatro) primeiros corpos de prova; não ocorrendo vazamento ou ruptura, o quinto corpo de prova não será ensaiado e o lote será considerado aceito passando-se ao ensaio de Compressão Diametral; ocorrendo vazamento ou ruptura em um dos corpos de prova o ensaio será suspenso, passando-se a ensaiar os corpos de prova numerados de 6 a 10 ocorrendo vazamento ou ruptura nestes corpos de prova suspende-se o ensaio e o lote é rejeitado, cancelando-se os ensaios subseqüentes, caso no ensaio dos corpos de 6 a 10 não ocorra vazamento ou ruptura nos cinco corpos de prova, o lote será considerado aceito passando-se ao ensaio de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2) Ensaio de Compressão Diametral: A execução do ensaio de compressão diametral deverá obedecer a NBR-6582 da ABNT e observar a seguinte seqüênci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Executar o ensaio sobre os corpos de prova de número 6 a 10; </w:t>
      </w:r>
    </w:p>
    <w:p>
      <w:pPr>
        <w:pStyle w:val="P62"/>
        <w:tabs>
          <w:tab w:val="left" w:pos="0" w:leader="none"/>
          <w:tab w:val="left" w:pos="1320" w:leader="none"/>
        </w:tabs>
        <w:spacing w:lineRule="auto" w:line="240"/>
        <w:ind w:left="0" w:hanging="0"/>
        <w:jc w:val="both"/>
        <w:rPr/>
      </w:pPr>
      <w:r>
        <w:rPr>
          <w:rFonts w:cs="Arial" w:ascii="Arial" w:hAnsi="Arial"/>
          <w:szCs w:val="24"/>
        </w:rPr>
        <w:t>2 - Tomar a resistência de cada corpo de prova e a resistência média; se a resistência média for igual ou superior aos valores fixados pela NBR-5645 da ABNT e se a menor resistência individual for igual ou superior a 80% (oitenta por cento) dos valores fixados nesta mesma norma, o lote será considerado aceito, passando-se ao ensaio de absorção de água; caso contrário o lote será considerado rejeitado, cancelando-se o ensaio de absorção de águ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3) Ensaio de Absorção de Água: Este ensaio será feito de acordo com as prescrições da NBR-7529 da ABNT nos corpos de prova obtidos conforme a NBR-5645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lassificação da amostra como tipo “a” ou “b” será feita com base em exames dos corpos de prova, sendo exigido que a vitrificação das amostras do tipo “a”, além de satisfazer o prescrito na NBR-5645 da ABNT, seja de aspecto idêntico nas faces interna e extern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á exigido que pelo menos a parte interna do tubo ou peça seja vidrado, nas condições estabelecidas pela NBR-5645 da ABNT. No caso dos ensaios de absorção de água efetuados em amostras de tubos de um mesmo fabricante apresentem sistematicamente resultados satisfatórios, a Fiscalização poderá diminuir a freqüência de tais ensaios, até o limite de um ensaio para cada 5 (cinco) lotes ensai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s peças deverão obedecer ao disposto na NBR-5645 da ABNT e deverão ser inspecionadas e ensaiad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pecificação da Junt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falto Oxid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aracterísticas: Produto obtido através da passagem de corrente de ar atmosférico em uma massa asfáltica, aquecida a uma temperatura adequada e utilizando-se de aditivos especiais para obtenção das especificações desejad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Este processo, chamado de oxidação, confere ao asfalto obtido maior ponto de amolecimento, com penetrações variadas, proporcionando usos diversos onde se requeiram características de aderência, impermeabilidade, isolação térmica, acústica e elétrica. O tipo de asfalto oxidado indicado para rejuntamento de manilhas deve apresentar as seguinte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amolecimento (anel e bola) ºC 80 – 90; </w:t>
      </w:r>
    </w:p>
    <w:p>
      <w:pPr>
        <w:pStyle w:val="P62"/>
        <w:tabs>
          <w:tab w:val="left" w:pos="0" w:leader="none"/>
          <w:tab w:val="left" w:pos="1320" w:leader="none"/>
        </w:tabs>
        <w:spacing w:lineRule="auto" w:line="240"/>
        <w:ind w:left="0" w:hanging="0"/>
        <w:jc w:val="both"/>
        <w:rPr/>
      </w:pPr>
      <w:r>
        <w:rPr>
          <w:rFonts w:cs="Arial" w:ascii="Arial" w:hAnsi="Arial"/>
          <w:szCs w:val="24"/>
        </w:rPr>
        <w:t xml:space="preserve">- Penetração 25 ºC, 100 g, 5” (mm/10) 5 – 15; </w:t>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fulgor (copo aberto cleveland) ºC, min 25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Peso específico a 25 ºC/25 ºC 1,01 - 1,05; </w:t>
      </w:r>
    </w:p>
    <w:p>
      <w:pPr>
        <w:pStyle w:val="P62"/>
        <w:tabs>
          <w:tab w:val="clear" w:pos="1320"/>
          <w:tab w:val="left" w:pos="0" w:leader="none"/>
          <w:tab w:val="left" w:pos="851" w:leader="none"/>
        </w:tabs>
        <w:spacing w:lineRule="auto" w:line="240"/>
        <w:ind w:left="0" w:hanging="0"/>
        <w:jc w:val="both"/>
        <w:rPr/>
      </w:pPr>
      <w:r>
        <w:rPr>
          <w:rFonts w:cs="Arial" w:ascii="Arial" w:hAnsi="Arial"/>
          <w:szCs w:val="24"/>
        </w:rPr>
        <w:t xml:space="preserve">-Temperatura de aplicação ºC 150 – 18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Asfalto Oxidado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9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1,3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1,6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2,0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300                                                                                2,5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Sacaria com 50 kg (cinqüenta quilos) aproximad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opa Amealhar Alcatro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aracterísticas: Consiste em fibras longas de juta, impregnadas com Esmalte de Alcatrão de Hulha. O Alcatrão possuindo ação impermeabilizante, fungicida e parasiticida, confere a estopa resistência diante de águas agressivas e demais agentes nocivos encontrados no subsol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ndo sua aplicação indispensável nas juntas das manilhas a fim de bloquear a passagem do mastique para o interior das mesmas, quando do rejuntamento, e para formação de um conduto a ser impregnado com o mastique betuminos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Estopa Alcotroada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08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0,1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0,1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0,17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300                                                                             0,1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Tambor com 200 kg (duzentos quilos) 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Elást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ntes da execução da junta, deve-se verificar se a luva, a bolsa, os anéis de borrachas e a extremidade dos tubos a ligar se acham bem secos e limpos (isentos de areia, terra, lama, óleo, etc). Realizada a junta, deve-se provocar uma folga de no mínimo 1cm entre as extremidades, para permitir eventuais deformações, o que é conseguido, por exemplo imprimindo-se à extremidade livre do tubo recém-unidos vários movimentos circulares. Em seguida, deve-se verificar a posição dos anéis que devem ficar dentro das sedes para isso disposta. Qualquer material usado que possa favorecer o deslocamento nos anéis de borracha deve ter características que não afetem a sua durabilidade e dos tubo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obedecerão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6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7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9051; </w:t>
      </w:r>
    </w:p>
    <w:p>
      <w:pPr>
        <w:pStyle w:val="P62"/>
        <w:tabs>
          <w:tab w:val="left" w:pos="0" w:leader="none"/>
          <w:tab w:val="left" w:pos="1320" w:leader="none"/>
        </w:tabs>
        <w:spacing w:lineRule="auto" w:line="240"/>
        <w:ind w:left="0" w:hanging="0"/>
        <w:jc w:val="both"/>
        <w:rPr/>
      </w:pPr>
      <w:r>
        <w:rPr>
          <w:rFonts w:cs="Arial" w:ascii="Arial" w:hAnsi="Arial"/>
          <w:szCs w:val="24"/>
          <w:lang w:val="pt-PT"/>
        </w:rPr>
        <w:t>•</w:t>
      </w:r>
      <w:r>
        <w:rPr>
          <w:rFonts w:eastAsia="Arial" w:cs="Arial" w:ascii="Arial" w:hAnsi="Arial"/>
          <w:szCs w:val="24"/>
          <w:lang w:val="pt-PT"/>
        </w:rPr>
        <w:t xml:space="preserve"> </w:t>
      </w:r>
      <w:r>
        <w:rPr>
          <w:rFonts w:cs="Arial" w:ascii="Arial" w:hAnsi="Arial"/>
          <w:szCs w:val="24"/>
          <w:lang w:val="pt-PT"/>
        </w:rPr>
        <w:t xml:space="preserve">ABNT NBR-5688.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conexões de PVC incluem: curvas, tês, adaptadores, luvas, reduções, selim, tampões, caixas de inspeção e caixas de passage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deverão ser aplicados ao sistema de esgoto totalmente enterrados com profundidades mínima de 0,80 (oitenta centímetros) para leitos e passagens em vias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conforme descrito em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ABNT NBR-5688,NBR-7362, NBR-10569 e NBR1057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incipal Característica de Qualidade:</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Elástica para tubos e conexões PVC Rígido deverá assegurar perfeita estanqueidade da tubulação. A taxa de infiltração admissível para o sistema de esgotamento sanitário, deverá estar de acordo com a Norma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ensaios deverão ser de acordo com o preconizado pela NBR-7369 da ABNT; ou sej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Vácuo Parcial Interno de 0,03 MPa, com achatamento de 5% (cinco por cento) do diâmetro do tubo na região da junta elástica, durante 15 (quinze) minutos e a variação do vácuo não deverá ser superior a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Hidrostática Interna de 0,05 MPa a 23ºC com achatamento de 5% (cinco por cento) do diâmetro externo do tubo na região da junta elástica, durante 5 (cinco) minutos e não deverão ocorrer vazamentos; e</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Hidrostática Interna de 0,20 MPa 23ºC com achatamento de 5% (cinco por cento) do diâmetro do tubo na região da junta elástica, durante 10 (dez) minutos e não deverão ocorrer vaz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para tubulações de PVC rígido para esgotos primários deve satisfazer ao ensaio de estanqueidade conforme NBR-5688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talação de Colet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norma NBR-7367 da ABNT recomenda que a largura do fundo (b) da vala seja uniforme com no mínimo 60 cm (sessenta centímetros) para tubulações com recobrimento de até 1,50 m (um metro e cinqüenta centímetros); e com no mínimo de 80 cm (oitenta centímetros) para recobrimento superior a 1,50 m (um metro e cinqüe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cavações em rochas decompostas, pedras soltas e rocha viva deverão ser feitas até abaixo do nível inferior da tubulação, para a execução de um berço de material granular com no mínimo 15 cm (quinze centímetros) sob os tub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undo da vala deverá ser regular, uniforme e isento de saliências e reentrâncias, além de obedecer à declividade prevista no projeto. Deverá ser executada uma compactação adequada de forma a se obter boas condições de supor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transporte até a vala deverá ser feito com cuidado. O material deverá permanecer, ao longo da vala, o menor tempo possível a fim de evitar acidentes e deform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cida dos tubos na vala deverá ser manual, evitando-se o arrasto no so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assentamento dos tubos deverá ser feito com a geratriz inferior coincidindo com o eixo do berço das escavações previamente preparado assegurando um apoio contínuo do corpo do tub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sentido de montagem deverá ser, de preferência, com as bolsas dos tubos voltadas para mon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montagem da tubulação entre dois pontos fixos deverá ser feita utilizando-se luvas de corre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nivelamento deverá obedecer ao disposto na NBR-981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das Tubul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7234" w:leader="none"/>
        </w:tabs>
        <w:spacing w:lineRule="auto" w:line="240"/>
        <w:ind w:left="0" w:hanging="0"/>
        <w:jc w:val="both"/>
        <w:rPr>
          <w:rFonts w:ascii="Arial" w:hAnsi="Arial" w:cs="Arial"/>
          <w:szCs w:val="24"/>
        </w:rPr>
      </w:pPr>
      <w:r>
        <w:rPr>
          <w:rFonts w:cs="Arial" w:ascii="Arial" w:hAnsi="Arial"/>
          <w:szCs w:val="24"/>
        </w:rPr>
        <w:t xml:space="preserve">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fundidades Mínimas e Máximas de Assent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 xml:space="preserve">Trechos Aéreos: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ceb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recebimento de cada trecho de coletor deverá ser efetuado seguindo-se as orientações das Normas NBR-9814 e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teste para verificação poderá ser efetuado através da passagem de um gabarito com diâmetro mínimo correspondente à deformação diametral relativa máxima admissível (7,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farão as inspeções e diligenciamentos, que atestarão sobre a qualidade dos materiais adquiridos, realizand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de PVC Rígido – Junta Elástica: conforme ABNT NBR- 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de PVC Rígido: conforme ABNT NBR-105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ional de Tubos, Conexões e anel de borracha de Tubos de PVC Série Normal e Série Reforçada - Junta Elástica (destinados a sistema condominial de esgoto sanitário): conforme ABNT NBR-10570, NBR-5688;</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Dimensional do Anel de Borracha de Tubos de PVC Rígido: conforme ABNT NBR-9051;</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esempenho de Junta Elástica de Tubos de PVC Rígido: conforme ABNT NBR- 73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CONCRETO ARM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concreto armad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89; 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9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concreto armado serão aplicados no sistema coletor de esgotos sanitários totalmente enterrados com profundidades variáveis de 1,15 a 7,00 m (um metro e quinze centímetros a sete metros) e sujeitos às cargas acidentais de tráfego;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omprimento: 2,50 m (dois metros e cinqüenta centímetr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âmetro: DN 400 a DN 1.800 m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lasse: EA-2 ou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8890, NBR-88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néis de Borracha: conforme ABNT NBR-889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Fornecedor do tubo deverá fornecer o anel de borracha adequado à junta especificada; e deverá cumprir às prescrições da NBR-9794, NBR 8889 e NBR 8890 da ABNT para a classe EA-2 e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a serem empregados na fabricação dos tubos deverão observar os itens abaixo especific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formas deverão ser fabricadas com chapas de aço de espessura nunca inferior a 1/4" (um quarto de polegada); ter juntas estanques; e não prejudicar o bom acabamento dos tubos por ocasião da desform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água destinada ao amassamento do concreto deverá ser límpida, isenta de teores prejudiciais de sais, óleo, ácidos, álcalis e substâncias orgâ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ncreto deverá ser constituído de cimento Portland comum, agregado e água, com consumo mínimo de cimento de 400 kg/m3 e máxima relação água/cimento de 0,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imento Portland deverá satisfazer às prescrições da NBR-5732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agregados deverão satisfazer às prescrições da NBR-7211 da ABNT, e ter diâmetro máximo igual a um terço da espessura da parede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aço da armadura deverá atender às prescrições da NBR-7480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não deverão apresentar trincas, fraturas ou outros defeitos prejudiciais, e dar som característico de tubo não trincado quando percutidos com marte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le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ão se fará pintura, nem retoque de qualquer natureza, sem prévia autorização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mprimento útil dos tubos deverá ser de 2,50 m (dois metros e cinqüenta centí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do tipo ponta e bolsa com juntas elásticas por anéis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da tubo deverá ser claramente marcado com o nome do fabricante, o nome da Contratante, a data de fabricação, o diâmetro nominal, e a class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variações do diâmetro interno, para mais ou para menos, em termos percentuais do diâmetro nominal, não deverão exceder, em qualquer seção transversal do tubo 1% (um por cento) nos tubos de até 1.000 (mil) mm e nem 0,75% (zero vírgula setenta e cinco por cento) nos tubos de diâmetros maiore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serão toleradas variações na espessura dos tubos de 7,5% (sete por cento e meio), para menos, da espessura nominal declarada pelo fabric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diferença, para menos, entre o comprimento declarado e o real não deverá ser maior do que 1 cm/m (um centímetro por metro), com um máximo de 2 (dois) cm para qualquer comprimento de tub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juntas deverão estar dimensionadas para se obter deflexões máximas de 3º (três graus) para diâmetros de 600 mm (seiscentos milímetros) a 800 mm (oitocentos milímetros), e de 1º (um grau) para diâmetro de 1.000 mm (mil milímetros) a 1.500 mm (mil e quinhentos mil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recebidos de acordo com as NBR 8889, NBR 8890 e NBR- 979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ão e Tes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inspetores credenciados pela Contratante deverão fazer as inspeções e diligenciamentos, que atestarão sobre a qualidade dos materiais adquiridos, e deverão realizar os seguintes testes e ensa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 ABNT NBR-8890, NBR-888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889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ermeabilidade: conforme ABNT NBR-889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889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da Junta Elástica: conforme ABNT NBR-889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néis de Borracha: conforme ABNT NBR 7462, NBR-7318, NBR-6565 e NBR-7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e conexões de ferro fundido dúctil deverão obedecer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NT NBR-7664;</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6;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68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4.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poderão ser aplicados nas diversas partes do sistema de esgotamento sanitário, tais como: redes coletoras, interceptores, emissários, linhas de recalque e estações de tratamento de esgotos sanitários, trabalhando como conduto livre ou forç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deverão ter as seguintes característic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ponta e flange, flange e flang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junta elástic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ou flangead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cimentado intern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663 e NBR-767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tubo junta elástica K7.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ões e Tes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s, que atestarão sobre a qualidade dos materiais adquiridos, e realizar ou exigir que a contratada realize os seguintes testes e ensai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766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conforme 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56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Brinell: conforme ABNT NBR-639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Tração: conforme ABNT NBR-75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Estanqueidade: conforme ABNT NBR-76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Características do Anel de Borracha: conforme ABNT NBR-7676;</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Gibaul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juntas flexíveis tipo Gibault deverão constar de uma luva central de ferro dúctil, arruelas de borracha, contra flanges, parafusos e porcas; e deverão ser fabricadas de acordo com a norma brasileira ABNT NBR-7675 e norma internacional 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parafusos e porcas deverão ser zincadas a quente e receberão uma película protetora de óleo que seja solúvel em gasoli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ÉSTER REFORÇADO COM FIBRA DE VIDRO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poliéster reforçado com fibra de vidr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oliéster reforçado com fibras de vidro e junta elástica deverão ser aplicados em interceptores e emissários de esgotos, trabalhar como conduto livre, e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32 ou 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os tubos e das conexões deverá fornecer os anéis de borracha adequados à junta especifi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Inspeções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 que atestarão sobre a qualidade dos materiais adquiridos, realizando, ou exigindo que a Contratada realize, os seguintes testes e ensaios conforme prescrições das normas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10845,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969, NBR-7970, MB-114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conforme ABNT NBR-797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conforme ABNT NBR-7364, NBR-73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acterísticas do Anel de Borracha:conforme ABNT NBR-10845; </w:t>
      </w:r>
    </w:p>
    <w:p>
      <w:pPr>
        <w:pStyle w:val="P62"/>
        <w:tabs>
          <w:tab w:val="left" w:pos="0" w:leader="none"/>
          <w:tab w:val="left" w:pos="1320" w:leader="none"/>
        </w:tabs>
        <w:spacing w:lineRule="auto" w:line="240"/>
        <w:ind w:left="0" w:hanging="0"/>
        <w:jc w:val="both"/>
        <w:rPr/>
      </w:pPr>
      <w:r>
        <w:rPr>
          <w:rFonts w:cs="Arial" w:ascii="Arial" w:hAnsi="Arial"/>
          <w:szCs w:val="24"/>
          <w:lang w:val="es-ES_tradnl"/>
        </w:rPr>
        <w:t>•</w:t>
      </w:r>
      <w:r>
        <w:rPr>
          <w:rFonts w:eastAsia="Arial" w:cs="Arial" w:ascii="Arial" w:hAnsi="Arial"/>
          <w:szCs w:val="24"/>
          <w:lang w:val="es-ES_tradnl"/>
        </w:rPr>
        <w:t xml:space="preserve"> </w:t>
      </w:r>
      <w:r>
        <w:rPr>
          <w:rFonts w:cs="Arial" w:ascii="Arial" w:hAnsi="Arial"/>
          <w:szCs w:val="24"/>
          <w:lang w:val="es-ES_tradnl"/>
        </w:rPr>
        <w:t xml:space="preserve">Choque Térmico: conforme ABNT NBR-658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uptura: conforme ABNT NBR-736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971; </w:t>
      </w:r>
    </w:p>
    <w:p>
      <w:pPr>
        <w:pStyle w:val="P62"/>
        <w:tabs>
          <w:tab w:val="left" w:pos="0" w:leader="none"/>
          <w:tab w:val="left" w:pos="1320" w:leader="none"/>
          <w:tab w:val="left" w:pos="624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nforme ABNT NBR-10571;</w:t>
        <w:tab/>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de PEAD e conexões obedecerão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807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53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9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rão aplicadas em linhas de recalque de estações elevatórias de esgoto sanitário e linhas sob pressão de estações de tratamento de esgotos, podendo ser enterrada ou submersa em água ou ainda aflorantes com as devidas prote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de PEAD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pont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a partir de 12,0 m (doze 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N 110 a DN 1200 m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soldáve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2,5 a 16 kgf/cm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normas DIN-8074, DIN-16533, DIN-16963.</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vem ser fabricados com polietileno próprio para tubos e por processo, a critério do fabricante, que assegure a obtenção de um produto que satisfaça às exigências das normas técnicas, na cor preta, obtida pela adição de negro de fum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linhas de tubulação em PEAD deverão ser unidas de duas formas básicas: através de juntas soldadas e através de juntas flange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a emenda os tubos deverão estar em perfeitas condições. O processo de soldagem ocorrerá quando a união se der entre peças de PEAD. Este processo deverá utilizar a solda de topo feita por equipamento específico recomendado pelo fabricante, constituído de máquina de solda, placa de aquecimento, faceador e acessór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a ligação entre tubos de PEAD e outras peças como registros, válvulas, bombas e conexões em ferro fundido ou aço, deverão ser usadas ligações flangeadas. Neste caso, deverão ser empregados colarinhos específicos nas suas extremidades, que obedeçam aos mesmos padrões de furação dos flanges da peça a ser conec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inspeções e os testes serão executados por Inspetores devidamente credenciados pela Contratante, os quais atestarão sobre a qualidade dos tubos e conexões realizando os testes e ensaios determinados pelas normas da ABNT e das normas DIN-8075 , DIN-16932, DIN-16934 e ABNT - NBR-9058.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PROVAÇÃO DO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 serem fornecidos pela Contratada ou Fornecedor, deverão ser inspecionados e testados pela Fiscalização da CODEVASF, conforme previsto na norma de procedimento de inspeção da Contratante e a presente especificação. Os materiais somente poderão ser utilizados na obra após a aprovação da referida área.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 controle de qualidade dos materiais poderá ser feito durante o processo de fabricação ou após o produto acabado, nas instalações do Fornecedor ou em local indicado pela Contratante, ficando o Fornecedor ou Contratada obrigado a solicitar à área de controle de qualidade da Contratante a realização da inspeção, com no mínimo 10 (dez) dias úteis de antecedência da data desej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ou Fornecedor deverá colocar à disposição da Contratante, equipamentos e pessoal especializado para os ensaios necessários à inspeção, cujo acompanhamento e fiscalização serão realiz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dquiridos devem estar separados em lotes de forma a facilitar os serviços de coleta de amostras para inspeção, conforme as normas da ABNT. A inspeção, a formação de lotes, a retirada das amostras e a identificação dos lotes recebidos deverão ser efetu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executados em laboratório indicado pela Contratada ou Fornecedor previamente aceito pela Contratante, correndo por conta e risco da Contratada ou Fornecedor todos os custos de ensaios e transportes das amost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realizados conforme prevêem as normas e especificações de acordo com cada tipo de materi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da ou o Fornecedor dos materiais, interessados na execução da inspeção e ensaios dos materiais, solicitarão à Contratante a presença da sua área de controle de qualidade, com a devida antecedência, indican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contrato respectiv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local onde está depositado o material; </w:t>
      </w:r>
    </w:p>
    <w:p>
      <w:pPr>
        <w:pStyle w:val="P62"/>
        <w:tabs>
          <w:tab w:val="left" w:pos="0" w:leader="none"/>
          <w:tab w:val="left" w:pos="1320" w:leader="none"/>
        </w:tabs>
        <w:spacing w:lineRule="auto" w:line="240"/>
        <w:ind w:left="0" w:hanging="0"/>
        <w:jc w:val="both"/>
        <w:rPr/>
      </w:pPr>
      <w:r>
        <w:rPr>
          <w:rFonts w:cs="Arial" w:ascii="Arial" w:hAnsi="Arial"/>
          <w:szCs w:val="24"/>
        </w:rPr>
        <w:t xml:space="preserve">- as quantidades de cada diâmetro de tubos e peças que deverão ser exami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uma cópia da Nota Fiscal com o visto do Engenheiro Fiscal ou do Chefe do Almoxarifado, no caso de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área de controle de qualidade da Contratante expedirá uma Ordem de Serviço, a qual será incorporada à solicitação do item anterior fixando, em comum acordo com a Contratada ou Fornecedor, o prazo para execução da inspeção e ensaios aqui previs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os resultados da inspeção ou ensaios, conduzirem à recusa dos materiais, será facultada a apresentação de nova solicitação de inspeção por parte da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 a nova inspeção conduzir a uma segunda recusa total, a Contratante suspenderá o contrato de fornecimento e tomará as providências administrativas e judiciais cabíveis, quando se tratar de Fornecedo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Se a segunda recusa total ocorrer com o Fornecedor, o Fabricante será considerado sem condições de fornecer para a Contratante ou para suas obras entregues a terceir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Todas os tubos ou peças dos lotes ensaiados e não aprovados serão pintados pelo Inspetor, com tinta indelével branca, e deverão ser, imediatamente, retiradas dos depósitos da Contratante ou canteiro de obras da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ão debitadas da Contratada ou do Fornecedor as despesas com a inspeção e ensaios dos lotes não aprovados. Consideram-se como despesas o custo da inspeção e ensaio acrescidos de uma taxa de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omente serão considerados como entregues, para efeito de cumprimento do prazo estabelecido para o fornecimento, os materiais que fizerem parte dos lotes aprovad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entrega da totalidade dos tubos e peças, acompanhada da solicitação a que se referem estas especificações, interrompe a contagem do prazo estabelecido para forneci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omunicada a rejeição de um ou mais lotes reinicia-se a contagem do prazo de fornecimento, interrompida nas condições estabelecidas anterior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Certificados de Inspeção e Ensaio farão referência à partida examinada e deverão ser emitidos em 3 (três) vias, com as seguintes destin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ª Via - Arquivo d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ª Via - Acompanha a fatura de cobrança da Contra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ª Via -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somente poderão ser embarcados após a emissão do Certificado de Conformidade/Liberação pela Seção de Controle de Qualidade de Materiais da Contratante ou preposto por ela indic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lotes de materiais aceitos pela Contratante deverão conter em sua totalidade os dizeres “INSPECIONADO CODEVASF”, ou sua logomarca impres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aprovação dos tubos e peças, em fase de inspeção e ensaios aqui exigidos, não dispensa a realização dos testes de estanqueidade dos coletores pela Contratada e nem a exime de qualquer responsabilidade decorrente do artigo 1.245 do Código Civil Brasileir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NTREGA DOS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os os tubos e conexões deverão estar isentos de qualquer defeito de fabricação, trincas, avarias, rebarbas, sujeiras, emendas; e não poderão possuir qualquer tortuosidade ou ov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deverão estar acompanhados de uma cópia do “Certificado de Conformidade/Lib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transporte dos materiais (inclusive a descarga e o empilhamento) será de responsabilidade do Fornecedor. Além disso, Fornecedor deverá informar à Contratante a maneira mais adequada para estocar os tubos e as conexões e demais acessórios das tubulações devendo informar, ainda, o processo de carga, descarga e transporte deste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local de entrega dos materiais deverá ser no canteir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ISPOSIÇÕES FINAIS:</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O Fornecedor ou Fabricante deverá apresentar um “Termo de Garantia”, emitido exclusivamente pelo fabricante que os materiais ofertados pela licitante atendem as normas da ABNT e as normas de aquisição da Contratante, além dos termos gerais e usuais de garantia destacando-se o prazo e as condições de validade da garant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ntratante reserva o direito de inspecionar as instalações de produção e controle de qualidade do fabricante e compromete-se em manter inspetor qualificado para a realização das inspeções e ensaios, ou solicitar inspeção por parte de órgão público competente e/ou empresa privada especi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custas decorrentes da inspeção de recebimento dos materiais como: laboratório, mão-de-obra, equipamentos, ferramentas, materiais etc., correrão por conta do Fornecedor ou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ou Contratada deverá proporcionar todas as facilidades para a realização das inspeções dos materiais, inclusive o translado do inspetor dentro da região em que a inspeção se localiz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seguir às condições previstas nas Normas da Série ISO- 900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mplementam esta norma as disposições constantes das normas e regulamentos gerais de aquisição e recebimento de materiais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LAÇÃO DE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BNT: Associação Brasileira de Normas Técnicas; </w:t>
      </w:r>
    </w:p>
    <w:p>
      <w:pPr>
        <w:pStyle w:val="P62"/>
        <w:tabs>
          <w:tab w:val="left" w:pos="0" w:leader="none"/>
          <w:tab w:val="left" w:pos="1320" w:leader="none"/>
        </w:tabs>
        <w:spacing w:lineRule="auto" w:line="240"/>
        <w:ind w:left="0" w:hanging="0"/>
        <w:jc w:val="both"/>
        <w:rPr>
          <w:rFonts w:ascii="Arial" w:hAnsi="Arial" w:cs="Arial"/>
          <w:szCs w:val="24"/>
          <w:lang w:val="en-US"/>
        </w:rPr>
      </w:pPr>
      <w:r>
        <w:rPr>
          <w:rFonts w:cs="Arial" w:ascii="Arial" w:hAnsi="Arial"/>
          <w:szCs w:val="24"/>
          <w:lang w:val="en-US"/>
        </w:rPr>
        <w:t xml:space="preserve">DIN: Deutsches Institut für Normung e.V. ;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SO: International Standards Organization.</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45 (EB-5) - Tubo Cerâmico para Canalizaç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49 (MB-13) - Tubo Cerâmico para Canalizações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2 (MB-12) - Tubo Cerâmico para Canalizações - Verific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29 (MB-14) - Tubo e Conexão Cerâmicos para Canalizações - Determinação da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30 (MB-1210) - Tubo Cerâmico para Canalizações – Verificação Dimension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89 (MB-210) - Tubo e Conexão Cerâmicos para Canalizações - Determinação da Resistência Quím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409 (EB-960) - Conexão Cerâmica para Canalizaçõe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8 (EB-1554) - Junta Elástica de Tubos e Conexões Cerâmicos para Canalizações; e</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9 (EB-1555) - Anel de Borracha para Tubos e Conexões Cerâmicos para Canaliz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VI.2 - TUBOS E CONEXÕES DE PVC RÍGIDO PVC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88 (EB-608) - Tubo e Conexão de PVC Rígido para Esgoto Predial e Ventil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2 (EB-644) - Tubo de PVC Rígido com Junta Elástica, Coletor de Esgo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7 (NB-281) - Projeto e Assentamento de Tubulações de PVC Rígido para Sistema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9 (MB-839) - Junta Elástica de Tubos de PVC Rígido Coletores de Esgoto - Verificação do Desempenh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051 (EB-1571) - Anel de Borracha para Tubulações de PVC Rígido, Coletore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814 (NB-37) - Execução de Rede Coletora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69 (PB-1277) - Conexões de PVC Rígido com Junta Elástica para Coletor de Esgoto Sanitário - Tipos e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0 (PB-1278) - Tubos e Conexões de PVC Rígido com Junta Elástica para Coletor Predial e Sistema Condominial de Esgoto Sanitário - Tipos e Dimensõe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732 (EB-1) - Cimento Portland Comum;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65 (MB-394) - Elastômero Vulcanizado - Determinação do Envelhecimento Acelerado em Estuf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211 (EB-4) - Agregado para Concre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18 (MB-497) - Elastômero Vulcanizado para Uso em Veículos Automotores - Determinação da Durez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62 (MB-57) - Elastômero Vulcanizado - Determinação à Tr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80 (EB-3) - Barras e Fios de Aço destinados a Armaduras para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531 (MB-1369) - Anel de Borracha destinado a Tubos de Concreto Simples ou Armado para Esgotos Sanitários - Determinação da Absorção de Água;</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89 (EB-911) - Tubos de Concreto Simples,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0 (EB-969) - Tubo de Concreto Armado,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1 (MB-1232) - Tubo de Concreto Armado,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2 (MB-1233) - Tubo de Concreto Simples ou Armado, de Seção Circular, para Esgoto Sanitário - Determinação do Índice de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3 (MB-1234) - Tubo de Concreto Simples ou Armado, de Seção Circular, para Esgoto Sanitário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4 (MB-1262) - Tubo de Concreto Simples,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5 (MB-1263) - Tubo de Concreto Simples ou Armado, de Seção Circular, para Esgoto Sanitário - Verificação da Estanqueidade de Junta Elást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794 (EB-103) - Tubo de Concreto Armado de Seção Circular para Águas Pluv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E CONEXÕE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394 (MB-60) - Determinação da Dureza Brinnell de Materiais Metálic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1 (MB-65) - Tubos de Ferro Fundido Dúctil Centrifugado - Ensaio Hidrostátic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2 (MB-310) - Tubo de Ferro Fundido Centrifugado - Ensaio de Flexão por Tração do An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3 (EB-303) - Tubo de Ferro Fundido Dúctil centrifugado, para Canalização sob press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4 (EB-1207) - Conexões de Ferro Fundido com Junta Elástica, para Tubos de PVC Rígido de fofo para Adutoras e Redes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6 (MB-312) - Juntas Elásticas de Tubos de Ferro Fundido Centrifugado - Ensaio de Estanque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4 (EB-1273) - Junta Elástica para Tubos e Conexões de Ferro Fundid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5 (EB-1324) - Conexõe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6 (EB-1326) - Anel de Borracha para Junta Elástica e Mecânica de Tubos e Conexões de Ferro Fundido Dúctil e Cinzen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682 (EB-1451) - Revestimento da Argamassa de Cimento em Tubo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MB-1141 - Verificação do Comportamento de Tubos de Poliéster Armados com Fios de Vidro à Pressão Interna Cícl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5 (MB-1144) - Choque Térmico Cíclico em Revestimento Interno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4 (MB-1140) - Verificação da Estanqueidade à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5 (MB-1142) - Ruptura por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6 (MB-1145) - Verificação da Estanqueidade à Pressão Interna de Juntas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8 (PB-549) - Tubos de Poliéster Armados com Fios de Vidro Processo de enrolamento com Fios Contínu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69 (MB-1766) - Tubo de PRFV - Verificação da Resistência Axial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0 (MB-1767) - Tubo de PRFV - Verificação da Resistência Circunferência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1 (MB-1768) - Tubo de PRFV - Avaliação da Resistência Química quando submetido a Ovalização por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972 (MB-1769) - Tubo de PRFV - Determinação da Dureza Barcol em Resina de Poliéster;</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1 (MB-2155) - Tubo de Poliéster reforçado com Fibras de Vidro Verificação do Desempenho de Juntas Elástica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5 (EB-318) - Tubo de Poliéster Reforçado com Fibras de Vidro, com Junta Elástica,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8 (NB-928) - Assentamento de Tubulação de Poliéster Reforçado com Fibras de Vid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4 - Tubos de PEAD,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5 - Tubos de PEAD, requisitos de qualidade e test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533 - Tubos de PEAD para Abastecimento de Água Potáv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2 - Soldagem de Polietilen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4 - Resistência aos Agentes Químico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DIN-16963 - Conexões para Tubos de PEAD;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9058 (MB 2185) - Tubo de Polietileno PE5 para Ligações Prediais de Água - Determinação do Teor Negro do Fum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es serão pagos quando assentados e pelo comprimento linear de rede, incluso conexões. A medição e pagamento dos fornecimentos da tubulação se farão quando do recebimento e aceite na obra do material e da rede, de acordo com a planilha de orçamenta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8 - LIMPEZA DE RUAS APÓS EXECECU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SÍDUOS GER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m toda a área das obras, a coleta, transporte e disposição final de resíduos deverá ser realizada de forma adequada. Todo o lixo deverá ser recolhido com freqüência, de forma a não produzir odores ou proliferação de insetos e roed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Recomenda-se a separação de lixo orgânico e inorgânico nos locais onde é possível à disposição final diferenciada desses resíduos. Não se admitirá qualquer disposição de lixo nas áreas do camp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Óleos, graxas e estopas recolhidos, das áreas de manutenção mecânica como nas caixas separadores do sistema de drenagem superficial terão procedimentos de acumulação e disposição final adequados, previamente aprovados pela fisca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LIMPEZA GERAL E RECUPERAÇÃO DA ÁRE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pois do fechamento de todas as cavas ou valas, deverão ser removidos todos os restos de material, tubos, madeiras, tábuas, restos de argamassa, restos de brita, pedras, pisos, impermeabilizações, cercas, barracões, masseiras, etc.</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A área deverá ficar limpa e desimpedida, recompondo-se os trechos por ventura destruídos ou danificados durante a execução dos trabalhos, inclusive recuperação de vias, replantio de gramas, jardins e árvores, sempre com a aprovação da Fiscaliz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as as áreas envolvidas na execução das obras deverão ser entregues completamente limpas, sem nenhum vestígio de materiais de construção e recompondo da melhor forma possível ao aspecto orig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as áreas originalmente cobertas com vegetação natural, deverá ser recuperada toda a cobertura forrageira e replantadas as espécies arbóreas. Seguindo determinações dos órgãos ambientais locais, poderão ser plantadas espécies vegetais em número adicional, a título de compensação ambient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toda e qualquer remoção de espécie arbórea, deverá ser plenamente observado o disposto em legislação específica do órgão ambiental. A Contratada será a responsável por todas as negociações com os órgãos envolv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9 - TAPUMES E CERCAS DE SEGURANÇ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 xml:space="preserve">SERVIÇOS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 Construtor se obrigará também a cumprir as determinações dos órgãos municipais sobre a utilização de tapumes, os quais deverão permanecer no local das obras enquanto necessário, a critério da Fiscalização.</w:t>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tipo de proteção também poderá ser utilizado para fechamento de PV’s,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erca deverá ser mantida permanentemente com bom aspecto, devendo ser pintada, sempre que necessári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inalizadores apresentam-se em diversos modelos, podendo dispor de células foto-elétricas, baterias, serem protegidos com caixa de aço, apresentarem sinalização unidirecional, bidirecional ou multidirecional, entre outra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providenciar, previamente, junto à concessionária de energia elétrica local, a ligação necessária ao funcionamento ininterrupto da si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a inexistência de rede pública de energia próxima ao local da obra, caberá o Construtor providenciar a fonte geradora de energ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ustos relativos ao fornecimento de energia estarão inclusos no custo unitário deste serviço, bem como o fornecimento de todos os materiais necessários à instalação dos dispos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se fará por metro quadrado de cerca ou tapume efetivamente realizado, tanto para a abertura de valas quanto para fechamento de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quantidade e os tipos de sinalizadores utilizados na Obra deverá passar por aprovação da Fiscalização. O preço estabelecido na planilha cobrirá qualquer tipo de sinalização utilizada pel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de acordo com a planilha de orçamentação de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0 – SERVIÇOS TOPOGRÁFICOS PARA LOCAÇÃO E CADASTRO DE OBR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Esta Especificação é complementada pelas “NORMAS PARA SERVIÇOS TOPOGRÁFICOS” do Departamento de Projetos da CODEVASF, onde são estabelecidos os procedimentos para a execução de serviços topográficos para consultores e empreiteiros, a saber: planimetria, altimetria, bem como a forma de apresentação dos relatórios, das Cadernetas de Campo, das plantas, simbologias a adotar e outras orientaçõe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o referido documento, na aplicação desta Especificação, é necessário consul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 para Execução de Levantamento Topográfico, NBR 13133 – ABNT, em sua última edição; e</w:t>
      </w:r>
    </w:p>
    <w:p>
      <w:pPr>
        <w:pStyle w:val="Normal"/>
        <w:tabs>
          <w:tab w:val="clear" w:pos="709"/>
          <w:tab w:val="left" w:pos="0" w:leader="none"/>
        </w:tabs>
        <w:jc w:val="both"/>
        <w:rPr/>
      </w:pPr>
      <w:r>
        <w:rPr>
          <w:rFonts w:cs="Arial" w:ascii="Arial" w:hAnsi="Arial"/>
          <w:sz w:val="24"/>
          <w:szCs w:val="24"/>
        </w:rPr>
        <w:t>-Especificações e Normas Gerais para Levantamento Geodésicos – FIBGE – Resolução PR nº 22 de 21/07/83, em sua última 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Durante a execução da Obra, o Construtor realizará todos os serviços topográficos relativos à locação de unidades, acompanhamento das implantações, cadastro de unidades e “as-built” da Obra.</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QUIPAMENT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execução dos serviços, deverão ser utilizados equipamentos de precisão tais co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pPr>
      <w:r>
        <w:rPr>
          <w:rFonts w:cs="Arial" w:ascii="Arial" w:hAnsi="Arial"/>
          <w:sz w:val="24"/>
          <w:szCs w:val="24"/>
        </w:rPr>
        <w:t>-teodolitos;</w:t>
      </w:r>
    </w:p>
    <w:p>
      <w:pPr>
        <w:pStyle w:val="Normal"/>
        <w:tabs>
          <w:tab w:val="clear" w:pos="709"/>
          <w:tab w:val="left" w:pos="0" w:leader="none"/>
          <w:tab w:val="left" w:pos="1069" w:leader="none"/>
        </w:tabs>
        <w:jc w:val="both"/>
        <w:rPr/>
      </w:pPr>
      <w:r>
        <w:rPr>
          <w:rFonts w:cs="Arial" w:ascii="Arial" w:hAnsi="Arial"/>
          <w:sz w:val="24"/>
          <w:szCs w:val="24"/>
        </w:rPr>
        <w:t>-distanciômetros;</w:t>
      </w:r>
    </w:p>
    <w:p>
      <w:pPr>
        <w:pStyle w:val="Normal"/>
        <w:tabs>
          <w:tab w:val="clear" w:pos="709"/>
          <w:tab w:val="left" w:pos="0" w:leader="none"/>
          <w:tab w:val="left" w:pos="1069" w:leader="none"/>
        </w:tabs>
        <w:jc w:val="both"/>
        <w:rPr/>
      </w:pPr>
      <w:r>
        <w:rPr>
          <w:rFonts w:cs="Arial" w:ascii="Arial" w:hAnsi="Arial"/>
          <w:sz w:val="24"/>
          <w:szCs w:val="24"/>
        </w:rPr>
        <w:t>-GPS;</w:t>
      </w:r>
    </w:p>
    <w:p>
      <w:pPr>
        <w:pStyle w:val="Normal"/>
        <w:tabs>
          <w:tab w:val="clear" w:pos="709"/>
          <w:tab w:val="left" w:pos="0" w:leader="none"/>
          <w:tab w:val="left" w:pos="1069" w:leader="none"/>
        </w:tabs>
        <w:jc w:val="both"/>
        <w:rPr/>
      </w:pPr>
      <w:r>
        <w:rPr>
          <w:rFonts w:cs="Arial" w:ascii="Arial" w:hAnsi="Arial"/>
          <w:sz w:val="24"/>
          <w:szCs w:val="24"/>
        </w:rPr>
        <w:t>-estações totais;</w:t>
      </w:r>
    </w:p>
    <w:p>
      <w:pPr>
        <w:pStyle w:val="Normal"/>
        <w:tabs>
          <w:tab w:val="clear" w:pos="709"/>
          <w:tab w:val="left" w:pos="0" w:leader="none"/>
          <w:tab w:val="left" w:pos="1069" w:leader="none"/>
        </w:tabs>
        <w:jc w:val="both"/>
        <w:rPr/>
      </w:pPr>
      <w:r>
        <w:rPr>
          <w:rFonts w:cs="Arial" w:ascii="Arial" w:hAnsi="Arial"/>
          <w:sz w:val="24"/>
          <w:szCs w:val="24"/>
        </w:rPr>
        <w:t>-níveis ;</w:t>
      </w:r>
    </w:p>
    <w:p>
      <w:pPr>
        <w:pStyle w:val="Normal"/>
        <w:tabs>
          <w:tab w:val="clear" w:pos="709"/>
          <w:tab w:val="left" w:pos="0" w:leader="none"/>
          <w:tab w:val="left" w:pos="1069" w:leader="none"/>
        </w:tabs>
        <w:jc w:val="both"/>
        <w:rPr/>
      </w:pPr>
      <w:r>
        <w:rPr>
          <w:rFonts w:cs="Arial" w:ascii="Arial" w:hAnsi="Arial"/>
          <w:sz w:val="24"/>
          <w:szCs w:val="24"/>
        </w:rPr>
        <w:t>-prism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 xml:space="preserve">-trenas de aço; </w:t>
      </w:r>
    </w:p>
    <w:p>
      <w:pPr>
        <w:pStyle w:val="Normal"/>
        <w:tabs>
          <w:tab w:val="clear" w:pos="709"/>
          <w:tab w:val="left" w:pos="0" w:leader="none"/>
          <w:tab w:val="left" w:pos="1069" w:leader="none"/>
        </w:tabs>
        <w:jc w:val="both"/>
        <w:rPr/>
      </w:pPr>
      <w:r>
        <w:rPr>
          <w:rFonts w:cs="Arial" w:ascii="Arial" w:hAnsi="Arial"/>
          <w:sz w:val="24"/>
          <w:szCs w:val="24"/>
        </w:rPr>
        <w:t>-demais equipamentos auxili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Cs/>
          <w:sz w:val="24"/>
          <w:szCs w:val="24"/>
        </w:rPr>
      </w:pPr>
      <w:r>
        <w:rPr>
          <w:rFonts w:cs="Arial" w:ascii="Arial" w:hAnsi="Arial"/>
          <w:bCs/>
          <w:sz w:val="24"/>
          <w:szCs w:val="24"/>
        </w:rPr>
        <w:t>LOCAÇÃO DAS OBRA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obras deverão ser locadas a partir dos marcos implantados por ocasião do levantamento topográfico realizado na fase de projeto executivo, cujas localizações deverão ser fornec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s marcos tenham sido destruídos deve ser desenvolvida uma poligonal a partir dos pontos de apoio, para a execução dos serviços, ou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transportar as cotas a partir de marcos topográficos existentes na região circunvizinha, para o local das obras, de forma a possibilitar a sua execução e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locar a obras de acordo com os “lay-out” de cada Projeto. Os custos com os serviços de locação serão incluídos nas despesas indireta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Nivelamento de Redes de Distribuição de Água, Adutora e Emissários Por Recalque, Com Auxílio de Equipamento Topográfic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o nivelamento objetivam determinar a posição da Obra no terreno, bem como os níveis solicitados em Projeto, em relação à Referência de Nível - R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eve-se evidenciar os pontos not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s pontos de deflexão serão determinados através da implantação de marcos que os caracterizem perfeitamente, assim como os pontos que mereçam especial destaqu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otas do fundo das valas deverão ser verificadas de 20m em 20m, antes do assentamento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tas de geratriz superior da tubulação deverão ser verificadas logo após o assentamento e também antes do reaterro das valas, para correção do nivel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a a demarcação será acompanhada pela Fiscalização, de modo a permitir que eventuais mudanças de traçado da linha sejam determinadas com suficiente anteced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m casos de obstáculos não previstos, caberá a Fiscalização determinar a posição a ser obedecida, devendo, neste caso, as alterações serem indicadas em cadastr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b) Locação e Nivelamento de Rede Coletora de Esgoto Pel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Inicia-se com o nivelamento do trecho a ser construído, promovendo-se piqueteamento a cada vinte metros ou fração, onde cada piquete determinará a cota do terreno de acordo com o fornecido pelo Projeto.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Instalar-se-á a cada 10,00m no máximo, uma régua perfeitamente nivelada, transversal ao eixo da linha de tubulação e no mesmo plano vertical que afixada a dois pontaletes verticais cravados no solo, um de cada lado da val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a régua será confeccionada com madeira de lei aparelhada , conterá furos para evitar empenos, sendo os pontaletes também em madeira de lei.</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lano que contém as superfícies superiores de duas ou mais réguas consecutivas deverá ser paralelo à geratriz interna inferior da tubulação a ser assentada num trecho de mesma declividade por elas compreendi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rocede-se então o preenchimento do formulário “Ordem de Execução de Serviço - O.E.S” para execução do trecho em quest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seu preenchimento será obrigação do Construtor, sendo que previamente ao início do assentamento da tubulação será apresentado à Fiscalização para aprovação e autorização dos serviç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assentamento de nenhum tubo de determinado trecho poderá ser iniciado antes que a Fiscalização dê sua autor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itemizados os passos a serem dados com relação à locação de tubulação, com vistas à sua montagem, com auxílio d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à distância entre si iguais a 10,00m ou fração e pinta-las em cores contrastantes para permitir melhor visada, e conferir se as suas altur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locar o pé da cruzeta sobre a geratriz externa superior do tubo junto à bolsa, e aprumá-la com auxilio de um nível de pedreiro, para conseguir sua verticalidade; e</w:t>
      </w:r>
    </w:p>
    <w:p>
      <w:pPr>
        <w:pStyle w:val="TextosemFormatao"/>
        <w:tabs>
          <w:tab w:val="clear" w:pos="709"/>
          <w:tab w:val="left" w:pos="0" w:leader="none"/>
        </w:tabs>
        <w:jc w:val="both"/>
        <w:rPr/>
      </w:pPr>
      <w:r>
        <w:rPr>
          <w:rFonts w:cs="Arial" w:ascii="Arial" w:hAnsi="Arial"/>
          <w:sz w:val="24"/>
          <w:szCs w:val="24"/>
        </w:rPr>
        <w:t>-encarregado da locação faz a visada procurando com o seu raio visual tangenciar as duas réguas consecutivas instaladas e a parte superior da cruzeta, que será apoiada sobre o tubo à nivela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tangência ou não do raio visual sobre as três arestas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corpo da cruzara deverá ser definido para cada trecho, em função dos cálculos efetuados no formulário “Ordem de Execução de Serviç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 Locação e Nivelamento de Rede Coletora de Esgoto pelo Processo de Gaba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possível, o gabarito deverá ter integrado ao corpo um nível de bolha que permita durante o assentamento conservá-lo na posição vertic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Montadas duas réguas consecutivas, será fixado o fio de nylon nº 150, que deverá estar contido no plano horizontal das superfícies superiores das réguas, bem esticado e sem emendas, o qual será paralelo ao eixo da can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descritos em ordem de prioridade, passo a passo, a locação de tubos, utilizando-se o processo de gabari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a distâncias entre si iguais a 10,00m ou fração, e perfurá-las afim de resguardá-las contra empenos;</w:t>
      </w:r>
    </w:p>
    <w:p>
      <w:pPr>
        <w:pStyle w:val="TextosemFormatao"/>
        <w:tabs>
          <w:tab w:val="clear" w:pos="709"/>
          <w:tab w:val="left" w:pos="0" w:leader="none"/>
        </w:tabs>
        <w:jc w:val="both"/>
        <w:rPr/>
      </w:pPr>
      <w:r>
        <w:rPr>
          <w:rFonts w:cs="Arial" w:ascii="Arial" w:hAnsi="Arial"/>
          <w:sz w:val="24"/>
          <w:szCs w:val="24"/>
        </w:rPr>
        <w:t>-verificar, antes do inicio do assentamento, se as alturas das régu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icar pelos pontos das réguas que nos dá uma reta paralela ao eixo da tubulação, um fio de nylon sem emendas e bem retesado; e</w:t>
      </w:r>
    </w:p>
    <w:p>
      <w:pPr>
        <w:pStyle w:val="TextosemFormatao"/>
        <w:tabs>
          <w:tab w:val="clear" w:pos="709"/>
          <w:tab w:val="left" w:pos="0" w:leader="none"/>
        </w:tabs>
        <w:jc w:val="both"/>
        <w:rPr/>
      </w:pPr>
      <w:r>
        <w:rPr>
          <w:rFonts w:cs="Arial" w:ascii="Arial" w:hAnsi="Arial"/>
          <w:sz w:val="24"/>
          <w:szCs w:val="24"/>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coincidência ou não da marcação com o fio de nylon,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rimeiro tubo a assentar, em um determinado trecho, deverá ser nivelado na ponta e na bolsa, com esta voltada para montant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gabarito será tal, que, de acordo com os cálculos executados no formulário “Ordem de Execução de Serviço”, ele possa se prestar para toda 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d) Locação e Nivelamento de Rede Coletora de Esgoto pelo Processo a Raio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materialização do greide de assentamento se dá através de utilização do espelho e do aparelho emissor de raios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eguir serão descritos em ordem de prioridade, passo a passo, a locação de tubos, utilizando-se o processo em quest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ES autorizada pela Contratante;</w:t>
      </w:r>
    </w:p>
    <w:p>
      <w:pPr>
        <w:pStyle w:val="TextBody"/>
        <w:tabs>
          <w:tab w:val="clear" w:pos="709"/>
          <w:tab w:val="left" w:pos="0" w:leader="none"/>
          <w:tab w:val="left" w:pos="104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m o gabarito translúcido, para detecção do raio laser, assenta-se tubo após tubo, segundo a técnica especificada para assentamento e obedecendo ao greide materializado pelo raio; e</w:t>
      </w:r>
    </w:p>
    <w:p>
      <w:pPr>
        <w:pStyle w:val="TextBody"/>
        <w:tabs>
          <w:tab w:val="clear" w:pos="709"/>
          <w:tab w:val="left" w:pos="0" w:leader="none"/>
          <w:tab w:val="left" w:pos="1040" w:leader="none"/>
        </w:tabs>
        <w:jc w:val="both"/>
        <w:rPr>
          <w:rFonts w:ascii="Arial" w:hAnsi="Arial" w:cs="Arial"/>
          <w:b w:val="false"/>
          <w:b w:val="false"/>
          <w:bCs/>
          <w:i w:val="false"/>
          <w:i w:val="false"/>
          <w:color w:val="000000"/>
          <w:sz w:val="24"/>
          <w:szCs w:val="24"/>
        </w:rPr>
      </w:pPr>
      <w:r>
        <w:rPr>
          <w:rFonts w:cs="Arial" w:ascii="Arial" w:hAnsi="Arial"/>
          <w:b w:val="false"/>
          <w:bCs/>
          <w:i w:val="false"/>
          <w:iCs/>
          <w:color w:val="000000"/>
          <w:sz w:val="24"/>
          <w:szCs w:val="24"/>
        </w:rPr>
        <w:t>-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w:t>
      </w:r>
      <w:r>
        <w:rPr>
          <w:rFonts w:cs="Arial" w:ascii="Arial" w:hAnsi="Arial"/>
          <w:b w:val="false"/>
          <w:bCs/>
          <w:i w:val="false"/>
          <w:color w:val="000000"/>
          <w:sz w:val="24"/>
          <w:szCs w:val="24"/>
        </w:rPr>
        <w:t xml:space="preserve"> </w:t>
      </w:r>
      <w:r>
        <w:rPr>
          <w:rFonts w:cs="Arial" w:ascii="Arial" w:hAnsi="Arial"/>
          <w:b w:val="false"/>
          <w:bCs/>
          <w:i w:val="false"/>
          <w:iCs/>
          <w:color w:val="000000"/>
          <w:sz w:val="24"/>
          <w:szCs w:val="24"/>
        </w:rPr>
        <w:t xml:space="preserve">assentamento da tubulação. </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NÃO LINEA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as obras será feita a partir das indicações constantes das peças gráficas e em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uando-se a instalação do canteiro da obra e a limpeza da área, nenhum serviço poderá ser executado sem a relocação completa, através das ordens de serviços e seus projeto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cluída a locação das obras de acordo com o Projeto, o Construtor fará uma ata relacionando as condições de sítio à época d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locação de áreas os pontos devem ser marcados  por piquetes, cujo topo deve estar a 0,02m do solo, com estaca testemunha. O piquete deve ser amarrado no campo a pontos bem defin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elaborado “croquis” de amarração e identificação dos piqu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ADAS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Foram consideradas nesta Especificação, a execução de serviços de cadastramento de unidades lineares e não lineares, que constituem os sistemas de abastecimento de água e de esgotamento sanitário existentes ou a serem implantados, a sab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bCs/>
          <w:szCs w:val="24"/>
        </w:rPr>
      </w:pPr>
      <w:r>
        <w:rPr>
          <w:rFonts w:cs="Arial" w:ascii="Arial" w:hAnsi="Arial"/>
          <w:bCs/>
          <w:szCs w:val="24"/>
        </w:rPr>
        <w:t>a) Unidades Linear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cadastro de adutora, interceptor ou emissário;</w:t>
      </w:r>
    </w:p>
    <w:p>
      <w:pPr>
        <w:pStyle w:val="Normal"/>
        <w:tabs>
          <w:tab w:val="clear" w:pos="709"/>
          <w:tab w:val="left" w:pos="0" w:leader="none"/>
          <w:tab w:val="left" w:pos="4973" w:leader="none"/>
        </w:tabs>
        <w:jc w:val="both"/>
        <w:rPr/>
      </w:pPr>
      <w:r>
        <w:rPr>
          <w:rFonts w:cs="Arial" w:ascii="Arial" w:hAnsi="Arial"/>
          <w:sz w:val="24"/>
          <w:szCs w:val="24"/>
        </w:rPr>
        <w:t>-cadastro de rede de distribuição de água;</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vencional;</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 xml:space="preserve">-cadastro de ligações domiciliares novas em redes de água / esgoto (sistemas -convencional e condominial; </w:t>
      </w:r>
    </w:p>
    <w:p>
      <w:pPr>
        <w:pStyle w:val="Normal"/>
        <w:tabs>
          <w:tab w:val="clear" w:pos="709"/>
          <w:tab w:val="left" w:pos="0" w:leader="none"/>
          <w:tab w:val="left" w:pos="4973" w:leader="none"/>
        </w:tabs>
        <w:jc w:val="both"/>
        <w:rPr/>
      </w:pPr>
      <w:r>
        <w:rPr>
          <w:rFonts w:cs="Arial" w:ascii="Arial" w:hAnsi="Arial"/>
          <w:sz w:val="24"/>
          <w:szCs w:val="24"/>
        </w:rPr>
        <w:t>-cadastro de ligações domiciliares existentes em redes de água / esgoto (sistemas convencional e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pPr>
      <w:r>
        <w:rPr>
          <w:rFonts w:cs="Arial"/>
          <w:szCs w:val="24"/>
        </w:rPr>
        <w:t>Os elementos a seguir relacionados, quando disponíveis, representam o conjunto aceitável de informações básicas para o início dos trabalhos de cadastrament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referência de nível da área de interesse;</w:t>
      </w:r>
    </w:p>
    <w:p>
      <w:pPr>
        <w:pStyle w:val="Normal"/>
        <w:tabs>
          <w:tab w:val="clear" w:pos="709"/>
          <w:tab w:val="left" w:pos="0" w:leader="none"/>
        </w:tabs>
        <w:jc w:val="both"/>
        <w:rPr/>
      </w:pPr>
      <w:r>
        <w:rPr>
          <w:rFonts w:cs="Arial" w:ascii="Arial" w:hAnsi="Arial"/>
          <w:sz w:val="24"/>
          <w:szCs w:val="24"/>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tabs>
          <w:tab w:val="clear" w:pos="709"/>
          <w:tab w:val="left" w:pos="0" w:leader="none"/>
        </w:tabs>
        <w:jc w:val="both"/>
        <w:rPr/>
      </w:pPr>
      <w:r>
        <w:rPr>
          <w:rFonts w:cs="Arial" w:ascii="Arial" w:hAnsi="Arial"/>
          <w:sz w:val="24"/>
          <w:szCs w:val="24"/>
        </w:rPr>
        <w:t>-plantas com apoio geodésico e referências em coordenadas UTM, com apoio no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s unidades a serem cadastradas;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t>b) Unidades Não Lineares:</w:t>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cadastro de obras civis ( estações  elevatórias, reservatórios, stand-pipes, ETE’s, ETA’s, etc.); e</w:t>
      </w:r>
    </w:p>
    <w:p>
      <w:pPr>
        <w:pStyle w:val="Normal"/>
        <w:tabs>
          <w:tab w:val="clear" w:pos="709"/>
          <w:tab w:val="left" w:pos="0" w:leader="none"/>
          <w:tab w:val="left" w:pos="4973" w:leader="none"/>
        </w:tabs>
        <w:jc w:val="both"/>
        <w:rPr/>
      </w:pPr>
      <w:r>
        <w:rPr>
          <w:rFonts w:cs="Arial" w:ascii="Arial" w:hAnsi="Arial"/>
          <w:sz w:val="24"/>
          <w:szCs w:val="24"/>
        </w:rPr>
        <w:t>-cadastro de áreas destinadas à desapropri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mentos a seguir relacionados, quando disponíveis, representam o conjunto aceitável de informações básicas para o início dos trabalhos de cadast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ferência de nível da área onde se localiza a unidade a ser cadastrada;</w:t>
      </w:r>
    </w:p>
    <w:p>
      <w:pPr>
        <w:pStyle w:val="Normal"/>
        <w:tabs>
          <w:tab w:val="clear" w:pos="709"/>
          <w:tab w:val="left" w:pos="0" w:leader="none"/>
        </w:tabs>
        <w:jc w:val="both"/>
        <w:rPr/>
      </w:pPr>
      <w:r>
        <w:rPr>
          <w:rFonts w:cs="Arial" w:ascii="Arial" w:hAnsi="Arial"/>
          <w:sz w:val="24"/>
          <w:szCs w:val="24"/>
        </w:rPr>
        <w:t>-plantas topográficas atualizadas da área onde se localiza a unidade a ser cadastrada, com apoio geodésico e as referências em coordenadas UTM, com apoio na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 unidade a ser cadastrada;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laciona-se a seguir as atividades a serem desenvolvidas nos serviços de cadastramento, desde o levantamento de campo até a confec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pPr>
      <w:r>
        <w:rPr>
          <w:rFonts w:cs="Arial" w:ascii="Arial" w:hAnsi="Arial"/>
          <w:bCs/>
          <w:sz w:val="24"/>
          <w:szCs w:val="24"/>
        </w:rPr>
        <w:t>a) Cadastramento Completo de Adutoras, Emissários por Recalque e Redes de Distribuição de Água</w:t>
      </w:r>
    </w:p>
    <w:p>
      <w:pPr>
        <w:pStyle w:val="Normal"/>
        <w:tabs>
          <w:tab w:val="clear" w:pos="709"/>
          <w:tab w:val="left" w:pos="0"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1) 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2">
                <wp:simplePos x="0" y="0"/>
                <wp:positionH relativeFrom="column">
                  <wp:posOffset>612140</wp:posOffset>
                </wp:positionH>
                <wp:positionV relativeFrom="paragraph">
                  <wp:posOffset>55880</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4.4pt" to="55.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70358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5.2pt" to="76.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539750</wp:posOffset>
                </wp:positionH>
                <wp:positionV relativeFrom="paragraph">
                  <wp:posOffset>127000</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pt" to="49.65pt,22.7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5">
                <wp:simplePos x="0" y="0"/>
                <wp:positionH relativeFrom="column">
                  <wp:posOffset>1059815</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6.35pt" to="90.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417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1204595</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5.2pt" to="116.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2) Levantamento de Camp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34" w:leader="none"/>
        </w:tabs>
        <w:jc w:val="both"/>
        <w:rPr/>
      </w:pPr>
      <w:r>
        <w:rPr>
          <w:rFonts w:cs="Arial" w:ascii="Arial" w:hAnsi="Arial"/>
          <w:sz w:val="24"/>
          <w:szCs w:val="24"/>
        </w:rPr>
        <w:t>-cotas, diâmetros, tipos do material e espessuras das canalizações;</w:t>
      </w:r>
    </w:p>
    <w:p>
      <w:pPr>
        <w:pStyle w:val="Normal"/>
        <w:tabs>
          <w:tab w:val="clear" w:pos="709"/>
          <w:tab w:val="left" w:pos="0" w:leader="none"/>
          <w:tab w:val="left" w:pos="7234" w:leader="none"/>
        </w:tabs>
        <w:jc w:val="both"/>
        <w:rPr>
          <w:rFonts w:ascii="Arial" w:hAnsi="Arial" w:cs="Arial"/>
          <w:sz w:val="24"/>
          <w:szCs w:val="24"/>
        </w:rPr>
      </w:pPr>
      <w:r>
        <w:rPr>
          <w:rFonts w:cs="Arial" w:ascii="Arial" w:hAnsi="Arial"/>
          <w:sz w:val="24"/>
          <w:szCs w:val="24"/>
        </w:rPr>
        <w:t>-espécie, dimensão nominal e tipo de material dos dispositivos e peças especiais; e</w:t>
      </w:r>
    </w:p>
    <w:p>
      <w:pPr>
        <w:pStyle w:val="Normal"/>
        <w:tabs>
          <w:tab w:val="clear" w:pos="709"/>
          <w:tab w:val="left" w:pos="0" w:leader="none"/>
          <w:tab w:val="left" w:pos="7234" w:leader="none"/>
        </w:tabs>
        <w:jc w:val="both"/>
        <w:rPr/>
      </w:pPr>
      <w:r>
        <w:rPr>
          <w:rFonts w:cs="Arial" w:ascii="Arial" w:hAnsi="Arial"/>
          <w:sz w:val="24"/>
          <w:szCs w:val="24"/>
        </w:rPr>
        <w:t>-cotas, dimensões e tipos de material das caixas de proteção dos dispositivos e peças espe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fundidades das canalizações devem ser tomadas a partir da geratriz superior externa. No caso de dispositivos e peças especiais, o nível do terreno, apoiado na referência de nível, deve ser considerado como referênci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3) Processamento dos Dados e Preparação do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4)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4.1) Adutoras e Emissários Por Recal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1.1) Planta Cadastral e Perfil.</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dutoras, subadutoras e emissários por recalque, deverão ser elaboradas plantas cadastrais que incluam os respectivos perfis da linha, compreendendo 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 ou a outros componentes físicos, no caso de área não urbanizada;</w:t>
      </w:r>
    </w:p>
    <w:p>
      <w:pPr>
        <w:pStyle w:val="Normal"/>
        <w:tabs>
          <w:tab w:val="clear" w:pos="709"/>
          <w:tab w:val="left" w:pos="0" w:leader="none"/>
        </w:tabs>
        <w:jc w:val="both"/>
        <w:rPr/>
      </w:pPr>
      <w:r>
        <w:rPr>
          <w:rFonts w:cs="Arial" w:ascii="Arial" w:hAnsi="Arial"/>
          <w:sz w:val="24"/>
          <w:szCs w:val="24"/>
        </w:rPr>
        <w:t>-identificação do proprietário e limites dos terrenos por onde se desenvolve a linha, no caso de zonas rurais;</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mensões, cotas e tipos de materiais dos órgãos acessórios;</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pécie dos dispositivos e peças especiais e respectivos estaqueamento e coorde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identificação das interferências e travessias (rodovias, ferrovias, cursos d’água, entre outras); </w:t>
      </w:r>
    </w:p>
    <w:p>
      <w:pPr>
        <w:pStyle w:val="Normal"/>
        <w:tabs>
          <w:tab w:val="clear" w:pos="709"/>
          <w:tab w:val="left" w:pos="0" w:leader="none"/>
        </w:tabs>
        <w:jc w:val="both"/>
        <w:rPr>
          <w:rFonts w:ascii="Arial" w:hAnsi="Arial" w:cs="Arial"/>
          <w:sz w:val="24"/>
          <w:szCs w:val="24"/>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a linha, nas escalas 1:2000 ou 1:1000 na horizontal e 1:200 ou 1:100 na vertical,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o terreno, correspondente ao eixo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taqueamento dos dispositivos e peças especiais;</w:t>
      </w:r>
    </w:p>
    <w:p>
      <w:pPr>
        <w:pStyle w:val="Normal"/>
        <w:tabs>
          <w:tab w:val="clear" w:pos="709"/>
          <w:tab w:val="left" w:pos="0"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t>-informações básicas dos dispositivos e peças especiais (espécie, dimensões básicas, cota do terreno, cota da geratriz superior externa do tubo); e</w:t>
      </w:r>
    </w:p>
    <w:p>
      <w:pPr>
        <w:pStyle w:val="Normal"/>
        <w:tabs>
          <w:tab w:val="clear" w:pos="709"/>
          <w:tab w:val="left" w:pos="0"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2) Redes de Distribuição de Água.</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1) Planta Cadast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edificações,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âmetros;</w:t>
      </w:r>
    </w:p>
    <w:p>
      <w:pPr>
        <w:pStyle w:val="Normal"/>
        <w:tabs>
          <w:tab w:val="clear" w:pos="709"/>
          <w:tab w:val="left" w:pos="0" w:leader="none"/>
        </w:tabs>
        <w:jc w:val="both"/>
        <w:rPr/>
      </w:pPr>
      <w:r>
        <w:rPr>
          <w:rFonts w:cs="Arial" w:ascii="Arial" w:hAnsi="Arial"/>
          <w:sz w:val="24"/>
          <w:szCs w:val="24"/>
        </w:rPr>
        <w:t>-profundidades;</w:t>
      </w:r>
    </w:p>
    <w:p>
      <w:pPr>
        <w:pStyle w:val="Normal"/>
        <w:tabs>
          <w:tab w:val="clear" w:pos="709"/>
          <w:tab w:val="left" w:pos="0" w:leader="none"/>
        </w:tabs>
        <w:jc w:val="both"/>
        <w:rPr/>
      </w:pPr>
      <w:r>
        <w:rPr>
          <w:rFonts w:cs="Arial" w:ascii="Arial" w:hAnsi="Arial"/>
          <w:sz w:val="24"/>
          <w:szCs w:val="24"/>
        </w:rPr>
        <w:t>-tipos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imensões, cotas e tipos de materiais dos órgãos acessórios; </w:t>
      </w:r>
    </w:p>
    <w:p>
      <w:pPr>
        <w:pStyle w:val="Normal"/>
        <w:tabs>
          <w:tab w:val="clear" w:pos="709"/>
          <w:tab w:val="left" w:pos="0" w:leader="none"/>
        </w:tabs>
        <w:jc w:val="both"/>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2) Ficha Cadastral da Rede de Distribuição de Águ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ichas cadastrais de obras lineares devem ser apresentadas em meio magnético (digital) e uma cópia plotada em papel opaco no formato A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recomendado que cada folha da ficha cadastral deva representar um cruzamento de ruas e o desenho venha a permitir sua padronização, sem esc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3) Informações Complementare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5) Orientações Gerais.</w:t>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pPr>
      <w:r>
        <w:rPr>
          <w:rFonts w:cs="Arial"/>
          <w:szCs w:val="24"/>
        </w:rPr>
        <w:t>Os dispositivos, peças especiais e outros elementos do cadastro devem ser representados segundo a simbologia adotada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lementos que comporão os desenhos devem obedecer às estruturas adotadas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considerado trecho de uma obra linear o segmento entre dois dispositivos ou peças especiais contígu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desenhos dos trechos, dispositivos e peças especiais nas plantas cadastrais e folhas de cadastro devem-se basear no seguinte critéri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quando localizados no passeio, são lançados próximo ao alinhamento predi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quando localizados no eixo da rua, são lançados na posição central do arruamento; </w:t>
      </w:r>
    </w:p>
    <w:p>
      <w:pPr>
        <w:pStyle w:val="Normal"/>
        <w:tabs>
          <w:tab w:val="clear" w:pos="709"/>
          <w:tab w:val="left" w:pos="0" w:leader="none"/>
          <w:tab w:val="left" w:pos="1429" w:leader="none"/>
        </w:tabs>
        <w:jc w:val="both"/>
        <w:rPr/>
      </w:pPr>
      <w:r>
        <w:rPr>
          <w:rFonts w:cs="Arial" w:ascii="Arial" w:hAnsi="Arial"/>
          <w:sz w:val="24"/>
          <w:szCs w:val="24"/>
        </w:rPr>
        <w:t>-quando localizados na rua, porém fora do seu eixo, são lançados no terço do arruamento, no lado correspond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trechos das obras lineares devem ser representados nas plantas cadastrais e fichas cadastrais, obedecendo à configuração mínima a seguir especifica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extensão do trecho: número, expresso em metros, com aproximação até centímetros, colocado na parte central superior do trecho;</w:t>
      </w:r>
    </w:p>
    <w:p>
      <w:pPr>
        <w:pStyle w:val="Normal"/>
        <w:tabs>
          <w:tab w:val="clear" w:pos="709"/>
          <w:tab w:val="left" w:pos="0" w:leader="none"/>
          <w:tab w:val="left" w:pos="1429" w:leader="none"/>
        </w:tabs>
        <w:jc w:val="both"/>
        <w:rPr/>
      </w:pPr>
      <w:r>
        <w:rPr>
          <w:rFonts w:cs="Arial" w:ascii="Arial" w:hAnsi="Arial"/>
          <w:sz w:val="24"/>
          <w:szCs w:val="24"/>
        </w:rPr>
        <w:t>-diâmetro da canalização: número, expresso em milímetros, colocado na parte central inferior do trecho;</w:t>
      </w:r>
    </w:p>
    <w:p>
      <w:pPr>
        <w:pStyle w:val="Normal"/>
        <w:tabs>
          <w:tab w:val="clear" w:pos="709"/>
          <w:tab w:val="left" w:pos="0" w:leader="none"/>
          <w:tab w:val="left" w:pos="1429" w:leader="none"/>
        </w:tabs>
        <w:jc w:val="both"/>
        <w:rPr/>
      </w:pPr>
      <w:r>
        <w:rPr>
          <w:rFonts w:cs="Arial" w:ascii="Arial" w:hAnsi="Arial"/>
          <w:sz w:val="24"/>
          <w:szCs w:val="24"/>
        </w:rPr>
        <w:t>-profundidade da rede próxima aos dispositivos e peças especiais em relação ao terreno (opcion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tipo de material: informação colocada após o diâmetro do trecho. Caso haja predominância de um tipo de material, este pode ser indicado no campo de notas da planta cadastral e na observação da ficha cadastral, dispensando-se sua identificação nos trechos; </w:t>
      </w:r>
    </w:p>
    <w:p>
      <w:pPr>
        <w:pStyle w:val="Normal"/>
        <w:tabs>
          <w:tab w:val="clear" w:pos="709"/>
          <w:tab w:val="left" w:pos="0" w:leader="none"/>
          <w:tab w:val="left" w:pos="1429" w:leader="none"/>
        </w:tabs>
        <w:jc w:val="both"/>
        <w:rPr/>
      </w:pPr>
      <w:r>
        <w:rPr>
          <w:rFonts w:cs="Arial" w:ascii="Arial" w:hAnsi="Arial"/>
          <w:sz w:val="24"/>
          <w:szCs w:val="24"/>
        </w:rPr>
        <w:t>-nomenclatura das ruas: as informações que devem estar sempre na área interna das quadras.</w:t>
      </w:r>
    </w:p>
    <w:p>
      <w:pPr>
        <w:pStyle w:val="Normal"/>
        <w:tabs>
          <w:tab w:val="clear" w:pos="709"/>
          <w:tab w:val="left" w:pos="0" w:leader="none"/>
          <w:tab w:val="left" w:pos="339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t>b) Cadastramento Completo de Interceptores, Emissários Por Gravidade, Redes Coletoras de Esgotos em Sistemas Convencionais, Redes Coletoras de Esgotos em Sistemas Condominiais e Ligações Domiciliares:</w:t>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b.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1) Nivelamento – Máximo 5mm/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8">
                <wp:simplePos x="0" y="0"/>
                <wp:positionH relativeFrom="column">
                  <wp:posOffset>574040</wp:posOffset>
                </wp:positionH>
                <wp:positionV relativeFrom="paragraph">
                  <wp:posOffset>55880</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4.4pt" to="52.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646430</wp:posOffset>
                </wp:positionH>
                <wp:positionV relativeFrom="paragraph">
                  <wp:posOffset>374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95pt" to="72.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511175</wp:posOffset>
                </wp:positionH>
                <wp:positionV relativeFrom="paragraph">
                  <wp:posOffset>158115</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2.45pt" to="47.4pt,19.0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b.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32">
                <wp:simplePos x="0" y="0"/>
                <wp:positionH relativeFrom="column">
                  <wp:posOffset>11417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1242695</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5.2pt" to="119.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1">
                <wp:simplePos x="0" y="0"/>
                <wp:positionH relativeFrom="column">
                  <wp:posOffset>10502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Levantamento de Camp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rechos entre órgãos acessórios, tais como cotas de tampão, cotas de fundo, diâmetro, tipo do material das canalizações afluentes e eflu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órgãos acessórios fora dos padrões especificados, anotarem suas dimensões; </w:t>
      </w:r>
    </w:p>
    <w:p>
      <w:pPr>
        <w:pStyle w:val="Normal"/>
        <w:tabs>
          <w:tab w:val="clear" w:pos="709"/>
          <w:tab w:val="left" w:pos="0" w:leader="none"/>
        </w:tabs>
        <w:jc w:val="both"/>
        <w:rPr/>
      </w:pPr>
      <w:r>
        <w:rPr>
          <w:rFonts w:cs="Arial" w:ascii="Arial" w:hAnsi="Arial"/>
          <w:sz w:val="24"/>
          <w:szCs w:val="24"/>
        </w:rPr>
        <w:t>-distâncias entre órgãos acessórios contíguos, bem como o sentido de escoamento do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s sistemas de esgotamento sanitário as profundidades das canalizações devem ser tomadas a partir da geratriz inferior interna. No caso de órgãos acessórios, deve ser considerado como referência o centro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órgãos acessórios deve ser verificada a existência de tubos de queda. Caso existam, devem ser tomadas suas med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horizontal entre os órgãos acessórios contíguos deve ser tomada a partir do eixo dos respectiv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marração dos dispositivos, peças especiais e órgãos acessórios devem ser executados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3) Processamento dos Dados e Preparação do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4)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1) Para Redes Coletoras de Sistemas de Esgotamento Sanitário Condomin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dominial deve constar de:</w:t>
      </w:r>
    </w:p>
    <w:p>
      <w:pPr>
        <w:pStyle w:val="Normal"/>
        <w:tabs>
          <w:tab w:val="clear" w:pos="709"/>
          <w:tab w:val="left" w:pos="0" w:leader="none"/>
        </w:tabs>
        <w:jc w:val="both"/>
        <w:rPr>
          <w:rFonts w:ascii="Arial" w:hAnsi="Arial" w:cs="Arial"/>
          <w:sz w:val="24"/>
          <w:szCs w:val="24"/>
        </w:rPr>
      </w:pPr>
      <w:r>
        <w:rPr>
          <w:rFonts w:cs="Arial" w:ascii="Arial" w:hAnsi="Arial"/>
          <w:sz w:val="24"/>
          <w:szCs w:val="24"/>
        </w:rPr>
        <w:t>.</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t>b 4.1.1) Planta Cadastral</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 apresentar desenho geral da área onde ser localiza a unidade a ser cadastrada (Escala 1:400 a 1:500), sendo uma quadra por desenho (formato A1 ou A2), constando,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8" w:leader="none"/>
        </w:tabs>
        <w:jc w:val="both"/>
        <w:rPr/>
      </w:pPr>
      <w:r>
        <w:rPr>
          <w:rFonts w:cs="Arial" w:ascii="Arial" w:hAnsi="Arial"/>
          <w:sz w:val="24"/>
          <w:szCs w:val="24"/>
        </w:rPr>
        <w:t>-numeração das caixas de passagem;</w:t>
      </w:r>
    </w:p>
    <w:p>
      <w:pPr>
        <w:pStyle w:val="Normal"/>
        <w:tabs>
          <w:tab w:val="clear" w:pos="709"/>
          <w:tab w:val="left" w:pos="0" w:leader="none"/>
          <w:tab w:val="left" w:pos="1428" w:leader="none"/>
        </w:tabs>
        <w:jc w:val="both"/>
        <w:rPr/>
      </w:pPr>
      <w:r>
        <w:rPr>
          <w:rFonts w:cs="Arial" w:ascii="Arial" w:hAnsi="Arial"/>
          <w:sz w:val="24"/>
          <w:szCs w:val="24"/>
        </w:rPr>
        <w:t>-distâncias entre as caixas;</w:t>
      </w:r>
    </w:p>
    <w:p>
      <w:pPr>
        <w:pStyle w:val="Normal"/>
        <w:tabs>
          <w:tab w:val="clear" w:pos="709"/>
          <w:tab w:val="left" w:pos="0" w:leader="none"/>
          <w:tab w:val="left" w:pos="1428" w:leader="none"/>
        </w:tabs>
        <w:jc w:val="both"/>
        <w:rPr/>
      </w:pPr>
      <w:r>
        <w:rPr>
          <w:rFonts w:cs="Arial" w:ascii="Arial" w:hAnsi="Arial"/>
          <w:sz w:val="24"/>
          <w:szCs w:val="24"/>
        </w:rPr>
        <w:t>-cotas e profundidade das caixas;</w:t>
      </w:r>
    </w:p>
    <w:p>
      <w:pPr>
        <w:pStyle w:val="Normal"/>
        <w:tabs>
          <w:tab w:val="clear" w:pos="709"/>
          <w:tab w:val="left" w:pos="0" w:leader="none"/>
          <w:tab w:val="left" w:pos="1428" w:leader="none"/>
        </w:tabs>
        <w:jc w:val="both"/>
        <w:rPr/>
      </w:pPr>
      <w:r>
        <w:rPr>
          <w:rFonts w:cs="Arial" w:ascii="Arial" w:hAnsi="Arial"/>
          <w:sz w:val="24"/>
          <w:szCs w:val="24"/>
        </w:rPr>
        <w:t>-tipo da caixa;</w:t>
      </w:r>
    </w:p>
    <w:p>
      <w:pPr>
        <w:pStyle w:val="Normal"/>
        <w:tabs>
          <w:tab w:val="clear" w:pos="709"/>
          <w:tab w:val="left" w:pos="0" w:leader="none"/>
          <w:tab w:val="left" w:pos="1428" w:leader="none"/>
        </w:tabs>
        <w:jc w:val="both"/>
        <w:rPr/>
      </w:pPr>
      <w:r>
        <w:rPr>
          <w:rFonts w:cs="Arial" w:ascii="Arial" w:hAnsi="Arial"/>
          <w:sz w:val="24"/>
          <w:szCs w:val="24"/>
        </w:rPr>
        <w:t>-diâmetro do tubo;</w:t>
      </w:r>
    </w:p>
    <w:p>
      <w:pPr>
        <w:pStyle w:val="Normal"/>
        <w:tabs>
          <w:tab w:val="clear" w:pos="709"/>
          <w:tab w:val="left" w:pos="0" w:leader="none"/>
          <w:tab w:val="left" w:pos="1428" w:leader="none"/>
        </w:tabs>
        <w:jc w:val="both"/>
        <w:rPr/>
      </w:pPr>
      <w:r>
        <w:rPr>
          <w:rFonts w:cs="Arial" w:ascii="Arial" w:hAnsi="Arial"/>
          <w:sz w:val="24"/>
          <w:szCs w:val="24"/>
        </w:rPr>
        <w:t>-material e tipo do tubo;</w:t>
      </w:r>
    </w:p>
    <w:p>
      <w:pPr>
        <w:pStyle w:val="Normal"/>
        <w:tabs>
          <w:tab w:val="clear" w:pos="709"/>
          <w:tab w:val="left" w:pos="0" w:leader="none"/>
          <w:tab w:val="left" w:pos="1428"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 w:val="left" w:pos="1428" w:leader="none"/>
        </w:tabs>
        <w:jc w:val="both"/>
        <w:rPr/>
      </w:pPr>
      <w:r>
        <w:rPr>
          <w:rFonts w:cs="Arial" w:ascii="Arial" w:hAnsi="Arial"/>
          <w:sz w:val="24"/>
          <w:szCs w:val="24"/>
        </w:rPr>
        <w:t>-numeração dos ramais;</w:t>
      </w:r>
    </w:p>
    <w:p>
      <w:pPr>
        <w:pStyle w:val="Normal"/>
        <w:tabs>
          <w:tab w:val="clear" w:pos="709"/>
          <w:tab w:val="left" w:pos="0" w:leader="none"/>
          <w:tab w:val="left" w:pos="1428" w:leader="none"/>
        </w:tabs>
        <w:jc w:val="both"/>
        <w:rPr>
          <w:rFonts w:ascii="Arial" w:hAnsi="Arial" w:cs="Arial"/>
          <w:sz w:val="24"/>
          <w:szCs w:val="24"/>
        </w:rPr>
      </w:pPr>
      <w:r>
        <w:rPr>
          <w:rFonts w:cs="Arial" w:ascii="Arial" w:hAnsi="Arial"/>
          <w:sz w:val="24"/>
          <w:szCs w:val="24"/>
        </w:rPr>
        <w:t xml:space="preserve">-malha de coordenadas; </w:t>
      </w:r>
    </w:p>
    <w:p>
      <w:pPr>
        <w:pStyle w:val="Normal"/>
        <w:tabs>
          <w:tab w:val="clear" w:pos="709"/>
          <w:tab w:val="left" w:pos="0" w:leader="none"/>
          <w:tab w:val="left" w:pos="1428" w:leader="none"/>
        </w:tabs>
        <w:jc w:val="both"/>
        <w:rPr/>
      </w:pPr>
      <w:r>
        <w:rPr>
          <w:rFonts w:cs="Arial" w:ascii="Arial" w:hAnsi="Arial"/>
          <w:sz w:val="24"/>
          <w:szCs w:val="24"/>
        </w:rPr>
        <w:t>-curva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2) Planta de Localização da Quadra no Micro-sistema em Escala 1:5.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3) Planta Geral da Bacia, Com Divisão Dos Micro-sistemas em Escala 1:10.000 ou 1:20.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4) Fichas de Inspeção e Cadastro Residencial Conforme Formulário Padrão CODEVASF.</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5) Relação Dos Condomínios Com Seus Respectiv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6) Termos de Adesão Devidamente Assinados Pel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pPr>
      <w:r>
        <w:rPr>
          <w:rFonts w:cs="Arial" w:ascii="Arial" w:hAnsi="Arial"/>
          <w:iCs/>
          <w:sz w:val="24"/>
          <w:szCs w:val="24"/>
        </w:rPr>
        <w:t>b 4.1.7) Quadros-resumo Contendo as Informações Por Quadra</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senhos devem ser apresentados em meio magnético (digital), e em uma cópia plotada em papel opaco, em padrão determinad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2) Para Redes Coletoras de Sistemas de Esgotamento Sanitário Conven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vencional deve constar de:</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 w:val="24"/>
          <w:szCs w:val="24"/>
          <w:lang w:eastAsia="ar-SA"/>
        </w:rPr>
      </w:pPr>
      <w:r>
        <w:rPr>
          <w:rFonts w:cs="Arial" w:ascii="Arial" w:hAnsi="Arial"/>
          <w:i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1) Planta Cadastra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as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etc.;</w:t>
      </w:r>
    </w:p>
    <w:p>
      <w:pPr>
        <w:pStyle w:val="Normal"/>
        <w:tabs>
          <w:tab w:val="clear" w:pos="709"/>
          <w:tab w:val="left" w:pos="0" w:leader="none"/>
        </w:tabs>
        <w:jc w:val="both"/>
        <w:rPr/>
      </w:pPr>
      <w:r>
        <w:rPr>
          <w:rFonts w:cs="Arial" w:ascii="Arial" w:hAnsi="Arial"/>
          <w:sz w:val="24"/>
          <w:szCs w:val="24"/>
        </w:rPr>
        <w:t>-distâncias entre as caixas;</w:t>
      </w:r>
    </w:p>
    <w:p>
      <w:pPr>
        <w:pStyle w:val="Normal"/>
        <w:tabs>
          <w:tab w:val="clear" w:pos="709"/>
          <w:tab w:val="left" w:pos="0" w:leader="none"/>
        </w:tabs>
        <w:jc w:val="both"/>
        <w:rPr/>
      </w:pPr>
      <w:r>
        <w:rPr>
          <w:rFonts w:cs="Arial" w:ascii="Arial" w:hAnsi="Arial"/>
          <w:sz w:val="24"/>
          <w:szCs w:val="24"/>
        </w:rPr>
        <w:t>-cotas e profundidade dos dispositivos de inspeção e PV’s;</w:t>
      </w:r>
    </w:p>
    <w:p>
      <w:pPr>
        <w:pStyle w:val="Normal"/>
        <w:tabs>
          <w:tab w:val="clear" w:pos="709"/>
          <w:tab w:val="left" w:pos="0" w:leader="none"/>
        </w:tabs>
        <w:jc w:val="both"/>
        <w:rPr/>
      </w:pPr>
      <w:r>
        <w:rPr>
          <w:rFonts w:cs="Arial" w:ascii="Arial" w:hAnsi="Arial"/>
          <w:sz w:val="24"/>
          <w:szCs w:val="24"/>
        </w:rPr>
        <w:t>-tipo dos dispositivos e PV’s;</w:t>
      </w:r>
    </w:p>
    <w:p>
      <w:pPr>
        <w:pStyle w:val="Normal"/>
        <w:tabs>
          <w:tab w:val="clear" w:pos="709"/>
          <w:tab w:val="left" w:pos="0" w:leader="none"/>
        </w:tabs>
        <w:jc w:val="both"/>
        <w:rPr/>
      </w:pPr>
      <w:r>
        <w:rPr>
          <w:rFonts w:cs="Arial" w:ascii="Arial" w:hAnsi="Arial"/>
          <w:sz w:val="24"/>
          <w:szCs w:val="24"/>
        </w:rPr>
        <w:t>-designação e amarração dos PV’s, com coordenadas UTM;</w:t>
      </w:r>
    </w:p>
    <w:p>
      <w:pPr>
        <w:pStyle w:val="Normal"/>
        <w:tabs>
          <w:tab w:val="clear" w:pos="709"/>
          <w:tab w:val="left" w:pos="0" w:leader="none"/>
        </w:tabs>
        <w:jc w:val="both"/>
        <w:rPr/>
      </w:pPr>
      <w:r>
        <w:rPr>
          <w:rFonts w:cs="Arial" w:ascii="Arial" w:hAnsi="Arial"/>
          <w:sz w:val="24"/>
          <w:szCs w:val="24"/>
        </w:rPr>
        <w:t>-diâmetro dos tubos;</w:t>
      </w:r>
    </w:p>
    <w:p>
      <w:pPr>
        <w:pStyle w:val="Normal"/>
        <w:tabs>
          <w:tab w:val="clear" w:pos="709"/>
          <w:tab w:val="left" w:pos="0" w:leader="none"/>
        </w:tabs>
        <w:jc w:val="both"/>
        <w:rPr/>
      </w:pPr>
      <w:r>
        <w:rPr>
          <w:rFonts w:cs="Arial" w:ascii="Arial" w:hAnsi="Arial"/>
          <w:sz w:val="24"/>
          <w:szCs w:val="24"/>
        </w:rPr>
        <w:t>-materiais e tipos dos tubos;</w:t>
      </w:r>
    </w:p>
    <w:p>
      <w:pPr>
        <w:pStyle w:val="Normal"/>
        <w:tabs>
          <w:tab w:val="clear" w:pos="709"/>
          <w:tab w:val="left" w:pos="0" w:leader="none"/>
        </w:tabs>
        <w:jc w:val="both"/>
        <w:rPr/>
      </w:pPr>
      <w:r>
        <w:rPr>
          <w:rFonts w:cs="Arial" w:ascii="Arial" w:hAnsi="Arial"/>
          <w:sz w:val="24"/>
          <w:szCs w:val="24"/>
        </w:rPr>
        <w:t>-sentido do escoamento dos esgotos;</w:t>
      </w:r>
    </w:p>
    <w:p>
      <w:pPr>
        <w:pStyle w:val="Normal"/>
        <w:tabs>
          <w:tab w:val="clear" w:pos="709"/>
          <w:tab w:val="left" w:pos="0"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icionamento das canalizações, dispositivos e órgãos acessórios, em relação ao alinhamento predial ou a outros componentes físicos, no caso de área não urbanizada, em coordenadas UTM, ou triangulação quando esta não houver; </w:t>
      </w:r>
    </w:p>
    <w:p>
      <w:pPr>
        <w:pStyle w:val="Normal"/>
        <w:tabs>
          <w:tab w:val="clear" w:pos="709"/>
          <w:tab w:val="left" w:pos="0" w:leader="none"/>
        </w:tabs>
        <w:jc w:val="both"/>
        <w:rPr/>
      </w:pPr>
      <w:r>
        <w:rPr>
          <w:rFonts w:cs="Arial" w:ascii="Arial" w:hAnsi="Arial"/>
          <w:sz w:val="24"/>
          <w:szCs w:val="24"/>
        </w:rPr>
        <w:t>-principais informações obtidas no levantamento de campo, conforme anteriormente relacio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2) Planta e Perfi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redes coletoras, interceptores e emissários, são elaboradas plantas cadastrais por trechos de rua, que incluam os respectivos perfis da linha, compreend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informações constantes da planta cadastral;</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pécie dos dispositivos e peças especiais e respectivos estaqueamento e coordenadas; </w:t>
      </w:r>
    </w:p>
    <w:p>
      <w:pPr>
        <w:pStyle w:val="Normal"/>
        <w:tabs>
          <w:tab w:val="clear" w:pos="709"/>
          <w:tab w:val="left" w:pos="0" w:leader="none"/>
        </w:tabs>
        <w:jc w:val="both"/>
        <w:rPr/>
      </w:pPr>
      <w:r>
        <w:rPr>
          <w:rFonts w:cs="Arial" w:ascii="Arial" w:hAnsi="Arial"/>
          <w:sz w:val="24"/>
          <w:szCs w:val="24"/>
        </w:rPr>
        <w:t>-identificação das interferências e travessias (rodovias, ferrovias, cursos d’água, entre out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erfil da linha, nas escalas 1:2000 ou 1:1000 na horizontal e 1:200 ou 1:100 na vertical, a critério da CODEVASF, contendo, no mínim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perfil do terreno, correspondente ao eixo da linha;</w:t>
      </w:r>
    </w:p>
    <w:p>
      <w:pPr>
        <w:pStyle w:val="Normal"/>
        <w:tabs>
          <w:tab w:val="clear" w:pos="709"/>
          <w:tab w:val="left" w:pos="0" w:leader="none"/>
          <w:tab w:val="left" w:pos="1409" w:leader="none"/>
        </w:tabs>
        <w:jc w:val="both"/>
        <w:rPr/>
      </w:pPr>
      <w:r>
        <w:rPr>
          <w:rFonts w:cs="Arial" w:ascii="Arial" w:hAnsi="Arial"/>
          <w:sz w:val="24"/>
          <w:szCs w:val="24"/>
        </w:rPr>
        <w:t>-estaqueamento da linha e sua cota de assentamento;</w:t>
      </w:r>
    </w:p>
    <w:p>
      <w:pPr>
        <w:pStyle w:val="Normal"/>
        <w:tabs>
          <w:tab w:val="clear" w:pos="709"/>
          <w:tab w:val="left" w:pos="0" w:leader="none"/>
          <w:tab w:val="left" w:pos="1409" w:leader="none"/>
        </w:tabs>
        <w:jc w:val="both"/>
        <w:rPr/>
      </w:pPr>
      <w:r>
        <w:rPr>
          <w:rFonts w:cs="Arial" w:ascii="Arial" w:hAnsi="Arial"/>
          <w:sz w:val="24"/>
          <w:szCs w:val="24"/>
        </w:rPr>
        <w:t>-estaqueamento dos órgãos acessórios e sua codificação;</w:t>
      </w:r>
    </w:p>
    <w:p>
      <w:pPr>
        <w:pStyle w:val="Normal"/>
        <w:tabs>
          <w:tab w:val="clear" w:pos="709"/>
          <w:tab w:val="left" w:pos="0" w:leader="none"/>
          <w:tab w:val="left" w:pos="1409"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informações básicas dos órgãos acessórios (espécie, dimensões básicas, cota do terreno, cota do fundo); </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3) Ficha Cadastral da Rede Coletora de Esgot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4)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3) Ligações Domiciliares em Redes de Água 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deve constar,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iCs/>
          <w:szCs w:val="24"/>
        </w:rPr>
      </w:pPr>
      <w:r>
        <w:rPr>
          <w:rFonts w:cs="Arial"/>
          <w:bCs/>
          <w:iCs/>
          <w:szCs w:val="24"/>
        </w:rPr>
        <w:t>b.4.3.1) Fichas Cadastrais dos Ramais Prediais (Água e Esgoto).</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Recuodecorpodetexto2"/>
        <w:tabs>
          <w:tab w:val="clear" w:pos="709"/>
          <w:tab w:val="left" w:pos="0" w:leader="none"/>
        </w:tabs>
        <w:ind w:left="0" w:right="0" w:hanging="0"/>
        <w:jc w:val="both"/>
        <w:rPr>
          <w:rFonts w:cs="Arial"/>
          <w:szCs w:val="24"/>
        </w:rPr>
      </w:pPr>
      <w:r>
        <w:rPr>
          <w:rFonts w:cs="Arial"/>
          <w:szCs w:val="24"/>
        </w:rPr>
        <w:t>As fichas cadastrais dos ramais prediais devem ser apresentadas em meio magnético (digital), no formato A4, e uma cópia plotada em papel opaco encaminhada a FISCALIZ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A ficha cadastral de interferências deverá conter, além das informações relativas ao coletor constantes do cabeçalh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tas de implantação;</w:t>
      </w:r>
    </w:p>
    <w:p>
      <w:pPr>
        <w:pStyle w:val="Normal"/>
        <w:tabs>
          <w:tab w:val="clear" w:pos="709"/>
          <w:tab w:val="left" w:pos="0" w:leader="none"/>
        </w:tabs>
        <w:jc w:val="both"/>
        <w:rPr/>
      </w:pPr>
      <w:r>
        <w:rPr>
          <w:rFonts w:cs="Arial" w:ascii="Arial" w:hAnsi="Arial"/>
          <w:sz w:val="24"/>
          <w:szCs w:val="24"/>
        </w:rPr>
        <w:t>-diâmetro da tubulação;</w:t>
      </w:r>
    </w:p>
    <w:p>
      <w:pPr>
        <w:pStyle w:val="Normal"/>
        <w:tabs>
          <w:tab w:val="clear" w:pos="709"/>
          <w:tab w:val="left" w:pos="0" w:leader="none"/>
        </w:tabs>
        <w:jc w:val="both"/>
        <w:rPr/>
      </w:pPr>
      <w:r>
        <w:rPr>
          <w:rFonts w:cs="Arial" w:ascii="Arial" w:hAnsi="Arial"/>
          <w:sz w:val="24"/>
          <w:szCs w:val="24"/>
        </w:rPr>
        <w:t>-extensão do ram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racterísticas das caixas implantadas; </w:t>
      </w:r>
    </w:p>
    <w:p>
      <w:pPr>
        <w:pStyle w:val="Normal"/>
        <w:tabs>
          <w:tab w:val="clear" w:pos="709"/>
          <w:tab w:val="left" w:pos="0" w:leader="none"/>
        </w:tabs>
        <w:jc w:val="both"/>
        <w:rPr/>
      </w:pPr>
      <w:r>
        <w:rPr>
          <w:rFonts w:cs="Arial" w:ascii="Arial" w:hAnsi="Arial"/>
          <w:sz w:val="24"/>
          <w:szCs w:val="24"/>
        </w:rPr>
        <w:t xml:space="preserve">-tipo de lig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3.2) Informações Complementares.</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5) Orientações Gerais</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rFonts w:cs="Arial"/>
          <w:szCs w:val="24"/>
        </w:rPr>
      </w:pPr>
      <w:r>
        <w:rPr>
          <w:rFonts w:cs="Arial"/>
          <w:szCs w:val="24"/>
        </w:rPr>
        <w:t>Os órgãos acessórios, dispositivos, peças especiais e outros elementos de cadastro devem ser representados segundo a simbologia adotada pelo Departamento de Projetos da CODEVASF.</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rechos das obras lineares devem ser representados na planta cadastral e na ficha cadastral contendo no mínimo as seguintes informações, conforme padrão d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ntido de escoamento;</w:t>
      </w:r>
    </w:p>
    <w:p>
      <w:pPr>
        <w:pStyle w:val="Normal"/>
        <w:tabs>
          <w:tab w:val="clear" w:pos="709"/>
          <w:tab w:val="left" w:pos="0" w:leader="none"/>
        </w:tabs>
        <w:jc w:val="both"/>
        <w:rPr/>
      </w:pPr>
      <w:r>
        <w:rPr>
          <w:rFonts w:cs="Arial" w:ascii="Arial" w:hAnsi="Arial"/>
          <w:sz w:val="24"/>
          <w:szCs w:val="24"/>
        </w:rPr>
        <w:t>-distância entre órgãos acessórios,</w:t>
      </w:r>
    </w:p>
    <w:p>
      <w:pPr>
        <w:pStyle w:val="Normal"/>
        <w:tabs>
          <w:tab w:val="clear" w:pos="709"/>
          <w:tab w:val="left" w:pos="0" w:leader="none"/>
        </w:tabs>
        <w:jc w:val="both"/>
        <w:rPr/>
      </w:pPr>
      <w:r>
        <w:rPr>
          <w:rFonts w:cs="Arial" w:ascii="Arial" w:hAnsi="Arial"/>
          <w:sz w:val="24"/>
          <w:szCs w:val="24"/>
        </w:rPr>
        <w:t>-diâmetro da canalização;</w:t>
      </w:r>
    </w:p>
    <w:p>
      <w:pPr>
        <w:pStyle w:val="Normal"/>
        <w:tabs>
          <w:tab w:val="clear" w:pos="709"/>
          <w:tab w:val="left" w:pos="0" w:leader="none"/>
        </w:tabs>
        <w:jc w:val="both"/>
        <w:rPr/>
      </w:pPr>
      <w:r>
        <w:rPr>
          <w:rFonts w:cs="Arial" w:ascii="Arial" w:hAnsi="Arial"/>
          <w:sz w:val="24"/>
          <w:szCs w:val="24"/>
        </w:rPr>
        <w:t>-tipo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menclatura das rua; </w:t>
      </w:r>
    </w:p>
    <w:p>
      <w:pPr>
        <w:pStyle w:val="Normal"/>
        <w:tabs>
          <w:tab w:val="clear" w:pos="709"/>
          <w:tab w:val="left" w:pos="0" w:leader="none"/>
        </w:tabs>
        <w:jc w:val="both"/>
        <w:rPr/>
      </w:pPr>
      <w:r>
        <w:rPr>
          <w:rFonts w:cs="Arial" w:ascii="Arial" w:hAnsi="Arial"/>
          <w:sz w:val="24"/>
          <w:szCs w:val="24"/>
        </w:rPr>
        <w:t>-amarração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UNIDADES NÃO LINEARE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Apoio Topográfic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w:t>
        <w:tab/>
        <w:t>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16">
                <wp:simplePos x="0" y="0"/>
                <wp:positionH relativeFrom="column">
                  <wp:posOffset>574040</wp:posOffset>
                </wp:positionH>
                <wp:positionV relativeFrom="paragraph">
                  <wp:posOffset>36830</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9pt" to="52.3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636905</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5.2pt" to="71.7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8">
                <wp:simplePos x="0" y="0"/>
                <wp:positionH relativeFrom="column">
                  <wp:posOffset>48260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9pt" to="45.15pt,7.8pt" stroked="t" o:allowincell="f" style="position:absolute">
                <v:stroke color="black" weight="9360" joinstyle="miter" endcap="flat"/>
                <v:fill o:detectmouseclick="t" on="false"/>
                <w10:wrap type="none"/>
              </v:line>
            </w:pict>
          </mc:Fallback>
        </mc:AlternateContent>
      </w: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0">
                <wp:simplePos x="0" y="0"/>
                <wp:positionH relativeFrom="column">
                  <wp:posOffset>11417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1195070</wp:posOffset>
                </wp:positionH>
                <wp:positionV relativeFrom="paragraph">
                  <wp:posOffset>6604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2pt" to="115.65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9">
                <wp:simplePos x="0" y="0"/>
                <wp:positionH relativeFrom="column">
                  <wp:posOffset>10502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9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 Levantamento de Camp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1) Edificações e Demais Obras Civis.</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Áreas Para Desapropriaçã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levantamento deve utilizar estaqueamento em malha gerada a partir de uma linha base, estaqueada de 20 em 20m e com seções transversais também de 20 em 20m. Estas estacas deverão ser niveladas ge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órregos, afloramentos rochosos, formações vegetais, plantações, etc., poderão ser levantados por taqui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zonas inundáveis e a cota de cheia máxima de rios, lagos e oceanos, que margeiem a área em questão deverão ser evidenciados em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orientações deverão ser complementadas pelas “NORMAS PARA SERVIÇOS TOPOGRÁFICOS” do Departamento de Projetos –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Cs/>
          <w:sz w:val="24"/>
          <w:szCs w:val="24"/>
        </w:rPr>
        <w:t>c) Processamento dos Dados e Preparação do Produto Fina</w:t>
      </w:r>
      <w:r>
        <w:rPr>
          <w:rFonts w:cs="Arial" w:ascii="Arial" w:hAnsi="Arial"/>
          <w:b/>
          <w:sz w:val="24"/>
          <w:szCs w:val="24"/>
        </w:rPr>
        <w:t>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d) Produto Final.</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d.1) Planta Cadastral</w:t>
      </w:r>
      <w:r>
        <w:rPr>
          <w:rFonts w:cs="Arial" w:ascii="Arial" w:hAnsi="Arial"/>
          <w:b/>
          <w:sz w:val="24"/>
          <w:szCs w:val="24"/>
        </w:rPr>
        <w:t>.</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rá ser  apresentada para o cadastramento de obras civis e para o levantamento das áreas para desapropriação, na escala 1:200, 1:5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senho geral da área a ser desapropriada ou onde se localiza a unidade a ser cadastrada,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referências de níveis;</w:t>
      </w:r>
    </w:p>
    <w:p>
      <w:pPr>
        <w:pStyle w:val="Normal"/>
        <w:tabs>
          <w:tab w:val="clear" w:pos="709"/>
          <w:tab w:val="left" w:pos="0" w:leader="none"/>
        </w:tabs>
        <w:jc w:val="both"/>
        <w:rPr/>
      </w:pPr>
      <w:r>
        <w:rPr>
          <w:rFonts w:cs="Arial" w:ascii="Arial" w:hAnsi="Arial"/>
          <w:sz w:val="24"/>
          <w:szCs w:val="24"/>
        </w:rPr>
        <w:t>-área de projeção das unidades;</w:t>
      </w:r>
    </w:p>
    <w:p>
      <w:pPr>
        <w:pStyle w:val="Normal"/>
        <w:tabs>
          <w:tab w:val="clear" w:pos="709"/>
          <w:tab w:val="left" w:pos="0" w:leader="none"/>
        </w:tabs>
        <w:jc w:val="both"/>
        <w:rPr/>
      </w:pPr>
      <w:r>
        <w:rPr>
          <w:rFonts w:cs="Arial" w:ascii="Arial" w:hAnsi="Arial"/>
          <w:sz w:val="24"/>
          <w:szCs w:val="24"/>
        </w:rPr>
        <w:t>-demais componentes físicos existentes na área, tais como cercas, muros, portões, guaritas, postes, caixas, medidores, cursos de água, entre outros;</w:t>
      </w:r>
    </w:p>
    <w:p>
      <w:pPr>
        <w:pStyle w:val="Normal"/>
        <w:tabs>
          <w:tab w:val="clear" w:pos="709"/>
          <w:tab w:val="left" w:pos="0" w:leader="none"/>
        </w:tabs>
        <w:jc w:val="both"/>
        <w:rPr/>
      </w:pPr>
      <w:r>
        <w:rPr>
          <w:rFonts w:cs="Arial" w:ascii="Arial" w:hAnsi="Arial"/>
          <w:sz w:val="24"/>
          <w:szCs w:val="24"/>
        </w:rPr>
        <w:t>-amarração da unidade em coordenadas UTM ou em relação aos pontos notáveis quando esta não houver;</w:t>
      </w:r>
    </w:p>
    <w:p>
      <w:pPr>
        <w:pStyle w:val="Normal"/>
        <w:tabs>
          <w:tab w:val="clear" w:pos="709"/>
          <w:tab w:val="left" w:pos="0" w:leader="none"/>
        </w:tabs>
        <w:jc w:val="both"/>
        <w:rPr/>
      </w:pPr>
      <w:r>
        <w:rPr>
          <w:rFonts w:cs="Arial" w:ascii="Arial" w:hAnsi="Arial"/>
          <w:sz w:val="24"/>
          <w:szCs w:val="24"/>
        </w:rPr>
        <w:t>-nome e endereço do proprietário do terren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s baixas, cortes e detalhes das unidades, apresentadas somente no cadastramento de edificações e demais obras civis, na escala 1:50 ou 1:1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09" w:leader="none"/>
        </w:tabs>
        <w:jc w:val="both"/>
        <w:rPr/>
      </w:pPr>
      <w:r>
        <w:rPr>
          <w:rFonts w:cs="Arial" w:ascii="Arial" w:hAnsi="Arial"/>
          <w:sz w:val="24"/>
          <w:szCs w:val="24"/>
        </w:rPr>
        <w:t>-dimensões em planta e corte;</w:t>
      </w:r>
    </w:p>
    <w:p>
      <w:pPr>
        <w:pStyle w:val="Normal"/>
        <w:tabs>
          <w:tab w:val="clear" w:pos="709"/>
          <w:tab w:val="left" w:pos="0" w:leader="none"/>
          <w:tab w:val="left" w:pos="1409" w:leader="none"/>
        </w:tabs>
        <w:jc w:val="both"/>
        <w:rPr/>
      </w:pPr>
      <w:r>
        <w:rPr>
          <w:rFonts w:cs="Arial" w:ascii="Arial" w:hAnsi="Arial"/>
          <w:sz w:val="24"/>
          <w:szCs w:val="24"/>
        </w:rPr>
        <w:t>-cotas;</w:t>
      </w:r>
    </w:p>
    <w:p>
      <w:pPr>
        <w:pStyle w:val="Normal"/>
        <w:tabs>
          <w:tab w:val="clear" w:pos="709"/>
          <w:tab w:val="left" w:pos="0" w:leader="none"/>
          <w:tab w:val="left" w:pos="1409" w:leader="none"/>
        </w:tabs>
        <w:jc w:val="both"/>
        <w:rPr/>
      </w:pPr>
      <w:r>
        <w:rPr>
          <w:rFonts w:cs="Arial" w:ascii="Arial" w:hAnsi="Arial"/>
          <w:sz w:val="24"/>
          <w:szCs w:val="24"/>
        </w:rPr>
        <w:t>-locação de equipamentos e bas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detalhes das instalações; </w:t>
      </w:r>
    </w:p>
    <w:p>
      <w:pPr>
        <w:pStyle w:val="Normal"/>
        <w:tabs>
          <w:tab w:val="clear" w:pos="709"/>
          <w:tab w:val="left" w:pos="0" w:leader="none"/>
          <w:tab w:val="left" w:pos="1409" w:leader="none"/>
        </w:tabs>
        <w:jc w:val="both"/>
        <w:rPr/>
      </w:pPr>
      <w:r>
        <w:rPr>
          <w:rFonts w:cs="Arial" w:ascii="Arial" w:hAnsi="Arial"/>
          <w:sz w:val="24"/>
          <w:szCs w:val="24"/>
        </w:rPr>
        <w:t>-outras informações relev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A2 ou A3,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iCs/>
          <w:sz w:val="24"/>
          <w:szCs w:val="24"/>
        </w:rPr>
      </w:pPr>
      <w:r>
        <w:rPr>
          <w:rFonts w:cs="Arial" w:ascii="Arial" w:hAnsi="Arial"/>
          <w:b w:val="false"/>
          <w:bCs/>
          <w:iCs/>
          <w:sz w:val="24"/>
          <w:szCs w:val="24"/>
        </w:rPr>
        <w:t>d.2) Informações Complementares.</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s>
        <w:jc w:val="both"/>
        <w:rPr/>
      </w:pPr>
      <w:r>
        <w:rPr>
          <w:rFonts w:cs="Arial" w:ascii="Arial" w:hAnsi="Arial"/>
          <w:sz w:val="24"/>
          <w:szCs w:val="24"/>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 w:val="left" w:pos="993" w:leader="none"/>
        </w:tabs>
        <w:suppressAutoHyphens w:val="true"/>
        <w:spacing w:lineRule="auto" w:line="240" w:before="0" w:after="0"/>
        <w:rPr>
          <w:rFonts w:ascii="Arial" w:hAnsi="Arial" w:cs="Arial"/>
          <w:szCs w:val="24"/>
          <w:lang w:eastAsia="ar-SA"/>
        </w:rPr>
      </w:pPr>
      <w:r>
        <w:rPr>
          <w:rFonts w:cs="Arial" w:ascii="Arial" w:hAnsi="Arial"/>
          <w:szCs w:val="24"/>
          <w:lang w:eastAsia="ar-SA"/>
        </w:rPr>
        <w:t>ESTRUTURA DOS ELEMENTOS DE CADASTRO.</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ARQUIVO – Veto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MARRAÇÕES - Deverão ser feitas geograficamente através de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DRÃO DE IMPORTAÇÃO - Todos os arquivos deverão estar no formato DW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MATO DE COMPACTAÇÃO - ARJ ou ZI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O DE DADOS - todos os arquivos com informações da rede de esgotos e ramais prediais deverão constar de um banco de dados que deverão estar no formato DB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MENCLATURA DE PV’s - todos os PV’s deverão ser numerados de acordo com a denominaçã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MEDIÇÃO E PAG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medição será feita pela extensão, em metro linear (m), de linha efetivamente cadastrada, desenhada e emitida, conforme especificad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tes serviços estão incluídos sem se limitar, as seguintes at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xecução dos serviços de levantamento de campo e de escritório;</w:t>
      </w:r>
    </w:p>
    <w:p>
      <w:pPr>
        <w:pStyle w:val="Header"/>
        <w:tabs>
          <w:tab w:val="clear" w:pos="4419"/>
          <w:tab w:val="clear" w:pos="8838"/>
          <w:tab w:val="left" w:pos="0" w:leader="none"/>
        </w:tabs>
        <w:jc w:val="both"/>
        <w:rPr/>
      </w:pPr>
      <w:r>
        <w:rPr>
          <w:rFonts w:cs="Arial" w:ascii="Arial" w:hAnsi="Arial"/>
          <w:sz w:val="24"/>
          <w:szCs w:val="24"/>
        </w:rPr>
        <w:t>-elaboração e emissão de peças gráficas e relatórios;</w:t>
      </w:r>
    </w:p>
    <w:p>
      <w:pPr>
        <w:pStyle w:val="Normal"/>
        <w:tabs>
          <w:tab w:val="clear" w:pos="709"/>
          <w:tab w:val="left" w:pos="0" w:leader="none"/>
        </w:tabs>
        <w:jc w:val="both"/>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quisição, carga, transporte ou utilização dos materiais necessários ;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pagamento será efetuado de acordo com a planilha de orçamentação de ob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1 – ACESSÓRIOS PARA SISTEMAS DE ESGOTAMENTO SANITÁRI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b/>
          <w:b/>
          <w:bCs/>
          <w:sz w:val="24"/>
          <w:szCs w:val="24"/>
        </w:rPr>
      </w:pPr>
      <w:r>
        <w:rPr>
          <w:rFonts w:cs="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presente Especificação Técnica refere-se aos serviços de fornecimento de equipamentos para válvulas, tubulações, conexões, comportas, tampas e exaustores necessários ao Sistema de Esgotamento Sanitário.</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e requisitos, descritos a seguir, devem ser interpretados como sendo os mínimos exigidos, podendo ser aplicados os materiais e critérios que excedem a estes mín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tubulações, conexões, tampas e exaustores deverão atender os requisitos dimensionais e de desempenho previstos nas especificações, desenhos e fluxogramas do projeto. Qualquer alteração proposta deverá ser aprovada pela Fiscalização e qualquer ônus será de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fazer parte do escopo do fornecimento todos os acessórios referentes à proteção física de válvulas expostas ao tempo e à sua operaçã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geral, válvulas, conexões, tubulações, tampas, exaustores e seus acessórios integrantes do sistema são entregues pelo FORNECEDOR. Essas válvulas, conexões, tubulações e seus acessórios estão listados na relação de materiais mostradas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montagem e a pintura na obr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tabs>
          <w:tab w:val="left" w:pos="709"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Válvula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duto de FABRICANTES com longa experiência no ramo, e cujos produtos tenham comprovado serviço efetivo, durante um razoável número de anos, em instalações semelhantes. O FORNECEDOR deverá submeter a CODEVASF uma relação das instalações onde o equipamento proposto esteja em uso contínuo e satisfatório, em aplicações semelhantes às do projeto da 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independentemente da concepção de seu projeto, deverão atender às características técnica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aceitas válvulas cuja construção faça uso de materiais incompatíveis com o ambiente operacional e o processo no qual estarão sendo usadas. Isto incluirá elementos fixados por cola ou simi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 tratando do mesmo tipo de válvulas, estas e seus acionadores deverão ser padronizados quanto ao modelo e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álvulas acionadas por atuadores elétricos deverão disponibilizar um adequado meio de acionamento manual, considerando-se para isto a segurança e a comodidade operaci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anobras das válvulas deverão ser por acionamento direto ou caixa de redução conforme recomendação do fabricante, ou ainda por imposição do espaço fís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verão estar acessíveis para operação, devendo, no caso de impossibilidade, serem providas de acessórios de manobra que permitam sua operação do piso mais próximo. Onde forem usadas correntes para operar válvulas, devem ser previstos dispositivos cabides para as mesmas, de modo a não perturbar o livre trânsito na á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 diâmetro 50 mm (2”), ou maiores, deverão possibilitar a troca de peças cambiáveis sem remover a válvula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 lodo ou esgoto não devem ser instaladas com as hastes abaixo do plano horizontal. Todas as válvulas utilizadas em lodo ou esgoto devem ter passagem plena, quando totalmente abe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em linhas enterradas, as válvulas deverão ser protegidas por caixas de concreto, sendo operadas, quando necessário, por extensões apropri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sujeitas a desgaste deverão ser facilmente cambiáveis.</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lang w:val="es-ES_tradnl"/>
        </w:rPr>
      </w:pPr>
      <w:r>
        <w:rPr>
          <w:rFonts w:cs="Arial"/>
          <w:b w:val="false"/>
          <w:bCs w:val="false"/>
          <w:color w:val="000000"/>
          <w:szCs w:val="24"/>
          <w:lang w:val="es-ES_tradnl"/>
        </w:rPr>
        <w:t>Tipos de Válvulas.</w:t>
      </w:r>
    </w:p>
    <w:p>
      <w:pPr>
        <w:pStyle w:val="Normal"/>
        <w:tabs>
          <w:tab w:val="clear" w:pos="709"/>
          <w:tab w:val="left" w:pos="0" w:leader="none"/>
        </w:tabs>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Heading3"/>
        <w:tabs>
          <w:tab w:val="clear" w:pos="709"/>
          <w:tab w:val="left" w:pos="720" w:leader="none"/>
        </w:tabs>
        <w:jc w:val="both"/>
        <w:rPr>
          <w:rFonts w:cs="Arial"/>
          <w:bCs/>
          <w:szCs w:val="24"/>
          <w:lang w:val="es-ES_tradnl"/>
        </w:rPr>
      </w:pPr>
      <w:r>
        <w:rPr>
          <w:rFonts w:cs="Arial"/>
          <w:bCs/>
          <w:szCs w:val="24"/>
          <w:lang w:val="es-ES_tradnl"/>
        </w:rPr>
        <w:t>Válvula Tipo Gaveta.</w:t>
      </w:r>
    </w:p>
    <w:p>
      <w:pPr>
        <w:pStyle w:val="Normal"/>
        <w:tabs>
          <w:tab w:val="clear" w:pos="709"/>
          <w:tab w:val="left" w:pos="0" w:leader="none"/>
        </w:tabs>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alvo indicação específica em contrário, as válvulas de </w:t>
      </w:r>
      <w:r>
        <w:rPr>
          <w:rFonts w:eastAsia="Symbol" w:cs="Symbol" w:ascii="Symbol" w:hAnsi="Symbol"/>
          <w:sz w:val="24"/>
          <w:szCs w:val="24"/>
        </w:rPr>
        <w:t></w:t>
      </w:r>
      <w:r>
        <w:rPr>
          <w:rFonts w:cs="Arial" w:ascii="Arial" w:hAnsi="Arial"/>
          <w:sz w:val="24"/>
          <w:szCs w:val="24"/>
        </w:rPr>
        <w:t xml:space="preserve"> 75 mm (3”) e maiores deverão ter corpo em ferro dúctil NBR 6916; classe 40012, com internos em bronze maciço, cunha sólida, extremidades flangeadas ou com bolsas ou juntas mecânicas, conforme indicado nos desenhos. Todas as válvulas deverão ter haste de aço inóx AISI 410, ascendente, com rosca externa, e classe mínima especificada, dimensões face a face conforme ANSI B 1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ara uso em linha de água, será aceita a cunha bipartida. Em linhas de lodo e/ou esgoto, as válvulas serão do tipo cunha maciça com internos de aço inóxidável AISI 304 e assento com cloropene, e flanges devem obedecer às Normas NBR 12.430 e NBR 7675 (idênticas à norma internacionais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jetadas para pressões de trabalho com água, em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10,5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Retenção (para água e lod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de retenção de 3” e maiores serão de ferro fundido, com internos em bronze, abertura plena, tipo portinhola, tampa parafusada, extremidades flangeadas, classe 125 lb, flanges padrão ISO 2531/PN-10 (NBR 7675). Todas as válvulas devem ser providas de alavanca externa e contrapeso. As válvulas deverão ser projetadas para as seguintes pressões de trabalho, com água à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1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 10,5 kg/cm².</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de esgoto ou lodo, as válvulas deverão ser instaladas na posiçã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Esfera (para gá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usadas válvulas esfera, apropriadas para trabalhos com gases inflamáveis, tendo dupla vedação para impedir vazamentos de g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 WCB, esfera em aço inox AISI 304, anéis de teflon, e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Esfera para Dreno de Amostragem.</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para amostragem do lodo produzido nos reatores, foram previstas válvulas esferas, de modo a permitir a coleta de amostras do lodo em três níveis dife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au.WCB, esfera em aço inóx  AISI 304, anéis de teflon, classe 150 Lb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omada de Água para Serviços de Limpez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serviços de limpeza, serão previstos pontos de tomadas de água em todo o complexo. Serão compostos, basicamente, dos seguintes ele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Válvula globo e engate rápido, para mangueira de diâmetro inidcado no projet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Válvula gaveta de bronze com diâmetro indicado no projeto.</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nde estiverem indicadas as tomadas para a mangueira, deverão ser previstas as conexões para engate rápido do tipo e tamanho adequado para cada serviço. As conexões de engate rápido, quando não em uso, deverão ser providas de tampões de fechamento e correntes de fixação de bronz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TUBULAÇÕES.</w:t>
      </w:r>
    </w:p>
    <w:p>
      <w:pPr>
        <w:pStyle w:val="Heading3"/>
        <w:tabs>
          <w:tab w:val="clear" w:pos="709"/>
          <w:tab w:val="left" w:pos="720" w:leader="none"/>
        </w:tabs>
        <w:jc w:val="both"/>
        <w:rPr>
          <w:rFonts w:cs="Arial"/>
          <w:b/>
          <w:b/>
          <w:bCs/>
          <w:color w:val="000000"/>
          <w:szCs w:val="24"/>
        </w:rPr>
      </w:pPr>
      <w:r>
        <w:rPr>
          <w:rFonts w:cs="Arial"/>
          <w:b/>
          <w:bCs/>
          <w:color w:val="000000"/>
          <w:szCs w:val="24"/>
        </w:rPr>
      </w:r>
    </w:p>
    <w:p>
      <w:pPr>
        <w:pStyle w:val="Heading3"/>
        <w:tabs>
          <w:tab w:val="clear" w:pos="709"/>
          <w:tab w:val="left" w:pos="720" w:leader="none"/>
        </w:tabs>
        <w:jc w:val="both"/>
        <w:rPr>
          <w:rFonts w:cs="Arial"/>
          <w:bCs/>
          <w:szCs w:val="24"/>
        </w:rPr>
      </w:pPr>
      <w:r>
        <w:rPr>
          <w:rFonts w:cs="Arial"/>
          <w:bCs/>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tubulação e acessórios estão identificados apropriadamente nos desenhos. Contudo, detalhes e outros requisitos necessários, deverão ser acrescentados por ocasião do projeto a ser desenvolvido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um modo geral, as tubulações enterradas serão de aço carbono ou ferro fundido, ponta e bolsa, e as aparentes, de ferro fundido flangeadas. Também serão utilizadas tubulações de interfibra RPVC. Esses tubos apresentam estrutura monolítica composta de um tubo de PVC extrudado, reforçado externamente com resina poliéster e fibra de vid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vem ser instaladas de forma a serem evitados bolsões, devendo, quando isso for inevitável, serem dotadas de respiros e drenos convenientemente loc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amificações deverão ser feitas com tê, quando de igual diâmetro. Quando em linhas de ferro fundido e ramificação menor, usar tê de redução ou conforme prática e recomendação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linha de aço galvanizado, usar tê igual, e bucha de redução, se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ipos de Tubulação e Conexões.</w:t>
      </w:r>
    </w:p>
    <w:p>
      <w:pPr>
        <w:pStyle w:val="Ttulomarcador1"/>
        <w:numPr>
          <w:ilvl w:val="0"/>
          <w:numId w:val="0"/>
        </w:numPr>
        <w:tabs>
          <w:tab w:val="left" w:pos="0" w:leader="none"/>
          <w:tab w:val="left" w:pos="567" w:leader="none"/>
        </w:tabs>
        <w:spacing w:before="0" w:after="0"/>
        <w:ind w:left="0" w:hanging="0"/>
        <w:rPr>
          <w:rFonts w:cs="Arial"/>
          <w:bCs/>
          <w:i w:val="false"/>
          <w:i w:val="false"/>
          <w:szCs w:val="24"/>
        </w:rPr>
      </w:pPr>
      <w:r>
        <w:rPr>
          <w:rFonts w:cs="Arial"/>
          <w:bCs/>
          <w:i w:val="false"/>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ferro fundid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 ferro fundido dúctil, de conformidade com as Normas NBR 7663 e ISO 2531, com revestimento interno de argamass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e ponta e bolsa, deverão ser de conformidade com a Norma NBR 7663 e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ubos flangeados tipo K-12, serão aplicáveis as Normas ISO 2531, sendo necessária a espessura maior para compensar perdas das roscas dos flanges, se exist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aço carbon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½” até 2”: Schedule 80, extremidade pla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2’/2” até 10”: Schedule 40, extremidades biseladas para solda;</w:t>
      </w:r>
    </w:p>
    <w:p>
      <w:pPr>
        <w:pStyle w:val="Marcador2"/>
        <w:numPr>
          <w:ilvl w:val="0"/>
          <w:numId w:val="0"/>
        </w:numPr>
        <w:tabs>
          <w:tab w:val="clear" w:pos="709"/>
          <w:tab w:val="left" w:pos="0" w:leader="none"/>
        </w:tabs>
        <w:spacing w:lineRule="auto" w:line="240" w:before="0" w:after="0"/>
        <w:ind w:left="0" w:hanging="0"/>
        <w:rPr>
          <w:rFonts w:ascii="Arial" w:hAnsi="Arial" w:cs="Arial"/>
        </w:rPr>
      </w:pPr>
      <w:r>
        <w:rPr>
          <w:rFonts w:cs="Arial" w:ascii="Arial" w:hAnsi="Arial"/>
        </w:rPr>
        <w:t>-Nestes intervalos, as tubulações deverão ser de aço carbono, ASTM A 53 GRAU A, sem costura, de conformidade com a norma ANSI B 36.10, de 12” até 14”: Schedule Standard, com extremidades biseladas para solda;</w:t>
      </w:r>
    </w:p>
    <w:p>
      <w:pPr>
        <w:pStyle w:val="Marcador2"/>
        <w:numPr>
          <w:ilvl w:val="0"/>
          <w:numId w:val="0"/>
        </w:numPr>
        <w:tabs>
          <w:tab w:val="clear" w:pos="709"/>
          <w:tab w:val="left" w:pos="0" w:leader="none"/>
        </w:tabs>
        <w:spacing w:lineRule="auto" w:line="240" w:before="0" w:after="0"/>
        <w:ind w:left="0" w:hanging="0"/>
        <w:rPr/>
      </w:pPr>
      <w:r>
        <w:rPr/>
        <w:t>-</w:t>
      </w:r>
      <w:r>
        <w:rPr>
          <w:rFonts w:cs="Arial" w:ascii="Arial" w:hAnsi="Arial"/>
        </w:rPr>
        <w:t>Neste intervalo, as tubulações deverão ser de aço carbono, ASTM A 139, com costura, de conformidade com a norma ANSI B 36.10, de 16” até 36”: Schedule Standard, com extremidades biseladas para solda; e</w:t>
      </w:r>
    </w:p>
    <w:p>
      <w:pPr>
        <w:pStyle w:val="Recuovezinho"/>
        <w:tabs>
          <w:tab w:val="clear" w:pos="709"/>
          <w:tab w:val="left" w:pos="0" w:leader="none"/>
        </w:tabs>
        <w:spacing w:before="0" w:after="0"/>
        <w:ind w:left="0" w:hanging="0"/>
        <w:rPr/>
      </w:pPr>
      <w:r>
        <w:rPr>
          <w:rFonts w:cs="Arial"/>
          <w:szCs w:val="24"/>
        </w:rPr>
        <w:t>-Neste intervalo, as tubulações deverão ser de aço carbono, ASTM A 134, com costura, de conformidade com a norma ANSI B 3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e conexões de R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conexões enterrados deverão ser fabricados em PVC extrudado, reforçado externamente com resina poliéster e fibra de vidro, fornecidos com junta elástica formada de ponta e bolsa e anel de borracha, de acordo com a especificação da ABNT EB 892 (NBR 564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de 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ubos e conexões enterrados, tipo soldável, fabricados em PVC rígido, de acordo com a especificação da ABNT EB 892 (NBR 5648);</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Tubos e conexões expostos ou embutidos, tipo roscável, fabricados em PVC rígido, de acordo com a especificação da ABNT EB-892 (NBR 5648); As conexões terão buchas de reforço em latã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Tubos e conexões de PVC rígido de acordo com a especificação da ABNT </w:t>
        <w:br/>
        <w:t>(NBR 76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Conexões:</w:t>
      </w:r>
    </w:p>
    <w:p>
      <w:pPr>
        <w:pStyle w:val="Marcador2"/>
        <w:numPr>
          <w:ilvl w:val="0"/>
          <w:numId w:val="0"/>
        </w:numPr>
        <w:tabs>
          <w:tab w:val="clear" w:pos="709"/>
          <w:tab w:val="left" w:pos="0" w:leader="none"/>
        </w:tabs>
        <w:spacing w:lineRule="auto" w:line="240" w:before="0" w:after="0"/>
        <w:ind w:left="0" w:hanging="0"/>
        <w:rPr>
          <w:rFonts w:ascii="Arial" w:hAnsi="Arial" w:cs="Arial"/>
          <w:i/>
          <w:i/>
          <w:szCs w:val="24"/>
        </w:rPr>
      </w:pPr>
      <w:r>
        <w:rPr>
          <w:rFonts w:cs="Arial" w:ascii="Arial" w:hAnsi="Arial"/>
          <w:i/>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Ferro Fundido Dúctil, tipo ponta e bolsa, conforme Norma ISO 2531 e ABNT </w:t>
        <w:br/>
        <w:t>NBR 7663;</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Ferro Fundido Dúctil, tipo flangeadas, conforme Norma ISO 2531/PN-10;</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Ferro maleável galvanizado ou preto ASTM A 197, rosqueadas, média pressão, classe 150 lbs, conforme normas ANSI B 16.3 e B 16.1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Uniões de ferro maleável galvanizado ou preto, ASTM A197, rosqueadas, média pressão, classe 150 lb, assento de bronze, conforme norma ANSI B.16.39;</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xml:space="preserve">-Aço carbono forjado, ASTM A 234 WPB, extremidades biseladas para solda de topo, conforme norma ANSI B.16.9;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ço inoxidável ANSI 304 L, extremidades biseladas para solda de topo, conforme norma ASTM A 774.</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Flange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forjado, ASTM 181 GR II, classe 150 lbs/pol</w:t>
      </w:r>
      <w:r>
        <w:rPr>
          <w:rFonts w:cs="Arial" w:ascii="Arial" w:hAnsi="Arial"/>
          <w:szCs w:val="24"/>
          <w:vertAlign w:val="superscript"/>
        </w:rPr>
        <w:t>2</w:t>
      </w:r>
      <w:r>
        <w:rPr>
          <w:rFonts w:cs="Arial" w:ascii="Arial" w:hAnsi="Arial"/>
          <w:szCs w:val="24"/>
        </w:rPr>
        <w:t>, face plana, conforme norma ANSI B.1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Sobreposto em aço laminado, ASTM A 283, classe 150 lbs/pol</w:t>
      </w:r>
      <w:r>
        <w:rPr>
          <w:rFonts w:cs="Arial" w:ascii="Arial" w:hAnsi="Arial"/>
          <w:szCs w:val="24"/>
          <w:vertAlign w:val="superscript"/>
        </w:rPr>
        <w:t>2</w:t>
      </w:r>
      <w:r>
        <w:rPr>
          <w:rFonts w:cs="Arial" w:ascii="Arial" w:hAnsi="Arial"/>
          <w:szCs w:val="24"/>
        </w:rPr>
        <w:t xml:space="preserve">, face plana, conforme norma AWWA C-207, TAB 1;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inoxidável, ASTM 182 304L, classe 150 lbs/pol</w:t>
      </w:r>
      <w:r>
        <w:rPr>
          <w:rFonts w:cs="Arial" w:ascii="Arial" w:hAnsi="Arial"/>
          <w:szCs w:val="24"/>
          <w:vertAlign w:val="superscript"/>
        </w:rPr>
        <w:t>2</w:t>
      </w:r>
      <w:r>
        <w:rPr>
          <w:rFonts w:cs="Arial" w:ascii="Arial" w:hAnsi="Arial"/>
          <w:szCs w:val="24"/>
        </w:rPr>
        <w:t>, face plana, conforme norma ANSI B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SUPORTES DE TUBUL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jetar e fornecer todos os pendurais, ancoragens, guias e suportes para os diversos sistemas do comple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deverão ser completos com todos os acessórios, tais como alças, grampos, parafusos, porcas, arruelas, vergalhões, membros estruturais intermediários (quando necessário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imento deverá abranger em sua totalidade os suportes necessários para o perfeito funcionamento de todos os sistemas, independente de estarem indicados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mponentes deverão ser projetados para as pressões e temperaturas máximas obtidas em operação ou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tubulações de ponta e bolsa deverão ser dotadas de ancoragens que detenham as forças axiais acima do normal, evitando vazamento e a desmontagem da tubulação por estas forças. O projeto e instalação destas ancoragens ficarão a cargo do FORNECEDOR ou Contratada. O projeto de ancoragem de todas as tubulações deverá ser submetido à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tubulações devem ser suportadas, ancoradas e/ou guiadas adequadamente, levando em conta sua possível dilatação térmica. Os esforços resultantes em bocais e equipamentos devem ser minimizados ou anulados, conforme recomendação dos fabricant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mportas e “Stop Log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Generalidad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o tipo, as comportas deverão ser operadas manualmente por volante com pedestal de manobra e com engrenagem de redução simples ou du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s de vedação, tanto para as laterais quanto para o fundo e topo, para condições em que a pressão da água for favorável ou desfavorável à vedação, e deverão ser providas de cunhas laterais, cunhas de topo e cunhas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comportas deverão possuir flanges para fixação em parede, por meio de parafusos chumbadores do tipo expansão em aço inoxidável AISI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quadros gavetas, guias e demais peças que sofrem acoplamento, deverão ter as faces de encostos planas e com paralelismo adequado às condições de montagem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vedação utilizado deverá ser resistente à ação química e aos esforços resultantes do deslizamento da comporta sobre a gu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m Plástico Reforçado com Fibra de Vidr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construídas em PRFV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constituídas de chapa reforçada, uma estrutura ou uma superfície de apoio e haste de acionamento ligada a pedestal montado em plataforma no topo do tanque ou no quadro prolongado. A haste de acionamento deverá ser ligada à gaveta da comporta através de elemento articulado e em aço inoxid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soleira e as guias deverão ser construídas de cantoneiras, canaletas de PRFV chumbadas no concreto com sistema tipo flange, salvo indicação contrária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ntoneiras terão superfícies de assentamento da comporta adequadamente projetadas de acordo com as dimensões da comporta, para as cargas hidráulicas aplicadas e para o sistema de vedação aplicado. Deverá ser apresentado memorial de cálculo detalhado do dimensionamento do equipamento. As guias se estenderão para cima, de tal forma que a comporta estará em contato com as sedes de assentamento em todas as pos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ecanismos de operação deverão estar montados no topo do tanque ou quadro. Os redutores serão totalmente envolvidos numa carcaça de ferro fundido com gaxetas mecânicas, vedando junto à porca de acionamento e ao redor dos eixos dos pinhões onde eles saem das carcaç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ixos de pinhões operarão em rolamento de rolos. A porca de acionamento será de bronze fundido e suportada em rolamentos de rolos. As unidades serão interconectadas por meio de tubo ou eixos de aço com acoplamentos flexíveis em cada con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comportas deve ser boa e bem ajustada, com juntas de vedação resilientes nas guias e na sol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as comportas deverá ser basicamente de resina poliéster, reforçado com fibra de vidro e, nas faces externas, a barreira química será em resina vinil éster com espessura mínima de 1,3 mm. A resina poderá conter corante desde que seja comprovada a sua adequabilidade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em PRFV deverão receber proteção contra a luz solar através de absorvedores de ultravio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priedades mecânicas do material deverão ser iguais ou exceder às seguinte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limite de tração: 8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à flexão: 1.3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Módulo de elasticidade: 60.000 kg/cm²;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ureza Barcol mínima: 3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deverão ter reforços de estrutura, suficientes para as máximas pressões existe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e a fabricação da comporta deverão atender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odo e qualquer corte feito nas comportas deverá ser recomposto com resi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hastes das comportas deverão ser feitas em aço inoxidável AISI 30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comportas, especificadas para o acionamento mecânico por acionador volante, deverão ser dotadas de engrenagens, de tal forma que o eixo do acionador seja no sentido horizontal;</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Perfis metálicos, quando utilizados no reforço das comportas, deverão receber revestimento anticorrosivo com o próprio material da barreira química da comport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 utilização de propriedades mecânicas do PRFV, acima das mínimas especificadas, deverá ser ratificada por memorial de cálculo e de testes destrutivos.</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tipo vertedor (Weir Gates) operarão no principio de fechamento para cima. Serão providas de vedação por meio de selos tipo “J“ (Nota Musical), instalados de forma a não interferir com o fluxo do líquido, e deverão vedar completamente tanto em pressões positivas como negativas. As comportas deverão ser dimensionadas para bloquear totalmente o fluxo, mesmo nas condições de lâmina d’água máxima a montante. </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mportas de Aço Inoxidável:</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fornecidas em aço inoxidável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fabricadas atendendo às normas da AWWA-C-501 em aço inoxidável 304 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 de vedação, tanto para as laterais quanto para o fundo e topo, para as condições em que a pressão da água for favorável ou desfavorável à vedação, e deverão ser providas de cunhas laterais, cunhas de topo e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sistema de vedação deverá ser evitado o contato de metal contra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e os acionamentos deverão ser fornecidos com todas as partes necessárias e acessórios para a operação adequada a que se destina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bmeter à aprovação da CODEVASF os desenhos dimensionais, mostrando e detalhando os materiais usados na comporta e no mecanismo de ele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poderão ter configurações dos tipos quadro fechado ou quadro aberto (duplo fluxo), haste ascendente, não ascendente, conforme mostrado nos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quadro da comporta deverá ser construído de perfis estruturais ou chapas calandradas e deverá ser adequado para montagem em parede de concreto no final do canal, embutida internamente ao canal ou montada na superfície do canal, conforme mostr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everão ser fornecidas de polietileno de ultra-alta densidade (UHMWPE) e deverão ser de comprimento tal que retenha e suporte pelo menos 2/3 da altura do painel da comporta, com o painel da comporta na posição totalmente abe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edações laterais e a de topo deverão ser fabricadas de legítimo polietileno de ultra-alta densidade (UHMWPE) e a comporta em todas as posições. O sistema de vedação deverá manter-se eficiente em qualquer posição do painel da comporta e permitir que a água passe somente por debaixo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embutida da soleira deverá ser feita de neoprene flexível, embutido na viga da soleira do qua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 haste ascendente deverão ser providas de um protetor de policarbonato transparente para a haste. O protetor da haste deverá possuir uma tampa e aberturas de ventilação e uma régua graduada adesiva para indicação de posição. A régua deverá ser aplicada no campo ao protetor da haste após a comporta ter sido instalada e posicio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haste de acionamento deverá ser de aço inoxidável. Para hastes em mais de uma peça e com diâmetro igual ou maior que 1,75” (45 mm), as diferentes seções deverão ser unidas por meio de acoplamentos sólidos. Os acoplamentos deverão ser ranhurados e chavetados e deverão ter maior resistência que a haste. Hastes com diâmetro menor que 1,75” (45 mm) deverão ser chavetadas a um tubo de ex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hastes deverão ser equipadas com buchas de UHMWPE e deverão ser ajustáveis e espaçadas de acordo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cionamentos da comporta deverão ser fornecidos pelo FABRICANTE das compo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de engrenagens deverão ser fornecidas quando requerido para manter a força de acionamento abaixo de 18,15 kgf. Todos os rolamentos e engrenagens deverão ser totalmente fechados numa caixa à prova de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w:t>
      </w:r>
      <w:r>
        <w:rPr>
          <w:rFonts w:cs="Arial"/>
          <w:b w:val="false"/>
          <w:bCs w:val="false"/>
          <w:color w:val="000000"/>
          <w:szCs w:val="24"/>
        </w:rPr>
        <w:t>Stop Logs” em Fibra de Vidro (PRFV).</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top logs” deverão ser construídos em PRFV e serão apropriadamente estruturado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formato de cada segmento deverá ser tal que a máxima estanqueidade possível seja propiciado. Para facilitar a retirada e a colocação dos segmentos será por iç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previstas duas alças por segmento, afixadas à meia altura de cada segmento, à distância de aproximadamente 30 cm de cada extremidade, em lados opostos. As alças, bem como os parafusos, arruelas e porcas de fixação deverão ser de aço inoxidável AISI 304. Deverão ser previstas duas hastes por “stop logs” para o içamento dos segmentos. O comprimento de cada par de hastes deverá ser adequado para a retirada e colocação do último segmento, no fundo de cada “stop lo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em perfil ”U”, bem como os chumbadores, deverão formar parte do fornecimento. As soleiras das guias serão construídas de cantoneiras e canaletas de PRFV chumbadas no concreto com sistema de flange, salvo indicação contrária no projeto. As cantoneiras terão superfícies de assentamento dos “stop logs” adequadamente projetadas de acordo com as dimensões do segmento, para as cargas hidráulicas aplicadas e para o sistema de vedação apl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Vertedouros em fibra de vidr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tedores deverão ser ajustáveis, feitos em fibra de vidro (PRFV) resistente à corrosão (pH intermediário) e à incidência de luz solar. Todos os elementos de fixação deverão ser em aço inoxidável AISI 304. O efluente que por ele passar deverá ser descarregado livre e homogeneamente ao longo de toda a placa vertedora, sem permitir vazamentos nas juntas entre o vertedor e a parede. Ambas as superfícies das placas deverão ser lisas e ricas em resinas, sem apresentação de fibras de vidro n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apresentados, também, na proposta, os certificados de testes físicos de qualidade do material de fabricação das peças, de conformidade com a Norma ASTM.</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Ventil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ntiladores axiais, a ser instalados na estação elevatória, deverão ter pás em perfil airfoil fundidos em alumínio, motor elétrico montado dentro da carcaça, no fluxo de ar, diretamente acoplado a hélice do venti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instalados ventiladores que deverão atender as seguintes condições de projeto 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A carcaça deverá ser fabricada em aço carbono soldado com alta rigidez e pintura em esmalte sintético de alta performance.</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s ventiladores deverão ser fornecidos com flanges circulares na aspiração e descarga.</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 protetor curva deverá ser fabricado em aço carbono com tela de proteção tipo OTIS.</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Heading1"/>
        <w:tabs>
          <w:tab w:val="left" w:pos="709"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rPr>
          <w:rFonts w:ascii="Arial" w:hAnsi="Arial" w:cs="Arial"/>
          <w:bCs w:val="false"/>
          <w:color w:val="000000"/>
          <w:sz w:val="24"/>
          <w:szCs w:val="24"/>
        </w:rPr>
      </w:pPr>
      <w:r>
        <w:rPr>
          <w:rFonts w:cs="Arial"/>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provando sua adequação ao serviço proposto. 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FORNECEDOR competirá providenciar todos os recursos e coordenar todas as atividades necessárias à execução dos testes das tubulações, destinados a determinar possíveis falhas de material, mão-de-obra e/ou métod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sentadas as tubulações de aço, concreto armado, PVC, RPVC, PRFV e ferro fundido, e completado o envolvimento lateral, antes, porém do reaterro complementar das valas, deve-se executar o ensaio de estanqueidade das juntas mediante teste hidrost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verão ser executados com água doce, limpa e sem elementos agressivos à tubulação, após o fechamento da extremidade de jusante do trecho em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trabalhos de correção das eventuais falhas verificadas por meio do teste hidrostático será de responsabilidade do FORNECEDOR, devendo ser as mesmas imediatamente repa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dispor de equipamentos e dos materiais necessários a tais ensaios e testes. A FISCALIZAÇÃO poderá exigir que o FORNECEDOR aloque equipamentos e materiais mais convenientes para o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e conexões deverão ser enviadas para a obra com a devida proteção anticorrosiva, segundo os padrõe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ferro fundido deverão ser enviadas com uma proteção externa à base de primer betumino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ser garantidos quanto a possuir a capacidade de operação requerida, quando operados nas condiçõe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também apresentar garantias de desgaste dos componentes e vida útil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as garantia deverão abranger um prazo de vinte e quatro meses, contados a partir do início da operação do equipament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2 - ESCAVAÇÃO DE VALAS P/ REDES DE ESGOTO SANITÁRIO E DRENAGEM PLUVIA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escavação para as valas serão executadas segundo cotas, linhas e taludes necessários para poder alojar corretamente as tubulações, tal como é indicado nos desenhos  correspondentes ou como for sugeri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xecução do serviço e segundo a natureza dos materiais que encontre, a 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largura (L) da vala será obtida conforme descrito a seguir: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vala destinada a receber apenas um  tubo, L = d + 60 cm até 2,0 m de profundid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nde L = Largura da Vala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  = Diâmetro externo da tubulação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casos em que a vala receber duas tubulações, a largura será obtida pela soma dos diâmetros externos, acrescida  de  60 cm até 2,0 m de profundi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utros casos serão dirim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ludes das valas manter-se-ão verticais em todas elas. Para isso, a Contratada preparará e se responsabilizará  pelo escoramento necess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to à profundidade das valas, esta será a necessária para permitir a colocação da tubulação na situação e cota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apresentar escavação em rocha a um nível maior que o fundo projetado, a escavação será feita até uma profundidade de 10 cm abaixo do nível do fundo projetado, para permitir a construção do leito de areia ou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ontratada deverá apresentar um projeto de escavação para solos moles onde exija escoramento especial, ou um plano específico de escavação para garantir a segurança da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EM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O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DE ROCH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rFonts w:ascii="Arial" w:hAnsi="Arial" w:cs="Arial"/>
          <w:szCs w:val="24"/>
        </w:rPr>
      </w:pPr>
      <w:r>
        <w:rPr>
          <w:rFonts w:cs="Arial" w:ascii="Arial" w:hAnsi="Arial"/>
          <w:szCs w:val="24"/>
        </w:rPr>
        <w:t>Classifica-se como escavação em rocha aquela passível de execução com o emprego de explosivos ou desmonte por processos pneumáticos químicos ou mecânicos.</w:t>
      </w:r>
    </w:p>
    <w:p>
      <w:pPr>
        <w:pStyle w:val="Normal"/>
        <w:tabs>
          <w:tab w:val="clear" w:pos="709"/>
          <w:tab w:val="left" w:pos="0" w:leader="none"/>
          <w:tab w:val="left" w:pos="662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pPr>
      <w:r>
        <w:rPr>
          <w:rFonts w:cs="Arial" w:ascii="Arial" w:hAnsi="Arial"/>
          <w:szCs w:val="24"/>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24"/>
          <w:vertAlign w:val="superscript"/>
        </w:rPr>
        <w:t>3</w:t>
      </w:r>
      <w:r>
        <w:rPr>
          <w:rFonts w:cs="Arial" w:ascii="Arial" w:hAnsi="Arial"/>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Desmonte a Fo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ntes ou durante a execução das escavações, poderá a FISCALIZAÇÃO requerer à Contratada testes com explosivos, visando verificar planos de fogo. Tais testes deverão ser realizados dentro dos limites estabelecidos para a escavação. 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pela FISCALIZAÇÃO de um plano de fogo não exime a   de qualquer uma de suas responsabi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w:t>
      </w:r>
      <w:r>
        <w:rPr>
          <w:rFonts w:cs="Arial" w:ascii="Arial" w:hAnsi="Arial"/>
          <w:sz w:val="24"/>
          <w:szCs w:val="24"/>
          <w:vertAlign w:val="superscript"/>
        </w:rPr>
        <w:t xml:space="preserve"> </w:t>
      </w:r>
      <w:r>
        <w:rPr>
          <w:rFonts w:cs="Arial" w:ascii="Arial" w:hAnsi="Arial"/>
          <w:sz w:val="24"/>
          <w:szCs w:val="24"/>
        </w:rPr>
        <w:t>(escavação controlada a fogo de perímetro, realizada simultaneamente com a escavação) ou perfuração em linha. O diâmetro dos furos e a técnica de detonação a ser utilizada ficarão subordinados à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scoramento, no decorrer dos trabalhos de desmonte a fogo, deverá ser permanentemente inspecionado pela Contratada e reparado logo após a ocorrência de qualquer dano.</w:t>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t>Desmonte a F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w:t>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lassificação deverá ser conforme descrito na  EME12/07. As escavações efetuadas devem ser referidas a profundidade das valas nas seguintes faix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té    1,50 m;</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ntre 1,50 m e 2,00 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2,00 m e 4,00 m ;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4,00m e 6,00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acima de 6,00 m.</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estimados, para fins de pagamento, as escavações em excesso nem os volumes de escavação, cujos materiais não hajam sido corretamente dispostos, de acordo com o especificado e/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13 – DRENAGEM DE VALA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drenagens das valas e outras escavações necessárias para execução dos serviços do sistema de esgotamento sanitári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se fizer necessário, deverá se proceder ao esgotamento de águas, a fim de permitir 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COM BOM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dispor de equipamento suficiente para que o sistema de esgotamento permita a realização dos trabalhos a se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prever e evitar irregularidades das operações de esgotamento, controlando e inspecionando o equipamento continuamente. Eventuais anomalias deverão ser eliminadas imediat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encaminhada para local adequado, a fim de evitar danos às áreas vizinhas ao local de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os casos em que a escavação for executada em argilas plásticas impermeáveis, consistentes, poderá ser usado o sistema de bombeamento direto, desde que o nível estático d’água não exceda em mais de 1,00 m o fundo d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locais da implantação do sistema de rebaixamento do lençol freático e tipos a se usar deverão ser definidos pela FISCALIZAÇÃO, após testes especiais de eficiência do modelo indicado, em locais a serem escolhidos ao longo dos trech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escavações deverão ser mantidas secas através de sistema adequado de 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aplicação de rebaixamento do lençol freático por sistema de ponteiras a vácuo, a escavação abaixo do nível original do lençol só poderá ser executada após a comprovação do perfeito funcionamento e rendimento do sistema de indicadore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em que a escavação for executada em solos arenosos ou siltosos, ou onde tais solos constituam o fundo da vala, somente será permitido o uso de rebaixamento do nível d’água através de ponteiras ou poços filtrantes, com uso de vácu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pcionalmente, quando o rebaixamento necessário do lençol freático for superior a 5 metros em lugar da ponteira filtrante será utilizado o sistema de poço inj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doção do sistema de rebaixamento do lençol freático, com instalação montada dentro da vala, somente será permitida se este não interferir com os trabalhos de montagem das tubulações, nem prejudicar os serviços de reenchimento da vala. Este sistema de rebaixamento dever ser executado de maneira a poder funcionar com total eficiência até após a montagem dos tubos e reenchimento da vala até nível satisfató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para o rebaixamento do lençol, uma vez instaladas, funcionarão sem interrupção (24 horas por dia) até o término do serviço no respectivo trecho. Não será permitida a interrupção do funcionamento dos sistemas sob nenhum motivo, nem nos períodos noturno ou feriados, mesmo que nos respectivos intervalos de tempo nenhum outro serviço seja executado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trechos onde a val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vitar o deslocamento dos tubos pela supressão das águas subterrâneas, as instalações de rebaixamento do nível destas somente poderão ser desligadas após o completo aterr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a rede elétrica alimentadora, pontos de força, consumo de energia ou combustível, manutenção, operação e guarda dos equipamentos, será de responsabilidade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conduzida para as galerias coletoras de água pluvial, ou diretamente para cursos d’água quando próx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DE VALAS INUN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a inundação de valas, para que não ocorra flutuação dos tubos, aqueles que estiverem com as extremidades fechadas deverão ser convenientemente lastr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 xml:space="preserve">Nas valas inundadas por enxurradas, findas as chuvas e esgotadas as valas, os tubos já assentados deverão ser limpos intern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contra a inundação das águas superficiais se fará mediante a construção de muretas longitudinais nas bordas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amento da vala será feito por bombas superficiais ou por sistema de rebaixamento do lençol freático, tipo ponteiras a vácuo, a critério da FISCALIZ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 xml:space="preserve">14 – ATERROS DE VALAS / POÇOS / CAVAS DE FUND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DILMA"/>
        <w:tabs>
          <w:tab w:val="clear" w:pos="709"/>
          <w:tab w:val="left" w:pos="0" w:leader="none"/>
        </w:tabs>
        <w:spacing w:lineRule="auto" w:line="240"/>
        <w:ind w:left="0" w:right="0" w:hanging="0"/>
        <w:rPr/>
      </w:pPr>
      <w:r>
        <w:rPr/>
        <w:t>SERVIÇOS EM POÇOS/CAVAS DE FUN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e na execução de todas as operações relativas à execução do reaterro necessário para as cavas de fundação da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óprio material procedente da escavação poderá ser utilizado no reenchimento de cavas de fundação, sempre que se encontre livre de raízes, materiais orgânicos, substancias putrecíveis, pedras ou torrões de tamanho máximo superior  a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ndo o material originário da escavação adequado para o reaterro, a Fiscalização aprovará outros materiais  selecionados pela contratada para este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será compactado, ou não, sempre que necessário e/ ou a critério da Fiscalização, por meios mecânicos, com a utilização de equipament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r-se-á, também, uso da compactação manual, sempre que o acesso se tornar difícil ao equipamento mecânico. Entretanto, em qualquer caso, procurar-se-á aplicar sempre pressões uniformemente distribuídas à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das estruturas deverá ser feito por camadas  horizontais sucessivas, de espessura tal que, depois de compactadas, não excedam a 10 cm. A compactação será manual ou  mecânica, até que seja obtida uma densidade relativa não inferior a 97% (noventa e sete por cento) da densidade aparente máxima seca, obtida no ensaio Proctor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reaterro, deverão ser comprovadas as densidades, a critério da Fiscalização. Entretanto, deverão ser realizados, no mínimo, quatro medições para cada jornada de oito horas ou uma para cada 100 m</w:t>
      </w:r>
      <w:r>
        <w:rPr>
          <w:rFonts w:cs="Arial" w:ascii="Arial" w:hAnsi="Arial"/>
          <w:sz w:val="24"/>
          <w:szCs w:val="24"/>
          <w:vertAlign w:val="superscript"/>
        </w:rPr>
        <w:t>3</w:t>
      </w:r>
      <w:r>
        <w:rPr>
          <w:rFonts w:cs="Arial" w:ascii="Arial" w:hAnsi="Arial"/>
          <w:sz w:val="24"/>
          <w:szCs w:val="24"/>
        </w:rPr>
        <w:t xml:space="preserve"> de re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ATERRO DAS TUBUL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B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3469" w:leader="none"/>
        </w:tabs>
        <w:spacing w:lineRule="auto" w:line="240"/>
        <w:ind w:left="0" w:hanging="0"/>
        <w:jc w:val="both"/>
        <w:rPr>
          <w:rFonts w:ascii="Arial" w:hAnsi="Arial" w:cs="Arial"/>
          <w:szCs w:val="24"/>
        </w:rPr>
      </w:pPr>
      <w:r>
        <w:rPr>
          <w:rFonts w:cs="Arial" w:ascii="Arial" w:hAnsi="Arial"/>
          <w:szCs w:val="24"/>
        </w:rPr>
        <w:t xml:space="preserve">a) 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 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 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ofundidades Mínimas e Máximas de Assent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t>Trechos Aéreos.</w:t>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MEDIÇÃO E PAGAMENT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nidade utilizada para medição do reaterro será o metro cúbico, considerado o volume medido nas escavações mínimas necessárias à execução dos serviços, descontados os volumes  correspondentes às fundações e tubu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terminação dos volumes far-se-á utilizando o método da Média de Áreas Extremas, entre estações de 20 m ou  as que exija a configuração do ter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strução dos reaterros medidos como prescrito no item anterior, será paga à Contratad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5 – ENVOLTORIAS E BERÇOS P/ VAL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PARA SUPORTE E CONFINAMENTO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o preparo do embasamento do fundo da vala, deverá ser executado o berço onde será assentada a tubulação. A capacidade da tubulação em suportar as cargas do reaterro é função não apenas da resistência da tubulação, mas também da capacidade de reação do berço, no fundo e nas laterais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bserva-se que todos os berços a serem utilizados na obra deverão ser aprovados pela Fisc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principais tipos de berço e seu uso recomendado são os segui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Terra Tipo 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este tipo de berço a tubulação deverá ser assentada sobre o fundo da vala após a execução do embasamento. O confinamento da tubulação deverá ser efetuado através do reaterro manual compactado da vala em sua volta, com o próprio material escavado, até uma altura de 30 cm acima da face superior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B: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deverá ser colocada uma camada de areia compactada mecanicamente com uma espessura de 1/8 do diâmetro externo da tubulação, sobre a qual será assentada a mesma. O confinamento da tubulação deverá ser efetuado através do reaterro da vala em sua volta, utilizando areia compactada, até a uma altura de 1/6 do diâmetro do tub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é colocada uma camada de areia compactada mecanicamente com uma espessura de 1/4 do diâmetro externo da tubulação sobre a qual será assentada a mesma. O confinamento da tubulação deverá ser efetuado através do reaterro manual compactado da vala em sua volta, utilizando areia, até uma altura de 1/2 do diâmetro do tubo, códig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D: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ste tipo de berço após a execução do nivelamento do fundo de vala é colocada uma camada de concreto simples compactada mecanicamente com uma espessura de 10 a 15 e sobre este a tubulação será assentada a mesma. A largura deste berço é o diâmetro do tubo mais 15 c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á ser escavado a largura e espessura do berço para que tenhamos ao final da confecção do berço o nível e pronfundidade da vala de acordo com o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pPr>
      <w:r>
        <w:rPr>
          <w:rFonts w:cs="Arial" w:ascii="Arial" w:hAnsi="Arial"/>
          <w:b/>
          <w:bCs/>
          <w:sz w:val="24"/>
          <w:szCs w:val="24"/>
        </w:rPr>
        <w:t xml:space="preserve">16 – REGULARIZAÇÃO DE FUNDO DE VALAS </w:t>
      </w:r>
    </w:p>
    <w:p>
      <w:pPr>
        <w:pStyle w:val="P62"/>
        <w:tabs>
          <w:tab w:val="left" w:pos="0" w:leader="none"/>
          <w:tab w:val="left" w:pos="1320" w:leader="none"/>
        </w:tabs>
        <w:spacing w:lineRule="auto" w:line="240"/>
        <w:ind w:left="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regularização, apiloamento e nivelamento de fundo de valas para obras de esgotamento sanitário. Os serviços incluem o fornecimento de toda a mão-de-obra, materiais e equipamentos necessár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REGULAR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REGULARIZAÇÃO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bCs/>
          <w:szCs w:val="24"/>
        </w:rPr>
      </w:pPr>
      <w:r>
        <w:rPr>
          <w:rFonts w:cs="Arial" w:ascii="Arial" w:hAnsi="Arial"/>
          <w:bCs/>
          <w:szCs w:val="24"/>
        </w:rPr>
        <w:t>Considerações Iniciais</w:t>
      </w:r>
    </w:p>
    <w:p>
      <w:pPr>
        <w:pStyle w:val="P17"/>
        <w:widowControl/>
        <w:tabs>
          <w:tab w:val="clear" w:pos="720"/>
          <w:tab w:val="left" w:pos="0" w:leader="none"/>
          <w:tab w:val="left" w:pos="709" w:leader="none"/>
        </w:tabs>
        <w:spacing w:lineRule="auto" w:line="240"/>
        <w:rPr>
          <w:rFonts w:ascii="Arial" w:hAnsi="Arial" w:cs="Arial"/>
          <w:bCs/>
          <w:szCs w:val="24"/>
        </w:rPr>
      </w:pPr>
      <w:r>
        <w:rPr>
          <w:rFonts w:cs="Arial" w:ascii="Arial" w:hAnsi="Arial"/>
          <w:bCs/>
          <w:szCs w:val="24"/>
        </w:rPr>
      </w:r>
    </w:p>
    <w:p>
      <w:pPr>
        <w:pStyle w:val="Recuodecorpodetexto2"/>
        <w:tabs>
          <w:tab w:val="clear" w:pos="709"/>
          <w:tab w:val="left" w:pos="0" w:leader="none"/>
        </w:tabs>
        <w:ind w:left="0" w:right="0" w:hanging="0"/>
        <w:jc w:val="both"/>
        <w:rPr>
          <w:rFonts w:cs="Arial"/>
          <w:szCs w:val="24"/>
        </w:rPr>
      </w:pPr>
      <w:r>
        <w:rPr>
          <w:rFonts w:cs="Arial"/>
          <w:szCs w:val="24"/>
        </w:rPr>
        <w:t>Nas regiões onde o terreno estiver abaixo do NA máximo , antes de se iniciar a regularização  da vala, deverá ser feito um aterro, no mínimo 50 cm acima da referida cota, com material predominantemente argiloso, quando se tratar de aterro convencional. Este aterro, a juízo da FISCALIZAÇÃO, poderá ser compactado sem 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Regularização do Fundo da V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Quando a escavação em terreno de boa qualidade tiver atingido a cota indicada no projeto, será feita a regularização e a limpeza do fundo da vala. Caso ocorra a presença de água, a escavação deverá ser ampliada para conter o lastro de pedra, sobre o qual se assentará 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Essas operações só poderão ser executadas com a vala seca ou com a água do lençol freático totalmente deslocada para drenos laterais, construídos em uma faixa de 40 cm de largura, junto ao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eide Final de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greide final da escavação estiver situado dentro do terreno cuja pressão admissível não for suficiente para servir como fundação direta, a escavação deve continuar até a profundidade apta a comportar o lastro de pedra, ou outro material granular, sobre o qual se assentará determinada estrutura ou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este caso, deverá ser evitada a transição brusca (em escada) do fundo da vala. Para tanto, uma vez estabelecidos os perfis de super-escavação, estes serão ajustados com transições suav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lmente, dependendo da espessura do lastro e a critério da FISCALIZAÇÃO, o enchimento da super-escavação poderá ser feito com areia compac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tab/>
        <w:t>Regularizações Especiais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gularização das valas será processada  de modo a oferecer condições de segurança às estruturas e tubulação e bom acabament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otina de trabalho de compactação será fixada por instrução de campo, emitida oportun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material proveniente da escavação não se prestar para execução da regularização, deverá ser utilizado material adequado, importado de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todo o material proveniente da escavação que não houver sido utilizado deverá ser removi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qualquer forma, os serviços de regularização só poderão ser iniciados após autorização e de acordo com indic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mpactação mecânica a 95% do Proctor Normal (Método Brasileiro MB-33) deverá ser executada com equipamentos apropriados, devendo sua execução ser autorizada pela FISCALIZAÇÃO, que providenciará ensaios para determinação do grau de compactação e desvio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so o resultado dos ensaios venha a apresentar valores inferiores aos especificados, os serviços deverão ser refeitos, se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regularização será proveniente da própria escavação ou import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Control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controles e ensaios de compactação serão feitos baseando-se nos critérios estabelecidos pelo método MB-33 da ABNT, e conforme determin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étodos expeditos poderão ser usados para o controle de umidade no campo, permitindo o avanç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ceitação desses métodos ficará na dependência da confirmação por laboratório, sendo o serviço recusado no caso em que se verifiquem discrepâncias maiores do qu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os métodos expeditos a serem usados, indicam-se: frigideiras, álcooll e “speedy”.</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t xml:space="preserve">17 - TERRAPLENAGEM – EXPLORAÇÃO DE JAZIDA E MOMENTO EXTRAORDINARIO DE TRANSPORTE. </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Cs/>
          <w:szCs w:val="24"/>
        </w:rPr>
      </w:pPr>
      <w:r>
        <w:rPr>
          <w:rFonts w:cs="Arial" w:ascii="Arial" w:hAnsi="Arial"/>
          <w:bCs/>
          <w:szCs w:val="24"/>
        </w:rPr>
        <w:t>EXPLORAÇÃO EM JAZIDA DE SOL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ara efeito destas especificações será entendido como área de empréstimo o local em que os trabalhos sejam executados com o único objetivo de conseguir materiais naturais destinados à construção das ob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w:t>
      </w:r>
      <w:r>
        <w:rPr>
          <w:rFonts w:cs="Arial"/>
          <w:szCs w:val="24"/>
          <w:lang w:eastAsia="pt-BR"/>
        </w:rPr>
        <w:t xml:space="preserve">utilizável. </w:t>
      </w:r>
    </w:p>
    <w:p>
      <w:pPr>
        <w:pStyle w:val="Normal"/>
        <w:tabs>
          <w:tab w:val="clear" w:pos="709"/>
          <w:tab w:val="left" w:pos="0" w:leader="none"/>
        </w:tabs>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jc w:val="both"/>
        <w:rPr/>
      </w:pPr>
      <w:r>
        <w:rPr>
          <w:rFonts w:cs="Arial" w:ascii="Arial" w:hAnsi="Arial"/>
          <w:sz w:val="24"/>
          <w:szCs w:val="24"/>
        </w:rPr>
        <w:t xml:space="preserve">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A Contratada deverá tomar as precauções necessárias para evitar a escavação extra e para conseguir que o material abaixo das linhas de escavação autorizadas pela Fiscalização permaneça nas melhores condições possí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ão se permitirão explosões de materiais situados a menos de 50m de qualquer construção, a não ser com autorização escrita da Fiscalização em cada caso específico. As misturas de materiais procedentes de diferentes empréstimos deverão ser efetuadas com equipamentos adequados, os quais terão de ser submetidos à prévi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o terminar a exploração das zonas de empréstimos, a Contratada deverá recompor os locais utilizados com a redistribuição da terra vegetal retirada para que apresentem bom aspecto e atendimento aos condicionantes do projeto solicitadas pelo órgão ambiental compe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escavações efetuadas nas áreas de empréstimos, quando os materiais se destinarem aos aterros, reaterros, filtros e revestimentos, a medição será feita somente para efeito de pagamento do transporte quando as distancias excederem a 1000 m. 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tes casos, o custo da escavação em áreas de empréstimos, deverá estar incluído no preço unitário correspondente ao serviço em que será utilizado. Este preço unitário incluirá, também, o custo da seleção do material e sua colocação em montes de armazenamento, quando essas operações forem necessár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s casos de utilização de materiais em que não for possível a medição dos volumes aplicados, a avaliação será efetuada na jazida, aplicando-se o método das Médias das Áreas Extremas, entre estações de 20 em 20m ou outras aprovada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nhum pagamento será feito para bota-fora oriundo de bancos de empréstimos, este custo deverá estar incluído no preço unitário correspondente ao serviço em que será utilizado o material explora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correrem escavações excessivas ou inadequadas por parte da Contratada, a reposição dos danos causados será por conta d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8 - MOMENTO EXTRAORDINÁRIO DE TRANSPOR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MEDIÇÃO E PAGAMENT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9 – TRANSPORTE DE SOLO, ROCHA E AGREGADO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rPr>
          <w:rFonts w:ascii="Arial" w:hAnsi="Arial" w:cs="Arial"/>
          <w:bCs/>
          <w:szCs w:val="24"/>
          <w:lang w:eastAsia="ar-SA"/>
        </w:rPr>
      </w:pPr>
      <w:r>
        <w:rPr>
          <w:rFonts w:cs="Arial" w:ascii="Arial" w:hAnsi="Arial"/>
          <w:bCs/>
          <w:szCs w:val="24"/>
          <w:lang w:eastAsia="ar-SA"/>
        </w:rPr>
      </w:r>
    </w:p>
    <w:p>
      <w:pPr>
        <w:pStyle w:val="Header"/>
        <w:tabs>
          <w:tab w:val="clear" w:pos="4419"/>
          <w:tab w:val="clear" w:pos="8838"/>
          <w:tab w:val="left" w:pos="0" w:leader="none"/>
        </w:tabs>
        <w:jc w:val="both"/>
        <w:rPr/>
      </w:pPr>
      <w:r>
        <w:rPr>
          <w:rFonts w:cs="Arial" w:ascii="Arial" w:hAnsi="Arial"/>
          <w:sz w:val="24"/>
          <w:szCs w:val="24"/>
        </w:rPr>
        <w:t>OBJETIVO: esta Especificação objetiva estabelecer os procedimentos para as operações manuais e mecanizadas, de carga, descarga e espalhamento de rocha, solos e entu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m função da dificuldade do serviço, do tipo de equipamento adequado para utilização no serviço, do desgaste do equipamento decorrente das características do material trabalhado, os materiais são classificados em:</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Rocha</w:t>
      </w:r>
      <w:r>
        <w:rPr>
          <w:rFonts w:cs="Arial" w:ascii="Arial" w:hAnsi="Arial"/>
          <w:b/>
          <w:sz w:val="24"/>
          <w:szCs w:val="24"/>
        </w:rPr>
        <w:t xml:space="preserve">: </w:t>
      </w:r>
      <w:r>
        <w:rPr>
          <w:rFonts w:cs="Arial" w:ascii="Arial" w:hAnsi="Arial"/>
          <w:sz w:val="24"/>
          <w:szCs w:val="24"/>
        </w:rPr>
        <w:t>serão classificados como “rochas” os materiais que só podem ser escavados com uso de explosivos, e blocos de rocha resultantes das escavações de outros materiais, com diâmetro superior a 1 m;</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Solos:</w:t>
      </w:r>
      <w:r>
        <w:rPr>
          <w:rFonts w:cs="Arial" w:ascii="Arial" w:hAnsi="Arial"/>
          <w:b/>
          <w:sz w:val="24"/>
          <w:szCs w:val="24"/>
        </w:rPr>
        <w:t xml:space="preserve"> </w:t>
      </w:r>
      <w:r>
        <w:rPr>
          <w:rFonts w:cs="Arial" w:ascii="Arial" w:hAnsi="Arial"/>
          <w:sz w:val="24"/>
          <w:szCs w:val="24"/>
        </w:rPr>
        <w:t>serão classificados como “solos” todos os materiais naturais que não se enquadrem na classificação de “rochas” como acima descritas ou de “lama” como adiante descrito;</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Entulho:</w:t>
      </w:r>
      <w:r>
        <w:rPr>
          <w:rFonts w:cs="Arial" w:ascii="Arial" w:hAnsi="Arial"/>
          <w:b/>
          <w:sz w:val="24"/>
          <w:szCs w:val="24"/>
        </w:rPr>
        <w:t xml:space="preserve"> </w:t>
      </w:r>
      <w:r>
        <w:rPr>
          <w:rFonts w:cs="Arial" w:ascii="Arial" w:hAnsi="Arial"/>
          <w:sz w:val="24"/>
          <w:szCs w:val="24"/>
        </w:rPr>
        <w:t>serão classificados como “entulhos” os materiais resultantes de demolições de obras, como restos de concreto, argamassas, armaduras, tijolos, telhas etc.</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Lama:</w:t>
      </w:r>
      <w:r>
        <w:rPr>
          <w:rFonts w:cs="Arial" w:ascii="Arial" w:hAnsi="Arial"/>
          <w:b/>
          <w:sz w:val="24"/>
          <w:szCs w:val="24"/>
        </w:rPr>
        <w:t xml:space="preserve"> </w:t>
      </w:r>
      <w:r>
        <w:rPr>
          <w:rFonts w:cs="Arial" w:ascii="Arial" w:hAnsi="Arial"/>
          <w:sz w:val="24"/>
          <w:szCs w:val="24"/>
        </w:rPr>
        <w:t>são classificados como “lama” os solos incoerentes e saturados, que, na carga e no transporte, requeiram caçambas estanques e não permitam o acúmulo acima da altura da caçamba.</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o definido nas Especificações, considerou-se em “escavações” as operações até, e exclusive, a carga do material escavado no veículo transportador.</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partir, e inclusive, da operação de “carga” do material escavado e objetivando-se principalmente a adequada remuneração da atividade de “transporte”, considerou-se os serviços seguintes agrupados da forma abaix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carga, descarga e espalhamento;</w:t>
      </w:r>
    </w:p>
    <w:p>
      <w:pPr>
        <w:pStyle w:val="Header"/>
        <w:tabs>
          <w:tab w:val="clear" w:pos="4419"/>
          <w:tab w:val="clear" w:pos="8838"/>
          <w:tab w:val="left" w:pos="0" w:leader="none"/>
        </w:tabs>
        <w:jc w:val="both"/>
        <w:rPr/>
      </w:pPr>
      <w:r>
        <w:rPr>
          <w:rFonts w:cs="Arial" w:ascii="Arial" w:hAnsi="Arial"/>
          <w:sz w:val="24"/>
          <w:szCs w:val="24"/>
        </w:rPr>
        <w:t>-transport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Carga</w:t>
      </w:r>
      <w:r>
        <w:rPr>
          <w:rFonts w:cs="Arial" w:ascii="Arial" w:hAnsi="Arial"/>
          <w:b/>
          <w:sz w:val="24"/>
          <w:szCs w:val="24"/>
        </w:rPr>
        <w:t>:</w:t>
      </w:r>
      <w:r>
        <w:rPr>
          <w:rFonts w:cs="Arial" w:ascii="Arial" w:hAnsi="Arial"/>
          <w:sz w:val="24"/>
          <w:szCs w:val="24"/>
        </w:rPr>
        <w:t xml:space="preserve"> operação de movimentação dos materiais, feita manual ou mecanicamente da pilha ou estoque adjacentes, para a caçamba do caminhão onde vão ser transportados (ou outro meio de transporte);</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Descarga</w:t>
      </w:r>
      <w:r>
        <w:rPr>
          <w:rFonts w:cs="Arial" w:ascii="Arial" w:hAnsi="Arial"/>
          <w:b/>
          <w:sz w:val="24"/>
          <w:szCs w:val="24"/>
        </w:rPr>
        <w:t xml:space="preserve">: </w:t>
      </w:r>
      <w:r>
        <w:rPr>
          <w:rFonts w:cs="Arial" w:ascii="Arial" w:hAnsi="Arial"/>
          <w:sz w:val="24"/>
          <w:szCs w:val="24"/>
        </w:rPr>
        <w:t>operação inversa à carga, em que os materiais são movimentados manual ou mecanicamente, da caçamba do veículo onde foram transportados para a praça de trabalho, estoque ou bota-fo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spalhamento</w:t>
      </w:r>
      <w:r>
        <w:rPr>
          <w:rFonts w:cs="Arial" w:ascii="Arial" w:hAnsi="Arial"/>
          <w:b/>
          <w:sz w:val="24"/>
          <w:szCs w:val="24"/>
        </w:rPr>
        <w:t xml:space="preserve">: </w:t>
      </w:r>
      <w:r>
        <w:rPr>
          <w:rFonts w:cs="Arial" w:ascii="Arial" w:hAnsi="Arial"/>
          <w:sz w:val="24"/>
          <w:szCs w:val="24"/>
        </w:rPr>
        <w:t>operação de disposição final dos materiais no local de armazenagem, incluindo espalhamento horizontal com trator de lâmina, regularização de cada camada e regularização fin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ão existe consumo de materiais na execução dos serviços especificad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materiais pétre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pesadas;</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 pesados, equipados com lâmina frontal;</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 e espec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solos ou entulh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de porte médio;</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or se tratar de um equipamento de alta versatilidade, em obras de água e esgoto, as operações de carga são normalmente realizadas com a pá frontal da retro-escavadei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jetivando o melhor aproveitamento dos materiais escavados, a operação de carga, em algumas obras, deve ser feita com cuidados para evitar mistura ou contaminação do mater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se ainda sobrar material nos estoques, a critério da Fiscalização, estes depósitos serão tratados como bota-fora, ou então serão as sobras levadas pelo Construtor para os bota-foras já existente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materiais resultantes das escavações, inadequados para uso nas Obras, a critério da Fiscalização, serão depositados e espalhados em bota-fo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as superfícies deverão apresentar bom aspecto, estar limpas, convenientemente drenadas e em boa ordem.</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or instrução da Fiscalização, os materiais em bota-fora poderão ser usados a qualquer mo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poderá, com prévia autorização da Fiscalização, usar o material das escavações depositado em bota-fora, para seus próprios serviços no interior da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materiais pétreos para enrocamentos e drenos deve ser feita com cuidados para evitar segregação e alteração da conformação de camadas adjacentes de outros materi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qualquer material em local diferente do definido pela Fiscalização implica na correção, pelo Construtor, do erro cometido, sem qualquer ônus para a Contrata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pós a descarga do material, deve ser procedido o espalhamento, com processo adequado ao local de sua aplic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t>CONTROLE</w:t>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O controle será realizado por apreciação visual das atividade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Deve ser enfatizada e executada de forma cuidadosa a classificação do material na operação de carga e a confirmação prévia à descarga, nas obras em que for necessária a seleção dos materiai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MEDIÇÃO E PAGAMENT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Header"/>
        <w:tabs>
          <w:tab w:val="clear" w:pos="4419"/>
          <w:tab w:val="clear" w:pos="8838"/>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da seguinte form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scavações obrigatórias: pelo volume de corte, conforme o Projeto;</w:t>
      </w:r>
    </w:p>
    <w:p>
      <w:pPr>
        <w:pStyle w:val="Header"/>
        <w:numPr>
          <w:ilvl w:val="0"/>
          <w:numId w:val="168"/>
        </w:numPr>
        <w:tabs>
          <w:tab w:val="clear" w:pos="4419"/>
          <w:tab w:val="clear" w:pos="8838"/>
          <w:tab w:val="left" w:pos="0" w:leader="none"/>
        </w:tabs>
        <w:ind w:left="0" w:hanging="0"/>
        <w:jc w:val="both"/>
        <w:rPr/>
      </w:pPr>
      <w:r>
        <w:rPr>
          <w:rFonts w:cs="Arial" w:ascii="Arial" w:hAnsi="Arial"/>
          <w:sz w:val="24"/>
          <w:szCs w:val="24"/>
        </w:rPr>
        <w:t>em escavações de jazida: pelo volume de aterro majorado em 5%, para compensar perdas no manuseio e diferencial de densidades (aterro e “in-situ”);</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ntulhos: pelo volume do material solto, medido no caminhão;</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lama: pelo volume do material medido no caminh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PERAÇÕES INCLUIDA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NTU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feita pelo volume, em metro cúbico (m³), medid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4"/>
        </w:numPr>
        <w:tabs>
          <w:tab w:val="clear" w:pos="709"/>
          <w:tab w:val="left" w:pos="0" w:leader="none"/>
        </w:tabs>
        <w:ind w:left="0" w:hanging="0"/>
        <w:jc w:val="both"/>
        <w:rPr/>
      </w:pPr>
      <w:r>
        <w:rPr>
          <w:rFonts w:cs="Arial" w:ascii="Arial" w:hAnsi="Arial"/>
          <w:sz w:val="24"/>
          <w:szCs w:val="24"/>
        </w:rPr>
        <w:t>os volumes de entulho ou solo carregados manualmente serão medidos no caminhão (material solto). Quando manualmente transportados, a avaliação poderá ser feita por cubagem do estoque;</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os volumes carregados e transportados manualmente serão avaliados através dos índices teóricos de consumo dos materiais a granel, aplicados às quantidades dos serviços que demandaram tais materiais;</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para o cálculo do momento excedente a 100m, multiplica-se o volume de material transportado manualmente, pela distância excedente a 100m.</w:t>
      </w:r>
    </w:p>
    <w:p>
      <w:pPr>
        <w:pStyle w:val="Normal"/>
        <w:numPr>
          <w:ilvl w:val="0"/>
          <w:numId w:val="42"/>
        </w:numPr>
        <w:tabs>
          <w:tab w:val="clear" w:pos="709"/>
          <w:tab w:val="left" w:pos="0" w:leader="none"/>
        </w:tabs>
        <w:ind w:left="0" w:hanging="0"/>
        <w:jc w:val="both"/>
        <w:rPr/>
      </w:pPr>
      <w:r>
        <w:rPr>
          <w:rFonts w:cs="Arial" w:ascii="Arial" w:hAnsi="Arial"/>
          <w:sz w:val="24"/>
          <w:szCs w:val="24"/>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2"/>
        </w:numPr>
        <w:tabs>
          <w:tab w:val="clear" w:pos="709"/>
          <w:tab w:val="left" w:pos="0" w:leader="none"/>
        </w:tabs>
        <w:ind w:left="0" w:hanging="0"/>
        <w:jc w:val="both"/>
        <w:rPr/>
      </w:pPr>
      <w:r>
        <w:rPr>
          <w:rFonts w:cs="Arial" w:ascii="Arial" w:hAnsi="Arial"/>
          <w:sz w:val="24"/>
          <w:szCs w:val="24"/>
        </w:rPr>
        <w:t>CARGA MANUAL DE ENTULHO OU SOLO EM CAMINHÃO, constitui-se em serviço previsto apenas quando for inviável a disponibilidade de equipamento de carga no local (retro-escavadeira com carregadeira frontal).</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ferramentas e utensílios utilizados;</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SPALHAMEN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O serviço de espalhamento só será medido quando necessário e com prévia autorização da Fiscalização</w:t>
      </w:r>
    </w:p>
    <w:p>
      <w:pPr>
        <w:pStyle w:val="Header"/>
        <w:tabs>
          <w:tab w:val="clear" w:pos="4419"/>
          <w:tab w:val="left" w:pos="0" w:leader="none"/>
          <w:tab w:val="center" w:pos="1134" w:leader="none"/>
          <w:tab w:val="right" w:pos="8838" w:leader="none"/>
        </w:tabs>
        <w:jc w:val="both"/>
        <w:rPr>
          <w:rFonts w:ascii="Arial" w:hAnsi="Arial" w:cs="Arial"/>
          <w:b/>
          <w:b/>
          <w:sz w:val="24"/>
          <w:szCs w:val="24"/>
        </w:rPr>
      </w:pPr>
      <w:r>
        <w:rPr>
          <w:rFonts w:cs="Arial" w:ascii="Arial" w:hAnsi="Arial"/>
          <w:b/>
          <w:sz w:val="24"/>
          <w:szCs w:val="24"/>
        </w:rPr>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ão de espalhamento em camadas e regularização do material descarregado n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renagem de águas pluviais através da simples conformação d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servação até a entrega da ob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topográficos que forem necessári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Recuodecorpodetexto2"/>
        <w:numPr>
          <w:ilvl w:val="0"/>
          <w:numId w:val="100"/>
        </w:numPr>
        <w:tabs>
          <w:tab w:val="clear" w:pos="709"/>
          <w:tab w:val="left" w:pos="0" w:leader="none"/>
        </w:tabs>
        <w:ind w:left="0" w:right="0" w:hanging="0"/>
        <w:jc w:val="both"/>
        <w:rPr>
          <w:rFonts w:cs="Arial"/>
          <w:szCs w:val="24"/>
        </w:rPr>
      </w:pPr>
      <w:r>
        <w:rPr>
          <w:rFonts w:cs="Arial"/>
          <w:szCs w:val="24"/>
        </w:rPr>
        <w:t>mão-de-obra e demais incidências necessárias à perfeita execução dos serviços objeto desta Especificaçã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b/>
          <w:bCs/>
          <w:sz w:val="24"/>
          <w:szCs w:val="24"/>
        </w:rPr>
        <w:t>20 – ESCOR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Header"/>
        <w:tabs>
          <w:tab w:val="clear" w:pos="4419"/>
          <w:tab w:val="clear" w:pos="8838"/>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para a seleção do tipo de escoramento, a aceitação dos materiais, a escolha dos equipamentos e a adequada execução do escor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scoramento: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25 m, conforme a NR 18, do Ministério do Traba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Todos os materiais utilizados na execução dos serviços serão de propriedade do Construtor, ao términ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a serem utilizados dependem do tipo de escoramento. São apresentados nesta Especificação tipos padronizados de escoramento, mas são possíveis, e muitas vezes necessários projetos de escoramentos difer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utilizados nos tipos de escoramentos padronizados pela CODEVASF e apresentados nesta Especificação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ábuas de peroba;</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troncas de eucalipto;</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ongarinas de perob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Poderão ser utilizadas outras madeiras duras como canafístula, sucupira etc.</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s dimensões das peças dependerão do tipo de solo local e das cargas laterais atuantes, sendo, portanto, objeto de projeto específic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 xml:space="preserve">Nas valas com profundidades superiores a 4,00 m o escoramento deve ser objeto de estudo especifico, atendendo à Norma NBR 12.266, e em particular ao seu item 4,adotando-se um escoramento especial.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Em profundidades inferiores a 1,25 m é necessário o escoramento da vala, quando as características do terreno se apresentarem instáveis ou a critério da fiscalização da CODEVASF.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Para evitar sobrecarga no escoramento, o material escavado deve ser colocado a uma distância mínima de 1 m da borda ou conforme determinado em projeto baseado na norma NBR 12266.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ses serviços não são, em geral, necessários equipamentos especiais, sendo de encargo do Construtor definir os equipamentos e ferramentas para apoio e execuçã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09" w:leader="none"/>
        </w:tabs>
        <w:jc w:val="both"/>
        <w:rPr>
          <w:rFonts w:ascii="Arial" w:hAnsi="Arial" w:cs="Arial"/>
          <w:caps/>
          <w:sz w:val="24"/>
          <w:szCs w:val="24"/>
        </w:rPr>
      </w:pPr>
      <w:r>
        <w:rPr>
          <w:rFonts w:cs="Arial" w:ascii="Arial" w:hAnsi="Arial"/>
          <w:caps/>
          <w:sz w:val="24"/>
          <w:szCs w:val="24"/>
        </w:rPr>
        <w:t>Uso de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só utilizará escoramento mediante autorizaçã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Escolha E DIMENSIONAMENTO do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s tipos de escoramento utilizados serão os especificados no Projeto e, na falta destes, serão os determinados pela Fiscalização. O Construtor será responsável pelo projeto dos escoramentos padronizados pela CODEVASF. As peças serão dimensionadas conforme as condições do local e do tipo de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serva-se que as alterações de concepção dos sistemas de escoramento, porventura feitas na Obra pelo Construtor ou pela Fiscalização, serão medidas e pagas conforme o preço unitário e os critérios de medição estabelecidos no Caderno de Encargos para os escoramentos padronizado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Quando a estrutura do escoramento for utilizada como suporte das plataformas, para colocação de terra escavada, devem-se tomar cuidados especiais para evitar desabamentos, em virtude do peso adicion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do escoramento que possam comprometer a estabilidade das paredes later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IPOS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tipos padronizados de escoramento são descritos a seguir:</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Estrutura de Escoramento em Madei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bCs/>
          <w:iCs/>
          <w:sz w:val="24"/>
          <w:szCs w:val="24"/>
        </w:rPr>
      </w:pPr>
      <w:r>
        <w:rPr>
          <w:rFonts w:cs="Arial" w:ascii="Arial" w:hAnsi="Arial"/>
          <w:bCs/>
          <w:iCs/>
          <w:sz w:val="24"/>
          <w:szCs w:val="24"/>
        </w:rPr>
        <w:t>a.1) Pontaleteamento</w:t>
      </w:r>
    </w:p>
    <w:p>
      <w:pPr>
        <w:pStyle w:val="Header"/>
        <w:tabs>
          <w:tab w:val="left" w:pos="0" w:leader="none"/>
          <w:tab w:val="center" w:pos="4419" w:leader="none"/>
          <w:tab w:val="right" w:pos="8838" w:leader="none"/>
        </w:tabs>
        <w:jc w:val="both"/>
        <w:rPr>
          <w:rFonts w:ascii="Arial" w:hAnsi="Arial" w:cs="Arial"/>
          <w:bCs/>
          <w:iCs/>
          <w:sz w:val="24"/>
          <w:szCs w:val="24"/>
        </w:rPr>
      </w:pPr>
      <w:r>
        <w:rPr>
          <w:rFonts w:cs="Arial" w:ascii="Arial" w:hAnsi="Arial"/>
          <w:bCs/>
          <w:iC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 xml:space="preserve">Constituído de um par de tábuas de 0,027 m x 0,30 m dispostas verticalmente, espaçado de 1,35 m. Estas tábuas são travadas horizontalmente por estroncas distanciadas verticalmente de 1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2) Des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dispostas verticalmente, espaçado de 0,30 m dispostas na vertical, contidas por longarinas de 0,06 m x 0,16 m, colocad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3) 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colocadas verticalmente de modo a cobrir toda a parede da vala, contidas por longarinas de 0,06 m x 0,16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4) Espec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5 m x 0,16 m, do tipo macho e fêmea, colocadas verticalmente de modo a cobrir toda a parede da vala, contidas por longarinas de 0,08 m x 0,18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Remoção do Escoramento</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 plano de retirada das peças deverá ser objeto de programa previamente aprovado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remoção da cortina de madeira deverá ser executada à medida que avance o aterro e compactação, com a retirada progressiva das cunh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furos deixados no terreno, pela retirada de montantes ou pontaletes, deverão ser preenchidos com areia e compactados por vibração ou por percolação de águ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Se por algum motivo o escoramento tiver de ser deixado definitivamente na vala, deverá ser retirado da cortina de escoramento numa faixa de aproximadamente 0,90 m abaixo do nível do pavimento, ou da superfície exist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left" w:pos="709" w:leader="none"/>
          <w:tab w:val="left" w:pos="2977" w:leader="none"/>
          <w:tab w:val="center" w:pos="4419" w:leader="none"/>
          <w:tab w:val="right" w:pos="8838" w:leader="none"/>
        </w:tabs>
        <w:jc w:val="both"/>
        <w:rPr>
          <w:rFonts w:ascii="Arial" w:hAnsi="Arial" w:cs="Arial"/>
          <w:sz w:val="24"/>
          <w:szCs w:val="24"/>
        </w:rPr>
      </w:pPr>
      <w:r>
        <w:rPr>
          <w:rFonts w:cs="Arial" w:ascii="Arial" w:hAnsi="Arial"/>
          <w:sz w:val="24"/>
          <w:szCs w:val="24"/>
        </w:rPr>
        <w:t>REUTILIZAÇÃO DO ESCORAMENTO</w:t>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pPr>
      <w:r>
        <w:rPr>
          <w:rFonts w:cs="Arial" w:ascii="Arial" w:hAnsi="Arial"/>
          <w:sz w:val="24"/>
          <w:szCs w:val="24"/>
        </w:rPr>
        <w:t>A reutilização do escoramento e o reaproveitamento de peças serão considerados na composição do preço unitário do serviço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que possam comprometer a estabilidade das paredes laterais, porém o Construtor será inteiramente responsável por qualquer dano causado pelo uso indevido de peças reutiliza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CONTROLE</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Serão desenvolvidos os seguintes controles durante a execução dos servi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aplicação do escoramento, considerando tipo, profundidade e extensão utilizado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dimensões e qualidade das peças de madeir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s deformações do escoramento e das obras e estruturas vizinhas, incluindo observações de surgimento de trincas em paredes e estruturas, nos casos cabívei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 fuga de materiais das paredes da escavação para dentro da mesm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a remoção do escoramento, de modo a evitar acid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t>CRITÉRIOS DE MEDIÇÃO E ESTRUTURA DE PRE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ão apresentados abai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EDIÇÃ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Será feita por área, em metro quadrado (m</w:t>
      </w:r>
      <w:r>
        <w:rPr>
          <w:rFonts w:cs="Arial" w:ascii="Arial" w:hAnsi="Arial"/>
          <w:sz w:val="24"/>
          <w:szCs w:val="24"/>
          <w:vertAlign w:val="superscript"/>
        </w:rPr>
        <w:t>2</w:t>
      </w:r>
      <w:r>
        <w:rPr>
          <w:rFonts w:cs="Arial" w:ascii="Arial" w:hAnsi="Arial"/>
          <w:sz w:val="24"/>
          <w:szCs w:val="24"/>
        </w:rPr>
        <w:t>), de superfície efetivamente escorada, ou seja, área realmente proteg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3"/>
        </w:numPr>
        <w:tabs>
          <w:tab w:val="clear" w:pos="709"/>
          <w:tab w:val="left" w:pos="0" w:leader="none"/>
        </w:tabs>
        <w:ind w:left="0" w:hanging="0"/>
        <w:jc w:val="both"/>
        <w:rPr>
          <w:rFonts w:ascii="Arial" w:hAnsi="Arial" w:cs="Arial"/>
          <w:sz w:val="24"/>
          <w:szCs w:val="24"/>
        </w:rPr>
      </w:pPr>
      <w:r>
        <w:rPr>
          <w:rFonts w:cs="Arial" w:ascii="Arial" w:hAnsi="Arial"/>
          <w:sz w:val="24"/>
          <w:szCs w:val="24"/>
        </w:rPr>
        <w:t>como “superfície escorada”, será considerada toda a área das paredes da vala, onde foi cravado o escoramento, incluindo tanto a área coberta por este, quanto os intervalos entre as tábuas;</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lang w:eastAsia="ar-SA"/>
        </w:rPr>
        <w:t>a área coberta pela “ficha” não será contabilizada na medição;</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rPr>
        <w:t>qualquer avaria em construções vizinhas, decorrente de deficiência no projeto de escoramento, da execução do escoramento ou da reutilização de peças, deverá ser reparada pelo Construtor, sem ônus par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 xml:space="preserve">fornecimento, utilização e reutilização dos materiais do escoramento e eventuais perdas, incluindo a “ficha”; </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ns, inspeção e manutenção permanente do escoramento;</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montagens, preenchimento dos vazios e remoção do material componente da estrutura de escoramento;</w:t>
      </w:r>
    </w:p>
    <w:p>
      <w:pPr>
        <w:pStyle w:val="Header"/>
        <w:numPr>
          <w:ilvl w:val="0"/>
          <w:numId w:val="130"/>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escoramentos, peças, etc);</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descarga, operação, manutenção, depreciação e conservação dos equipamentos e ferramentas utilizados;</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b/>
          <w:b/>
          <w:bCs/>
          <w:sz w:val="24"/>
          <w:szCs w:val="24"/>
        </w:rPr>
      </w:pPr>
      <w:r>
        <w:rPr>
          <w:rFonts w:cs="Arial" w:ascii="Arial" w:hAnsi="Arial"/>
          <w:b/>
          <w:bCs/>
          <w:sz w:val="24"/>
          <w:szCs w:val="24"/>
        </w:rPr>
        <w:t xml:space="preserve">21 – ESGOTAMENTO E REBAIXAMENTO DO LENÇO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1815" w:leader="none"/>
        </w:tabs>
        <w:jc w:val="both"/>
        <w:rPr>
          <w:rFonts w:ascii="Arial" w:hAnsi="Arial" w:cs="Arial"/>
          <w:sz w:val="24"/>
          <w:szCs w:val="24"/>
        </w:rPr>
      </w:pPr>
      <w:r>
        <w:rPr>
          <w:rFonts w:cs="Arial" w:ascii="Arial" w:hAnsi="Arial"/>
          <w:sz w:val="24"/>
          <w:szCs w:val="24"/>
        </w:rPr>
        <w:t>SERVIÇOS</w:t>
        <w:tab/>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Competirá à Contratada, se for o caso, a realização de trabalhos de rebaixamento do lençol d’água que possam ocorrer durante a realização dos serviços e obras contra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aso o projeto não seja fornecido pela CODEVASF, caberá à Contratada sua confecção, devendo ser submetido à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nvém esclarecer que a aceitação do projeto por parte da CODEVASF não exime a Contratada de qualquer respons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stalação será dotada de todos os elementos necessários ao seu perfeito funcionamento, tais como: drenos, filtros, coletores, mangotes, conexões, válvulas, registros, bombas centrífugas e de vácuo, câmaras de vácuos, dispositivos de condução de água (do tubo de descarga das bombas ao ponto de lançamento),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instalação possuirá, necessariamente, uma unidade sobressalente para entrada imediata em serviço, em casos de paralisação ou redução da capacidade do equipamento efet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Haverá, no canteiro da obra, pessoal suficiente e capaz para operar e conservar em permanente funcionamento o sistema de rebaix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rebaixamento serão permanentemente mantidos, quando impostos pelas necessidades da obra, de forma a evitar que ocorram prejuízos e danos aos trabalhos em exec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aralisação dos serviços ficará sujeita à prévia autor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danos causados as estruturas existentes, quer sejam de propriedade da CODEVASF ou de terceiros, serão de responsabilidade da Contratada, cabendo a esta a obrigação de reparar os referidos danos, sem ônus adicionai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escavação atingir o lençol d´água, deve-se manter o terreno permanentemente drenado. O esgotamento deve ser obtido por meio de bombas, executando-se, no fundo da vala, drenos juntos ao escoramento, fora da faixa de assentamento da tubulação, para que a água seja coletada pelas bombas, em poços de sucção, protegidos por pedra britada ou casc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 casos excepcionais, far-se-á o rebaixamento do lençol por meio de ponteiras filtrantes, poços profundos ou injetores. Nesses serviços deverá ser apresentado o projeto detalhado pela Contratada, sugerindo os equipamentos mais adequados para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m se tratando de poço profundo, ponteiras filtrantes e injetores, a avaliação será efetuada através do número de metro linear de serviço efetivamente executado e aprovado pela Fiscalização. A unidade de medida é o metro linear por serviços executado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pagamento será efetuado, conforme os preços unitários correspondentes a Planilha de Orçamentação de Obras. Estão incluídos nestes preços perfuração propriamente dita revestimento, filtro, injeção, se for o ca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rebaixamento do lençol freático para os poços, bem como, nos demais tipos de rebaixamento, será avaliado através da determinação do número de horas efetivamente trabalhadas e aprovadas pela Fiscalização. A unidade de medida será hora de funcionamento do sistema (hora produtiv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Nestes preços unitários deverão estar inclusos os fornecimentos, montagem ou colocação, operação dos equipamentos, bem como todos os insumos necessários para a perfeita execução do serviço. </w:t>
      </w:r>
    </w:p>
    <w:p>
      <w:pPr>
        <w:pStyle w:val="Normal"/>
        <w:tabs>
          <w:tab w:val="clear" w:pos="709"/>
          <w:tab w:val="left" w:pos="0" w:leader="none"/>
        </w:tabs>
        <w:jc w:val="both"/>
        <w:rPr/>
      </w:pPr>
      <w:r>
        <w:rPr>
          <w:rFonts w:cs="Arial" w:ascii="Arial" w:hAnsi="Arial"/>
          <w:sz w:val="24"/>
          <w:szCs w:val="24"/>
        </w:rPr>
        <w:t>Não serão objeto de pagamento em separado qualquer tipo de ensaios necessários a implantação e funcionamento do sistem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2 – CAIXAS, TAMPAS E POÇOS DE VISITA. </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efeito desta Especificação serão adotadas as seguintes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pPr>
      <w:r>
        <w:rPr>
          <w:rFonts w:cs="Arial" w:ascii="Arial" w:hAnsi="Arial"/>
          <w:sz w:val="24"/>
          <w:szCs w:val="24"/>
        </w:rPr>
        <w:t>Poços de Visita (PV):</w:t>
      </w:r>
      <w:r>
        <w:rPr>
          <w:rFonts w:cs="Arial" w:ascii="Arial" w:hAnsi="Arial"/>
          <w:b/>
          <w:sz w:val="24"/>
          <w:szCs w:val="24"/>
        </w:rPr>
        <w:t xml:space="preserve"> </w:t>
      </w:r>
      <w:r>
        <w:rPr>
          <w:rFonts w:cs="Arial" w:ascii="Arial" w:hAnsi="Arial"/>
          <w:sz w:val="24"/>
          <w:szCs w:val="24"/>
        </w:rPr>
        <w:t>constituem-se em câmaras visitáveis, construídas para permitir a inspeção e limpeza das redes de coleta de esgotos sanitários ou de coleta de águas pluviais;</w:t>
      </w:r>
    </w:p>
    <w:p>
      <w:pPr>
        <w:pStyle w:val="Normal"/>
        <w:numPr>
          <w:ilvl w:val="0"/>
          <w:numId w:val="25"/>
        </w:numPr>
        <w:tabs>
          <w:tab w:val="clear" w:pos="709"/>
          <w:tab w:val="left" w:pos="0" w:leader="none"/>
        </w:tabs>
        <w:ind w:left="0" w:hanging="0"/>
        <w:jc w:val="both"/>
        <w:rPr/>
      </w:pPr>
      <w:r>
        <w:rPr>
          <w:rFonts w:cs="Arial" w:ascii="Arial" w:hAnsi="Arial"/>
          <w:sz w:val="24"/>
          <w:szCs w:val="24"/>
        </w:rPr>
        <w:t>Câmara de Trabalho ou balão</w:t>
      </w:r>
      <w:r>
        <w:rPr>
          <w:rFonts w:cs="Arial" w:ascii="Arial" w:hAnsi="Arial"/>
          <w:b/>
          <w:sz w:val="24"/>
          <w:szCs w:val="24"/>
        </w:rPr>
        <w:t>:</w:t>
      </w:r>
      <w:r>
        <w:rPr>
          <w:rFonts w:cs="Arial" w:ascii="Arial" w:hAnsi="Arial"/>
          <w:sz w:val="24"/>
          <w:szCs w:val="24"/>
        </w:rPr>
        <w:t xml:space="preserve"> a câmara de trabalho ou simplesmente câmara, constitui-se na parte do poço de visita onde se situam a laje de fundo, a calha e as almofadas;</w:t>
      </w:r>
    </w:p>
    <w:p>
      <w:pPr>
        <w:pStyle w:val="Normal"/>
        <w:numPr>
          <w:ilvl w:val="0"/>
          <w:numId w:val="151"/>
        </w:numPr>
        <w:tabs>
          <w:tab w:val="clear" w:pos="709"/>
          <w:tab w:val="left" w:pos="0" w:leader="none"/>
        </w:tabs>
        <w:ind w:left="0" w:hanging="0"/>
        <w:jc w:val="both"/>
        <w:rPr>
          <w:rFonts w:ascii="Arial" w:hAnsi="Arial" w:cs="Arial"/>
          <w:sz w:val="24"/>
          <w:szCs w:val="24"/>
        </w:rPr>
      </w:pPr>
      <w:r>
        <w:rPr>
          <w:rFonts w:cs="Arial" w:ascii="Arial" w:hAnsi="Arial"/>
          <w:sz w:val="24"/>
          <w:szCs w:val="24"/>
        </w:rPr>
        <w:t>Laje de Fundo: é a laje que se situa abaixo da geratriz inferior do tubo efluente;</w:t>
      </w:r>
    </w:p>
    <w:p>
      <w:pPr>
        <w:pStyle w:val="Normal"/>
        <w:numPr>
          <w:ilvl w:val="0"/>
          <w:numId w:val="26"/>
        </w:numPr>
        <w:tabs>
          <w:tab w:val="clear" w:pos="709"/>
          <w:tab w:val="left" w:pos="0" w:leader="none"/>
        </w:tabs>
        <w:ind w:left="0" w:hanging="0"/>
        <w:jc w:val="both"/>
        <w:rPr>
          <w:rFonts w:ascii="Arial" w:hAnsi="Arial" w:cs="Arial"/>
          <w:sz w:val="24"/>
          <w:szCs w:val="24"/>
        </w:rPr>
      </w:pPr>
      <w:r>
        <w:rPr>
          <w:rFonts w:cs="Arial" w:ascii="Arial" w:hAnsi="Arial"/>
          <w:sz w:val="24"/>
          <w:szCs w:val="24"/>
        </w:rPr>
        <w:t>Calha: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numPr>
          <w:ilvl w:val="0"/>
          <w:numId w:val="75"/>
        </w:numPr>
        <w:tabs>
          <w:tab w:val="clear" w:pos="709"/>
          <w:tab w:val="left" w:pos="0" w:leader="none"/>
        </w:tabs>
        <w:ind w:left="0" w:hanging="0"/>
        <w:jc w:val="both"/>
        <w:rPr/>
      </w:pPr>
      <w:r>
        <w:rPr>
          <w:rFonts w:cs="Arial" w:ascii="Arial" w:hAnsi="Arial"/>
          <w:sz w:val="24"/>
          <w:szCs w:val="24"/>
        </w:rPr>
        <w:t>Almofada</w:t>
      </w:r>
      <w:r>
        <w:rPr>
          <w:rFonts w:cs="Arial" w:ascii="Arial" w:hAnsi="Arial"/>
          <w:b/>
          <w:sz w:val="24"/>
          <w:szCs w:val="24"/>
        </w:rPr>
        <w:t>:</w:t>
      </w:r>
      <w:r>
        <w:rPr>
          <w:rFonts w:cs="Arial" w:ascii="Arial" w:hAnsi="Arial"/>
          <w:sz w:val="24"/>
          <w:szCs w:val="24"/>
        </w:rPr>
        <w:t xml:space="preserve"> é o enchimento da área do fundo não ocupada pelas calhas, cujo plano superior forma uma declividade constante de 10% no sentido das calhas;</w:t>
      </w:r>
    </w:p>
    <w:p>
      <w:pPr>
        <w:pStyle w:val="Normal"/>
        <w:numPr>
          <w:ilvl w:val="0"/>
          <w:numId w:val="25"/>
        </w:numPr>
        <w:tabs>
          <w:tab w:val="left" w:pos="0" w:leader="none"/>
          <w:tab w:val="left" w:pos="709" w:leader="none"/>
        </w:tabs>
        <w:ind w:left="0" w:hanging="0"/>
        <w:jc w:val="both"/>
        <w:rPr/>
      </w:pPr>
      <w:r>
        <w:rPr>
          <w:rFonts w:cs="Arial" w:ascii="Arial" w:hAnsi="Arial"/>
          <w:sz w:val="24"/>
          <w:szCs w:val="24"/>
        </w:rPr>
        <w:t>Câmara de Acesso ou chaminé</w:t>
      </w:r>
      <w:r>
        <w:rPr>
          <w:rFonts w:cs="Arial" w:ascii="Arial" w:hAnsi="Arial"/>
          <w:b/>
          <w:sz w:val="24"/>
          <w:szCs w:val="24"/>
        </w:rPr>
        <w:t xml:space="preserve">: </w:t>
      </w:r>
      <w:r>
        <w:rPr>
          <w:rFonts w:cs="Arial" w:ascii="Arial" w:hAnsi="Arial"/>
          <w:sz w:val="24"/>
          <w:szCs w:val="24"/>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numPr>
          <w:ilvl w:val="0"/>
          <w:numId w:val="201"/>
        </w:numPr>
        <w:tabs>
          <w:tab w:val="left" w:pos="0" w:leader="none"/>
          <w:tab w:val="left" w:pos="709" w:leader="none"/>
        </w:tabs>
        <w:ind w:left="0" w:hanging="0"/>
        <w:jc w:val="both"/>
        <w:rPr/>
      </w:pPr>
      <w:r>
        <w:rPr>
          <w:rFonts w:cs="Arial" w:ascii="Arial" w:hAnsi="Arial"/>
          <w:sz w:val="24"/>
          <w:szCs w:val="24"/>
        </w:rPr>
        <w:t>Laje de Redução Intermediária:</w:t>
      </w:r>
      <w:r>
        <w:rPr>
          <w:rFonts w:cs="Arial" w:ascii="Arial" w:hAnsi="Arial"/>
          <w:b/>
          <w:sz w:val="24"/>
          <w:szCs w:val="24"/>
        </w:rPr>
        <w:t xml:space="preserve"> </w:t>
      </w:r>
      <w:r>
        <w:rPr>
          <w:rFonts w:cs="Arial" w:ascii="Arial" w:hAnsi="Arial"/>
          <w:sz w:val="24"/>
          <w:szCs w:val="24"/>
        </w:rPr>
        <w:t>a laje de redução intermediária é a laje que é utilizada quando ocorre diferença de diâmetro entre a câmara de trabalho e a de acesso, servindo de transição entre elas;</w:t>
      </w:r>
    </w:p>
    <w:p>
      <w:pPr>
        <w:pStyle w:val="Normal"/>
        <w:numPr>
          <w:ilvl w:val="0"/>
          <w:numId w:val="154"/>
        </w:numPr>
        <w:tabs>
          <w:tab w:val="left" w:pos="0" w:leader="none"/>
          <w:tab w:val="left" w:pos="709" w:leader="none"/>
        </w:tabs>
        <w:ind w:left="0" w:hanging="0"/>
        <w:jc w:val="both"/>
        <w:rPr/>
      </w:pPr>
      <w:r>
        <w:rPr>
          <w:rFonts w:cs="Arial" w:ascii="Arial" w:hAnsi="Arial"/>
          <w:sz w:val="24"/>
          <w:szCs w:val="24"/>
        </w:rPr>
        <w:t>Laje de Redução Superior:</w:t>
      </w:r>
      <w:r>
        <w:rPr>
          <w:rFonts w:cs="Arial" w:ascii="Arial" w:hAnsi="Arial"/>
          <w:b/>
          <w:sz w:val="24"/>
          <w:szCs w:val="24"/>
        </w:rPr>
        <w:t xml:space="preserve"> </w:t>
      </w:r>
      <w:r>
        <w:rPr>
          <w:rFonts w:cs="Arial" w:ascii="Arial" w:hAnsi="Arial"/>
          <w:sz w:val="24"/>
          <w:szCs w:val="24"/>
        </w:rPr>
        <w:t>a laje de redução superior é localizada sobre o último anel da câmara de acesso, reduzindo o diâmetro da abertura de 80cm ou 110cm para 60 cm, sobre a qual será assentado o tampão;</w:t>
      </w:r>
    </w:p>
    <w:p>
      <w:pPr>
        <w:pStyle w:val="Normal"/>
        <w:numPr>
          <w:ilvl w:val="0"/>
          <w:numId w:val="34"/>
        </w:numPr>
        <w:tabs>
          <w:tab w:val="left" w:pos="0" w:leader="none"/>
          <w:tab w:val="left" w:pos="709" w:leader="none"/>
        </w:tabs>
        <w:ind w:left="0" w:hanging="0"/>
        <w:jc w:val="both"/>
        <w:rPr/>
      </w:pPr>
      <w:r>
        <w:rPr>
          <w:rFonts w:cs="Arial" w:ascii="Arial" w:hAnsi="Arial"/>
          <w:sz w:val="24"/>
          <w:szCs w:val="24"/>
        </w:rPr>
        <w:t>Tubos de Queda</w:t>
      </w:r>
      <w:r>
        <w:rPr>
          <w:rFonts w:cs="Arial" w:ascii="Arial" w:hAnsi="Arial"/>
          <w:b/>
          <w:sz w:val="24"/>
          <w:szCs w:val="24"/>
        </w:rPr>
        <w:t xml:space="preserve">: </w:t>
      </w:r>
      <w:r>
        <w:rPr>
          <w:rFonts w:cs="Arial" w:ascii="Arial" w:hAnsi="Arial"/>
          <w:sz w:val="24"/>
          <w:szCs w:val="24"/>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 causar danos no fundo do poço;</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Terminal de Limpeza (TL):</w:t>
      </w:r>
      <w:r>
        <w:rPr>
          <w:rFonts w:cs="Arial" w:ascii="Arial" w:hAnsi="Arial"/>
          <w:b/>
          <w:sz w:val="24"/>
          <w:szCs w:val="24"/>
        </w:rPr>
        <w:t xml:space="preserve"> </w:t>
      </w:r>
      <w:r>
        <w:rPr>
          <w:rFonts w:cs="Arial" w:ascii="Arial" w:hAnsi="Arial"/>
          <w:sz w:val="24"/>
          <w:szCs w:val="24"/>
        </w:rPr>
        <w:t>os poços de inspeção e limpeza são estruturas não visitáveis que permitem tão somente inspeção e introdução de equipamentos de limpeza. Localiza-se na cabeceira dos coletores;</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 xml:space="preserve">Tubo de inspeção e limpeza (TIL): dispositivo não visitável que permite inspeção e introdução de equipamentos de limpez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DICIONANTES E PARÂMETR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9649 da ABNT, estabelece os critérios a serem adotados no projeto e implantação de poços de visitas (PV), tubos de inspeção e limpeza (TIL), terminais de limpeza (T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são relacionados os principais condicionantes e parâmetros a serem adotados para os referidos órgãos acessórios, segundo a referida n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reçã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eclividad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âmetr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material;</w:t>
      </w:r>
    </w:p>
    <w:p>
      <w:pPr>
        <w:pStyle w:val="Marcador2"/>
        <w:numPr>
          <w:ilvl w:val="0"/>
          <w:numId w:val="165"/>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locais de reuniã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locais onde há ocorrência de degrau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b) Utilização de Poços de Inspeção e Limpeza, em Substituição 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pPr>
      <w:r>
        <w:rPr>
          <w:rFonts w:cs="Arial" w:ascii="Arial" w:hAnsi="Arial"/>
          <w:sz w:val="24"/>
          <w:szCs w:val="24"/>
        </w:rPr>
        <w:t>mudanças de direção, declividade, material e diâmetro, quando se podem garantir as condições de acesso de equipamentos de desobstrução, para limpeza do trecho a jusante do órgão acessóri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até dois trechos ao coletor de saída;</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com degrau, cuja altura seja inferior a 0,50m;</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a jusante de ligações prediais, quando se deseja criar um ponto de manuten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Obrigatoriedade de Utilização de Poços de Visita:</w:t>
      </w:r>
    </w:p>
    <w:p>
      <w:pPr>
        <w:pStyle w:val="Marcador2"/>
        <w:numPr>
          <w:ilvl w:val="0"/>
          <w:numId w:val="0"/>
        </w:numPr>
        <w:tabs>
          <w:tab w:val="left" w:pos="0" w:leader="none"/>
          <w:tab w:val="left" w:pos="709"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mais de dois trechos ao coletor de saída;</w:t>
      </w:r>
    </w:p>
    <w:p>
      <w:pPr>
        <w:pStyle w:val="Normal"/>
        <w:numPr>
          <w:ilvl w:val="0"/>
          <w:numId w:val="18"/>
        </w:numPr>
        <w:tabs>
          <w:tab w:val="clear" w:pos="709"/>
          <w:tab w:val="left" w:pos="0" w:leader="none"/>
        </w:tabs>
        <w:ind w:left="0" w:hanging="0"/>
        <w:jc w:val="both"/>
        <w:rPr/>
      </w:pPr>
      <w:r>
        <w:rPr>
          <w:rFonts w:cs="Arial" w:ascii="Arial" w:hAnsi="Arial"/>
          <w:sz w:val="24"/>
          <w:szCs w:val="24"/>
        </w:rPr>
        <w:t>em locais de reunião que exijam colocação de tubos de queda (degrau com altura maior ou igual a 0,75m);</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extremidades de montante e jusante dos sifões invertidos e passagens forçadas;</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previstos no subitem 2 "b", quando a profundidade do trecho for maior ou igual a 3,00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d) Dimensões Mínimas d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NBR 9649 da ABNT fixa as seguintes dimensões mínimas para 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tampão: diâmetro mínimo de 0,60m;</w:t>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câmara de trabalho: diâmetro mínimo em planta de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vas para os poços de visita terão dimensão interna livre, no mínimo, igual à medida externa da câmara de trabalho ou balão, acrescida de 0,60 m. Qualquer excesso de escavação ou depressão no fundo da vala deve ser preenchido com material granular fino, compac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taludes das escavações de profundidade superior a 1,25 m devem ser escorados com peças de madeira ou perfis metálicos, assegurando estabilidade de acordo com a natureza do sol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t>As distâncias entre PV's ou poços de inspeção e limpeza, deverão ser limitadas pelo alcance dos equipamentos de limpeza utilizados pela Concessionária responsável pela manutenção do Sistema.</w:t>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fundo interno dos PV's e dos poços de inspeção e limpeza deverão ser constituídos de calhas, destinadas a conduzir e ordenar o fluxo afluente em direção à tubulação de saí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alha é a continuação do coletor dentro do poço de visita e deverá ser construída entre maciços de concreto denominados almofadas. Em planta pode ser reta ou curva. Quando reta, o próprio meio tubo poderá fazer às vezes do fundo de calha. A curva é utilizada quando o poço serve para mudar o alinhamento da ca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ngulo mínimo entre os eixos dos coletores de entrada e de saída será de 90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possível, a câmara de trabalho ou balão terá uma altura mínima livre, em relação à banqueta, de 2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parede do PV ou a laje de fundo não suportar a carga de tráfego prevista, o aro do tempão deve ser assentado sobre uma base independente da parede da chaminé do PV.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haminé somente existirá quando o greide da cava estiver a uma profundidade superior a 2,50 m. Para profundidades menores o poço de visita se resumirá a câmara de trabalho, ficando o tampão diretamente apoiado sobre a peça de transição, que deve ser dimensionada para suportar a carga do tráfeg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a parede das câmaras de trabalho e acesso, podem ser fixados degraus de ferro fundido ou aço chato galvanizado com espessura de 1 cm, distanciados entre si de 0,4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tubulação de chegada e a saída apresentarem desnível superior a 0,75 m, a chegada ao PV deve ser feita em poço ou tubo de que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ofundidades dos PV´s deverão obedecer as profundidades estabelecidas no projeto, porém ocorrerão adicionais em sua profundidade e estas deverão obedecer aos critérios construtivos dos tipos de PV´s especific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POÇOS</w:t>
      </w:r>
    </w:p>
    <w:p>
      <w:pPr>
        <w:pStyle w:val="Normal"/>
        <w:tabs>
          <w:tab w:val="left" w:pos="0" w:leader="none"/>
          <w:tab w:val="left" w:pos="709" w:leader="none"/>
        </w:tabs>
        <w:jc w:val="both"/>
        <w:rPr>
          <w:rFonts w:ascii="Arial" w:hAnsi="Arial" w:cs="Arial"/>
          <w:sz w:val="24"/>
          <w:szCs w:val="24"/>
          <w:lang w:val="es-ES_tradnl"/>
        </w:rPr>
      </w:pPr>
      <w:r>
        <w:rPr>
          <w:rFonts w:cs="Arial" w:ascii="Arial" w:hAnsi="Arial"/>
          <w:sz w:val="24"/>
          <w:szCs w:val="24"/>
          <w:lang w:val="es-ES_tradnl"/>
        </w:rPr>
      </w:r>
    </w:p>
    <w:p>
      <w:pPr>
        <w:pStyle w:val="TextBody"/>
        <w:tabs>
          <w:tab w:val="clear" w:pos="709"/>
          <w:tab w:val="left" w:pos="0" w:leader="none"/>
          <w:tab w:val="left" w:pos="993"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de visita podem ser de três tipos:</w:t>
      </w:r>
    </w:p>
    <w:p>
      <w:pPr>
        <w:pStyle w:val="Normal"/>
        <w:tabs>
          <w:tab w:val="clear" w:pos="709"/>
          <w:tab w:val="left" w:pos="0" w:leader="none"/>
          <w:tab w:val="left" w:pos="993"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em anéis pré-moldados de concreto;</w:t>
      </w:r>
    </w:p>
    <w:p>
      <w:pPr>
        <w:pStyle w:val="Normal"/>
        <w:tabs>
          <w:tab w:val="clear" w:pos="709"/>
          <w:tab w:val="left" w:pos="0" w:leader="none"/>
          <w:tab w:val="left" w:pos="993" w:leader="none"/>
        </w:tabs>
        <w:jc w:val="both"/>
        <w:rPr/>
      </w:pPr>
      <w:r>
        <w:rPr>
          <w:rFonts w:cs="Arial" w:ascii="Arial" w:hAnsi="Arial"/>
          <w:sz w:val="24"/>
          <w:szCs w:val="24"/>
        </w:rPr>
        <w:t>-em concreto armado moldado no local;</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POÇOS DE INSPEÇÃO E LIMPEZA</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 w:val="left" w:pos="993" w:leader="none"/>
        </w:tabs>
        <w:jc w:val="both"/>
        <w:rPr/>
      </w:pPr>
      <w:r>
        <w:rPr>
          <w:rFonts w:cs="Arial" w:ascii="Arial" w:hAnsi="Arial"/>
          <w:b w:val="false"/>
          <w:bCs/>
          <w:i w:val="false"/>
          <w:iCs/>
          <w:color w:val="000000"/>
          <w:sz w:val="24"/>
          <w:szCs w:val="24"/>
        </w:rPr>
        <w:t>Os poços de inspeção e limpeza podem ser de três tipos</w:t>
      </w:r>
      <w:r>
        <w:rPr>
          <w:rFonts w:cs="Arial" w:ascii="Arial" w:hAnsi="Arial"/>
          <w:i w:val="false"/>
          <w:color w:val="000000"/>
          <w:sz w:val="24"/>
          <w:szCs w:val="24"/>
        </w:rPr>
        <w:t>:</w:t>
      </w:r>
    </w:p>
    <w:p>
      <w:pPr>
        <w:pStyle w:val="Normal"/>
        <w:tabs>
          <w:tab w:val="clear" w:pos="709"/>
          <w:tab w:val="left" w:pos="0" w:leader="none"/>
          <w:tab w:val="left" w:pos="993" w:leader="none"/>
        </w:tabs>
        <w:jc w:val="both"/>
        <w:rPr>
          <w:rFonts w:ascii="Arial" w:hAnsi="Arial" w:cs="Arial"/>
          <w:i/>
          <w:i/>
          <w:color w:val="000000"/>
          <w:sz w:val="24"/>
          <w:szCs w:val="24"/>
        </w:rPr>
      </w:pPr>
      <w:r>
        <w:rPr>
          <w:rFonts w:cs="Arial" w:ascii="Arial" w:hAnsi="Arial"/>
          <w:i/>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com anéis pré-moldados de concreto armado;</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pPr>
      <w:r>
        <w:rPr>
          <w:rFonts w:cs="Arial" w:ascii="Arial" w:hAnsi="Arial"/>
          <w:sz w:val="24"/>
          <w:szCs w:val="24"/>
        </w:rPr>
        <w:t>-em material plástic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POÇOS </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poços padronizados pela CODEVASF, deverão ser utilizados sempre que possível, na execução de obras de esgotamento sanitário e drenagem,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 escolha do poço a ser utilizado dependerá da profundidade da linha e dos diâmetros das tubulações de chegada e saí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geometria conforme descrito a seguir:</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Poço de Visita Tipo I</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
          <w:b/>
          <w:bCs/>
          <w:szCs w:val="24"/>
          <w:lang w:eastAsia="ar-SA"/>
        </w:rPr>
      </w:pPr>
      <w:r>
        <w:rPr>
          <w:rFonts w:cs="Arial" w:ascii="Arial" w:hAnsi="Arial"/>
          <w:b/>
          <w:bCs/>
          <w:szCs w:val="24"/>
          <w:lang w:eastAsia="ar-SA"/>
        </w:rPr>
      </w:r>
    </w:p>
    <w:p>
      <w:pPr>
        <w:pStyle w:val="TextBody"/>
        <w:tabs>
          <w:tab w:val="clear" w:pos="709"/>
          <w:tab w:val="left" w:pos="0" w:leader="none"/>
        </w:tabs>
        <w:jc w:val="both"/>
        <w:rPr/>
      </w:pPr>
      <w:r>
        <w:rPr>
          <w:rFonts w:cs="Arial" w:ascii="Arial" w:hAnsi="Arial"/>
          <w:b w:val="false"/>
          <w:bCs/>
          <w:i w:val="false"/>
          <w:color w:val="000000"/>
          <w:sz w:val="24"/>
          <w:szCs w:val="24"/>
        </w:rPr>
        <w:t xml:space="preserve">O PV tipo I , constitui-se em um poço em anéis pré-moldados de concreto armado, com diâmetro interno de 0,60m e espessura de parede </w:t>
      </w:r>
      <w:r>
        <w:rPr>
          <w:rFonts w:eastAsia="Symbol" w:cs="Symbol" w:ascii="Symbol" w:hAnsi="Symbol"/>
          <w:b w:val="false"/>
          <w:bCs/>
          <w:i w:val="false"/>
          <w:color w:val="000000"/>
          <w:sz w:val="24"/>
          <w:szCs w:val="24"/>
        </w:rPr>
        <w:t></w:t>
      </w:r>
      <w:r>
        <w:rPr>
          <w:rFonts w:cs="Arial" w:ascii="Arial" w:hAnsi="Arial"/>
          <w:b w:val="false"/>
          <w:bCs/>
          <w:i w:val="false"/>
          <w:color w:val="000000"/>
          <w:sz w:val="24"/>
          <w:szCs w:val="24"/>
        </w:rPr>
        <w:t>7,5c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i/>
          <w:i/>
          <w:color w:val="000000"/>
          <w:sz w:val="24"/>
          <w:szCs w:val="24"/>
        </w:rPr>
      </w:pPr>
      <w:r>
        <w:rPr>
          <w:rFonts w:cs="Arial"/>
          <w:b/>
          <w:bCs/>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altura máxima para o PV tipo I, será de 2,50 m, já que para profundidades maiores, a dimensão da câmara de trabalho, com 0,60m de diâmetro, poderá dificultar e até mesmo impossibilitar os trabalhos de manutenção dos operários dentro do poç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e concret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Poço de Visita Tipo 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 constitui-se em um poço em anéis pré-moldados de concreto armado, com diâmetro interno de 0,8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9,5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c) Poço de Visita Tipo III</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I,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 Poço de Visita Tipo I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Devido à dimensão em planta do poço, serão admitidas as seguintes possibilidades de arranj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esta últim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Poço de Visita Tipo 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esta última laje de redução,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 Poço de Visita Tipo V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 constitui-se em um poço circular, em alvenaria de tijolo maciço, revestido interna e externamente com argamassa, com diâmetro interno que poderá variar de 0,6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g) Poço de Visita Tipo V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a chaminé de entrada,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h) Poço de Visita Tipo VII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PV tipo VI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o último anel da chaminé de entrada,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bCs/>
          <w:szCs w:val="24"/>
        </w:rPr>
        <w:t>i) Poço de Inspeção Tipo I</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altura máxima para o PI tipo I, será de 1,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s detalhes construtivos do poço encontram-se apresentados no desenho de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PAR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teriais Para Poços de Visita Executados Integralmente Com Anéis de Concreto Pré-moldad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sados em poços de visita para execução com anéis de concreto armado, além de atenderem o disposto nos condicionantes e parâmetros adotados no projeto devem atender às normas pertinentes da ABNT, devem atender o disposto a segui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4"/>
        </w:numPr>
        <w:tabs>
          <w:tab w:val="clear" w:pos="709"/>
          <w:tab w:val="left" w:pos="0" w:leader="none"/>
        </w:tabs>
        <w:ind w:left="0" w:hanging="0"/>
        <w:jc w:val="both"/>
        <w:rPr/>
      </w:pPr>
      <w:r>
        <w:rPr>
          <w:rFonts w:cs="Arial" w:ascii="Arial" w:hAnsi="Arial"/>
          <w:sz w:val="24"/>
          <w:szCs w:val="24"/>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4"/>
          <w:szCs w:val="24"/>
        </w:rPr>
        <w:t></w:t>
      </w:r>
      <w:r>
        <w:rPr>
          <w:rFonts w:cs="Arial" w:ascii="Arial" w:hAnsi="Arial"/>
          <w:sz w:val="24"/>
          <w:szCs w:val="24"/>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8892. Na confecção dos elementos pré-moldados do concreto para os poços de visita, serão adotados critérios, no que couber, calcados nas normas pertinentes da ABNT e especificações a seguir discrimi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5"/>
        </w:numPr>
        <w:tabs>
          <w:tab w:val="clear" w:pos="709"/>
          <w:tab w:val="left" w:pos="0" w:leader="none"/>
        </w:tabs>
        <w:ind w:left="0" w:hanging="0"/>
        <w:jc w:val="both"/>
        <w:rPr/>
      </w:pPr>
      <w:r>
        <w:rPr>
          <w:rFonts w:cs="Arial" w:ascii="Arial" w:hAnsi="Arial"/>
          <w:sz w:val="24"/>
          <w:szCs w:val="24"/>
        </w:rPr>
        <w:t>resistência mínima à compressão fc</w:t>
      </w:r>
      <w:r>
        <w:rPr>
          <w:rFonts w:cs="Arial" w:ascii="Arial" w:hAnsi="Arial"/>
          <w:sz w:val="24"/>
          <w:szCs w:val="24"/>
          <w:vertAlign w:val="subscript"/>
        </w:rPr>
        <w:t xml:space="preserve">k </w:t>
      </w:r>
      <w:r>
        <w:rPr>
          <w:rFonts w:cs="Arial" w:ascii="Arial" w:hAnsi="Arial"/>
          <w:sz w:val="24"/>
          <w:szCs w:val="24"/>
        </w:rPr>
        <w:t>= 15 MPa e fc</w:t>
      </w:r>
      <w:r>
        <w:rPr>
          <w:rFonts w:cs="Arial" w:ascii="Arial" w:hAnsi="Arial"/>
          <w:sz w:val="24"/>
          <w:szCs w:val="24"/>
          <w:vertAlign w:val="subscript"/>
        </w:rPr>
        <w:t>28</w:t>
      </w:r>
      <w:r>
        <w:rPr>
          <w:rFonts w:cs="Arial" w:ascii="Arial" w:hAnsi="Arial"/>
          <w:sz w:val="24"/>
          <w:szCs w:val="24"/>
        </w:rPr>
        <w:t xml:space="preserve"> = 22 MPa;</w:t>
      </w:r>
    </w:p>
    <w:p>
      <w:pPr>
        <w:pStyle w:val="Normal"/>
        <w:numPr>
          <w:ilvl w:val="0"/>
          <w:numId w:val="195"/>
        </w:numPr>
        <w:tabs>
          <w:tab w:val="clear" w:pos="709"/>
          <w:tab w:val="left" w:pos="0" w:leader="none"/>
          <w:tab w:val="left" w:pos="1276" w:leader="none"/>
          <w:tab w:val="left" w:pos="3261" w:leader="none"/>
        </w:tabs>
        <w:ind w:left="0" w:hanging="0"/>
        <w:jc w:val="both"/>
        <w:rPr/>
      </w:pPr>
      <w:r>
        <w:rPr>
          <w:rFonts w:cs="Arial" w:ascii="Arial" w:hAnsi="Arial"/>
          <w:sz w:val="24"/>
          <w:szCs w:val="24"/>
        </w:rPr>
        <w:t xml:space="preserve">deverão ser utilizadas as seguintes espessuras das paredes e anéis, salvo indicação em contrário do Projeto ou da Fiscalização: </w:t>
        <w:tab/>
        <w:t xml:space="preserve">ø 600 mm – e </w:t>
      </w:r>
      <w:r>
        <w:rPr>
          <w:rFonts w:eastAsia="Symbol" w:cs="Symbol" w:ascii="Symbol" w:hAnsi="Symbol"/>
          <w:sz w:val="24"/>
          <w:szCs w:val="24"/>
        </w:rPr>
        <w:t></w:t>
      </w:r>
      <w:r>
        <w:rPr>
          <w:rFonts w:cs="Arial" w:ascii="Arial" w:hAnsi="Arial"/>
          <w:sz w:val="24"/>
          <w:szCs w:val="24"/>
        </w:rPr>
        <w:t xml:space="preserve"> 7,5 cm;</w:t>
      </w:r>
    </w:p>
    <w:p>
      <w:pPr>
        <w:pStyle w:val="Normal"/>
        <w:tabs>
          <w:tab w:val="clear" w:pos="709"/>
          <w:tab w:val="left" w:pos="0" w:leader="none"/>
          <w:tab w:val="left" w:pos="2977" w:leader="none"/>
          <w:tab w:val="left" w:pos="3261" w:leader="none"/>
        </w:tabs>
        <w:jc w:val="both"/>
        <w:rPr/>
      </w:pPr>
      <w:r>
        <w:rPr>
          <w:rFonts w:cs="Arial" w:ascii="Arial" w:hAnsi="Arial"/>
          <w:sz w:val="24"/>
          <w:szCs w:val="24"/>
        </w:rPr>
        <w:t xml:space="preserve">ø 800 mm   – e </w:t>
      </w:r>
      <w:r>
        <w:rPr>
          <w:rFonts w:eastAsia="Symbol" w:cs="Symbol" w:ascii="Symbol" w:hAnsi="Symbol"/>
          <w:sz w:val="24"/>
          <w:szCs w:val="24"/>
        </w:rPr>
        <w:t></w:t>
      </w:r>
      <w:r>
        <w:rPr>
          <w:rFonts w:cs="Arial" w:ascii="Arial" w:hAnsi="Arial"/>
          <w:sz w:val="24"/>
          <w:szCs w:val="24"/>
        </w:rPr>
        <w:t xml:space="preserve"> 9,5 cm;</w:t>
      </w:r>
    </w:p>
    <w:p>
      <w:pPr>
        <w:pStyle w:val="Marcador2"/>
        <w:numPr>
          <w:ilvl w:val="0"/>
          <w:numId w:val="0"/>
        </w:numPr>
        <w:tabs>
          <w:tab w:val="clear" w:pos="709"/>
          <w:tab w:val="left" w:pos="0" w:leader="none"/>
          <w:tab w:val="left" w:pos="3261" w:leader="none"/>
        </w:tabs>
        <w:suppressAutoHyphens w:val="true"/>
        <w:spacing w:lineRule="auto" w:line="240" w:before="0" w:after="0"/>
        <w:ind w:left="0" w:hanging="0"/>
        <w:rPr/>
      </w:pPr>
      <w:r>
        <w:rPr>
          <w:rFonts w:cs="Arial" w:ascii="Arial" w:hAnsi="Arial"/>
          <w:szCs w:val="24"/>
          <w:lang w:eastAsia="ar-SA"/>
        </w:rPr>
        <w:t xml:space="preserve">ø 900 mm   – e </w:t>
      </w:r>
      <w:r>
        <w:rPr>
          <w:rFonts w:eastAsia="Symbol" w:cs="Symbol" w:ascii="Symbol" w:hAnsi="Symbol"/>
          <w:szCs w:val="24"/>
          <w:lang w:eastAsia="ar-SA"/>
        </w:rPr>
        <w:t></w:t>
      </w:r>
      <w:r>
        <w:rPr>
          <w:rFonts w:cs="Arial" w:ascii="Arial" w:hAnsi="Arial"/>
          <w:szCs w:val="24"/>
          <w:lang w:eastAsia="ar-SA"/>
        </w:rPr>
        <w:t>10 cm;</w:t>
      </w:r>
    </w:p>
    <w:p>
      <w:pPr>
        <w:pStyle w:val="Normal"/>
        <w:tabs>
          <w:tab w:val="clear" w:pos="709"/>
          <w:tab w:val="left" w:pos="0" w:leader="none"/>
          <w:tab w:val="left" w:pos="3261" w:leader="none"/>
        </w:tabs>
        <w:jc w:val="both"/>
        <w:rPr/>
      </w:pPr>
      <w:r>
        <w:rPr>
          <w:rFonts w:cs="Arial" w:ascii="Arial" w:hAnsi="Arial"/>
          <w:sz w:val="24"/>
          <w:szCs w:val="24"/>
        </w:rPr>
        <w:t xml:space="preserve">ø 1100 mm – e </w:t>
      </w:r>
      <w:r>
        <w:rPr>
          <w:rFonts w:eastAsia="Symbol" w:cs="Symbol" w:ascii="Symbol" w:hAnsi="Symbol"/>
          <w:sz w:val="24"/>
          <w:szCs w:val="24"/>
        </w:rPr>
        <w:t></w:t>
      </w:r>
      <w:r>
        <w:rPr>
          <w:rFonts w:cs="Arial" w:ascii="Arial" w:hAnsi="Arial"/>
          <w:sz w:val="24"/>
          <w:szCs w:val="24"/>
        </w:rPr>
        <w:t xml:space="preserve"> 12 cm;</w:t>
      </w:r>
    </w:p>
    <w:p>
      <w:pPr>
        <w:pStyle w:val="Normal"/>
        <w:numPr>
          <w:ilvl w:val="0"/>
          <w:numId w:val="195"/>
        </w:numPr>
        <w:tabs>
          <w:tab w:val="clear" w:pos="709"/>
          <w:tab w:val="left" w:pos="0" w:leader="none"/>
        </w:tabs>
        <w:ind w:left="0" w:hanging="0"/>
        <w:jc w:val="both"/>
        <w:rPr>
          <w:rFonts w:ascii="Arial" w:hAnsi="Arial" w:cs="Arial"/>
          <w:sz w:val="24"/>
          <w:szCs w:val="24"/>
        </w:rPr>
      </w:pPr>
      <w:r>
        <w:rPr>
          <w:rFonts w:cs="Arial" w:ascii="Arial" w:hAnsi="Arial"/>
          <w:sz w:val="24"/>
          <w:szCs w:val="24"/>
        </w:rPr>
        <w:t>tolerâncias para dimensões – diâmetro: mais ou menos 1%; espessura da parede: mais ou menos 5%; posição de ferragem: mais ou menos 10% da espessura da pare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e para acabamento das calhas e almofad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com cimento, areia e brita  para confecção das lajes de fundo e de transição e tamp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lastro de assentamento ou execução de laje de fundo;</w:t>
      </w:r>
    </w:p>
    <w:p>
      <w:pPr>
        <w:pStyle w:val="Marcador2"/>
        <w:numPr>
          <w:ilvl w:val="0"/>
          <w:numId w:val="1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tampões de FoFo, conforme especificado nesta especificação ou Normas da COPA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Ficará a critério do Construtor, com a aprovação da Fiscalização, a execução da laje de fundo e o último anel, como uma estrutura monolítica, não havendo por isso, variação do preço estabelecido para os PV’s, na planilha da CODEVASF.</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teriais Para Poços de Visita Executados Com Concreto Moldad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Os poços de visita que serão executados no local, além de atenderem ao disposto nos condicionantes e parâmetros do projeto, obedecerão às seguintes normas brasileiras:</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Fundações – NBR 6122;</w:t>
      </w:r>
    </w:p>
    <w:p>
      <w:pPr>
        <w:pStyle w:val="Marcador2"/>
        <w:numPr>
          <w:ilvl w:val="0"/>
          <w:numId w:val="38"/>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imento Portland Comum – NBR 573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a Resistência Inicial – NBR 5733;</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o Forro – NBR 573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Pozolâmico – NBR 5736;</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Moderada Resistência e Sulfatos e Moderado Calor de  Hidratação (RMS) e Cimento Portland de Alta Resistência e Sulfatos (ARS) – NBR 5737;</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Agregados para Concreto – NBR 721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Especificação de Concreto Pré-misturado – NBR 721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arras e Fios de Aço Destinados a Armaduras para Concreto Armado – NBR 7480;</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Telas de Aço Soldadas para Armadura de Concreto – NBR 74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alda de Cimento para Injeção – NBR 76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Armado – NBR – 6118;</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Simples – MB 49/7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 ao disposto a segui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38"/>
        </w:numPr>
        <w:tabs>
          <w:tab w:val="clear" w:pos="709"/>
          <w:tab w:val="left" w:pos="0" w:leader="none"/>
        </w:tabs>
        <w:ind w:left="0" w:hanging="0"/>
        <w:jc w:val="both"/>
        <w:rPr/>
      </w:pPr>
      <w:r>
        <w:rPr>
          <w:rFonts w:cs="Arial" w:ascii="Arial" w:hAnsi="Arial"/>
          <w:sz w:val="24"/>
          <w:szCs w:val="24"/>
        </w:rPr>
        <w:t>concreto para execução das lajes de fundo e de transição e das paredes do poço, com traço que conduza a um consumo de cimento nunca inferior a 350 kg/m</w:t>
      </w:r>
      <w:r>
        <w:rPr>
          <w:rFonts w:cs="Arial" w:ascii="Arial" w:hAnsi="Arial"/>
          <w:sz w:val="24"/>
          <w:szCs w:val="24"/>
          <w:vertAlign w:val="superscript"/>
        </w:rPr>
        <w:t>3</w:t>
      </w:r>
      <w:r>
        <w:rPr>
          <w:rFonts w:cs="Arial" w:ascii="Arial" w:hAnsi="Arial"/>
          <w:sz w:val="24"/>
          <w:szCs w:val="24"/>
        </w:rPr>
        <w:t xml:space="preserve"> de concreto e ao fator água/cimento sempre inferior a 0,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38"/>
        </w:numPr>
        <w:tabs>
          <w:tab w:val="clear" w:pos="709"/>
          <w:tab w:val="left" w:pos="0" w:leader="none"/>
        </w:tabs>
        <w:ind w:left="0" w:hanging="0"/>
        <w:jc w:val="both"/>
        <w:rPr/>
      </w:pPr>
      <w:r>
        <w:rPr>
          <w:rFonts w:cs="Arial" w:ascii="Arial" w:hAnsi="Arial"/>
          <w:sz w:val="24"/>
          <w:szCs w:val="24"/>
        </w:rPr>
        <w:t>anéis pré-moldados de concreto, conforme especificado na presente Especific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e laje de fund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o lastro de fundo para a execução de concreto magro de regulariz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da capoeira (se houver) e para acabamento das calhas e almofadas;</w:t>
      </w:r>
    </w:p>
    <w:p>
      <w:pPr>
        <w:pStyle w:val="Marcador2"/>
        <w:numPr>
          <w:ilvl w:val="0"/>
          <w:numId w:val="38"/>
        </w:numPr>
        <w:tabs>
          <w:tab w:val="clear" w:pos="709"/>
          <w:tab w:val="left" w:pos="0" w:leader="none"/>
        </w:tabs>
        <w:suppressAutoHyphens w:val="true"/>
        <w:spacing w:lineRule="auto" w:line="240" w:before="0" w:after="0"/>
        <w:ind w:left="0" w:hanging="0"/>
        <w:rPr/>
      </w:pPr>
      <w:r>
        <w:rPr>
          <w:rFonts w:cs="Arial" w:ascii="Arial" w:hAnsi="Arial"/>
          <w:szCs w:val="24"/>
          <w:lang w:eastAsia="ar-SA"/>
        </w:rPr>
        <w:t>tampões de FoFo, conforme especificado nesta especificação, Caderno de Encargos da CODEVASF ou Normas da COPAS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Heading8"/>
        <w:spacing w:before="0" w:after="0"/>
        <w:jc w:val="both"/>
        <w:rPr>
          <w:rFonts w:ascii="Arial" w:hAnsi="Arial" w:cs="Arial"/>
          <w:b w:val="false"/>
          <w:b w:val="false"/>
          <w:bCs/>
          <w:sz w:val="24"/>
          <w:szCs w:val="24"/>
        </w:rPr>
      </w:pPr>
      <w:r>
        <w:rPr>
          <w:rFonts w:cs="Arial" w:ascii="Arial" w:hAnsi="Arial"/>
          <w:b w:val="false"/>
          <w:bCs/>
          <w:sz w:val="24"/>
          <w:szCs w:val="24"/>
        </w:rPr>
        <w:t xml:space="preserve">c) </w:t>
      </w:r>
      <w:r>
        <w:rPr>
          <w:rFonts w:cs="Arial" w:ascii="Arial" w:hAnsi="Arial"/>
          <w:b w:val="false"/>
          <w:bCs/>
          <w:spacing w:val="0"/>
          <w:sz w:val="24"/>
          <w:szCs w:val="24"/>
        </w:rPr>
        <w:t>Materiais Para Poços de Visita Com Execução em Alvenaria de Tijolos ou Blocos</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materiais que serão utilizados na execução dos poços de visita previstos paraexecução em alvenaria são os seguintes:</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jolos maciços de barro bem cozidos ou blocos maciços de concreto, obedecendo às prescrições da ABNT;</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concreto armado para confecção de chaminés de entrada, se houver;</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180"/>
        </w:numPr>
        <w:tabs>
          <w:tab w:val="clear" w:pos="709"/>
          <w:tab w:val="left" w:pos="0" w:leader="none"/>
        </w:tabs>
        <w:ind w:left="0" w:hanging="0"/>
        <w:jc w:val="both"/>
        <w:rPr/>
      </w:pPr>
      <w:r>
        <w:rPr>
          <w:rFonts w:cs="Arial" w:ascii="Arial" w:hAnsi="Arial"/>
          <w:sz w:val="24"/>
          <w:szCs w:val="24"/>
        </w:rPr>
        <w:t>concreto para execução das lajes de fundo e de transição, com traço que obedeça a um consumo mínimo de cimento de 350 kg/m</w:t>
      </w:r>
      <w:r>
        <w:rPr>
          <w:rFonts w:cs="Arial" w:ascii="Arial" w:hAnsi="Arial"/>
          <w:sz w:val="24"/>
          <w:szCs w:val="24"/>
          <w:vertAlign w:val="superscript"/>
        </w:rPr>
        <w:t>3</w:t>
      </w:r>
      <w:r>
        <w:rPr>
          <w:rFonts w:cs="Arial" w:ascii="Arial" w:hAnsi="Arial"/>
          <w:sz w:val="24"/>
          <w:szCs w:val="24"/>
        </w:rPr>
        <w:t xml:space="preserve"> e ao fator água/cimento máximo de 0,5;</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o concreto da laje de fund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e lastro de fundo para a execução do concreto magro de regularizaçã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nta betuminosa para pintura de impermeabilização da face externa, se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ATERIAIS PARA POÇOS DE INSPEÇÃO E LIMPEZ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para poços de inspeção e limpeza são, no caso de execução em alvenaria de tijolo maciço, os mesmos listados em 4.1 "c", com exceção dos anéi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QUIPAMENT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necessários para execução dos serviços aqui especificados s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caminhão com “munck”;</w:t>
      </w:r>
    </w:p>
    <w:p>
      <w:pPr>
        <w:pStyle w:val="Normal"/>
        <w:jc w:val="both"/>
        <w:rPr/>
      </w:pPr>
      <w:r>
        <w:rPr>
          <w:rFonts w:cs="Arial" w:ascii="Arial" w:hAnsi="Arial"/>
          <w:sz w:val="24"/>
          <w:szCs w:val="24"/>
        </w:rPr>
        <w:t>-    guincho;</w:t>
      </w:r>
    </w:p>
    <w:p>
      <w:pPr>
        <w:pStyle w:val="Normal"/>
        <w:jc w:val="both"/>
        <w:rPr/>
      </w:pPr>
      <w:r>
        <w:rPr>
          <w:rFonts w:cs="Arial" w:ascii="Arial" w:hAnsi="Arial"/>
          <w:sz w:val="24"/>
          <w:szCs w:val="24"/>
        </w:rPr>
        <w:t>-    talha;</w:t>
      </w:r>
    </w:p>
    <w:p>
      <w:pPr>
        <w:pStyle w:val="Marcador2"/>
        <w:numPr>
          <w:ilvl w:val="0"/>
          <w:numId w:val="0"/>
        </w:numPr>
        <w:suppressAutoHyphens w:val="true"/>
        <w:spacing w:lineRule="auto" w:line="240" w:before="0" w:after="0"/>
        <w:ind w:left="0" w:hanging="0"/>
        <w:rPr/>
      </w:pPr>
      <w:r>
        <w:rPr>
          <w:rFonts w:cs="Arial" w:ascii="Arial" w:hAnsi="Arial"/>
          <w:szCs w:val="24"/>
          <w:lang w:eastAsia="ar-SA"/>
        </w:rPr>
        <w:t>-    betoneira;</w:t>
      </w:r>
    </w:p>
    <w:p>
      <w:pPr>
        <w:pStyle w:val="Normal"/>
        <w:jc w:val="both"/>
        <w:rPr/>
      </w:pPr>
      <w:r>
        <w:rPr>
          <w:rFonts w:cs="Arial" w:ascii="Arial" w:hAnsi="Arial"/>
          <w:sz w:val="24"/>
          <w:szCs w:val="24"/>
        </w:rPr>
        <w:t>-    carrinhos-de-mão;</w:t>
      </w:r>
    </w:p>
    <w:p>
      <w:pPr>
        <w:pStyle w:val="Normal"/>
        <w:jc w:val="both"/>
        <w:rPr/>
      </w:pPr>
      <w:r>
        <w:rPr>
          <w:rFonts w:cs="Arial" w:ascii="Arial" w:hAnsi="Arial"/>
          <w:sz w:val="24"/>
          <w:szCs w:val="24"/>
        </w:rPr>
        <w:t>-    equipamentos manuais (ferramentas) utilizado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jc w:val="both"/>
        <w:outlineLvl w:val="0"/>
        <w:rPr>
          <w:rFonts w:ascii="Arial" w:hAnsi="Arial" w:cs="Arial"/>
          <w:sz w:val="24"/>
          <w:szCs w:val="24"/>
        </w:rPr>
      </w:pPr>
      <w:r>
        <w:rPr>
          <w:rFonts w:cs="Arial" w:ascii="Arial" w:hAnsi="Arial"/>
          <w:sz w:val="24"/>
          <w:szCs w:val="24"/>
        </w:rPr>
        <w:t>Os poços de visita serão executados em obediência ao tipo escolhido em Projeto ou sugerido pela Contratada, com a aprovaçã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E POÇOS DE VISITA COM ANÉIS DE CONCRETO</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22"/>
        </w:numPr>
        <w:tabs>
          <w:tab w:val="clear" w:pos="709"/>
          <w:tab w:val="left" w:pos="0" w:leader="none"/>
        </w:tabs>
        <w:ind w:left="0" w:hanging="0"/>
        <w:jc w:val="both"/>
        <w:rPr/>
      </w:pPr>
      <w:r>
        <w:rPr>
          <w:rFonts w:cs="Arial" w:ascii="Arial" w:hAnsi="Arial"/>
          <w:sz w:val="24"/>
          <w:szCs w:val="24"/>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ns expostas na parede do PV, será assentada a tubulação; em volta da junta formada pela tubulação e a parede do poço, será feito um cordão de argamassa de cimento, no traço 1:3, em volume, a 45º;</w:t>
      </w:r>
    </w:p>
    <w:p>
      <w:pPr>
        <w:pStyle w:val="Normal"/>
        <w:numPr>
          <w:ilvl w:val="0"/>
          <w:numId w:val="122"/>
        </w:numPr>
        <w:tabs>
          <w:tab w:val="clear" w:pos="709"/>
          <w:tab w:val="left" w:pos="0" w:leader="none"/>
        </w:tabs>
        <w:ind w:left="0" w:hanging="0"/>
        <w:jc w:val="both"/>
        <w:rPr/>
      </w:pPr>
      <w:r>
        <w:rPr>
          <w:rFonts w:cs="Arial" w:ascii="Arial" w:hAnsi="Arial"/>
          <w:sz w:val="24"/>
          <w:szCs w:val="24"/>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anel ou caixilho moldado in loco para receber o tampão: atingida a altura pré-estabelecida para a câmara, um anel, com 10 cm de espessura, será moldado in loco em concreto estrutural fck = 15 MPa, com dois anéis superpostos em aço CA – 50, diâmetro 6.3 mm. Em torno deste anel, acima e abaixo, será executado um cordão de argamassa de areia e cimento, traço 1:3, em volume;</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2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CONCRETO MOLDADO NO LOC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s poços de concreto armado moldados no local serão usados para canalizações de diâmetros superiores a 400mm e deverão ter as dimensões internas mínimas dos desenhos padronizados pela CODEVASF ou COPASA. Suas paredes e calhas deverão ser revestidas com argamassa de cimento e areia fina no traço 1:3 em volume, alisada a colhe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umo de cimento no concreto armado deverá ser no mínimo, de 350 kg/m</w:t>
      </w:r>
      <w:r>
        <w:rPr>
          <w:rFonts w:cs="Arial" w:ascii="Arial" w:hAnsi="Arial"/>
          <w:sz w:val="24"/>
          <w:szCs w:val="24"/>
          <w:vertAlign w:val="superscript"/>
        </w:rPr>
        <w:t>3</w:t>
      </w:r>
      <w:r>
        <w:rPr>
          <w:rFonts w:cs="Arial" w:ascii="Arial" w:hAnsi="Arial"/>
          <w:sz w:val="24"/>
          <w:szCs w:val="24"/>
        </w:rPr>
        <w:t xml:space="preserve"> e o fator água/cimento não deverá exceder a 0,50.</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Salvo a existência de projeto específico que determine em contrário, os PV's moldados in situ serão quadr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Todas as demais exigências são as mesmas descritas para os poços executados com anéis de concre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ALVENARI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poços de visita executados em alvenaria serão circulares, construídos com blocos maciços de concreto ou com tijolos maciços de barro bem cozido, obedecendo, no seu recebimento, às prescrições da ABNT.</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estas especificações, CADERNO DE ENCARGOS DA CODEVASF ou Normas da COPAS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a parte superior da alvenaria será fundida uma laje de concreto armado com 0,12 m de espessura e com uma abertura excêntrica e circular, com 0,60 m de diâmetro, que constituirá o início da chaminé.</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fundos dos PV's serão constituídos de uma laje de concreto simples e deverão, preferentemente, ser fundidos com o tubo no local, para que haja perfeita aderência entre ambos. As calhas deverão ser construídas obedecendo ao alinhamento dos cole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MONTAGEM E INSTALAÇÃO DO TIL RADIAL</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DEVASF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ntagem e instalação do TIL Radial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bertura das Bols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rcação de Tub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Instalação do Anel de Borracha</w:t>
      </w:r>
    </w:p>
    <w:p>
      <w:pPr>
        <w:pStyle w:val="NORMALDILMA"/>
        <w:tabs>
          <w:tab w:val="left" w:pos="0" w:leader="none"/>
          <w:tab w:val="left" w:pos="709"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anel de borracha com geometria labial deve ser acoplado à bolsa do PV, à qual se adapta perfeitamente. Além de facilitar o encaixe do tubo de PVC, a junta elástica garantirá estanqueidade contra vazamentos e infiltr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Lubrificação do Ane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e a superfície externa do tub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Assentamento do PV</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pPr>
      <w:r>
        <w:rPr>
          <w:rFonts w:cs="Arial" w:ascii="Arial" w:hAnsi="Arial"/>
          <w:szCs w:val="24"/>
        </w:rPr>
        <w:t>Um trecho de tubo em PVC, de comprimento adequado, deverá ser acoplado à abertura superior do PVC para garantir acesso quando das operações de inspeção e limpeza. Este acoplamento é efetuado utilizando-se a própria bolsa do tubo ou uma luva de correr. Na extremidade superior deste tubo de acesso (também chamado de chaminé ou pescoço) deverá ser instalado um tampão para PV, que ficará embutido em uma pequena laje de concreto a ser moldada no nível do pavimento.</w:t>
      </w:r>
    </w:p>
    <w:p>
      <w:pPr>
        <w:pStyle w:val="TextBody"/>
        <w:tabs>
          <w:tab w:val="left" w:pos="0" w:leader="none"/>
          <w:tab w:val="left" w:pos="709"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execução dos poços será controlada sob duplo aspect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utro aspecto do controle é o que será exercido na obra antes, durante e depois da execução dos poços, conforme indicado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163"/>
        </w:numPr>
        <w:tabs>
          <w:tab w:val="clear" w:pos="709"/>
          <w:tab w:val="left" w:pos="0" w:leader="none"/>
        </w:tabs>
        <w:ind w:left="0" w:hanging="0"/>
        <w:jc w:val="both"/>
        <w:rPr/>
      </w:pPr>
      <w:r>
        <w:rPr>
          <w:rFonts w:cs="Arial" w:ascii="Arial" w:hAnsi="Arial"/>
          <w:sz w:val="24"/>
          <w:szCs w:val="24"/>
        </w:rPr>
        <w:t>durante a execução das paredes, qualquer que seja o tipo de poço a executar, deve-se dar especial atenção ao controle do acabamento do contato inicial entre a parede (o início da concretagem das cortinas nos poços com concreto moldado no local, ou o assentamento da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urante a execução deve ser feita uma inspeção visual e, às vezes, com fio de prumo, para verificar o acabamento e a verticalidade do poço;</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epois da execução, o poço deverá ser inspecionado para verificação visual de sua estanqueidade.</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MEDIÇÃO E PAGAMENTO</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edição será feita por unidade de poço de visita executado, conforme indicação de Projeto e aprovação da Fiscalização e o fornecimento e assentamento do tampão dos poços de vista serão medidos e pagos separadamente. O adicional de acréscimo de PV será pago por metro linear executado e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e/ou assentamento de lastro de fundo com brita, laje de fundo e laje de reduçã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câmara de trabalho e de câmara de acess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 e tecnológ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ERVI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unidade de poço de inspeção e limpeza executado, conforme indicação de Projeto e aprovação da Fiscalização, sendo o fornecimento e assentamento do tampão dos poços de vista será medido e pago separadamente.</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bertura,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berço de areia ou concreto simples e acabamento do tampão do TIL, em concreto,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ubo de acesso de PVC com 6,0 m,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IL RADIAL BBB JE ou similar, incluindo o tampão para TIL,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3 – TAMPAS/TAMPÕES/GRELH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o fornecimento e o assentamento de tampas, tampões e grelhas para execução de sistemas de esgotos sanitários e sistema de drenagem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s>
        <w:jc w:val="both"/>
        <w:rPr>
          <w:rFonts w:ascii="Arial" w:hAnsi="Arial" w:cs="Arial"/>
          <w:sz w:val="24"/>
          <w:szCs w:val="24"/>
        </w:rPr>
      </w:pPr>
      <w:r>
        <w:rPr>
          <w:rFonts w:cs="Arial" w:ascii="Arial" w:hAnsi="Arial"/>
          <w:sz w:val="24"/>
          <w:szCs w:val="24"/>
        </w:rPr>
        <w:t>DEFINIÇÕES: para efeit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mpa:</w:t>
      </w:r>
      <w:r>
        <w:rPr>
          <w:rFonts w:cs="Arial" w:ascii="Arial" w:hAnsi="Arial"/>
          <w:b/>
          <w:sz w:val="24"/>
          <w:szCs w:val="24"/>
        </w:rPr>
        <w:t xml:space="preserve"> </w:t>
      </w:r>
      <w:r>
        <w:rPr>
          <w:rFonts w:cs="Arial" w:ascii="Arial" w:hAnsi="Arial"/>
          <w:sz w:val="24"/>
          <w:szCs w:val="24"/>
        </w:rPr>
        <w:t xml:space="preserve">tampa é um dispositivo executado em concreto armado com função de vedar poços de vista de sistemas de esgotos sanitários ou de drenagem. </w:t>
      </w:r>
    </w:p>
    <w:p>
      <w:pPr>
        <w:pStyle w:val="Normal"/>
        <w:tabs>
          <w:tab w:val="clear" w:pos="709"/>
          <w:tab w:val="left" w:pos="0" w:leader="none"/>
        </w:tabs>
        <w:jc w:val="both"/>
        <w:rPr/>
      </w:pPr>
      <w:r>
        <w:rPr>
          <w:rFonts w:cs="Arial" w:ascii="Arial" w:hAnsi="Arial"/>
          <w:sz w:val="24"/>
          <w:szCs w:val="24"/>
        </w:rPr>
        <w:t>Tampão:</w:t>
      </w:r>
      <w:r>
        <w:rPr>
          <w:rFonts w:cs="Arial" w:ascii="Arial" w:hAnsi="Arial"/>
          <w:b/>
          <w:sz w:val="24"/>
          <w:szCs w:val="24"/>
        </w:rPr>
        <w:t xml:space="preserve"> </w:t>
      </w:r>
      <w:r>
        <w:rPr>
          <w:rFonts w:cs="Arial" w:ascii="Arial" w:hAnsi="Arial"/>
          <w:sz w:val="24"/>
          <w:szCs w:val="24"/>
        </w:rPr>
        <w:t>com a denominação de tampão, existem 4 dispositivos, com fins diferentes, como vedar caixa para proteção de registro de manobra em passeio, vedar caixa de proteção de registro de hidrante, vedar caixa de inspeção sanitária e vedar poços de visita de sistemas de esgoto sanitário ou de drenagem, podendo ser articulado ou não, tendo em comum a fabricação em ferro fund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Grelha</w:t>
      </w:r>
      <w:r>
        <w:rPr>
          <w:rFonts w:cs="Arial" w:ascii="Arial" w:hAnsi="Arial"/>
          <w:b/>
          <w:sz w:val="24"/>
          <w:szCs w:val="24"/>
        </w:rPr>
        <w:t xml:space="preserve">: </w:t>
      </w:r>
      <w:r>
        <w:rPr>
          <w:rFonts w:cs="Arial" w:ascii="Arial" w:hAnsi="Arial"/>
          <w:sz w:val="24"/>
          <w:szCs w:val="24"/>
        </w:rPr>
        <w:t xml:space="preserve">a grelha é um dispositivo que é usado como fecho de bocas de lobo e de caixas de drenagem, servindo para separar nos sistemas de drenagem os sólidos grosseiros das águas pluviais coletadas, podendo ser executadas em ferro fundido, quando se destinam a fechar bocas de lobo, ou em ferro batido ou em ferro redondo, quando se destinam a fechar caixas de drenage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ampões articulados executados em ferro fundido obedecem à norma ABNT NBR - 10158 e os tampões de concreto obedecerão às normas gerais para execução de peças de concreto armado e a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tilizados para as tampas, tampões e grelhas padronizados pela CODEVASF, são:</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circulares, com diâmetro de 600 mm, com espessuras de 0,07 m e de 0,10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retangulares, com dimensões de 60 x 45cm e espessuras de 0,07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ões em ferro fundido que variam de acordo com o seu uso ou com a variação da sobrecarga que devem supor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5"/>
        </w:numPr>
        <w:tabs>
          <w:tab w:val="clear" w:pos="709"/>
          <w:tab w:val="left" w:pos="0" w:leader="none"/>
        </w:tabs>
        <w:ind w:left="0" w:hanging="0"/>
        <w:jc w:val="both"/>
        <w:rPr/>
      </w:pPr>
      <w:r>
        <w:rPr>
          <w:rFonts w:cs="Arial" w:ascii="Arial" w:hAnsi="Arial"/>
          <w:sz w:val="24"/>
          <w:szCs w:val="24"/>
        </w:rPr>
        <w:t>tampão para vedação de caixa de proteção de registro de manobra em passeio com dimensões de 28 x 28cm – Tipo T-16;</w:t>
      </w:r>
    </w:p>
    <w:p>
      <w:pPr>
        <w:pStyle w:val="Normal"/>
        <w:numPr>
          <w:ilvl w:val="0"/>
          <w:numId w:val="25"/>
        </w:numPr>
        <w:tabs>
          <w:tab w:val="clear" w:pos="709"/>
          <w:tab w:val="left" w:pos="0" w:leader="none"/>
        </w:tabs>
        <w:ind w:left="0" w:hanging="0"/>
        <w:jc w:val="both"/>
        <w:rPr/>
      </w:pPr>
      <w:r>
        <w:rPr>
          <w:rFonts w:cs="Arial" w:ascii="Arial" w:hAnsi="Arial"/>
          <w:sz w:val="24"/>
          <w:szCs w:val="24"/>
        </w:rPr>
        <w:t>tampão articulado para vedação de caixa de proteção de registro de hidrante, com dimensões de 25 x 33cm – Tipo T - 19;</w:t>
      </w:r>
    </w:p>
    <w:p>
      <w:pPr>
        <w:pStyle w:val="Normal"/>
        <w:numPr>
          <w:ilvl w:val="0"/>
          <w:numId w:val="25"/>
        </w:numPr>
        <w:tabs>
          <w:tab w:val="clear" w:pos="709"/>
          <w:tab w:val="left" w:pos="0" w:leader="none"/>
        </w:tabs>
        <w:ind w:left="0" w:hanging="0"/>
        <w:jc w:val="both"/>
        <w:rPr/>
      </w:pPr>
      <w:r>
        <w:rPr>
          <w:rFonts w:cs="Arial" w:ascii="Arial" w:hAnsi="Arial"/>
          <w:sz w:val="24"/>
          <w:szCs w:val="24"/>
        </w:rPr>
        <w:t xml:space="preserve">tampões articulados para vedação de caixa de proteção de inspeção sanitária dimensões de 55 x 41,5cm e de 57,5 x 49,9cm – Tipo T – 27 e T – 33, respectivamente; </w:t>
      </w:r>
    </w:p>
    <w:p>
      <w:pPr>
        <w:pStyle w:val="Normal"/>
        <w:numPr>
          <w:ilvl w:val="0"/>
          <w:numId w:val="29"/>
        </w:numPr>
        <w:tabs>
          <w:tab w:val="clear" w:pos="709"/>
          <w:tab w:val="left" w:pos="0" w:leader="none"/>
        </w:tabs>
        <w:ind w:left="0" w:hanging="0"/>
        <w:jc w:val="both"/>
        <w:rPr/>
      </w:pPr>
      <w:r>
        <w:rPr>
          <w:rFonts w:cs="Arial" w:ascii="Arial" w:hAnsi="Arial"/>
          <w:sz w:val="24"/>
          <w:szCs w:val="24"/>
        </w:rPr>
        <w:t>tampão articulado para vedação de poços de visita, de forma circular, com diâmetro de 600mm, que poderão ser fornecidos para diversas sobrecargas que deverá suportar a carga de 30 ton;</w:t>
      </w:r>
    </w:p>
    <w:p>
      <w:pPr>
        <w:pStyle w:val="Normal"/>
        <w:numPr>
          <w:ilvl w:val="0"/>
          <w:numId w:val="29"/>
        </w:numPr>
        <w:tabs>
          <w:tab w:val="clear" w:pos="709"/>
          <w:tab w:val="left" w:pos="0" w:leader="none"/>
        </w:tabs>
        <w:ind w:left="0" w:hanging="0"/>
        <w:jc w:val="both"/>
        <w:rPr>
          <w:rFonts w:ascii="Arial" w:hAnsi="Arial" w:cs="Arial"/>
          <w:sz w:val="24"/>
          <w:szCs w:val="24"/>
        </w:rPr>
      </w:pPr>
      <w:r>
        <w:rPr>
          <w:rFonts w:cs="Arial" w:ascii="Arial" w:hAnsi="Arial"/>
          <w:sz w:val="24"/>
          <w:szCs w:val="24"/>
        </w:rPr>
        <w:t>tampão para vedação de poços de visita, de forma circular, com diâmetro de 800mm a 1000mm, para carga de 40 ton.</w:t>
      </w:r>
    </w:p>
    <w:p>
      <w:pPr>
        <w:pStyle w:val="Normal"/>
        <w:jc w:val="both"/>
        <w:rPr>
          <w:rFonts w:ascii="Arial" w:hAnsi="Arial" w:cs="Arial"/>
          <w:sz w:val="24"/>
          <w:szCs w:val="24"/>
        </w:rPr>
      </w:pPr>
      <w:r>
        <w:rPr>
          <w:rFonts w:cs="Arial" w:ascii="Arial" w:hAnsi="Arial"/>
          <w:sz w:val="24"/>
          <w:szCs w:val="24"/>
        </w:rPr>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tampa em chapa xadrez de ferro nodular para caixa de proteção de hidrômetro de passeio com espessura de 1/4 de polegada, dimensões de 28,5 x 40 cm, incluindo aro em FºFº;</w:t>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as grelhas podem ser:</w:t>
      </w:r>
    </w:p>
    <w:p>
      <w:pPr>
        <w:pStyle w:val="Normal"/>
        <w:numPr>
          <w:ilvl w:val="0"/>
          <w:numId w:val="159"/>
        </w:numPr>
        <w:tabs>
          <w:tab w:val="clear" w:pos="709"/>
          <w:tab w:val="left" w:pos="0" w:leader="none"/>
        </w:tabs>
        <w:ind w:left="0" w:hanging="0"/>
        <w:jc w:val="both"/>
        <w:rPr/>
      </w:pPr>
      <w:r>
        <w:rPr>
          <w:rFonts w:cs="Arial" w:ascii="Arial" w:hAnsi="Arial"/>
          <w:sz w:val="24"/>
          <w:szCs w:val="24"/>
        </w:rPr>
        <w:t>simples, em ferro fundido, para assentamento em bocas de lobo, nas dimensões de 89 cm x 29 cm, nos tipos GR-95 e GR-135;</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m ferro chato batido de ½”, com espaçamento de 0,05 m, com proteção de pintura anti-corrosiva, à base de óleo em duas demãos, para assentamento em canaletas e caixa de drenagem; </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em ferro redondo de ½”, com espaçamento de 0,05 m, com proteção de pintura anti-corrosiva, à base de óleo, em duas demãos, para assentamento em canaletas e caixas d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usados no assentamento de tampas, tampões e grelhas são os comuns usados pelos pedrei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ão de FºF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O topo do anel moldado in loco deverá distar um mínimo de 14 cm da cota estabelecida para o topo do tampão, no PV localizado na rua, e de 12 cm no caso de PV localizado no passe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mpões para vedação de caixa de proteção de registro de manobra, de registro de hidrante e de caixa de inspeção sanitária serão assentados diretamente sobre a moldura deixada no topo das paredes das caixas, e, quando articuladas, usando-se cordão de argamassa de cimento e areia, troço 1:3, em volume, levando-o até a altura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mpões para poços de visita deverão ficar 1 cm acima da cota do terreno, quando em rua ou avenida, e 0,5 cm acima da cota do terreno, quando em passe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ampas em Chapa Xadrez de Ferro Nodular Para Caixa de Hidr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o prescrito n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Tamp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assentamento das tampas em concreto obedece à mesma sistemática adotada para os tampões destinados aos poços de visita, conforme descrito nesta especificaç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MARCADOR"/>
        <w:numPr>
          <w:ilvl w:val="0"/>
          <w:numId w:val="0"/>
        </w:numPr>
        <w:tabs>
          <w:tab w:val="clear" w:pos="709"/>
          <w:tab w:val="left" w:pos="0" w:leader="none"/>
        </w:tabs>
        <w:suppressAutoHyphens w:val="true"/>
        <w:spacing w:lineRule="auto" w:line="240"/>
        <w:ind w:left="0" w:right="0" w:hanging="0"/>
        <w:rPr>
          <w:b w:val="false"/>
          <w:b w:val="false"/>
          <w:bCs/>
          <w:lang w:eastAsia="ar-SA"/>
        </w:rPr>
      </w:pPr>
      <w:r>
        <w:rPr>
          <w:b w:val="false"/>
          <w:bCs/>
          <w:lang w:eastAsia="ar-SA"/>
        </w:rPr>
        <w:t>d) Grelhas</w:t>
      </w:r>
    </w:p>
    <w:p>
      <w:pPr>
        <w:pStyle w:val="Normal"/>
        <w:tabs>
          <w:tab w:val="clear" w:pos="709"/>
          <w:tab w:val="left" w:pos="0" w:leader="none"/>
        </w:tabs>
        <w:jc w:val="both"/>
        <w:rPr>
          <w:rFonts w:ascii="Arial" w:hAnsi="Arial" w:cs="Arial"/>
          <w:b/>
          <w:b/>
          <w:bCs/>
          <w:sz w:val="24"/>
          <w:szCs w:val="24"/>
          <w:lang w:eastAsia="ar-SA"/>
        </w:rPr>
      </w:pPr>
      <w:r>
        <w:rPr>
          <w:rFonts w:cs="Arial" w:ascii="Arial" w:hAnsi="Arial"/>
          <w:b/>
          <w:bCs/>
          <w:sz w:val="24"/>
          <w:szCs w:val="24"/>
          <w:lang w:eastAsia="ar-SA"/>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As grelhas serão assentadas sobre rebaixos deixados no topo das paredes das bocas de lobo, das canaletas e caixas de drenagem.</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controle de qualidade do fornecimento e assentamento de tampas, tampões e grelhas serão visuais e de verificação de dimens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erá feita por unidade (un) de tampa, tampão ou grelha fornecidos e assentados, de acordo com as indicações do Projeto e a aprovação da Fiscaliz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assentamento e fornecimento das tampas, tampões, caixilhos e grelhas e posto obra;</w:t>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fornecimento da argamassa de rejuntamento e posto obra;</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4 – TUBOS DE QUE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a execução de tubos de queda em poços de visita de sistemas de esgotos sanit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efeito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ubo de Queda: tubo de queda é um dispositivo usado como complemento de um poço de visita quando a diferença de nível entre o coletor afluente a um poço e o fundo deste poço for superior ou igual a 75 cm, para evitar que as águas servidas que desaguarão no poço, caindo de grande altura, possam erodir o fundo do poço ou, quando na manutenção do poço, possam prejudicar o trabalho dos operários encarregados da realiza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DISPOSITIVOS</w:t>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Quanto à sua posição relativa ao poço de visita, os tubos de queda se dividem em:</w:t>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externos, quando são executados com envolvimento de concreto e se situam ao lado da face externa da parede do poço, denominados nesta Especificação co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 – quando se utiliza um tê, para conectar o tubo de queda ao coletor afluente;</w:t>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I – quando se utiliza uma junção acoplada a uma curva de 45</w:t>
      </w:r>
      <w:r>
        <w:rPr>
          <w:rFonts w:eastAsia="Symbol" w:cs="Symbol" w:ascii="Symbol" w:hAnsi="Symbol"/>
          <w:sz w:val="24"/>
          <w:szCs w:val="24"/>
        </w:rPr>
        <w:t></w:t>
      </w:r>
      <w:r>
        <w:rPr>
          <w:rFonts w:cs="Arial" w:ascii="Arial" w:hAnsi="Arial"/>
          <w:sz w:val="24"/>
          <w:szCs w:val="24"/>
        </w:rPr>
        <w:t xml:space="preserve"> para conectar o tubo de queda ao coletor afluente;</w:t>
      </w:r>
    </w:p>
    <w:p>
      <w:pPr>
        <w:pStyle w:val="Normal"/>
        <w:tabs>
          <w:tab w:val="clear" w:pos="709"/>
          <w:tab w:val="left" w:pos="0" w:leader="none"/>
          <w:tab w:val="left" w:pos="1353" w:leader="none"/>
        </w:tabs>
        <w:jc w:val="both"/>
        <w:rPr>
          <w:rFonts w:ascii="Arial" w:hAnsi="Arial" w:cs="Arial"/>
          <w:sz w:val="24"/>
          <w:szCs w:val="24"/>
        </w:rPr>
      </w:pPr>
      <w:r>
        <w:rPr>
          <w:rFonts w:cs="Arial" w:ascii="Arial" w:hAnsi="Arial"/>
          <w:sz w:val="24"/>
          <w:szCs w:val="24"/>
        </w:rPr>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internos, quando são executados sem envolvimento qualquer e se situam ao lado da face interna da parede do poço, denominados nesta Especificação como TUBO DE QUEDA IN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ubo de queda a ser utilizado será definido pelo Projeto e/ou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e o diâmetro do tubo de queda serão os mesmos da tubulação do coletor afluente ao poço de visit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EX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ubos de queda externos, os materiais dos condutores são, quando se usa junção para conectar o tubo do coletor afluente ao tubo de que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junção com bolsas;</w:t>
      </w:r>
    </w:p>
    <w:p>
      <w:pPr>
        <w:pStyle w:val="Normal"/>
        <w:tabs>
          <w:tab w:val="clear" w:pos="709"/>
          <w:tab w:val="left" w:pos="0" w:leader="none"/>
        </w:tabs>
        <w:jc w:val="both"/>
        <w:rPr/>
      </w:pPr>
      <w:r>
        <w:rPr>
          <w:rFonts w:cs="Arial" w:ascii="Arial" w:hAnsi="Arial"/>
          <w:sz w:val="24"/>
          <w:szCs w:val="24"/>
        </w:rPr>
        <w:t>-    curva de 45º de ponta e bolsa;</w:t>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    tubulaçã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toco de tub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creto no traço 1:3:5 para envoltória com consumo de cerca de 0,12 m3/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u são, quando se usa tê para conectar o tubo do coletor afluente ao tubo de que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oco de 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IN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o caso de tubos de queda internos, são us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curva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demais materiais usados nos tubos de queda são aqueles próprios de assentamento da tubulação do coletor afluente ao poço de visit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que podem ser utilizados no assentamento dos tubos de queda s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masseira portátil;</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assentamento de tubos;</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pedreiro;</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ível de bolha, </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io de pru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TUBOS DE QUEDA EXTERN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ubos de queda do tipo externo serão executados a partir do ponto em que vai se assentar a primeira fiada dos tijolos da alvenaria ou o primeiro anel, ou antes, de início da concretagem das paredes. Neste momento deverão ser assentados o toco de tubo superior na mesma cota da tubulação da rede coletora afluente, e a curva 90º, os quais ficarão solidários com a parede do poço de visita a ser posteriormente construí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pós a execução da parede até o ponto que alcança a geratriz inferior externa do coletor afluente, serão assentados a junção e a curva 45º (TIPO I) ou o tê (TIPO II), conectados à tubulação afluente e o tubo de queda propriamente dito, conectado à referida curva de 45º ou ao tê.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ois do término das paredes do poço de visita, as tubulações externas do tubo de queda serão envolvidas por concreto simples, no traço 1:3:5, medido em volume e com um consumo previsto de 0,12m</w:t>
      </w:r>
      <w:r>
        <w:rPr>
          <w:rFonts w:cs="Arial" w:ascii="Arial" w:hAnsi="Arial"/>
          <w:sz w:val="24"/>
          <w:szCs w:val="24"/>
          <w:vertAlign w:val="superscript"/>
        </w:rPr>
        <w:t>3</w:t>
      </w:r>
      <w:r>
        <w:rPr>
          <w:rFonts w:cs="Arial" w:ascii="Arial" w:hAnsi="Arial"/>
          <w:sz w:val="24"/>
          <w:szCs w:val="24"/>
        </w:rPr>
        <w:t xml:space="preserve"> por metro de tubo de queda.</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Os detalhes executivos dos tubos de queda externos TIPO I e TIPO II, são apresentados conforme projeto</w:t>
      </w:r>
      <w:r>
        <w:rPr>
          <w:rFonts w:cs="Arial" w:ascii="Arial" w:hAnsi="Arial"/>
          <w:i w:val="false"/>
          <w:color w:val="000000"/>
          <w:sz w:val="24"/>
          <w:szCs w:val="24"/>
        </w:rPr>
        <w:t>.</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E QUEDA INTERN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 queda do tipo interno, serão executados a partir do ponto em que a execução das paredes do poço de visita alcancem a profundidade da geratriz inferior externa do coletor afluente, quando são assentados o tê que se conecta à esta tubulação, o toco de tubo superior, na mesma cota da tubulação da rede coletora afluente e, posteriormente, o tubo de queda, propriamente dito. O restante do assentamento (curva acoplada ao tubo de queda e ligada à calha concordante) será feito quando da execução das calhas e das almofadas.</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talhes executivos dos tubos de queda internos são apresentados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controle de qualidade da execução dos tubos de queda será visual, envolvendo verificação de nível e de pru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t>MEDIÇÃO</w:t>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erá feita por unidade (un) de tubo de queda executado, de acordo com as indicações do Projeto e a aprovação da Fiscaliz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ssentamento de tubos e conexões;</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plicação do concreto magro de envoltória,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5 – ASSENTAMENTO, MONTAGEM E REMOÇÃO DE TUBULAÇÕES, PEÇÃS, CONEXÕES, VALVULAS E APARELHOS – TRANSPORTE DE TUBOS, PEÇAS E CONEXÕES DE PVC RIGIDO/ RPVC.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Rede de Coleta de Esgotos Sanitários: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numPr>
          <w:ilvl w:val="0"/>
          <w:numId w:val="6"/>
        </w:numPr>
        <w:tabs>
          <w:tab w:val="clear" w:pos="709"/>
          <w:tab w:val="left" w:pos="0" w:leader="none"/>
        </w:tabs>
        <w:ind w:left="0" w:hanging="0"/>
        <w:jc w:val="both"/>
        <w:rPr>
          <w:rFonts w:ascii="Arial" w:hAnsi="Arial" w:cs="Arial"/>
          <w:b/>
          <w:b/>
          <w:sz w:val="24"/>
          <w:szCs w:val="24"/>
        </w:rPr>
      </w:pPr>
      <w:r>
        <w:rPr>
          <w:rFonts w:cs="Arial" w:ascii="Arial" w:hAnsi="Arial"/>
          <w:sz w:val="24"/>
          <w:szCs w:val="24"/>
        </w:rPr>
        <w:t xml:space="preserve">Rede Interceptora de Esgotos Sanitários: canalização que recebe e transporta o esgoto sanitário coletado, caracterizada pela defasagem das contribuições, da qual resulta o amortecimento das vazões máximas. </w:t>
      </w:r>
      <w:r>
        <w:rPr>
          <w:rFonts w:cs="Arial" w:ascii="Arial" w:hAnsi="Arial"/>
          <w:b/>
          <w:sz w:val="24"/>
          <w:szCs w:val="24"/>
        </w:rPr>
        <w:t xml:space="preserve"> </w:t>
      </w:r>
    </w:p>
    <w:p>
      <w:pPr>
        <w:pStyle w:val="Normal"/>
        <w:numPr>
          <w:ilvl w:val="0"/>
          <w:numId w:val="6"/>
        </w:numPr>
        <w:tabs>
          <w:tab w:val="clear" w:pos="709"/>
          <w:tab w:val="left" w:pos="0" w:leader="none"/>
        </w:tabs>
        <w:ind w:left="0" w:hanging="0"/>
        <w:jc w:val="both"/>
        <w:rPr/>
      </w:pPr>
      <w:r>
        <w:rPr>
          <w:rFonts w:cs="Arial" w:ascii="Arial" w:hAnsi="Arial"/>
          <w:sz w:val="24"/>
          <w:szCs w:val="24"/>
        </w:rPr>
        <w:t xml:space="preserve">Tubulações: é um conjunto de tubos acoplados com o fim de permitir o escoamento hidráulico. </w:t>
      </w:r>
    </w:p>
    <w:p>
      <w:pPr>
        <w:pStyle w:val="Normal"/>
        <w:numPr>
          <w:ilvl w:val="0"/>
          <w:numId w:val="6"/>
        </w:numPr>
        <w:tabs>
          <w:tab w:val="clear" w:pos="709"/>
          <w:tab w:val="left" w:pos="0" w:leader="none"/>
        </w:tabs>
        <w:ind w:left="0" w:hanging="0"/>
        <w:jc w:val="both"/>
        <w:rPr/>
      </w:pPr>
      <w:r>
        <w:rPr>
          <w:rFonts w:cs="Arial" w:ascii="Arial" w:hAnsi="Arial"/>
          <w:sz w:val="24"/>
          <w:szCs w:val="24"/>
        </w:rPr>
        <w:t>Processo das Cruzetas: é um conjunto de procedimentos para locar e controlar o assentamento de tubulações de sistemas de esgotamento sanitário, tendo por base réguas transversais à vala e uma cruzeta que se apóia, de tubo a tubo, sobre a geratriz superior da tubulação.</w:t>
      </w:r>
    </w:p>
    <w:p>
      <w:pPr>
        <w:pStyle w:val="Normal"/>
        <w:numPr>
          <w:ilvl w:val="0"/>
          <w:numId w:val="6"/>
        </w:numPr>
        <w:tabs>
          <w:tab w:val="clear" w:pos="709"/>
          <w:tab w:val="left" w:pos="0" w:leader="none"/>
        </w:tabs>
        <w:ind w:left="0" w:hanging="0"/>
        <w:jc w:val="both"/>
        <w:rPr/>
      </w:pPr>
      <w:r>
        <w:rPr>
          <w:rFonts w:cs="Arial" w:ascii="Arial" w:hAnsi="Arial"/>
          <w:sz w:val="24"/>
          <w:szCs w:val="24"/>
        </w:rPr>
        <w:t>Processo do Gabarito: é um conjunto de procedimentos para locar e controlar o assentamento de tubulações dos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Processo a Raio Laser: é um conjunto de procedimentos para locar e controlar o assentamento de tubulações pela materialização do greide de assentamento através de espelho e aparelho emissor de raios las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assentamento de tubulações de PVC rígido de ponta e bolsa, com junta elástica, em rede de coleta de esgotos sanitários, são necessári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tubos de PVC rígido de ponta e bolsa com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borracha para a execução da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para limpez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lubrificante;</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orda de náilon de diâmetro 1”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anchões de madeira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deira para confecção das réguas e seus suportes;</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ruzet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gabarito;</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fio de náilo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egos 2” x 10;</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iquetes para R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nível esfé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a serem utilizados no assentamento de tubulações de PVC rígido, ponta e bolsa, com junta elástica para funcionamento como rede de coleta de esgotos sanitári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para o transporte dos tubos até a val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alavanca, tirfor de capacidade de 1.600 kgf, dotado de cabo de aço com ganchos revestidos de borrach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 para corte e preparo de chanf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MAZ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t xml:space="preserve">Os tubos devem ser armazenados em local com superfície regular e sobre berços de madeira. </w:t>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pilhamento deve ser feito de maneira a alternar as pontas e as bol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CARGA, TRANSPORTE E DESCARG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manuseados e ou içados de preferência sempre apoiando os tubos ou feixes de tubos em dois ponto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içamento deve ser feito com cinta de nylon ou corda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não podem sofrer impactos e arranhõe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ransporte é geralmente feito por caminhão, por isso os tubos devem estar bem amarrados à carroceria e apoiados sobre berços de madeir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manuseio, carregamento e descarregamento dos tubos, deve ser feito com muito cuidado para que não seja danificada a superfície do material, a sua bolsa e a sua pont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empilhamento dos tubos sobre a carroceria do caminhão deve ser feito dos limites abaixo:</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100 mm, empilhar até cerca de  20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 DN 150 mm, empilhar até cerca de 15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200 a 250 mm, empilhar de 10 a 12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300 a 350 mm, empilhar até cerca de 8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400 mm, empilhar até cerca de 6 barras.</w:t>
      </w:r>
    </w:p>
    <w:p>
      <w:pPr>
        <w:pStyle w:val="TextBody"/>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ara descarregar os tubos, não se pode jogá-los ao chão. Os tubos deverão descer do caminhão um a um, de forma manual ou com auxílio de equipamento mecânico. </w:t>
      </w:r>
    </w:p>
    <w:p>
      <w:pPr>
        <w:pStyle w:val="Heading7"/>
        <w:tabs>
          <w:tab w:val="clear" w:pos="709"/>
          <w:tab w:val="left" w:pos="0" w:leader="none"/>
        </w:tabs>
        <w:suppressAutoHyphens w:val="true"/>
        <w:spacing w:lineRule="auto" w:line="240" w:before="0" w:after="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DEPOSIÇÃO AO LONGO DAS VALA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ERIFICAÇÃO DO ESTADO DA VAL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ntes da descida dos tubos para a vala, ela deve ser inspecionada para a verificação do seu estado no que diz respeito 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largura;</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profundidade;</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escorament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drenagem;</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uniformidade do fund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base de assentamento.</w:t>
      </w:r>
    </w:p>
    <w:p>
      <w:pPr>
        <w:pStyle w:val="Heading7"/>
        <w:tabs>
          <w:tab w:val="clear" w:pos="709"/>
          <w:tab w:val="left" w:pos="0" w:leader="none"/>
        </w:tabs>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ASSENT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as cruzeta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que deverão ser pintadas em cores de bom contraste para permitir melhor visada do assentador. As réguas deverão estar distantes entre si no máximo 10m;</w:t>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8"/>
        </w:numPr>
        <w:tabs>
          <w:tab w:val="clear" w:pos="709"/>
          <w:tab w:val="left" w:pos="0" w:leader="none"/>
        </w:tabs>
        <w:ind w:left="0" w:hanging="0"/>
        <w:jc w:val="both"/>
        <w:rPr/>
      </w:pPr>
      <w:r>
        <w:rPr>
          <w:rFonts w:cs="Arial" w:ascii="Arial" w:hAnsi="Arial"/>
          <w:b w:val="false"/>
          <w:bCs/>
          <w:i w:val="false"/>
          <w:iCs/>
          <w:color w:val="000000"/>
          <w:sz w:val="24"/>
          <w:szCs w:val="24"/>
        </w:rPr>
        <w:t>encarregado da turma fará visita procurando com o seu raio visual tangenciar as duas réguas instaladas e a cruzeta que está sobre um dos tubos. A tangência ou não do raio</w:t>
      </w:r>
      <w:r>
        <w:rPr>
          <w:rFonts w:cs="Arial" w:ascii="Arial" w:hAnsi="Arial"/>
          <w:i w:val="false"/>
          <w:color w:val="000000"/>
          <w:sz w:val="24"/>
          <w:szCs w:val="24"/>
        </w:rPr>
        <w:t xml:space="preserve"> </w:t>
      </w:r>
      <w:r>
        <w:rPr>
          <w:rFonts w:cs="Arial" w:ascii="Arial" w:hAnsi="Arial"/>
          <w:b w:val="false"/>
          <w:bCs/>
          <w:i w:val="false"/>
          <w:iCs/>
          <w:color w:val="000000"/>
          <w:sz w:val="24"/>
          <w:szCs w:val="24"/>
        </w:rPr>
        <w:t xml:space="preserve">visual sobre os três pontos indicará se o tubo está na posição correta ou não. O primeiro tubo a assentar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os gabarito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distantes entre si no máximo 10m, com o objetivo de diminuir a catenária;</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elos pontos das réguas que dão o eixo da canalização, esticar uma linha de náilon, sem emenda, bem tencionada;  </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com equipamento Laser,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SE autorizada pela contratante;</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m o gabarito translúcido, para detecção do raio Laser, assenta-se tubo após tubo, segundo a técnica especificada para assentamento e obedecendo ao greide materializado pelo raio; </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assentamento das tubulações, devem ser observados os seguintes proced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limpar cuidadosamente com estopa o interior da bolsa e o exterior da pont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introduzir o anel de borracha no sulco da bols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aplicar o lubrificante recomendado pela fábrica, glicerina, água de sabão de coco, ou outro aprovado pela Fiscalização, no anel de borracha e na superfície externa da ponta. Não usar óleo mineral ou graxa;</w:t>
      </w:r>
    </w:p>
    <w:p>
      <w:pPr>
        <w:pStyle w:val="Marcador2"/>
        <w:numPr>
          <w:ilvl w:val="0"/>
          <w:numId w:val="116"/>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introduzir a ponta chanfrada do tubo até o fundo da bolsa com a ajuda de alavanca ou tirfor; fazer uma marca no tubo e depois recuar 10 mm.</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QUALIDADE DA EXECUÇÃO D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controle de qualidade da execução do assentamento das tubulações devem ser executados os seguintes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alinhament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este de vazamento com fumaça; </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infiltraçã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valizaçã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 d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la facilidade e simplicidade deste teste, deverá ser executado ao final de cada trecho de mesmo alinhamento e declividade, ou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este de Vazamento Com Fuma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alizado um trecho entre duas inspeções e com a vala aberta. Deve-se ter o cuidado de reaterrar parcialmente a vala, cobrindo-se a parte central do tubo e deixando-se as juntas a descobe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qüência de execução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dar as bocas de montante e de jusante da tubulaçã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insuflar fumaça para o interior da tubulação por meio de uma ventoinha e máquina de fazer fumaça, ou qualquer outro dispositiv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rificar se há escapamento pel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Teste de Vazamento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ção de linha preparada para o teste deverá ser tamponada, tanto na parte superior quanto inferior, a montante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inhas de pouca declividade, dois ou mais trechos entre PVs podem ser testados simultane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Basicamente, a seqüência de execução do ensaio é a seguint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quatro horas antes do período oficial de testes, enche-se com água o trecho em estudo para permitir que tanto a junta quanto o tubo fiquem saturados;</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enche-se o PV de montante com água, numa altura h;</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cuidadosamente a profundidade da água no PV a partir de um ponto de sua borda;</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após o período de 1 hora, mede-se a profundidade do nível da água a partir do ponto assinalado na borda do PV;</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e calcula-se a perda de água durante o período de teste;</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para tubos de grandes diâmetros que permitam a entrada de um homem, as juntas poderão ser ensaiadas individualmente, com dispositivos especiais de ved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d</w:t>
      </w:r>
      <w:r>
        <w:rPr>
          <w:rFonts w:cs="Arial" w:ascii="Arial" w:hAnsi="Arial"/>
          <w:bCs/>
          <w:sz w:val="24"/>
          <w:szCs w:val="24"/>
        </w:rPr>
        <w:t>) Teste de Infiltr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A seqüência de execução do teste é a seguinte</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tamponar a boca de cima do coletor, a jusante do PV;</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colocar, na boca de baixo, um reservatório para coletar a água que se infiltra na rede, no trecho em estudo;</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após o período de uma hora, medir o volume de água recolhido.</w:t>
      </w:r>
    </w:p>
    <w:p>
      <w:pPr>
        <w:pStyle w:val="TextBody"/>
        <w:tabs>
          <w:tab w:val="clear" w:pos="709"/>
          <w:tab w:val="left" w:pos="0" w:leader="none"/>
        </w:tabs>
        <w:jc w:val="both"/>
        <w:rPr/>
      </w:pPr>
      <w:r>
        <w:rPr>
          <w:rFonts w:cs="Arial" w:ascii="Arial" w:hAnsi="Arial"/>
          <w:b w:val="false"/>
          <w:bCs/>
          <w:i w:val="false"/>
          <w:iCs/>
          <w:color w:val="000000"/>
          <w:sz w:val="24"/>
          <w:szCs w:val="24"/>
        </w:rPr>
        <w:t>Com as mesmas ressalvas mencionadas para o teste de vazamento, poderá ser adotado o valor de infiltração limite o de dois litros por hora, a cada metros por centímetro de diâmetro</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e) Teste de Ovalização</w:t>
      </w:r>
    </w:p>
    <w:p>
      <w:pPr>
        <w:pStyle w:val="TextBody"/>
        <w:tabs>
          <w:tab w:val="clear" w:pos="709"/>
          <w:tab w:val="left" w:pos="0" w:leader="none"/>
        </w:tabs>
        <w:jc w:val="both"/>
        <w:rPr>
          <w:rFonts w:ascii="Arial" w:hAnsi="Arial" w:eastAsia="Arial" w:cs="Arial"/>
          <w:i w:val="false"/>
          <w:i w:val="false"/>
          <w:color w:val="000000"/>
          <w:sz w:val="24"/>
          <w:szCs w:val="24"/>
        </w:rPr>
      </w:pPr>
      <w:r>
        <w:rPr>
          <w:rFonts w:eastAsia="Arial" w:cs="Arial" w:ascii="Arial" w:hAnsi="Arial"/>
          <w:i w:val="false"/>
          <w:color w:val="000000"/>
          <w:sz w:val="24"/>
          <w:szCs w:val="24"/>
        </w:rPr>
        <w:t xml:space="preserve">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ovalização tem a finalidade de comprovar o comportamento das tubulações de PV a PV, após a compact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Para a realização do teste basta introduzir um mandril por todo interior do coletor, observando-se a sua ovalização, que não poderá ser superior a 5%. Se ocorrer ovalização, todo o trecho deverá ser recompactado.</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numPr>
          <w:ilvl w:val="0"/>
          <w:numId w:val="90"/>
        </w:numPr>
        <w:tabs>
          <w:tab w:val="clear" w:pos="709"/>
          <w:tab w:val="left" w:pos="0" w:leader="none"/>
        </w:tabs>
        <w:ind w:left="0" w:hanging="0"/>
        <w:jc w:val="both"/>
        <w:rPr/>
      </w:pPr>
      <w:r>
        <w:rPr>
          <w:rFonts w:cs="Arial" w:ascii="Arial" w:hAnsi="Arial"/>
          <w:sz w:val="24"/>
          <w:szCs w:val="24"/>
        </w:rPr>
        <w:t>fornecimento de material para limpeza das bolsas e de lubrificante para os anéis;</w:t>
      </w:r>
    </w:p>
    <w:p>
      <w:pPr>
        <w:pStyle w:val="Normal"/>
        <w:numPr>
          <w:ilvl w:val="0"/>
          <w:numId w:val="9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6 – ASSENTAMENTO, MONTAGEM E REMOÇÃO DE TUBULAÇÕES, PEÇÃS, CONEXÕES, VALVULAS E APARELHOS – DE CONCRETO, FoFo, CERÂMICO, PVC E PEAD.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Estabelecer os critérios gerais, necessários para os serviços de assentamento de tubos para os sistemas de esgotamentos sanitários. Deverão ser considerados toda a mão-de-obra, materiais e equipamentos necessários para os serviços de assentamento de tubos. Salienta-se que as normas da ABNT não deverão ser infringida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TRANSP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SanagTexto"/>
        <w:tabs>
          <w:tab w:val="clear" w:pos="709"/>
          <w:tab w:val="left" w:pos="0" w:leader="none"/>
        </w:tabs>
        <w:bidi w:val="0"/>
        <w:spacing w:lineRule="auto" w:line="240" w:before="0" w:after="0"/>
        <w:rPr>
          <w:szCs w:val="24"/>
        </w:rPr>
      </w:pPr>
      <w:r>
        <w:rPr>
          <w:szCs w:val="24"/>
        </w:rPr>
        <w:t>Os tubos devem ser transportados até a vala, manualmente ou em caminhões.Quando transportados em caminhões, os mesmos deverão ser apoiados sobre sarrafos, com as bolsas livr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RMAZEN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Os tubos devem ser dispostos ao longo da vala, também, com as bolsas livres, ou seja, apoiados ao longo da geratriz inferior, sobre local livre de pedras ou objetos salientes. Devem permanecer neste local o menor tempo possível a fim de evitar acidentes e deformaçõ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ISTRIBUI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A descida dos tubos na vala deve ser manualmente, sem arrasto. Os tubos devem ser colocados com a sua geratriz inferior coincidindo com o eixo da vala e berço, de modo que as bolsas fiquem nas escavações previamente preparadas, assegurando um apoio contínuo do corpo do tub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SSENT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Devem ser montados com as bolsas dos tubos voltados para montante, para serem acoplados às pontas dos tubos subseqüentes. Sempre que for interrompido o trabalho, o último tubo assentado deverá ser tamponado, a fim de evitar entrada de elemento estranho na tubula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bCs w:val="false"/>
          <w:szCs w:val="24"/>
        </w:rPr>
      </w:pPr>
      <w:r>
        <w:rPr>
          <w:bCs w:val="false"/>
          <w:szCs w:val="24"/>
        </w:rPr>
        <w:t>Normas Gerais para Execução dos Serviços e Fornecimento de Materiais</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szCs w:val="24"/>
        </w:rPr>
      </w:pPr>
      <w:r>
        <w:rPr>
          <w:szCs w:val="24"/>
        </w:rPr>
        <w:t>Descrição do Serviço para Manilh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confecção das juntas rígidas (argamassa 1:3).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fixação das juntas elásticas.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 de Concre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confecção das juntas rígidas (argamassa1:3).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fixação das juntas elásticas (anel de borracha).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VC</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Marcação da área de escavação e demais pontos notáveis da rede. Pesquisa das interferências existentes e situadas ao longo da rede, adutora ou coletor. Transporte e manuseio interno no local de assentamento dos tubos e conexões. Limpeza prévia dos tubos e conexões, descida na vala e assentamento propriamente dito diretamente sobre o fundo da vala, incluindo o posicionamento, alinhamento, nivelamento, apoios, travamento e fix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FoF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e conexões. Limpeza prévia dos tubos e conexões, descida na vala e assentamento propriamente dito diretamente sobre o fundo da vala, incluindo o posicionamento, alinhamento, nivelamento, apoios, travamento, aplic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EAD</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 xml:space="preserve">Determinar o diâmetro do tubo a ser soldado e escolher o para de termo-elemento adequado (macho e fêmea); </w:t>
      </w:r>
    </w:p>
    <w:p>
      <w:pPr>
        <w:pStyle w:val="SanagTexto"/>
        <w:tabs>
          <w:tab w:val="clear" w:pos="709"/>
          <w:tab w:val="left" w:pos="0" w:leader="none"/>
        </w:tabs>
        <w:bidi w:val="0"/>
        <w:spacing w:lineRule="auto" w:line="240" w:before="0" w:after="0"/>
        <w:rPr/>
      </w:pPr>
      <w:r>
        <w:rPr>
          <w:szCs w:val="24"/>
        </w:rPr>
        <w:br/>
        <w:t xml:space="preserve">Fixar os termos-elemento firmemente no corpo do polifusor, por meio de parafusos; </w:t>
        <w:br/>
        <w:br/>
        <w:t xml:space="preserve">Pré aquecer o polifusor durante 15 minutos, certificando-se que tenha atingido a temperatura obrigatória de 220° a 230º C;                                                                         . </w:t>
        <w:br/>
      </w:r>
    </w:p>
    <w:p>
      <w:pPr>
        <w:pStyle w:val="SanagTexto"/>
        <w:tabs>
          <w:tab w:val="clear" w:pos="709"/>
          <w:tab w:val="left" w:pos="0" w:leader="none"/>
        </w:tabs>
        <w:bidi w:val="0"/>
        <w:spacing w:lineRule="auto" w:line="240" w:before="0" w:after="0"/>
        <w:rPr/>
      </w:pPr>
      <w:r>
        <w:rPr>
          <w:szCs w:val="24"/>
        </w:rPr>
        <w:t xml:space="preserve">Limpar sempre a extremidade do tubo e a bolsa da conexão a serem soldadas com acetona ou solução limpadora para PVC, no máximo 15 minutos antes da execução da solda; </w:t>
        <w:br/>
        <w:br/>
        <w:t xml:space="preserve">Introduzir sem rotação, a extremidade do tubo e a bolsa da conexão nos respectivo termos-elemento, já aquecida, aplicando forca suave (porém, maior na conexão) e mantendo assim até a formação de uma pequena rebarba em toda a volta do tubo e a conexão encostarem-se à placa (não forçar o tubo até o fim do termo-elemento);                 . </w:t>
        <w:br/>
        <w:br/>
        <w:t xml:space="preserve">Retirar o tubo e a conexão e encaixar um no outro, sem, rotação, até a face do tubo atingir o fim da bolsa da conexão, mantendo-os assim, pressionados, por 20 segundos; </w:t>
        <w:br/>
        <w:br/>
        <w:t xml:space="preserve">O resfriamento total ocorre após 15 a 25 minutos. Até então, não solicite à tubulação esforços, nem pressurize a linha;                                                                                        . </w:t>
        <w:br/>
      </w:r>
    </w:p>
    <w:p>
      <w:pPr>
        <w:pStyle w:val="SanagTexto"/>
        <w:tabs>
          <w:tab w:val="clear" w:pos="709"/>
          <w:tab w:val="left" w:pos="0" w:leader="none"/>
        </w:tabs>
        <w:bidi w:val="0"/>
        <w:spacing w:lineRule="auto" w:line="240" w:before="0" w:after="0"/>
        <w:rPr>
          <w:szCs w:val="24"/>
        </w:rPr>
      </w:pPr>
      <w:r>
        <w:rPr>
          <w:szCs w:val="24"/>
        </w:rPr>
        <w:t xml:space="preserve">Não lixe, não raspe e conserve sempre o Equipamento para solda com a capa de proteção quando não estiver em uso;                                                                                 .                                                                                                                                    </w:t>
        <w:br/>
        <w:br/>
        <w:t xml:space="preserve">Nunca colar, curvar a fogo, construir conexões na Obra, abrir roscas, recuperar soldas mal feitas ou usar material não especificado para soldagem e isolamento;                       . </w:t>
        <w:br/>
        <w:br/>
        <w:t xml:space="preserve">Instalar respiros nos pontos mais altos da tubulação, conforme Norma ABNT, e purgar todo o ar da linha;                                                                                                                . </w:t>
        <w:br/>
        <w:br/>
        <w:t>Fazer o teste hidrostático com pressão 50% maior do que a de serviço, antes de chumbar os tubos e fechar as prumad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bCs w:val="false"/>
          <w:szCs w:val="24"/>
        </w:rPr>
        <w:t>Equipamentos:</w:t>
      </w:r>
      <w:r>
        <w:rPr>
          <w:szCs w:val="24"/>
        </w:rPr>
        <w:br/>
        <w:br/>
        <w:t xml:space="preserve">Máquina de solda semi-automática adequada ao diâmetro da tubulação; (conforme especificação do material), ponto de força 220v., Monofásico ou Trifásico; Cavaletes com roletes para facilitar o arraste da tubulação.                                                               . </w:t>
        <w:br/>
        <w:br/>
      </w:r>
      <w:r>
        <w:rPr>
          <w:bCs w:val="false"/>
          <w:szCs w:val="24"/>
        </w:rPr>
        <w:t>Preparação:</w:t>
      </w:r>
      <w:r>
        <w:rPr>
          <w:szCs w:val="24"/>
        </w:rPr>
        <w:br/>
        <w:br/>
        <w:t xml:space="preserve">Alinhar os tubos e/ou conexões nas abraçadeiras, faceá-los, checar o paralelismo, certificando-se que o desnível não seja maior que 10% da espessura do tubo;                 . </w:t>
        <w:br/>
        <w:br/>
      </w:r>
      <w:r>
        <w:rPr>
          <w:bCs w:val="false"/>
          <w:szCs w:val="24"/>
        </w:rPr>
        <w:t>Placa de aquecimento deverá ser l</w:t>
      </w:r>
      <w:r>
        <w:rPr>
          <w:szCs w:val="24"/>
        </w:rPr>
        <w:t xml:space="preserve">impa a cada cinco soldas, com pano embebido em álcool ou solução limpadora para tubos de PVC. Checar a temperatura de soldagem de 220º a 230° C;                                                                                                             . </w:t>
        <w:br/>
        <w:br/>
        <w:t xml:space="preserve">A placa deverá ser pré-aquecida durante pelo menos 15 min. antes da primeira soldagem.                            </w:t>
        <w:br/>
        <w:br/>
      </w:r>
      <w:r>
        <w:rPr>
          <w:bCs w:val="false"/>
          <w:szCs w:val="24"/>
        </w:rPr>
        <w:t>Aquecendo as pontas do tubo p</w:t>
      </w:r>
      <w:r>
        <w:rPr>
          <w:szCs w:val="24"/>
        </w:rPr>
        <w:t xml:space="preserve">ressione as superfícies dos tubos contra a placa de soldagem ate surgimento de um anel de fusão em toda a volta das pontas dos tubos; </w:t>
        <w:br/>
        <w:br/>
      </w:r>
      <w:r>
        <w:rPr>
          <w:bCs w:val="false"/>
          <w:szCs w:val="24"/>
        </w:rPr>
        <w:t>Reduzindo a pressão</w:t>
      </w:r>
      <w:r>
        <w:rPr>
          <w:szCs w:val="24"/>
        </w:rPr>
        <w:t xml:space="preserve">, mantendo o contato e inicie a cronometragem do tempo de aquecimento conforme indicação do fabricante;                                                                 . </w:t>
        <w:br/>
        <w:br/>
      </w:r>
      <w:r>
        <w:rPr>
          <w:bCs w:val="false"/>
          <w:szCs w:val="24"/>
        </w:rPr>
        <w:t>Unindo os tubos</w:t>
      </w:r>
      <w:r>
        <w:rPr>
          <w:szCs w:val="24"/>
        </w:rPr>
        <w:t xml:space="preserve"> após aguardar o tempo de aquecimento, afastar os tubos e retirar rapidamente a placa de soldagem, pressionar as pontas dos tubos uma contra a outra, rapidamente atingindo a pressão de soldagem; este processo deve obedecer ao tempo e pressão de soldagem conforme especificado pela fabricante. </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SINALIZAÇÃO</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pPr>
      <w:r>
        <w:rPr>
          <w:bCs w:val="false"/>
          <w:szCs w:val="24"/>
        </w:rPr>
        <w:t>-Luminárias de Sinalização</w:t>
      </w:r>
    </w:p>
    <w:p>
      <w:pPr>
        <w:pStyle w:val="SanagTexto"/>
        <w:tabs>
          <w:tab w:val="clear" w:pos="709"/>
          <w:tab w:val="left" w:pos="0" w:leader="none"/>
        </w:tabs>
        <w:bidi w:val="0"/>
        <w:spacing w:lineRule="auto" w:line="240" w:before="0" w:after="0"/>
        <w:rPr/>
      </w:pPr>
      <w:r>
        <w:rPr>
          <w:szCs w:val="24"/>
        </w:rPr>
        <w:t>-Fornecimento, instalação e manutenção de luminárias de sinalização, conforme Padrão da Prefeitura Municipal.</w:t>
      </w:r>
    </w:p>
    <w:p>
      <w:pPr>
        <w:pStyle w:val="SanagTtulo3"/>
        <w:numPr>
          <w:ilvl w:val="0"/>
          <w:numId w:val="0"/>
        </w:numPr>
        <w:tabs>
          <w:tab w:val="clear" w:pos="709"/>
          <w:tab w:val="left" w:pos="0" w:leader="none"/>
        </w:tabs>
        <w:bidi w:val="0"/>
        <w:spacing w:before="0" w:after="0"/>
        <w:ind w:left="0" w:hanging="0"/>
        <w:rPr/>
      </w:pPr>
      <w:r>
        <w:rPr>
          <w:rFonts w:cs="Arial"/>
          <w:b w:val="false"/>
          <w:szCs w:val="24"/>
        </w:rPr>
        <w:t>-Placas de Sinalização</w:t>
      </w:r>
    </w:p>
    <w:p>
      <w:pPr>
        <w:pStyle w:val="SanagTexto"/>
        <w:tabs>
          <w:tab w:val="clear" w:pos="709"/>
          <w:tab w:val="left" w:pos="0" w:leader="none"/>
        </w:tabs>
        <w:bidi w:val="0"/>
        <w:spacing w:lineRule="auto" w:line="240" w:before="0" w:after="0"/>
        <w:rPr/>
      </w:pPr>
      <w:r>
        <w:rPr>
          <w:szCs w:val="24"/>
        </w:rPr>
        <w:t>-Fornecimento, instalação e manutenção de placas de sinalização, conforme Padrão da Prefeitura Municipal.</w:t>
      </w:r>
    </w:p>
    <w:p>
      <w:pPr>
        <w:pStyle w:val="SanagTexto"/>
        <w:tabs>
          <w:tab w:val="clear" w:pos="709"/>
          <w:tab w:val="left" w:pos="0" w:leader="none"/>
        </w:tabs>
        <w:bidi w:val="0"/>
        <w:spacing w:lineRule="auto" w:line="240" w:before="0" w:after="0"/>
        <w:rPr>
          <w:szCs w:val="24"/>
        </w:rPr>
      </w:pPr>
      <w:r>
        <w:rPr>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assadiços para Veículos e Pedestres</w:t>
      </w:r>
    </w:p>
    <w:p>
      <w:pPr>
        <w:pStyle w:val="SanagTtulo4"/>
        <w:numPr>
          <w:ilvl w:val="0"/>
          <w:numId w:val="0"/>
        </w:numPr>
        <w:tabs>
          <w:tab w:val="clear" w:pos="709"/>
          <w:tab w:val="left" w:pos="0" w:leader="none"/>
        </w:tabs>
        <w:bidi w:val="0"/>
        <w:spacing w:before="0" w:after="0"/>
        <w:ind w:left="0" w:hanging="0"/>
        <w:rPr>
          <w:rFonts w:cs="Arial"/>
          <w:b/>
          <w:b/>
          <w:i w:val="false"/>
          <w:i w:val="false"/>
          <w:szCs w:val="24"/>
        </w:rPr>
      </w:pPr>
      <w:r>
        <w:rPr>
          <w:rFonts w:cs="Arial"/>
          <w:b/>
          <w:i w:val="false"/>
          <w:szCs w:val="24"/>
        </w:rPr>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veículo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Metálicos - Serão executados em chapas de aço 1020, espessuras de 3/4” a 7/8”, com módulos de 1,50 x 3,00 m.</w:t>
      </w:r>
    </w:p>
    <w:p>
      <w:pPr>
        <w:pStyle w:val="SanagTexto"/>
        <w:tabs>
          <w:tab w:val="clear" w:pos="709"/>
          <w:tab w:val="left" w:pos="0" w:leader="none"/>
        </w:tabs>
        <w:bidi w:val="0"/>
        <w:spacing w:lineRule="auto" w:line="240" w:before="0" w:after="0"/>
        <w:rPr/>
      </w:pPr>
      <w:r>
        <w:rPr>
          <w:szCs w:val="24"/>
        </w:rPr>
        <w:t>-Madeira - Serão executados com pranchões de madeira de lei de 30 x 4 cm, contraventada com dois pranchões idênticos aos primeiros e dotados de peças de madeira de 8 x 8 cm em suas extremidades, para funcionarem como guias.</w:t>
      </w:r>
    </w:p>
    <w:p>
      <w:pPr>
        <w:pStyle w:val="SanagTtulo4"/>
        <w:numPr>
          <w:ilvl w:val="0"/>
          <w:numId w:val="0"/>
        </w:numPr>
        <w:tabs>
          <w:tab w:val="clear" w:pos="709"/>
          <w:tab w:val="left" w:pos="0" w:leader="none"/>
        </w:tabs>
        <w:bidi w:val="0"/>
        <w:spacing w:before="0" w:after="0"/>
        <w:ind w:left="0" w:hanging="0"/>
        <w:rPr>
          <w:rFonts w:cs="Arial"/>
          <w:szCs w:val="24"/>
        </w:rPr>
      </w:pPr>
      <w:r>
        <w:rPr>
          <w:rFonts w:eastAsia="Arial" w:cs="Arial"/>
          <w:szCs w:val="24"/>
        </w:rPr>
        <w:t xml:space="preserve"> </w:t>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pedestre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Serão executados em pranchões de madeira de lei de 30 x 4 cm, com guarda corpo também em madeira de lei, com módulos de 1,50 x 1,00 m.</w:t>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rovidências relativas ao trânsito</w:t>
      </w:r>
    </w:p>
    <w:p>
      <w:pPr>
        <w:pStyle w:val="SanagTexto"/>
        <w:tabs>
          <w:tab w:val="clear" w:pos="709"/>
          <w:tab w:val="left" w:pos="0" w:leader="none"/>
        </w:tabs>
        <w:bidi w:val="0"/>
        <w:spacing w:lineRule="auto" w:line="240" w:before="0" w:after="0"/>
        <w:rPr>
          <w:rFonts w:cs="Arial"/>
          <w:b/>
          <w:b/>
          <w:szCs w:val="24"/>
        </w:rPr>
      </w:pPr>
      <w:r>
        <w:rPr>
          <w:rFonts w:cs="Arial"/>
          <w:b/>
          <w:szCs w:val="24"/>
        </w:rPr>
      </w:r>
    </w:p>
    <w:p>
      <w:pPr>
        <w:pStyle w:val="SanagTexto"/>
        <w:tabs>
          <w:tab w:val="clear" w:pos="709"/>
          <w:tab w:val="left" w:pos="0" w:leader="none"/>
        </w:tabs>
        <w:bidi w:val="0"/>
        <w:spacing w:lineRule="auto" w:line="240" w:before="0" w:after="0"/>
        <w:rPr/>
      </w:pPr>
      <w:r>
        <w:rPr>
          <w:szCs w:val="24"/>
        </w:rPr>
        <w:t xml:space="preserve">-Nas áreas públicas abrangidas pela construção das obras, terão que ser adotadas as providências necessárias para evitar acidentes ou danos às pessoas e aos veículos, ficando a FISCALIZAÇÃO com poderes de julgá-las. Em particular deverá ser providenciada a delimitação das áreas em que serão acumulados os materiais necessários à construção das obras previstas, obedecendo às prescrições do Código Nacional do Trânsito, do Ministério do Trabalho e da Prefeitura. A delimitação será feita nos moldes prescritos pelos referidos órgãos. A sinalização adotada deverá permanecer acesa, mesmo durante as chuvas pesadas ou fortes ventanias. Nas ruas em serviço, deverão ser colocados avisos nas esquinas mais próximas. </w:t>
      </w:r>
    </w:p>
    <w:p>
      <w:pPr>
        <w:pStyle w:val="SanagTexto"/>
        <w:tabs>
          <w:tab w:val="clear" w:pos="709"/>
          <w:tab w:val="left" w:pos="0" w:leader="none"/>
        </w:tabs>
        <w:bidi w:val="0"/>
        <w:spacing w:lineRule="auto" w:line="240" w:before="0" w:after="0"/>
        <w:rPr/>
      </w:pPr>
      <w:r>
        <w:rPr>
          <w:szCs w:val="24"/>
        </w:rPr>
        <w:t>-As áreas delimitadas deverão ser reduzidas ao indispensável de modo a causar o mínimo obstáculo ao trânsito. Poderá ser interrompida a circulação dos veículos na metade da rua, e, somente em casos de absoluta necessidade, interrompida totalmente a circulação, com desvio do trânsito dos veículos para as ruas adjacentes.</w:t>
      </w:r>
    </w:p>
    <w:p>
      <w:pPr>
        <w:pStyle w:val="SanagTexto"/>
        <w:tabs>
          <w:tab w:val="clear" w:pos="709"/>
          <w:tab w:val="left" w:pos="0" w:leader="none"/>
        </w:tabs>
        <w:bidi w:val="0"/>
        <w:spacing w:lineRule="auto" w:line="240" w:before="0" w:after="0"/>
        <w:rPr>
          <w:szCs w:val="24"/>
        </w:rPr>
      </w:pPr>
      <w:r>
        <w:rPr>
          <w:szCs w:val="24"/>
        </w:rPr>
        <w:t>-Programação preliminar das delimitações a que se refere o item precedente, de acordo com a Prefeitura Municipal.</w:t>
      </w:r>
    </w:p>
    <w:p>
      <w:pPr>
        <w:pStyle w:val="SanagTexto"/>
        <w:tabs>
          <w:tab w:val="clear" w:pos="709"/>
          <w:tab w:val="left" w:pos="0" w:leader="none"/>
        </w:tabs>
        <w:bidi w:val="0"/>
        <w:spacing w:lineRule="auto" w:line="240" w:before="0" w:after="0"/>
        <w:rPr/>
      </w:pPr>
      <w:r>
        <w:rPr>
          <w:szCs w:val="24"/>
        </w:rPr>
        <w:t>-Construção de passadiços e proteção adequada para livre circulação e incolumidade dos pedestres, de modo a permitir o acesso dos mesmos às travessias dos logradouros, aos edifícios e lojas, etc.</w:t>
      </w:r>
    </w:p>
    <w:p>
      <w:pPr>
        <w:pStyle w:val="SanagTexto"/>
        <w:tabs>
          <w:tab w:val="clear" w:pos="709"/>
          <w:tab w:val="left" w:pos="0" w:leader="none"/>
        </w:tabs>
        <w:bidi w:val="0"/>
        <w:spacing w:lineRule="auto" w:line="240" w:before="0" w:after="0"/>
        <w:rPr/>
      </w:pPr>
      <w:r>
        <w:rPr>
          <w:szCs w:val="24"/>
        </w:rPr>
        <w:t>-Em logradouros, nos quais a FISCALIZAÇÃO julgar necessário as valas serão cobertas com chapas metálicas, a fim de permitir o livre trânsito de veículos.</w:t>
      </w:r>
    </w:p>
    <w:p>
      <w:pPr>
        <w:pStyle w:val="SanagTexto"/>
        <w:tabs>
          <w:tab w:val="clear" w:pos="709"/>
          <w:tab w:val="left" w:pos="0" w:leader="none"/>
        </w:tabs>
        <w:bidi w:val="0"/>
        <w:spacing w:lineRule="auto" w:line="240" w:before="0" w:after="0"/>
        <w:rPr/>
      </w:pPr>
      <w:r>
        <w:rPr>
          <w:szCs w:val="24"/>
        </w:rPr>
        <w:t>-Construção de passarelas adequadas, onde indispensáveis, a critério da FISCALIZAÇÃO, para permitir a entrada e saída de veículos dos edifícios importantes, garagens, oficinas, hospitais, etc.</w:t>
      </w:r>
    </w:p>
    <w:p>
      <w:pPr>
        <w:pStyle w:val="SanagTexto"/>
        <w:tabs>
          <w:tab w:val="clear" w:pos="709"/>
          <w:tab w:val="left" w:pos="0" w:leader="none"/>
        </w:tabs>
        <w:bidi w:val="0"/>
        <w:spacing w:lineRule="auto" w:line="240" w:before="0" w:after="0"/>
        <w:rPr/>
      </w:pPr>
      <w:r>
        <w:rPr>
          <w:szCs w:val="24"/>
        </w:rPr>
        <w:t>-Terminados os serviços, fazer comunicação aos órgãos competentes para reabertura do trânsito, mediante autorização prévia da FISCALIZAÇÃO.</w:t>
      </w:r>
    </w:p>
    <w:p>
      <w:pPr>
        <w:pStyle w:val="SanagTexto"/>
        <w:tabs>
          <w:tab w:val="clear" w:pos="709"/>
          <w:tab w:val="left" w:pos="0" w:leader="none"/>
        </w:tabs>
        <w:bidi w:val="0"/>
        <w:spacing w:lineRule="auto" w:line="240" w:before="0" w:after="0"/>
        <w:rPr/>
      </w:pPr>
      <w:r>
        <w:rPr>
          <w:szCs w:val="24"/>
        </w:rPr>
        <w:t xml:space="preserve">-Todos os materiais necessários, inclusive luminárias, placas metálicas para delimitação de áreas e chapas de aço para uso em vias de grande tráfego, serão fornecidos, instalados e mantidos pela CONTRATADA. </w:t>
      </w:r>
    </w:p>
    <w:p>
      <w:pPr>
        <w:pStyle w:val="SanagTexto"/>
        <w:tabs>
          <w:tab w:val="clear" w:pos="709"/>
          <w:tab w:val="left" w:pos="0" w:leader="none"/>
        </w:tabs>
        <w:bidi w:val="0"/>
        <w:spacing w:lineRule="auto" w:line="240" w:before="0" w:after="0"/>
        <w:rPr>
          <w:szCs w:val="24"/>
        </w:rPr>
      </w:pPr>
      <w:r>
        <w:rPr>
          <w:szCs w:val="24"/>
        </w:rPr>
      </w:r>
    </w:p>
    <w:p>
      <w:pPr>
        <w:pStyle w:val="Recuodecorpodetexto2"/>
        <w:tabs>
          <w:tab w:val="clear" w:pos="709"/>
          <w:tab w:val="left" w:pos="0" w:leader="none"/>
        </w:tabs>
        <w:ind w:left="0" w:right="0" w:hanging="0"/>
        <w:jc w:val="both"/>
        <w:rPr>
          <w:rFonts w:cs="Arial"/>
          <w:szCs w:val="24"/>
        </w:rPr>
      </w:pPr>
      <w:r>
        <w:rPr>
          <w:rFonts w:cs="Arial"/>
          <w:szCs w:val="24"/>
        </w:rPr>
        <w:t>RECOMENDAÇÕES GERAIS</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As seguintes recomendações gerais de assentamento se aplicam às tubulações, independente do tipo de material.</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numPr>
          <w:ilvl w:val="0"/>
          <w:numId w:val="161"/>
        </w:numPr>
        <w:tabs>
          <w:tab w:val="clear" w:pos="709"/>
          <w:tab w:val="left" w:pos="0" w:leader="none"/>
        </w:tabs>
        <w:suppressAutoHyphens w:val="false"/>
        <w:ind w:left="0" w:right="0" w:hanging="0"/>
        <w:jc w:val="both"/>
        <w:rPr>
          <w:rFonts w:cs="Arial"/>
          <w:szCs w:val="24"/>
        </w:rPr>
      </w:pPr>
      <w:r>
        <w:rPr>
          <w:rFonts w:cs="Arial"/>
          <w:szCs w:val="24"/>
        </w:rPr>
        <w:t>O alinhamento e nivelamento da base da tubulação será executado com a utilização de aparelhos topográficos. O assentamento e montagem da tubulação somente poderão ser executados após aprovação pela FISCALIZAÇÃO;</w:t>
      </w:r>
    </w:p>
    <w:p>
      <w:pPr>
        <w:pStyle w:val="Recuodecorpodetexto2"/>
        <w:numPr>
          <w:ilvl w:val="0"/>
          <w:numId w:val="175"/>
        </w:numPr>
        <w:tabs>
          <w:tab w:val="clear" w:pos="709"/>
          <w:tab w:val="left" w:pos="0" w:leader="none"/>
        </w:tabs>
        <w:suppressAutoHyphens w:val="false"/>
        <w:ind w:left="0" w:right="0" w:hanging="0"/>
        <w:jc w:val="both"/>
        <w:rPr>
          <w:rFonts w:cs="Arial"/>
          <w:szCs w:val="24"/>
        </w:rPr>
      </w:pPr>
      <w:r>
        <w:rPr>
          <w:rFonts w:cs="Arial"/>
          <w:szCs w:val="24"/>
        </w:rPr>
        <w:t>O abaixamento do tubo na vala somente poderá ser iniciado após um rigoroso exame de suas condições, visando à identificação de defeitos ou danos no seu revestimento interno, e após verificação das condições de suporte do fundo da vala;</w:t>
      </w:r>
    </w:p>
    <w:p>
      <w:pPr>
        <w:pStyle w:val="Recuodecorpodetexto2"/>
        <w:numPr>
          <w:ilvl w:val="0"/>
          <w:numId w:val="160"/>
        </w:numPr>
        <w:tabs>
          <w:tab w:val="clear" w:pos="709"/>
          <w:tab w:val="left" w:pos="0" w:leader="none"/>
        </w:tabs>
        <w:suppressAutoHyphens w:val="false"/>
        <w:ind w:left="0" w:right="0" w:hanging="0"/>
        <w:jc w:val="both"/>
        <w:rPr>
          <w:rFonts w:cs="Arial"/>
          <w:szCs w:val="24"/>
        </w:rPr>
      </w:pPr>
      <w:r>
        <w:rPr>
          <w:rFonts w:cs="Arial"/>
          <w:szCs w:val="24"/>
        </w:rPr>
        <w:t>Quaisquer irregularidades ou defeitos observados deverão ser corrigidos prontamente pela CONTRATADA;</w:t>
      </w:r>
    </w:p>
    <w:p>
      <w:pPr>
        <w:pStyle w:val="Recuodecorpodetexto2"/>
        <w:numPr>
          <w:ilvl w:val="0"/>
          <w:numId w:val="184"/>
        </w:numPr>
        <w:tabs>
          <w:tab w:val="clear" w:pos="709"/>
          <w:tab w:val="left" w:pos="0" w:leader="none"/>
        </w:tabs>
        <w:suppressAutoHyphens w:val="false"/>
        <w:ind w:left="0" w:right="0" w:hanging="0"/>
        <w:jc w:val="both"/>
        <w:rPr>
          <w:rFonts w:cs="Arial"/>
          <w:szCs w:val="24"/>
        </w:rPr>
      </w:pPr>
      <w:r>
        <w:rPr>
          <w:rFonts w:cs="Arial"/>
          <w:szCs w:val="24"/>
        </w:rPr>
        <w:t>Antes do início da operação de abaixamento e acoplamento da tubulação, a CONTRATADA deverá comunicar à FISCALIZAÇÃO os recursos de pessoal e equipamentos que pretende utilizar para execução do assentamento dos tubos na vala;</w:t>
      </w:r>
    </w:p>
    <w:p>
      <w:pPr>
        <w:pStyle w:val="Recuodecorpodetexto2"/>
        <w:numPr>
          <w:ilvl w:val="0"/>
          <w:numId w:val="129"/>
        </w:numPr>
        <w:tabs>
          <w:tab w:val="clear" w:pos="709"/>
          <w:tab w:val="left" w:pos="0" w:leader="none"/>
        </w:tabs>
        <w:suppressAutoHyphens w:val="false"/>
        <w:ind w:left="0" w:right="0" w:hanging="0"/>
        <w:jc w:val="both"/>
        <w:rPr>
          <w:rFonts w:cs="Arial"/>
          <w:szCs w:val="24"/>
        </w:rPr>
      </w:pPr>
      <w:r>
        <w:rPr>
          <w:rFonts w:cs="Arial"/>
          <w:szCs w:val="24"/>
        </w:rPr>
        <w:t>Os tubos serão alinhados ao longo da vala, no lado oposto da terra retirada da escavação ou sobre esta, em plataforma devidamente preparada. Quando não for possível essa solução, os tubos deverão ficar livres de eventual risco de choques, resultantes principalmente da passagem de veículos e máquinas;</w:t>
      </w:r>
    </w:p>
    <w:p>
      <w:pPr>
        <w:pStyle w:val="Recuodecorpodetexto2"/>
        <w:numPr>
          <w:ilvl w:val="0"/>
          <w:numId w:val="190"/>
        </w:numPr>
        <w:tabs>
          <w:tab w:val="clear" w:pos="709"/>
          <w:tab w:val="left" w:pos="0" w:leader="none"/>
        </w:tabs>
        <w:suppressAutoHyphens w:val="false"/>
        <w:ind w:left="0" w:right="0" w:hanging="0"/>
        <w:jc w:val="both"/>
        <w:rPr>
          <w:rFonts w:cs="Arial"/>
          <w:szCs w:val="24"/>
        </w:rPr>
      </w:pPr>
      <w:r>
        <w:rPr>
          <w:rFonts w:cs="Arial"/>
          <w:szCs w:val="24"/>
        </w:rPr>
        <w:t>A descida do tubo ao fundo de vala deve ser executada de modo que a sua extremidade não se choque com a extremidade do outro tubo já assentado. Em seguida o tubo será conduzido lentamente até o outro, estando os eixos alinhados;</w:t>
      </w:r>
    </w:p>
    <w:p>
      <w:pPr>
        <w:pStyle w:val="Recuodecorpodetexto2"/>
        <w:numPr>
          <w:ilvl w:val="0"/>
          <w:numId w:val="23"/>
        </w:numPr>
        <w:tabs>
          <w:tab w:val="clear" w:pos="709"/>
          <w:tab w:val="left" w:pos="0" w:leader="none"/>
        </w:tabs>
        <w:suppressAutoHyphens w:val="false"/>
        <w:ind w:left="0" w:right="0" w:hanging="0"/>
        <w:jc w:val="both"/>
        <w:rPr>
          <w:rFonts w:cs="Arial"/>
          <w:szCs w:val="24"/>
        </w:rPr>
      </w:pPr>
      <w:r>
        <w:rPr>
          <w:rFonts w:cs="Arial"/>
          <w:szCs w:val="24"/>
        </w:rPr>
        <w:t>A CONTRATADA deverá realizar a movimentação dos materiais, mesmo em distâncias pequenas, utilizando-se processos, equipamentos e cuidados apropriados e considerando que cada material exige um método diferente, peculiar às suas características físicas;</w:t>
      </w:r>
    </w:p>
    <w:p>
      <w:pPr>
        <w:pStyle w:val="Recuodecorpodetexto2"/>
        <w:numPr>
          <w:ilvl w:val="0"/>
          <w:numId w:val="31"/>
        </w:numPr>
        <w:tabs>
          <w:tab w:val="clear" w:pos="709"/>
          <w:tab w:val="left" w:pos="0" w:leader="none"/>
        </w:tabs>
        <w:suppressAutoHyphens w:val="false"/>
        <w:ind w:left="0" w:right="0" w:hanging="0"/>
        <w:jc w:val="both"/>
        <w:rPr>
          <w:rFonts w:cs="Arial"/>
          <w:szCs w:val="24"/>
        </w:rPr>
      </w:pPr>
      <w:r>
        <w:rPr>
          <w:rFonts w:cs="Arial"/>
          <w:szCs w:val="24"/>
        </w:rPr>
        <w:t>Os tubos e conexões exigem tratamento especial na sua manipulação, sendo terminantemente vedado o uso de corrente, alavancas, ganchos, peças de madeira estreitas, cordas ou cabos de aço, sem a devida proteção. Deve-se usar pranchões largos e tiras de lona para movimentação dos tubos, tendo-se sempre extremo cuidado com o revestimento externo;</w:t>
      </w:r>
    </w:p>
    <w:p>
      <w:pPr>
        <w:pStyle w:val="Recuodecorpodetexto2"/>
        <w:numPr>
          <w:ilvl w:val="0"/>
          <w:numId w:val="74"/>
        </w:numPr>
        <w:tabs>
          <w:tab w:val="clear" w:pos="709"/>
          <w:tab w:val="left" w:pos="0" w:leader="none"/>
        </w:tabs>
        <w:suppressAutoHyphens w:val="false"/>
        <w:ind w:left="0" w:right="0" w:hanging="0"/>
        <w:jc w:val="both"/>
        <w:rPr>
          <w:rFonts w:cs="Arial"/>
          <w:szCs w:val="24"/>
        </w:rPr>
      </w:pPr>
      <w:r>
        <w:rPr>
          <w:rFonts w:cs="Arial"/>
          <w:szCs w:val="24"/>
        </w:rPr>
        <w:t>O assentamento dos tubos deverá obedecer rigorosamente às cotas e aos alinhamentos indicados no projeto, observando-se que a bolsa de cada unidade esteja sempre na posição de montante, em relação ao sentido de escoamento;</w:t>
      </w:r>
    </w:p>
    <w:p>
      <w:pPr>
        <w:pStyle w:val="Recuodecorpodetexto2"/>
        <w:numPr>
          <w:ilvl w:val="0"/>
          <w:numId w:val="74"/>
        </w:numPr>
        <w:tabs>
          <w:tab w:val="clear" w:pos="709"/>
          <w:tab w:val="left" w:pos="0" w:leader="none"/>
        </w:tabs>
        <w:suppressAutoHyphens w:val="false"/>
        <w:ind w:left="0" w:right="0" w:hanging="0"/>
        <w:jc w:val="both"/>
        <w:rPr/>
      </w:pPr>
      <w:r>
        <w:rPr>
          <w:rFonts w:cs="Arial"/>
          <w:szCs w:val="24"/>
        </w:rPr>
        <w:t>Antes de sua colocação na vala, os tubos a serem utilizados sofrerão vistoria da CONTRATADA, juntamente com a FISCALIZAÇÃO, não se aceitando em hipótese alguma o assentamento de tubos defeituosos.</w:t>
      </w:r>
    </w:p>
    <w:p>
      <w:pPr>
        <w:pStyle w:val="SanagTexto"/>
        <w:tabs>
          <w:tab w:val="clear" w:pos="709"/>
          <w:tab w:val="left" w:pos="0" w:leader="none"/>
        </w:tabs>
        <w:bidi w:val="0"/>
        <w:spacing w:lineRule="auto" w:line="240" w:before="0" w:after="0"/>
        <w:rPr>
          <w:rFonts w:cs="Arial"/>
          <w:szCs w:val="24"/>
        </w:rPr>
      </w:pPr>
      <w:r>
        <w:rPr>
          <w:rFonts w:cs="Arial"/>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7 – TRANSPORTE DE TUBOS, PEÇAS E CONEXÕE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eastAsia="Arial" w:cs="Arial" w:ascii="Arial" w:hAnsi="Arial"/>
          <w:szCs w:val="24"/>
        </w:rPr>
        <w:t xml:space="preserve"> </w:t>
      </w:r>
      <w:r>
        <w:rPr>
          <w:rFonts w:cs="Arial" w:ascii="Arial" w:hAnsi="Arial"/>
          <w:szCs w:val="24"/>
        </w:rPr>
        <w:t>OBJETIVO: esta Especificação objetiva estabelecer os procedimentos a serem adotados no transporte de tubos, peças e conexões, inclusive as operações de carga e descarga dos mesm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sta Especificação, foram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Carga</w:t>
      </w:r>
      <w:r>
        <w:rPr>
          <w:rFonts w:cs="Arial" w:ascii="Arial" w:hAnsi="Arial"/>
          <w:b/>
          <w:szCs w:val="24"/>
        </w:rPr>
        <w:t>:</w:t>
      </w:r>
      <w:r>
        <w:rPr>
          <w:rFonts w:cs="Arial" w:ascii="Arial" w:hAnsi="Arial"/>
          <w:szCs w:val="24"/>
        </w:rPr>
        <w:t xml:space="preserve"> operação de movimentação de tubos e peças do estoque adjacente para a unidade transportadora, inclusive arrumação da carga, realizadas com equipamentos e/ou manualmente;</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Descarga</w:t>
      </w:r>
      <w:r>
        <w:rPr>
          <w:rFonts w:cs="Arial" w:ascii="Arial" w:hAnsi="Arial"/>
          <w:b/>
          <w:szCs w:val="24"/>
        </w:rPr>
        <w:t>:</w:t>
      </w:r>
      <w:r>
        <w:rPr>
          <w:rFonts w:cs="Arial" w:ascii="Arial" w:hAnsi="Arial"/>
          <w:szCs w:val="24"/>
        </w:rPr>
        <w:t xml:space="preserve"> operação inversa à da carga, quando os tubos e peças são movimentados da unidade de transporte para estoque adjacente ou diretamente para disposição em fila ao lado da vala;</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Momento de Transporte: produto da distância de transporte, do local onde foi efetuada a sua carga até o local de descarga, pelo peso ou pela extensão dos tubos transpor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envolvidos n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intas e lingadas;</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sacos, arei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berços de madeir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rdas de sisal e nylon;</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abos de aço, etc.;</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lchão de lâminas de borrach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ruzet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arroceria;</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guindaste;</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om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 Especificação compreende o fornecimento dos serviços de carga, transporte e descarga de tubos, peças e conexões utilizados em obras de adução, redes de distribuição, redes de coleta e interceptora de esgoto sanitário, inclusive transporte e manuseio do canteiro até o local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material deverá ser manuseado, deslocado, transportado, carregado e descarregado convenientemente, de maneira a não provocar danos n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PVC devem ser protegidos da ação direta e contínua dos raios so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FºFº e aço deverão ficar apoiados sobre bases de madeira ou berços acolchoados por lâminas de borracha, conforme orient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ransporte rodoviário, os veículos deverão ter carroceria adequada e compatível com as dimensões dos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eças deverão ser transportadas e manuseadas, sendo as suas extremidades devidamente contraventadas com cruzetas de madeira firmemente colocadas, que somente serão removidas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ve-se atentar para os pontos mais vulneráveis das peças e acessórios, tais como hastes de registro, etc., que poderão danificar-se facilmente, no caso de ocorrerem choques.</w:t>
      </w:r>
    </w:p>
    <w:p>
      <w:pPr>
        <w:pStyle w:val="NORMALDILMA"/>
        <w:tabs>
          <w:tab w:val="clear" w:pos="709"/>
          <w:tab w:val="left" w:pos="0" w:leader="none"/>
        </w:tabs>
        <w:suppressAutoHyphens w:val="true"/>
        <w:spacing w:lineRule="auto" w:line="240"/>
        <w:ind w:left="0" w:right="0" w:hanging="0"/>
        <w:rPr>
          <w:rFonts w:cs="Arial"/>
          <w:szCs w:val="24"/>
          <w:lang w:eastAsia="ar-SA"/>
        </w:rPr>
      </w:pPr>
      <w:r>
        <w:rPr>
          <w:rFonts w:cs="Arial"/>
          <w:szCs w:val="24"/>
          <w:lang w:eastAsia="ar-SA"/>
        </w:rPr>
      </w:r>
    </w:p>
    <w:p>
      <w:pPr>
        <w:pStyle w:val="Normal"/>
        <w:tabs>
          <w:tab w:val="clear" w:pos="709"/>
          <w:tab w:val="left" w:pos="0" w:leader="none"/>
        </w:tabs>
        <w:jc w:val="both"/>
        <w:rPr/>
      </w:pPr>
      <w:r>
        <w:rPr>
          <w:rFonts w:cs="Arial" w:ascii="Arial" w:hAnsi="Arial"/>
          <w:sz w:val="24"/>
          <w:szCs w:val="24"/>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finidos e mantidos acessos alternativos, evitando-se a total obstrução de passagem de pedestres e/ou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ubos que tenham sido colocados ao lado das valas serão examinados pela Fiscalização, devendo-se rejeitar aqueles que apresentem algum def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for possível realizar as operações descritas anteriormente, as tubulações deverão ser armazenadas em locais autoriz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néis de borracha devem ser guardados de preferência dentro da própria embalagem, em locais ao abrigo das intempéries e não sujeitos a temperatura externas. Recomenda-se guardá-los em lugar escuro e a uma temperatura em torno de 2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desivos plásticos, solução limpadora e lubrificante devem ser estocados em local protegido do fogo ou calor excess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viamente à sua instalação, cada tubo ou peça especial deverá estar limpo de terra, óleo, poeira ou qualquer outro material que se encontre no seu interior ou nas partes externas das suas extremidades, onde serão colocadas 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vem-se bater levemente os tubos com martelo para descobrir, pelo som, possíveis rachaduras. Os tubos, peças ou conexões rachadas, serão rejeitados pela Fiscalização, sem ônus para a Contra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tabs>
          <w:tab w:val="clear" w:pos="709"/>
          <w:tab w:val="left" w:pos="0" w:leader="none"/>
        </w:tabs>
        <w:jc w:val="both"/>
        <w:rPr>
          <w:rFonts w:ascii="Arial" w:hAnsi="Arial" w:cs="Arial"/>
          <w:b/>
          <w:b/>
          <w:bCs/>
          <w:sz w:val="24"/>
          <w:szCs w:val="24"/>
        </w:rPr>
      </w:pPr>
      <w:r>
        <w:rPr>
          <w:rFonts w:cs="Arial" w:ascii="Arial" w:hAnsi="Arial"/>
          <w:b/>
          <w:sz w:val="24"/>
          <w:szCs w:val="24"/>
        </w:rPr>
        <w:tab/>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Os serviços de </w:t>
      </w:r>
      <w:r>
        <w:rPr>
          <w:rFonts w:cs="Arial" w:ascii="Arial" w:hAnsi="Arial"/>
          <w:bCs/>
          <w:sz w:val="24"/>
          <w:szCs w:val="24"/>
        </w:rPr>
        <w:t>transporte de tubos, peças e conexões</w:t>
      </w:r>
      <w:r>
        <w:rPr>
          <w:rFonts w:cs="Arial" w:ascii="Arial" w:hAnsi="Arial"/>
          <w:b/>
          <w:bCs/>
          <w:sz w:val="24"/>
          <w:szCs w:val="24"/>
        </w:rPr>
        <w:t xml:space="preserve"> </w:t>
      </w:r>
      <w:r>
        <w:rPr>
          <w:rFonts w:cs="Arial" w:ascii="Arial" w:hAnsi="Arial"/>
          <w:sz w:val="24"/>
          <w:szCs w:val="24"/>
        </w:rPr>
        <w:t>estão inclusos no preço de fornecimento e assentamento dos mesmos e devem ser posto na obra e no local de aplicação, exceto quando o serviço de transporte de tubos, peças e conexões existir na planilha de orç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171"/>
        </w:numPr>
        <w:tabs>
          <w:tab w:val="clear" w:pos="709"/>
          <w:tab w:val="left" w:pos="0" w:leader="none"/>
        </w:tabs>
        <w:ind w:left="0" w:hanging="0"/>
        <w:jc w:val="both"/>
        <w:rPr>
          <w:rFonts w:ascii="Arial" w:hAnsi="Arial" w:cs="Arial"/>
          <w:sz w:val="24"/>
          <w:szCs w:val="24"/>
        </w:rPr>
      </w:pPr>
      <w:r>
        <w:rPr>
          <w:rFonts w:cs="Arial" w:ascii="Arial" w:hAnsi="Arial"/>
          <w:sz w:val="24"/>
          <w:szCs w:val="24"/>
        </w:rPr>
        <w:t>a carga, transporte e descarga de tubos, peças e conexões, constituem-se em serviços previstos apenas em situações especiais e definidos pela Fiscalização;</w:t>
      </w:r>
    </w:p>
    <w:p>
      <w:pPr>
        <w:pStyle w:val="Normal"/>
        <w:numPr>
          <w:ilvl w:val="0"/>
          <w:numId w:val="177"/>
        </w:numPr>
        <w:tabs>
          <w:tab w:val="clear" w:pos="709"/>
          <w:tab w:val="left" w:pos="0" w:leader="none"/>
        </w:tabs>
        <w:ind w:left="0" w:hanging="0"/>
        <w:jc w:val="both"/>
        <w:rPr>
          <w:rFonts w:ascii="Arial" w:hAnsi="Arial" w:cs="Arial"/>
          <w:sz w:val="24"/>
          <w:szCs w:val="24"/>
        </w:rPr>
      </w:pPr>
      <w:r>
        <w:rPr>
          <w:rFonts w:cs="Arial" w:ascii="Arial" w:hAnsi="Arial"/>
          <w:sz w:val="24"/>
          <w:szCs w:val="24"/>
        </w:rPr>
        <w:t>os custos com toda movimentação dos tubos, peças e conexões dentro do canteiro serão inclusos nas despesas indiretas da Obr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INCLUSO NO PREÇ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ga manual ou mecânica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scarga manual ou mecânica dos tubos, peças, conexões e acessórios, no local das obra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todos os materiais necessários ao apoio e armazenamento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8 – DEMOLIÇÃO E RECOMPOSIÇÃO DE PAVIMENT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os procedimentos para o levantamento ou demolição de pavimentação para abertura de valas, com aproveitamento posterior, ou não, dos materiais e a recomposição d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Recomposição de Pavimentos:</w:t>
      </w:r>
      <w:r>
        <w:rPr>
          <w:rFonts w:cs="Arial" w:ascii="Arial" w:hAnsi="Arial"/>
          <w:b/>
          <w:sz w:val="24"/>
          <w:szCs w:val="24"/>
        </w:rPr>
        <w:t xml:space="preserve"> </w:t>
      </w:r>
      <w:r>
        <w:rPr>
          <w:rFonts w:cs="Arial" w:ascii="Arial" w:hAnsi="Arial"/>
          <w:sz w:val="24"/>
          <w:szCs w:val="24"/>
        </w:rPr>
        <w:t xml:space="preserve">trata da execução de todos os serviços ligados à realização da recomposição de pavimentos danificados para escutar os serviços de implantação das unidades do sistema de esgotamento sanitár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xistem materiais de consumo para 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martelete;</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compressor pneumático;</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e utensílios de us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demol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LEVANTAMENT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área do pavimento a ser levantad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serão retiradas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aralelos / pedras / blocos removidos serão limpos e armazenados em local próximo da obra, para posterior ut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ASSEIO EM CONCRETO SIMPL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material resultante da demolição deverá ser transportado para bota-fo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GUIAS OU MEIO-FIO PRÉ-MOLD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e trabalh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retirado o rejuntamento entre as guias ou meios-fios pré-fabricados de concreto e as valas serão abertas para a retirada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retirada das guias ou meio-fio será feita manualmente e as peças retiradas serão colocadas nas proximidades da vala para posterior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DEMOL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 área da pavimentação a ser demoli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utilizando martelete,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marcado e cortado com o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asfalto será demolido com martelete,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LEVANTAMENT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is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aproveitáveis serão selecionadas por cor e estocadas separadas, para facilitar o reaproveitamento e as demais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demolida deve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s placas retiradas em condições de uso serão limpas e armazenadas em local próximo da obra, para posterior utilização e as placas quebradas serão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PASSEIO EM LADRILHO HIDRÁUL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assei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e a base de concreto serão retirados com o uso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será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SARJET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ixa de sarjeta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arjeta será demolida com o uso de martel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deverá ser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resultante da demolição deverá ser transportado par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A remoção de pavimentação deve ser feita na largura da vala acrescida de 10 cm para cada lado, no leito da rua e 5 cm para cada lado no passei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Os materiais reaproveitáveis devem ser limpos e armazenados em locais que menos problemas causem a obra.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e pavimento será feita pela área, em metro quadrado (m²), de pavimento levantado ou demol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odos os materiais danificados de pavimentação que seriam reaproveitados deverão ser substituídos sem ônus para a contratante.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Header"/>
        <w:numPr>
          <w:ilvl w:val="0"/>
          <w:numId w:val="1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evantamento / demol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re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as guias ou meio-fio será feita pela extensão, em metro linear (m), de meio-fio levan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re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molição de sarjetas será feita pelo comprimento, em metro linear de sarjeta demoli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demoli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COMPOS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composição de pavimentos danificados pelos serviços de escavação de valas para obras deverá utilizar os materiais equivalentes aos existentes, bem como a recomposição da base será a mais próxima à base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serviços de recompos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RECOMPOSIÇÃ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bCs/>
          <w:sz w:val="24"/>
          <w:szCs w:val="24"/>
        </w:rPr>
        <w:t xml:space="preserve">No pavimento poliédrico </w:t>
      </w:r>
      <w:r>
        <w:rPr>
          <w:rFonts w:cs="Arial" w:ascii="Arial" w:hAnsi="Arial"/>
          <w:sz w:val="24"/>
          <w:szCs w:val="24"/>
        </w:rPr>
        <w:t>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widowControl w:val="false"/>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09"/>
          <w:tab w:val="left" w:pos="0" w:leader="none"/>
        </w:tabs>
        <w:jc w:val="both"/>
        <w:rPr/>
      </w:pPr>
      <w:r>
        <w:rPr>
          <w:rFonts w:cs="Arial" w:ascii="Arial" w:hAnsi="Arial"/>
          <w:sz w:val="24"/>
          <w:szCs w:val="24"/>
        </w:rPr>
        <w:t>O preparo da base obedec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espessura da deve ser indicada no projeto e nunca inferior a 10 cm após a compactaç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operação de compactação deve começar da periferia para o centro, em faixas longitudinais, de modo que cada passagem do rolo compressor abranja metade da faixa precedent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demais pedras serão entrelaçadas e bem unidas, de modo que não coincidam as juntas vizinhas, ficando de forma alongada em sentido transversal ao eixo da via pública.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juntas maiores são tomadas com lascas de pedras e as menores com a mistura utilizada na base e deixando-se sempre limpas as faces de rolament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No mesmo dia de execução, o revestimento deve ser coberto por uma camada de areia seca e limpa de cerca de 0,01 m de espessura e batido a soquete.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Em casos especiais, o projeto poderá exigir para o assentamento de paralelepípedo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base de macadame (pedra britada, revestida de saib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b) base de cascalho de barranc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c) base com aterro de minério de fer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bCs/>
          <w:sz w:val="24"/>
          <w:szCs w:val="24"/>
        </w:rPr>
        <w:t>No pavimento com</w:t>
      </w:r>
      <w:r>
        <w:rPr>
          <w:rFonts w:cs="Arial" w:ascii="Arial" w:hAnsi="Arial"/>
          <w:sz w:val="24"/>
          <w:szCs w:val="24"/>
        </w:rPr>
        <w:t xml:space="preserve">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GUIAS OU MEIO-FIO PRÉ-MOLD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pavimento asfáltico considera-se como imprimação à película betuminosa destinada a preparar e proteger a base do revestimento, além de garantir a solidariedade do concre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imprimação será executada com os seguintes cui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Verificar se a superfície de aplicação está bem acabada;</w:t>
      </w:r>
    </w:p>
    <w:p>
      <w:pPr>
        <w:pStyle w:val="Normal"/>
        <w:tabs>
          <w:tab w:val="clear" w:pos="709"/>
          <w:tab w:val="left" w:pos="0" w:leader="none"/>
        </w:tabs>
        <w:jc w:val="both"/>
        <w:rPr/>
      </w:pPr>
      <w:r>
        <w:rPr>
          <w:rFonts w:cs="Arial" w:ascii="Arial" w:hAnsi="Arial"/>
          <w:sz w:val="24"/>
          <w:szCs w:val="24"/>
        </w:rPr>
        <w:t>-Verificar se existem as condições necessárias para a execução de uma junta bem feita entre o novo e o antig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Varrer, previamente, a superfície de aplicação;</w:t>
      </w:r>
    </w:p>
    <w:p>
      <w:pPr>
        <w:pStyle w:val="Normal"/>
        <w:tabs>
          <w:tab w:val="clear" w:pos="709"/>
          <w:tab w:val="left" w:pos="0" w:leader="none"/>
        </w:tabs>
        <w:jc w:val="both"/>
        <w:rPr/>
      </w:pPr>
      <w:r>
        <w:rPr>
          <w:rFonts w:cs="Arial" w:ascii="Arial" w:hAnsi="Arial"/>
          <w:sz w:val="24"/>
          <w:szCs w:val="24"/>
        </w:rPr>
        <w:t>-Espalhar o líquido betuminoso com regadores de crivos largos e furos limpos;</w:t>
      </w:r>
    </w:p>
    <w:p>
      <w:pPr>
        <w:pStyle w:val="Normal"/>
        <w:tabs>
          <w:tab w:val="clear" w:pos="709"/>
          <w:tab w:val="left" w:pos="0" w:leader="none"/>
        </w:tabs>
        <w:jc w:val="both"/>
        <w:rPr>
          <w:rFonts w:ascii="Arial" w:hAnsi="Arial" w:cs="Arial"/>
          <w:sz w:val="24"/>
          <w:szCs w:val="24"/>
        </w:rPr>
      </w:pPr>
      <w:r>
        <w:rPr>
          <w:rFonts w:cs="Arial" w:ascii="Arial" w:hAnsi="Arial"/>
          <w:sz w:val="24"/>
          <w:szCs w:val="24"/>
        </w:rPr>
        <w:t>-Garantir o controle da taxa de espalhamento de asfalto diluído entre 0,8 a 1,0 litro/m2;</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tar a imprimação, somente quando a temperatura ambiente for igual ou superior a 10º c, não estiver chovendo e quando o terreno não estiver molh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facilitar a recomposição e melhorar o contato com o novo pavimento, recomenda-se a adoção de taludes positivos iguais ou inferiores a 1:1, na faixa da espessura do pav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betuminoso pré-misturado será lançado sobre a imprimação e atenderá a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er espessura conforme aquela do pavimento original, nunca inferior a 3,50 cm ou superior a 10,00 cm;</w:t>
      </w:r>
    </w:p>
    <w:p>
      <w:pPr>
        <w:pStyle w:val="Normal"/>
        <w:tabs>
          <w:tab w:val="clear" w:pos="709"/>
          <w:tab w:val="left" w:pos="0" w:leader="none"/>
        </w:tabs>
        <w:jc w:val="both"/>
        <w:rPr/>
      </w:pPr>
      <w:r>
        <w:rPr>
          <w:rFonts w:cs="Arial" w:ascii="Arial" w:hAnsi="Arial"/>
          <w:sz w:val="24"/>
          <w:szCs w:val="24"/>
        </w:rPr>
        <w:t>-Quando a espessura do concreto asfáltico for superior a 6 cm, o pavimento deve ser executado em duas camadas idên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t>-Ser aplicado no local à temperatura mínima de 70º c, porém quando houver queda excessiva de temperatura, durante o transporte, a massa deverá ser reaquecida, de modo que a temperatura não ultrapasse 140º c;</w:t>
      </w:r>
    </w:p>
    <w:p>
      <w:pPr>
        <w:pStyle w:val="Normal"/>
        <w:tabs>
          <w:tab w:val="clear" w:pos="709"/>
          <w:tab w:val="left" w:pos="0" w:leader="none"/>
        </w:tabs>
        <w:jc w:val="both"/>
        <w:rPr/>
      </w:pPr>
      <w:r>
        <w:rPr>
          <w:rFonts w:cs="Arial" w:ascii="Arial" w:hAnsi="Arial"/>
          <w:sz w:val="24"/>
          <w:szCs w:val="24"/>
        </w:rPr>
        <w:t xml:space="preserve">-Deverá ser obedecido o tempo de cura de no mínimo 48 ho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widowControl w:val="false"/>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RECOMPOSIÇÃ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 xml:space="preserve">No pavimento com placas de </w:t>
      </w:r>
      <w:r>
        <w:rPr>
          <w:rFonts w:cs="Arial" w:ascii="Arial" w:hAnsi="Arial"/>
          <w:sz w:val="24"/>
          <w:szCs w:val="24"/>
        </w:rPr>
        <w:t xml:space="preserve">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LADRILHO HIDRÁUL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 xml:space="preserve">No pavimento com ladrilhos hidráulico, ardósia, mosaico e etc. </w:t>
      </w:r>
      <w:r>
        <w:rPr>
          <w:rFonts w:cs="Arial" w:ascii="Arial" w:hAnsi="Arial"/>
          <w:sz w:val="24"/>
          <w:szCs w:val="24"/>
        </w:rPr>
        <w:t xml:space="preserve">para revestimento, deverá ser executado com formato regular, reproduzindo o caráter decorativo original. As peças devem possuir a espessura igual ao pavimento existente para obter um piso regular. As juntas entre as placas serão uniformes e com a largura aproximada da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SARJETA DE CONCRE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A recomposição da pavimentação deve ser feita na largura da vala escavada, no leito da rua .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Os materiais reaproveitáveis devem ser limpos e reutilizados em locais que menos problemas causem a obra e ao pavimento a ser recuperado.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e pavimento será feita pela área, em metro quadrado (m²), de paviment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ateriais danificados de pavimentação que seriam reaproveitados deverão ser substituídos sem ônus para a contrata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execução de levantamento / recompos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recompos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as guias ou meio-fio será feita pela extensão, em metro linear (m) , de meio-fi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meio-fi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 ;</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Recomposição de sarjetas será feita pelo comprimento, em metro linear de sarjeta recupera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execução de recupera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29 – TRAVESSIA SOB RODOVIA OU FERROVI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sta Especificação objetiva estabelecer os procedimentos a serem adotados no assentamento de tubulações pelo processo de escavação não destrutivo denominado “Tunnel Lin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Tunnel Liner”: constitui-se na execução de túneis com revestimento em anéis de chapa de aço com perfil ondulado (“Liner Plante”), em que o avanço da escavação é seguido da imediata montagem das chapas do revestimento, o que garante a estabilidade interna do maciço de solo;</w:t>
      </w:r>
    </w:p>
    <w:p>
      <w:pPr>
        <w:pStyle w:val="Normal"/>
        <w:numPr>
          <w:ilvl w:val="0"/>
          <w:numId w:val="149"/>
        </w:numPr>
        <w:tabs>
          <w:tab w:val="clear" w:pos="709"/>
          <w:tab w:val="left" w:pos="0" w:leader="none"/>
        </w:tabs>
        <w:ind w:left="0" w:hanging="0"/>
        <w:jc w:val="both"/>
        <w:rPr>
          <w:rFonts w:ascii="Arial" w:hAnsi="Arial" w:cs="Arial"/>
          <w:b/>
          <w:b/>
          <w:sz w:val="24"/>
          <w:szCs w:val="24"/>
        </w:rPr>
      </w:pPr>
      <w:r>
        <w:rPr>
          <w:rFonts w:cs="Arial" w:ascii="Arial" w:hAnsi="Arial"/>
          <w:b/>
          <w:sz w:val="24"/>
          <w:szCs w:val="24"/>
        </w:rPr>
        <w:t>“</w:t>
      </w:r>
      <w:r>
        <w:rPr>
          <w:rFonts w:cs="Arial" w:ascii="Arial" w:hAnsi="Arial"/>
          <w:sz w:val="24"/>
          <w:szCs w:val="24"/>
        </w:rPr>
        <w:t>Liner Plante”: constitui-se em anéis segmentados de chapa de aço em perfil ondulado, com dispositivos para mútua fixação com parafusos, que constituem o revestimento estrutural do “Tunnel Line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revestimento é utilizado para túneis com formato circular e diâmetros na faixa de 1,20m a 5,00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provação do método e do plano de execução pela CODEVASF não exime o Construtor das responsabilidades pela execução e qualidade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chapas de aço corrugad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parafusos e porc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para montagem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únel será implantado pela escavação e montagem simultânea do revestimento metálico do “Tunnel Liner”. Esse revestimento será constituído por anéis de chapas de aço corrugado, galvanizadas a fogo ou protegidas com pintura epóxi aplicada eletrostat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néis são solidarizados entre si, por parafusos e porcas galvanizadas, nas bitolas convenientes e distribuídas ao longo dos flanges laterais dos mesmos. As chapas que compõem cada anel serão também emendadas por transpasse de parafusos e porcas da mesma medida que os anterior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espessura das chap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escavação do solo deverá ser feita de modo a que a forma do túnel corresponda exatamente à do cilindro do “Tunnel Liner”, a menos do espaço correspondente à corrugação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everá ser assegurada a auto-sustentação da abóboda da escavação até que seja montado o revestimento metálico,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juntas das chapas de revestimento será feita através da utilização de gaxetas vedantes colocadas nos flanges das chapas e na extremidade de conexão para a costura circunferencial, de forma 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eliminar a possibilidade de carreamento das partículas do solo circundante pelos naturais espaços existentes nas juntas das chapas do revestimento. Esse carreamento ocorre devido ao sentido preferencial do fluxo de percolação para o interior do túnel. A força de percolação transporta as partículas do solo, descalçando o apoio lateral necessário para a garantia estrutural do “Tunnel Liner”, aos moldes de anel flexível;</w:t>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vedar o possível retorno da argamassa utilizada na operação de “grouting” para o interior do túnel, através das aberturas nas juntas das chap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vedantes serão constituídas de material fibroso (feltro ou similar) ocasionalmente embebido em emulsão asfáltica para torná-lo impermeável. Caso não seja necessário garantir a estanqueidade do túnel não haverá a necessidade da aplicação da emulsão asfáltica sobre o feltro das gaxetas, já que ele por si só garantirá a vedação quanto ao “grout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serão colocadas nas chapas, antes da montagem do revestimento de maneira a abranger todo o flange e todo o transpasse da junta de conexão circunferencial. A espessura mínima da gaxeta será de 10mm para garantir o preenchimento de todos os espaços devido a irregularidades nas conex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é feita a escavação do terreno para a montagem de uma nova aduela, composta de segmentos metálicos, deverá ocorrer uma natural sobreescavação em face da própria corrugação das chapas de revestimento e também da progressão da aba metálica de escoramento da abób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e espaço anelar sobreescavado deverá ser preenchido rapidamente para evitar recalques da superfície do terreno e também para que sejam mobilizados esforços ao longo de todo o perímetro para o perfeito comportamento estrutural, aos moldes do anel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enchimento desses vazios deverá ser feito com uma argamassa de solo e cimento na proporção de 10% a 15% de cimento em peso. O solo a ser utilizado deverá ser essencialmente arenoso e/ou siltoso. As argilas não são consideradas sol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o “Tunnel Liner” como tubulação para esgoto demandará revestimento estrutural. Neste caso, O revestimento interno do túnel deverá ser de concreto projetado, impermeável a infiltrações e resistir aos esforços causados pelo solo e trânsito de veículos, sem contar com os anéis metálicos. Deverá atender às especificações do projeto estrutural do revestimento, tendo em vista a condução de líquidos agressivos, tanto do ponto de vista de recobrimento das ferragens, quando for o caso, como o de fissuraçã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Sempre que possível, o projeto locará os poços de serviço coincidentes com os poços de visita (PV's), no caso de utilização do “Tunnel Liner” em obras de esgoto. Outros fatores, porém, devem ser considerados na sua 1ocalização, tais como: local livre de interferência em outros serviços e que não prejudique o acesso a prédios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únicos vazios permitidos ao longo do túnel, serão os devidos à corrugação das chapas. Esses vazios serão preenchidos com argamassa, através de injeção com pressão de 5 kgf/c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UNNEL LINER" em “Localização da Travessia”, com DN="diâmetro nominal",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chapas “Liner Plate” e revestimento c/ concreto projetado armado c/ tela eletrosoldada, incl. o fornec. dos materiais,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Recuodecorpodetexto3"/>
        <w:tabs>
          <w:tab w:val="clear" w:pos="709"/>
          <w:tab w:val="left" w:pos="0" w:leader="none"/>
        </w:tabs>
        <w:ind w:left="0" w:right="0" w:hanging="0"/>
        <w:rPr/>
      </w:pPr>
      <w:r>
        <w:rPr>
          <w:rFonts w:cs="Arial" w:ascii="Arial" w:hAnsi="Arial"/>
          <w:szCs w:val="24"/>
        </w:rPr>
        <w:t>OBJETIVO: esta Especificação objetiva estabelecer os procedimentos a serem adotados no assentamento de tubulações pelo processo de escavação não destrutivo denominado “Tunnel B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Tunnel Bala”: constitui-se na execução de túneis com um processo não destrutivo para a execução de obras subterrâneas com a utilização de peças pré-moldadas em concreto de alto desempenho, em que o avanço da escavação é seguido da imediata montagem das peças para revestimento, o que garante a estabilidade interna do maciço de 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São utilizados para bueiros para águas pluviais, rede interceptora de esgoto, encamisamento de adutoras, redes de gás e telecomun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processo não destrutivo possibilita uma melhor adequação aos projetos, ou seja, variam de 80 cm x 140 cm até 220 cm x 300 c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Usado como interceptor de esgoto para locais que seja necessário manter o trânsito, ou seja, sem interrupção do tráfego, sob rodovias, ferrovias e pistas de pous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do método e do plano de execução pela CODEVASF não exime o Construtor das responsabilidades pela execução e qualidade da Obr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pPr>
      <w:r>
        <w:rPr>
          <w:rFonts w:cs="Arial" w:ascii="Arial" w:hAnsi="Arial"/>
          <w:sz w:val="24"/>
          <w:szCs w:val="24"/>
        </w:rPr>
        <w:t>peças pré-moldadas de concreto de alta resistência;</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guinc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únel será implantado pelo processo progressivo de escavação, montagem das peças pré-moldadas e revestimento do piso que constituem o corpo do tún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jeção de solo-cimento sob pressão para o preenchimento dos vazios entre a face externa do corpo do túnel e o terreno natural é realizada durante a execução do túnel e assim evita-se recalques na superfíci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ços de ataque deverão ser abertos, em pontos convenientes, de seção de 2,50 x 2,50 m e com perfis metálicos para garantir a est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eclividade e o alinhamento definidos no projeto serão controlados topograficamente, a cada etapa de montagem, utilizando-se de nível à la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á feito controle geométrico por processos topográficos correntes do alinhamento, esconsidade, declividade, comprimentos e co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ndições de acabamento serão apreciadas visual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espessura das peç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escavação do solo deverá ser feita de modo a que a forma do túnel corresponda exatamente a das peç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execução deverá ser assegurada a auto-sustentação da abóboda da escavação até que seja montado o túnel,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vedação das juntas das peças de revestimento será feita através de utilização de materiais indicados pelo fabricante e que obtenha a melhor vedação par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pPr>
      <w:r>
        <w:rPr>
          <w:rFonts w:cs="Arial" w:ascii="Arial" w:hAnsi="Arial"/>
          <w:sz w:val="24"/>
          <w:szCs w:val="24"/>
        </w:rPr>
        <w:t>eliminar a possibilidade de carreamento das partículas do solo circundante pelos naturais espaços existentes nas juntas das peças do revestimento. Esse carreamento ocorre devido ao sentido preferencial do fluxo de percolação para o interior do túnel. A força de percolação transporta as partículas do solo, descalçando o apoio lateral necessário para a garantia estrutural do túnel;</w:t>
      </w:r>
    </w:p>
    <w:p>
      <w:pPr>
        <w:pStyle w:val="Normal"/>
        <w:tabs>
          <w:tab w:val="clear" w:pos="709"/>
          <w:tab w:val="left" w:pos="0" w:leader="none"/>
        </w:tabs>
        <w:jc w:val="both"/>
        <w:rPr/>
      </w:pPr>
      <w:r>
        <w:rPr>
          <w:rFonts w:cs="Arial" w:ascii="Arial" w:hAnsi="Arial"/>
          <w:sz w:val="24"/>
          <w:szCs w:val="24"/>
        </w:rPr>
        <w:t>- vedar o possível retorno da argamassa utilizada na operação de “grouting” para o interior do túnel, através das aberturas nas juntas das peç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 xml:space="preserve">Sempre que possível, o projeto locará os poços de serviço coincidentes com os poços de visita (PV's), no caso de utilização do “Túnel Bala” em obras de esgoto. Outros fatores, porém, devem ser considerados na sua 1ocalização, tais como: local livre de interferência em outros serviços e que não prejudique o acesso a prédios etc.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ÚNEL BALA" em “Localização da Travessia”, com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peças pré-moldadas;</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b/>
          <w:bCs/>
          <w:szCs w:val="24"/>
        </w:rPr>
        <w:t>30 – DRENAGEM PLUVIAL</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auxiliares de drenagem 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DRENAGEM E PROTEÇÃO DE TALUD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SUPERFIC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ta especificação trata dos procedimentos a serem seguidos na execução das sarjetas e descidas d’água a serem construídas, bem como para recomposição das que forem danificadas pelas obras; assim como para elementos construtivos para confinamento e proteção de taludes, bem como de rede em fundos de vales que podem ser comprometidos pelo processo eros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Construção de Sarjetas e Descidas D’Águ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sarjetas de concreto deverão ser moldadas “in lo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verá ser iniciada após a conclusão de todas as operações de recomposição da paviment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 concreto compreenderá as seguintes etap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ª - Preparo e regularização da superfície de assenta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tapa será executada mediante operações manuais que envolverão acertos do terreno de forma a atingir a geometria projetada para cada dispositivo. Os materiais empregados nessa etapa serão os excedentes da pavimentação. A superfície de assentamento deverá estar firme e bem desempen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2ª - Instalação das guias de referênc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guias de madeira que servirão de referência para a concretagem serão instaladas segundo a seção transversal de cada dispositivo, espaçadas de 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3ª - Concretage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oncretagem envolverá o seguinte plano execut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  Lançamento de concreto em panos alternados;</w:t>
      </w:r>
    </w:p>
    <w:p>
      <w:pPr>
        <w:pStyle w:val="TextBodyIndent"/>
        <w:tabs>
          <w:tab w:val="clear" w:pos="709"/>
          <w:tab w:val="left" w:pos="0" w:leader="none"/>
        </w:tabs>
        <w:ind w:left="0" w:right="0" w:hanging="0"/>
        <w:rPr>
          <w:rFonts w:cs="Arial"/>
          <w:szCs w:val="24"/>
        </w:rPr>
      </w:pPr>
      <w:r>
        <w:rPr>
          <w:rFonts w:cs="Arial"/>
          <w:szCs w:val="24"/>
        </w:rPr>
        <w:t>b – Espalhamento e acabamento do concreto mediante emprego de ferramentas manuais, em especial de uma régua que, apoiada nas duas guias adjacentes, permitirá a conformação da sarjeta ou valeta à seção pretendida;</w:t>
      </w:r>
    </w:p>
    <w:p>
      <w:pPr>
        <w:pStyle w:val="TextBodyIndent"/>
        <w:tabs>
          <w:tab w:val="clear" w:pos="709"/>
          <w:tab w:val="left" w:pos="0" w:leader="none"/>
        </w:tabs>
        <w:ind w:left="0" w:right="0" w:hanging="0"/>
        <w:rPr>
          <w:rFonts w:cs="Arial"/>
          <w:szCs w:val="24"/>
        </w:rPr>
      </w:pPr>
      <w:r>
        <w:rPr>
          <w:rFonts w:cs="Arial"/>
          <w:szCs w:val="24"/>
        </w:rPr>
        <w:t>c – Retirada das guias dos panos concretados, tão logo se constate o suficiente endurecimento do concreto aplicado;</w:t>
      </w:r>
    </w:p>
    <w:p>
      <w:pPr>
        <w:pStyle w:val="TextBodyIndent"/>
        <w:tabs>
          <w:tab w:val="clear" w:pos="709"/>
          <w:tab w:val="left" w:pos="0" w:leader="none"/>
        </w:tabs>
        <w:ind w:left="0" w:right="0" w:hanging="0"/>
        <w:rPr>
          <w:rFonts w:cs="Arial"/>
          <w:szCs w:val="24"/>
        </w:rPr>
      </w:pPr>
      <w:r>
        <w:rPr>
          <w:rFonts w:cs="Arial"/>
          <w:szCs w:val="24"/>
        </w:rPr>
        <w:t>d – Espalhamento e acabamento do concreto nos panos intermediários, utilizando-se como apoio para a régua de desempeno o próprio concreto de panos anex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4ª Junt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sexta guia de cada segmento será retirada após a concretagem dos dois panos anexos. Em seu lugar será executada uma junta de dilatação, vertendo-se cimento asfáltico previamente aquecido. Desta forma resultarão juntas espaçadas de 1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creto utilizado, quando executado em betoneira, deverá ser preparado com fator água/cimento apenas suficiente para se alcançar boa trabalhabilidade. Deverá ser preparado em quantidade suficiente para seu uso imediato, não se permitindo o lançamento após decorrida mais de 1 hora do seu preparo, e nem o seu retemperamento.</w:t>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92"/>
        </w:numPr>
        <w:tabs>
          <w:tab w:val="clear" w:pos="709"/>
          <w:tab w:val="left" w:pos="0" w:leader="none"/>
          <w:tab w:val="left" w:pos="1134"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A CODEVASF apreciará de forma visual as características de acabamento das sarjetas executadas. Adicionalmente, serão avaliadas as características geométricas desses dispositivos, de acordo com o seguinte plano de amostragem:</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numPr>
          <w:ilvl w:val="0"/>
          <w:numId w:val="76"/>
        </w:numPr>
        <w:tabs>
          <w:tab w:val="clear" w:pos="709"/>
          <w:tab w:val="left" w:pos="0" w:leader="none"/>
          <w:tab w:val="left" w:pos="1134" w:leader="none"/>
        </w:tabs>
        <w:suppressAutoHyphens w:val="false"/>
        <w:ind w:left="0" w:right="0" w:hanging="0"/>
        <w:rPr>
          <w:rFonts w:cs="Arial"/>
          <w:szCs w:val="24"/>
        </w:rPr>
      </w:pPr>
      <w:r>
        <w:rPr>
          <w:rFonts w:cs="Arial"/>
          <w:szCs w:val="24"/>
        </w:rPr>
        <w:t>Determinação da espessura da camada de concreto aplicada, à razão de 1 ponto a cada 50 m. A determinação da espessura será feita quando da retirada das guias do primeiro conjunto de panos concretados, em pontos aleatoriamente selecionados pela FISCALIZAÇÃO.</w:t>
      </w:r>
    </w:p>
    <w:p>
      <w:pPr>
        <w:pStyle w:val="TextBodyIndent"/>
        <w:numPr>
          <w:ilvl w:val="0"/>
          <w:numId w:val="95"/>
        </w:numPr>
        <w:tabs>
          <w:tab w:val="clear" w:pos="709"/>
          <w:tab w:val="left" w:pos="0" w:leader="none"/>
          <w:tab w:val="left" w:pos="1134" w:leader="none"/>
        </w:tabs>
        <w:suppressAutoHyphens w:val="false"/>
        <w:ind w:left="0" w:right="0" w:hanging="0"/>
        <w:rPr>
          <w:rFonts w:cs="Arial"/>
          <w:szCs w:val="24"/>
        </w:rPr>
      </w:pPr>
      <w:r>
        <w:rPr>
          <w:rFonts w:cs="Arial"/>
          <w:szCs w:val="24"/>
        </w:rPr>
        <w:t>Determinação das dimensões transversais do dispositivo, por medidas a trena, nos mesmos pontos em que forem procedidas determinações de espessuras.</w:t>
      </w:r>
    </w:p>
    <w:p>
      <w:pPr>
        <w:pStyle w:val="TextBodyIndent"/>
        <w:numPr>
          <w:ilvl w:val="0"/>
          <w:numId w:val="134"/>
        </w:numPr>
        <w:tabs>
          <w:tab w:val="clear" w:pos="709"/>
          <w:tab w:val="left" w:pos="0" w:leader="none"/>
          <w:tab w:val="left" w:pos="1134"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controle tecnológico do concreto empregado será realizado pelo rompimento de corpos-de-prova à compressão simples, aos 7 dias de idade, de acordo com o prescrito na NBR 6118 da ABNT para controle 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701"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s>
        <w:ind w:left="0" w:right="0" w:hanging="0"/>
        <w:rPr>
          <w:rFonts w:cs="Arial"/>
          <w:szCs w:val="24"/>
        </w:rPr>
      </w:pPr>
      <w:r>
        <w:rPr>
          <w:rFonts w:cs="Arial"/>
          <w:szCs w:val="24"/>
        </w:rPr>
        <w:t>2ª - As dimensões transversais avaliadas não difiram das de projeto de mais do que 10% em pontos isolados;</w:t>
      </w:r>
    </w:p>
    <w:p>
      <w:pPr>
        <w:pStyle w:val="TextBodyIndent"/>
        <w:tabs>
          <w:tab w:val="clear" w:pos="709"/>
          <w:tab w:val="left" w:pos="0" w:leader="none"/>
          <w:tab w:val="left" w:pos="1134" w:leader="none"/>
        </w:tabs>
        <w:ind w:left="0" w:right="0" w:hanging="0"/>
        <w:rPr>
          <w:rFonts w:cs="Arial"/>
          <w:szCs w:val="24"/>
        </w:rPr>
      </w:pPr>
      <w:r>
        <w:rPr>
          <w:rFonts w:cs="Arial"/>
          <w:szCs w:val="24"/>
        </w:rPr>
        <w:t>3ª- Todas as medidas de espessuras efetuadas encontrem-se situadas no intervalo de mais ou menos 10% em relação à espessura de projeto.A espessura média não poderá ser inferior à de projeto;</w:t>
      </w:r>
    </w:p>
    <w:p>
      <w:pPr>
        <w:pStyle w:val="TextBodyIndent"/>
        <w:tabs>
          <w:tab w:val="clear" w:pos="709"/>
          <w:tab w:val="left" w:pos="0" w:leader="none"/>
          <w:tab w:val="left" w:pos="1134" w:leader="none"/>
        </w:tabs>
        <w:ind w:left="0" w:right="0" w:hanging="0"/>
        <w:rPr>
          <w:rFonts w:cs="Arial"/>
          <w:szCs w:val="24"/>
        </w:rPr>
      </w:pPr>
      <w:r>
        <w:rPr>
          <w:rFonts w:cs="Arial"/>
          <w:szCs w:val="24"/>
        </w:rPr>
        <w:t>4ª - A resistência à compressão simples estimada (fck), determinada segundo o prescrito na NBR 6118 para controle assistemático seja superior à resistência característica especific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PLUVIAL – BUEIROS E REDES TUBULARES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specificação trata dos procedimentos a serem seguidos na execução de bueiros e redes tubulares de concreto, em caráter geral, além das recomendações específicas d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rução dos Bueiro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Os tubos de concreto armado a serem empregados terão armadura simples ou dupla e serão do tipo encaixe “ponta e bolsa”, devendo atender às prescrições contidas na NBR 9794 da ABNT – “Tubo de Concreto Armado de Seção Circular para Águas Pluviais”. A classe de tubo a empregar deverá ser compatível com a altura de aterro prevista. Os tubos deverão ser rejuntados com argamassa de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As etapas executivas a serem atendidas na construção os bueiros e redes tubulares de concreto são as seguinte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Locação de obra de acordo com os elementos especificados no projeto. A locação será efetuada com piquetes espaçados de 5 m, nivelados de forma a permitir a determinação dos volumes de escavação. Os elementos de projeto (estaca do eixo, esconsidade, comprimentos e cotas) poderão sofrer pequenos ajustamentos de campo. A declividade longitudinal da obra deverá ser contínua;</w:t>
      </w:r>
    </w:p>
    <w:p>
      <w:pPr>
        <w:pStyle w:val="TextBodyIndent"/>
        <w:tabs>
          <w:tab w:val="clear" w:pos="709"/>
          <w:tab w:val="left" w:pos="0" w:leader="none"/>
          <w:tab w:val="left" w:pos="851" w:leader="none"/>
        </w:tabs>
        <w:ind w:left="0" w:right="0" w:hanging="0"/>
        <w:rPr>
          <w:rFonts w:cs="Arial"/>
          <w:szCs w:val="24"/>
        </w:rPr>
      </w:pPr>
      <w:r>
        <w:rPr>
          <w:rFonts w:cs="Arial"/>
          <w:szCs w:val="24"/>
        </w:rPr>
        <w:t>2ª - Escavação das trincheiras necessárias à moldagem dos berços, a qual poderá ser executada manual ou mecanicamente, devendo ser prevista uma largura superior em 5 cm à do berço, para cada lado. Caso haja necessidade de execução de aterros para atingir a cota de assentamento do berço, esses deverão ser executados e compactados em camadas de, no máximo, 15 cm;</w:t>
      </w:r>
    </w:p>
    <w:p>
      <w:pPr>
        <w:pStyle w:val="TextBodyIndent"/>
        <w:tabs>
          <w:tab w:val="clear" w:pos="709"/>
          <w:tab w:val="left" w:pos="0" w:leader="none"/>
          <w:tab w:val="left" w:pos="851" w:leader="none"/>
        </w:tabs>
        <w:ind w:left="0" w:right="0" w:hanging="0"/>
        <w:rPr>
          <w:rFonts w:cs="Arial"/>
          <w:szCs w:val="24"/>
        </w:rPr>
      </w:pPr>
      <w:r>
        <w:rPr>
          <w:rFonts w:cs="Arial"/>
          <w:szCs w:val="24"/>
        </w:rPr>
        <w:t>3ª - Instalação das fôrmas laterais aos berços;</w:t>
      </w:r>
    </w:p>
    <w:p>
      <w:pPr>
        <w:pStyle w:val="TextBodyIndent"/>
        <w:tabs>
          <w:tab w:val="clear" w:pos="709"/>
          <w:tab w:val="left" w:pos="0" w:leader="none"/>
          <w:tab w:val="left" w:pos="851" w:leader="none"/>
        </w:tabs>
        <w:ind w:left="0" w:right="0" w:hanging="0"/>
        <w:rPr>
          <w:rFonts w:cs="Arial"/>
          <w:szCs w:val="24"/>
        </w:rPr>
      </w:pPr>
      <w:r>
        <w:rPr>
          <w:rFonts w:cs="Arial"/>
          <w:szCs w:val="24"/>
        </w:rPr>
        <w:t>4ª - Execução da porção inferior do berço com concreto ciclópico com 30% de pedra de mão, até atingir a linha correspondente à geratriz inferior dos tubos. Vi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5ª - Instalação dos tubos sobre a porção inferior do berço, tão logo o concreto utilizado apresente resistência para isso. Se necessário, utilizar guias ou calços de madeira ou de concreto pré-moldado para fixar os tubos na posição correta;</w:t>
      </w:r>
    </w:p>
    <w:p>
      <w:pPr>
        <w:pStyle w:val="TextBodyIndent"/>
        <w:tabs>
          <w:tab w:val="clear" w:pos="709"/>
          <w:tab w:val="left" w:pos="0" w:leader="none"/>
          <w:tab w:val="left" w:pos="851" w:leader="none"/>
        </w:tabs>
        <w:ind w:left="0" w:right="0" w:hanging="0"/>
        <w:rPr>
          <w:rFonts w:cs="Arial"/>
          <w:szCs w:val="24"/>
        </w:rPr>
      </w:pPr>
      <w:r>
        <w:rPr>
          <w:rFonts w:cs="Arial"/>
          <w:szCs w:val="24"/>
        </w:rPr>
        <w:t>6ª - Complementação da concretagem do berço, imediatamente após a instalação dos tubos. Vib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7ª - Retirada das fôrmas laterais do berço;</w:t>
      </w:r>
    </w:p>
    <w:p>
      <w:pPr>
        <w:pStyle w:val="TextBodyIndent"/>
        <w:tabs>
          <w:tab w:val="clear" w:pos="709"/>
          <w:tab w:val="left" w:pos="0" w:leader="none"/>
          <w:tab w:val="left" w:pos="851" w:leader="none"/>
        </w:tabs>
        <w:ind w:left="0" w:right="0" w:hanging="0"/>
        <w:rPr>
          <w:rFonts w:cs="Arial"/>
          <w:szCs w:val="24"/>
        </w:rPr>
      </w:pPr>
      <w:r>
        <w:rPr>
          <w:rFonts w:cs="Arial"/>
          <w:szCs w:val="24"/>
        </w:rPr>
        <w:t>8ª - Rejuntamento dos tubos com argamassa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t>9ª - Execução do reaterro, preferencialmente com o próprio material escavado, desde que seja de boa qualidade. Caso não seja, a critério da CODEVASF, será importado material selecionado. A compactação do material de reaterro deverá ser executada em camadas individuais de no máximo 15 cm de espessura, por meio de “sapos mecânicos”, placas vibratórias ou soquetes mecânicos. O equipamento utilizado deverá ser compatível com o espaço disponível. Especial atenção deverá ser dada na compactação junto as paredes dos tubos. O reaterro deverá prosseguir até se atingir uma espessura de 20 cm acima da geratriz superior externa do corpo do bueiro;</w:t>
      </w:r>
    </w:p>
    <w:p>
      <w:pPr>
        <w:pStyle w:val="TextBodyIndent"/>
        <w:tabs>
          <w:tab w:val="clear" w:pos="709"/>
          <w:tab w:val="left" w:pos="0" w:leader="none"/>
          <w:tab w:val="left" w:pos="851" w:leader="none"/>
        </w:tabs>
        <w:ind w:left="0" w:right="0" w:hanging="0"/>
        <w:rPr>
          <w:rFonts w:cs="Arial"/>
          <w:szCs w:val="24"/>
        </w:rPr>
      </w:pPr>
      <w:r>
        <w:rPr>
          <w:rFonts w:cs="Arial"/>
          <w:szCs w:val="24"/>
        </w:rPr>
        <w:t>10ª - Execução das bocas de montante e jusante. Caso as bocas de montante sejam do tipo caixa coletora, deverão ser atendidos procedimentos executivos previstos na especificação correspondente a esses dispositivos. As bocas tipo nível de terra deverão ser executadas com concreto, atendendo as imposições geométricas do projeto;</w:t>
      </w:r>
    </w:p>
    <w:p>
      <w:pPr>
        <w:pStyle w:val="TextBodyIndent"/>
        <w:tabs>
          <w:tab w:val="clear" w:pos="709"/>
          <w:tab w:val="left" w:pos="0" w:leader="none"/>
          <w:tab w:val="left" w:pos="851" w:leader="none"/>
        </w:tabs>
        <w:ind w:left="0" w:right="0" w:hanging="0"/>
        <w:rPr>
          <w:rFonts w:cs="Arial"/>
          <w:szCs w:val="24"/>
        </w:rPr>
      </w:pPr>
      <w:r>
        <w:rPr>
          <w:rFonts w:cs="Arial"/>
          <w:szCs w:val="24"/>
        </w:rPr>
        <w:t>11ª - Concluídas as bocas, deverão ser verificadas as condições de canalização a montante e jusante da obra. Todas as erosões encontradas e que possam vir a comprometer o funcionamento da obra deverão ser tratadas com enrocamento de pedra arrumada ou por soluções específicas do projeto. Deverão ser executadas as necessárias valas de derivação, a jusante, e bacias de captação, a montante, de forma a disciplinar a entrada e saída de fluxo d’água no bueir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Marcador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ões Gerais:</w:t>
      </w:r>
    </w:p>
    <w:p>
      <w:pPr>
        <w:pStyle w:val="TextBodyIndent"/>
        <w:tabs>
          <w:tab w:val="clear" w:pos="709"/>
          <w:tab w:val="left" w:pos="0" w:leader="none"/>
          <w:tab w:val="left" w:pos="851"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Quando existir solo com baixa capacidade de suporte no terreno de fundação, o berço poderá ser executado sobre um enrocamento de pedra fortemente compactada, a critério da FISCALIZAÇÃO;</w:t>
      </w:r>
    </w:p>
    <w:p>
      <w:pPr>
        <w:pStyle w:val="TextBodyIndent"/>
        <w:tabs>
          <w:tab w:val="clear" w:pos="709"/>
          <w:tab w:val="left" w:pos="0" w:leader="none"/>
          <w:tab w:val="left" w:pos="851" w:leader="none"/>
        </w:tabs>
        <w:ind w:left="0" w:right="0" w:hanging="0"/>
        <w:rPr>
          <w:rFonts w:cs="Arial"/>
          <w:szCs w:val="24"/>
        </w:rPr>
      </w:pPr>
      <w:r>
        <w:rPr>
          <w:rFonts w:cs="Arial"/>
          <w:szCs w:val="24"/>
        </w:rPr>
        <w:t>2ª - Opcionalmente o berço poderá ser fundido em uma só etapa com o tubo já assentado sobre guias transversais de concreto pré-moldadas ou de madeira (2 guias por tub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5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geométrico consistirá na conferência, por métodos topográficos correntes, do alinhamento, esconsidades, declividades, comprimentos e cotas dos bueiros executados e respectivas boc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s condições de acabamento serão apreciadas, pela CODEVASF, em bases visuai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8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 concreto empregado nos berços e bocas será realizado pelo rompimento de corpos-de-prova à compressão simples, aos 7 dias de idade, de acordo com o prescrito na NBR 6118 da ABNT para controle assistemático. Para tal deverá ser estabelecido, previamente, a relação experimental entre as resistências e compressão simples aos 7 e aos 28 di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s tubos empregados deverá atender ao prescrito na NBR 9794 da ABNT – “Tubo de Concreto Armado de Seção Circular para Águas Pluviais”. Em princípio, serão executados apenas ensaios a compressão diametral, atendendo ao definido na NBR-9795 da ABNT, tomando-se amostras de 2 peças para cada lote de no máximo 100 tubos de cada diâmetro utilizado. Ensaios de permeabilidade e absorção somente serão exigidos se existirem suspeitas quanto às características dos tubos utilizad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As características geométricas previstas tenham sido obedecidas. Em especial, as variações para mais ou menos do diâmetro interno do tubo, em qualquer seção transversal, não devem exceder 1% do diâmetro interno méd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A resistência à compressão simples estimada (fck) do concreto utilizado nas bocas e berço, definida na NBR-6118 da ABNT para controle assistemático seja superior à resistência característ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A resistência à compressão diametral obtida nos ensaios efetuados seja superior aos valores mínimos especificados na NBR-9794, para a classe e diâmetro de tubo consider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VEDAÇÃO DE BUEIROS EXISTENT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xecu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 serviço de vedação consistirá d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dentificação dos bueiros a serem ved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Tamponamento da seção do bueiro através de concreto ciclópico ou alvenaria de tijolos maciços, a critério d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 dos Serviços / 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consistirá exclusivamente da verificação da vedação executada. O serviço será aceito desde que esse item seja consider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LIMPEZA E DESOBSTRUÇÃO DE DISPOSITIVOS DE DRENAGEM</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s serviços de limpeza e desobstrução de dispositivos de drenagem consistirá d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nspeção de todas as obras de drenagem superficial e bueiros tubulares e celulares existentes, identificando os locais ou extensões a serem trat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Limpeza e desobstrução dos dispositivos de drenagem superficial e bueiros existentes, compreendendo a remoção de entulhos, vegetação, solo e material granular depositado, de forma que o dispositivo resulte completamente desimpedido, inclusive nas áreas de captação e descarga. Serão utilizados processos manuais ou mecânicos para a execução dessas atividades;</w:t>
      </w:r>
    </w:p>
    <w:p>
      <w:pPr>
        <w:pStyle w:val="TextBodyIndent"/>
        <w:tabs>
          <w:tab w:val="clear" w:pos="709"/>
          <w:tab w:val="left" w:pos="0" w:leader="none"/>
          <w:tab w:val="left" w:pos="1134" w:leader="none"/>
          <w:tab w:val="left" w:pos="1560" w:leader="none"/>
          <w:tab w:val="left" w:pos="4095" w:leader="none"/>
        </w:tabs>
        <w:ind w:left="0" w:right="0" w:hanging="0"/>
        <w:rPr/>
      </w:pPr>
      <w:r>
        <w:rPr>
          <w:rFonts w:cs="Arial"/>
          <w:szCs w:val="24"/>
        </w:rPr>
        <w:t>3ª - Remoção e transporte de todo o material de entulho, o qual deverá ser depositado em áreas afastadas, situadas a jusante do dispositivo, de modo a não comprometer o escoamento das águas superficiais. Na operação de transporte serão utilizados carrinhos-de-mão ou, opcionalmente, equipamentos mecânicos aprovados pel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RENAGEM PROFUN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ão os serviços a serem executados para a implantação do dreno de talvegue ou de baixadas nos locais a serem aterrados, conforme indicado pelo projeto, ou determinados pela FISCALIZAÇÃO. Compreendem 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impeza da área, com retirada da vegetação existe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tirada de “solo mole” nos locais indicados pelo projeto, transporte e disposição final em área de bota-for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Aterro dos locais de retirada de “solo mole” com material granular, preferencialmente com arei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gularização do terreno no local de implantação do dreno de talvegue, colocando-o com a declividade necessária à sua implant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locação sobre o terreno regularizado da manta de Bidim OP 30, nas dimensões indicadas no projet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ançamento sobre a manta de Bidim de uma camada de brita, nas espessura e largura definidas pela FISCALIZ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Fechamento da manta de Bidim OP 30 com o traspasse indicado no projeto e recomendações do fabrica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Início do aterro compactado sobre o dreno, levando-o até a cota de arrasamento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ssa especificação trata dos procedimentos a serem seguidos na execução de caixas coletoras de concreto simples, utilizáveis em bueiros e re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418" w:leader="none"/>
        </w:tabs>
        <w:ind w:left="0" w:right="0" w:hanging="0"/>
        <w:rPr>
          <w:rFonts w:cs="Arial"/>
          <w:szCs w:val="24"/>
        </w:rPr>
      </w:pPr>
      <w:r>
        <w:rPr>
          <w:rFonts w:cs="Arial"/>
          <w:szCs w:val="24"/>
        </w:rPr>
        <w:t>Execução das 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creto utilizado deverá ser dosado experimentalmente para uma resistência característica à compressão (fck) de 15 MPa. O concreto utilizado deverá ser preparado de acordo com o prescrito nas normas NBR 6118 e NBR 7187 da ABNT.</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processo executivo a aplicar para as caixas coletoras envolve 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Escavação do poço destinado à instalação da caixa coletora, com espaços laterais suficientes aos trabalhos de colocação e retirada de form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Regularização e compactação do fundo da caixa. Se necessário utilizar, nessa operação, uma camada de brita adequadamente compact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Instalação das formas das paredes, respeitadas as dimensões e aberturas especificadas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Conexão dos tubos de bueiros e eventuais drenos à caixa coleto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5ª - Lançamento e vibração mecânica do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6ª - Retirada das fôrmas, após período de cu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7ª - Complementação das laterais com solo local compact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8ª - Instalação da grelha de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tampa a ser utilizada na caixa coletora da sarjeta, será preparada após a conclusão da caixa coletora, e devidamente ajustada às suas dimensões fin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39"/>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das condições de acabamento das caixas coletoras será feito pela CODEVASF em bases visu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geométrico consistirá de medidas das dimensões da caixa acab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28"/>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tecnológico do concreto será realizado pelo rompimento de corpos-de-prova à compressão simples, aos 7 dias de idade, de acordo com o prescrito na NBR-6118 da ABNT para controle as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serviço será considerado com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ª - As dimensões externas da caixa não difiram das de projeto de mais que 10%.</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Indent"/>
        <w:tabs>
          <w:tab w:val="clear" w:pos="709"/>
          <w:tab w:val="left" w:pos="0" w:leader="none"/>
        </w:tabs>
        <w:ind w:left="0" w:right="0" w:hanging="0"/>
        <w:rPr>
          <w:rFonts w:ascii="Arial" w:hAnsi="Arial" w:cs="Arial"/>
          <w:b/>
          <w:b/>
          <w:bCs/>
          <w:i/>
          <w:i/>
          <w:color w:val="000000"/>
          <w:sz w:val="24"/>
          <w:szCs w:val="24"/>
          <w:lang w:val="pt-PT"/>
        </w:rPr>
      </w:pPr>
      <w:r>
        <w:rPr>
          <w:rFonts w:cs="Arial"/>
          <w:b/>
          <w:bCs/>
          <w:i/>
          <w:color w:val="000000"/>
          <w:sz w:val="24"/>
          <w:szCs w:val="24"/>
          <w:lang w:val="pt-PT"/>
        </w:rPr>
      </w:r>
    </w:p>
    <w:p>
      <w:pPr>
        <w:pStyle w:val="TextBodyIndent"/>
        <w:tabs>
          <w:tab w:val="clear" w:pos="709"/>
          <w:tab w:val="left" w:pos="0" w:leader="none"/>
        </w:tabs>
        <w:ind w:left="0" w:right="0" w:hanging="0"/>
        <w:rPr/>
      </w:pPr>
      <w:r>
        <w:rPr>
          <w:rFonts w:cs="Arial"/>
          <w:b/>
          <w:bCs/>
          <w:szCs w:val="24"/>
        </w:rPr>
        <w:t>31 – LIGAÇÕES PREDIAIS DE ESGOTO</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sta Especificação objetiva estabelecer os procedimentos a serem adotados na execução de ligações prediais em sistemas coletores de esgotos sanitários convencionais implantado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 uso desta Especificação serão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pPr>
      <w:r>
        <w:rPr>
          <w:rFonts w:cs="Arial" w:ascii="Arial" w:hAnsi="Arial"/>
          <w:sz w:val="24"/>
          <w:szCs w:val="24"/>
        </w:rPr>
        <w:t>Sistema Convencional de Coleta de Esgotos Sanitários:</w:t>
      </w:r>
      <w:r>
        <w:rPr>
          <w:rFonts w:cs="Arial" w:ascii="Arial" w:hAnsi="Arial"/>
          <w:b/>
          <w:sz w:val="24"/>
          <w:szCs w:val="24"/>
        </w:rPr>
        <w:t xml:space="preserve"> </w:t>
      </w:r>
      <w:r>
        <w:rPr>
          <w:rFonts w:cs="Arial" w:ascii="Arial" w:hAnsi="Arial"/>
          <w:sz w:val="24"/>
          <w:szCs w:val="24"/>
        </w:rPr>
        <w:t>constitui-se no sistema coletor de esgoto que vislumbra a individualização do atendimento, tendo o lote urbano como unidade. Este padrão de coleta oferece uma rede coletora frontal aos lotes, assentada no leito da via de tráfego</w:t>
      </w:r>
      <w:r>
        <w:rPr>
          <w:rFonts w:cs="Arial" w:ascii="Arial" w:hAnsi="Arial"/>
          <w:b/>
          <w:sz w:val="24"/>
          <w:szCs w:val="24"/>
        </w:rPr>
        <w:t xml:space="preserve">, </w:t>
      </w:r>
      <w:r>
        <w:rPr>
          <w:rFonts w:cs="Arial" w:ascii="Arial" w:hAnsi="Arial"/>
          <w:sz w:val="24"/>
          <w:szCs w:val="24"/>
        </w:rPr>
        <w:t>com diâmetro mínimo de 150 mm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Segundo a referida norma, a profundidade mínima para redes convencionais é de 0,90m;</w:t>
      </w:r>
    </w:p>
    <w:p>
      <w:pPr>
        <w:pStyle w:val="Normal"/>
        <w:numPr>
          <w:ilvl w:val="0"/>
          <w:numId w:val="157"/>
        </w:numPr>
        <w:tabs>
          <w:tab w:val="clear" w:pos="709"/>
          <w:tab w:val="left" w:pos="0" w:leader="none"/>
        </w:tabs>
        <w:ind w:left="0" w:hanging="0"/>
        <w:jc w:val="both"/>
        <w:rPr/>
      </w:pPr>
      <w:r>
        <w:rPr>
          <w:rFonts w:cs="Arial" w:ascii="Arial" w:hAnsi="Arial"/>
          <w:sz w:val="24"/>
          <w:szCs w:val="24"/>
        </w:rPr>
        <w:t>Ramal de Descarga:</w:t>
      </w:r>
      <w:r>
        <w:rPr>
          <w:rFonts w:cs="Arial" w:ascii="Arial" w:hAnsi="Arial"/>
          <w:b/>
          <w:sz w:val="24"/>
          <w:szCs w:val="24"/>
        </w:rPr>
        <w:t xml:space="preserve"> </w:t>
      </w:r>
      <w:r>
        <w:rPr>
          <w:rFonts w:cs="Arial" w:ascii="Arial" w:hAnsi="Arial"/>
          <w:sz w:val="24"/>
          <w:szCs w:val="24"/>
        </w:rPr>
        <w:t>constitui-se na canalização que recebe diretamente os efluentes dos aparelhos sanitários de uma edificação;</w:t>
      </w:r>
    </w:p>
    <w:p>
      <w:pPr>
        <w:pStyle w:val="Normal"/>
        <w:numPr>
          <w:ilvl w:val="0"/>
          <w:numId w:val="45"/>
        </w:numPr>
        <w:tabs>
          <w:tab w:val="clear" w:pos="709"/>
          <w:tab w:val="left" w:pos="0" w:leader="none"/>
        </w:tabs>
        <w:ind w:left="0" w:hanging="0"/>
        <w:jc w:val="both"/>
        <w:rPr>
          <w:rFonts w:ascii="Arial" w:hAnsi="Arial" w:cs="Arial"/>
          <w:sz w:val="24"/>
          <w:szCs w:val="24"/>
        </w:rPr>
      </w:pPr>
      <w:r>
        <w:rPr>
          <w:rFonts w:cs="Arial" w:ascii="Arial" w:hAnsi="Arial"/>
          <w:sz w:val="24"/>
          <w:szCs w:val="24"/>
        </w:rPr>
        <w:t>Tubo de Queda em Ligação Predial: constitui-se na canalização vertical que recebe os efluentes de subcoletores, ramais de esgoto e ramais de descarga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 xml:space="preserve">Subcoletor </w:t>
      </w:r>
      <w:r>
        <w:rPr>
          <w:rFonts w:cs="Arial" w:ascii="Arial" w:hAnsi="Arial"/>
          <w:b/>
          <w:sz w:val="24"/>
          <w:szCs w:val="24"/>
        </w:rPr>
        <w:t>:</w:t>
      </w:r>
      <w:r>
        <w:rPr>
          <w:rFonts w:cs="Arial" w:ascii="Arial" w:hAnsi="Arial"/>
          <w:sz w:val="24"/>
          <w:szCs w:val="24"/>
        </w:rPr>
        <w:t xml:space="preserve"> constitui-se na canalização que recebe os efluentes de um ou mais tubos de queda ou ramais de esgoto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Dispositivo de Inspeção:</w:t>
      </w:r>
      <w:r>
        <w:rPr>
          <w:rFonts w:cs="Arial" w:ascii="Arial" w:hAnsi="Arial"/>
          <w:b/>
          <w:sz w:val="24"/>
          <w:szCs w:val="24"/>
        </w:rPr>
        <w:t xml:space="preserve"> </w:t>
      </w:r>
      <w:r>
        <w:rPr>
          <w:rFonts w:cs="Arial" w:ascii="Arial" w:hAnsi="Arial"/>
          <w:sz w:val="24"/>
          <w:szCs w:val="24"/>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numPr>
          <w:ilvl w:val="0"/>
          <w:numId w:val="37"/>
        </w:numPr>
        <w:tabs>
          <w:tab w:val="clear" w:pos="709"/>
          <w:tab w:val="left" w:pos="0" w:leader="none"/>
        </w:tabs>
        <w:ind w:left="0" w:hanging="0"/>
        <w:jc w:val="both"/>
        <w:rPr/>
      </w:pPr>
      <w:r>
        <w:rPr>
          <w:rFonts w:cs="Arial" w:ascii="Arial" w:hAnsi="Arial"/>
          <w:sz w:val="24"/>
          <w:szCs w:val="24"/>
        </w:rPr>
        <w:t>Ligação Predial Convencional:</w:t>
      </w:r>
      <w:r>
        <w:rPr>
          <w:rFonts w:cs="Arial" w:ascii="Arial" w:hAnsi="Arial"/>
          <w:b/>
          <w:sz w:val="24"/>
          <w:szCs w:val="24"/>
        </w:rPr>
        <w:t xml:space="preserve"> </w:t>
      </w:r>
      <w:r>
        <w:rPr>
          <w:rFonts w:cs="Arial" w:ascii="Arial" w:hAnsi="Arial"/>
          <w:sz w:val="24"/>
          <w:szCs w:val="24"/>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numPr>
          <w:ilvl w:val="0"/>
          <w:numId w:val="137"/>
        </w:numPr>
        <w:tabs>
          <w:tab w:val="clear" w:pos="709"/>
          <w:tab w:val="left" w:pos="0" w:leader="none"/>
        </w:tabs>
        <w:ind w:left="0" w:hanging="0"/>
        <w:jc w:val="both"/>
        <w:rPr>
          <w:rFonts w:ascii="Arial" w:hAnsi="Arial" w:cs="Arial"/>
          <w:b/>
          <w:b/>
          <w:sz w:val="24"/>
          <w:szCs w:val="24"/>
        </w:rPr>
      </w:pPr>
      <w:r>
        <w:rPr>
          <w:rFonts w:cs="Arial" w:ascii="Arial" w:hAnsi="Arial"/>
          <w:sz w:val="24"/>
          <w:szCs w:val="24"/>
        </w:rPr>
        <w:t>Ligação Intra-domiciliar: constitui-se no conjunto de tubulações, peças, conexões e demais dispositivos compreendidos entre o dispositivo de inspeção e a parte interna da edificaç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Ramal Predial ou Coletor Predial</w:t>
      </w:r>
      <w:r>
        <w:rPr>
          <w:rFonts w:cs="Arial" w:ascii="Arial" w:hAnsi="Arial"/>
          <w:b/>
          <w:sz w:val="24"/>
          <w:szCs w:val="24"/>
        </w:rPr>
        <w:t xml:space="preserve">: </w:t>
      </w:r>
      <w:r>
        <w:rPr>
          <w:rFonts w:cs="Arial" w:ascii="Arial" w:hAnsi="Arial"/>
          <w:sz w:val="24"/>
          <w:szCs w:val="24"/>
        </w:rPr>
        <w:t>constitui-se no conjunto de tubulações, peças, conexões e demais dispositivo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poderão ser utiliz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Insumos das Obras Civ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ituem-se nos insumos das obras civis os materiais para a execução de caixas, berços,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insumos encontram-se apresentados nas especificações técnicas dos serviços pertinentes, que compõem o Caderno de Encargos da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Tubos, Peças e Conexões</w:t>
      </w:r>
    </w:p>
    <w:p>
      <w:pPr>
        <w:pStyle w:val="TextBodyIndent"/>
        <w:tabs>
          <w:tab w:val="clear" w:pos="709"/>
          <w:tab w:val="left" w:pos="0" w:leader="none"/>
        </w:tabs>
        <w:ind w:left="0" w:right="0" w:hanging="0"/>
        <w:rPr>
          <w:rFonts w:cs="Arial"/>
          <w:szCs w:val="24"/>
        </w:rPr>
      </w:pPr>
      <w:r>
        <w:rPr>
          <w:rFonts w:cs="Arial"/>
          <w:szCs w:val="24"/>
        </w:rPr>
        <w:t>As tubulações, peças e conexões utilizadas na execução dos ramais prediais do sistema convencional e dos ramais condominiais, serão em PVC, fabricadas conforme as seguintes normas da ABNT:</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70</w:t>
        <w:tab/>
        <w:t>–</w:t>
        <w:tab/>
        <w:t>TUBO DE PVC RÍGIDO COM JUNTA ELÁSTICA PARA COLETOR PREDIAL E SISTEMA CONDOMINAL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7362</w:t>
        <w:tab/>
        <w:t>–</w:t>
        <w:tab/>
        <w:t>TUBO DE PVC RÍGIDO COM JUNTA ELÁSTICA PARA COLETOR DE ESGOT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9051</w:t>
        <w:tab/>
        <w:t>–</w:t>
        <w:tab/>
        <w:t>ANEL DE BORRACHA PARA TUBULAÇÕES DE PVC RÍGIDO PARA COLETOR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69</w:t>
        <w:tab/>
        <w:t>–</w:t>
        <w:tab/>
        <w:t>CONEXÕES DE PVC RÍGIDO COM JUNTA ELÁSTICA PARA COLETOR DE ESGOTO SANITÁRIO.</w:t>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As tubulações, peças e conexões utilizadas na execução das ligações intradomiciliares, serão em PVC, para esgoto predial, fabricadas conforme a norma NBR 5688 da ABNT.</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materiais encontram-se apresentados nessa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serão utilizados equipamentos manuais usuai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ÕES PREDIAIS DE ESGOTO – SISTEMA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DICIONANTES E PARÂME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s ligações prediais de esgoto do sistema convencional, segundo esta Especificação, deverão ser executadas paralelamente à execução da rede coletora, sendo obrigatórias para todas as edificações situadas no perímetro urbano, localizadas em terrenos cuja testada tenha limites com o logradouro onde será assentada a rede coletora pública de esgotos.</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pPr>
      <w:r>
        <w:rPr>
          <w:rFonts w:cs="Arial" w:ascii="Arial" w:hAnsi="Arial"/>
          <w:b w:val="false"/>
          <w:i w:val="false"/>
          <w:iCs/>
          <w:color w:val="000000"/>
          <w:sz w:val="24"/>
          <w:szCs w:val="24"/>
        </w:rPr>
        <w:t>Todas as ligações deverão estar em conformidade com as normas técnicas da ABNT e com os padrões adotados pela CODEVASF</w:t>
      </w:r>
      <w:r>
        <w:rPr>
          <w:rFonts w:cs="Arial" w:ascii="Arial" w:hAnsi="Arial"/>
          <w:b w:val="false"/>
          <w:i w:val="false"/>
          <w:color w:val="000000"/>
          <w:sz w:val="24"/>
          <w:szCs w:val="24"/>
        </w:rPr>
        <w:t>.</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que as tubulações cerâmicas de redes existentes serão substituídas, por ocasião das obras de ampliação do sistema, por tubulações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a rede coletora, deverão ser implantadas, concomitantemente, as ligações prediais correspondentes, desde 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6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xista ligação de água;</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tenha sido emitida a respectiva Ordem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âmetro da tubulação da ligação será função do número de aparelhos sanitários da instalação predial. Geralmente, para residências utiliza-se DN=100mm, sendo este o diâmetro mínimo permi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declividade mínima a ser utilizada no ramal predial com DN=100mm será de 2% e para DN=150mm será de 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IPOS DE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Heading9"/>
        <w:tabs>
          <w:tab w:val="clear" w:pos="709"/>
          <w:tab w:val="left" w:pos="0" w:leader="none"/>
        </w:tabs>
        <w:spacing w:lineRule="auto" w:line="240" w:before="0" w:after="0"/>
        <w:rPr>
          <w:rFonts w:ascii="Arial" w:hAnsi="Arial" w:cs="Arial"/>
          <w:sz w:val="24"/>
          <w:szCs w:val="24"/>
        </w:rPr>
      </w:pPr>
      <w:r>
        <w:rPr>
          <w:rFonts w:cs="Arial"/>
          <w:sz w:val="24"/>
          <w:szCs w:val="24"/>
        </w:rPr>
      </w:r>
    </w:p>
    <w:p>
      <w:pPr>
        <w:pStyle w:val="Heading9"/>
        <w:tabs>
          <w:tab w:val="clear" w:pos="709"/>
          <w:tab w:val="left" w:pos="0" w:leader="none"/>
        </w:tabs>
        <w:spacing w:lineRule="auto" w:line="240" w:before="0" w:after="0"/>
        <w:rPr>
          <w:sz w:val="24"/>
          <w:szCs w:val="24"/>
        </w:rPr>
      </w:pPr>
      <w:r>
        <w:rPr>
          <w:sz w:val="24"/>
          <w:szCs w:val="24"/>
        </w:rPr>
        <w:t>QUADRO I – CLASSFICAÇÃO DAS LIGAÇÕES PREDIAIS D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1943"/>
        <w:gridCol w:w="1096"/>
        <w:gridCol w:w="1507"/>
        <w:gridCol w:w="2258"/>
        <w:gridCol w:w="1985"/>
      </w:tblGrid>
      <w:tr>
        <w:trPr>
          <w:trHeight w:val="270" w:hRule="atLeast"/>
          <w:cantSplit w:val="true"/>
        </w:trPr>
        <w:tc>
          <w:tcPr>
            <w:tcW w:w="194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TIPO DA LIGAÇÃO</w:t>
            </w:r>
          </w:p>
        </w:tc>
        <w:tc>
          <w:tcPr>
            <w:tcW w:w="2603" w:type="dxa"/>
            <w:gridSpan w:val="2"/>
            <w:tcBorders>
              <w:top w:val="double" w:sz="4" w:space="0" w:color="000000"/>
              <w:bottom w:val="double" w:sz="4" w:space="0" w:color="000000"/>
              <w:right w:val="single" w:sz="4" w:space="0" w:color="000000"/>
            </w:tcBorders>
          </w:tcPr>
          <w:p>
            <w:pPr>
              <w:pStyle w:val="Heading1"/>
              <w:jc w:val="both"/>
              <w:rPr>
                <w:rFonts w:ascii="Arial" w:hAnsi="Arial" w:cs="Arial"/>
                <w:sz w:val="24"/>
                <w:szCs w:val="24"/>
              </w:rPr>
            </w:pPr>
            <w:r>
              <w:rPr>
                <w:rFonts w:cs="Arial" w:ascii="Arial" w:hAnsi="Arial"/>
                <w:sz w:val="24"/>
                <w:szCs w:val="24"/>
              </w:rPr>
              <w:t>REDE</w:t>
            </w:r>
          </w:p>
        </w:tc>
        <w:tc>
          <w:tcPr>
            <w:tcW w:w="4243" w:type="dxa"/>
            <w:gridSpan w:val="2"/>
            <w:tcBorders>
              <w:top w:val="double" w:sz="4" w:space="0" w:color="000000"/>
              <w:bottom w:val="double" w:sz="4" w:space="0" w:color="000000"/>
              <w:right w:val="double" w:sz="4" w:space="0" w:color="000000"/>
            </w:tcBorders>
          </w:tcPr>
          <w:p>
            <w:pPr>
              <w:pStyle w:val="Heading1"/>
              <w:jc w:val="both"/>
              <w:rPr>
                <w:rFonts w:ascii="Arial" w:hAnsi="Arial" w:cs="Arial"/>
                <w:sz w:val="24"/>
                <w:szCs w:val="24"/>
              </w:rPr>
            </w:pPr>
            <w:r>
              <w:rPr>
                <w:rFonts w:cs="Arial" w:ascii="Arial" w:hAnsi="Arial"/>
                <w:sz w:val="24"/>
                <w:szCs w:val="24"/>
              </w:rPr>
              <w:t>DESNÍVEL</w:t>
            </w:r>
          </w:p>
        </w:tc>
      </w:tr>
      <w:tr>
        <w:trPr>
          <w:trHeight w:val="968" w:hRule="atLeast"/>
          <w:cantSplit w:val="true"/>
        </w:trPr>
        <w:tc>
          <w:tcPr>
            <w:tcW w:w="19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b/>
                <w:b/>
                <w:sz w:val="24"/>
                <w:szCs w:val="24"/>
              </w:rPr>
            </w:pPr>
            <w:r>
              <w:rPr>
                <w:rFonts w:cs="Arial" w:ascii="Arial" w:hAnsi="Arial"/>
                <w:b/>
                <w:sz w:val="24"/>
                <w:szCs w:val="24"/>
              </w:rPr>
            </w:r>
          </w:p>
        </w:tc>
        <w:tc>
          <w:tcPr>
            <w:tcW w:w="1096"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NOVA</w:t>
            </w:r>
          </w:p>
        </w:tc>
        <w:tc>
          <w:tcPr>
            <w:tcW w:w="1507"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EXISTENTE</w:t>
            </w:r>
          </w:p>
        </w:tc>
        <w:tc>
          <w:tcPr>
            <w:tcW w:w="2258" w:type="dxa"/>
            <w:tcBorders>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w:t>
            </w:r>
          </w:p>
        </w:tc>
        <w:tc>
          <w:tcPr>
            <w:tcW w:w="1985" w:type="dxa"/>
            <w:tcBorders>
              <w:bottom w:val="double" w:sz="4" w:space="0" w:color="000000"/>
              <w:right w:val="doub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 + 0,40m</w:t>
            </w:r>
          </w:p>
        </w:tc>
      </w:tr>
      <w:tr>
        <w:trPr>
          <w:trHeight w:val="480" w:hRule="exact"/>
        </w:trPr>
        <w:tc>
          <w:tcPr>
            <w:tcW w:w="1943" w:type="dxa"/>
            <w:tcBorders>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w:t>
            </w:r>
          </w:p>
        </w:tc>
        <w:tc>
          <w:tcPr>
            <w:tcW w:w="1096" w:type="dxa"/>
            <w:tcBorders>
              <w:left w:val="single" w:sz="4" w:space="0" w:color="000000"/>
              <w:bottom w:val="single" w:sz="4" w:space="0" w:color="000000"/>
              <w:right w:val="single" w:sz="4" w:space="0" w:color="000000"/>
            </w:tcBorders>
            <w:vAlign w:val="center"/>
          </w:tcPr>
          <w:p>
            <w:pPr>
              <w:pStyle w:val="Heading1"/>
              <w:jc w:val="both"/>
              <w:rPr>
                <w:rFonts w:ascii="Arial" w:hAnsi="Arial" w:cs="Arial"/>
                <w:b w:val="false"/>
                <w:b w:val="false"/>
                <w:sz w:val="24"/>
                <w:szCs w:val="24"/>
              </w:rPr>
            </w:pPr>
            <w:r>
              <w:rPr>
                <w:rFonts w:cs="Arial" w:ascii="Arial" w:hAnsi="Arial"/>
                <w:b w:val="false"/>
                <w:sz w:val="24"/>
                <w:szCs w:val="24"/>
              </w:rPr>
              <w:t>TÊ</w:t>
            </w:r>
          </w:p>
        </w:tc>
        <w:tc>
          <w:tcPr>
            <w:tcW w:w="150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985" w:type="dxa"/>
            <w:tcBorders>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lang w:val="en-US"/>
              </w:rPr>
            </w:pPr>
            <w:r>
              <w:rPr>
                <w:rFonts w:cs="Arial" w:ascii="Arial" w:hAnsi="Arial"/>
                <w:sz w:val="24"/>
                <w:szCs w:val="24"/>
                <w:lang w:val="en-US"/>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480" w:hRule="exact"/>
        </w:trPr>
        <w:tc>
          <w:tcPr>
            <w:tcW w:w="194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V</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ligações dos tipos I e II dependem de que o desnível seja igual ou superior ao necessário para ocorrerem as declividades mínimas previstas, acrescidas de 0,40m. Estas ligações constam de:</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Um tê assentado na vertical ou selim;</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verticalmente, com comprimento variável, dependendo do desnível;</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de 90</w:t>
      </w:r>
      <w:r>
        <w:rPr>
          <w:rFonts w:cs="Arial" w:ascii="Arial" w:hAnsi="Arial"/>
          <w:sz w:val="24"/>
          <w:szCs w:val="24"/>
          <w:vertAlign w:val="superscript"/>
        </w:rPr>
        <w:t>o</w:t>
      </w:r>
      <w:r>
        <w:rPr>
          <w:rFonts w:cs="Arial" w:ascii="Arial" w:hAnsi="Arial"/>
          <w:sz w:val="24"/>
          <w:szCs w:val="24"/>
        </w:rPr>
        <w:t>;</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s ligações tipo III podem substituir as ligações do tipo I, quando não ocorrerem os desníveis mínimos necessários para este tipo de ligação. Dependem de que o desnível seja igual ou superior ao necessário para ocorrerem às declividades mínimas previst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inclinado, a favor do escoament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ligações tipo IV podem substituir as ligações tipo II, quando não ocorrerem os desníveis mínimos necessários para este tipo de ligação. Dependem de que o desnível seja igual ou superior ao necessário para ocorrerem as declividades mínimas previs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horizontalmente ou ligeiramente inclinado a favor do escoament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a junção 45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90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tipos de ligações a serem utilizadas na Obra, serão definidas no Projeto ou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IPOS DE DISPOSITIVO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pos de dispositivos de inspeção a serem utilizados na Obra, serão definidas no Projeto ou ficarão a critério da Fiscalização ou padrão COPAS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dispositivos para inspeção, aqui especificados, serão instalados nos passeios das edificações e constituem-se em:</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concreto armado (caixas pré-moldadas);</w:t>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anéis pré-moldados de concret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plástic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cerâmi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aixas Padrão CODEVASF Para Ligações Prediais de Esgot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caixas padronizadas pela CODEVASF para ligações de esgoto, deverão ser utilizadas sempre que possível,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utros tipos de caixas que se façam necessárias no Projeto ou Obra, distintas das caixas aqui padronizadas, deverão ser medidas e pagas, com base em composição efetuada pelo Construtor, com itens específicos da tabela de custos do Caderno de Encargos, após aprovação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características conforme descrito a segui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1) Caixa Para Ligação Predial de Esgoto Sanitário – PL  TIPOS I, II e III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s, padrão CODEVASF, são pré-moldadas de concreto armado, com seção retangular,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Marcador2"/>
        <w:numPr>
          <w:ilvl w:val="0"/>
          <w:numId w:val="5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41 a 8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 12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2) Caixa Para Ligação Predial de Esgoto Sanitário – PL TIPOS IV, V e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 sanitário, padrão CODEVASF, tipos IV, V e VI, são circulares, em anel pré-moldado de concreto,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Caixa Para Ligação Predial de Esgoto Sanitário – PL TIPOS VII, VIII e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para ligações prediais de esgoto sanitário, padrão CODEVASF, tipos VII, VIII e IX, são circulares, em manilha cerâmica,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w:t>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szCs w:val="24"/>
        </w:rPr>
      </w:pPr>
      <w:r>
        <w:rPr>
          <w:rFonts w:cs="Arial"/>
          <w:bCs/>
          <w:szCs w:val="24"/>
        </w:rPr>
        <w:t>b) Dispositivos de Inspeção em Material Plástico Para Ligações Prediais de Esgotos Sanitári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 Construtor poderá optar, com a aprovação da CODEVASF, por utilizar dispositivos em material plástico para inspeção em ligações prediais de esgotos sanitários, em substituição às caixas construídas de modo convencional em alvenaria, cerâmico ou concreto com tampão de concreto ou ferro fundido dúcti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pPr>
      <w:r>
        <w:rPr>
          <w:rFonts w:cs="Arial"/>
          <w:szCs w:val="24"/>
        </w:rPr>
        <w:t>Neste caso poderá ser utilizado o TIL LIGAÇÃO PREDIAL BBB JE, nos diâmetro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EXECUÇÃO DAS LIGAÇÕES INTRADOMICILI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junto de tubos, peças, conexões e dispositivos compreendidos entre o alinhamento predial e o interior da edificação, constitui a ligação intradomiciliar (ramal interno e instalações pred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caso de ligações intradomiciliares existentes, o Construtor deverá realizar a vistoria e, se for o caso, os serviços dela decorrentes, conforme definido no subitem 4.5 da presente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OS RAMAIS PREDIAI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captam águas pluviais, as quais deverão ser separadas dos efluentes sanitários e encaminhadas para a sarjeta de rua ou outro destino que não seja a rede de esgotos;</w:t>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encaminham os efluentes sanitários à fossas e sumidouros, as quais deverão ser direcionadas para a rede pública, através do ramal predial a ser insta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ordem de serviço para a execução do ramal predial deverá ser emitida pela Fiscalização, após a referida vistor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execuções dos ramais prediais variarão com as características da rede coletora, se profundas ou não, e se operando ou n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Preferencialmente a ligação será executada com duas curvas de 45</w:t>
      </w:r>
      <w:r>
        <w:rPr>
          <w:rFonts w:cs="Arial" w:ascii="Arial" w:hAnsi="Arial"/>
          <w:sz w:val="24"/>
          <w:szCs w:val="24"/>
          <w:vertAlign w:val="superscript"/>
        </w:rPr>
        <w:t>o</w:t>
      </w:r>
      <w:r>
        <w:rPr>
          <w:rFonts w:cs="Arial" w:ascii="Arial" w:hAnsi="Arial"/>
          <w:sz w:val="24"/>
          <w:szCs w:val="24"/>
        </w:rPr>
        <w:t>, garantindo-se a declividade mínima estabelecida. Esta concepção é função da profundidade do coletor e de sua distância à soleira do prédio. Caso as condições de distância coletoras – soleira e/ou profundidade daquele forem críticas, as curvas de 45</w:t>
      </w:r>
      <w:r>
        <w:rPr>
          <w:rFonts w:cs="Arial" w:ascii="Arial" w:hAnsi="Arial"/>
          <w:sz w:val="24"/>
          <w:szCs w:val="24"/>
          <w:vertAlign w:val="superscript"/>
        </w:rPr>
        <w:t>o</w:t>
      </w:r>
      <w:r>
        <w:rPr>
          <w:rFonts w:cs="Arial" w:ascii="Arial" w:hAnsi="Arial"/>
          <w:sz w:val="24"/>
          <w:szCs w:val="24"/>
        </w:rPr>
        <w:t xml:space="preserve"> podem ser substituídas por uma curva de 90</w:t>
      </w:r>
      <w:r>
        <w:rPr>
          <w:rFonts w:cs="Arial" w:ascii="Arial" w:hAnsi="Arial"/>
          <w:sz w:val="24"/>
          <w:szCs w:val="24"/>
          <w:vertAlign w:val="superscript"/>
        </w:rPr>
        <w:t>o</w:t>
      </w:r>
      <w:r>
        <w:rPr>
          <w:rFonts w:cs="Arial" w:ascii="Arial" w:hAnsi="Arial"/>
          <w:sz w:val="24"/>
          <w:szCs w:val="24"/>
        </w:rPr>
        <w:t>, mantendo-se a declividade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ssentamento dos tubos da ligação far-se-á de forma a se obter apoio total da geratriz inferior no fundo da vala, devendo, os tubos e conexões, serem envolvidos em gravilhão, areia ou concret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adotados na execução do assentamento de tubos e conexões devem seguir o prescrito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verão ser assentados com a bolsa voltada para montante, perfeitamente alinhados segundo o eixo de escavação, após a execução dos serviços de nivelamento das valas e embasamento, quando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a do ramal interno, sob a soleira, deverá ser compatível com a tubula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argura da vala transversal onde será instalado o ramal predial, a partir da cava do coletor até a soleira, será no máximo de 0,5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são descritas as alternativas de execução das ligações pred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ernativas Para Execu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1) Ligação Executada em Coletor Oper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exão de ligação com rede em DN até 300mm será feita mediante selim 90º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redes com DN até 150 mm, será utilizado selim tipo abraçamento com travas laterais, para instalações na rede por justa-posição;</w:t>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as redes com DN de 200 a 300 mm, será utilizado selim tipo encaixe, em furação na rede.</w:t>
      </w:r>
    </w:p>
    <w:p>
      <w:pPr>
        <w:pStyle w:val="Normal"/>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uração da rede, que estará sempre em carga, deverá ser suficiente para a penetração justa da guia de encaixe do selim no tub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uro no coletor, será executado com a serra copo, tendo-se o cuidado para que a parte serrada não caia no interior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nqueidade na conexão selim x rede será feita mediante processo recomendado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2) Ligação Executada Juntamente Com a Execuçã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conexão de ligação com a rede em execução será feita com "Tê" 90º, posicionado de forma a garantir a perpendicularidade ao alinhamento pred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Execução das Caixa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procedimentos a serem adotados na execução das caixas de concreto armado e caixas em anel de concreto pré-moldado, devem seguir o prescrito nesta Especificação.</w:t>
      </w:r>
    </w:p>
    <w:p>
      <w:pPr>
        <w:pStyle w:val="Normal"/>
        <w:tabs>
          <w:tab w:val="clear" w:pos="709"/>
          <w:tab w:val="left" w:pos="0" w:leader="none"/>
          <w:tab w:val="left" w:pos="284" w:leader="none"/>
        </w:tabs>
        <w:jc w:val="both"/>
        <w:rPr>
          <w:rFonts w:ascii="Arial" w:hAnsi="Arial" w:cs="Arial"/>
          <w:sz w:val="24"/>
          <w:szCs w:val="24"/>
        </w:rPr>
      </w:pPr>
      <w:r>
        <w:rPr>
          <w:rFonts w:cs="Arial" w:ascii="Arial" w:hAnsi="Arial"/>
          <w:sz w:val="24"/>
          <w:szCs w:val="24"/>
        </w:rPr>
        <w:t>c)</w:t>
        <w:tab/>
        <w:t>Montagem e Instalação dos Dispositivos de Inspeção em Material Plástico Para Ligações Prediais de Esgotos Sanitári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e instalação dos dispositivos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Marcação de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dispositivo possui um batente interno que limita a profundidade de inserção do tubo na bolsa. Para garantir que o tubo seja adequadamente instalado, deve-se inicialmente encaixá-lo na bolsa sem o anel de borracha até que sua ponta encoste-se a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Lubrificação do An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do dispositivo e a superfície externa do tubo de acess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3) Assentamento do Disposi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pequena laje de concreto a ser moldada no nível do pavimento.</w:t>
      </w:r>
    </w:p>
    <w:p>
      <w:pPr>
        <w:pStyle w:val="TextBodyIndent"/>
        <w:tabs>
          <w:tab w:val="clear" w:pos="709"/>
          <w:tab w:val="left" w:pos="0" w:leader="none"/>
        </w:tabs>
        <w:ind w:left="0" w:right="0" w:hanging="0"/>
        <w:rPr>
          <w:rFonts w:ascii="Arial" w:hAnsi="Arial"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DASTRO DAS LIGAÇÕES EXECUTAD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será responsável pelo cadastro de todas as ligações prediais executadas, registrando em fichas padronizadas da CODEVASF, todos os elementos principais relativos aos ramais condominiais e às ligações intradomiciliares, incluindo um “croqui" da lig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cluída a ligação as fichas ficarão arquivadas na CODEVASF, formando os cadastros técnicos das ligações, servindo para consultas em caso de desobstruções ou reparos e também para a cobrança das taxas relativas à utilização do sistema de esgo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NTROL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realizados, não limitadamente, os seguintes controles dos serviços executad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a ligação intra-domiciliar e os ramais condominiais serão executados pelo Construtor, tomando-se por base as exigências estabelecidas nesta Especificação;</w:t>
      </w:r>
    </w:p>
    <w:p>
      <w:pPr>
        <w:pStyle w:val="TextosemFormatao"/>
        <w:tabs>
          <w:tab w:val="clear" w:pos="709"/>
          <w:tab w:val="left" w:pos="0" w:leader="none"/>
        </w:tabs>
        <w:jc w:val="both"/>
        <w:rPr/>
      </w:pPr>
      <w:r>
        <w:rPr>
          <w:rFonts w:cs="Arial" w:ascii="Arial" w:hAnsi="Arial"/>
          <w:sz w:val="24"/>
          <w:szCs w:val="24"/>
        </w:rPr>
        <w:t>-as obras serão fiscalizadas por equipe especializada da CODEVASF, nomeada pela diretoria envolvida no processo;</w:t>
      </w:r>
    </w:p>
    <w:p>
      <w:pPr>
        <w:pStyle w:val="TextosemFormatao"/>
        <w:tabs>
          <w:tab w:val="clear" w:pos="709"/>
          <w:tab w:val="left" w:pos="0" w:leader="none"/>
        </w:tabs>
        <w:jc w:val="both"/>
        <w:rPr/>
      </w:pPr>
      <w:r>
        <w:rPr>
          <w:rFonts w:cs="Arial" w:ascii="Arial" w:hAnsi="Arial"/>
          <w:sz w:val="24"/>
          <w:szCs w:val="24"/>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
        <w:tabs>
          <w:tab w:val="clear" w:pos="709"/>
          <w:tab w:val="left" w:pos="0" w:leader="none"/>
        </w:tabs>
        <w:jc w:val="both"/>
        <w:rPr/>
      </w:pPr>
      <w:r>
        <w:rPr>
          <w:rFonts w:cs="Arial" w:ascii="Arial" w:hAnsi="Arial"/>
          <w:sz w:val="24"/>
          <w:szCs w:val="24"/>
        </w:rPr>
        <w:t>-antes de recobrir a tubulação, cumpre verificar se não houve falhas na montagem das juntas e conexões;</w:t>
      </w:r>
    </w:p>
    <w:p>
      <w:pPr>
        <w:pStyle w:val="TextosemFormatao"/>
        <w:tabs>
          <w:tab w:val="clear" w:pos="709"/>
          <w:tab w:val="left" w:pos="0" w:leader="none"/>
        </w:tabs>
        <w:jc w:val="both"/>
        <w:rPr/>
      </w:pPr>
      <w:r>
        <w:rPr>
          <w:rFonts w:cs="Arial" w:ascii="Arial" w:hAnsi="Arial"/>
          <w:sz w:val="24"/>
          <w:szCs w:val="24"/>
        </w:rPr>
        <w:t>-a manutenção do sistema de esgoto implantado será de responsabilidade do Construtor até a entrega da Obra para a CODEVASF.</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ritérios de medição e pagamento do fornecimento de materiais hidráulicos encontram-se apresentados na sua respectiv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LIGAÇÃO PREDIAL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37" w:type="dxa"/>
        <w:jc w:val="left"/>
        <w:tblInd w:w="0" w:type="dxa"/>
        <w:tblLayout w:type="fixed"/>
        <w:tblCellMar>
          <w:top w:w="0" w:type="dxa"/>
          <w:left w:w="30" w:type="dxa"/>
          <w:bottom w:w="0" w:type="dxa"/>
          <w:right w:w="30" w:type="dxa"/>
        </w:tblCellMar>
      </w:tblPr>
      <w:tblGrid>
        <w:gridCol w:w="8039"/>
        <w:gridCol w:w="798"/>
      </w:tblGrid>
      <w:tr>
        <w:trPr>
          <w:trHeight w:val="474" w:hRule="atLeast"/>
        </w:trPr>
        <w:tc>
          <w:tcPr>
            <w:tcW w:w="8039" w:type="dxa"/>
            <w:tcBorders/>
          </w:tcPr>
          <w:p>
            <w:pPr>
              <w:pStyle w:val="Normal"/>
              <w:tabs>
                <w:tab w:val="clear" w:pos="709"/>
                <w:tab w:val="left" w:pos="0" w:leader="none"/>
              </w:tabs>
              <w:jc w:val="both"/>
              <w:rPr/>
            </w:pPr>
            <w:r>
              <w:rPr>
                <w:rFonts w:cs="Arial" w:ascii="Arial" w:hAnsi="Arial"/>
                <w:sz w:val="24"/>
                <w:szCs w:val="24"/>
              </w:rPr>
              <w:t>EXECUÇÃO DE LIGAÇÃO PREDIAL P/ ESGOTO, COM PAVIMENTO, DN100 ou 150mm, S/ FORNEC. DO MAT. HIDRÁULICO</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r>
        <w:trPr>
          <w:trHeight w:val="452" w:hRule="atLeast"/>
        </w:trPr>
        <w:tc>
          <w:tcPr>
            <w:tcW w:w="8039" w:type="dxa"/>
            <w:tcBorders/>
          </w:tcPr>
          <w:p>
            <w:pPr>
              <w:pStyle w:val="Normal"/>
              <w:tabs>
                <w:tab w:val="clear" w:pos="709"/>
                <w:tab w:val="left" w:pos="0" w:leader="none"/>
              </w:tabs>
              <w:jc w:val="both"/>
              <w:rPr/>
            </w:pPr>
            <w:r>
              <w:rPr>
                <w:rFonts w:cs="Arial" w:ascii="Arial" w:hAnsi="Arial"/>
                <w:sz w:val="24"/>
                <w:szCs w:val="24"/>
              </w:rPr>
              <w:t xml:space="preserve">EXECUÇÃO DE LIGAÇÃO PREDIAL P/ ESGOTO, EM  TERRENO NATURAL, DN100  ou 150mm, S/ FORNEC. DO MAT. HIDRÁULICO </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metro linear de execução,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do material hidráulico e juntas;</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assentamento e fornecimento de dispositivo de inspeção;.</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cadastramento d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 xml:space="preserve">PAGAMENTO </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Demolição e recomposição de pavimento e passeio,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Regularização do fundo da vala e execução de berço de areia,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sz w:val="24"/>
          <w:szCs w:val="24"/>
        </w:rPr>
      </w:pPr>
      <w:r>
        <w:rPr>
          <w:rFonts w:cs="Arial" w:ascii="Arial" w:hAnsi="Arial"/>
          <w:b w:val="false"/>
          <w:bCs/>
          <w:sz w:val="24"/>
          <w:szCs w:val="24"/>
        </w:rPr>
        <w:t>LIGAÇÕES INTRADOMICILIARES -  SERVI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tbl>
      <w:tblPr>
        <w:tblW w:w="8850" w:type="dxa"/>
        <w:jc w:val="left"/>
        <w:tblInd w:w="0" w:type="dxa"/>
        <w:tblLayout w:type="fixed"/>
        <w:tblCellMar>
          <w:top w:w="0" w:type="dxa"/>
          <w:left w:w="30" w:type="dxa"/>
          <w:bottom w:w="0" w:type="dxa"/>
          <w:right w:w="30" w:type="dxa"/>
        </w:tblCellMar>
      </w:tblPr>
      <w:tblGrid>
        <w:gridCol w:w="8030"/>
        <w:gridCol w:w="820"/>
      </w:tblGrid>
      <w:tr>
        <w:trPr>
          <w:trHeight w:val="290"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ÇÃO DE LIGAÇÃO INTRA-DOMICILIAR, EM PISO DE CONCRETO SIMPLES, DN100mm, S/ FORNEC. DO MAT. HIDRÁULICO </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72"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PISO CERÂMICO, DN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35"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TERRENO NATURAL , DN 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6"/>
        </w:numPr>
        <w:tabs>
          <w:tab w:val="clear" w:pos="709"/>
          <w:tab w:val="left" w:pos="0" w:leader="none"/>
        </w:tabs>
        <w:ind w:left="0" w:hanging="0"/>
        <w:jc w:val="both"/>
        <w:rPr>
          <w:rFonts w:ascii="Arial" w:hAnsi="Arial" w:cs="Arial"/>
          <w:sz w:val="24"/>
          <w:szCs w:val="24"/>
        </w:rPr>
      </w:pPr>
      <w:r>
        <w:rPr>
          <w:rFonts w:cs="Arial" w:ascii="Arial" w:hAnsi="Arial"/>
          <w:sz w:val="24"/>
          <w:szCs w:val="24"/>
        </w:rPr>
        <w:t>serão medidos e pagos em separado:</w:t>
      </w:r>
    </w:p>
    <w:p>
      <w:pPr>
        <w:pStyle w:val="Normal"/>
        <w:jc w:val="both"/>
        <w:rPr>
          <w:rFonts w:ascii="Arial" w:hAnsi="Arial" w:cs="Arial"/>
          <w:sz w:val="24"/>
          <w:szCs w:val="24"/>
        </w:rPr>
      </w:pPr>
      <w:r>
        <w:rPr>
          <w:rFonts w:cs="Arial" w:ascii="Arial" w:hAnsi="Arial"/>
          <w:sz w:val="24"/>
          <w:szCs w:val="24"/>
        </w:rPr>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pisos especiais, pias, aparelhos sanitários e acessórios, quando necessári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de materiais hidráulic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dispositivos de inspeção.</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e recomposição de pisos e passeios;</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b/>
          <w:bCs/>
          <w:szCs w:val="24"/>
        </w:rPr>
        <w:t xml:space="preserve">32 – PREPARO DO TERRENO/LIMPEZA DE ÁREAS </w:t>
      </w:r>
      <w:r>
        <w:rPr>
          <w:rFonts w:cs="Arial"/>
          <w:b/>
          <w:szCs w:val="24"/>
        </w:rPr>
        <w:t xml:space="preserve">LIMPEZA MANUAL DO TERRENO / LIMPEZA DE ÁREAS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limpeza do terreno compreenderá os serviços de capina, limpeza, roçado, desmatamento, destocamento, retirada da camada vegetal, remoção e queima, de forma a deixar a área livre de raízes, tocos, pedras etc.</w:t>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s demolições porventura necessárias serão feitas dentro da mais perfeita técnica, tomados os devidos cuidados de forma a se evitarem danos a terceiros.</w:t>
      </w:r>
    </w:p>
    <w:p>
      <w:pPr>
        <w:pStyle w:val="Normal"/>
        <w:tabs>
          <w:tab w:val="clear" w:pos="709"/>
          <w:tab w:val="left" w:pos="0" w:leader="none"/>
          <w:tab w:val="left" w:pos="72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pPr>
      <w:r>
        <w:rPr>
          <w:rFonts w:cs="Arial" w:ascii="Arial" w:hAnsi="Arial"/>
          <w:sz w:val="24"/>
          <w:szCs w:val="24"/>
        </w:rPr>
        <w:t>As áreas a serem desmatadas e limpas serão delimitadas pela Contratada de acordo com os Desenhos do Projeto e compreenderão as áreas referente às construção.</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danos e prejuízos às propriedades alheios produzidos por operações inadequadas na execução da limpeza, ou mesmo erro na deposição dos materiais destinados ao bota-fora, serão de responsabilidade exclusiva da Contratada.</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 trabalho de desmatamento, limpeza e demolição medir-se-á sobre sua projeção, tomando por unidade o m2, não sendo levados em conta nessas medições os serviços que a Contratada efetuar fora das áreas indicadas pela Fiscalizaçã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pPr>
      <w:r>
        <w:rPr>
          <w:rFonts w:cs="Arial"/>
          <w:b/>
          <w:bCs/>
          <w:szCs w:val="24"/>
        </w:rPr>
        <w:t>33 - PORTÃO PARA VEÍCUL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Recuodecorpodetexto3"/>
        <w:tabs>
          <w:tab w:val="clear" w:pos="709"/>
          <w:tab w:val="left" w:pos="0" w:leader="none"/>
        </w:tabs>
        <w:ind w:left="0" w:right="0" w:hanging="0"/>
        <w:rPr>
          <w:rFonts w:ascii="Arial" w:hAnsi="Arial" w:cs="Arial"/>
          <w:b/>
          <w:b/>
          <w:szCs w:val="24"/>
        </w:rPr>
      </w:pPr>
      <w:r>
        <w:rPr>
          <w:rFonts w:cs="Arial" w:ascii="Arial" w:hAnsi="Arial"/>
          <w:szCs w:val="24"/>
        </w:rPr>
        <w:t xml:space="preserve">OBJETIVO: estabelecer os procedimentos a serem adotados no fornecimento e assentamento de portões com 01 ou 02 folhas, em pilares de concreto armado. Os portões deverão obedecer os padrões do projeto ou da fiscalização da CODEVASF. </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ind w:left="0" w:right="0" w:hanging="0"/>
        <w:rPr/>
      </w:pPr>
      <w:r>
        <w:rPr>
          <w:rFonts w:cs="Arial" w:ascii="Arial" w:hAnsi="Arial"/>
          <w:szCs w:val="24"/>
        </w:rPr>
        <w:t>-Portão de Ferro Galvanizado: estrutura constituída de tubos de ferro galvanizado com vedação em chapa de aço  galvanizado, soldadas em quadro de ferro com cantoneira, para utilização no fechamento de áreas externas, conjuntamente com cercas ou muro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ubos de ferr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hapa de aç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sold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perfis de ferro cantoneir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brita 1;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ç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intas de proteção;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int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perfis metálicos, deverão estar limpos, perfeitamente desempenados e sem defeito de fabr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para execução de solda;</w:t>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ortões serão executados com tubos de ferro galvanizado de 1 ½ “, com os seguintes tipos de veda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79"/>
        </w:numPr>
        <w:tabs>
          <w:tab w:val="clear" w:pos="709"/>
          <w:tab w:val="left" w:pos="0" w:leader="none"/>
        </w:tabs>
        <w:ind w:left="0" w:right="0" w:hanging="0"/>
        <w:rPr>
          <w:rFonts w:cs="Arial"/>
          <w:szCs w:val="24"/>
        </w:rPr>
      </w:pPr>
      <w:r>
        <w:rPr>
          <w:rFonts w:cs="Arial"/>
          <w:szCs w:val="24"/>
        </w:rPr>
        <w:t>chapa de aço galvanizado, soldada em quadro de ferro com cantoneira de 3/4 x 3/4 x 1/8”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oderão ser executados com 01 ou 02 folhas, conforme projeto ou a critério da Fiscalização. Geralmente os portões com 01 folha são utilizados para passagem de pedestres e o de 02 folhas para passagem de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portões com vedação em chapa de aço galvanizado, o logotipo da CODEVASF será pintado sobre a referida chapa. </w:t>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xação e suporte dos portões serão executados pilares de concreto armado, fck= 15MPa, com seção mínima de 20x30cm, apoiados sobre sapatas com dimensões tais que permitam a sustentação adequada do por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de ferro dos portões receberão limpeza e tratamento antioxidante. A pintura de acabamento deverá ser aplicada em duas demãos, utilizando-se esmalte sintético, na cor especifica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serão entregues com cadeados e ferragens de boa qualidade, especific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oldas utilizadas deverão ser bem esmerilhadas, pois não serão aceitas rebarbas, nem sali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assentados deverão estar em perfeito alinhamento com a cerca ou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90" w:type="dxa"/>
        <w:jc w:val="left"/>
        <w:tblInd w:w="-30" w:type="dxa"/>
        <w:tblLayout w:type="fixed"/>
        <w:tblCellMar>
          <w:top w:w="0" w:type="dxa"/>
          <w:left w:w="30" w:type="dxa"/>
          <w:bottom w:w="0" w:type="dxa"/>
          <w:right w:w="30" w:type="dxa"/>
        </w:tblCellMar>
      </w:tblPr>
      <w:tblGrid>
        <w:gridCol w:w="6690"/>
        <w:gridCol w:w="900"/>
      </w:tblGrid>
      <w:tr>
        <w:trPr>
          <w:trHeight w:val="514" w:hRule="atLeast"/>
        </w:trPr>
        <w:tc>
          <w:tcPr>
            <w:tcW w:w="669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RTÃO P/ VEÍCULOS EM TUBOS DE FERRO GALVANIZADO DE 01 OU 02 FOLHAS, C/ VEDAÇÃO EM CHAPA DE AÇO GALVANIZADO, INCL. GUARNIÇÕES E FERRAGENS, C/ LARGURA DE 2 A 5m OU ESTABELECIDO EM PROJETO</w:t>
            </w:r>
          </w:p>
        </w:tc>
        <w:tc>
          <w:tcPr>
            <w:tcW w:w="900" w:type="dxa"/>
            <w:tcBorders/>
          </w:tcPr>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m²</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ou</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 xml:space="preserve">unid. </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MEDIÇÃO</w:t>
      </w:r>
    </w:p>
    <w:p>
      <w:pPr>
        <w:pStyle w:val="TextBodyIndent"/>
        <w:tabs>
          <w:tab w:val="clear" w:pos="709"/>
          <w:tab w:val="left" w:pos="0" w:leader="none"/>
        </w:tabs>
        <w:ind w:left="0" w:right="0" w:hanging="0"/>
        <w:rPr>
          <w:rFonts w:cs="Arial"/>
          <w:b/>
          <w:b/>
          <w:szCs w:val="24"/>
        </w:rPr>
      </w:pPr>
      <w:r>
        <w:rPr>
          <w:rFonts w:cs="Arial"/>
          <w:b/>
          <w:szCs w:val="24"/>
        </w:rPr>
      </w:r>
    </w:p>
    <w:p>
      <w:pPr>
        <w:pStyle w:val="TextBodyIndent"/>
        <w:tabs>
          <w:tab w:val="clear" w:pos="709"/>
          <w:tab w:val="left" w:pos="0" w:leader="none"/>
        </w:tabs>
        <w:ind w:left="0" w:right="0" w:hanging="0"/>
        <w:rPr>
          <w:rFonts w:cs="Arial"/>
          <w:szCs w:val="24"/>
        </w:rPr>
      </w:pPr>
      <w:r>
        <w:rPr>
          <w:rFonts w:cs="Arial"/>
          <w:szCs w:val="24"/>
        </w:rPr>
        <w:t xml:space="preserve">será feita pela área, em metro quadrado (m²), de portão fornecido e assentado, com aprovação da Fiscalização ou por unidade assentada conforme projeto e estabelecido na planilha de orçamentação. </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portão de ferro, incluindo o fornecimento do portão e dos materiais necessário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tratamento anti-oxidante e pintura de acabamento em duas demãos de todas as peças metálicas,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execução dos pilares de concreto armado e fundação para sustentação do portão, incluindo pintura, com fornecimento dos materiais, posto obra; </w:t>
      </w:r>
    </w:p>
    <w:p>
      <w:pPr>
        <w:pStyle w:val="Header"/>
        <w:numPr>
          <w:ilvl w:val="0"/>
          <w:numId w:val="89"/>
        </w:numPr>
        <w:tabs>
          <w:tab w:val="clear" w:pos="4419"/>
          <w:tab w:val="clear" w:pos="8838"/>
          <w:tab w:val="left" w:pos="0" w:leader="none"/>
        </w:tabs>
        <w:ind w:left="0" w:hanging="0"/>
        <w:jc w:val="both"/>
        <w:rPr/>
      </w:pPr>
      <w:r>
        <w:rPr>
          <w:rFonts w:cs="Arial" w:ascii="Arial" w:hAnsi="Arial"/>
          <w:sz w:val="24"/>
          <w:szCs w:val="24"/>
        </w:rPr>
        <w:t>assentamento e fornecimento de ferragens de 1</w:t>
      </w:r>
      <w:r>
        <w:rPr>
          <w:rFonts w:cs="Arial" w:ascii="Arial" w:hAnsi="Arial"/>
          <w:sz w:val="24"/>
          <w:szCs w:val="24"/>
          <w:vertAlign w:val="superscript"/>
        </w:rPr>
        <w:t>ª</w:t>
      </w:r>
      <w:r>
        <w:rPr>
          <w:rFonts w:cs="Arial" w:ascii="Arial" w:hAnsi="Arial"/>
          <w:sz w:val="24"/>
          <w:szCs w:val="24"/>
        </w:rPr>
        <w:t xml:space="preserve"> qualidade, inclusive cadeado,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4 - MURO PRÉ-MOLDADO DE PLACAS DE CONCRETO ARM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 xml:space="preserve">esta Especificação objetiva estabelecer os procedimentos a serem adotados na execução de muros constituídos de mourões e placas pré-moldadas de concreto armad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w:t>
      </w:r>
      <w:r>
        <w:rPr>
          <w:rFonts w:cs="Arial" w:ascii="Arial" w:hAnsi="Arial"/>
          <w:b/>
          <w:sz w:val="24"/>
          <w:szCs w:val="24"/>
        </w:rPr>
        <w:t xml:space="preserve"> </w:t>
      </w: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sta Especificação, foi adotada a seguintes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138"/>
        </w:numPr>
        <w:tabs>
          <w:tab w:val="clear" w:pos="709"/>
          <w:tab w:val="left" w:pos="0" w:leader="none"/>
        </w:tabs>
        <w:ind w:left="0" w:hanging="0"/>
        <w:jc w:val="both"/>
        <w:rPr>
          <w:rFonts w:ascii="Arial" w:hAnsi="Arial" w:cs="Arial"/>
          <w:sz w:val="24"/>
          <w:szCs w:val="24"/>
        </w:rPr>
      </w:pPr>
      <w:r>
        <w:rPr>
          <w:rFonts w:cs="Arial" w:ascii="Arial" w:hAnsi="Arial"/>
          <w:sz w:val="24"/>
          <w:szCs w:val="24"/>
        </w:rPr>
        <w:t>Muro Pré-Moldado de Placas de Concreto: constitui-se em elemento de fechamento de áreas externas, executado com muros de concreto constituído de placas pré-moldadas e mourões de concreto espaçados a cada 2,00m, altura útil de 2,4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a cerca, aqui especificad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placas e colunas pré-moldadas de concre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1;</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pré-moldadas não devem apresentar fissuras, ferragens descobertas ou outras deform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fixação das estacas deverão apresentar as características estabelecid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53"/>
        </w:numPr>
        <w:tabs>
          <w:tab w:val="clear" w:pos="709"/>
          <w:tab w:val="left" w:pos="0" w:leader="none"/>
        </w:tabs>
        <w:ind w:left="0" w:right="0" w:hanging="0"/>
        <w:rPr>
          <w:rFonts w:cs="Arial"/>
          <w:szCs w:val="24"/>
        </w:rPr>
      </w:pPr>
      <w:r>
        <w:rPr>
          <w:rFonts w:cs="Arial"/>
          <w:szCs w:val="24"/>
        </w:rPr>
        <w:t>Guindaste de pequeno porte;</w:t>
      </w:r>
    </w:p>
    <w:p>
      <w:pPr>
        <w:pStyle w:val="Normal"/>
        <w:numPr>
          <w:ilvl w:val="0"/>
          <w:numId w:val="153"/>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e implantação do muro devem obedecer ao projeto de urban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implantados marcos topográficos no terreno para permitir a conferência do alinhamento do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pré-moldado, com dimensões de 0,13x0,13x3,00 m, serão espaçadas a cada 2,00m e aterradas no solo com no mínimo 60 cm de profundidade;  após a colocação das colunas na vala, esta será preenchida com concreto simples fck=15 MP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devem ter ranhuras longitudinais para encaixe das placa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com espessura de 3,0 cm, serão encaixadas nas ranhuras dos pilares com auxílio de guindaste de pequeno porte e rejuntadas com argamassa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 ser feita inspeção nas placas e colunas que serão usadas no muro, pela Fiscalização, para rejeitar peças quebradas, rachadas, empenadas ou fora da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740" w:type="dxa"/>
        <w:jc w:val="left"/>
        <w:tblInd w:w="0" w:type="dxa"/>
        <w:tblLayout w:type="fixed"/>
        <w:tblCellMar>
          <w:top w:w="0" w:type="dxa"/>
          <w:left w:w="30" w:type="dxa"/>
          <w:bottom w:w="0" w:type="dxa"/>
          <w:right w:w="30" w:type="dxa"/>
        </w:tblCellMar>
      </w:tblPr>
      <w:tblGrid>
        <w:gridCol w:w="6840"/>
        <w:gridCol w:w="900"/>
      </w:tblGrid>
      <w:tr>
        <w:trPr>
          <w:trHeight w:val="1079" w:hRule="atLeast"/>
        </w:trPr>
        <w:tc>
          <w:tcPr>
            <w:tcW w:w="684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URO PRÉ-MOLDADO DE PLACAS DE CONCRETO ARMADO, e=3cm, C/ COLUNAS DE CONCRETO ARMADO C/ DIMENSÕES DE 0,13X0,13X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c>
        <w:tc>
          <w:tcPr>
            <w:tcW w:w="900"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pPr>
      <w:r>
        <w:rPr>
          <w:rFonts w:cs="Arial" w:ascii="Arial" w:hAnsi="Arial"/>
          <w:sz w:val="24"/>
          <w:szCs w:val="24"/>
        </w:rPr>
        <w:t>será feita pela extensão, em metro linear (m), de muro efetivamente executado e altura indicada no projeto ,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e assentamento de muro de concreto, inclusive o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e aterro para fixação das colunas;</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enchimento com concreto simples, com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as;</w:t>
      </w:r>
    </w:p>
    <w:p>
      <w:pPr>
        <w:pStyle w:val="Normal"/>
        <w:numPr>
          <w:ilvl w:val="0"/>
          <w:numId w:val="33"/>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Normal"/>
        <w:tabs>
          <w:tab w:val="clear" w:pos="709"/>
          <w:tab w:val="left" w:pos="0" w:leader="none"/>
        </w:tabs>
        <w:jc w:val="both"/>
        <w:rPr/>
      </w:pPr>
      <w:r>
        <w:rPr>
          <w:rFonts w:cs="Arial" w:ascii="Arial" w:hAnsi="Arial"/>
          <w:b/>
          <w:sz w:val="24"/>
          <w:szCs w:val="24"/>
        </w:rPr>
        <w:t>35 - PLANTIO DE GRAM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grama em placa e em muda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ram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rFonts w:ascii="Arial" w:hAnsi="Arial" w:cs="Arial"/>
          <w:sz w:val="24"/>
          <w:szCs w:val="24"/>
        </w:rPr>
      </w:pPr>
      <w:r>
        <w:rPr>
          <w:rFonts w:cs="Arial" w:ascii="Arial" w:hAnsi="Arial"/>
          <w:sz w:val="24"/>
          <w:szCs w:val="24"/>
        </w:rPr>
        <w:t>Plantio de Grama: constituem-se nos serviços de plantação de grama em áreas ou taludes, com finalidade estética e/ou de proteção contra eros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nstituem-se em placas contendo gramínea, transplantada de viveiro ou outro local de extração para o local a ser gramado, promovendo a cobertura imediata do solo;</w:t>
      </w:r>
    </w:p>
    <w:p>
      <w:pPr>
        <w:pStyle w:val="Normal"/>
        <w:numPr>
          <w:ilvl w:val="0"/>
          <w:numId w:val="137"/>
        </w:numPr>
        <w:tabs>
          <w:tab w:val="clear" w:pos="709"/>
          <w:tab w:val="left" w:pos="0" w:leader="none"/>
        </w:tabs>
        <w:ind w:left="0" w:hanging="0"/>
        <w:jc w:val="both"/>
        <w:rPr/>
      </w:pPr>
      <w:r>
        <w:rPr>
          <w:rFonts w:cs="Arial" w:ascii="Arial" w:hAnsi="Arial"/>
          <w:sz w:val="24"/>
          <w:szCs w:val="24"/>
        </w:rPr>
        <w:t>Grama em Mudas</w:t>
      </w:r>
      <w:r>
        <w:rPr>
          <w:rFonts w:cs="Arial" w:ascii="Arial" w:hAnsi="Arial"/>
          <w:b/>
          <w:sz w:val="24"/>
          <w:szCs w:val="24"/>
        </w:rPr>
        <w:t xml:space="preserve">: </w:t>
      </w:r>
      <w:r>
        <w:rPr>
          <w:rFonts w:cs="Arial" w:ascii="Arial" w:hAnsi="Arial"/>
          <w:sz w:val="24"/>
          <w:szCs w:val="24"/>
        </w:rPr>
        <w:t>constituem-se em sementes ou mudas de gramíneas, a serem plantadas no local a gra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sementes ou mudas de gramínea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m e = 6 cm;</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de gramínea a ser utilizada, deverá ser submetida à aprovação da Fiscalização, e deverá ser, a princípio, gramíneas nativas, resistentes ao clima da regi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ra vegetal utilizada deverá ser isenta de elementos, como ervas, raízes sementes, etc., que originem outros tipos de vege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os de mão;</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egadeiras frontais;</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 ou basculante;</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6"/>
        </w:numPr>
        <w:tabs>
          <w:tab w:val="clear" w:pos="709"/>
          <w:tab w:val="left" w:pos="0" w:leader="none"/>
        </w:tabs>
        <w:ind w:left="0" w:hanging="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ções Gerais:</w:t>
      </w:r>
    </w:p>
    <w:p>
      <w:pPr>
        <w:pStyle w:val="Normal"/>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Compreende os serviços de revolvimento e/ou escarificação do solo; regularização do material encarniçado; drenagem da área; fornecimento e espalhamento de camada de terra vegetal, quando necessário, com espessura média de 5 cm e o plantio de grama em placa ou em muda, conforme especificação de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ecessário deverá ser feita correção do solo e aplicação do fertilizante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pós o plantio, será providenciada a irrigação de toda a área, que deverá continuar, diariamente, até um mínimo de 15 (quinze) dias, ou até que toda a grama esteja enraiz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s serviços relativos ao plantio de grama deverão ser concluídos com antecedência suficiente ao término da Obra, para que o novo gramado não necessite de cuidados especiais para sua formação, em etapa pos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Plantio de Grama em Pla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placas serão colocadas justapostas sobre a camada de terra vegetal, e a seguir, comprimidas. Logo após será lançada uma camada de terra vegetal nos intervalos das placas, de forma a preencher os eventuais vazios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locais com declives acentuados ou taludes, as placas deverão ser ancoradas durante a sua colocação, de modo a se evitar o seu deslizamento antes da p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lantio de Grama em Mu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s superfícies regularizadas dos taludes ou de outras tipologias de áreas, será espalhada camada vegetal, tratada, homogeneizada, corrigida, adubada e umedecida, de modo a receber as sementes ou mu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s sementes ou mudas serão afixadas ao solo, por intermédio de pressão lateral dos dedos na terra, para que estas fiquem envoltas em terra e com poucos vazios em sua volta, sendo que o espaçamententre as mudas não deverá ser superior a 0,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uidados especiais devem ser tomados nos taludes para que se obtenha o enraizamento da gr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ou dolo,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grama será medido pela área, em metro quadrado (m2),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grama em placa, inclui camada de terra vegetal, e=0,05m, transporte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ou mudas de grama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volvimento e/ou escarificação do sol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ularização do terreno escarificad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na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grama em mudas ou placa, posto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área gramada até pega total, com fornecimento de água no local das obras;</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36 - PLANTIO DE ÁRV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jetivo: esta Especificação objetiva estabelecer os procedimentos para fornecimento e plantio de árvores com altura média de 2,00m,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 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lantio de Árvores:</w:t>
      </w:r>
      <w:r>
        <w:rPr>
          <w:rFonts w:cs="Arial" w:ascii="Arial" w:hAnsi="Arial"/>
          <w:b/>
          <w:sz w:val="24"/>
          <w:szCs w:val="24"/>
        </w:rPr>
        <w:t xml:space="preserve"> </w:t>
      </w:r>
      <w:r>
        <w:rPr>
          <w:rFonts w:cs="Arial" w:ascii="Arial" w:hAnsi="Arial"/>
          <w:sz w:val="24"/>
          <w:szCs w:val="24"/>
        </w:rPr>
        <w:t>constitui nos serviços de plantação de mudas de árvores com altura média de 2,00 m, em áreas, para fins estéticos ou de reposição de espécime retirada para execução de obra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mudas de árvores com altura média de 2,00m;</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e o tamanho das mudas será definido conforme o projeto de paisagism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árvore será medido por unidade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árvores, com h&gt;=2,00m, inclui preparo e adubação do solo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udas de árvores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Pagamento Compreende:</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rega da plantação até pega total, com fornecimento de água no local das obras. </w:t>
      </w:r>
    </w:p>
    <w:p>
      <w:pPr>
        <w:pStyle w:val="Header"/>
        <w:tabs>
          <w:tab w:val="clear" w:pos="4419"/>
          <w:tab w:val="clear" w:pos="8838"/>
          <w:tab w:val="left" w:pos="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b/>
          <w:sz w:val="24"/>
          <w:szCs w:val="24"/>
        </w:rPr>
        <w:t>37 - PLANTIO DE ARBUS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arbustos para formação de cerca viva, utilizada em fechamentos de áre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io de Arbustos: constitui-se  nos  serviços de  plantação de mudas de arbustos com altura mínima de 0,50 m e máxima de 2,00 m, em áreas, para fins estéticos ou para formação de cercas viv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mudas de arbustos com altura entre 0,50 a 2,00 m;</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fertilizantes comerciais e corretivos, com indicação para a Fiscaliz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o tamanho das mudas e a altura do arvoredo será definido conforme o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arbusto será medido por metro linear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bustos não utilizados ou estragado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plantação até pega total, com fornecimento de água no local das obr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8 - REVESTIMENTO PRIMÁRIO COM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esta Especificação objetiva estabelecer os procedimentos a serem adotados na execução de revestimento primário de vias de tráfego, utilizando-se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36"/>
        </w:numPr>
        <w:tabs>
          <w:tab w:val="clear" w:pos="709"/>
          <w:tab w:val="left" w:pos="0" w:leader="none"/>
        </w:tabs>
        <w:ind w:left="0" w:hanging="0"/>
        <w:jc w:val="both"/>
        <w:rPr/>
      </w:pPr>
      <w:r>
        <w:rPr>
          <w:rFonts w:cs="Arial" w:ascii="Arial" w:hAnsi="Arial"/>
          <w:sz w:val="24"/>
          <w:szCs w:val="24"/>
        </w:rPr>
        <w:t>Revestimento Primário com Brita ou Pedrisco: execução de revestimento com brita ou pedrisco sobre uma camada de solo estabilizado, capaz de oferecer superfície de rolamento de qualidade superior à do solo natural. O revestimento primário destina-se a: oferecer melhores condições de tráfego à via de terra ou proporcionar o estágio inicial de uma pavimen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considerados nesta Especificação para serem utilizados na execução dos serviços são pedras britadas, constituídas de partículas duras e duráveis de rochas ígneas ou metamórficas, sãs ou pouco alterada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espalhamento do material poderá ser feito com motoniveladora; a compactação será feita com compactadores 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ia a ser revestida deverá estar perfeitamente regularizada e consolidada, obedecendo às condições de alinhamento, greide e seção transversal especificadas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verá abranger a pista de rolamento e os acostamentos ( em est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será depositado sobre a superfície a revestir em pilhas, ao longo da v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fará o espalhamento do material solto, dando-lhe a conformação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o revestimento deverá ser compactado (ou não, a critério do projeto ou da Fiscalização) com compactadores mecânicos, em camadas de 10 cm, executando-se o nivelamento e abaulamento estabeleci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acabada do revestimento será determinada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depender do tipo de tráfego da via a ser pavimentada , o Projeto ou a Fiscalização, definirão o grau do controle dos serviços a serem executad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oderão ser feitos controles da granulometria e do teor de umidade do material utilizado, bem como da compactação do revestimento ( se for o caso) , a critério do Projeto ou da Fiscalização, conforme as especificações do DNER para execução de bases estabilizadas granul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controle geométrico das cotas do greide e espessura d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7174 – Pedra Britada, Pedrisco e Pó–de-pedra para Base de Macadame Hidráulico, estabelece os procedimentos para a execução dos serviços aqui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tbl>
      <w:tblPr>
        <w:tblW w:w="7229" w:type="dxa"/>
        <w:jc w:val="left"/>
        <w:tblInd w:w="-30" w:type="dxa"/>
        <w:tblLayout w:type="fixed"/>
        <w:tblCellMar>
          <w:top w:w="0" w:type="dxa"/>
          <w:left w:w="30" w:type="dxa"/>
          <w:bottom w:w="0" w:type="dxa"/>
          <w:right w:w="30" w:type="dxa"/>
        </w:tblCellMar>
      </w:tblPr>
      <w:tblGrid>
        <w:gridCol w:w="4819"/>
        <w:gridCol w:w="2410"/>
      </w:tblGrid>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S/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C/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BRITA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30"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PEDRISCO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bl>
    <w:p>
      <w:pPr>
        <w:pStyle w:val="TextBodyIndent"/>
        <w:tabs>
          <w:tab w:val="clear" w:pos="709"/>
          <w:tab w:val="left" w:pos="0" w:leader="none"/>
        </w:tabs>
        <w:ind w:left="0" w:right="0" w:hanging="0"/>
        <w:rPr>
          <w:rFonts w:cs="Arial"/>
          <w:szCs w:val="24"/>
        </w:rPr>
      </w:pPr>
      <w:r>
        <w:rPr>
          <w:rFonts w:cs="Arial"/>
          <w:szCs w:val="24"/>
        </w:rPr>
        <w:t>CRITÉRIOS DE MED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elo volume, em metros cúbicos (m³), de material espalhado na pista, conforme a seção transversal do Projet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preliminares de regularização, eventualmente necessárias em vias já existentes, serão objeto de medição através de itens específicos do Caderno de Encargos;</w:t>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ó serão considerados quantitativos de serviços superiores aos indicados no projeto, com autorização da Fiscaliz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rFonts w:cs="Arial"/>
          <w:szCs w:val="24"/>
        </w:rPr>
      </w:pPr>
      <w:r>
        <w:rPr>
          <w:rFonts w:cs="Arial"/>
          <w:szCs w:val="24"/>
        </w:rPr>
        <w:t>PAGAMENTO INCLUI:</w:t>
      </w:r>
    </w:p>
    <w:p>
      <w:pPr>
        <w:pStyle w:val="TextBodyIndent"/>
        <w:tabs>
          <w:tab w:val="clear" w:pos="709"/>
          <w:tab w:val="left" w:pos="0" w:leader="none"/>
        </w:tabs>
        <w:ind w:left="0" w:right="0" w:hanging="0"/>
        <w:rPr>
          <w:rFonts w:cs="Arial"/>
          <w:szCs w:val="24"/>
        </w:rPr>
      </w:pPr>
      <w:r>
        <w:rPr>
          <w:rFonts w:cs="Arial"/>
          <w:szCs w:val="24"/>
        </w:rPr>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material, posto na ob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ulverização, umedecimento, ou secagem do material, em usina ou na pist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spalhamento do material, acabamento e limpez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tecnológ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39 – ESCAVAÇÕES DE POÇOS E CAVAS DE FUNDAÇÃO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cavações para fundações serão executadas segundo as cotas, linhas e taludes necessários para poder construir  todas as estruturas, suportes, caixas e instalações, tal como são indicados nos projetos ou de acordo com as indic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arão incluídas neste item as escavações necessárias a alojar todas as estruturas, suportes, caixas e instalações, incluindo o acerto final das linhas para o recebimento das  formas e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as as operações necessárias à execução do serviço poderão ser efetuadas à mão ou por meio de equipamento mecânico. Além disto, segundo a natureza dos materiais encontrados, a Contratada também poderá fazer uso de explosivos, desde que tenha prévia autoriz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ão ser tomadas todas as precauções necessárias para se alterar o mínimo possível a rocha ou o terreno adjacentes à fundação. Toda escavação realizada por conveniência da Contratada, ou em excesso, por qualquer motivo que não o autorizado pela Fiscalização, correrá por conta da Contratada, assim como o reenchimento de excessos que deverá ser em concreto de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 durante o andamento da obra, julgue-se necessário ou conveniente modificar os taludes, inclinações, cotas ou dimensões das escavações citadas, no lugar dos indicados nos projetos ou determinados pela Fiscalização, estas modificações serão realizadas sem que a Contratada tenha, por isso, direito a uma compensação adicional sobre o preço unitário estabelecido no Contrato para este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stas escavações ficarão classificadas conforme descrito na EME - 12/07, descrita nestas especif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á ainda, a Contratada, escavar todas as valas de drenagem adicionais necessárias para interceptar escoamento a  fim de proteger os taludes da escavação ou para conduzir as águas dos bueiros ou valetas intercep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material proveniente das escavações, que, a juízo da Fiscalização, for adequado para outras obras, deverá ser  transportado e disposto pela Contratada no local de sua utilização, ou, em lugar previamente escolhido. Os materiais não utilizáveis serão transportados até as zonas de bota-fora indicadas nos projetos ou em locais aprovados pela Fiscalização, devendo ser dispostos de preferência lateralmente e cercados em montes que deverão ser nivelados obedecendo critérios preestabelec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ecução dos esgotamentos será de responsabilidade da Contratada, em todas as obras em que seja necessário, para assegurar uma bo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e fundações para obras em concreto, o esgotamento deverá ser contínuo e efetuado no mínimo ate a pega e o endurecimento da argamassa ou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instalações deverão ter capacidade suficiente para manter as áreas de construção isentas de água de qualquer naturez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trole das escavações será exercido por verificações das dimensões estabelecidas e pelo nivelamento do fundo, para efeito de assentamento das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escavações para as fundações serão medidas tomando por unidade o metro cubico de material escavado e colocado na forma e local que indiquem os desenhos ou fixe a  Fiscalização. Nesta medição será utilizado o método da Média das Áreas Extremas, entre estações de 20m ou outras, a  critério da Fiscalização, tomadas antes e depois da execução dos trabalhos até as seções definidas pelo contorno das estruturas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À medida que forem efetuadas as escavações, a Fiscalização irá determinando o tipo de material encontrado para ulterior cálculo da quantidade correspondente à cada categoria. A classificação, de acordo com as características do material, definidas no CADERNO DE ENCARGOS da CODEVASF, será feita, portanto cada vez que houver variações do tipo de  material escav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terá todo o direito de considerar  indevidas quaisquer escavações cujas tolerâncias ultrapassem os valores mínimos necessários à perfeita execução da obra ou as escavações de acessos desnecessariamente longos. Nestes casos serão pagas apenas as escavações julgadas, a critério da Fiscalização, necessárias e sufici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O preenchimento de escavações realizadas em excesso deverá ser feito em concreto de regularização, sendo este ônus por conta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medidas e classificadas de acordo  com o  prescrito no CADERNO DE ENCARGOS CODEVASF, serão pagas à Contratada, a preços unitários da Planilha de Orçamentação de Obras, correspondentes aos preços de escavações para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distância de transporte for superior a 1000 m, o transporte será pago de acordo com o preço unitário estabelecido no item correspondente a momento extraordinário de transporte, NESI-16.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das Planilhas de Orçamentação de Obras, deverá  haver a compensação integral pelos serviços executados incluindo a escavaçã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I –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mpreende-se nesse serviço o transporte de materiais  para a construção de aterros, filtros, revestimentos materiais  pétreos, bem como a remoção dos produtos resultantes de  escavações, desmoronamentos e deslizamentos, como e quando  prescrito neste CADERNO DE ENCARGOS, indicados no projeto e/ou  autorizados pela Fiscalização, utilizando para tal fim os equipamentos convencionais para este tipo de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de transporte máxima prefixada para os  serviços de terraplanagem é de 1,00 km. A distância de transporte será determinada de acordo com o percurso seguido pelo equipamento transportador, medida em projeção horizontal, entre os centros de gravidade das massas, descontando o quilômetro  (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40 -  EDIFICAÇÕES – PAREDES E PAINEIS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DE 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espessuras indicadas referem-se às paredes depois de revestidas. Admite-se, no máximo, uma variação de 2 cm com relação à espessura projetad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 as dimensões dos tijolos a empregar implicarem alteração de espessura das paredes, serão feitas as necessárias modificações nas plantas, depois de consultada 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tijolos serão ligeiramente molhados antes da coloc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Para o assentamento de tijolos furados ou maciços será utilizada a argamassa de traço A.17,cimento:cal:areia,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Para o assentamento de lajotas será utilizada a argamassa de traço A.16,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As alvenarias recém-terminadas deverão ser mantidas ao abrigo das chuva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Quando a temperatura se mostrar muito elevada e a umidade muito baixa, proceder-se-á a freqüentes molhagens, com a finalidade de evitar a brusca evapor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Não será permitida a colocação de tijolos com furos voltados no sentido da espessura das paredes.</w:t>
      </w:r>
    </w:p>
    <w:p>
      <w:pPr>
        <w:pStyle w:val="Normal"/>
        <w:tabs>
          <w:tab w:val="clear" w:pos="709"/>
          <w:tab w:val="left" w:pos="0" w:leader="none"/>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Para fixação de batentes e rodapés serão empregados marcos metálicos ou de madeira de lei, chanfrados e pintados com impermeabilizante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Serão colocados na alvenaria tacos de madeira de peroba ou similar, para fixação de esquadrias, guarnições e rodapé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As canaletas e cortes necessários para as instalações hidráulicas e elétricas serão executadas na alvenaria, antes do seu revestiment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O espaçamento máximo entre tacos de fixação de rodapés será de 80 cm. No caso de batentes de portas de madeira, serão empregados, no mínimo, seis (6) taco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2127" w:leader="none"/>
          <w:tab w:val="left" w:pos="0" w:leader="none"/>
        </w:tabs>
        <w:jc w:val="both"/>
        <w:rPr>
          <w:rFonts w:ascii="Arial" w:hAnsi="Arial" w:cs="Arial"/>
          <w:sz w:val="24"/>
          <w:szCs w:val="24"/>
        </w:rPr>
      </w:pPr>
      <w:r>
        <w:rPr>
          <w:rFonts w:cs="Arial" w:ascii="Arial" w:hAnsi="Arial"/>
          <w:sz w:val="24"/>
          <w:szCs w:val="24"/>
        </w:rPr>
        <w:t>1.16-Para a perfeita aderência nos casos de justaposição de alvenarias de tijolos e superfícies de concretos, estas deverão ser chapiscada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Todos os parapeitos, platibandas, paredes baixas de alvenarias deverão ser respaldados com cinta de concreto armado.</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Além do chapisco, a perfeita união entre a alvenaria e os pilares de concreto armado será garantido também com "esperas" de ferro redondo, colocadas antes da concretagem.</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Os vãos de portas e janelas deverão levar vergas de concreto armad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As alvenarias destinadas a receber chumbadores de serralheria serão executadas obrigatoriamente com tijolos maciç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 DE TIJOLOS ESPECIAIS - APAREN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Na execução da alvenaria de tijolos especiais, adota-se o disposto no item 1, retro, no que for aplicável ao cas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2.2-Para o assentamento dos tijolos será utilizada a argamassade traço tipo A.15, com emprego de areia média.                                           </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s fiadas serão executadas perfeitamente niveladas, alinhadas e aprumadas.</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9"/>
          <w:tab w:val="left" w:pos="0" w:leader="none"/>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6-As juntas, salvo indicação em contrário, terão espessura uniforme de 7 mm.</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8-Posteriormente, serão as juntas tomadas com pasta de cimento Portland, comum ou branco, e alisadas de modo a apresentarem sulcos contínuos, de pequena profundidade.</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9-Na execução de cintas e de vergas, o concreto não aparecerá na fachada, devendo estas peças serem recuadas cerca de 1/2 tijol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ELEMENTOS VAZAD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De Cerâmic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item 2 - Alvenaria de Tijolos Especiais, Aparentes, no que for aplicável ao cas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De Cimento Amian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forme item 2, no que for aplicável ao caso.  Para o assentamento, será empregada argamassa do traço tipo A.4.</w:t>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De Concre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1-Assentamento</w:t>
      </w:r>
    </w:p>
    <w:p>
      <w:pPr>
        <w:pStyle w:val="Normal"/>
        <w:tabs>
          <w:tab w:val="clear" w:pos="709"/>
          <w:tab w:val="left" w:pos="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A execução dos painéis de elementos vazados de concreto será procedida com  particular cuidado e perfeição, por profissionais especializados nesse serviço.</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Para o assentamento dos blocos será empregada a argamassa do tipo A.4.</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A  fim  de  prevenir   dificuldades  de limpeza  ou  danificação  das peças,   observar-se-á,  o  disposto  no  item  2.5,  retro.</w:t>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t>4- Os elementos vazados serão cuidadosamente assentados a fio de prum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As fiadas serão perfeitamente retas niveladas com o uso de nível de bolha.</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5- A primeira fiada devera receber, por baixo do leito de argamassa, uma demão de emulsão de asfalt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Os elementos vazados serão assentados em reticulado, salvo especificação em contrário, com as juntas verticais das diferentes fiadas na mesma prumada.</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Não será tolerada qualquer torção, desnível ou desaprumo dos elementos vazados, nem qualquer sinuosidade nas juntas verticais ou horizontais.</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Juntas de dilatação, onde conveniente, tomadas com material apropriado (asfalto, mastique betuminoso, lã de vidro ou neopren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2-Rejuntament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3- As juntas,  salvo  indicação  em  contrário,  terão  espessura  uniforme, mínima de 6 mm.</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3-Armadura</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 Os painéis de mais de 6 m de altura ou de mais de 14 m</w:t>
      </w:r>
      <w:r>
        <w:rPr>
          <w:rFonts w:cs="Arial" w:ascii="Arial" w:hAnsi="Arial"/>
          <w:sz w:val="24"/>
          <w:szCs w:val="24"/>
          <w:vertAlign w:val="superscript"/>
        </w:rPr>
        <w:t>2</w:t>
      </w:r>
      <w:r>
        <w:rPr>
          <w:rFonts w:cs="Arial" w:ascii="Arial" w:hAnsi="Arial"/>
          <w:sz w:val="24"/>
          <w:szCs w:val="24"/>
        </w:rPr>
        <w:t xml:space="preserve"> de superfície deverão ser reforçados com armadura constituída por vergalhão de ferro, em cada 3 a 5 fiadas, conforme posição ou dimensões do painel.</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Os vergalhões correrão escondidos na espessura das juntas, sendo solidamente  fixados na alvenaria ou no concreto adjacente.</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DE PEDRA ARGAMASS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1-Entender-se-á por execução de alvenaria de pedra argamassada o conjunto de operações que a Contratada deverá efetuar para a perfeita, execução das obras, conforme indicado nos projetos, neste CADERNO DE ENCARGOS, e/ou solicitação da Fiscalização.</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9"/>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Deverá ser utilizada rocha sã, densa e durável.</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Tanto quanto possível, serão utilizadas pedras de faces sensivelmente planas, cuja forma se aproxime da cúbica.</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argamassa para ligação das pedras será do tipo A.3, devendo a areia e o cimento, utilizados na execução, obedecerem aos requisitos das normas destes materiais correspondentes deste CADERNO DE ENCARG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DE</w:t>
      </w:r>
      <w:r>
        <w:rPr>
          <w:rFonts w:cs="Arial" w:ascii="Arial" w:hAnsi="Arial"/>
          <w:b/>
          <w:sz w:val="24"/>
          <w:szCs w:val="24"/>
        </w:rPr>
        <w:t xml:space="preserve"> </w:t>
      </w:r>
      <w:r>
        <w:rPr>
          <w:rFonts w:cs="Arial" w:ascii="Arial" w:hAnsi="Arial"/>
          <w:sz w:val="24"/>
          <w:szCs w:val="24"/>
        </w:rPr>
        <w:t>PEDRA APARELH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A cantaria será constituída por pedras aparelhadas, de perfeito contorno esterotômico, cujas dimensões e disposições obedecerão aos desenhos de detalhe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As pedras obedecerão ao especificado na EME-15/0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As pedras serão assentes segundo seu leito de pedreira, sendo que as juntas horizontais (leito e sobreleito) deverão ficar perfeitamente desempenad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Os paramentos serão bem aprumados, perfeitamente distorcidos, de aparelhamento fino, lavrado a escopr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As juntas não terão espessura superior a 3 mm.</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As cantarias serão rejuntadas, calcando-se bem a argamassa das juntas, de modo a conferir-lhe maior compacidad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7-Para assentamento, será empregada argamassa de traço tipo A.4; para rejuntamento, argamassa de traço tipo A.3.</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 MEDIÇÃO E PAGAMENTO</w:t>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medição será feita por metro quadrado de superfície, deduzindo-se, para vãos acima de 1,70 m apenas o que exceder a esse  valor; vãos até 1,70 m</w:t>
      </w:r>
      <w:r>
        <w:rPr>
          <w:rFonts w:cs="Arial" w:ascii="Arial" w:hAnsi="Arial"/>
          <w:sz w:val="24"/>
          <w:szCs w:val="24"/>
          <w:vertAlign w:val="superscript"/>
        </w:rPr>
        <w:t>2</w:t>
      </w:r>
      <w:r>
        <w:rPr>
          <w:rFonts w:cs="Arial" w:ascii="Arial" w:hAnsi="Arial"/>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9"/>
          <w:tab w:val="left" w:pos="0" w:leader="none"/>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sz w:val="24"/>
          <w:szCs w:val="24"/>
        </w:rPr>
        <w:t>O pagamento será feito de acordo com os preços unitários propostos na Planilha de Orçamentação de Obras, para os serviços correspondentes.  Nestes preços, deverão estar incluídos os custos de aquisição</w:t>
      </w:r>
      <w:r>
        <w:rPr>
          <w:rFonts w:cs="Arial" w:ascii="Arial" w:hAnsi="Arial"/>
          <w:b/>
          <w:sz w:val="24"/>
          <w:szCs w:val="24"/>
        </w:rPr>
        <w:t xml:space="preserve">, </w:t>
      </w:r>
      <w:r>
        <w:rPr>
          <w:rFonts w:cs="Arial" w:ascii="Arial" w:hAnsi="Arial"/>
          <w:sz w:val="24"/>
          <w:szCs w:val="24"/>
        </w:rPr>
        <w:t>armazenamento, transporte e colocação dos materiais, bem como todos os encargos e incidências.</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b/>
          <w:bCs/>
          <w:sz w:val="24"/>
          <w:szCs w:val="24"/>
        </w:rPr>
        <w:t>41 – REVESTIMENTO</w:t>
      </w:r>
    </w:p>
    <w:p>
      <w:pPr>
        <w:pStyle w:val="Normal"/>
        <w:tabs>
          <w:tab w:val="clear" w:pos="709"/>
          <w:tab w:val="left" w:pos="0" w:leader="none"/>
          <w:tab w:val="left" w:pos="2127"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ARGAMAS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ser observadas as normas da ABNT pertinentes ao assunto, em particular a NB-231, além do abaixo especific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apresentarão paramentos perfeitamente desempenados e aprumado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da base para as diversas argamassas deverá ser bastante regular para que possa ser aplicada em espessura uniform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a revestir deverá ser limpa, livre de pó, graxas, óleos ou resíduos orgânic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de argamassa - salvo indicação em contrário - serão constituídos, no mínimo, por duas camadas superpostas, continuas e uniformes: o emboço, aplicado sobre a superfície a revestir e o reboco, aplicado sobre o emboç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para aplicação da argamassa deverá ser áspera.</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À guisa de pré-tratamento e com o objetivo de melhorar a aderência do emboço, será aplicada sobre a superfície a revestir uma camada irregular de argamassa forte:  o  chapisc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 paredes e tetos serão limpas a vassoura e abundantemente molhadas antes da aplicação do chapis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ó poderá ser aplicado quando o chapisco tornar-se tão firme que não possa ser removido com a mão e após decorridas 24 horas, no mínimo, de sua aplicação.</w:t>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impróprias para base de revestimento (por exemplo</w:t>
      </w:r>
      <w:r>
        <w:rPr>
          <w:rFonts w:cs="Arial" w:ascii="Arial" w:hAnsi="Arial"/>
          <w:b/>
          <w:sz w:val="24"/>
          <w:szCs w:val="24"/>
        </w:rPr>
        <w:t xml:space="preserve">, </w:t>
      </w:r>
      <w:r>
        <w:rPr>
          <w:rFonts w:cs="Arial" w:ascii="Arial" w:hAnsi="Arial"/>
          <w:sz w:val="24"/>
          <w:szCs w:val="24"/>
        </w:rPr>
        <w:t>partes em madeira ou em ferro), deverão ser cobertas com um suporte de revestimento (tela de arame etc.)</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Para garantir a estabilidade do paramento, a argamassa do emboço terá maior resistência que a do reboco.  </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sta diminuição de resistência não deve ser interrompida, como seria o caso, por exemplo, de duas camadas mais resistentes estarem separadas por uma menos resistente ou vice-versa.</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rgamassas para as camadas individuais de revestimento deverão ter espessuras uniformes e serem cuidadosamente espalhadas.</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com argamassa de cal e/ou cimento deverão ser conservados úmidos, visto que a secagem rápida prejudicará a cur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o preparo das argamassas, de emboços e rebocos, será rigorosamente obedecido o disposto nesta especificação.</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emboços e rebocos internos e externos de paredes de alvenaria, ao nível do solo, serão executados com argamassa de traço tipo 1:3 - de cimento e areia com adição de aditivo impermeabilizante adequado, até a altura e demais recomendações constantes do projet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hapisco Comu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chapisco comum será executado com argamassa de traço tipo A.3 - empregando-se areia grossa, ou seja, de 3 até 5 mm de diâmetro, com predominância de grãos com diâmetro de 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boç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mboços só serão iniciados após completa pega das argamassas das alvenarias e chapiscos e depois de embutidas todas as canalizaçõe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emboço não deverá ultrapassar a 20mm, de modo que, com a     aplicação de 5 mm de reboc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emboço de superfícies internas e externas será</w:t>
      </w:r>
      <w:r>
        <w:rPr>
          <w:rFonts w:cs="Arial" w:ascii="Arial" w:hAnsi="Arial"/>
          <w:b/>
          <w:sz w:val="24"/>
          <w:szCs w:val="24"/>
        </w:rPr>
        <w:t xml:space="preserve"> </w:t>
      </w:r>
      <w:r>
        <w:rPr>
          <w:rFonts w:cs="Arial" w:ascii="Arial" w:hAnsi="Arial"/>
          <w:sz w:val="24"/>
          <w:szCs w:val="24"/>
        </w:rPr>
        <w:t>executado com argamassa –com traço do tipo A.17 - com emprego de areia média, com diâmetro máximo de 3 mm.</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mboço deverá estar limpo, sem poeira, antes de receber o reboco, devendo as impurezas visíveis ser removidas.</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do emboço, antes da aplicação do reboco, será abundantemente molhada.</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reboco não deverá ultrapassar a 5mm, de modo que, com os 20 mm do emboç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propriedades físicas, serão os seguinte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um: reboco, preparado na obra ou pré-fabricado, que admita a permuta de umidade entre a superfície rebocada e o ambiente.</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Hidrófugo: reboco no qual a adição de hidrofugantes à sua composição impedirá a entrada de umidade por precipitação pluvial normal, o mesmo não acontecendo, todavia, com a difusão do vapor d'água.</w:t>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Impermeável: reboco resistente  à pressão d'água.</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elular: reboco de propriedades especiais para aderir diretamente sobre concreto ou alvenaria.</w:t>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características de acabamento, são os seguintes:</w:t>
      </w:r>
    </w:p>
    <w:p>
      <w:pPr>
        <w:pStyle w:val="Normal"/>
        <w:tabs>
          <w:tab w:val="clear" w:pos="709"/>
          <w:tab w:val="left" w:pos="0" w:leader="none"/>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t>Reboco Raspado: reboco desempenado com acabamento obtido por raspagem a serra logo após o inicio da pega e antes do endurecimento.</w:t>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amurçado: reboco com acabamento áspero, acamurçado, ou feltrado, obtido com a utilização de desempenadeira de madeira e talochinha de espuma de poliuretano ou de feltro.</w:t>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iso a Colher: reboco com acabamento alisado a desempenadeira ou talocha de aço, de modo a proporcionar superfície inteiramente lisa e uniforme.</w:t>
      </w:r>
    </w:p>
    <w:p>
      <w:pPr>
        <w:pStyle w:val="Normal"/>
        <w:tabs>
          <w:tab w:val="clear" w:pos="709"/>
          <w:tab w:val="left" w:pos="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avado a Ácido: reboco desempenado e, após curado, lavado com solução de água e ácido para remoção da nata superficial própria dos aglomerantes.</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Projetado: reboco com acabamento granulado, fino ou grosso à guisa de revestimento rústico, aplicado preferencialmente com máquina (moline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 Acabamento Travertino: de aspecto semelhante ao mármore travertino.</w:t>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bocos externos não poderão ser executados quando a superfície estiver sujeita a molhadura por chuvas e sem adequada proteçã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a eventualidade da ocorrência de temperaturas elevadas, os rebocos externos, executados em uma jornada de trabalho terão as suas superfícies molhadas ao término dos trabalh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assa Única ou Reboco Paulist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em massa única será constituído por uma camada de argamassa de cimento, areia e saibro, numa espessura de 25 mm, com acabamento liso, o qual poderá, quando indicado, substituir as operações de emboço mais rebo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dições</w:t>
      </w:r>
      <w:r>
        <w:rPr>
          <w:rFonts w:cs="Arial" w:ascii="Arial" w:hAnsi="Arial"/>
          <w:b/>
          <w:sz w:val="24"/>
          <w:szCs w:val="24"/>
        </w:rPr>
        <w:t xml:space="preserve"> </w:t>
      </w:r>
      <w:r>
        <w:rPr>
          <w:rFonts w:cs="Arial" w:ascii="Arial" w:hAnsi="Arial"/>
          <w:sz w:val="24"/>
          <w:szCs w:val="24"/>
        </w:rPr>
        <w:t>Gerais</w:t>
      </w:r>
    </w:p>
    <w:p>
      <w:pPr>
        <w:pStyle w:val="Normal"/>
        <w:tabs>
          <w:tab w:val="clear" w:pos="709"/>
          <w:tab w:val="left" w:pos="0" w:leader="none"/>
          <w:tab w:val="left" w:pos="115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execução da alvenaria, efetuar-se-á o tamponamento dos orifícios existentes em sua superfície, especialmente os decorrentes da colocação de tijolos ou lajotas com os furos no sentido da espessura da parede.</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cluída a operação de tamponamento, será procedida rigorosa verificação do desempeno das superfícies, deixando "guias" para que se obtenha, após a conclusão do revestimento seja azulejo ou ladrilhos em geral-superfícies perfeitamente desempenada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olhar-se-á, em seguida, a superfície dos tijolo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a superfície ainda úmida, proceder-se-á execução do chapisco e, posteriormente, do emboço, conforme descrito anteriormente.</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cura do emboço, iniciar-se-á a colocação dos azulejos ou ladrilh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corridas 72 horas do assentamento, iniciar-se-á a operação do rejuntamento, que será efetuado com pasta de cimento branco.</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o assentamento dos azulejos ou ladrilhos, será providenciada a fixação, nas paredes, das buchas (tacos) para a instalação dos aparelhos.</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Os azulejos ou ladrilhos serão assentes com a Argamassa com traço tipo A.5. </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os ladrilhos ou azulejos obedecerá, rigorosamente, ao seguinte:</w:t>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azulejos ou ladrilhos serão imersos em água limpa durante 24 horas.</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verão ficar bem aprumadas e planas, as juntas corridas e uniform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as juntas não poderá ultrapassar l,5m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azulejos e ladrilhos a serem cortados para passagem de canos, torneiras, ou outros elementos de instalações não deverão apresentar rachaduras ou emendas.</w:t>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Três dias após a colocação dos azulejos, ladrilhos ou tijolos, deverá ser verificada, por percussão, a aderência dos mesmos.  Qualquer parte que produza som oco deverá ser rejeitada.  Feita essa operação, iniciar-se-á o rejuntamento composto de cimento bran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 - TIJOL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reparo da Superfície e Assentamento: conforme item l e mais o seguinte:</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55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pós curado o emboço, cerca de 10 dias, iniciar-se-á a execução do revestimento de</w:t>
      </w:r>
      <w:r>
        <w:rPr>
          <w:rFonts w:cs="Arial" w:ascii="Arial" w:hAnsi="Arial"/>
          <w:b/>
          <w:sz w:val="24"/>
          <w:szCs w:val="24"/>
        </w:rPr>
        <w:t xml:space="preserve"> </w:t>
      </w:r>
      <w:r>
        <w:rPr>
          <w:rFonts w:cs="Arial" w:ascii="Arial" w:hAnsi="Arial"/>
          <w:sz w:val="24"/>
          <w:szCs w:val="24"/>
        </w:rPr>
        <w:t>tijolos.</w:t>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peças serão assentes em reticulado-salvo especificação em contrário - com a maior dimensão no sentido horizontal e</w:t>
      </w:r>
      <w:r>
        <w:rPr>
          <w:rFonts w:cs="Arial" w:ascii="Arial" w:hAnsi="Arial"/>
          <w:b/>
          <w:sz w:val="24"/>
          <w:szCs w:val="24"/>
        </w:rPr>
        <w:t xml:space="preserve"> </w:t>
      </w:r>
      <w:r>
        <w:rPr>
          <w:rFonts w:cs="Arial" w:ascii="Arial" w:hAnsi="Arial"/>
          <w:sz w:val="24"/>
          <w:szCs w:val="24"/>
        </w:rPr>
        <w:t>juntas rigorosamente alinhadas e de nível.</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juntas  terão espessura uniforme de</w:t>
      </w:r>
      <w:r>
        <w:rPr>
          <w:rFonts w:cs="Arial" w:ascii="Arial" w:hAnsi="Arial"/>
          <w:b/>
          <w:sz w:val="24"/>
          <w:szCs w:val="24"/>
        </w:rPr>
        <w:t xml:space="preserve"> </w:t>
      </w:r>
      <w:r>
        <w:rPr>
          <w:rFonts w:cs="Arial" w:ascii="Arial" w:hAnsi="Arial"/>
          <w:sz w:val="24"/>
          <w:szCs w:val="24"/>
        </w:rPr>
        <w:t>10</w:t>
      </w:r>
      <w:r>
        <w:rPr>
          <w:rFonts w:cs="Arial" w:ascii="Arial" w:hAnsi="Arial"/>
          <w:b/>
          <w:sz w:val="24"/>
          <w:szCs w:val="24"/>
        </w:rPr>
        <w:t xml:space="preserve"> </w:t>
      </w:r>
      <w:r>
        <w:rPr>
          <w:rFonts w:cs="Arial" w:ascii="Arial" w:hAnsi="Arial"/>
          <w:sz w:val="24"/>
          <w:szCs w:val="24"/>
        </w:rPr>
        <w:t>mm e serão rebaixadas de 5 mm, com ferro especial, antes da pega da argamassa de assentamento, de forma que, depois do rejuntamento, fiquem expostas e vivas as arestas dos tijolos.</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osteriormente, as juntas serão alisadas com pasta pré-fabricada.</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os cordões da argamassa de alta adesividade ainda frescos, efetuar-se-á o assentamento das peças de tijolos.</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ramento dos tijolos deverá facear os alizares das esquadrias adjacente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tornando os alizares, haverá uma junta continua de 10 mm.</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junta da verga de alizar coincidirá com uma junta horizontal do paramento.</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Será removida, antes do seu endurecimento, toda a argamassa que venha a salpicar a superfície dos tijolos ou extravasar as junta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falta de mescla de alta adesividade, o assentamento será efetuado com Argamassa de traço tipo A.10 ou A.15 - e o alisamento das juntas retro- dar-se-á com pasta de cimento comum.</w:t>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ORTIÇA OU DE FIBRA DE MADEI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erá efetuado com placas de cortiça natural ou de fibra de madeira, fono-absorvente, conforme especificado no projeto e nas Especificações Complement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MAD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odapé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de madeira apresentarão perfil rigorosamente idêntico ao indicado nos desenhos do projeto.</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não  especificado  de  modo  diverso,  os  rodapés  serão  lisos,  com 50 x 20 mm de seção e apresentarão a aresta livre ligeiramente arredondad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serão fixados através de parafusos e buchas de nylon, solidamente colocadas na alvenari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spaçamento dos tacos será de 0,80m, no máxim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cordância dos rodapés de madeira com os outros materiais ou com as guarnições de vãos de esquadrias será solucionada, para cada caso particular, de acordo com a Fiscalização, oportunamente, caso os desenhos do projeto arquitetônico forem omissos a respeito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Lambris de Madeira Flexív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lambris de madeira flexível serão constituídos por delgadas folhas, de madeira selecionada, coladas em telas e aplicadas diretamente sobre o reboco, com adesivo sintéti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a forrar deverão apresentar base sólida - cimentado simples - perfeitamente desempenada, lisa e seca, com acabamento a desempenadeira metálica ou colher.</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lâminas serão molhadas - pano embebido em água - na face principal e, em seguida, cortadas nas dimensões desejada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licar-se-á, com pincel, uma demão de cola especial na parede e outra no verso da folh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folha será fixada no local, sendo batida e esfregada para que a aderência seja perfeita em todos os ponto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seguida, com um peso de madeira, a folha será pressionada sobre a parede - partindo do centro para as bordas - a fim de expelir o excesso de col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final será obtido com aplicação de lixa fina e posterior enceramento da superfície.</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ED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as pedras deverá obedecer rigorosamente aos desenhos de projeto e às Especificações Complementare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pedras de revestimento deverão obedecer ao disposto na EME-15/05.</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assentamento será executado, quando não especificado de forma diversa, com argamassa com traço do tipo A.3.</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feita por metro quadrado de superfície efetivamente revestida e aceita pela Fiscalizaç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bem como todos os encargos e incidências.</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pPr>
      <w:r>
        <w:rPr>
          <w:rFonts w:cs="Arial"/>
          <w:b/>
          <w:bCs/>
          <w:szCs w:val="24"/>
        </w:rPr>
        <w:t>42 – PISOS</w:t>
      </w:r>
    </w:p>
    <w:p>
      <w:pPr>
        <w:pStyle w:val="TextBodyIndent"/>
        <w:tabs>
          <w:tab w:val="clear" w:pos="709"/>
          <w:tab w:val="left" w:pos="0" w:leader="none"/>
        </w:tabs>
        <w:ind w:left="0" w:right="0" w:hanging="0"/>
        <w:rPr>
          <w:rFonts w:cs="Arial"/>
          <w:b/>
          <w:b/>
          <w:bCs/>
          <w:szCs w:val="24"/>
        </w:rPr>
      </w:pPr>
      <w:r>
        <w:rPr>
          <w:rFonts w:cs="Arial"/>
          <w:b/>
          <w:bCs/>
          <w:szCs w:val="24"/>
        </w:rPr>
      </w:r>
    </w:p>
    <w:p>
      <w:pPr>
        <w:pStyle w:val="Heading1"/>
        <w:jc w:val="both"/>
        <w:rPr>
          <w:rFonts w:ascii="Arial" w:hAnsi="Arial" w:cs="Arial"/>
          <w:b w:val="false"/>
          <w:b w:val="false"/>
          <w:sz w:val="24"/>
          <w:szCs w:val="24"/>
        </w:rPr>
      </w:pPr>
      <w:r>
        <w:rPr>
          <w:rFonts w:cs="Arial" w:ascii="Arial" w:hAnsi="Arial"/>
          <w:b w:val="false"/>
          <w:sz w:val="24"/>
          <w:szCs w:val="24"/>
        </w:rPr>
        <w:t>CONDIÇÕES GERAIS</w:t>
      </w:r>
    </w:p>
    <w:p>
      <w:pPr>
        <w:pStyle w:val="Lista2"/>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só poderão ser executadas após o assentamento das canalizações que devem passar sob elas, bem como, se for o caso, depois de completado o sistema de drenage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efeito desta especificação, as camadas que constituem os pavimentos serão designadas por subleito, sub-base, base e pavimento ou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argamassa para o assentamento de ladrilhos cerâmicos não conterá cal, pois a umidade do solo acarreta, nessa hipótese, o aparecimento de manchas brancas na superfície das peç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de ladrilhos será executado, de preferência,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de áreas destinadas à lavagem ou sujeitas a chuvas terão o caimento necessário para o perfeito e rápido escoamento da água para os ralos.  A declividade não será inferior a 0,5% (meio por c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superfícies que levarem pavimentação deverão ser devidamente niveladas e compactad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cimentados levarão acabamento liso ou áspero, conforme especificado no projeto.</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 ASFAL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709" w:leader="none"/>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especificado no Projeto.</w:t>
      </w:r>
    </w:p>
    <w:p>
      <w:pPr>
        <w:pStyle w:val="Normal"/>
        <w:tabs>
          <w:tab w:val="clear" w:pos="709"/>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ausência de projeto fornecido pela CODEVASF, caberá à Contratada elaborar, com base nos estudos que fizer sobre o solo existente, tipo de tráfego, drenagem e tipo de tratamento asfáltico a empregar, o projeto e as especificações da pavimentação asfáltic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o projeto e das especificações referidas no item precedente constar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2"/>
        <w:numPr>
          <w:ilvl w:val="0"/>
          <w:numId w:val="208"/>
        </w:numPr>
        <w:tabs>
          <w:tab w:val="clear" w:pos="709"/>
          <w:tab w:val="left" w:pos="0" w:leader="none"/>
        </w:tabs>
        <w:ind w:left="0" w:hanging="0"/>
        <w:jc w:val="both"/>
        <w:rPr>
          <w:rFonts w:ascii="Arial" w:hAnsi="Arial" w:cs="Arial"/>
          <w:sz w:val="24"/>
          <w:szCs w:val="24"/>
          <w:lang w:val="es-ES_tradnl"/>
        </w:rPr>
      </w:pPr>
      <w:r>
        <w:rPr>
          <w:rFonts w:cs="Arial" w:ascii="Arial" w:hAnsi="Arial"/>
          <w:sz w:val="24"/>
          <w:szCs w:val="24"/>
          <w:lang w:val="es-ES_tradnl"/>
        </w:rPr>
        <w:t>tipo de solo encontrad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espessura e tipos de sub-base, de base e da superfície asfáltica;</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stabilização propost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sistema de drenagem a empregar;</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quipamento a ser usado nos serviços.</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DE CARPE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Conforme indicado no Proj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 encontro do tapete com os rodapés, este deverá penetrar no rebaixo previsto,  proporcionando arremate perfei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everá obedecer às recomendações do fabricante, evitando o excesso de emen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locação será feita de modo a deixar juntas perfeitamente alinhadas e de espessura mín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o assentamento dos ladrilhos será usada a argamassa com traço do tipo A.10. Na falta de saibro será a argamassa do tipo A.5. De preferência, o assentamento será executado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ntes do completo endurecimento da pasta de rejuntamento, será procedida cuidadosa limpeza da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determinada a pega da argamassa, será verificada a perfeita colocação, percutindo-se os ladrilhos e substituindo-se as peças que denotarem pouca seguranç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tabs>
          <w:tab w:val="clear" w:pos="709"/>
          <w:tab w:val="left" w:pos="0" w:leader="none"/>
        </w:tabs>
        <w:ind w:left="0" w:hanging="0"/>
        <w:jc w:val="both"/>
        <w:rPr/>
      </w:pPr>
      <w:r>
        <w:rPr>
          <w:rFonts w:cs="Arial" w:ascii="Arial" w:hAnsi="Arial"/>
          <w:sz w:val="24"/>
          <w:szCs w:val="24"/>
        </w:rPr>
        <w:t>As juntas não deverão exceder a 2 mm (dois milímetros) nos ladrilhos de dimensões superiores a 200 x 300 mm ou área superior a 400 cm</w:t>
      </w:r>
      <w:r>
        <w:rPr>
          <w:rFonts w:cs="Arial" w:ascii="Arial" w:hAnsi="Arial"/>
          <w:sz w:val="24"/>
          <w:szCs w:val="24"/>
          <w:vertAlign w:val="superscript"/>
        </w:rPr>
        <w:t>2</w:t>
      </w:r>
      <w:r>
        <w:rPr>
          <w:rFonts w:cs="Arial" w:ascii="Arial" w:hAnsi="Arial"/>
          <w:sz w:val="24"/>
          <w:szCs w:val="24"/>
        </w:rPr>
        <w:t xml:space="preserve"> e a 1,2 mm (doze décimos de milímetro) nos ladrilhos de dimensões inferiores a estas.</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SIMPLES E ARGAMASSA</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ase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superfícies do terreno destinadas a receber pavimentação de mosaico português, ladrilhos, cimentados ou outros materiais análogos, com exclusão de lajotas, pátios e pistas de concreto, receberão base de concreto simpl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b-base será compactada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bases de concreto serão executadas com concreto simples, do tipo CS-1 vide EME-12/l0-F, Mesclas-Concreto Simples.</w:t>
      </w:r>
    </w:p>
    <w:p>
      <w:pPr>
        <w:pStyle w:val="Lista3"/>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espessura das bases de concreto será, no mínimo, de 6 cm nos locais sujeitos a trânsito “rolando” ou “deslizando” e à solicitação “leve”.</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Nos locais sujeitos a trânsito industrial, que acarrete golpes e choques e solicitações do tipo </w:t>
      </w:r>
      <w:r>
        <w:rPr>
          <w:rFonts w:eastAsia="Symbol" w:cs="Symbol" w:ascii="Symbol" w:hAnsi="Symbol"/>
          <w:sz w:val="24"/>
          <w:szCs w:val="24"/>
        </w:rPr>
        <w:t></w:t>
      </w:r>
      <w:r>
        <w:rPr>
          <w:rFonts w:cs="Arial" w:ascii="Arial" w:hAnsi="Arial"/>
          <w:sz w:val="24"/>
          <w:szCs w:val="24"/>
        </w:rPr>
        <w:t>pesado”, a base de concreto terá, no mínimo 12 cm de espessur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casos especiais, o dimensionamento da sub-base e da base de concreto será objeto de projeto específico, examinando-se, inclusive, a necessidade  de um sublei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imentad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Simpl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Os cimentados, sempre que possível, serão obtidos pelo simples sarrafeamento, desempeno e moderado alisamento do próprio concreto da base, quando este ainda estiver plástic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Nos locais em que o refluxo da argamassa de concreto for insuficiente, será permitida a adição de argamas com traço do tipo A.3 - com concreto ainda fresc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ndo for de todo impossível a execução dos cimentados e respectiva base numa só operação, será a superfície de base perfeitamente limpa e abundantemente lavada no momento do lançamento do cimentado, o qual será inteiramente constituído por uma camada de argamassa com traço do tipo A.3.</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os cimentados, salvo quando expressamente especificado de modo diverso, será dividida em painéis, através de sulcos profundos ou por juntas que atinjam a base de concret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ainéis não poderão ter lado com dimensão superior a 2,0 m.</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disposição das juntas obedecerá a desenho simples, devendo ser evitado cruzamento em ângulos agudos e juntas alternadas.</w:t>
      </w:r>
    </w:p>
    <w:p>
      <w:pPr>
        <w:pStyle w:val="Listadecontinuao"/>
        <w:tabs>
          <w:tab w:val="clear" w:pos="709"/>
          <w:tab w:val="left" w:pos="0" w:leader="none"/>
          <w:tab w:val="left" w:pos="3544" w:leader="none"/>
        </w:tabs>
        <w:spacing w:before="0" w:after="0"/>
        <w:ind w:left="0" w:hanging="0"/>
        <w:jc w:val="both"/>
        <w:rPr>
          <w:rFonts w:ascii="Arial" w:hAnsi="Arial" w:cs="Arial"/>
          <w:b/>
          <w:b/>
          <w:bCs/>
          <w:i/>
          <w:i/>
          <w:iCs/>
          <w:color w:val="000000"/>
          <w:sz w:val="24"/>
          <w:szCs w:val="24"/>
        </w:rPr>
      </w:pPr>
      <w:r>
        <w:rPr>
          <w:rFonts w:cs="Arial" w:ascii="Arial" w:hAnsi="Arial"/>
          <w:b/>
          <w:bCs/>
          <w:i/>
          <w:iCs/>
          <w:color w:val="000000"/>
          <w:sz w:val="24"/>
          <w:szCs w:val="24"/>
        </w:rPr>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t>As superfícies dos cimentados serão cuidadosamente curadas, sendo, para tal fim, conservadas sob permanente umidade, durante os 7 dias que sucederem sua execução.</w:t>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cimentados terão espessura de cerca de 20 mm, a qual não poderá ser, em nenhum ponto, inferior a 10 mm.</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Lajotas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lajotas de concreto moldadas no local será constituída por placas de concreto simples, do tipo CS.1 - vide EME-12/l0-F, Mesclas, Concreto Simples-com espessura definida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caixa destinada a receber a pavimentação terá, no mínimo, profundidade igual à espessura determinada para as lajo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dimensões e disposições das lajotas serão especificadas para cada caso particular, nos respectivos desenhos de detalhes, não devendo, todavia, ter lado com dimensão superior a 150 m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entre as lajotas não poderão ter espessura inferior a 10 mm e serão tomadas com asfalto, pedrisco, terra para plantio de grama, ripa de madeira etc.,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as juntas constituídas por ripas de madeira, também servirão de forma para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stentação dessas ripas será feita com pontas de ferro redondo de 9,5 mm (3/8”) e 30 cm de comprimento, cravadas, alternadamente, de cada lado da ripa e espaçadas de, no máximo, 150 cm.</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mendas das ripas serão feitas, sem superposição ou recobrimento, por simples justaposição das extremidad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ntínuas, quer no sentido longitudinal, quer no transversal, formando reticulado, não sendo admitida a disposição em juntas altern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rtadas, evitando-se ângulos agudo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ntes do lançamento do concreto, a base e as ripas serão umedecidas ligeiramente.</w:t>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será dado, no próprio concreto, com uma desempenadeira especial de madeira.  Com uma colher de pedreiro, encher-se-ão os interstícios acaso existentes junto à forma, ou remover-se-ão os excessos de material.</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esempenadeira comum, de pedreiro, será usada para um alisamento final, onde necessár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nforme a necessidade, as lajotas terão suficiente e adequada inclinação, não inferior a 0,7%.</w:t>
      </w:r>
    </w:p>
    <w:p>
      <w:pPr>
        <w:pStyle w:val="Lista2"/>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Lastr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efeito desta especificação, entende-se por lastro a camada de concreto executada sob a área coberta, inclusive espessura das paredes, e destinada a evitar a penetração de água nas edificações, especialmente por via capilar. Obedecerá ao disposto na NB-279.</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lastro será constituído por concreto do tipo CS.1 - vide EME-12/l0-F, Mesclas, Concreto Simples - ao qual serão adicionados à água de amassamento, um plastificante líquido de efeito físico-químico para aumentar a estanqueidade do produto, com redução  da  capilaridade.  A  espessura  do  lastro  será de 6 c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osagem do plastificante variará entre 0,2% e 0,5% do peso do cimen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De preferência, a concretagem com emprego de plastificante será efetuada em operação contínua e ininterrup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hipótese de não ser isso possível, proceder-se-á à elaboração de um plano de trabalho, de forma a localizar-se as juntas de concretagem em posições que não afetem as características de impermeabilidade que a obra deverá apresent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ntes do lançamento do novo concreto, a superfície da camada endurecida será limpa e molhada.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confecção do concreto serão obedecidas todas as recomendações constantes da EME-12/l0-F, já citad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ELASTÔMERO/BORRACHA - PLACAS</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placas de elastômero será executada sobre uma base de cimentado, com acabamento perfeitamente lis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realizado com adesivo apropriado de base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ase da pavimentação de borracha ficará perfeitamente nivelada e isenta de          fendas, furos, depressões ou outras irregularidad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particular cuidado de verificar-se, antes do assentamento, se a base está perfeitamente isenta d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desivo será aplicado à base e à superfície inferior das placas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 base, será usado cerca de l litro de adesivo para cada 1,40 a 1,70 m</w:t>
      </w:r>
      <w:r>
        <w:rPr>
          <w:rFonts w:cs="Arial" w:ascii="Arial" w:hAnsi="Arial"/>
          <w:sz w:val="24"/>
          <w:szCs w:val="24"/>
          <w:vertAlign w:val="superscript"/>
        </w:rPr>
        <w:t>2</w:t>
      </w:r>
      <w:r>
        <w:rPr>
          <w:rFonts w:cs="Arial" w:ascii="Arial" w:hAnsi="Arial"/>
          <w:sz w:val="24"/>
          <w:szCs w:val="24"/>
        </w:rPr>
        <w:t xml:space="preserve"> de piso.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o cuidado de não se aplicar excesso de adesiv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O adesivo será aplicado a cerca de 0,90 a 1,00 m</w:t>
      </w:r>
      <w:r>
        <w:rPr>
          <w:rFonts w:cs="Arial" w:ascii="Arial" w:hAnsi="Arial"/>
          <w:sz w:val="24"/>
          <w:szCs w:val="24"/>
          <w:vertAlign w:val="superscript"/>
        </w:rPr>
        <w:t>2</w:t>
      </w:r>
      <w:r>
        <w:rPr>
          <w:rFonts w:cs="Arial" w:ascii="Arial" w:hAnsi="Arial"/>
          <w:sz w:val="24"/>
          <w:szCs w:val="24"/>
        </w:rPr>
        <w:t xml:space="preserve"> de piso de cada vez, deixando-se pegar até que adquira suficiente viscos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secagem de 30 minutos, e desde que adquira conveniente viscosidade em ambas as superfícies, far-se-á o assentamento golpeando-se as chapas com um martelo de borracha, para melhor aderência.</w:t>
      </w:r>
    </w:p>
    <w:p>
      <w:pPr>
        <w:pStyle w:val="Heading2"/>
        <w:rPr>
          <w:rFonts w:ascii="Arial" w:hAnsi="Arial" w:cs="Arial"/>
          <w:b w:val="false"/>
          <w:b w:val="false"/>
          <w:bCs w:val="false"/>
          <w:iCs/>
          <w:color w:val="000000"/>
          <w:sz w:val="24"/>
          <w:szCs w:val="24"/>
        </w:rPr>
      </w:pPr>
      <w:r>
        <w:rPr>
          <w:rFonts w:cs="Arial"/>
          <w:b w:val="false"/>
          <w:bCs w:val="false"/>
          <w:iCs/>
          <w:color w:val="000000"/>
          <w:sz w:val="24"/>
          <w:szCs w:val="24"/>
        </w:rPr>
      </w:r>
    </w:p>
    <w:p>
      <w:pPr>
        <w:pStyle w:val="Heading2"/>
        <w:rPr>
          <w:rFonts w:cs="Arial"/>
          <w:b w:val="false"/>
          <w:b w:val="false"/>
          <w:bCs w:val="false"/>
          <w:iCs/>
          <w:color w:val="000000"/>
          <w:szCs w:val="24"/>
        </w:rPr>
      </w:pPr>
      <w:r>
        <w:rPr>
          <w:rFonts w:cs="Arial"/>
          <w:b w:val="false"/>
          <w:bCs w:val="false"/>
          <w:iCs/>
          <w:color w:val="000000"/>
          <w:szCs w:val="24"/>
        </w:rPr>
        <w:t>DE MADEIRA</w:t>
      </w:r>
    </w:p>
    <w:p>
      <w:pPr>
        <w:pStyle w:val="Normal"/>
        <w:tabs>
          <w:tab w:val="clear" w:pos="709"/>
          <w:tab w:val="left" w:pos="0" w:leader="none"/>
        </w:tabs>
        <w:jc w:val="both"/>
        <w:rPr>
          <w:rFonts w:ascii="Arial" w:hAnsi="Arial" w:cs="Arial"/>
          <w:b/>
          <w:b/>
          <w:bCs/>
          <w:iCs/>
          <w:color w:val="000000"/>
          <w:sz w:val="24"/>
          <w:szCs w:val="24"/>
        </w:rPr>
      </w:pPr>
      <w:r>
        <w:rPr>
          <w:rFonts w:cs="Arial" w:ascii="Arial" w:hAnsi="Arial"/>
          <w:b/>
          <w:bCs/>
          <w:iCs/>
          <w:color w:val="000000"/>
          <w:sz w:val="24"/>
          <w:szCs w:val="24"/>
        </w:rPr>
      </w:r>
    </w:p>
    <w:p>
      <w:pPr>
        <w:pStyle w:val="Heading3"/>
        <w:jc w:val="both"/>
        <w:rPr>
          <w:rFonts w:cs="Arial"/>
          <w:szCs w:val="24"/>
        </w:rPr>
      </w:pPr>
      <w:r>
        <w:rPr>
          <w:rFonts w:cs="Arial"/>
          <w:szCs w:val="24"/>
        </w:rPr>
        <w:t>Tacos Simple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s pavimentações com tacos de madeira obecederão ao disposto para assoalhos   de  primeira  classe na NB-9,  bem  como  ao  estipulado  na NBR-6451.</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satisfarão rigorosamente ao especificado projeto, apresentando, porém, rebaixos longitudinais que formem perfil tipo “cauda de andorinh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admitidos tacos com perfis diferentes do especificado no item precedente, desde que previamente aprovados quanto a este particular, pela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procedida rigorosa seleção dos tacos, de forma a se obter pavimentação que tenha aspecto absolutamente uniform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ão haverá interrupção de desenho entre ambientes contíguos que tenham a mesma pavimentação especific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assentamento será feito com argamassa com tipo A.1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colocação será feita por operários especializados (taqueiros)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Haverá uma junta de dilatação de 10 mm junto às paredes, a qual, todavia, não poderá ficar visível, mas, sim, recoberta pelo rodapé ou revestimento da parede adjace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Será proibida a passagem por sobre os tacos nas 24 horas seguintes à sua colocação, ainda que sobre tábu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soalhos serão lixados, calafetados e encerado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Tacos de Encaix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os tacos de encaixe será executado sobre uma base de cimentado, com acabamento medianamente ásper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terão  perfil  especial  para  encaixe  de  respiga  e  mecha (macho e fêmea) e obedecerão, no que lhes for aplicável, ao disposto na NB-9, para tacos de primeira class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acos terão superfícies aplainadas, aparelhadas e perfeitamente uniforme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feito a seco, com cola especial, recomendada pelo fabricante dos tacos, de eficiência comprovada em serviços já executados, cuja composição será previamente submetida à aprovação da Fiscaliz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 a qual deverá se encontrar, por ocasião do assentamento, perfeitamente desempenada, seca e rigorosamente limp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osteriormente, serão os tacos lixados com cuidados especiais, de modo a apresentarem superfícies isentas de manchas e perfeitamente planas e lis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lixamento será efetuado à máquina, inicialmente com lixa grossa n</w:t>
      </w:r>
      <w:r>
        <w:rPr>
          <w:rFonts w:eastAsia="Symbol" w:cs="Symbol" w:ascii="Symbol" w:hAnsi="Symbol"/>
          <w:sz w:val="24"/>
          <w:szCs w:val="24"/>
        </w:rPr>
        <w:t></w:t>
      </w:r>
      <w:r>
        <w:rPr>
          <w:rFonts w:cs="Arial" w:ascii="Arial" w:hAnsi="Arial"/>
          <w:sz w:val="24"/>
          <w:szCs w:val="24"/>
        </w:rPr>
        <w:t xml:space="preserve"> 16, a seguir com lixa média n</w:t>
      </w:r>
      <w:r>
        <w:rPr>
          <w:rFonts w:eastAsia="Symbol" w:cs="Symbol" w:ascii="Symbol" w:hAnsi="Symbol"/>
          <w:sz w:val="24"/>
          <w:szCs w:val="24"/>
        </w:rPr>
        <w:t></w:t>
      </w:r>
      <w:r>
        <w:rPr>
          <w:rFonts w:cs="Arial" w:ascii="Arial" w:hAnsi="Arial"/>
          <w:sz w:val="24"/>
          <w:szCs w:val="24"/>
        </w:rPr>
        <w:t xml:space="preserve"> 0 ou 50, e lixa fina n</w:t>
      </w:r>
      <w:r>
        <w:rPr>
          <w:rFonts w:eastAsia="Symbol" w:cs="Symbol" w:ascii="Symbol" w:hAnsi="Symbol"/>
          <w:sz w:val="24"/>
          <w:szCs w:val="24"/>
        </w:rPr>
        <w:t></w:t>
      </w:r>
      <w:r>
        <w:rPr>
          <w:rFonts w:cs="Arial" w:ascii="Arial" w:hAnsi="Arial"/>
          <w:sz w:val="24"/>
          <w:szCs w:val="24"/>
        </w:rPr>
        <w:t xml:space="preserve"> 100, em operações sucessivas, na ordem citad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dado o uso de qualquer produto químico na limpeza dos soalho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Frisos (Tábua Corrid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pavimentação de soalhos de frisos obedecerá, no que lhes for aplicável, ao disposto no item especifíco descrito nesta especificaçã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será constituída por tábuas de friso, de respiga e mecha (macho e fêmea), fixadas por meio de pregos a barrotes de seção trapezoidal (ganzep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e comprimento nunca inferior a 2,50 metros, serão perfeitamente galgadas, com superfície aplainada e aparelhada, apresentando coloração perfeitamente uniform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levarão canais ou sulcos longitudinais na face inferior, que compensarão os efeitos da dilatação pela umidade ambi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ganzepes serão fixados à laje com argamassa forte de cimento e areia e assentes, perpendicularmente ao maior eixo da peça a pavimentar, com espaçamento máximo de 30 c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vazios entre os ganzepes serão enchidos, salvo especificação em contrário, com concreto simpl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os pisos serão fortemente apertadas umas às outras, batidas a martelo de borracha (macete), de forma a não serem danificadas as arestas das mechas e das respig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serão fixados aos ganzepes por meio de pregos de dimensões apropriadas, cravados obliquamente, de modo a ficarem invisíveis e tomarem a madeira na parte mais espessa e não somente na escassa espessura dos mach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pregos serão rebatidos a punção, a fim de deixarem as ranhuras livres para alojamento das mech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regado o soalho, será verificado à régua e nível se a pavimentação resultou perfeitamente desempenada e plana, afagando-se as juntas, onde necessár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finalmente raspados todos os soalhos de friso, de modo a apresentarem superfícies perfeitamente planas, lisas e isentas de manch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pPr>
      <w:r>
        <w:rPr>
          <w:rFonts w:cs="Arial"/>
          <w:szCs w:val="24"/>
        </w:rPr>
        <w:t>De Parquê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avimentação, executada com placas de madeira, constituída por peças coladas, formando desenhos, obedecerá ao disposto na EME-15/04.</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unidas e agrupadas sobre a tela termoplástica (colocada na face de colagem da placa).</w:t>
      </w:r>
    </w:p>
    <w:p>
      <w:pPr>
        <w:pStyle w:val="List"/>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placas serão fixadas, com adesivo especial, sobre base constituída por cimentado simple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a base deverá se apresentar perfeitamente desempenada, alisada à colher (sem o emprego de pó de cimento, nesta operaçã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chapas só poderão ser coladas 20 dias após concluído o cimentad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tela termoplástica acima referida, fundir-se-á com o adesivo no momento da colocação das placa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soalho só poderá ser lixado 5 dias após sua colocação, sendo vedado, nesta operação, o emprego de água ou óleo para amolecer a madeira.</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oalhos deverão ser resguardados do sol até que os vãos de iluminação recebam cortinas, persianas ou outra proteção adequada.</w:t>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t>DE MÁRMORE ARTIFICIAL</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Cs/>
          <w:sz w:val="24"/>
          <w:szCs w:val="24"/>
        </w:rPr>
      </w:pPr>
      <w:r>
        <w:rPr>
          <w:rFonts w:cs="Arial" w:ascii="Arial" w:hAnsi="Arial"/>
          <w:b/>
          <w:iCs/>
          <w:sz w:val="24"/>
          <w:szCs w:val="24"/>
        </w:rPr>
      </w:r>
    </w:p>
    <w:p>
      <w:pPr>
        <w:pStyle w:val="Lista2"/>
        <w:tabs>
          <w:tab w:val="clear" w:pos="709"/>
          <w:tab w:val="left" w:pos="0" w:leader="none"/>
        </w:tabs>
        <w:ind w:left="0" w:hanging="0"/>
        <w:jc w:val="both"/>
        <w:rPr/>
      </w:pPr>
      <w:r>
        <w:rPr>
          <w:rFonts w:cs="Arial" w:ascii="Arial" w:hAnsi="Arial"/>
          <w:sz w:val="24"/>
          <w:szCs w:val="24"/>
        </w:rPr>
        <w:t xml:space="preserve">As pavimentações de mármore artificial, também designadas de marmorite ou </w:t>
      </w:r>
      <w:r>
        <w:rPr>
          <w:rFonts w:eastAsia="Symbol" w:cs="Symbol" w:ascii="Symbol" w:hAnsi="Symbol"/>
          <w:sz w:val="24"/>
          <w:szCs w:val="24"/>
        </w:rPr>
        <w:t></w:t>
      </w:r>
      <w:r>
        <w:rPr>
          <w:rFonts w:cs="Arial" w:ascii="Arial" w:hAnsi="Arial"/>
          <w:sz w:val="24"/>
          <w:szCs w:val="24"/>
        </w:rPr>
        <w:t>terrazzo”, serão, salvo especificação especial em contrário, preparadas e fundidas no local, em placas formadas por juntas de dilatação, cuja execução deverá obedecer ao adiante estabeleci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pós o tratamento acima, será disposta a camada de base de argamassa 1:4, cuja espessura será função da granulometria do mármore a ser empregado, porém, nunca inferior a 50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s grandes áreas, destinadas à lavagem e não ao enceramento, será conveniente conferir à camada de base as declividades prescritas para o piso concluí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Enquanto a camada de base ainda estiver plástica, serão nela mergulhadas as tiras de material escolhido para constituir as juntas de dilatação, formando painéis aproximadamente quadrados, de área inferior a 0,80 cm</w:t>
      </w:r>
      <w:r>
        <w:rPr>
          <w:rFonts w:cs="Arial" w:ascii="Arial" w:hAnsi="Arial"/>
          <w:sz w:val="24"/>
          <w:szCs w:val="24"/>
          <w:vertAlign w:val="superscript"/>
        </w:rPr>
        <w:t>2</w:t>
      </w:r>
      <w:r>
        <w:rPr>
          <w:rFonts w:cs="Arial" w:ascii="Arial" w:hAnsi="Arial"/>
          <w:sz w:val="24"/>
          <w:szCs w:val="24"/>
        </w:rPr>
        <w:t>, cuidadosamente nivelados e aprumados, cujo bordo superior deverá exceder levemente o nível do piso acab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juntas, acima da camada de base, que corresponderá à espessura da camada de marmorite, deverá ser de 1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juntas de dilatação poderão ser, conforme especificado para cada caso particular, tiras de latão, cobre, zinco, ebonite, plástico ou alumín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dosagem de marmorite será função de granulometria do agregado, conforme segu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agregado muito fino - n</w:t>
      </w:r>
      <w:r>
        <w:rPr>
          <w:rFonts w:eastAsia="Symbol" w:cs="Symbol" w:ascii="Symbol" w:hAnsi="Symbol"/>
          <w:sz w:val="24"/>
          <w:szCs w:val="24"/>
        </w:rPr>
        <w:t></w:t>
      </w:r>
      <w:r>
        <w:rPr>
          <w:rFonts w:cs="Arial" w:ascii="Arial" w:hAnsi="Arial"/>
          <w:sz w:val="24"/>
          <w:szCs w:val="24"/>
        </w:rPr>
        <w:t>s 0 e l - o traço será de 1:1 de cimento e mármore triturado ou granilha;</w:t>
      </w:r>
    </w:p>
    <w:p>
      <w:pPr>
        <w:pStyle w:val="Listadecontinuao3"/>
        <w:tabs>
          <w:tab w:val="clear" w:pos="709"/>
          <w:tab w:val="left" w:pos="0" w:leader="none"/>
        </w:tabs>
        <w:spacing w:before="0" w:after="0"/>
        <w:ind w:left="0" w:hanging="0"/>
        <w:jc w:val="both"/>
        <w:rPr/>
      </w:pPr>
      <w:r>
        <w:rPr>
          <w:rFonts w:cs="Arial" w:ascii="Arial" w:hAnsi="Arial"/>
          <w:sz w:val="24"/>
          <w:szCs w:val="24"/>
        </w:rPr>
        <w:t>-Para agregado fino - n</w:t>
      </w:r>
      <w:r>
        <w:rPr>
          <w:rFonts w:eastAsia="Symbol" w:cs="Symbol" w:ascii="Symbol" w:hAnsi="Symbol"/>
          <w:sz w:val="24"/>
          <w:szCs w:val="24"/>
        </w:rPr>
        <w:t></w:t>
      </w:r>
      <w:r>
        <w:rPr>
          <w:rFonts w:cs="Arial" w:ascii="Arial" w:hAnsi="Arial"/>
          <w:sz w:val="24"/>
          <w:szCs w:val="24"/>
        </w:rPr>
        <w:t>s l e 2 ou n</w:t>
      </w:r>
      <w:r>
        <w:rPr>
          <w:rFonts w:eastAsia="Symbol" w:cs="Symbol" w:ascii="Symbol" w:hAnsi="Symbol"/>
          <w:sz w:val="24"/>
          <w:szCs w:val="24"/>
        </w:rPr>
        <w:t></w:t>
      </w:r>
      <w:r>
        <w:rPr>
          <w:rFonts w:cs="Arial" w:ascii="Arial" w:hAnsi="Arial"/>
          <w:sz w:val="24"/>
          <w:szCs w:val="24"/>
        </w:rPr>
        <w:t>s 0,  l e 2 - o traço será de 1:1,5 de cimento e mármore ou granilha;</w:t>
      </w:r>
    </w:p>
    <w:p>
      <w:pPr>
        <w:pStyle w:val="Lista3"/>
        <w:tabs>
          <w:tab w:val="clear" w:pos="709"/>
          <w:tab w:val="left" w:pos="0" w:leader="none"/>
        </w:tabs>
        <w:ind w:left="0" w:hanging="0"/>
        <w:jc w:val="both"/>
        <w:rPr/>
      </w:pPr>
      <w:r>
        <w:rPr>
          <w:rFonts w:cs="Arial" w:ascii="Arial" w:hAnsi="Arial"/>
          <w:sz w:val="24"/>
          <w:szCs w:val="24"/>
        </w:rPr>
        <w:t>-Para agregado médio - n</w:t>
      </w:r>
      <w:r>
        <w:rPr>
          <w:rFonts w:eastAsia="Symbol" w:cs="Symbol" w:ascii="Symbol" w:hAnsi="Symbol"/>
          <w:sz w:val="24"/>
          <w:szCs w:val="24"/>
        </w:rPr>
        <w:t></w:t>
      </w:r>
      <w:r>
        <w:rPr>
          <w:rFonts w:cs="Arial" w:ascii="Arial" w:hAnsi="Arial"/>
          <w:sz w:val="24"/>
          <w:szCs w:val="24"/>
        </w:rPr>
        <w:t xml:space="preserve"> 2 ou n</w:t>
      </w:r>
      <w:r>
        <w:rPr>
          <w:rFonts w:eastAsia="Symbol" w:cs="Symbol" w:ascii="Symbol" w:hAnsi="Symbol"/>
          <w:sz w:val="24"/>
          <w:szCs w:val="24"/>
        </w:rPr>
        <w:t></w:t>
      </w:r>
      <w:r>
        <w:rPr>
          <w:rFonts w:cs="Arial" w:ascii="Arial" w:hAnsi="Arial"/>
          <w:sz w:val="24"/>
          <w:szCs w:val="24"/>
        </w:rPr>
        <w:t>s 1, 2 e 3 - o traço será de 1:2,5 de cimento e mármore ou granilha;</w:t>
      </w:r>
    </w:p>
    <w:p>
      <w:pPr>
        <w:pStyle w:val="Lista3"/>
        <w:tabs>
          <w:tab w:val="clear" w:pos="709"/>
          <w:tab w:val="left" w:pos="0" w:leader="none"/>
        </w:tabs>
        <w:ind w:left="0" w:hanging="0"/>
        <w:jc w:val="both"/>
        <w:rPr/>
      </w:pPr>
      <w:r>
        <w:rPr>
          <w:rFonts w:cs="Arial" w:ascii="Arial" w:hAnsi="Arial"/>
          <w:sz w:val="24"/>
          <w:szCs w:val="24"/>
        </w:rPr>
        <w:t>-Para agregado grosso - n</w:t>
      </w:r>
      <w:r>
        <w:rPr>
          <w:rFonts w:eastAsia="Symbol" w:cs="Symbol" w:ascii="Symbol" w:hAnsi="Symbol"/>
          <w:sz w:val="24"/>
          <w:szCs w:val="24"/>
        </w:rPr>
        <w:t></w:t>
      </w:r>
      <w:r>
        <w:rPr>
          <w:rFonts w:cs="Arial" w:ascii="Arial" w:hAnsi="Arial"/>
          <w:sz w:val="24"/>
          <w:szCs w:val="24"/>
        </w:rPr>
        <w:t>s 3 e 4 ou n</w:t>
      </w:r>
      <w:r>
        <w:rPr>
          <w:rFonts w:eastAsia="Symbol" w:cs="Symbol" w:ascii="Symbol" w:hAnsi="Symbol"/>
          <w:sz w:val="24"/>
          <w:szCs w:val="24"/>
        </w:rPr>
        <w:t></w:t>
      </w:r>
      <w:r>
        <w:rPr>
          <w:rFonts w:cs="Arial" w:ascii="Arial" w:hAnsi="Arial"/>
          <w:sz w:val="24"/>
          <w:szCs w:val="24"/>
        </w:rPr>
        <w:t>s.2, 3 e 4 - o traço poderá atingir 1:3 de cimento e mármore ou granilha.</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erfeitamente mesclados  a  seco os componentes da marmorite - cimento branco, granilha e corante - será adicionada a água do amassamento, na quantidade suficiente para tornar a mescla plástica, sem segregação dos materiai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mescla será espalhada e batida sobre a camada de base, podendo-se semear a superfície com um pouco de granilha, para diminuir o espaçamento entre os grãos e conferir-lhe maior homogene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será então comprimida com pequeno rolo compressor, de 50 kg, no máximo, e alisada à colher, retirando-se todo o excesso de água e cimento que aflorar à superfíci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acabado deverá apresentar a máxima compacidade de grânulos possível e numa proporção nunca inferior a 70% de grânulos de mármor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everá  ser  submetida  a  uma  cura  de  6 dias, no mínimo, sob constant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Decorridos 8 dias, no mínimo, do lançamento do marmorite, proceder-se-á ao primeiro polimento, à máquina ou à mão, com esmeris de carborundum de n</w:t>
      </w:r>
      <w:r>
        <w:rPr>
          <w:rFonts w:eastAsia="Symbol" w:cs="Symbol" w:ascii="Symbol" w:hAnsi="Symbol"/>
          <w:sz w:val="24"/>
          <w:szCs w:val="24"/>
        </w:rPr>
        <w:t></w:t>
      </w:r>
      <w:r>
        <w:rPr>
          <w:rFonts w:cs="Arial" w:ascii="Arial" w:hAnsi="Arial"/>
          <w:sz w:val="24"/>
          <w:szCs w:val="24"/>
        </w:rPr>
        <w:t>30 até o de n</w:t>
      </w:r>
      <w:r>
        <w:rPr>
          <w:rFonts w:eastAsia="Symbol" w:cs="Symbol" w:ascii="Symbol" w:hAnsi="Symbol"/>
          <w:sz w:val="24"/>
          <w:szCs w:val="24"/>
        </w:rPr>
        <w:t></w:t>
      </w:r>
      <w:r>
        <w:rPr>
          <w:rFonts w:cs="Arial" w:ascii="Arial" w:hAnsi="Arial"/>
          <w:sz w:val="24"/>
          <w:szCs w:val="24"/>
        </w:rPr>
        <w:t>6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roceder-se-á, então, a uma limpeza completa, de modo a tornar mais visíveis as falhas, vazios ou depressões de superfícies, que serão estucadas ou tomadas com cimento e corante idêntico aos usados na composição do marmori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Será dado um polimento final, com esmeris sucessivamente mais finos, do n</w:t>
      </w:r>
      <w:r>
        <w:rPr>
          <w:rFonts w:eastAsia="Symbol" w:cs="Symbol" w:ascii="Symbol" w:hAnsi="Symbol"/>
          <w:sz w:val="24"/>
          <w:szCs w:val="24"/>
        </w:rPr>
        <w:t></w:t>
      </w:r>
      <w:r>
        <w:rPr>
          <w:rFonts w:cs="Arial" w:ascii="Arial" w:hAnsi="Arial"/>
          <w:sz w:val="24"/>
          <w:szCs w:val="24"/>
        </w:rPr>
        <w:t xml:space="preserve"> 80  ao n</w:t>
      </w:r>
      <w:r>
        <w:rPr>
          <w:rFonts w:eastAsia="Symbol" w:cs="Symbol" w:ascii="Symbol" w:hAnsi="Symbol"/>
          <w:sz w:val="24"/>
          <w:szCs w:val="24"/>
        </w:rPr>
        <w:t></w:t>
      </w:r>
      <w:r>
        <w:rPr>
          <w:rFonts w:cs="Arial" w:ascii="Arial" w:hAnsi="Arial"/>
          <w:sz w:val="24"/>
          <w:szCs w:val="24"/>
        </w:rPr>
        <w:t xml:space="preserve"> 12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mo acabamento, lustrar-se-á com duas demãos, no mínimo, de cera virgem ou cera de carnaúba branc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à mão só será permitido nos locais onde não for possível o emprego de máquina, por exigüidade de espaço ou curvatura da superfíci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em que se exijam precauções, porém menos severas, será tolerado o simples esparzimento das superfícies com o abrasivo, na proporção de uma parte deste para quatro partes de mármore triturad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DE PEDR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Terminologi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A terminologia adotada será a seguinte, observando-se que al</w:t>
      </w:r>
      <w:r>
        <w:rPr>
          <w:rFonts w:cs="Arial" w:ascii="Arial" w:hAnsi="Arial"/>
          <w:sz w:val="24"/>
          <w:szCs w:val="24"/>
          <w:u w:val="single"/>
        </w:rPr>
        <w:t>g</w:t>
      </w:r>
      <w:r>
        <w:rPr>
          <w:rFonts w:cs="Arial" w:ascii="Arial" w:hAnsi="Arial"/>
          <w:sz w:val="24"/>
          <w:szCs w:val="24"/>
        </w:rPr>
        <w:t>uns termos foram incluídos para melhor definir outros, por extens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Forr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feiçoamento</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junto de operações, manuais ou mecânicas, realizadas na pedra, para transformá-la em elemento utilizável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cabamen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parelh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isposição, arranjo ou forma de conjugação dos blocos ou elementos de pedra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Rejunt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de enchimento, refechamento ou tomada das juntas das pedras, seja rebaixando-as (inclusive com legras), ou rasando-as em relação ao paramento do aparelh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993" w:leader="none"/>
        </w:tabs>
        <w:ind w:left="0" w:hanging="0"/>
        <w:jc w:val="both"/>
        <w:rPr>
          <w:rFonts w:ascii="Arial" w:hAnsi="Arial" w:cs="Arial"/>
          <w:sz w:val="24"/>
          <w:szCs w:val="24"/>
        </w:rPr>
      </w:pPr>
      <w:r>
        <w:rPr>
          <w:rFonts w:cs="Arial" w:ascii="Arial" w:hAnsi="Arial"/>
          <w:sz w:val="24"/>
          <w:szCs w:val="24"/>
        </w:rPr>
        <w:t>For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rabalhos de pavimentação de pedra terão execução primorosa, por pessoal especializado, que ofereça garantia dos serviços a realizar, os quais deverão obedecer rigorosamente às especificações abaix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Escolha de Peça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com quaisquer outros defei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amostras de cada tipo de pedra especificada serão previamente submetidas à aprovação da Fiscalizac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feiçoamento</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ras apresentarão forma regular nas partes aparentes, faces planas e arestas perfeitamente ret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 Contratada executará nas forras todos os rebaixos, recortes ou furos que se façam  necessários  para  assentamento  dos  ralos  de  águas  pluviais,  de guarda-corpos de serralherias e de outros elementos previstos para cada local.</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cabamento e Conforme EME-15/05 e o constante nas especificações.</w:t>
      </w:r>
    </w:p>
    <w:p>
      <w:pPr>
        <w:pStyle w:val="BodyText2"/>
        <w:tabs>
          <w:tab w:val="clear" w:pos="709"/>
          <w:tab w:val="left" w:pos="0" w:leader="none"/>
        </w:tabs>
        <w:spacing w:before="0" w:after="0"/>
        <w:ind w:left="0" w:hanging="0"/>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arelho e Níve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ao aparelho, disposição e conjugação geral das peças de pedra, serão estritamente obedecidos os desenhos de detalhes de execu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parelho das forras deverá apresentar juntas perfeitamente alinhadas e de espessura uniform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espessura das juntas não poderá exceder a 1,5 m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superfícies deverão ficar perfeitamente desempenadas e sem saliências apreciáveis entre as peç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de nível não serão toleradas diferenças de nível superiores a 5 mm (cinco milímetros) em 5 m (cinco metros), ou seja, 0,1%.</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ssent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s placas serão assentes com argamassa com traço do tipo A.5 ou A.10.</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juntas serão limpas da argamassa de assentamento que por elas refluir.</w:t>
      </w:r>
    </w:p>
    <w:p>
      <w:pPr>
        <w:pStyle w:val="BodyText2"/>
        <w:tabs>
          <w:tab w:val="clear" w:pos="709"/>
          <w:tab w:val="left" w:pos="0" w:leader="none"/>
        </w:tabs>
        <w:spacing w:before="0" w:after="0"/>
        <w:ind w:left="0" w:hanging="0"/>
        <w:jc w:val="both"/>
        <w:rPr>
          <w:rFonts w:ascii="Arial" w:hAnsi="Arial" w:cs="Arial"/>
          <w:b/>
          <w:b/>
          <w:i/>
          <w:i/>
          <w:color w:val="000000"/>
          <w:sz w:val="24"/>
          <w:szCs w:val="24"/>
        </w:rPr>
      </w:pPr>
      <w:r>
        <w:rPr>
          <w:rFonts w:cs="Arial" w:ascii="Arial" w:hAnsi="Arial"/>
          <w:b/>
          <w:i/>
          <w:color w:val="000000"/>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Nas pavimentações com granitos ou mármores escuros, as juntas serão, depois da limpeza, tomadas com argamassa do tipo A.4, em toda a sua altura, calcando-se bem com ferro apropriado, a fim de se conferir maior compacidade à argamass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ISO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coberto, seco e ventilado, devendo-se proceder, deste a época do recebimento,  à separação conforme o uso local a que se destinam.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juntas, metálicas ou plásticas, conforme especificado no projeto, apresentarão      as dimensões requerid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superfície serão marcadas, através de linhas (fios de nylon), as posições das juntas, formando painéis de dimensões indicadas no projeto. Será prevista também uma junta de contorn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argamassa ainda fresca, serão colocadas as juntas plásticas ou metálicas, perfeitamente niveladas, aprumadas e esquadrejadas, devendo o conjunto curar durante 48 hor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urante a cura da argamassa das juntas, a laje de concreto entre elas será limpa, cuidadosamente lavada e mantida sob umidad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argamassa de alta resistência, poderá ser misturado a seco com o cimento um pigmento, de cor especificada, cuja percentagem não deve exceder, entretanto, 5% do peso do c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ura do piso será obtida pela imediata cobertura da superfície com uma camada de areia de 3 cm de espessura, molhando-a de 3 a 4 vezes por dia, durante 8 di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 durante a execução e cura, a ação de raios solares, correntezas de ar ou variações bruscas de tempera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ndo o piso perfeitamente curado, proceder ao seu polimento com o auxílio de uma politriz, conforme as orientações do fabricante e especificações de acab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não antes de 60 horas de lançamento da camada de alta resistência, serão retiradas as rebarbas maiores, mediante um primeiro polimento manual com esmeris de grana nº 30.</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mecânico somente poderá ser iniciado na semana seguinte à formação do piso, usando-se esmeris mais fin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Logo a seguir serão verificadas eventuais falhas ou “ninhos” na superfície, devendo corrigí-las mediante estucagem com a mesma argamassa de alta resistência usada para o pis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Haverá posteriormente o polimento final, mediante o uso de esmeris sempre mais finos, até o de nº 120, e a aplicação de duas demãos de cera virgem seguida por eventual lust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PISO EM CHAPA XADREZ</w:t>
      </w:r>
    </w:p>
    <w:p>
      <w:pPr>
        <w:pStyle w:val="BodyText2"/>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guardadas em local coberto, protegidas contra eventuais batidas ou outros danos, tais como respingos de concreto, asfalto e pin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Devido à multiplicidade dos tipos e usos, haverá diferenças no esquema de montagem de pisos metálicos.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asta lembrar que os painéis metálicos serão adotadas, também, com degraus de escadas, cobertura de canaletas, passadiços, tampas para bueiros e caixas de tratamento, forros, proteção de máquinas e outr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 operação será facilitada no caso de pisos elevados para instalações de computadores, centrais telefônicas e similares, devido aos “aparelhos” para ajustes mínimos previstos nos pedestais de apoio da estru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última operação será a colocação e fixação dos parafusos, encaixe ou simples apoio das grelhas ou placas integrantes dos pis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ceb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rificada a homogeneidade dos pisos, controlando-se horizontalidade dos painéis correspondentes, a sua imobilidade, a boa fixação às estruturas portantes e a obediência total ao esquema de mont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ão admitidos defeitos, danos ou recortes não previsto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pPr>
      <w:r>
        <w:rPr>
          <w:rFonts w:cs="Arial" w:ascii="Arial" w:hAnsi="Arial"/>
          <w:b w:val="false"/>
          <w:sz w:val="24"/>
          <w:szCs w:val="24"/>
        </w:rPr>
        <w:t>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sta forma, serão medidos os serviços efetivamente executados e aceitos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colocação dos materiais, bem como todos os encargos inciden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3 – ESTRUTURA DE CONCRET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2"/>
        <w:tabs>
          <w:tab w:val="clear" w:pos="709"/>
          <w:tab w:val="left" w:pos="0" w:leader="none"/>
        </w:tabs>
        <w:ind w:left="0" w:hanging="0"/>
        <w:jc w:val="both"/>
        <w:rPr/>
      </w:pPr>
      <w:r>
        <w:rPr>
          <w:rFonts w:cs="Arial" w:ascii="Arial" w:hAnsi="Arial"/>
          <w:sz w:val="24"/>
          <w:szCs w:val="24"/>
        </w:rPr>
        <w:t>1-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Refere-se a presente especificação aos serviços necessários para as construções em concreto, como indicados no projeto ou segundo indicado pela Fiscalização. A normas a serem seguidas são: a  NBR 6118  com sua versão mais atual, bem como as versões anteriores e a NB 1, estas últimas desde que seja indicado no projeto ou acordado com a fiscaliza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Conforme a NBR-6118, e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11"/>
        </w:numPr>
        <w:tabs>
          <w:tab w:val="clear" w:pos="709"/>
          <w:tab w:val="left" w:pos="0" w:leader="none"/>
        </w:tabs>
        <w:ind w:left="0" w:hanging="0"/>
        <w:jc w:val="both"/>
        <w:rPr/>
      </w:pPr>
      <w:r>
        <w:rPr>
          <w:rFonts w:cs="Arial" w:ascii="Arial" w:hAnsi="Arial"/>
          <w:sz w:val="24"/>
          <w:szCs w:val="24"/>
        </w:rPr>
        <w:t>Nos caso de estruturas resistentes ao fogo, o recobrimento deverá atender às exigências da NBR-5627, além das especificadas neste ite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 separados uns dos outros, de modo a ser estabelecida fácil correspondência entre os lotes e as amostras retiradas para ensaio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numPr>
          <w:ilvl w:val="0"/>
          <w:numId w:val="0"/>
        </w:numPr>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9-As emendas das barras das armaduras devem ser feitas de acordo com as prescrições da norma NBR 6118.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 – 01/07, NBR-7211  e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quando um novo material indicado tiver características diferentes do agregado inicialmente empregad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3-A dimensão máxima característica do agregado deverá obedecer à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descrição da EME-01/0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01/06 e NBR-6118, mais o adiante especificado.</w:t>
        <w:tab/>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1-Nas peças sujeitas a ambientes agressivos, recomenda-se o uso de cimentos que atendam à NBR-5736 e NBR-5737.</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4-O cimento será obrigatoriamente medido em peso, não sendo permitida sua medição em volume.</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5-A embalagem, armazenamento, inspeção, ensaios e critérios de rejeição do cimento obedecerão à EME-01/06.</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numPr>
          <w:ilvl w:val="0"/>
          <w:numId w:val="0"/>
        </w:numPr>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5.8-O  escoramento  metálico  ou  de  madeira,  sempre  que  oportuno, a critério da  Fiscalização,  obedecerá   aos  seguintes  critérios,  estabelecidos  pela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6-Aditiv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7-Equipament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8-Do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pPr>
      <w:r>
        <w:rPr>
          <w:rFonts w:cs="Arial" w:ascii="Arial" w:hAnsi="Arial"/>
          <w:sz w:val="24"/>
          <w:szCs w:val="24"/>
        </w:rPr>
        <w:t>Dimensão  máxima  característica  (diâmetro  máximo do agregado) em função das  dimensões  das  peças  a  serem  concretadas,  conforme a NBR -6118.</w:t>
        <w:tab/>
        <w:tab/>
      </w:r>
    </w:p>
    <w:p>
      <w:pPr>
        <w:pStyle w:val="Commarcadores3"/>
        <w:numPr>
          <w:ilvl w:val="0"/>
          <w:numId w:val="211"/>
        </w:numPr>
        <w:tabs>
          <w:tab w:val="clear" w:pos="709"/>
          <w:tab w:val="left" w:pos="0" w:leader="none"/>
        </w:tabs>
        <w:ind w:left="0" w:hanging="0"/>
        <w:jc w:val="both"/>
        <w:rPr/>
      </w:pPr>
      <w:r>
        <w:rPr>
          <w:rFonts w:cs="Arial" w:ascii="Arial" w:hAnsi="Arial"/>
          <w:sz w:val="24"/>
          <w:szCs w:val="24"/>
        </w:rPr>
        <w:t>Consistência  (medida através de “Slump-Test”),  de  acordo  com  o  método NBR-7223.</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numPr>
          <w:ilvl w:val="0"/>
          <w:numId w:val="0"/>
        </w:numPr>
        <w:tabs>
          <w:tab w:val="clear" w:pos="709"/>
          <w:tab w:val="left" w:pos="0" w:leader="none"/>
        </w:tabs>
        <w:ind w:left="0" w:hanging="0"/>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color w:val="000000"/>
          <w:szCs w:val="24"/>
        </w:rPr>
      </w:pPr>
      <w:r>
        <w:rPr>
          <w:rFonts w:cs="Arial"/>
          <w:b w:val="false"/>
          <w:color w:val="000000"/>
          <w:szCs w:val="24"/>
        </w:rPr>
        <w:t>1.2.9-Resistência Característica do Concreto</w:t>
      </w:r>
    </w:p>
    <w:p>
      <w:pPr>
        <w:pStyle w:val="Corpodetexto4"/>
        <w:numPr>
          <w:ilvl w:val="0"/>
          <w:numId w:val="0"/>
        </w:numPr>
        <w:tabs>
          <w:tab w:val="clear" w:pos="709"/>
          <w:tab w:val="left" w:pos="0" w:leader="none"/>
        </w:tabs>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0-Controle Tecnológ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O controle tecnológico abrangerá as verificações da dosagem utilizada, da trabalhabilidade, das características dos constituintes e da resistência mecânica, tudo de conformida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Independentemente do tipo de dosagem adotado, o controle da resistência do concreto obedecerá rigorosamente ao disposto na NBR-6118, mais o adiante especific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3-Execução</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Heading3"/>
        <w:numPr>
          <w:ilvl w:val="0"/>
          <w:numId w:val="0"/>
        </w:numPr>
        <w:tabs>
          <w:tab w:val="clear" w:pos="709"/>
          <w:tab w:val="left" w:pos="0" w:leader="none"/>
        </w:tabs>
        <w:ind w:left="0" w:hanging="0"/>
        <w:jc w:val="both"/>
        <w:rPr>
          <w:rFonts w:cs="Arial"/>
          <w:szCs w:val="24"/>
        </w:rPr>
      </w:pPr>
      <w:r>
        <w:rPr>
          <w:rFonts w:cs="Arial"/>
          <w:szCs w:val="24"/>
        </w:rPr>
        <w:t>1.3.2-Transport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3.3-Lanç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a NBR-6118, mais o adiante  especificado.</w:t>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2-Os processos de lançamento do concreto deverão ser determinados de acordo com a natureza da obra, cabendo à Fiscalização modificar ou impedir processo que acarrete segregação dos materiai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3-Não será permitido o lançamento de concreto de altura superior a 2 m. Para evitar segregação em quedas livres maiores que a mencionada, utilizar-se-ão calhas apropriada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6-O intervalo máximo de tempo permitido entre o término do amassamento do concreto e o seu lançamento não deverá exceder de l (uma) ho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7-Quando do uso de aditivos retardadores ou aceleradores de pega, o prazo  para lançamento poderá ser aumentado ou diminuído,  em função das características do aditivo, a critério da Fiscalizaçã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8-Em nenhuma hipótese será permitido o lançamento após o início da peg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9-Não será permitido o uso do concreto remistur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1-A concretagem deverá seguir rigorosamente um programa de lançamento preestabelecido para o projeto - vi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3"/>
        <w:numPr>
          <w:ilvl w:val="0"/>
          <w:numId w:val="0"/>
        </w:numPr>
        <w:tabs>
          <w:tab w:val="clear" w:pos="709"/>
          <w:tab w:val="left" w:pos="0" w:leader="none"/>
        </w:tabs>
        <w:ind w:left="0" w:hanging="0"/>
        <w:jc w:val="both"/>
        <w:rPr>
          <w:rFonts w:cs="Arial"/>
          <w:szCs w:val="24"/>
        </w:rPr>
      </w:pPr>
      <w:r>
        <w:rPr>
          <w:rFonts w:cs="Arial"/>
          <w:szCs w:val="24"/>
        </w:rPr>
        <w:t>1.3.4-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3-Serão adotadas as devidas precauções para evitar vibração de armadura, de modo a não formar vazios ao seu redor nem dificultar a aderência com 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6-As camadas a serem vibradas preferencialmente terão espessura equivalente a ¾ do comprimento da agulh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Lista4"/>
        <w:numPr>
          <w:ilvl w:val="0"/>
          <w:numId w:val="0"/>
        </w:numPr>
        <w:tabs>
          <w:tab w:val="clear" w:pos="709"/>
          <w:tab w:val="left" w:pos="0" w:leader="none"/>
          <w:tab w:val="left" w:pos="3544"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7.1-A retirada das Formas deverá obdecer a NBR-6118 e devendo-se atentar para os prazos recomenda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Disposições Divers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Na laje inferior : 8 m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8.</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5-Testes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pPr>
      <w:r>
        <w:rPr>
          <w:rFonts w:cs="Arial" w:ascii="Arial" w:hAnsi="Arial"/>
          <w:b w:val="false"/>
          <w:sz w:val="24"/>
          <w:szCs w:val="24"/>
        </w:rPr>
        <w:t>1.5.1-Os testes obedecerão ao disposto nos itens anteriores. .</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4-A autenticação da CODEVASF não exime de responsabilidade a Contratada, definida no item 1.3.1, retr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Armaduras de Calh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DE CONCRETO ARMADO - LAJES MIST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Defin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Norm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Para execução destas lajes deverão ser obedecidas as normas da ABNT relativas ao assunto, em sua forma mais recente, especialmente a NBR-6118, NBR -6119, NBR-7197 e NBR-5627. Deverá ser obedecido em tudo o que lhe for aplicável o item 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3-Condições Básic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a NBR-6119.</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1-Armadu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1-A armadura  longitudinal  deverá  ser  dimensionada  conforme  NBR-6118, devendo ser distribuída uniformemente pelas nervuras, inclusive apoios, e lá devidamente ancor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3-Os estribos, quando necessários, devem obedecer à NBR-6118  - seção vig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2-Form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o item 1.2.5, descrito anterior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3-Concreto armado ou Protendid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Os materiais usados na execução do concreto armados ou protendido, devem  obedecer ao descrito na NBR-6118  e NBR-719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4-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1-Nervur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3-Montage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6-Prescrições com relação às armadura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aso não conste em projeto, as lajes que se encontrarem simplesmente apoiadas em todas as suas bordas deverão ter armaduras para absorver momentos volventes-conform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6-Flech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Não serão permitidas flechas superiores às admitidas pela NBR-6118. Com o objetivo de evitar tal fato, recomendam-se as contra-flechas mínimas (no centro do vão) e escoramento, abaixo indic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7" w:type="dxa"/>
        <w:tblLayout w:type="fixed"/>
        <w:tblCellMar>
          <w:top w:w="0" w:type="dxa"/>
          <w:left w:w="70" w:type="dxa"/>
          <w:bottom w:w="0" w:type="dxa"/>
          <w:right w:w="70" w:type="dxa"/>
        </w:tblCellMar>
      </w:tblPr>
      <w:tblGrid>
        <w:gridCol w:w="742"/>
        <w:gridCol w:w="2235"/>
        <w:gridCol w:w="1701"/>
        <w:gridCol w:w="1559"/>
        <w:gridCol w:w="1418"/>
        <w:gridCol w:w="1134"/>
      </w:tblGrid>
      <w:tr>
        <w:trPr>
          <w:trHeight w:val="565" w:hRule="atLeast"/>
        </w:trPr>
        <w:tc>
          <w:tcPr>
            <w:tcW w:w="742" w:type="dxa"/>
            <w:tcBorders>
              <w:top w:val="single" w:sz="6" w:space="0" w:color="000000"/>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op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9,5   a</w:t>
            </w:r>
          </w:p>
        </w:tc>
        <w:tc>
          <w:tcPr>
            <w:tcW w:w="1559"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15,0  a</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25,0  a</w:t>
            </w:r>
          </w:p>
        </w:tc>
        <w:tc>
          <w:tcPr>
            <w:tcW w:w="1134" w:type="dxa"/>
            <w:tcBorders>
              <w:top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35,0</w:t>
            </w:r>
          </w:p>
        </w:tc>
      </w:tr>
      <w:tr>
        <w:trPr>
          <w:trHeight w:val="565" w:hRule="atLeast"/>
        </w:trPr>
        <w:tc>
          <w:tcPr>
            <w:tcW w:w="742" w:type="dxa"/>
            <w:tcBorders>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Largura do Vão</w:t>
            </w:r>
          </w:p>
        </w:tc>
        <w:tc>
          <w:tcPr>
            <w:tcW w:w="1701"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1,0 cm</w:t>
            </w:r>
          </w:p>
        </w:tc>
        <w:tc>
          <w:tcPr>
            <w:tcW w:w="1559"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418"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134" w:type="dxa"/>
            <w:tcBorders>
              <w:righ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r>
      <w:tr>
        <w:trPr>
          <w:trHeight w:val="549" w:hRule="atLeast"/>
        </w:trPr>
        <w:tc>
          <w:tcPr>
            <w:tcW w:w="742" w:type="dxa"/>
            <w:tcBorders>
              <w:left w:val="single" w:sz="6" w:space="0" w:color="000000"/>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5 m</w:t>
            </w:r>
          </w:p>
        </w:tc>
        <w:tc>
          <w:tcPr>
            <w:tcW w:w="1559"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3 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20 m</w:t>
            </w:r>
          </w:p>
        </w:tc>
        <w:tc>
          <w:tcPr>
            <w:tcW w:w="1134" w:type="dxa"/>
            <w:tcBorders>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0 m</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é</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559"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56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r>
      <w:tr>
        <w:trPr>
          <w:trHeight w:val="275"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27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r>
      <w:tr>
        <w:trPr>
          <w:trHeight w:val="290"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r>
      <w:tr>
        <w:trPr>
          <w:trHeight w:val="275"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5 cm</w:t>
            </w:r>
          </w:p>
        </w:tc>
      </w:tr>
      <w:tr>
        <w:trPr>
          <w:trHeight w:val="660"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 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r>
    </w:tbl>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Condições Básicas - Proj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Armadura</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2-Agregado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2,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3-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descrição da EME-01/0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4,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Formas e Escor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5.13-Na hipótese de composições plásticas, a matriz negativa das esculturas será executada em gesso, em poliestireno expandido ou ainda em fibra de vidro, procedendo-se em seguida a sua incorporação à forma.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6-Aditiv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6.</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7-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8-Dos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9-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9, cabendo salientar que a CODEVASF admitirá apenas o controle mencionado na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0-Controle Tecnológ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11-Controle da Resistência do Concre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1.</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3,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Lançamento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1-O concreto deverá ser lançado paulatin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Juntas de Concret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Limpez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5-As rebarbas e saliências maiores que acaso ocorreram serão eliminadas ou reduzidas   a talhadeira ou por outro processo aprovado pela Fiscalização.</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sz w:val="24"/>
          <w:szCs w:val="24"/>
        </w:rPr>
      </w:pPr>
      <w:r>
        <w:rPr>
          <w:rFonts w:cs="Arial" w:ascii="Arial" w:hAnsi="Arial"/>
          <w:b/>
          <w:i/>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numPr>
          <w:ilvl w:val="0"/>
          <w:numId w:val="0"/>
        </w:numPr>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devidamente limpas de modo a interromper qualquer oxidação, antes da aplicação da argamassa mencionada no item 1.3.8.</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4.2-O tratamento posterior das superfícies, com hidrófugos superficiais, vernizes etc. será definido no CADERNO DE ENCARGOS.</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4.1-Condições Básicas – Proj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3.3.</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ns 3.5.1, 3.5.2 e 3.5.4.</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1.5.</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numPr>
          <w:ilvl w:val="0"/>
          <w:numId w:val="0"/>
        </w:numPr>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5-DE CONCRETO ARMADO - ESTRUTURAL LEVE – CELULAR</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numPr>
          <w:ilvl w:val="0"/>
          <w:numId w:val="0"/>
        </w:numPr>
        <w:tabs>
          <w:tab w:val="clear" w:pos="709"/>
          <w:tab w:val="left" w:pos="0" w:leader="none"/>
          <w:tab w:val="left" w:pos="2977" w:leader="none"/>
        </w:tabs>
        <w:spacing w:before="0" w:after="0"/>
        <w:ind w:left="0" w:hanging="0"/>
        <w:jc w:val="both"/>
        <w:rPr/>
      </w:pPr>
      <w:r>
        <w:rPr>
          <w:rFonts w:cs="Arial" w:ascii="Arial" w:hAnsi="Arial"/>
          <w:sz w:val="24"/>
          <w:szCs w:val="24"/>
        </w:rPr>
        <w:t>b -possuam granulometria adequada, com 90 a 100% passando pela peneira ABNT nº 4;</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Listadecontinuao2"/>
        <w:numPr>
          <w:ilvl w:val="0"/>
          <w:numId w:val="0"/>
        </w:numPr>
        <w:tabs>
          <w:tab w:val="clear" w:pos="709"/>
          <w:tab w:val="left" w:pos="0" w:leader="none"/>
        </w:tabs>
        <w:spacing w:before="0" w:after="0"/>
        <w:ind w:left="0" w:hanging="0"/>
        <w:jc w:val="both"/>
        <w:rPr/>
      </w:pPr>
      <w:r>
        <w:rPr>
          <w:rFonts w:cs="Arial" w:ascii="Arial" w:hAnsi="Arial"/>
          <w:sz w:val="24"/>
          <w:szCs w:val="24"/>
        </w:rPr>
        <w:t>Conforme projeto, norma ou especificação.</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Contratada deverá apresentar o traço do concreto atestado pro laboratório de materiais e aprovado pela fiscalização. </w:t>
      </w:r>
    </w:p>
    <w:p>
      <w:pPr>
        <w:pStyle w:val="Normal"/>
        <w:numPr>
          <w:ilvl w:val="0"/>
          <w:numId w:val="0"/>
        </w:numPr>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5.2.5-Resistência de Dosagem</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É estipulada de acordo com as exigências da obra, e em obediência ao disposto no no projeto.  Normalmente as resistências especificadas variam de 12,0 a 40,0 MPa (l20 a 40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itens 1.2.10 e 1.2.11 no que for aplicável, mais o adiante especific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6.1-Ensaio padrão (“Slump Test”) conforme item 8, limitado aos valores entre 8 a 10 cm no cone de abatimen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7"/>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5.2.6.2-Peso unitário do concreto fresco - conforme ASTM C 567.</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z w:val="24"/>
          <w:szCs w:val="24"/>
        </w:rPr>
        <w:t>5.3.1-</w:t>
      </w:r>
      <w:r>
        <w:rPr>
          <w:rFonts w:cs="Arial" w:ascii="Arial" w:hAnsi="Arial"/>
          <w:b w:val="false"/>
          <w:spacing w:val="0"/>
          <w:sz w:val="24"/>
          <w:szCs w:val="24"/>
        </w:rPr>
        <w:t>Mistura e Transpor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9"/>
        <w:numPr>
          <w:ilvl w:val="0"/>
          <w:numId w:val="0"/>
        </w:numPr>
        <w:tabs>
          <w:tab w:val="clear" w:pos="709"/>
          <w:tab w:val="left" w:pos="0" w:leader="none"/>
        </w:tabs>
        <w:spacing w:lineRule="auto" w:line="240" w:before="0" w:after="0"/>
        <w:ind w:left="0" w:hanging="0"/>
        <w:rPr>
          <w:sz w:val="24"/>
          <w:szCs w:val="24"/>
        </w:rPr>
      </w:pPr>
      <w:r>
        <w:rPr>
          <w:sz w:val="24"/>
          <w:szCs w:val="24"/>
        </w:rPr>
        <w:t>Conforme item 1.3.2,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pPr>
      <w:r>
        <w:rPr>
          <w:rFonts w:cs="Arial" w:ascii="Arial" w:hAnsi="Arial"/>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1-Preparo da Superfíci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3.3.2-Visando a um bom acabamento dos pisos, as seguintes precauções deverão ser adotadas:</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 para prevenir a segregação:</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b-distribuir as fases de operação de forma adequada</w:t>
      </w:r>
      <w:r>
        <w:rPr>
          <w:rFonts w:cs="Arial" w:ascii="Arial" w:hAnsi="Arial"/>
          <w:i w:val="false"/>
          <w:color w:val="000000"/>
          <w:sz w:val="24"/>
          <w:szCs w:val="24"/>
        </w:rPr>
        <w:t>;</w:t>
      </w:r>
    </w:p>
    <w:p>
      <w:pPr>
        <w:pStyle w:val="BodyText2"/>
        <w:numPr>
          <w:ilvl w:val="0"/>
          <w:numId w:val="0"/>
        </w:numPr>
        <w:tabs>
          <w:tab w:val="clear" w:pos="709"/>
          <w:tab w:val="left" w:pos="0" w:leader="none"/>
        </w:tabs>
        <w:spacing w:before="0" w:after="0"/>
        <w:ind w:left="0" w:hanging="0"/>
        <w:jc w:val="both"/>
        <w:rPr>
          <w:rFonts w:ascii="Arial" w:hAnsi="Arial" w:cs="Arial"/>
          <w:i/>
          <w:i/>
          <w:color w:val="000000"/>
          <w:sz w:val="24"/>
          <w:szCs w:val="24"/>
          <w:lang w:val="pt-PT"/>
        </w:rPr>
      </w:pPr>
      <w:r>
        <w:rPr>
          <w:rFonts w:cs="Arial" w:ascii="Arial" w:hAnsi="Arial"/>
          <w:i/>
          <w:color w:val="000000"/>
          <w:sz w:val="24"/>
          <w:szCs w:val="24"/>
          <w:lang w:val="pt-PT"/>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usar ferramentas de magnésio, alumínio ou outras similares para acab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numPr>
          <w:ilvl w:val="0"/>
          <w:numId w:val="0"/>
        </w:num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numPr>
          <w:ilvl w:val="0"/>
          <w:numId w:val="0"/>
        </w:numPr>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6.2-Descrição do Ensai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O ensaio deverá obedecer às normas da ABNT relativas ao assunto, especialmente a NBR-5738, NBR-5739  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Moldagem e Cura dos Corpos de Prov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418" w:leader="none"/>
        </w:tabs>
        <w:ind w:left="0" w:hanging="0"/>
        <w:jc w:val="both"/>
        <w:rPr/>
      </w:pPr>
      <w:r>
        <w:rPr>
          <w:rFonts w:cs="Arial" w:ascii="Arial" w:hAnsi="Arial"/>
          <w:sz w:val="24"/>
          <w:szCs w:val="24"/>
        </w:rPr>
        <w:t>6.2.1.1-A amostra destinada a moldagem deverá ser retirada de acordo com método apropriado, conforme NBR-5750.</w:t>
      </w:r>
    </w:p>
    <w:p>
      <w:pPr>
        <w:pStyle w:val="Normal"/>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5-Após a colocação de cada camada terá início o 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tab/>
        <w:t xml:space="preserve">  </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l. Procedênci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3.Peça da estrutura onde se utilizou o concreto;</w:t>
      </w:r>
    </w:p>
    <w:p>
      <w:pPr>
        <w:pStyle w:val="Normal"/>
        <w:numPr>
          <w:ilvl w:val="0"/>
          <w:numId w:val="0"/>
        </w:numPr>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1-O rompimento  do  corpo de prova deverá seguir rigorosamente a NBR-5739.</w:t>
      </w:r>
    </w:p>
    <w:p>
      <w:pPr>
        <w:pStyle w:val="Normal"/>
        <w:numPr>
          <w:ilvl w:val="0"/>
          <w:numId w:val="0"/>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2-Excepcionalmente, a juízo da Fiscalização, a CODEVASF admitirá a utilização de corpos de prova prismáticos para ensaios do concreto a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6.3-Aceitação da Estrutu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 xml:space="preserve">Será feita conforme a NBR-6118. </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1</w:t>
        <w:tab/>
        <w:t xml:space="preserve">- Aceitação automática - item da NBR-6118. fck est </w:t>
      </w:r>
      <w:r>
        <w:rPr>
          <w:rFonts w:eastAsia="Symbol" w:cs="Symbol" w:ascii="Symbol" w:hAnsi="Symbol"/>
          <w:sz w:val="24"/>
          <w:szCs w:val="24"/>
        </w:rPr>
        <w:t></w:t>
      </w:r>
      <w:r>
        <w:rPr>
          <w:rFonts w:cs="Arial" w:ascii="Arial" w:hAnsi="Arial"/>
          <w:sz w:val="24"/>
          <w:szCs w:val="24"/>
        </w:rPr>
        <w:t xml:space="preserve"> fck</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2</w:t>
        <w:tab/>
        <w:t>- Decisão a adotar quando não há aceitação automática da estrutura - item da NBR-6118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7.2 -Descrição do Ensai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o abatimento do tronco de cone (“Slump Test”).</w:t>
        <w:tab/>
      </w:r>
    </w:p>
    <w:p>
      <w:pPr>
        <w:pStyle w:val="Listadecontinuao4"/>
        <w:numPr>
          <w:ilvl w:val="0"/>
          <w:numId w:val="0"/>
        </w:numPr>
        <w:tabs>
          <w:tab w:val="clear" w:pos="709"/>
          <w:tab w:val="left" w:pos="0"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Deverá ser efetuado de acordo com a NBR-722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pacing w:val="0"/>
          <w:sz w:val="24"/>
          <w:szCs w:val="24"/>
        </w:rPr>
        <w:t>8.2.2</w:t>
      </w:r>
      <w:r>
        <w:rPr>
          <w:rFonts w:cs="Arial" w:ascii="Arial" w:hAnsi="Arial"/>
          <w:b w:val="false"/>
          <w:sz w:val="24"/>
          <w:szCs w:val="24"/>
        </w:rPr>
        <w:t>-</w:t>
      </w:r>
      <w:r>
        <w:rPr>
          <w:rFonts w:cs="Arial" w:ascii="Arial" w:hAnsi="Arial"/>
          <w:b w:val="false"/>
          <w:spacing w:val="0"/>
          <w:sz w:val="24"/>
          <w:szCs w:val="24"/>
        </w:rPr>
        <w:t>Auscultação Mecânica</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8.2.2.2-O teste acima deverá ser efetuado de acordo com o projeto de Norma 18.4.8-001 (Ensaios Sônicos) da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4419"/>
        <w:gridCol w:w="4370"/>
      </w:tblGrid>
      <w:tr>
        <w:trPr/>
        <w:tc>
          <w:tcPr>
            <w:tcW w:w="441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1934">
                      <wp:simplePos x="0" y="0"/>
                      <wp:positionH relativeFrom="margin">
                        <wp:posOffset>-35560</wp:posOffset>
                      </wp:positionH>
                      <wp:positionV relativeFrom="paragraph">
                        <wp:posOffset>191135</wp:posOffset>
                      </wp:positionV>
                      <wp:extent cx="5669915" cy="635"/>
                      <wp:effectExtent l="635" t="5080" r="635" b="5080"/>
                      <wp:wrapNone/>
                      <wp:docPr id="1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4"/>
                <w:szCs w:val="24"/>
              </w:rPr>
              <w:t xml:space="preserve">                </w:t>
            </w:r>
            <w:r>
              <w:rPr>
                <w:rFonts w:cs="Arial" w:ascii="Arial" w:hAnsi="Arial"/>
                <w:sz w:val="24"/>
                <w:szCs w:val="24"/>
              </w:rPr>
              <w:t>VELOCIDADE (m/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acima  de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c>
          <w:tcPr>
            <w:tcW w:w="43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CONDIÇÕES DO CONCRETO                     </w:t>
            </w:r>
          </w:p>
          <w:p>
            <w:pPr>
              <w:pStyle w:val="Normal"/>
              <w:numPr>
                <w:ilvl w:val="0"/>
                <w:numId w:val="0"/>
              </w:numPr>
              <w:tabs>
                <w:tab w:val="clear" w:pos="709"/>
                <w:tab w:val="left" w:pos="0" w:leader="none"/>
              </w:tabs>
              <w:ind w:left="0" w:hanging="0"/>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excelente</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bo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r>
    </w:tbl>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 Método de Reflexão por Choque</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numPr>
          <w:ilvl w:val="1"/>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étodo de Impressã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9.1.8-</w:t>
        <w:tab/>
        <w:t>Classifica-se como “material suporte” de características satisfatórias o poliestireno expandid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3-Proteção com Calafetador e Gaxet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2-As bordas da junta em contato com a gaxeta serão regularizadas com Argamassa 1:4.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7-As gaxetas serão constituídas por perfil rígido de neopreno, conforme especificado no projeto ou pela fiscalização através das especificaçõ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BodyText2"/>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5.1-A sanfona será executada com tecido de “nylon”, da marca especificada no projeto,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feito de avaliação, será computado o volume medido pelas dimensões de projeto, para  as  estruturas  às quais  se tenha estipulado concreto de cada tipo e que tenham sido construídas totalmente de acordo com este CADERNO DE ENCARGOS, Especificações e o prescrito pela Fiscalização. A unidade de medida será o metro cúbic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2 -Form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Em casos especiais previstos nas Especificações Complementares,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10.3 –Junt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4 – AÇ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barras  de  aço para as armaduras seguirão as prescrições da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BodyText2"/>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 xml:space="preserve">45 – ESTRUTURA MATÁLICA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xml:space="preserve">São estrutras para unidades especificadas no projeto para serem utilizadas nas elevatórias e estações de tratamento de esgot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São estruturas para:</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Monovia;</w:t>
      </w:r>
    </w:p>
    <w:p>
      <w:pPr>
        <w:pStyle w:val="P62"/>
        <w:tabs>
          <w:tab w:val="left" w:pos="0" w:leader="none"/>
          <w:tab w:val="left" w:pos="1320" w:leader="none"/>
        </w:tabs>
        <w:spacing w:lineRule="auto" w:line="240"/>
        <w:ind w:left="0" w:hanging="0"/>
        <w:jc w:val="both"/>
        <w:rPr/>
      </w:pPr>
      <w:r>
        <w:rPr>
          <w:rFonts w:cs="Arial" w:ascii="Arial" w:hAnsi="Arial"/>
          <w:bCs/>
          <w:szCs w:val="24"/>
        </w:rPr>
        <w:t>- Caixas de Areia;</w:t>
      </w:r>
    </w:p>
    <w:p>
      <w:pPr>
        <w:pStyle w:val="P62"/>
        <w:tabs>
          <w:tab w:val="left" w:pos="0" w:leader="none"/>
          <w:tab w:val="left" w:pos="1320" w:leader="none"/>
        </w:tabs>
        <w:spacing w:lineRule="auto" w:line="240"/>
        <w:ind w:left="0" w:hanging="0"/>
        <w:jc w:val="both"/>
        <w:rPr/>
      </w:pPr>
      <w:r>
        <w:rPr>
          <w:rFonts w:cs="Arial" w:ascii="Arial" w:hAnsi="Arial"/>
          <w:bCs/>
          <w:szCs w:val="24"/>
        </w:rPr>
        <w:t>- Instalação de Centríguga;</w:t>
      </w:r>
    </w:p>
    <w:p>
      <w:pPr>
        <w:pStyle w:val="P62"/>
        <w:tabs>
          <w:tab w:val="left" w:pos="0" w:leader="none"/>
          <w:tab w:val="left" w:pos="1320" w:leader="none"/>
        </w:tabs>
        <w:spacing w:lineRule="auto" w:line="240"/>
        <w:ind w:left="0" w:hanging="0"/>
        <w:jc w:val="both"/>
        <w:rPr/>
      </w:pPr>
      <w:r>
        <w:rPr>
          <w:rFonts w:cs="Arial" w:ascii="Arial" w:hAnsi="Arial"/>
          <w:bCs/>
          <w:szCs w:val="24"/>
        </w:rPr>
        <w:t>- Galpões;</w:t>
      </w:r>
    </w:p>
    <w:p>
      <w:pPr>
        <w:pStyle w:val="P62"/>
        <w:tabs>
          <w:tab w:val="left" w:pos="0" w:leader="none"/>
          <w:tab w:val="left" w:pos="1320" w:leader="none"/>
        </w:tabs>
        <w:spacing w:lineRule="auto" w:line="240"/>
        <w:ind w:left="0" w:hanging="0"/>
        <w:jc w:val="both"/>
        <w:rPr/>
      </w:pPr>
      <w:r>
        <w:rPr>
          <w:rFonts w:cs="Arial" w:ascii="Arial" w:hAnsi="Arial"/>
          <w:bCs/>
          <w:szCs w:val="24"/>
        </w:rPr>
        <w:t>- Sistema mecânico para retirada de material em suspensão (raspadore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Instalação de bombas parafuso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Travessia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 etc.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e perfis estruturais de aço deverão ser detalhados no projeto excecutivo a ser apresentado pela Contratada para a aprovação da fiscaliz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para determinação dos valores das cargas que devem ser consideradas no projeto executivo de estrutura de edificações, qualquer que seja sua classe e destino, salvo os casos previstos em normas espec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na consideração das forças devidas à ação estática e dinâmica do vento, para efeitos de cálculo de edificações. Não se aplica a edificações de formas, dimensões ou localização fora do comum, casos estes em que estudos especiais devem ser feitos para determinar as forças atuantes do vento e seus efeitos. Resultados experimentais obtidos em túnel de vento, com simulação das principais características do vento natural, podem ser usados em substituição do recurso aos coeficientes constantes na norma NBR – 612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Toda montagem deverá obdecer a descrição do projeto, bem como as normas da ABNT NBR  – 6120, NBR – 8800, NBR – 14762, NBR – 8681, NBR – 5419 e NBR – 6123.  As normas complementares deverão ser aprovadas pela fuscalização da CODEVASF.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colocada e montada, serão aplicados os preços unitários correspondentes da Planilha de Orçamentação de Obras relativos a todos os serviços necessários para execução e montagem da estrutu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46 – TRAVESSIAS ÁERE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estrutras para unidades especificas no projeto para serem utilizadas nas travessias fluviais, vales e locais onde necessitam de superar obstácul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utilizados estruturas metálicas ou de concreto para condução das tubulações de esgoto para manter o fluxo do efluente até o ponto desejad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as travessias deverão ser detalhados no projeto excecutivo a ser apresentado pela Contratada, quando essa for responsável pela elaboração, para a aprovação da fiscalização da CODEVASF. Ficando a CODEVASF autorizada a solicitar qualquer alt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unidades destas travessias deverão obdecer a normas da ABNT, bem como os serviços descritos nesta especif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fundações destas travessias deverão ser elaboradas de acordo com o tipo de solo e cargas, porém para determinação destes itens deverão ser realizados estudos geotécnico através de sondagens e elaboração de projetos executivos de estruturas. </w:t>
      </w:r>
    </w:p>
    <w:p>
      <w:pPr>
        <w:pStyle w:val="P62"/>
        <w:tabs>
          <w:tab w:val="left" w:pos="0" w:leader="none"/>
          <w:tab w:val="left" w:pos="1320" w:leader="none"/>
        </w:tabs>
        <w:spacing w:lineRule="auto" w:line="240"/>
        <w:ind w:left="0" w:hanging="0"/>
        <w:jc w:val="both"/>
        <w:rPr/>
      </w:pPr>
      <w:r>
        <w:rPr>
          <w:rFonts w:cs="Arial" w:ascii="Arial" w:hAnsi="Arial"/>
          <w:szCs w:val="24"/>
        </w:rPr>
        <w:t xml:space="preserve">As superestruturas deverão ser dimensionadas com base no projeto executivo estrutural, porém deverão ser considerado os aspectos que provoquem menores impactos ambient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truturas metálicas deverão ser protegidas com pinturas anti-corrosiv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estes serviços deverão ser elaborados de acordo com as normas da ABNT NBR – 14931, NBR – 6118, NBR – 7233, NB 4, NB 5, NB 7, NB 8, NB 9, NB 10, NB 95, NB 170 para estruturas de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serviços deverão ser ealborados de acordo com as normas da ABNT NBR – 6120, NBR – 8800, NBR 14762, NBR 8681, NBR 5419, NBR – 6123 para as estruturas metálica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eastAsia="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executada e montada, serão aplicados os preços unitários correspondentes da Planilha de Orçamentação de Obras relativos a todos os serviços necessários para execução e montagem da estrutura das travessia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7 – FUNDAÇÕES IN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Quando o solo resistente se encontra em profundidades  superiores a 3,0 metros, podendo chegar a 20,0 m ou mais é recomendado executar fundações do tipo  profunda, cujo  dimensionamento  e  especificação são determinadas pelas  características  das cargas  e  do  solo analisado,  constituída  de  peça estrutural do tipo haste (ou fuste) que resistem predominantemente esforços axiais de compressão. Estas estruturas de transmissão podem ser estacas ou tubulõ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são peças estruturais alongadas, de formato cilíndrico ou prismático, que são cravadas (pré-fabricadas) ou confeccionadas no canteiro (in loco), com as seguintes finalidad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Transmissão de cargas a camadas profundas do terreno;      .</w:t>
      </w:r>
    </w:p>
    <w:p>
      <w:pPr>
        <w:pStyle w:val="NormalWeb"/>
        <w:tabs>
          <w:tab w:val="clear" w:pos="709"/>
          <w:tab w:val="left" w:pos="0" w:leader="none"/>
        </w:tabs>
        <w:spacing w:before="0" w:after="0"/>
        <w:jc w:val="both"/>
        <w:rPr>
          <w:rFonts w:ascii="Arial" w:hAnsi="Arial" w:cs="Arial"/>
        </w:rPr>
      </w:pPr>
      <w:r>
        <w:rPr>
          <w:rFonts w:cs="Arial" w:ascii="Arial" w:hAnsi="Arial"/>
        </w:rPr>
        <w:t xml:space="preserve">-Contenção dos empuxos de terras ou de água (estaca prancha);                                     . </w:t>
        <w:br/>
        <w:t xml:space="preserve">-Compactação de terren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recebem, da obra que suportam, esforços axiais de compress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 estes esforços elas resistem,  seja pela atrito das paredes laterais da  estaca  contra  o  solo, seja  pelas reações exercidas pelo solo resistente sobre a ponta da peça.  Conforme a estaca  resista apenas pelo atrito  lateral ou  pela ponta,  ela  se denomina,  respectivamente, estaca flutuante ou estaca carregada de ponta.                </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TIPOS DE ESTACA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MADEIR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s estacas de madeiras devem ser de madeira dura, resistente, em peças retas,  roliças e descascadas.  O diâmetro da seção  pode variar de 18 a 35 cm e o comprimento  de  5 a 8 metros,  geralmente limitado a  12 metros  com  emendas.  No caso  da  necessidade  de  comprimentos maiores as emendas deverão ser providenciadas com talas de chapas metálicas e parafusos, devidamente dimensionad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Durante a cravação,  as cabeças das estacas devem ser  protegidas por um anel cilíndrico de aço, destinado a evitar seu rompimento sob os golpes do pilão,  assim como  é recomendável o emprego de uma ponteira  metálica, a fim  de  facilitar a penetração e proteger a madeira.A vida útil de uma estaca de madeira é praticamente ilimitada, quando mantida permanentemente sob lençol freático (água). Caso esteja sujeita a variação de umidade apodrecerá rapidamente. De qualquer maneira a estaca deve receber tratamento de preservação para evitar o apodrecimento precoce e contra ataques de insetos xilófagos. As madeiras mais utilizadas são: eucaliptos, peroba do campo, maçaranduba, arueira etc.</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BRO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s estacas  são  executadas  por  uma  ferramenta  simples denominada broca (trado de concha ou helicoidal - um tipo de saca rolha), que pode atingir até 6 metros de profundidade, com diâmetro variando entre 15 a 25 cm, sendo aceitáveis para pequenas cargas, ou seja, de 50 kN a 100 kN (kilo Newton). Recomenda-se que sejam executadas estacas somente acima do nível do lençol freático, para evitar o risco de estrangulamento do fuste. Devido ao esforço de escavação exigido são necessárias duas pessoas para o trabalh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O espaçamento entre as estacas brocas numa edificação não pode ultrapassar 4 metros e devem ser colocadas nas interseções das paredes e de forma eqüidistante ao longo das paredes desde que menor ou igual ao espaçamento máximo permiti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Método construtivo :</w:t>
      </w:r>
    </w:p>
    <w:p>
      <w:pPr>
        <w:pStyle w:val="NormalWeb"/>
        <w:tabs>
          <w:tab w:val="clear" w:pos="709"/>
          <w:tab w:val="left" w:pos="0" w:leader="none"/>
        </w:tabs>
        <w:spacing w:before="0" w:after="0"/>
        <w:jc w:val="both"/>
        <w:rPr>
          <w:rFonts w:ascii="Arial" w:hAnsi="Arial" w:cs="Arial"/>
        </w:rPr>
      </w:pPr>
      <w:r>
        <w:rPr>
          <w:rFonts w:cs="Arial" w:ascii="Arial" w:hAnsi="Arial"/>
        </w:rPr>
        <w:t>Escavação ou perfuração: utilizando trado manual (tipo concha ou helicoidal), usando de água para facilitar a perfuraçã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Preparação: depois de atingir a profundidade máxima, promover o apiloamento do fundo, executando um pequeno bulbo com pedra britada 2 ou 3, com um pilão metálic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Concretagem: Preencher todo o furo com concreto (traço 1x3x4), promovendo o adequado adensamento, tomando cuidados especiais para não contaminar o concreto (utilizar uma chapa de compensado com furo para o lançamento do concreto para proteger a boca do furo);                                                                                                     . </w:t>
        <w:br/>
      </w:r>
    </w:p>
    <w:p>
      <w:pPr>
        <w:pStyle w:val="NormalWeb"/>
        <w:tabs>
          <w:tab w:val="clear" w:pos="709"/>
          <w:tab w:val="left" w:pos="0" w:leader="none"/>
        </w:tabs>
        <w:spacing w:before="0" w:after="0"/>
        <w:jc w:val="both"/>
        <w:rPr>
          <w:rFonts w:ascii="Arial" w:hAnsi="Arial" w:cs="Arial"/>
        </w:rPr>
      </w:pPr>
      <w:r>
        <w:rPr>
          <w:rFonts w:cs="Arial" w:ascii="Arial" w:hAnsi="Arial"/>
        </w:rPr>
        <w:t>Colocação das esperas: fazer o acabamento na cota de arrasamento desejada, fixando os arranques para os baldrame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ESTACA METÁLI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metálicas são particularmente indicadas pela sua grande capacidades de suporte de cargas e em terrenos onde a profundidade do plano de fundação é muito variável, sem problemas quanto ao transporte e manuseio, permitindo aproveitamento de peças cortadas e a combinação de perfis, desde que devidamente soldados.</w:t>
      </w:r>
    </w:p>
    <w:p>
      <w:pPr>
        <w:pStyle w:val="NormalWeb"/>
        <w:tabs>
          <w:tab w:val="clear" w:pos="709"/>
          <w:tab w:val="left" w:pos="0" w:leader="none"/>
        </w:tabs>
        <w:spacing w:before="0" w:after="0"/>
        <w:jc w:val="both"/>
        <w:rPr>
          <w:rFonts w:ascii="Arial" w:hAnsi="Arial" w:cs="Arial"/>
        </w:rPr>
      </w:pPr>
      <w:r>
        <w:rPr>
          <w:rFonts w:cs="Arial" w:ascii="Arial" w:hAnsi="Arial"/>
        </w:rPr>
        <w:t>A principal vantagem é a rapidez na cravação, podendo ser utilizadas em solos duros e a desvantagem particular é a dificuldade em avaliar a neg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PRÉ-MOLDAD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pré-moldadas são particularmente indicadas pela sua grande capacidades de suporte de cargas e em terrenos onde a profundidade do plano de fundação é muito variável, sem problemas quanto ao transporte e manusei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Sua execução deverá observar as seguintes características:</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 xml:space="preserve">-Após a cravação do primeiro elemento, deixe sobrar acima da superfície aproximadamente 1 m;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Faça o levantamento do segundo elemento com auxílio do bate-estaca e providencie o acoplamento perfeito entre o anel de emenda do primeiro elemento com o do segundo elemento.;</w:t>
      </w:r>
    </w:p>
    <w:p>
      <w:pPr>
        <w:pStyle w:val="Normal"/>
        <w:tabs>
          <w:tab w:val="clear" w:pos="709"/>
          <w:tab w:val="left" w:pos="0" w:leader="none"/>
        </w:tabs>
        <w:suppressAutoHyphens w:val="false"/>
        <w:jc w:val="both"/>
        <w:rPr/>
      </w:pPr>
      <w:r>
        <w:rPr>
          <w:rFonts w:cs="Arial" w:ascii="Arial" w:hAnsi="Arial"/>
          <w:sz w:val="24"/>
          <w:szCs w:val="24"/>
          <w:lang w:eastAsia="pt-BR"/>
        </w:rPr>
        <w:t xml:space="preserve">-Neste momento, a emenda está apta a ser soldada;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Para solda elétrica, use o eletrodo tipo E 70 xx, com uma amperagem em torno de 220 A, fazendo um cordão contínuo em toda a periferia do anel-emenda, unindo um ao outro. Isso porquê elementos assim ligados tornam-se um conjunto com características monolíticas, resultando em um elemento único, de idêntica resistência ao longo de todo seu comprimento;</w:t>
      </w:r>
    </w:p>
    <w:p>
      <w:pPr>
        <w:pStyle w:val="Normal"/>
        <w:tabs>
          <w:tab w:val="clear" w:pos="709"/>
          <w:tab w:val="left" w:pos="0" w:leader="none"/>
        </w:tabs>
        <w:suppressAutoHyphens w:val="false"/>
        <w:jc w:val="both"/>
        <w:rPr/>
      </w:pPr>
      <w:r>
        <w:rPr>
          <w:rFonts w:cs="Arial" w:ascii="Arial" w:hAnsi="Arial"/>
          <w:sz w:val="24"/>
          <w:szCs w:val="24"/>
          <w:lang w:eastAsia="pt-BR"/>
        </w:rPr>
        <w:t xml:space="preserve">-Recomendamos estarem aproximadamente 15 minutos após a solda, para seu resfriamento natural e, em seguida, continuarem a cravação. </w:t>
      </w:r>
    </w:p>
    <w:p>
      <w:pPr>
        <w:pStyle w:val="NormalWeb"/>
        <w:tabs>
          <w:tab w:val="clear" w:pos="709"/>
          <w:tab w:val="left" w:pos="0" w:leader="none"/>
        </w:tabs>
        <w:spacing w:before="0" w:after="0"/>
        <w:jc w:val="both"/>
        <w:rPr>
          <w:rFonts w:ascii="Arial" w:hAnsi="Arial" w:cs="Arial"/>
          <w:sz w:val="24"/>
          <w:szCs w:val="24"/>
          <w:lang w:eastAsia="pt-BR"/>
        </w:rPr>
      </w:pPr>
      <w:r>
        <w:rPr>
          <w:rFonts w:cs="Arial" w:ascii="Arial" w:hAnsi="Arial"/>
          <w:sz w:val="24"/>
          <w:szCs w:val="24"/>
          <w:lang w:eastAsia="pt-BR"/>
        </w:rPr>
      </w:r>
    </w:p>
    <w:p>
      <w:pPr>
        <w:pStyle w:val="NormalWeb"/>
        <w:tabs>
          <w:tab w:val="clear" w:pos="709"/>
          <w:tab w:val="left" w:pos="0" w:leader="none"/>
        </w:tabs>
        <w:spacing w:before="0" w:after="0"/>
        <w:jc w:val="both"/>
        <w:rPr>
          <w:rFonts w:ascii="Arial" w:hAnsi="Arial" w:cs="Arial"/>
        </w:rPr>
      </w:pPr>
      <w:r>
        <w:rPr>
          <w:rFonts w:cs="Arial" w:ascii="Arial" w:hAnsi="Arial"/>
        </w:rPr>
        <w:t>ESTACA STRAUSS</w:t>
      </w:r>
    </w:p>
    <w:p>
      <w:pPr>
        <w:pStyle w:val="NormalWeb"/>
        <w:tabs>
          <w:tab w:val="clear" w:pos="709"/>
          <w:tab w:val="left" w:pos="0" w:leader="none"/>
        </w:tabs>
        <w:spacing w:before="0" w:after="0"/>
        <w:jc w:val="both"/>
        <w:rPr/>
      </w:pPr>
      <w:r>
        <w:rPr>
          <w:rFonts w:cs="Arial" w:ascii="Arial" w:hAnsi="Arial"/>
        </w:rPr>
        <w:t xml:space="preserve">Este tipo de fundação é o tipo mais antigo de escavação mecânica que se têm conhecimento.Ele é executado em diversos diâmetros que variam de 25cm a 55cm, </w:t>
      </w:r>
      <w:r>
        <w:rPr>
          <w:rStyle w:val="StrongEmphasis"/>
          <w:rFonts w:cs="Arial" w:ascii="Arial" w:hAnsi="Arial"/>
          <w:b w:val="false"/>
        </w:rPr>
        <w:t>com cargas de trabalho entre 20tf e 75 tf</w:t>
      </w:r>
      <w:r>
        <w:rPr>
          <w:rFonts w:cs="Arial" w:ascii="Arial" w:hAnsi="Arial"/>
        </w:rPr>
        <w:t>.Com esta estaca executa-se fundações em diversos tipos de sol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Consiste na retirada de terra com sonda e a simultânea introdução de tubos metálicos rosqueáveis entre si, até atingir a profundidade desejada, e posterior concretagem com apiloamento e retirada da tubulação. Por se tratar de um equipamento leve e econômico, constitui um tipo de estaca que reúne as seguintes vantagens:                                         . </w:t>
        <w:br/>
        <w:br/>
        <w:t>-Reduzida trepidação e, conseqüentemente, pouca vibração nas edificações vizinhas à obra;</w:t>
        <w:br/>
        <w:t>-Facilidade de locomoção dentro da obra;                                                                          .</w:t>
        <w:br/>
        <w:t>-Possibilidade de execução da estaca com o comprimento projetado, permitindo cotas de arrasamento abaixo da superfície do terreno;                                                                .</w:t>
        <w:br/>
        <w:t>-Permite verificar, durante a perfuração, a presença de corpos estranhos no solo, matacões e outros, possibilitando a mudança de locação antes da concretagem;</w:t>
        <w:br/>
        <w:t xml:space="preserve">-Conferir durante a percussão, por meio de retirada de amostras do solo, a sondagem realizada por especialistas;                                                                                                 .                                                                                                  </w:t>
        <w:br/>
        <w:t>-Capacidade de executar estacas próximas à divisa de terrenos, diminuindo, assim, a excentricidade nos blocos;                                                                                                 .</w:t>
        <w:br/>
        <w:t>-Propicia a execução em áreas construídas com pé-direito reduzido, diante da facilidade de adaptação do equipamento;                                                                                 .</w:t>
        <w:br/>
        <w:t>-Permite a montagem do equipamento em terrenos de pequenas dimensões.</w:t>
        <w:br/>
        <w:t xml:space="preserve">-Executa estacas abaixo do lençol freático.                                                                        .                                                                         .                                                                             </w:t>
      </w:r>
    </w:p>
    <w:p>
      <w:pPr>
        <w:pStyle w:val="NormalWeb"/>
        <w:tabs>
          <w:tab w:val="clear" w:pos="709"/>
          <w:tab w:val="left" w:pos="0" w:leader="none"/>
        </w:tabs>
        <w:spacing w:before="0" w:after="0"/>
        <w:jc w:val="both"/>
        <w:rPr>
          <w:rFonts w:ascii="Arial" w:hAnsi="Arial" w:cs="Arial"/>
        </w:rPr>
      </w:pPr>
      <w:r>
        <w:rPr>
          <w:rFonts w:cs="Arial" w:ascii="Arial" w:hAnsi="Arial"/>
        </w:rPr>
        <w:t>TUBUL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b/>
          <w:b/>
        </w:rPr>
      </w:pPr>
      <w:r>
        <w:rPr>
          <w:rFonts w:cs="Arial" w:ascii="Arial" w:hAnsi="Arial"/>
        </w:rPr>
        <w:t>Os tubulões são indicados onde são necessárias fundações com alta capacidade de cargas (superiores a 500 kN) podendo ser executados acima do nível do lençol freático (escavação a céu aberto) ou até abaixo do nível de água (ambientes submersos), nos casos em que é possível bombear a água ou utilizar ar comprimido</w:t>
      </w:r>
    </w:p>
    <w:p>
      <w:pPr>
        <w:pStyle w:val="NormalWeb"/>
        <w:tabs>
          <w:tab w:val="clear" w:pos="709"/>
          <w:tab w:val="left" w:pos="0" w:leader="none"/>
        </w:tabs>
        <w:spacing w:before="0" w:after="0"/>
        <w:jc w:val="both"/>
        <w:rPr>
          <w:rFonts w:ascii="Arial" w:hAnsi="Arial" w:cs="Arial"/>
          <w:b/>
          <w:b/>
          <w:bCs/>
        </w:rPr>
      </w:pPr>
      <w:r>
        <w:rPr>
          <w:rFonts w:cs="Arial" w:ascii="Arial" w:hAnsi="Arial"/>
          <w:b/>
          <w:bCs/>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rFonts w:ascii="Arial" w:hAnsi="Arial" w:cs="Arial"/>
          <w:b/>
          <w:b/>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48 – FUNDAÇÕES 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quelas estruturas executadas em valas rasas, com profundidade máxima de 3,0 metros, ou as que repousam diretamente sobre solo firme e aflorado, como por exemplo: rochas, moledos (rochas em decomposição), arenitos, piçaras compactas etc., caracterizadas por alicerces e sapa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LICERC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Os alicerces são estruturas executadas pelo assentamento de pedras ou tijolos maciços recozidos, em valas de pouca profundidade (entre 0,50 a 1,20 m), e largura variando conforme a carga das pared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FUNDAÇÃO RASAS – SAPATAS</w:t>
      </w:r>
    </w:p>
    <w:p>
      <w:pPr>
        <w:pStyle w:val="NormalWeb"/>
        <w:tabs>
          <w:tab w:val="clear" w:pos="709"/>
          <w:tab w:val="left" w:pos="0" w:leader="none"/>
        </w:tabs>
        <w:spacing w:before="0" w:after="0"/>
        <w:jc w:val="both"/>
        <w:rPr>
          <w:rFonts w:ascii="Arial" w:hAnsi="Arial" w:cs="Arial"/>
          <w:sz w:val="24"/>
          <w:szCs w:val="24"/>
          <w:lang w:eastAsia="ar-SA"/>
        </w:rPr>
      </w:pPr>
      <w:r>
        <w:rPr>
          <w:rFonts w:cs="Arial" w:ascii="Arial" w:hAnsi="Arial"/>
          <w:sz w:val="24"/>
          <w:szCs w:val="24"/>
          <w:lang w:eastAsia="ar-SA"/>
        </w:rPr>
      </w:r>
    </w:p>
    <w:p>
      <w:pPr>
        <w:pStyle w:val="NormalWeb"/>
        <w:tabs>
          <w:tab w:val="clear" w:pos="709"/>
          <w:tab w:val="left" w:pos="0" w:leader="none"/>
        </w:tabs>
        <w:spacing w:before="0" w:after="0"/>
        <w:jc w:val="both"/>
        <w:rPr>
          <w:rFonts w:ascii="Arial" w:hAnsi="Arial" w:cs="Arial"/>
        </w:rPr>
      </w:pPr>
      <w:r>
        <w:rPr>
          <w:rFonts w:cs="Arial" w:ascii="Arial" w:hAnsi="Arial"/>
        </w:rPr>
        <w:t>As sapatas são estruturas de concreto armado, de pequena altura em relação as dimensões da base. São estruturas "semiflexíveis" e, ao contrário dos alicerces que trabalham a compressão simples, as sapatas trabalham a flex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MÉTODO DE EXECUÇÃO FUNDAÇÃO RASA OU DIRET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s fundações do tipo rasa ou direta é executada quando a resistência de embasamento pode ser obtida no solo superficial numa profundidade que pode variar de 1,0 a 3,0 metros. Nesse caso, pode-se executar alicerces ou sistemas de sapatas interligadas por vigamentos, levando em conta os seguintes cuidados na execuçã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a)executar o escoramento adequado na escavação das valas com profundidades                        maiores que 1,5 m, quando o solo for instável;</w:t>
      </w:r>
    </w:p>
    <w:p>
      <w:pPr>
        <w:pStyle w:val="NormalWeb"/>
        <w:tabs>
          <w:tab w:val="clear" w:pos="709"/>
          <w:tab w:val="left" w:pos="0" w:leader="none"/>
        </w:tabs>
        <w:spacing w:before="0" w:after="0"/>
        <w:jc w:val="both"/>
        <w:rPr/>
      </w:pPr>
      <w:r>
        <w:rPr>
          <w:rFonts w:cs="Arial" w:ascii="Arial" w:hAnsi="Arial"/>
        </w:rPr>
        <w:t>b)consolidar o fundo da vala, com a regularização e compactação do material;</w:t>
        <w:br/>
        <w:t xml:space="preserve">c)executar o lastro de concreto magro, para melhor distribuir as cargas quando se tratar de alicerces de alvenaria de tijolos ou pedras, ou proteger o concreto estrutural, quando se tratar de sapatas;                                                 .                                                                                              </w:t>
        <w:br/>
        <w:t>d)determinar um sistema de drenagem para viabilizar a execução, quando houver necessidade;</w:t>
        <w:br/>
        <w:t>e)utilizar sistema de ponteiras drenantes (Well Points), conforme mostrado na próxima figura, dispostas na periferia da escavação com espaçamento de 1,0 a 3,0 m,                 . interligadas por meio de tubo coletor a um conjunto de bombas centrífugas, que realizam o rebaixamento do lençol freático em solos saturados e arenosos;                                    .</w:t>
        <w:br/>
        <w:t>f)determinar um processo de impermeabilização da alvenaria acima do soco, para não permitir a permeabilidade da umidade por capilaridad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9 - BOMBAS PARA RECALQUE DE ESGOTO BRUT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 - Condições de Se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aracterísticas do Líquido a ser Bomb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deverão operar com esgoto doméstico bruto, após gradeamento, devendo permitir a passagem livre de sólidos até este diâmet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2 - Escopo de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as as bombas cobertas por esta especificação deverão ser fornecidas completas e prontas para funcionar conforme discriminad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caça: As carcaças das bombas deverão ser de ferro fundido, adequado para trabalhar com esgoto bruto (resistente à abrasão), conforme ASTM A-48 classe 35 ou similar. A carcaça será provida de parafusos com olhal, orelhas de suspensão, ou equivalente aprovado. Na sua parte externa deverá haver uma flecha indicando o sentido de rotação do rotor. A caixa de gaxetas, contida na carcaça, deverá ter acesso facilitado. Os anéis de gaxeta deverão ser de Amianto-Teflon, o anel distribuidor do selo hidráulico de bronze e sobreposta bipartida de bronz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otor: O rotor da bomba centrífuga deverá ser do tipo fluxo misto, em ferro fundido de granulometria fina, adequado para trabalhar com esgoto bruto (resistente à abrasão), conforme ASTM A-48 classe 35, ou similar, estática e dinamicamente balance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Buchas dos Eixos: Deverão ser previstas na área das caixas de gaxetas pa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tegerem os eixos de transmissão; e deverão ser de aço cromo, com 3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rinnell de dureza míni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ixos: O eixo de transmissão será de aço conforme SAE-1045 ou similar. O eixo do motor será apoiado sobre mancais de esfera ou roletas cônicos, os qu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ão ser eficientemente vedados contra a penetração da água ou impurez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la cont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Mancais: Os mancais deverão ser antiatrito, lubrificados a óleo ou graxa, do tipo de esferas ou roletes. Serão projetados para trabalho contínuo e pesado, para cargas de empuxo axiais e radiais, e para, no mínimo, 40.000 horas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submersíveis serão fornecidas e instaladas com pedestais de apoio, guias de aço inoxidável, cabo para içar o conjunto e todos os acessórios necessários para fixação, incluindo cabos elétricos de alimentação, com comprimento suficiente para sua interligação aos CCM’s, conforme proje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oiadas em pedestal de sustentação de ferro fundido formado pela curva de 90º e a base fixada numa chapa de fundação, substituível, fixada com parafusos de ancoragem, e colocada no piso de concreto. Quando o conjunto estiver na posição de operação, a junta entre a descarga da bomba e a curva de 90º será a prova de vazamentos. O conjunto acima mencionado será projetado de maneira que as bombas possam ser facilmente retiradas e recolocadas. Para manutenção dos conjuntos não deverá haver necessidades de descer ao poço de suc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2 - SOBRESSALENTES DE 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roponente deverá fornecer sobressalentes necessários para dois anos de operação da unidade. Esta lista deverá apresentar as respectivas quantidades recomendadas, fazendo referência ao item e parte da unidade envolv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ta lista deverá apresentar dois tipos de sobressale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Sobressalentes de manutenção, ou seja, aqueles considerados substitutos essenciais de partes do conjunto, que possam causar paradas na operação de bombeamento, caso venham a se danific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Sobressalentes consumíveis, ou seja, aqueles que deverão ser substituídos ou reparados periodic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se escopo de fornecimento deverá incluir, pelo men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submersíve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anéis de desgst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borrachas de vedação do ca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completos de anéis de ved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born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juntas "U" do suporte das bomb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parafus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de termocontroladore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dois di-eletro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poço sec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desgastes (se for o caso); e</w:t>
      </w:r>
    </w:p>
    <w:p>
      <w:pPr>
        <w:pStyle w:val="P62"/>
        <w:tabs>
          <w:tab w:val="left" w:pos="0" w:leader="none"/>
          <w:tab w:val="left" w:pos="1320" w:leader="none"/>
        </w:tabs>
        <w:spacing w:lineRule="auto" w:line="240"/>
        <w:ind w:left="0" w:hanging="0"/>
        <w:jc w:val="both"/>
        <w:rPr/>
      </w:pPr>
      <w:r>
        <w:rPr>
          <w:rFonts w:cs="Arial" w:ascii="Arial" w:hAnsi="Arial"/>
          <w:szCs w:val="24"/>
        </w:rPr>
        <w:t xml:space="preserve">- dois conjuntos completos de rol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deslocamento positivo ou de fus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de vedação para cada tipo de equipamento forneci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fusos ou rotores para cada tipo de bomb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rolamentos para cada tipo de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3 - TESTES E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DEVASF reserva-se o direito de inspecionar o fornecimento desde o momento da aceitação do pedido até a ocasião da entrega, tanto no que diz respeito à fabricação nas oficinas do fornecedor como naquelas dos subcontratados. Para tanto, nos subcontratos, deverá ser incluída uma cláusula que garanta à CODEVASF o livre acesso às instalações. O fornecedor deverá colocar à disposição da CODEVASF todos os meios úteis que permitam examinar o material ou os trabalh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apresentar todos os dados sobre a proveniência e a qualidade dos materiais empregados no fornecimento, quando solicit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operações de inspeção e de investigação por parte da CODEVASF não serão obrigatórias e não diminuirá em nada a responsabilidade do fornecedor quanto às obrigações contratuais. A responsabilidade do fornecedor não será atenuada pelas observações que a CODEVASF formular quanto às disposições previstas pelos estudos ou desenhos do fornecedor e quanto à natureza e à qualidade dos materiais empreg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provas de funcionamento mecânico, análises químicas, provas hidrostáticas, etc., normalmente necessárias à inspeção, serão executadas às expensas do fornecedor e submetidas à aprov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provas destas especificações serão, no mínimo, as seguin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1 - Testes Hidrostátic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hidrostaticamente à pressão mínima igual a duas vezes a pressão normal de trabalho ou 1,5 vezes a pressão de “Shut-Off”, indicada na curva característica, adotando-se a que for mais elevada, mantendo-se a pressão interna durante o tempo mínimo de 30 minu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2 - Teste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de acordo com as normas do “Hidraulic Institute”, testando-se as bombas na velocidade nominal com levantamento de pelo menos 5 pontos dispostos ao longo da curva característica da bomba e incluindo-se o ponto de serviço especificado (vazão e altura manométr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ara os testes das bombas devem ser empregados os motores calibrados de testes do fabricante. As informações dos testes deverão incluir vazões, alturas manométricas totais, potência consumida pela bomba (BHP), potências hidráulicas (WHP), potência consumida pelo motor, rendimento e rotação das bomb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3 - Testes dos Mot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 acordo com sua norma de execução deverão ser realizados os seguintes ensaios, testemunhados na fábr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em vazi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aplica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resistência dos rolame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inspeção dos mancai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levantamento de curva “corrente em função da potênci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4 -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conjuntos moto-bomba deverão atender às seguintes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Exames dos certificados de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Inspeção visual para a constatação da não-existência de fissuras, bolhas de fundição, incrustações de areias, rugosidades excessivas, et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Inspeção dimensional para a verificação das dimensões principais dos componentes do equipamento, principalmente dos elementos de interconexão com outros equipamentos e canalizações que não faça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Prova de capacidade com determinação da curva de desempenh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 ASSISTÊNCIA À PARTI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serviço de supervisão da instalação, dos testes pré-operacionais e de  assistência técnica à partida, na obra, deverão estar inclusos nos preços dos equipamentos, bem como as passagens e a estadia dos técnicos necessários a este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5 - GARANTI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eríodo de garantia de equipamento será de no mínimo de 12 meses após o início da operação, ou 18 meses após a entrega, prevalecendo o que ocorrer primei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ventuais defeitos, anomalias, ou não atendimento da performance, danos decorrentes e deficiências de projeto, fabricação, emprego de materiais inadequados, como também de seus subfornecedores, dentro dos prazos estipulados, a Contratada deverá substituir ou reparar as partes danificadas, sem ônus para 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6 - FERRAMENT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odas as ferramentas especiais, necessárias para operação e manutenção fazem parte do escopo de fornecimento e deverão ser listados na propost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7 - DADOS PARA INSTAL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ontratada deverá enviar, antes da instalação, os seguintes documentos e desenhos, em duas vias, para aprovação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enhos completos, para a aprovação em três vias, de todas as peças que forem objeto do fornecimento, com dimensões, tolerância, acabamentos e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desenhos de todos os conjuntos que constituam o fornecimento, mostrando as relações entre as diversas peças e suas posições relativas e respectivas listas de materiais; as interconexões das cargas estáticas e dinâmicas, planos de chumbadores, empuxo de partida e empuxo norma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desenhos de instalação mostrando os elementos necessários para que se possa prever todas as interconexões de utilidades que não faze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dimensões principais e pesos dos conju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 apresentação de todos os dados de operação, tais como: capacidade, desempenho, velocidade, rendimento, pressão,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f) os desenhos aprovados com comentário e os não aprovados serão devolvidos em uma via ao fabricante, que os corrigirá ou justificará, mas que, de qualquer forma, deverá reapresentá-los até obter a aprovação total f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g) tamanho de sólidos que podem passar pelo equip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h) curvas características de operação da bomba ou equipamento ofert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8 - CONSIDERAÇÕES GER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o apresentar a proposta, o fornecedor deverá incluir claramente na mesma, os itens desta especificação e seus anexos aos quais ele não poderá atender, subentendendo-se que todos os demais itens serão atend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mente com a entrega do equipamento, o fabricante deverá fornecer, em três vias, os seguintes manuais de desenh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manutenção contendo todas as informações, métodos e recomendações para a execução de manutenção de rotina e de emerg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operação contendo todas as instruções para a operação normal do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Todos os desenhos aprovados, contendo todas as modificações feitas durante a fabr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9 - PRÉ-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ncluída a fase de construção e montagem dos equipamentos, deverão ser realizados pela Contratada, com o acompanhamento dos fornecedores e da fiscalização da CODEVASF, os testes de pré-operação de todos os equipamentos e instrumentos instalados nas unidad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imeiramente as unidades deverão ser testadas a seco para verificação de fissuras na estrutura, sentido de rotação dos motores, isolamento, fixação dos equipamentos, alinhamento e outros necessários a garantir a perfeita montagem dos equip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esta etapa, todas as unidades deverão ser testadas novamente com água, verificando-se a estanqueidade, vazamentos, corrente dos motores, vibração, temperatura, isolamento e outros necessários à verificação do perfeito funcionamento do sistema. Nesta etapa também deverão ser aferidos todos os instrumentos e componentes do sistema, deixando-os em perfeitas condições para o início de op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testes deverão ser acompanhados pela fiscalização da CODEVASF que poderá aprovar, solicitar reparos, repetir testes e outras ações necessárias a garantir a confiabilidade do sistema. Somente após a concordância da fiscalização da CODEVASF de que os equipamentos estão em condições de receber esgotos, poderá ser iniciada a operação do siste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deverá ter em seus quadros, pessoal qualificado para efetuar todos os testes mencionados acima. Todos os problemas ocorridos durante este período deverão ser sanados pela Contratada antes do recebimento provisório pela CODEVASF, a qual passará a ser responsável pela unidade somente após o recebimento definitiv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10 - ELABORAÇÃO DOS MANUAIS DE OPERAÇÃO E DE MANUTEN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partir dos dados de projeto e dos manuais preparados pelos fornecedores de equipamentos e, após os equipamentos instalados, deverão ser preparados pela contratada os manuais de operação e de manutenção dos equipamentos que constituem a unidade contratada, englobando os equipamentos eventualmente  fornecidos pela CODEVASF para montagem pela contratada. Para cada um dos equipamentos deverão ser descritas as características gerais, como funciona, quais os principais problemas que podem ocorrer e as medidas para corrigi-los, que tipo de manutenção preventiva deverá sofrer o equipamento, quais as freqüências destas manutenções,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RITÉRIOS DE 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a serem med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1.1 – Montagem e instalação de conjunto Moto-bomba submersível eixo vertical em poços tubul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1.2 – Montagem e instalação de conjunto Moto-bomba re-autoescorvante;</w:t>
      </w:r>
    </w:p>
    <w:p>
      <w:pPr>
        <w:pStyle w:val="TextBodyIndent"/>
        <w:tabs>
          <w:tab w:val="clear" w:pos="709"/>
          <w:tab w:val="left" w:pos="0" w:leader="none"/>
        </w:tabs>
        <w:ind w:left="0" w:right="0" w:hanging="0"/>
        <w:rPr>
          <w:rFonts w:cs="Arial"/>
          <w:szCs w:val="24"/>
        </w:rPr>
      </w:pPr>
      <w:r>
        <w:rPr>
          <w:rFonts w:cs="Arial"/>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 medição e o pagamento dos serviços serão feitos por unidade de bomba fornecida e assentada, após a conclusão de todas as etapas previst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estes preços unitários, deverão ser incluí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todos os pertences par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material para limpeza;</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recursos humanos, materiais e equipamentos necessários para 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válvulas especiais de alívio de pressão, ou qualquer outro dispositivo para melhor funcionamento dos equipament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i w:val="false"/>
          <w:iCs/>
          <w:color w:val="000000"/>
          <w:sz w:val="24"/>
          <w:szCs w:val="24"/>
        </w:rPr>
        <w:t>50 – EQUIPAMENTOS MECÂNIC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pPr>
      <w:r>
        <w:rPr>
          <w:rFonts w:cs="Arial" w:ascii="Arial" w:hAnsi="Arial"/>
          <w:szCs w:val="24"/>
        </w:rPr>
        <w:t>Objetivo:</w:t>
      </w:r>
      <w:r>
        <w:rPr>
          <w:rFonts w:cs="Arial" w:ascii="Arial" w:hAnsi="Arial"/>
          <w:b/>
          <w:szCs w:val="24"/>
        </w:rPr>
        <w:t xml:space="preserve"> </w:t>
      </w:r>
      <w:r>
        <w:rPr>
          <w:rFonts w:cs="Arial" w:ascii="Arial" w:hAnsi="Arial"/>
          <w:szCs w:val="24"/>
        </w:rPr>
        <w:t>estabelecer os procedimentos a serem adotados nos processos de fornecimento, manuseio, montagem e instalação mecânica de equipamento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b)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NSI - American National Standard Institute;</w:t>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STM - American Society for Testing and Materials.</w:t>
      </w:r>
    </w:p>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ROJETO DAS INSTALAÇÕES ELÉTRICAS PARA ALIMENTAÇÃO DOS EQUIPAMENTOS ELETRO-MECÃ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os documentos do projeto executivo forem de responsabilidade da Contratada, esta deverá seguir as diretrizes estabelecidas pelo departamento de projet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ão apresentadas a seguir as condições técnicas gerais que regulamentarão o fornecimento dos materiais e equipamentos eletro-mecânicos destinados aos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w:t>
      </w:r>
      <w:ins w:id="0" w:author="HIGESA ENGENHARIA LTDA" w:date="1999-03-03T00:14:00Z">
        <w:r>
          <w:rPr>
            <w:rFonts w:cs="Arial" w:ascii="Arial" w:hAnsi="Arial"/>
            <w:sz w:val="24"/>
            <w:szCs w:val="24"/>
          </w:rPr>
          <w:t>.</w:t>
        </w:r>
      </w:ins>
      <w:r>
        <w:rPr>
          <w:rFonts w:cs="Arial" w:ascii="Arial" w:hAnsi="Arial"/>
          <w:sz w:val="24"/>
          <w:szCs w:val="24"/>
        </w:rPr>
        <w:t>)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nsaios dos equipamentos e/ou materiais na fábrica, conforme indicado nesta Especificação Técnica, e/ou n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mbalagem, carga, transporte, descarga e seguro dos equipamentos, da fábrica até o local da obra;</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supervisão da montagem, instalação, testes de campo e pré-operação dos equipamentos e/ou materiais, sempre que solicitada pela Contratante;</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treinamento de pessoal;</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ferramentas especiais necessárias à montagem, operação e manutenção dos equipamento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b/>
      </w: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pecificações de pintura a serem executadas pelo Fornecedor, não previstas nesta Especificação ou </w:t>
        <w:br/>
      </w:r>
    </w:p>
    <w:p>
      <w:pPr>
        <w:pStyle w:val="Normal"/>
        <w:tabs>
          <w:tab w:val="clear" w:pos="709"/>
          <w:tab w:val="left" w:pos="0" w:leader="none"/>
        </w:tabs>
        <w:jc w:val="both"/>
        <w:rPr>
          <w:rFonts w:ascii="Arial" w:hAnsi="Arial" w:cs="Arial"/>
          <w:sz w:val="24"/>
          <w:szCs w:val="24"/>
        </w:rPr>
      </w:pPr>
      <w:r>
        <w:rPr>
          <w:rFonts w:cs="Arial" w:ascii="Arial" w:hAnsi="Arial"/>
          <w:sz w:val="24"/>
          <w:szCs w:val="24"/>
        </w:rPr>
        <w:t>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a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superfícies usinadas, que poderão sofrer oxidação durante o transporte ou instalação, deverão ser transportadas cobertas de graxa ou outra substância facilmente removív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1440" w:leader="none"/>
        </w:tabs>
        <w:bidi w:val="0"/>
        <w:jc w:val="both"/>
        <w:rPr/>
      </w:pPr>
      <w:r>
        <w:rPr>
          <w:rFonts w:cs="Arial" w:ascii="Arial" w:hAnsi="Arial"/>
          <w:sz w:val="24"/>
          <w:szCs w:val="24"/>
        </w:rPr>
        <w:t>- nome da Contratante;</w:t>
      </w:r>
    </w:p>
    <w:p>
      <w:pPr>
        <w:pStyle w:val="Eext0Normal"/>
        <w:tabs>
          <w:tab w:val="clear" w:pos="709"/>
          <w:tab w:val="left" w:pos="0" w:leader="none"/>
          <w:tab w:val="left" w:pos="1440" w:leader="none"/>
        </w:tabs>
        <w:bidi w:val="0"/>
        <w:jc w:val="both"/>
        <w:rPr/>
      </w:pPr>
      <w:r>
        <w:rPr>
          <w:rFonts w:cs="Arial" w:ascii="Arial" w:hAnsi="Arial"/>
          <w:sz w:val="24"/>
          <w:szCs w:val="24"/>
        </w:rPr>
        <w:t>- nome da obra;</w:t>
      </w:r>
    </w:p>
    <w:p>
      <w:pPr>
        <w:pStyle w:val="Eext0Normal"/>
        <w:tabs>
          <w:tab w:val="clear" w:pos="709"/>
          <w:tab w:val="left" w:pos="0" w:leader="none"/>
          <w:tab w:val="left" w:pos="1440" w:leader="none"/>
        </w:tabs>
        <w:bidi w:val="0"/>
        <w:jc w:val="both"/>
        <w:rPr/>
      </w:pPr>
      <w:r>
        <w:rPr>
          <w:rFonts w:cs="Arial" w:ascii="Arial" w:hAnsi="Arial"/>
          <w:sz w:val="24"/>
          <w:szCs w:val="24"/>
        </w:rPr>
        <w:t>- nome do Fornecedor;</w:t>
      </w:r>
    </w:p>
    <w:p>
      <w:pPr>
        <w:pStyle w:val="Eext0Normal"/>
        <w:tabs>
          <w:tab w:val="clear" w:pos="709"/>
          <w:tab w:val="left" w:pos="0" w:leader="none"/>
          <w:tab w:val="left" w:pos="1440" w:leader="none"/>
        </w:tabs>
        <w:bidi w:val="0"/>
        <w:jc w:val="both"/>
        <w:rPr/>
      </w:pPr>
      <w:r>
        <w:rPr>
          <w:rFonts w:cs="Arial" w:ascii="Arial" w:hAnsi="Arial"/>
          <w:sz w:val="24"/>
          <w:szCs w:val="24"/>
        </w:rPr>
        <w:t>- número do Contrato/Ordem de Compra;</w:t>
      </w:r>
    </w:p>
    <w:p>
      <w:pPr>
        <w:pStyle w:val="Eext0Normal"/>
        <w:tabs>
          <w:tab w:val="clear" w:pos="709"/>
          <w:tab w:val="left" w:pos="0" w:leader="none"/>
          <w:tab w:val="left" w:pos="1440" w:leader="none"/>
        </w:tabs>
        <w:bidi w:val="0"/>
        <w:jc w:val="both"/>
        <w:rPr/>
      </w:pPr>
      <w:r>
        <w:rPr>
          <w:rFonts w:cs="Arial" w:ascii="Arial" w:hAnsi="Arial"/>
          <w:sz w:val="24"/>
          <w:szCs w:val="24"/>
        </w:rPr>
        <w:t>- número do embarque;</w:t>
      </w:r>
    </w:p>
    <w:p>
      <w:pPr>
        <w:pStyle w:val="Eext0Normal"/>
        <w:tabs>
          <w:tab w:val="clear" w:pos="709"/>
          <w:tab w:val="left" w:pos="0" w:leader="none"/>
          <w:tab w:val="left" w:pos="1440" w:leader="none"/>
        </w:tabs>
        <w:bidi w:val="0"/>
        <w:jc w:val="both"/>
        <w:rPr/>
      </w:pPr>
      <w:r>
        <w:rPr>
          <w:rFonts w:cs="Arial" w:ascii="Arial" w:hAnsi="Arial"/>
          <w:sz w:val="24"/>
          <w:szCs w:val="24"/>
        </w:rPr>
        <w:t>- número de peças contidas no volume;</w:t>
      </w:r>
    </w:p>
    <w:p>
      <w:pPr>
        <w:pStyle w:val="Eext0Normal"/>
        <w:tabs>
          <w:tab w:val="clear" w:pos="709"/>
          <w:tab w:val="left" w:pos="0" w:leader="none"/>
          <w:tab w:val="left" w:pos="1440" w:leader="none"/>
        </w:tabs>
        <w:bidi w:val="0"/>
        <w:jc w:val="both"/>
        <w:rPr/>
      </w:pPr>
      <w:r>
        <w:rPr>
          <w:rFonts w:cs="Arial" w:ascii="Arial" w:hAnsi="Arial"/>
          <w:sz w:val="24"/>
          <w:szCs w:val="24"/>
        </w:rPr>
        <w:t>l- ocal de destino;</w:t>
      </w:r>
    </w:p>
    <w:p>
      <w:pPr>
        <w:pStyle w:val="Eext0Normal"/>
        <w:tabs>
          <w:tab w:val="clear" w:pos="709"/>
          <w:tab w:val="left" w:pos="0" w:leader="none"/>
          <w:tab w:val="left" w:pos="1440" w:leader="none"/>
        </w:tabs>
        <w:bidi w:val="0"/>
        <w:jc w:val="both"/>
        <w:rPr/>
      </w:pPr>
      <w:r>
        <w:rPr>
          <w:rFonts w:cs="Arial" w:ascii="Arial" w:hAnsi="Arial"/>
          <w:sz w:val="24"/>
          <w:szCs w:val="24"/>
        </w:rPr>
        <w:t>- 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FICAÇÕES PARA 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eletro-mecânic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80" w:leader="none"/>
        </w:tabs>
        <w:jc w:val="both"/>
        <w:rPr/>
      </w:pPr>
      <w:r>
        <w:rPr>
          <w:rFonts w:cs="Arial" w:ascii="Arial" w:hAnsi="Arial"/>
          <w:sz w:val="24"/>
          <w:szCs w:val="24"/>
        </w:rPr>
        <w:t>-características técnicas de operação;</w:t>
      </w:r>
    </w:p>
    <w:p>
      <w:pPr>
        <w:pStyle w:val="Normal"/>
        <w:tabs>
          <w:tab w:val="clear" w:pos="709"/>
          <w:tab w:val="left" w:pos="0" w:leader="none"/>
          <w:tab w:val="left" w:pos="1080" w:leader="none"/>
        </w:tabs>
        <w:jc w:val="both"/>
        <w:rPr/>
      </w:pPr>
      <w:r>
        <w:rPr>
          <w:rFonts w:cs="Arial" w:ascii="Arial" w:hAnsi="Arial"/>
          <w:sz w:val="24"/>
          <w:szCs w:val="24"/>
        </w:rPr>
        <w:t>-características do local de instalação;</w:t>
      </w:r>
    </w:p>
    <w:p>
      <w:pPr>
        <w:pStyle w:val="Normal"/>
        <w:jc w:val="both"/>
        <w:rPr/>
      </w:pPr>
      <w:r>
        <w:rPr>
          <w:rFonts w:cs="Arial" w:ascii="Arial" w:hAnsi="Arial"/>
          <w:sz w:val="24"/>
          <w:szCs w:val="24"/>
        </w:rPr>
        <w:t>-escopo do fornecimento;</w:t>
      </w:r>
    </w:p>
    <w:p>
      <w:pPr>
        <w:pStyle w:val="Normal"/>
        <w:jc w:val="both"/>
        <w:rPr/>
      </w:pPr>
      <w:r>
        <w:rPr>
          <w:rFonts w:cs="Arial" w:ascii="Arial" w:hAnsi="Arial"/>
          <w:sz w:val="24"/>
          <w:szCs w:val="24"/>
        </w:rPr>
        <w:t>-características construtivas dos equipamentos, contend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técnicas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de fabricação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pintura e tratamento necessários.</w:t>
      </w:r>
    </w:p>
    <w:p>
      <w:pPr>
        <w:pStyle w:val="Normal"/>
        <w:jc w:val="both"/>
        <w:rPr/>
      </w:pPr>
      <w:r>
        <w:rPr>
          <w:rFonts w:cs="Arial" w:ascii="Arial" w:hAnsi="Arial"/>
          <w:sz w:val="24"/>
          <w:szCs w:val="24"/>
        </w:rPr>
        <w:t>-testes de performance e ensaios a serem executados na fábrica;</w:t>
      </w:r>
    </w:p>
    <w:p>
      <w:pPr>
        <w:pStyle w:val="Normal"/>
        <w:jc w:val="both"/>
        <w:rPr/>
      </w:pPr>
      <w:r>
        <w:rPr>
          <w:rFonts w:cs="Arial" w:ascii="Arial" w:hAnsi="Arial"/>
          <w:sz w:val="24"/>
          <w:szCs w:val="24"/>
        </w:rPr>
        <w:t>-conteúdo das placas de identificaçã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ONTAGENS E INSTALAÇÕES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GENERALIDADES</w:t>
      </w:r>
    </w:p>
    <w:p>
      <w:pPr>
        <w:pStyle w:val="Normal"/>
        <w:tabs>
          <w:tab w:val="clear" w:pos="709"/>
          <w:tab w:val="left" w:pos="0" w:leader="none"/>
          <w:tab w:val="left" w:pos="142"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 w:val="left" w:pos="142"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numPr>
          <w:ilvl w:val="0"/>
          <w:numId w:val="104"/>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serviços por seus próprios meios;</w:t>
      </w:r>
    </w:p>
    <w:p>
      <w:pPr>
        <w:pStyle w:val="Normal"/>
        <w:numPr>
          <w:ilvl w:val="0"/>
          <w:numId w:val="117"/>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sicionamento Cor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Acopl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caixes devem ser executados de forma a proporcionar a fixação do grau de liberdad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1) 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 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 Ajus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g) 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tubulações de suprimento e retorno para óleo lubrificante deverão ser perfeitamente limpas antes de sua conexão co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forma geral, os equipamentos e dispositivos especiais devem ser armazenados sempre de maneira que 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procedimentos a serem seguidos encontram-se citad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quipamentos,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TextBodyIndent"/>
        <w:tabs>
          <w:tab w:val="clear" w:pos="709"/>
          <w:tab w:val="left" w:pos="0"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Pré-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juntos Moto-omb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a.1)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a base de concreto deverão ser observados, pelo Construtor, sua localização, dimensões e posicionamento indicados no projeto, além do plano de fundação fornecido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da base deverá atender à resistência especificada em projeto e a sua execução deverá estar em concordância com 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a serem embutidos na base, deverão ser de dimensões e formas de acordo com as indicações dadas pelo fabricante do conjunto e em conformidade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os chumbadores deverá ser feita de acordo com os furos da base metálica, fornecido pelo fabricante, através do plano de fundação ou do desenho de dimens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casos especiais em que a base deva ser concretada sem os chumbadores deverão ser deixadas cavidades na base de concreto, de dimensões tais, que permitam a posterior colocação e concretagem secundária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outras circunstâncias, deverão ser seguidas as indic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colocar o conjunto sobre a base de concreto, o acoplamento bomba/acionador deverá ser descone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deixado um espaço mínimo de 3/4” e máximo de 1.1/2” entre o lado inferior da base metálica e o topo da base de concreto para a colocação de argamassa de graut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o grauteamento a base metálica deverá ser nivelada, garantindo-se os perfeitos alinhamentos entre o eixo da bomba e o acionador, e dos flanges de sucção 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grauteamento deverá ser feita uma limpeza completa do eixo da bomba, motor e acoplamento além de todos os procedimentos determinados pela fabricante, para o alinhamento final do conjunto e lubrificação das partes g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certificar de que as tubulações estejam completamente limpas e executar a conexão da bomba às tubulações de sucção e recalque sem que qualquer esforço seja transmitido à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se efetuar todas as ligações da escorva ou selo hidráulico e de drenagem de água dos mancais, se for o caso, conforme instruções do fabricante, além da instalação dos instrumentos de controle previst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ixo do motor deverá ser girado manualmente, de modo a assegurar a rotação livr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s instalações elétricas, ligar a parte elétrica do acionamento, verificando o sentido de rotação do mo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iberação da Fiscalização para a execução dos testes e da pré-operação, não isentará o Construtor da responsabilidade do perfeit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9"/>
        <w:tabs>
          <w:tab w:val="clear" w:pos="709"/>
          <w:tab w:val="left" w:pos="0" w:leader="none"/>
        </w:tabs>
        <w:spacing w:lineRule="auto" w:line="240" w:before="0" w:after="0"/>
        <w:rPr/>
      </w:pPr>
      <w:r>
        <w:rPr>
          <w:sz w:val="24"/>
          <w:szCs w:val="24"/>
        </w:rPr>
        <w:t>a.2) Bombas Verticais de Eixo Cu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bombas verticais de eixo curto, aquelas que são fornecidas completamente montadas para instalação em locais onde poderão ser manuseadas com segurança pelos equipamentos de levantamento e transporte dispon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s recomendações das considerações gerais o Construtor deverá obedecer ao projeto de fundação e dimensões para a execução da bas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que sobre a base de concreto haverá uma base metálica onde se apoiará todo conjunto, os procedimentos para a colocação dos chumbadores, concretagem e grauteamento, serão os mesmos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 base metálica deverá ser montado o conjunto formado pelo cabeçote de descarga, tubo de topo, eixo propulsor e bomba. Este conjunto deverá estar rigorosamente perpendicular à base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r o motor sobre o cabeçote ou complementação, nivelar, alinhar os eixos bomba-motor e efetuar o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fetuar a instalação dos instrumentos de controle e dispositivos de proteção do motor; instalar os sistemas de lubrificação; instalar drenagens, se necessário; efetuar a ligação do motor certificando-se do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coplar a descarg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3) Bombas Verticais de Eixo Prolong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as bombas verticais de eixo prolongado aquelas que são fornecidas desmontadas, no que se refere a tubos de topo e eixos propulsores, devido a seu tamanho ou falta de condições de manuseio no local d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instalação da base metálica com os chumbadores na base de concreto, utilizar o mesmo procedimento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a bomba, tubos da coluna com luvas de acoplamento, tubos protetores, eixo com luvas de acoplamento, mancais intermediários, cabeçote e motor deverá ser executada por pessoas especializadas em montagem e ajuste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everá obedecer rigorosamente aos desenhos e instruções de montagem do fabricante quanto às tolerâncias de ajustes, apertos de parafusos, acoplamento por luvas e colocação dos mancai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obedecidas ainda as recomendações do fabricante quanto à limpeza, lubrificações, tipo de vedadores de rodea, utilização de braçadeiras para a montagem da coluna e ferramentas próprias para cada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toda a montagem, a Fiscalização deverá ter acesso, a qualquer instante, às informações que julgar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final do motor, caberá ao Construtor a instalação dos instrumentos de controle, dispositivos de proteção, sistema de lubrificação, ligação do motor, bem como a verificação do sentido de rotação d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scarga da bomba deverá ser acoplad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4) Bombas Submer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ura da base de concreto e o grauteamento onde será fixado o pedestal ou conexão de descarga deverá garantir a altura mínima, recomendada pelo fabricante, entre o piso e a bomba a ser acopl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porte superior do tubo guia deverá estar alinhado com o seu respectivo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sicionando o pedestal e o suporte através de alinhamento e nivelamento, colocar o tubo guia, o qual deverá ficar num plano vertical paralelo ao plano do flange de conex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o grauteamento e, após a obtenção da resistência especificada, apertar as porcas dos chumbadores do suporte e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a tubulação de recalque, fixar o suporte dos cabos, instalar os instrumentos de controle, fixar a corrente de içamento, baixar a bomba e testar seu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erificar nível de óleo, sentido de rotação, condições de isolação do motor e cabos, além d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m carga serão executados de acordo com as orientações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5) Bombas Paraf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bombas parafuso são adequadas para bombear líquidos com elevados teores de sólidos em suspensão, grandes variações de fluxo, grandes vazões e pequenas alturas de bombeamento. Trata-se de um equipamento que é normalmente submetido a condições pesadas d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constituído basicamente do rotor, defletor, mancais, motor elétrico e redutor de velocidade, deverá ser executada por pessoas especializada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limpeza e lubrificação do equipamento deverão obedecer rigorosamente aos desenhos e instruções do fabricante. Pelas características que estes equipamentos apresentam, de porte e de importância no processo, muitos cuidados e particularidades deverão ser observ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uteamento dos mancais inferiores e superiores obedecerão a uma sistemática e rigor de ajustagem muito precisos. Deverão ser ajustados com a hélice no lugar, devidamente apoiada e antes de ser executada a concretagem do maciço semi-circular, tangente à geratriz externa da hélice. Esta concretagem, considerada também como grauteamento, se dará após confirmação de que os mancais foram bem alinhados, nivelados, e devidamente graut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grauteamento do maciço, a própria hélice deverá ser utilizada como gabarito, executando-se manualmente sua rotação, após lançamento da argamassa de 2</w:t>
      </w:r>
      <w:r>
        <w:rPr>
          <w:rFonts w:cs="Arial" w:ascii="Arial" w:hAnsi="Arial"/>
          <w:sz w:val="24"/>
          <w:szCs w:val="24"/>
          <w:vertAlign w:val="superscript"/>
        </w:rPr>
        <w:t xml:space="preserve">a </w:t>
      </w:r>
      <w:r>
        <w:rPr>
          <w:rFonts w:cs="Arial" w:ascii="Arial" w:hAnsi="Arial"/>
          <w:sz w:val="24"/>
          <w:szCs w:val="24"/>
        </w:rPr>
        <w:t xml:space="preserve">concretagem. Todas as operações de grauteamento deverão ser realizadas na sombra e com todos os cuidados necessários, de modo a evitar os indesejáveis efeitos da dilatação diferen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moto-redutor, alinhamento, nivelamento e grauteamento somente poderão ser iniciados após à fixação definitiva dos mancais da hélice. Por ocasião do alinhamento do acoplamento redutor/hélice, deverão ser tomados todos os cuidados necessários para evitar sobrecargas nos mancais do re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partes metálicas do equipamento em contato com o líquido a ser bombeado, será feita com aplicação de epóxi betuminoso sobre a superfície previamente jateada com areia. Outros revestimentos especiais deverão ser especif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omba será instalada sobre calha de concreto armado, com ângulo de inclinação defini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creto utilizado na execução da calha deverá atender aos critérios desta especificação e sua espessura e dimensõe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6) Serviços Pré-operacionai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renar, varrer e lavar toda a área do poço de sucção dos conjuntos moto-bombas verticais, antes de dar a partida inicial da unidade, a fim de assegurar a remoção de qualquer detrito ou refugo acumulad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rrigir, às próprias custas, qualquer dano ocasionado aos comjuntos moto-bombas, durante o início das oper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instalar o monta-carga, bem como os equipamentos de tração e sustentação, seguindo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executados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Monov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onovias constituem-se nos elementos estruturais que servem de sustentação e de rolamento para as talhas. Geralmente são executadas em perfis metálicos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das monovias deverão ser especificadas pelo projeto, de acordo com o equipamento a ser transportado através d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reparação do local e da monovia para sua instalação constitui-se da demarcação e preparação para chumbamento, execução de proteção anti-corrosiva das partes, cujo acesso será impossível após sua instalação, verificando-se se a monovia apresenta-se sem empecilhos e se a aba que servirá de rolamento para a talha está lisa e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 concretagem de estruturas em que serão instaladas as monovias, deverão ser deixados parafusos chumbadores ou resguardada a possibilidade de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osicionamento da monovia dever ser observado o seu perfeito alinhamento e ajuste nos pontos de fixação, através de calços ou acertos na estrutura, para conseguir o nivelamento desej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nivelada e ajustada, a monovia deverá ser fixada em definitivo, através do travamento dos parafus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instalação, deve-se colocar o carro, que sustentará a talha; os “stop”, nas extremidades da monovia; e pendurar a talha no carro mó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deve-se proceder a pintura de proteção e acabamento, lubrificação da talha e do carro, verificação do funcionamento e prova de carga, com a presença da Fiscalização, conjuntamente com o teste da respectiva ta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talhas normalmente são utilizadas com acessórios de monovias e pontes rolantes; em casos específicos, podem ser aplicadas independentes. Podem ter acionamento manual ou elétrico e serem equipados com troles manuais ou elétricos,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liminarmente, deve-se verificar se o equipamento está de acordo com o projeto e especific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seu posicionamento, requer-se que a monovia, geralmente em estrutura metálica</w:t>
      </w:r>
      <w:ins w:id="1" w:author="HIGESA ENGENHARIA LTDA" w:date="1999-03-03T00:29:00Z">
        <w:r>
          <w:rPr>
            <w:rFonts w:cs="Arial" w:ascii="Arial" w:hAnsi="Arial"/>
            <w:sz w:val="24"/>
            <w:szCs w:val="24"/>
          </w:rPr>
          <w:t>,</w:t>
        </w:r>
      </w:ins>
      <w:r>
        <w:rPr>
          <w:rFonts w:cs="Arial" w:ascii="Arial" w:hAnsi="Arial"/>
          <w:sz w:val="24"/>
          <w:szCs w:val="24"/>
        </w:rPr>
        <w:t xml:space="preserve"> seja projetada para receber e suportar a talha, o trolle e a respectiv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rmalmente, a talha deverá ser fixada pelo gancho que a compõe em outro gancho ou olhal que esteja fixado solidamente à estrutura do pré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instalada, a talha deverá ser lubrificada, verificada quanto ao seu funcionamento e executada a prova de carga, após a execução das instalações elétricas, no caso de equipamento acionado el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este de carga, deve-se aplicar à talha a carga prevista, movimentado-a em todos os sentidos. Os testes serão feitos na presença da Fiscaliz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NORMALDILMA"/>
        <w:tabs>
          <w:tab w:val="clear" w:pos="709"/>
          <w:tab w:val="left" w:pos="0" w:leader="none"/>
        </w:tabs>
        <w:suppressAutoHyphens w:val="true"/>
        <w:spacing w:lineRule="auto" w:line="240"/>
        <w:ind w:left="0" w:right="0" w:hanging="0"/>
        <w:rPr>
          <w:lang w:eastAsia="ar-SA"/>
        </w:rPr>
      </w:pPr>
      <w:r>
        <w:rPr>
          <w:lang w:eastAsia="ar-SA"/>
        </w:rPr>
        <w:t>Pórticos Rolantes</w:t>
      </w:r>
    </w:p>
    <w:p>
      <w:pPr>
        <w:pStyle w:val="Normal"/>
        <w:tabs>
          <w:tab w:val="clear" w:pos="709"/>
          <w:tab w:val="left" w:pos="0" w:leader="none"/>
        </w:tabs>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9"/>
          <w:tab w:val="left" w:pos="0" w:leader="none"/>
        </w:tabs>
        <w:jc w:val="both"/>
        <w:rPr>
          <w:rFonts w:ascii="Arial" w:hAnsi="Arial" w:cs="Arial"/>
          <w:sz w:val="24"/>
          <w:szCs w:val="24"/>
          <w:ins w:id="2" w:author="HIGESA ENGENHARIA LTDA" w:date="1999-03-03T00:30:00Z"/>
        </w:rPr>
      </w:pPr>
      <w:r>
        <w:rPr>
          <w:rFonts w:cs="Arial" w:ascii="Arial" w:hAnsi="Arial"/>
          <w:sz w:val="24"/>
          <w:szCs w:val="24"/>
        </w:rPr>
        <w:t>Constituiem-se equipamentos móveis utilizados para manuseio de carga, que não requerem bases de apo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montado e lubrificado, conforme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3" w:author="HIGESA ENGENHARIA LTDA" w:date="1999-03-03T00:30:00Z"/>
        </w:rPr>
      </w:pPr>
      <w:r>
        <w:rPr>
          <w:rFonts w:cs="Arial" w:ascii="Arial" w:hAnsi="Arial"/>
          <w:sz w:val="24"/>
          <w:szCs w:val="24"/>
        </w:rPr>
        <w:t xml:space="preserve">Deverá ser testada, pela Contrante, a capacidade de carga, previstas no projeto. </w:t>
      </w:r>
    </w:p>
    <w:p>
      <w:pPr>
        <w:pStyle w:val="Normal"/>
        <w:tabs>
          <w:tab w:val="clear" w:pos="709"/>
          <w:tab w:val="left" w:pos="0" w:leader="none"/>
        </w:tabs>
        <w:jc w:val="both"/>
        <w:rPr>
          <w:rFonts w:ascii="Arial" w:hAnsi="Arial" w:cs="Arial"/>
          <w:sz w:val="24"/>
          <w:szCs w:val="24"/>
          <w:ins w:id="5" w:author="HIGESA ENGENHARIA LTDA" w:date="1999-03-03T00:30:00Z"/>
        </w:rPr>
      </w:pPr>
      <w:ins w:id="4" w:author="HIGESA ENGENHARIA LTDA" w:date="1999-03-03T00:30:00Z">
        <w:r>
          <w:rPr>
            <w:rFonts w:cs="Arial" w:ascii="Arial" w:hAnsi="Arial"/>
            <w:sz w:val="24"/>
            <w:szCs w:val="24"/>
          </w:rPr>
        </w:r>
      </w:ins>
    </w:p>
    <w:p>
      <w:pPr>
        <w:pStyle w:val="Normal"/>
        <w:tabs>
          <w:tab w:val="clear" w:pos="709"/>
          <w:tab w:val="left" w:pos="0" w:leader="none"/>
        </w:tabs>
        <w:jc w:val="both"/>
        <w:rPr>
          <w:rFonts w:ascii="Arial" w:hAnsi="Arial" w:cs="Arial"/>
          <w:sz w:val="24"/>
          <w:szCs w:val="24"/>
        </w:rPr>
      </w:pPr>
      <w:r>
        <w:rPr>
          <w:rFonts w:cs="Arial" w:ascii="Arial" w:hAnsi="Arial"/>
          <w:sz w:val="24"/>
          <w:szCs w:val="24"/>
        </w:rPr>
        <w:t>Pontes R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onte rolante poderá ser equipada com talha manual ou elétrica,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6" w:author="HIGESA ENGENHARIA LTDA" w:date="1999-03-03T00:32:00Z"/>
        </w:rPr>
      </w:pPr>
      <w:r>
        <w:rPr>
          <w:rFonts w:cs="Arial" w:ascii="Arial" w:hAnsi="Arial"/>
          <w:sz w:val="24"/>
          <w:szCs w:val="24"/>
        </w:rPr>
        <w:t xml:space="preserve">Preliminarmente, deve-se verificar se o equipamento está de acordo com o projeto e especificação do fabric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onte rolante será fixada à estrutura de concreto armado, aplicando-se as medidas de referência corretas, conforme os projetos.</w:t>
      </w:r>
    </w:p>
    <w:p>
      <w:pPr>
        <w:pStyle w:val="TextBodyIndent"/>
        <w:tabs>
          <w:tab w:val="clear" w:pos="709"/>
          <w:tab w:val="left" w:pos="0" w:leader="none"/>
          <w:tab w:val="left" w:pos="993"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993" w:leader="none"/>
        </w:tabs>
        <w:ind w:left="0" w:right="0" w:hanging="0"/>
        <w:rPr/>
      </w:pPr>
      <w:r>
        <w:rPr>
          <w:rFonts w:cs="Arial"/>
          <w:szCs w:val="24"/>
        </w:rPr>
        <w:t>Por ocasião da concretagem</w:t>
      </w:r>
      <w:ins w:id="7" w:author="HIGESA ENGENHARIA LTDA" w:date="1999-03-03T00:35:00Z">
        <w:r>
          <w:rPr>
            <w:rFonts w:cs="Arial"/>
            <w:szCs w:val="24"/>
          </w:rPr>
          <w:t xml:space="preserve"> </w:t>
        </w:r>
      </w:ins>
      <w:r>
        <w:rPr>
          <w:rFonts w:cs="Arial"/>
          <w:szCs w:val="24"/>
        </w:rPr>
        <w:t>da estrutura do prédio, devem ser consideradas situações relacionadas à sua instalação, tais como: deixar parafusos chumbadores ou locais apropriados para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ajuste e fixação deve ser executado conforme orientação a seguir, por pessoal especializado, com supervis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serviços de montagem constituem-se basicament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 w:val="left" w:pos="1134" w:leader="none"/>
        </w:tabs>
        <w:jc w:val="both"/>
        <w:rPr/>
      </w:pPr>
      <w:r>
        <w:rPr>
          <w:rFonts w:cs="Arial" w:ascii="Arial" w:hAnsi="Arial"/>
          <w:sz w:val="24"/>
          <w:szCs w:val="24"/>
        </w:rPr>
        <w:t>-transporte e manuseio das peças;</w:t>
      </w:r>
    </w:p>
    <w:p>
      <w:pPr>
        <w:pStyle w:val="Normal"/>
        <w:tabs>
          <w:tab w:val="clear" w:pos="709"/>
          <w:tab w:val="left" w:pos="0" w:leader="none"/>
          <w:tab w:val="left" w:pos="1069" w:leader="none"/>
          <w:tab w:val="left" w:pos="1134" w:leader="none"/>
        </w:tabs>
        <w:jc w:val="both"/>
        <w:rPr/>
      </w:pPr>
      <w:r>
        <w:rPr>
          <w:rFonts w:cs="Arial" w:ascii="Arial" w:hAnsi="Arial"/>
          <w:sz w:val="24"/>
          <w:szCs w:val="24"/>
        </w:rPr>
        <w:t>-locação dos trilhos n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quebra do concreto das vigas para 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antes da fixação dos trilhos, dos alinhamentos longitudinais e da distância transversal dos trilhos (vão da ponte rol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nivelamento dos trilhos, através de calços, cunhas e parafusos;</w:t>
      </w:r>
    </w:p>
    <w:p>
      <w:pPr>
        <w:pStyle w:val="Normal"/>
        <w:tabs>
          <w:tab w:val="clear" w:pos="709"/>
          <w:tab w:val="left" w:pos="0" w:leader="none"/>
          <w:tab w:val="left" w:pos="1069" w:leader="none"/>
          <w:tab w:val="left" w:pos="1134" w:leader="none"/>
        </w:tabs>
        <w:jc w:val="both"/>
        <w:rPr/>
      </w:pPr>
      <w:r>
        <w:rPr>
          <w:rFonts w:cs="Arial" w:ascii="Arial" w:hAnsi="Arial"/>
          <w:sz w:val="24"/>
          <w:szCs w:val="24"/>
        </w:rPr>
        <w:t>-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acabamento d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montagem da ponte, verificando-se a pintura e os retoques necessários, tanto de proteção como de acab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Flushing dos redutores de querosene ou usando o próprio óleo de lubrificação indicado pelo fabric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o nível de óleo dos redutores, completando-o se necessário;</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e lubrificação dos cabos de tração, bem como de todos os pontos de lubrificação a graxa;</w:t>
      </w:r>
    </w:p>
    <w:p>
      <w:pPr>
        <w:pStyle w:val="Normal"/>
        <w:tabs>
          <w:tab w:val="clear" w:pos="709"/>
          <w:tab w:val="left" w:pos="0" w:leader="none"/>
          <w:tab w:val="left" w:pos="1069" w:leader="none"/>
          <w:tab w:val="left" w:pos="1134" w:leader="none"/>
        </w:tabs>
        <w:jc w:val="both"/>
        <w:rPr/>
      </w:pPr>
      <w:r>
        <w:rPr>
          <w:rFonts w:cs="Arial" w:ascii="Arial" w:hAnsi="Arial"/>
          <w:sz w:val="24"/>
          <w:szCs w:val="24"/>
        </w:rPr>
        <w:t>-acionamento dos motores e acerto do sentido de rotação do sistema;</w:t>
      </w:r>
    </w:p>
    <w:p>
      <w:pPr>
        <w:pStyle w:val="Normal"/>
        <w:tabs>
          <w:tab w:val="clear" w:pos="709"/>
          <w:tab w:val="left" w:pos="0" w:leader="none"/>
          <w:tab w:val="left" w:pos="1069" w:leader="none"/>
          <w:tab w:val="left" w:pos="1134" w:leader="none"/>
        </w:tabs>
        <w:jc w:val="both"/>
        <w:rPr/>
      </w:pPr>
      <w:r>
        <w:rPr>
          <w:rFonts w:cs="Arial" w:ascii="Arial" w:hAnsi="Arial"/>
          <w:sz w:val="24"/>
          <w:szCs w:val="24"/>
        </w:rPr>
        <w:t>-deslocar manualmente a ponte em toda a extensão do trilho para verificar a sua correta instalação quanto ao alinhamento e nivelamento. A ponte deverá correr livremente e quando desligada, parar em qualquer ponto sem deslocar;</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em vazio, dos movimentos da ponte e do guincho de elevação, efetuando os ajustes necessários;</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da ponte com a carga nominal, variando a sobrecarga de até 50% e verificando se as flechas obtidas estão dentro das faixas aceitáve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mostrar que os freios e os interruptores de fim de curso funcionam adequadamente e estão corretamente ajus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etro-mecânicos especiais serão fornecidos ao Construtor, pela Contratante, conforme as necessidades de cada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o término da instalação na obra, em presença da Contratante, proceder-se-á à verificação geral e os ensaios de funcionamento. 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 equipamentos especific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SERVIÇOS</w:t>
      </w:r>
    </w:p>
    <w:p>
      <w:pPr>
        <w:pStyle w:val="TextBodyIndent"/>
        <w:tabs>
          <w:tab w:val="clear" w:pos="709"/>
          <w:tab w:val="left" w:pos="0" w:leader="none"/>
        </w:tabs>
        <w:ind w:left="0" w:right="0" w:hanging="0"/>
        <w:rPr>
          <w:rFonts w:cs="Arial"/>
          <w:szCs w:val="24"/>
        </w:rPr>
      </w:pPr>
      <w:r>
        <w:rPr>
          <w:rFonts w:cs="Arial"/>
          <w:szCs w:val="24"/>
        </w:rPr>
      </w:r>
    </w:p>
    <w:tbl>
      <w:tblPr>
        <w:tblW w:w="9214" w:type="dxa"/>
        <w:jc w:val="left"/>
        <w:tblInd w:w="142" w:type="dxa"/>
        <w:tblLayout w:type="fixed"/>
        <w:tblCellMar>
          <w:top w:w="0" w:type="dxa"/>
          <w:left w:w="30" w:type="dxa"/>
          <w:bottom w:w="0" w:type="dxa"/>
          <w:right w:w="30" w:type="dxa"/>
        </w:tblCellMar>
      </w:tblPr>
      <w:tblGrid>
        <w:gridCol w:w="8080"/>
        <w:gridCol w:w="1134"/>
      </w:tblGrid>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ATÉ 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5 ATÉ 1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0 ATÉ 3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30 ATÉ 7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75 ATÉ 1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50 ATÉ 2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RITÉRIOS DE MEDIÇÃO</w:t>
      </w:r>
    </w:p>
    <w:p>
      <w:pPr>
        <w:pStyle w:val="TextBodyIndent"/>
        <w:tabs>
          <w:tab w:val="clear" w:pos="709"/>
          <w:tab w:val="left" w:pos="0" w:leader="none"/>
        </w:tabs>
        <w:ind w:left="0" w:right="0" w:hanging="0"/>
        <w:rPr>
          <w:rFonts w:cs="Arial"/>
          <w:szCs w:val="24"/>
        </w:rPr>
      </w:pPr>
      <w:r>
        <w:rPr>
          <w:rFonts w:cs="Arial"/>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35"/>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82"/>
        </w:numPr>
        <w:tabs>
          <w:tab w:val="clear" w:pos="709"/>
          <w:tab w:val="left" w:pos="0" w:leader="none"/>
        </w:tabs>
        <w:ind w:left="0" w:hanging="0"/>
        <w:jc w:val="both"/>
        <w:rPr/>
      </w:pPr>
      <w:r>
        <w:rPr>
          <w:rFonts w:cs="Arial" w:ascii="Arial" w:hAnsi="Arial"/>
          <w:sz w:val="24"/>
          <w:szCs w:val="24"/>
        </w:rPr>
        <w:t>as instalações elétricas para alimentação dos motores, incl. quadros de comando, serão medidas e pagas por itens específicos na planilha de custos da CODEVASF.;</w:t>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36"/>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P62"/>
        <w:tabs>
          <w:tab w:val="left" w:pos="0" w:leader="none"/>
          <w:tab w:val="left" w:pos="1320" w:leader="none"/>
        </w:tabs>
        <w:spacing w:lineRule="auto" w:line="240"/>
        <w:ind w:left="0" w:hanging="0"/>
        <w:jc w:val="both"/>
        <w:rPr>
          <w:rFonts w:ascii="Arial" w:hAnsi="Arial" w:cs="Arial"/>
          <w:b/>
          <w:b/>
          <w:bCs/>
          <w:sz w:val="24"/>
          <w:szCs w:val="24"/>
          <w:lang w:eastAsia="ar-SA"/>
        </w:rPr>
      </w:pPr>
      <w:r>
        <w:rPr>
          <w:rFonts w:cs="Arial" w:ascii="Arial" w:hAnsi="Arial"/>
          <w:b/>
          <w:bCs/>
          <w:sz w:val="24"/>
          <w:szCs w:val="24"/>
          <w:lang w:eastAsia="ar-SA"/>
        </w:rPr>
      </w:r>
    </w:p>
    <w:p>
      <w:pPr>
        <w:pStyle w:val="P62"/>
        <w:tabs>
          <w:tab w:val="left" w:pos="0" w:leader="none"/>
          <w:tab w:val="left" w:pos="1320" w:leader="none"/>
        </w:tabs>
        <w:spacing w:lineRule="auto" w:line="240"/>
        <w:ind w:left="0" w:hanging="0"/>
        <w:jc w:val="both"/>
        <w:rPr/>
      </w:pPr>
      <w:r>
        <w:rPr>
          <w:rFonts w:cs="Arial" w:ascii="Arial" w:hAnsi="Arial"/>
          <w:bCs/>
          <w:szCs w:val="24"/>
          <w:lang w:eastAsia="ar-SA"/>
        </w:rPr>
        <w:t>SE</w:t>
      </w:r>
      <w:r>
        <w:rPr>
          <w:rFonts w:cs="Arial" w:ascii="Arial" w:hAnsi="Arial"/>
          <w:szCs w:val="24"/>
        </w:rPr>
        <w:t>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tbl>
      <w:tblPr>
        <w:tblW w:w="9386" w:type="dxa"/>
        <w:jc w:val="left"/>
        <w:tblInd w:w="-30" w:type="dxa"/>
        <w:tblLayout w:type="fixed"/>
        <w:tblCellMar>
          <w:top w:w="0" w:type="dxa"/>
          <w:left w:w="30" w:type="dxa"/>
          <w:bottom w:w="0" w:type="dxa"/>
          <w:right w:w="30" w:type="dxa"/>
        </w:tblCellMar>
      </w:tblPr>
      <w:tblGrid>
        <w:gridCol w:w="7543"/>
        <w:gridCol w:w="1843"/>
      </w:tblGrid>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ATÉ 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5 ATÉ 1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0 ATÉ 1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5 ATÉ 2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20 ATÉ 3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30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CRITÉRIOS DE MEDIÇÃO</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P62"/>
        <w:tabs>
          <w:tab w:val="left" w:pos="0" w:leader="none"/>
          <w:tab w:val="left" w:pos="1320" w:leader="none"/>
        </w:tabs>
        <w:spacing w:lineRule="auto" w:line="240"/>
        <w:ind w:left="0" w:hanging="0"/>
        <w:jc w:val="both"/>
        <w:rPr>
          <w:rFonts w:ascii="Arial" w:hAnsi="Arial" w:cs="Arial"/>
          <w:sz w:val="24"/>
          <w:szCs w:val="24"/>
          <w:lang w:val="pt-PT"/>
        </w:rPr>
      </w:pPr>
      <w:r>
        <w:rPr>
          <w:rFonts w:cs="Arial" w:ascii="Arial" w:hAnsi="Arial"/>
          <w:sz w:val="24"/>
          <w:szCs w:val="24"/>
          <w:lang w:val="pt-PT"/>
        </w:rPr>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24"/>
        </w:numPr>
        <w:tabs>
          <w:tab w:val="clear" w:pos="709"/>
          <w:tab w:val="left" w:pos="0" w:leader="none"/>
        </w:tabs>
        <w:ind w:left="0" w:hanging="0"/>
        <w:jc w:val="both"/>
        <w:rPr/>
      </w:pPr>
      <w:r>
        <w:rPr>
          <w:rFonts w:cs="Arial" w:ascii="Arial" w:hAnsi="Arial"/>
          <w:sz w:val="24"/>
          <w:szCs w:val="24"/>
        </w:rPr>
        <w:t xml:space="preserve">as instalações elétricas para alimentação dos motores, incl. quadros de comando, serão medidas e pagas por itens específicos na planilha de custos da CODEVASF; </w:t>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 e tubulações de sucção e recalque;</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 de chumb., paraf., porcas, ferram. especiais, arruelas, e demais mat. p/ a instal.,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 operação, manut., depreciação e conservação dos equipamentos e ferramentas utilizad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5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 à perfeita exec.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222" w:type="dxa"/>
        <w:jc w:val="left"/>
        <w:tblInd w:w="0" w:type="dxa"/>
        <w:tblLayout w:type="fixed"/>
        <w:tblCellMar>
          <w:top w:w="0" w:type="dxa"/>
          <w:left w:w="30" w:type="dxa"/>
          <w:bottom w:w="0" w:type="dxa"/>
          <w:right w:w="30" w:type="dxa"/>
        </w:tblCellMar>
      </w:tblPr>
      <w:tblGrid>
        <w:gridCol w:w="7088"/>
        <w:gridCol w:w="1134"/>
      </w:tblGrid>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1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2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3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22"/>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e demais acessóri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as peças e acessórios, incl. fornec. de solventes ou outros produtos apropriados e limpeza do local de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94"/>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94"/>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19" w:type="dxa"/>
        <w:jc w:val="left"/>
        <w:tblInd w:w="-30" w:type="dxa"/>
        <w:tblLayout w:type="fixed"/>
        <w:tblCellMar>
          <w:top w:w="0" w:type="dxa"/>
          <w:left w:w="30" w:type="dxa"/>
          <w:bottom w:w="0" w:type="dxa"/>
          <w:right w:w="30" w:type="dxa"/>
        </w:tblCellMar>
      </w:tblPr>
      <w:tblGrid>
        <w:gridCol w:w="6834"/>
        <w:gridCol w:w="1985"/>
      </w:tblGrid>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1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2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3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6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0" w:type="dxa"/>
        <w:tblLayout w:type="fixed"/>
        <w:tblCellMar>
          <w:top w:w="0" w:type="dxa"/>
          <w:left w:w="30" w:type="dxa"/>
          <w:bottom w:w="0" w:type="dxa"/>
          <w:right w:w="30" w:type="dxa"/>
        </w:tblCellMar>
      </w:tblPr>
      <w:tblGrid>
        <w:gridCol w:w="7230"/>
        <w:gridCol w:w="850"/>
      </w:tblGrid>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1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2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3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3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7088"/>
        <w:gridCol w:w="1984"/>
      </w:tblGrid>
      <w:tr>
        <w:trPr>
          <w:trHeight w:val="182" w:hRule="atLeast"/>
        </w:trPr>
        <w:tc>
          <w:tcPr>
            <w:tcW w:w="708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PÓRTICO ROLANTE EM AÇO ESTRUTURAL, CAP=500 kg, C/ VÃO LIVRE DE 2,40 A 3,40 m, INCL. INST. DE TROLE, TALHA, ELEMENTOS P/ COMANDO  E CABOS DE ALIMENTAÇÃO</w:t>
            </w:r>
          </w:p>
        </w:tc>
        <w:tc>
          <w:tcPr>
            <w:tcW w:w="198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órtico rolante, trole, talha, elementos p/ comando e cabos de alimentação, devidamente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PREEND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 equipamento e acessórios, após recebi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órtico rolante, trole, talha, elementos p/ comando e cabos de alimentação e demais acessóri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parafusos, porcas, ferramentas especiais, arruelas, e demais materiais para a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w:t>
      </w:r>
    </w:p>
    <w:p>
      <w:pPr>
        <w:pStyle w:val="Normal"/>
        <w:numPr>
          <w:ilvl w:val="0"/>
          <w:numId w:val="4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6096"/>
        <w:gridCol w:w="2976"/>
      </w:tblGrid>
      <w:tr>
        <w:trPr>
          <w:trHeight w:val="182" w:hRule="atLeast"/>
        </w:trPr>
        <w:tc>
          <w:tcPr>
            <w:tcW w:w="609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MANUAL (MONTAGEM E INST.)</w:t>
            </w:r>
          </w:p>
        </w:tc>
        <w:tc>
          <w:tcPr>
            <w:tcW w:w="297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1"/>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e. unidades de comando, serão medidas e pagas por itens específicos da tabela de custo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1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26" w:type="dxa"/>
        <w:jc w:val="left"/>
        <w:tblInd w:w="0" w:type="dxa"/>
        <w:tblLayout w:type="fixed"/>
        <w:tblCellMar>
          <w:top w:w="0" w:type="dxa"/>
          <w:left w:w="30" w:type="dxa"/>
          <w:bottom w:w="0" w:type="dxa"/>
          <w:right w:w="30" w:type="dxa"/>
        </w:tblCellMar>
      </w:tblPr>
      <w:tblGrid>
        <w:gridCol w:w="4789"/>
        <w:gridCol w:w="2737"/>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ELÉTRICA (MONTAGEM E INST.)</w:t>
            </w:r>
          </w:p>
        </w:tc>
        <w:tc>
          <w:tcPr>
            <w:tcW w:w="2737"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numPr>
          <w:ilvl w:val="0"/>
          <w:numId w:val="186"/>
        </w:numPr>
        <w:tabs>
          <w:tab w:val="clear" w:pos="709"/>
          <w:tab w:val="left" w:pos="0" w:leader="none"/>
        </w:tabs>
        <w:ind w:left="0" w:hanging="0"/>
        <w:jc w:val="both"/>
        <w:rPr/>
      </w:pPr>
      <w:r>
        <w:rPr>
          <w:rFonts w:cs="Arial" w:ascii="Arial" w:hAnsi="Arial"/>
          <w:sz w:val="24"/>
          <w:szCs w:val="24"/>
        </w:rPr>
        <w:t>as instalações elétricas para alimentação do motor e. unidades de comando, serão medidas e pagas por itens específicos da planilha de cust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6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 PARAFUSO (MONTAGEM E INST.)</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bomba parafuso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os serviços e materiais para confecção das bases, calha de concreto e demais obras civis, serão medidos e pagos em separado;</w:t>
      </w:r>
    </w:p>
    <w:p>
      <w:pPr>
        <w:pStyle w:val="Normal"/>
        <w:numPr>
          <w:ilvl w:val="0"/>
          <w:numId w:val="8"/>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montagem  e instalação de instrumentos de controle (automação e instrumentação) não estão incluídos neste ít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bomba parafus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recalque;</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7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7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ORNEC. E ASSENT. DE PERFIL METÁLICO I P/ MONOVIAS</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kg</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quilo (kg) de perfil instalado, conf. dimens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 acessórios, após recebimento;</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erfil metálico e demais acess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o perfi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materiais e acessórios, incl. fornec. de solventes ou outros produtos apropriados e limpeza do local de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de carga e ensaios de campo, incl. confecção de relat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5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5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087" w:type="dxa"/>
        <w:jc w:val="left"/>
        <w:tblInd w:w="0" w:type="dxa"/>
        <w:tblLayout w:type="fixed"/>
        <w:tblCellMar>
          <w:top w:w="0" w:type="dxa"/>
          <w:left w:w="70" w:type="dxa"/>
          <w:bottom w:w="0" w:type="dxa"/>
          <w:right w:w="70" w:type="dxa"/>
        </w:tblCellMar>
      </w:tblPr>
      <w:tblGrid>
        <w:gridCol w:w="4819"/>
        <w:gridCol w:w="2268"/>
      </w:tblGrid>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S PARAFUSO E ACESSÓRIO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26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JUNTOS MOTO-BOMBA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moto-bomba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9"/>
        </w:numPr>
        <w:tabs>
          <w:tab w:val="clear" w:pos="709"/>
          <w:tab w:val="left" w:pos="0" w:leader="none"/>
        </w:tabs>
        <w:ind w:left="0" w:hanging="0"/>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142" w:type="dxa"/>
        <w:tblLayout w:type="fixed"/>
        <w:tblCellMar>
          <w:top w:w="0" w:type="dxa"/>
          <w:left w:w="30" w:type="dxa"/>
          <w:bottom w:w="0" w:type="dxa"/>
          <w:right w:w="30" w:type="dxa"/>
        </w:tblCellMar>
      </w:tblPr>
      <w:tblGrid>
        <w:gridCol w:w="6662"/>
        <w:gridCol w:w="1418"/>
      </w:tblGrid>
      <w:tr>
        <w:trPr>
          <w:trHeight w:val="514"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MOTORIZADA, INCL. TROLE, TALHA, ELEMENTOS P/ COMANDO, CABO DE ALIMENTAÇÃO ELÉTRICA E PINT. DE PROTEÇÃO, EXCLUSIVE TRILHOS DE ROLAMENTO</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ÓRTICO ROLANTE</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LHA ELÉTRICA</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ROLE MOTORIZADO P/ TALHA MANUAL</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5670"/>
        <w:gridCol w:w="1529"/>
      </w:tblGrid>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TALHA MANUAL</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ROLE MOTORIZADO P/ TALHA ELÉTRICA</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 xml:space="preserve">TROLE MANUAL </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pPr>
      <w:r>
        <w:rPr>
          <w:rFonts w:cs="Arial" w:ascii="Arial" w:hAnsi="Arial"/>
          <w:sz w:val="24"/>
          <w:szCs w:val="24"/>
        </w:rPr>
        <w:t>será feita por unidade (un)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1 – EQUIPAMENTOS E MONTAGEM ELÉTRIC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1"/>
          <w:numId w:val="46"/>
        </w:numPr>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pPr>
      <w:r>
        <w:rPr>
          <w:rFonts w:cs="Arial" w:ascii="Arial" w:hAnsi="Arial"/>
          <w:szCs w:val="24"/>
        </w:rPr>
        <w:t>a) Objetivo:</w:t>
      </w:r>
      <w:r>
        <w:rPr>
          <w:rFonts w:cs="Arial" w:ascii="Arial" w:hAnsi="Arial"/>
          <w:b/>
          <w:szCs w:val="24"/>
        </w:rPr>
        <w:t xml:space="preserve"> </w:t>
      </w:r>
      <w:r>
        <w:rPr>
          <w:rFonts w:cs="Arial" w:ascii="Arial" w:hAnsi="Arial"/>
          <w:szCs w:val="24"/>
        </w:rPr>
        <w:t>estabelecer os procedimentos a serem adotados nos processos de fornecimento, transporte, manuseio, montagem e instalações dos materiais e equipamentos elétricos utilizados nos sistemas elétricos da CODEVASF.</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b) Definições: definem-se a seguir os sistemas elétricos usualmente utilizados nos sistemas da CODEVASF, relacionando-se os principais materiais e equipamentos que os compõem.</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numPr>
          <w:ilvl w:val="0"/>
          <w:numId w:val="106"/>
        </w:numPr>
        <w:tabs>
          <w:tab w:val="clear" w:pos="709"/>
          <w:tab w:val="left" w:pos="0" w:leader="none"/>
          <w:tab w:val="left" w:pos="993" w:leader="none"/>
        </w:tabs>
        <w:ind w:left="0" w:right="0" w:hanging="0"/>
        <w:rPr>
          <w:rFonts w:ascii="Arial" w:hAnsi="Arial" w:cs="Arial"/>
          <w:szCs w:val="24"/>
        </w:rPr>
      </w:pPr>
      <w:r>
        <w:rPr>
          <w:rFonts w:cs="Arial" w:ascii="Arial" w:hAnsi="Arial"/>
          <w:szCs w:val="24"/>
        </w:rPr>
        <w:t>Sistemas Elétricos: para efeito destas especificações, consistem nas instalações elétricas de força (AC e DC), iluminação, proteção contra descargas atmosféricas e aterrament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35"/>
        </w:numPr>
        <w:tabs>
          <w:tab w:val="clear" w:pos="709"/>
          <w:tab w:val="left" w:pos="0" w:leader="none"/>
        </w:tabs>
        <w:ind w:left="0" w:hanging="0"/>
        <w:jc w:val="both"/>
        <w:rPr>
          <w:rFonts w:ascii="Arial" w:hAnsi="Arial" w:cs="Arial"/>
          <w:sz w:val="24"/>
          <w:szCs w:val="24"/>
        </w:rPr>
      </w:pPr>
      <w:r>
        <w:rPr>
          <w:rFonts w:cs="Arial" w:ascii="Arial" w:hAnsi="Arial"/>
          <w:sz w:val="24"/>
          <w:szCs w:val="24"/>
        </w:rPr>
        <w:t>Linha de Transmissão / Distribuição: constitui-se no conjunto de condutores e acessórios com a finalidade de transportar a energia elétrica em tensões superiores à 6k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7"/>
        </w:numPr>
        <w:tabs>
          <w:tab w:val="clear" w:pos="709"/>
          <w:tab w:val="left" w:pos="0" w:leader="none"/>
        </w:tabs>
        <w:ind w:left="0" w:hanging="0"/>
        <w:jc w:val="both"/>
        <w:rPr>
          <w:rFonts w:ascii="Arial" w:hAnsi="Arial" w:cs="Arial"/>
          <w:sz w:val="24"/>
          <w:szCs w:val="24"/>
        </w:rPr>
      </w:pPr>
      <w:r>
        <w:rPr>
          <w:rFonts w:cs="Arial" w:ascii="Arial" w:hAnsi="Arial"/>
          <w:sz w:val="24"/>
          <w:szCs w:val="24"/>
        </w:rPr>
        <w:t>Entrada de Energia em Baixa Tensão: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Normal"/>
        <w:numPr>
          <w:ilvl w:val="0"/>
          <w:numId w:val="172"/>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brigada: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luminárias, extintor de incêndio, painel de proteção e medição, bases de concreto para transformadores, punhos de manobra para chaves seccionadoras e demais acessórios.</w:t>
      </w:r>
    </w:p>
    <w:p>
      <w:pPr>
        <w:pStyle w:val="Recuodecorpodetexto3"/>
        <w:tabs>
          <w:tab w:val="clear" w:pos="709"/>
          <w:tab w:val="left" w:pos="0" w:leader="none"/>
          <w:tab w:val="left" w:pos="993" w:leader="none"/>
        </w:tabs>
        <w:ind w:left="0" w:right="0" w:hanging="0"/>
        <w:rPr>
          <w:rFonts w:ascii="Arial" w:hAnsi="Arial" w:cs="Arial"/>
          <w:b/>
          <w:b/>
          <w:sz w:val="24"/>
          <w:szCs w:val="24"/>
        </w:rPr>
      </w:pPr>
      <w:r>
        <w:rPr>
          <w:rFonts w:cs="Arial" w:ascii="Arial" w:hAnsi="Arial"/>
          <w:b/>
          <w:sz w:val="24"/>
          <w:szCs w:val="24"/>
        </w:rPr>
      </w:r>
    </w:p>
    <w:p>
      <w:pPr>
        <w:pStyle w:val="Normal"/>
        <w:numPr>
          <w:ilvl w:val="0"/>
          <w:numId w:val="9"/>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érea Tipo Monoposte ou Banco: consiste no conjunto de equipamentos elétricos, cuja finalidade é o rebaixamento das tensões de transmissão/distribuição, no ponto de entrega da concessionária, para as tensões de utilização, limitadas até a potência de 225k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4"/>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Água ou Esgoto em Poço Seco: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80"/>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Esgoto em Poço Úmido, Com Bomba Submersível</w:t>
      </w:r>
      <w:r>
        <w:rPr>
          <w:rFonts w:cs="Arial" w:ascii="Arial" w:hAnsi="Arial"/>
          <w:b/>
          <w:sz w:val="24"/>
          <w:szCs w:val="24"/>
        </w:rPr>
        <w:t>:</w:t>
      </w:r>
      <w:r>
        <w:rPr>
          <w:rFonts w:cs="Arial" w:ascii="Arial" w:hAnsi="Arial"/>
          <w:sz w:val="24"/>
          <w:szCs w:val="24"/>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50"/>
        </w:numPr>
        <w:tabs>
          <w:tab w:val="clear" w:pos="709"/>
          <w:tab w:val="left" w:pos="0" w:leader="none"/>
        </w:tabs>
        <w:ind w:left="0" w:hanging="0"/>
        <w:jc w:val="both"/>
        <w:rPr/>
      </w:pPr>
      <w:r>
        <w:rPr>
          <w:rFonts w:cs="Arial" w:ascii="Arial" w:hAnsi="Arial"/>
          <w:sz w:val="24"/>
          <w:szCs w:val="24"/>
        </w:rPr>
        <w:t>Sistemas de Iluminação:</w:t>
      </w:r>
      <w:r>
        <w:rPr>
          <w:rFonts w:cs="Arial" w:ascii="Arial" w:hAnsi="Arial"/>
          <w:b/>
          <w:sz w:val="24"/>
          <w:szCs w:val="24"/>
        </w:rPr>
        <w:t xml:space="preserve"> </w:t>
      </w:r>
      <w:r>
        <w:rPr>
          <w:rFonts w:cs="Arial" w:ascii="Arial" w:hAnsi="Arial"/>
          <w:sz w:val="24"/>
          <w:szCs w:val="24"/>
        </w:rPr>
        <w:t>corresponde aos sistemas elétricos destinados a prover iluminação artificial às áreas internas e externas das un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61"/>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Proteção Contra Descargas Atmosféricas (SPDA): são sistemas cuja finalidade é proteger uma dada estrutura ou área específica, contra a incidência de descargas atmosféricas (raios), possibilitando a descarga para a terra sem que haja danos pessoais 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0"/>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Energia de Emergência: estes sistemas têm por função a alimentação do sistema elétrico das estações em caso de falta de energia da concession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left" w:pos="0" w:leader="none"/>
          <w:tab w:val="left" w:pos="709" w:leader="none"/>
        </w:tabs>
        <w:bidi w:val="0"/>
        <w:jc w:val="both"/>
        <w:rPr>
          <w:rFonts w:ascii="Arial" w:hAnsi="Arial" w:cs="Arial"/>
          <w:sz w:val="24"/>
          <w:szCs w:val="24"/>
        </w:rPr>
      </w:pPr>
      <w:r>
        <w:rPr>
          <w:rFonts w:cs="Arial" w:ascii="Arial" w:hAnsi="Arial"/>
          <w:sz w:val="24"/>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TextBodyIndent"/>
        <w:tabs>
          <w:tab w:val="clear" w:pos="709"/>
          <w:tab w:val="left" w:pos="0" w:leader="none"/>
          <w:tab w:val="left" w:pos="993" w:leader="none"/>
        </w:tabs>
        <w:ind w:left="0" w:right="0" w:hanging="0"/>
        <w:rPr>
          <w:rFonts w:ascii="Arial" w:hAnsi="Arial" w:cs="Arial"/>
          <w:caps/>
          <w:sz w:val="24"/>
          <w:szCs w:val="24"/>
        </w:rPr>
      </w:pPr>
      <w:r>
        <w:rPr>
          <w:rFonts w:cs="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Normas e manuais técnicos para fornecimento em Baixa e Alta Tensão da CEMI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c) 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843" w:leader="none"/>
        </w:tabs>
        <w:jc w:val="both"/>
        <w:rPr/>
      </w:pPr>
      <w:r>
        <w:rPr>
          <w:rFonts w:cs="Arial" w:ascii="Arial" w:hAnsi="Arial"/>
          <w:sz w:val="24"/>
          <w:szCs w:val="24"/>
        </w:rPr>
        <w:t>- NEMA - National Eletrical Manafactures Association;</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cs="Arial" w:ascii="Arial" w:hAnsi="Arial"/>
          <w:sz w:val="24"/>
          <w:szCs w:val="24"/>
          <w:lang w:val="en-US"/>
        </w:rPr>
        <w:t>- ANSI - American National Standard Institute;</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lang w:val="en-US"/>
        </w:rPr>
        <w:t>- ASTM - American Society for Testing and Materials;</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rPr>
        <w:t>- IEEE - Institute of Electrical e Eletronics Engeneers;</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eastAsia="Arial" w:cs="Arial" w:ascii="Arial" w:hAnsi="Arial"/>
          <w:sz w:val="24"/>
          <w:szCs w:val="24"/>
        </w:rPr>
        <w:t xml:space="preserve"> </w:t>
      </w:r>
      <w:r>
        <w:rPr>
          <w:rFonts w:cs="Arial" w:ascii="Arial" w:hAnsi="Arial"/>
          <w:sz w:val="24"/>
          <w:szCs w:val="24"/>
        </w:rPr>
        <w:t>-IEC - International Eletrotechnical Comissi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JETO DAS INSTALAÇÕE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ab/>
      </w:r>
      <w:r>
        <w:rPr>
          <w:rFonts w:cs="Arial" w:ascii="Arial" w:hAnsi="Arial"/>
          <w:sz w:val="24"/>
          <w:szCs w:val="24"/>
        </w:rPr>
        <w:t>FORNECIMENTO DE MATERIAIS E EQUIPAMENT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São apresentadas a seguir as condições técnicas gerais que regulamentarão o fornecimento dos materiais e equipamentos elétricos destinados aos sistema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nsaios dos equipamentos e/ou materiais na fábrica, conforme indicado nesta Especificação Técnica, e/ou n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mbalagem, carga, transporte, descarga e seguro dos equipamentos, da fábrica até o local da obra;</w:t>
      </w:r>
    </w:p>
    <w:p>
      <w:pPr>
        <w:pStyle w:val="Eext0Normal"/>
        <w:tabs>
          <w:tab w:val="clear" w:pos="709"/>
          <w:tab w:val="left" w:pos="0" w:leader="none"/>
          <w:tab w:val="left" w:pos="993" w:leader="none"/>
        </w:tabs>
        <w:bidi w:val="0"/>
        <w:jc w:val="both"/>
        <w:rPr/>
      </w:pPr>
      <w:r>
        <w:rPr>
          <w:rFonts w:cs="Arial" w:ascii="Arial" w:hAnsi="Arial"/>
          <w:sz w:val="24"/>
          <w:szCs w:val="24"/>
        </w:rPr>
        <w:t>-supervisão da montagem, instalação, testes de campo e pré-operação dos equipamentos e/ou materiais, sempre que solicitada pela Contratante;</w:t>
      </w:r>
    </w:p>
    <w:p>
      <w:pPr>
        <w:pStyle w:val="Eext0Normal"/>
        <w:tabs>
          <w:tab w:val="clear" w:pos="709"/>
          <w:tab w:val="left" w:pos="0" w:leader="none"/>
          <w:tab w:val="left" w:pos="993" w:leader="none"/>
        </w:tabs>
        <w:bidi w:val="0"/>
        <w:jc w:val="both"/>
        <w:rPr/>
      </w:pPr>
      <w:r>
        <w:rPr>
          <w:rFonts w:cs="Arial" w:ascii="Arial" w:hAnsi="Arial"/>
          <w:sz w:val="24"/>
          <w:szCs w:val="24"/>
        </w:rPr>
        <w:t>-treinamento de pessoal;</w:t>
      </w:r>
    </w:p>
    <w:p>
      <w:pPr>
        <w:pStyle w:val="Eext0Normal"/>
        <w:tabs>
          <w:tab w:val="clear" w:pos="709"/>
          <w:tab w:val="left" w:pos="0" w:leader="none"/>
          <w:tab w:val="left" w:pos="993" w:leader="none"/>
        </w:tabs>
        <w:bidi w:val="0"/>
        <w:jc w:val="both"/>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 w:val="left" w:pos="993"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ferramentas especiais necessárias à montagem, operação e manutenção dos equipamentos;</w:t>
      </w:r>
    </w:p>
    <w:p>
      <w:pPr>
        <w:pStyle w:val="Eext0Normal"/>
        <w:tabs>
          <w:tab w:val="clear" w:pos="709"/>
          <w:tab w:val="left" w:pos="0" w:leader="none"/>
          <w:tab w:val="left" w:pos="993" w:leader="none"/>
        </w:tabs>
        <w:bidi w:val="0"/>
        <w:jc w:val="both"/>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A aceitação do equipamento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de pintura a serem executadas pelo Fornecedor, não previstas nesta Especificação ou 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o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851" w:leader="none"/>
        </w:tabs>
        <w:bidi w:val="0"/>
        <w:jc w:val="both"/>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Contratant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ob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o Fornecedor;</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Contrato/Ordem de Comp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embarqu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e peças contidas no volum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local de destino;</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a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as de comum acordo entre as partes, com a devida antecedências,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SPECIFICAÇÕES PARA FORNECIMENTO DE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técnicas de operaçã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do local de instalação;</w:t>
      </w:r>
    </w:p>
    <w:p>
      <w:pPr>
        <w:pStyle w:val="Normal"/>
        <w:numPr>
          <w:ilvl w:val="0"/>
          <w:numId w:val="109"/>
        </w:numPr>
        <w:ind w:left="0" w:hanging="0"/>
        <w:jc w:val="both"/>
        <w:rPr>
          <w:rFonts w:ascii="Arial" w:hAnsi="Arial" w:cs="Arial"/>
          <w:sz w:val="24"/>
          <w:szCs w:val="24"/>
        </w:rPr>
      </w:pPr>
      <w:r>
        <w:rPr>
          <w:rFonts w:cs="Arial" w:ascii="Arial" w:hAnsi="Arial"/>
          <w:sz w:val="24"/>
          <w:szCs w:val="24"/>
        </w:rPr>
        <w:t>escopo do forneciment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construtivas dos equipamentos, cont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pPr>
      <w:r>
        <w:rPr>
          <w:rFonts w:cs="Arial" w:ascii="Arial" w:hAnsi="Arial"/>
          <w:sz w:val="24"/>
          <w:szCs w:val="24"/>
        </w:rPr>
        <w:t>-características técnicas das partes componentes do equipamento;</w:t>
      </w:r>
    </w:p>
    <w:p>
      <w:pPr>
        <w:pStyle w:val="Normal"/>
        <w:tabs>
          <w:tab w:val="clear" w:pos="709"/>
          <w:tab w:val="left" w:pos="0" w:leader="none"/>
          <w:tab w:val="left" w:pos="1134" w:leader="none"/>
        </w:tabs>
        <w:jc w:val="both"/>
        <w:rPr/>
      </w:pPr>
      <w:r>
        <w:rPr>
          <w:rFonts w:cs="Arial" w:ascii="Arial" w:hAnsi="Arial"/>
          <w:sz w:val="24"/>
          <w:szCs w:val="24"/>
        </w:rPr>
        <w:t>-materiais de fabricação das partes componentes do equipamento;</w:t>
      </w:r>
    </w:p>
    <w:p>
      <w:pPr>
        <w:pStyle w:val="Normal"/>
        <w:tabs>
          <w:tab w:val="clear" w:pos="709"/>
          <w:tab w:val="left" w:pos="0" w:leader="none"/>
          <w:tab w:val="left" w:pos="1134" w:leader="none"/>
        </w:tabs>
        <w:jc w:val="both"/>
        <w:rPr/>
      </w:pPr>
      <w:r>
        <w:rPr>
          <w:rFonts w:cs="Arial" w:ascii="Arial" w:hAnsi="Arial"/>
          <w:sz w:val="24"/>
          <w:szCs w:val="24"/>
        </w:rPr>
        <w:t>-pintura e tratamento necessário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testes de performance e ensaios a serem executados na fábrica;</w:t>
      </w:r>
    </w:p>
    <w:p>
      <w:pPr>
        <w:pStyle w:val="Normal"/>
        <w:numPr>
          <w:ilvl w:val="0"/>
          <w:numId w:val="109"/>
        </w:numPr>
        <w:ind w:left="0" w:hanging="0"/>
        <w:jc w:val="both"/>
        <w:rPr>
          <w:rFonts w:ascii="Arial" w:hAnsi="Arial" w:cs="Arial"/>
          <w:sz w:val="24"/>
          <w:szCs w:val="24"/>
        </w:rPr>
      </w:pPr>
      <w:r>
        <w:rPr>
          <w:rFonts w:cs="Arial" w:ascii="Arial" w:hAnsi="Arial"/>
          <w:sz w:val="24"/>
          <w:szCs w:val="24"/>
        </w:rPr>
        <w:t>conteúdo das placas de identificação dos equipamentos;</w:t>
      </w:r>
    </w:p>
    <w:p>
      <w:pPr>
        <w:pStyle w:val="Normal"/>
        <w:numPr>
          <w:ilvl w:val="0"/>
          <w:numId w:val="109"/>
        </w:numPr>
        <w:ind w:left="0" w:hanging="0"/>
        <w:jc w:val="both"/>
        <w:rPr>
          <w:rFonts w:ascii="Arial" w:hAnsi="Arial" w:cs="Arial"/>
          <w:sz w:val="24"/>
          <w:szCs w:val="24"/>
        </w:rPr>
      </w:pPr>
      <w:r>
        <w:rPr>
          <w:rFonts w:cs="Arial" w:ascii="Arial" w:hAnsi="Arial"/>
          <w:sz w:val="24"/>
          <w:szCs w:val="24"/>
        </w:rPr>
        <w:t>quadro de cargas;</w:t>
      </w:r>
    </w:p>
    <w:p>
      <w:pPr>
        <w:pStyle w:val="Normal"/>
        <w:numPr>
          <w:ilvl w:val="0"/>
          <w:numId w:val="109"/>
        </w:numPr>
        <w:ind w:left="0" w:hanging="0"/>
        <w:jc w:val="both"/>
        <w:rPr>
          <w:rFonts w:ascii="Arial" w:hAnsi="Arial" w:cs="Arial"/>
          <w:sz w:val="24"/>
          <w:szCs w:val="24"/>
        </w:rPr>
      </w:pPr>
      <w:r>
        <w:rPr>
          <w:rFonts w:cs="Arial" w:ascii="Arial" w:hAnsi="Arial"/>
          <w:sz w:val="24"/>
          <w:szCs w:val="24"/>
        </w:rPr>
        <w:t>diagramas unifi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MONTAGENS E INSTALAÇÕES DE MATERIAIS E EQUIPAMENTOS ELÉTRIC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b/>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execução de serviços por seus próprios meios;</w:t>
      </w:r>
    </w:p>
    <w:p>
      <w:pPr>
        <w:pStyle w:val="Normal"/>
        <w:tabs>
          <w:tab w:val="clear" w:pos="709"/>
          <w:tab w:val="left" w:pos="0" w:leader="none"/>
          <w:tab w:val="left" w:pos="993" w:leader="none"/>
        </w:tabs>
        <w:jc w:val="both"/>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w:t>
        <w:tab/>
        <w:t>Posicionamento Correto</w:t>
      </w:r>
    </w:p>
    <w:p>
      <w:pPr>
        <w:pStyle w:val="TextBodyIndent"/>
        <w:tabs>
          <w:tab w:val="clear" w:pos="709"/>
          <w:tab w:val="left" w:pos="0" w:leader="none"/>
        </w:tabs>
        <w:ind w:left="0" w:right="0" w:hanging="0"/>
        <w:rPr>
          <w:rFonts w:cs="Arial"/>
          <w:szCs w:val="24"/>
        </w:rPr>
      </w:pPr>
      <w:r>
        <w:rPr>
          <w:rFonts w:cs="Arial"/>
          <w:szCs w:val="24"/>
        </w:rPr>
        <w:t>Consistem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o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w:t>
        <w:tab/>
        <w:t>Acop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w:t>
        <w:tab/>
        <w:t>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ncaixes devem ser executados de forma a proporcionar a fixação do grau de liberdade necessári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e)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w:t>
        <w:tab/>
        <w:t xml:space="preserve">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w:t>
        <w:tab/>
        <w:t>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w:t>
        <w:tab/>
        <w:t>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w:t>
        <w:tab/>
        <w:t>Ajustes 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Nos equipamentos de rotação, o funcionamento dos acionadores deverá ser verificado antes de proceder-se o acoplamento ou instalação de corre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g)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Todas as tubulações de suprimento e retorno para óleo lubrificante deverão ser perfeitamente limpas antes de sua conexão com o equip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4"/>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i)</w:t>
        <w:tab/>
        <w:t>Medida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Deverão ser verificados vedação, refrigeração, drenagem, realimentação, regulagem, isolamento e instalação de força, executadas obrigatoriamente dentro das normas pertinentes e conforme as recomendações do Fabricante e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DILMA"/>
        <w:tabs>
          <w:tab w:val="clear" w:pos="709"/>
          <w:tab w:val="left" w:pos="0" w:leader="none"/>
        </w:tabs>
        <w:suppressAutoHyphens w:val="true"/>
        <w:spacing w:lineRule="auto" w:line="240"/>
        <w:ind w:left="0" w:right="0" w:hanging="0"/>
        <w:rPr>
          <w:rFonts w:ascii="Arial" w:hAnsi="Arial" w:cs="Arial"/>
          <w:sz w:val="24"/>
          <w:szCs w:val="24"/>
          <w:u w:val="single"/>
          <w:lang w:eastAsia="ar-SA"/>
        </w:rPr>
      </w:pPr>
      <w:r>
        <w:rPr>
          <w:rFonts w:cs="Arial"/>
          <w:sz w:val="24"/>
          <w:szCs w:val="24"/>
          <w:u w:val="single"/>
          <w:lang w:eastAsia="ar-SA"/>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 a exemplo de transformador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seguidos encontram-se no subítem 2.5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E-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 equipamentos e para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 cujos testes foram realizados perante elementos designados d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s para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Lu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eitos alguns testes, antes da instalação ser entregue à operação normal, verificando-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
        </w:numPr>
        <w:ind w:left="0" w:hanging="0"/>
        <w:jc w:val="both"/>
        <w:rPr>
          <w:rFonts w:ascii="Arial" w:hAnsi="Arial" w:cs="Arial"/>
          <w:sz w:val="24"/>
          <w:szCs w:val="24"/>
        </w:rPr>
      </w:pPr>
      <w:r>
        <w:rPr>
          <w:rFonts w:cs="Arial" w:ascii="Arial" w:hAnsi="Arial"/>
          <w:sz w:val="24"/>
          <w:szCs w:val="24"/>
        </w:rPr>
        <w:t>se as ligações, nas caixas de derivação e nos pontos de luz, foram executadas de acordo com as normas;</w:t>
      </w:r>
    </w:p>
    <w:p>
      <w:pPr>
        <w:pStyle w:val="Normal"/>
        <w:numPr>
          <w:ilvl w:val="0"/>
          <w:numId w:val="16"/>
        </w:numPr>
        <w:ind w:left="0" w:hanging="0"/>
        <w:jc w:val="both"/>
        <w:rPr>
          <w:rFonts w:ascii="Arial" w:hAnsi="Arial" w:cs="Arial"/>
          <w:sz w:val="24"/>
          <w:szCs w:val="24"/>
        </w:rPr>
      </w:pPr>
      <w:r>
        <w:rPr>
          <w:rFonts w:cs="Arial" w:ascii="Arial" w:hAnsi="Arial"/>
          <w:sz w:val="24"/>
          <w:szCs w:val="24"/>
        </w:rPr>
        <w:t>se há continuidade nos circuitos;</w:t>
      </w:r>
    </w:p>
    <w:p>
      <w:pPr>
        <w:pStyle w:val="Normal"/>
        <w:tabs>
          <w:tab w:val="clear" w:pos="709"/>
          <w:tab w:val="left" w:pos="993" w:leader="none"/>
        </w:tabs>
        <w:jc w:val="both"/>
        <w:rPr/>
      </w:pPr>
      <w:r>
        <w:rPr>
          <w:rFonts w:cs="Arial" w:ascii="Arial" w:hAnsi="Arial"/>
          <w:sz w:val="24"/>
          <w:szCs w:val="24"/>
        </w:rPr>
        <w:t>- isolamento da instalação por meio de um “Megger”;</w:t>
      </w:r>
    </w:p>
    <w:p>
      <w:pPr>
        <w:pStyle w:val="Normal"/>
        <w:numPr>
          <w:ilvl w:val="0"/>
          <w:numId w:val="16"/>
        </w:numPr>
        <w:ind w:left="0" w:hanging="0"/>
        <w:jc w:val="both"/>
        <w:rPr>
          <w:rFonts w:ascii="Arial" w:hAnsi="Arial" w:cs="Arial"/>
          <w:sz w:val="24"/>
          <w:szCs w:val="24"/>
        </w:rPr>
      </w:pPr>
      <w:r>
        <w:rPr>
          <w:rFonts w:cs="Arial" w:ascii="Arial" w:hAnsi="Arial"/>
          <w:sz w:val="24"/>
          <w:szCs w:val="24"/>
        </w:rPr>
        <w:t>a existência de eventuais pontos quentes nas caixas de conexões (derivação), quando a instalação entrar em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For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bjetivo destes testes é verificar a integridade física dos cabos e a correta execução dos term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feitos sobre cabos já instalados na obra e com terminais instalados e dispostos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ligados dos equipamentos correspondentes e seus terminais, isolados da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cabos enterrados, os testes serão feitos uma vez instalados e antes de reaterrá-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este a ser executado dependerá da situação da instalação e da obra em geral, podendo-se escolher um dos três procediment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1) Verificação da Resistência de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iguais ou menores que 600V, o valor mínimo permissível de resistência de isolamento será de 1 Megohm a ser verificada com megômetro de 500V;</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maiores que 600V, o valor mínimo permissível de resistência de isolamento será de 1000 ohm por volt, a ser verificada com megômetro de 5000V.</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2) Teste de Tensão Contínu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e três a cinco vezes a tensão nominal de isolamento entre um condutor isolado qualquer e a terra, em kV eficazes e frequência industrial;</w:t>
      </w:r>
    </w:p>
    <w:p>
      <w:pPr>
        <w:pStyle w:val="Normal"/>
        <w:numPr>
          <w:ilvl w:val="0"/>
          <w:numId w:val="210"/>
        </w:numPr>
        <w:tabs>
          <w:tab w:val="clear" w:pos="709"/>
          <w:tab w:val="left" w:pos="0" w:leader="none"/>
        </w:tabs>
        <w:ind w:left="0" w:hanging="0"/>
        <w:jc w:val="both"/>
        <w:rPr/>
      </w:pPr>
      <w:r>
        <w:rPr>
          <w:rFonts w:cs="Arial" w:ascii="Arial" w:hAnsi="Arial"/>
          <w:sz w:val="24"/>
          <w:szCs w:val="24"/>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ntes de se aplicar tensão, o cabo deverá ser testado por meio de um megômet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 possível, será preferível conectar o pólo positivo do aparelho de teste à terra, e o negativo ao condutor ou condutores em teste. A durabilidade do teste será de quinze minu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rá indispensável, após o teste, descarregar o condutor através de um seccionador para aterrar, eventualmente ligado no aparelho de tes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3) Teste de Tensão Altern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uas vezes a tensão nominal;</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este teste será indispensável contar com aparelhos de teste com suficiente potência; a durabilidade do teste será de cinco minuto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os teste feitos serão anotadas nos protocolos de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Inspeção,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de pré-operação e testes serão os especificados a seguir, salvo indicação contrária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Mo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ircuitos de Controle e Coman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as as seguintes verificaçõ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continuidade dos circuitos de baixa tensão de controle e de comand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nas conexões em blocos terminais, fusíveis, botões liga-desliga (locais e no campo), chave de comando, lâmpadas de sinalização, pressostatos, termostato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mprovação da correta operação dos intertravamentos existentes entre os diversos equipa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identificação das chaves de alimentação dos 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bos de Força e Control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e todos os cabos de força e de control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erminais e conexõ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e fases nos terminais dos cabos de força em acordo com as fases do sistema principal de ali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 Transformadores de Corrente e Potenci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s de rel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polarida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5) Disjun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s e fechamento em posição de operação e de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pressão, superfície de contato elétrico, isolamento elétrico entre pólos de uma mesma fase e entre fas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 câmara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resistência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linh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mínima ou pressão mínima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dispositivos principais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ncaixe dos contatos do disjuntor nos terminais de saída e de entrada; para disjuntores removíveis, verificação do correto funcionamento do carro e perfeito encaixe dos contato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auxiliares quanto a pressão, bom estado de conservação e boa conexão dos termin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disjuntores com relés primários, testes dos relés verificando o ponto correto de oper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ntinuidade de todos os circuitos de ligamento e desligamento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de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6) Contatores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 e fechamento em posição de operação e de test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âmaras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boa superfície de contato, pressão e conservação e isolamento elétrico entre contato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encaixes primários e secundários; se removíveis verificar o bom encaixe dos terminais primários e secundários e boa movimentação dos car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xame da capacidade dos relés térmicos, fusíveis ou disjuntores quanto aos equipamentos protegid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ou pressão mínima de fechamento e abertura dos contator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7) Barramento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e estado de isoladores, conexões entre barras na baixa tens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entre fases e fase à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as fases das conexões entre bar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8) Relé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bobina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elementos internos, inspeção das conexões quanto a bom contato e correção, boa movimentação dos discos, com estado das molas de amortecimento, boa fixação dos núcleos magnétic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peração dos relés nos pontos indicados pelo Fabric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rreta operação dos relés nos pontos de calibração indicados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s “circuitos indicadores de operação” dos relé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 estado de conservação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todos os relés térmicos de proteção dos motores de alta e baixa tensão, no ponto de operação indicado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relés quanto a polaridade dos TC’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ntinuidade nos circuitos de desligame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impeza e condições das gaxetas de vedação das tampa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 ajuste ze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os relés quanto às fases que prote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ão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9) Circuitos e Instrumentos de Med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ferição dos amperímetros e voltímet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s escalas em acordo com 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voltímetros, medidores de kW, fasímetros, em acordo com a polaridade d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as chaves de transferência de amperímetro e voltímetro quanto a circuitos abertos, bom contato, correta identificação da fase do sistema com a fase indicada na chav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ou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0) Sistema de Alarm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e verificação do correto funcionamento de todo o circuito de alarme da subestação, com teste individual de cada po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 painel geral de alarme quanto à limpeza dos equipamentos ali contidos, conexõe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inscrição dos alarmes e identificação dos pontos de ori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11) Transformadores de Força e Luz</w:t>
      </w:r>
      <w:r>
        <w:rPr>
          <w:rFonts w:cs="Arial" w:ascii="Arial" w:hAnsi="Arial"/>
          <w:b/>
          <w:sz w:val="24"/>
          <w:szCs w:val="24"/>
        </w:rPr>
        <w:t>:</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o primário e secundári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aps de comutação quanto a ausência de atrito, boa superfície de contato, boas condições de manob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nexão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2) Malha de Terra da Subes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a resistência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e terra em todos os painéis, carcaça de equipamentos, terminais de cabos e demais elementos metálic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3) Circuitos de Iluminação e Instru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os cabos princip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iluminação em acordo com os desenhos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alimentação dos instru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s quadros de alimentação de luz e de instrumentos quanto à correta conexão e ao bom conta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transformadores de luz e de instrumentos, identificação das fases primárias;</w:t>
      </w:r>
    </w:p>
    <w:p>
      <w:pPr>
        <w:pStyle w:val="Normal"/>
        <w:numPr>
          <w:ilvl w:val="0"/>
          <w:numId w:val="187"/>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boa distribuição de cargas entre as fases e entre transform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PECIFICAÇÕES PARA MONTAGENS E INSTALAÇÕES DOS MATERIAIS E EQUIPAMENTOS ELÉTR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ntrada, quando em baixa tensão, será normalmente aé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de acordo com as normas da Concessionária local, à prova de tempo, com espaço para abrigar o medidor, com visor e dispositivo para lacre, e também espaço para o disjuntor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e energia, será adotado o seguinte crité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distribuição monofásica em 127V com neutro, para os circuitos de tomadas e de lâmpadas incandescentes, em sistemas 220/127V;</w:t>
      </w:r>
    </w:p>
    <w:p>
      <w:pPr>
        <w:pStyle w:val="Normal"/>
        <w:tabs>
          <w:tab w:val="clear" w:pos="709"/>
          <w:tab w:val="left" w:pos="0" w:leader="none"/>
          <w:tab w:val="left" w:pos="993" w:leader="none"/>
        </w:tabs>
        <w:jc w:val="both"/>
        <w:rPr/>
      </w:pPr>
      <w:r>
        <w:rPr>
          <w:rFonts w:cs="Arial" w:ascii="Arial" w:hAnsi="Arial"/>
          <w:sz w:val="24"/>
          <w:szCs w:val="24"/>
        </w:rPr>
        <w:t>-distribuição bifásica em 220V sem neutro, para os circuitos de lâmpadas fluorescentes e iluminação em vapor de mercúrio, em sistemas 220/127V;</w:t>
      </w:r>
    </w:p>
    <w:p>
      <w:pPr>
        <w:pStyle w:val="Normal"/>
        <w:tabs>
          <w:tab w:val="clear" w:pos="709"/>
          <w:tab w:val="left" w:pos="0" w:leader="none"/>
          <w:tab w:val="left" w:pos="993" w:leader="none"/>
        </w:tabs>
        <w:jc w:val="both"/>
        <w:rPr/>
      </w:pPr>
      <w:r>
        <w:rPr>
          <w:rFonts w:cs="Arial" w:ascii="Arial" w:hAnsi="Arial"/>
          <w:sz w:val="24"/>
          <w:szCs w:val="24"/>
        </w:rPr>
        <w:t>-distribuição monofásica em 220V com neutro, para os circuitos de tomadas e lâmpadas, em sistemas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letrodutos deverão ser aparentes ou embutidos em lajes e alvenaria, conforme indicação do Projeto das Instal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haves de proteção dos circuitos serão do tipo QUICK-LAG unipolares para os circuitos em 127V e bipolares para os circuitos de 220V (sistemas 220/127V) e monopolares em 220V (sistema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rígidos de envelopes deverão ser inclinados na direção da drenagem, com declividade mínima de 25cm em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montagem, todas as extremidades de eletrodutos deverão estar obtu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todos os eletrodutos que se apresentem fendilhados ou com redução de s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eletrodutos metálicos a caixas ou quadros serão executadas por meio de buchas ou arruelas, de modo a estabelecer continuidade do sistema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deflexões dos eletrodutos serão executadas com conduletes, ou caixas apropriadas, e as extremidades dos eletrodutos, quando não rosqueadas diretamente em caixas ou conexões, deverão ser providas de buchas rosque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duletes deverão ser montados de acordo com as normas, obedecendo-se ainda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furo no concreto, necessário para passagem da tubulação, só poderá ser executado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 serem empregados serão de PVC pretos rígidos do tipo pesado. Quando embutidos em concreto, deverão ser colocadas sobre a ferragem positiva e bem amarradas, de modo a evitar seu deslocamento e deformação na concretagem, devendo, ainda, ser fechadas as caixas e bocas dos eletrodutos, com peças apropriadas para impedir a entrada de argamassa ou natas de ciment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verão ser localizadas de modo que a tampa e as aberturas sejam facilmente aces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e qualquer enfiação só será executada depois de concluídos todos os serviços de acabamento e impermeab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 isolamento dos condutores deverá trazer a marca do Fabricante, e cada condutor terá isolamento colorido, como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SE A: Preto ou cinza;</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B: Vermelho;</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C: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t>NEUTRO: Azul claro;</w:t>
      </w:r>
    </w:p>
    <w:p>
      <w:pPr>
        <w:pStyle w:val="Normal"/>
        <w:tabs>
          <w:tab w:val="clear" w:pos="709"/>
          <w:tab w:val="left" w:pos="0" w:leader="none"/>
        </w:tabs>
        <w:jc w:val="both"/>
        <w:rPr>
          <w:rFonts w:ascii="Arial" w:hAnsi="Arial" w:cs="Arial"/>
          <w:sz w:val="24"/>
          <w:szCs w:val="24"/>
        </w:rPr>
      </w:pPr>
      <w:r>
        <w:rPr>
          <w:rFonts w:cs="Arial" w:ascii="Arial" w:hAnsi="Arial"/>
          <w:sz w:val="24"/>
          <w:szCs w:val="24"/>
        </w:rPr>
        <w:t>TERRA: Verde ou verde/amarelo.</w:t>
      </w:r>
    </w:p>
    <w:p>
      <w:pPr>
        <w:pStyle w:val="Normal"/>
        <w:tabs>
          <w:tab w:val="clear" w:pos="709"/>
          <w:tab w:val="left" w:pos="0" w:leader="none"/>
        </w:tabs>
        <w:jc w:val="both"/>
        <w:rPr>
          <w:rFonts w:ascii="Arial" w:hAnsi="Arial" w:cs="Arial"/>
          <w:sz w:val="24"/>
          <w:szCs w:val="24"/>
        </w:rPr>
      </w:pPr>
      <w:r>
        <w:rPr>
          <w:rFonts w:cs="Arial" w:ascii="Arial" w:hAnsi="Arial"/>
          <w:sz w:val="24"/>
          <w:szCs w:val="24"/>
        </w:rPr>
        <w:t>a)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3073"/>
        <w:gridCol w:w="2518"/>
        <w:gridCol w:w="2340"/>
      </w:tblGrid>
      <w:tr>
        <w:trPr/>
        <w:tc>
          <w:tcPr>
            <w:tcW w:w="3073"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NOMINAL DO</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LETRODUTO (POLEGADAS)</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LEGADA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ILÍMETR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¾</w:t>
            </w:r>
          </w:p>
          <w:p>
            <w:pPr>
              <w:pStyle w:val="Normal"/>
              <w:tabs>
                <w:tab w:val="clear" w:pos="709"/>
                <w:tab w:val="left" w:pos="0" w:leader="none"/>
              </w:tabs>
              <w:jc w:val="both"/>
              <w:rPr>
                <w:rFonts w:ascii="Arial" w:hAnsi="Arial" w:cs="Arial"/>
                <w:sz w:val="24"/>
                <w:szCs w:val="24"/>
              </w:rPr>
            </w:pPr>
            <w:r>
              <w:rPr>
                <w:rFonts w:cs="Arial" w:ascii="Arial" w:hAnsi="Arial"/>
                <w:sz w:val="24"/>
                <w:szCs w:val="24"/>
              </w:rPr>
              <w:t>1</w:t>
            </w:r>
          </w:p>
          <w:p>
            <w:pPr>
              <w:pStyle w:val="Normal"/>
              <w:tabs>
                <w:tab w:val="clear" w:pos="709"/>
                <w:tab w:val="left" w:pos="0" w:leader="none"/>
              </w:tabs>
              <w:jc w:val="both"/>
              <w:rPr>
                <w:rFonts w:ascii="Arial" w:hAnsi="Arial" w:cs="Arial"/>
                <w:sz w:val="24"/>
                <w:szCs w:val="24"/>
              </w:rPr>
            </w:pPr>
            <w:r>
              <w:rPr>
                <w:rFonts w:cs="Arial" w:ascii="Arial" w:hAnsi="Arial"/>
                <w:sz w:val="24"/>
                <w:szCs w:val="24"/>
              </w:rPr>
              <w:t>1 ¼</w:t>
            </w:r>
          </w:p>
          <w:p>
            <w:pPr>
              <w:pStyle w:val="Normal"/>
              <w:tabs>
                <w:tab w:val="clear" w:pos="709"/>
                <w:tab w:val="left" w:pos="0" w:leader="none"/>
              </w:tabs>
              <w:jc w:val="both"/>
              <w:rPr>
                <w:rFonts w:ascii="Arial" w:hAnsi="Arial" w:cs="Arial"/>
                <w:sz w:val="24"/>
                <w:szCs w:val="24"/>
              </w:rPr>
            </w:pPr>
            <w:r>
              <w:rPr>
                <w:rFonts w:cs="Arial" w:ascii="Arial" w:hAnsi="Arial"/>
                <w:sz w:val="24"/>
                <w:szCs w:val="24"/>
              </w:rPr>
              <w:t>1 ½</w:t>
            </w:r>
          </w:p>
          <w:p>
            <w:pPr>
              <w:pStyle w:val="Normal"/>
              <w:tabs>
                <w:tab w:val="clear" w:pos="709"/>
                <w:tab w:val="left" w:pos="0" w:leader="none"/>
              </w:tabs>
              <w:jc w:val="both"/>
              <w:rPr>
                <w:rFonts w:ascii="Arial" w:hAnsi="Arial" w:cs="Arial"/>
                <w:sz w:val="24"/>
                <w:szCs w:val="24"/>
              </w:rPr>
            </w:pPr>
            <w:r>
              <w:rPr>
                <w:rFonts w:cs="Arial" w:ascii="Arial" w:hAnsi="Arial"/>
                <w:sz w:val="24"/>
                <w:szCs w:val="24"/>
              </w:rPr>
              <w:t>2</w:t>
            </w:r>
          </w:p>
          <w:p>
            <w:pPr>
              <w:pStyle w:val="Normal"/>
              <w:tabs>
                <w:tab w:val="clear" w:pos="709"/>
                <w:tab w:val="left" w:pos="0" w:leader="none"/>
              </w:tabs>
              <w:jc w:val="both"/>
              <w:rPr>
                <w:rFonts w:ascii="Arial" w:hAnsi="Arial" w:cs="Arial"/>
                <w:sz w:val="24"/>
                <w:szCs w:val="24"/>
              </w:rPr>
            </w:pPr>
            <w:r>
              <w:rPr>
                <w:rFonts w:cs="Arial" w:ascii="Arial" w:hAnsi="Arial"/>
                <w:sz w:val="24"/>
                <w:szCs w:val="24"/>
              </w:rPr>
              <w:t>2 ½</w:t>
            </w:r>
          </w:p>
          <w:p>
            <w:pPr>
              <w:pStyle w:val="Normal"/>
              <w:tabs>
                <w:tab w:val="clear" w:pos="709"/>
                <w:tab w:val="left" w:pos="0" w:leader="none"/>
              </w:tabs>
              <w:jc w:val="both"/>
              <w:rPr>
                <w:rFonts w:ascii="Arial" w:hAnsi="Arial" w:cs="Arial"/>
                <w:sz w:val="24"/>
                <w:szCs w:val="24"/>
              </w:rPr>
            </w:pPr>
            <w:r>
              <w:rPr>
                <w:rFonts w:cs="Arial" w:ascii="Arial" w:hAnsi="Arial"/>
                <w:sz w:val="24"/>
                <w:szCs w:val="24"/>
              </w:rPr>
              <w:t>3 ½</w:t>
            </w:r>
          </w:p>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p>
            <w:pPr>
              <w:pStyle w:val="Normal"/>
              <w:tabs>
                <w:tab w:val="clear" w:pos="709"/>
                <w:tab w:val="left" w:pos="0" w:leader="none"/>
              </w:tabs>
              <w:jc w:val="both"/>
              <w:rPr>
                <w:rFonts w:ascii="Arial" w:hAnsi="Arial" w:cs="Arial"/>
                <w:sz w:val="24"/>
                <w:szCs w:val="24"/>
              </w:rPr>
            </w:pPr>
            <w:r>
              <w:rPr>
                <w:rFonts w:cs="Arial" w:ascii="Arial" w:hAnsi="Arial"/>
                <w:sz w:val="24"/>
                <w:szCs w:val="24"/>
              </w:rPr>
              <w:t>6</w:t>
            </w:r>
          </w:p>
          <w:p>
            <w:pPr>
              <w:pStyle w:val="Normal"/>
              <w:tabs>
                <w:tab w:val="clear" w:pos="709"/>
                <w:tab w:val="left" w:pos="0" w:leader="none"/>
              </w:tabs>
              <w:jc w:val="both"/>
              <w:rPr>
                <w:rFonts w:ascii="Arial" w:hAnsi="Arial" w:cs="Arial"/>
                <w:sz w:val="24"/>
                <w:szCs w:val="24"/>
              </w:rPr>
            </w:pPr>
            <w:r>
              <w:rPr>
                <w:rFonts w:cs="Arial" w:ascii="Arial" w:hAnsi="Arial"/>
                <w:sz w:val="24"/>
                <w:szCs w:val="24"/>
              </w:rPr>
              <w:t>8</w:t>
            </w:r>
          </w:p>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r>
          </w:p>
          <w:p>
            <w:pPr>
              <w:pStyle w:val="Normal"/>
              <w:tabs>
                <w:tab w:val="clear" w:pos="709"/>
                <w:tab w:val="left" w:pos="0" w:leader="none"/>
              </w:tabs>
              <w:jc w:val="both"/>
              <w:rPr>
                <w:rFonts w:ascii="Arial" w:hAnsi="Arial" w:cs="Arial"/>
                <w:sz w:val="24"/>
                <w:szCs w:val="24"/>
              </w:rPr>
            </w:pPr>
            <w:r>
              <w:rPr>
                <w:rFonts w:cs="Arial" w:ascii="Arial" w:hAnsi="Arial"/>
                <w:sz w:val="24"/>
                <w:szCs w:val="24"/>
              </w:rPr>
              <w:t>21</w:t>
            </w:r>
          </w:p>
          <w:p>
            <w:pPr>
              <w:pStyle w:val="Normal"/>
              <w:tabs>
                <w:tab w:val="clear" w:pos="709"/>
                <w:tab w:val="left" w:pos="0" w:leader="none"/>
              </w:tabs>
              <w:jc w:val="both"/>
              <w:rPr>
                <w:rFonts w:ascii="Arial" w:hAnsi="Arial" w:cs="Arial"/>
                <w:sz w:val="24"/>
                <w:szCs w:val="24"/>
              </w:rPr>
            </w:pPr>
            <w:r>
              <w:rPr>
                <w:rFonts w:cs="Arial" w:ascii="Arial" w:hAnsi="Arial"/>
                <w:sz w:val="24"/>
                <w:szCs w:val="24"/>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7</w:t>
            </w:r>
          </w:p>
          <w:p>
            <w:pPr>
              <w:pStyle w:val="Normal"/>
              <w:tabs>
                <w:tab w:val="clear" w:pos="709"/>
                <w:tab w:val="left" w:pos="0" w:leader="none"/>
              </w:tabs>
              <w:jc w:val="both"/>
              <w:rPr>
                <w:rFonts w:ascii="Arial" w:hAnsi="Arial" w:cs="Arial"/>
                <w:sz w:val="24"/>
                <w:szCs w:val="24"/>
              </w:rPr>
            </w:pPr>
            <w:r>
              <w:rPr>
                <w:rFonts w:cs="Arial" w:ascii="Arial" w:hAnsi="Arial"/>
                <w:sz w:val="24"/>
                <w:szCs w:val="24"/>
              </w:rPr>
              <w:t>152</w:t>
            </w:r>
          </w:p>
          <w:p>
            <w:pPr>
              <w:pStyle w:val="Normal"/>
              <w:tabs>
                <w:tab w:val="clear" w:pos="709"/>
                <w:tab w:val="left" w:pos="0" w:leader="none"/>
              </w:tabs>
              <w:jc w:val="both"/>
              <w:rPr>
                <w:rFonts w:ascii="Arial" w:hAnsi="Arial" w:cs="Arial"/>
                <w:sz w:val="24"/>
                <w:szCs w:val="24"/>
              </w:rPr>
            </w:pPr>
            <w:r>
              <w:rPr>
                <w:rFonts w:cs="Arial" w:ascii="Arial" w:hAnsi="Arial"/>
                <w:sz w:val="24"/>
                <w:szCs w:val="24"/>
              </w:rPr>
              <w:t>203</w:t>
            </w:r>
          </w:p>
          <w:p>
            <w:pPr>
              <w:pStyle w:val="Normal"/>
              <w:tabs>
                <w:tab w:val="clear" w:pos="709"/>
                <w:tab w:val="left" w:pos="0" w:leader="none"/>
              </w:tabs>
              <w:jc w:val="both"/>
              <w:rPr>
                <w:rFonts w:ascii="Arial" w:hAnsi="Arial" w:cs="Arial"/>
                <w:sz w:val="24"/>
                <w:szCs w:val="24"/>
              </w:rPr>
            </w:pPr>
            <w:r>
              <w:rPr>
                <w:rFonts w:cs="Arial" w:ascii="Arial" w:hAnsi="Arial"/>
                <w:sz w:val="24"/>
                <w:szCs w:val="24"/>
              </w:rPr>
              <w:t>254</w:t>
            </w:r>
          </w:p>
          <w:p>
            <w:pPr>
              <w:pStyle w:val="Normal"/>
              <w:tabs>
                <w:tab w:val="clear" w:pos="709"/>
                <w:tab w:val="left" w:pos="0" w:leader="none"/>
              </w:tabs>
              <w:jc w:val="both"/>
              <w:rPr>
                <w:rFonts w:ascii="Arial" w:hAnsi="Arial" w:cs="Arial"/>
                <w:sz w:val="24"/>
                <w:szCs w:val="24"/>
              </w:rPr>
            </w:pPr>
            <w:r>
              <w:rPr>
                <w:rFonts w:cs="Arial" w:ascii="Arial" w:hAnsi="Arial"/>
                <w:sz w:val="24"/>
                <w:szCs w:val="24"/>
              </w:rPr>
              <w:t>305</w:t>
            </w:r>
          </w:p>
          <w:p>
            <w:pPr>
              <w:pStyle w:val="Normal"/>
              <w:tabs>
                <w:tab w:val="clear" w:pos="709"/>
                <w:tab w:val="left" w:pos="0" w:leader="none"/>
              </w:tabs>
              <w:jc w:val="both"/>
              <w:rPr>
                <w:rFonts w:ascii="Arial" w:hAnsi="Arial" w:cs="Arial"/>
                <w:sz w:val="24"/>
                <w:szCs w:val="24"/>
              </w:rPr>
            </w:pPr>
            <w:r>
              <w:rPr>
                <w:rFonts w:cs="Arial" w:ascii="Arial" w:hAnsi="Arial"/>
                <w:sz w:val="24"/>
                <w:szCs w:val="24"/>
              </w:rPr>
              <w:t>381</w:t>
            </w:r>
          </w:p>
          <w:p>
            <w:pPr>
              <w:pStyle w:val="Normal"/>
              <w:tabs>
                <w:tab w:val="clear" w:pos="709"/>
                <w:tab w:val="left" w:pos="0" w:leader="none"/>
              </w:tabs>
              <w:jc w:val="both"/>
              <w:rPr>
                <w:rFonts w:ascii="Arial" w:hAnsi="Arial" w:cs="Arial"/>
                <w:sz w:val="24"/>
                <w:szCs w:val="24"/>
              </w:rPr>
            </w:pPr>
            <w:r>
              <w:rPr>
                <w:rFonts w:cs="Arial" w:ascii="Arial" w:hAnsi="Arial"/>
                <w:sz w:val="24"/>
                <w:szCs w:val="24"/>
              </w:rPr>
              <w:t>533</w:t>
            </w:r>
          </w:p>
          <w:p>
            <w:pPr>
              <w:pStyle w:val="Normal"/>
              <w:tabs>
                <w:tab w:val="clear" w:pos="709"/>
                <w:tab w:val="left" w:pos="0" w:leader="none"/>
              </w:tabs>
              <w:jc w:val="both"/>
              <w:rPr>
                <w:rFonts w:ascii="Arial" w:hAnsi="Arial" w:cs="Arial"/>
                <w:sz w:val="24"/>
                <w:szCs w:val="24"/>
              </w:rPr>
            </w:pPr>
            <w:r>
              <w:rPr>
                <w:rFonts w:cs="Arial" w:ascii="Arial" w:hAnsi="Arial"/>
                <w:sz w:val="24"/>
                <w:szCs w:val="24"/>
              </w:rPr>
              <w:t>6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er instalados de modo a não formar cotovelos ou depressões onde possa acumular água, devendo apresentar uma ligeira e contínua declividade (no mínimo de 0,25%) em direção às caixas nos trechos horizon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máximo de curvas entre duas caixas deverá obedecer à NBR 5410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o sobressaírem dos pisos e paredes, não deverão ser rosqueados a menos de 0,15m da superfície, de modo a permitirem um eventual futuro corte e rosqu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dos eletrodutos, inclusive aqueles de reserva, deverão ser colocados um arame galvanizado nº 12, a não ser que a Fiscalização aprove outro processo que permita a enfiaçã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e após a montagem, antes da concretagem e durante a construção, deverão ser vedados os extremos dos eletrodutos por meios adequados a fim de prevenir a entrada de corpos estranhos. água ou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Eletroduto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xtremidades dos eletrodutos flexíveis serão fixadas peças que impeçam a danificação dos condutores pelas arestas, dispondo de roscas para a instalação de adendos utilizados nas redes de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rão trechos contínuos de caixa a caixa, não devendo ser emen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às superfícies de apoio será feita por meio de braçadeiras espaçadas em, no mínimo,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não deverão ficar expostos a danos fís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Rede de Eletrodutos Subterrâneos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1) Escavaçã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terferências não-previstas deverão ser evitadas as curvas de raio pequeno e variação do nível a fim de não formar pontos baixos de acumulação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ssível todo o trecho entre caixas de passagem deverá ser escavado de uma só vez antes da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escavado, que se utilizará no reaterro, poderá ser depositado ao longo da escavação a uma distância que não perturb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alas deverão manter-se limpas de terra, desmoronamento, entulhos e sobras durant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2)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3.3) Colocação dos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o serem colocados na vala, deverão ser alinhados e arrumados com espaçadores de plástico ou outro material especificado em projeto e deverão ser colocados em cada 1,3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po da rede de eletrodutos deverá ficar na profundidade indicada no projeto e, quando não houver indicação, a profundidade mínima deverá ser de 0,30m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rede subterrânea não será permitida a redução de diâmetros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raio de curvatura mínimo para a rede de dutos deverá ser aquele raio mínimo permitido para o cabo de maior bitola que será instalado na rede, devendo ainda ser observado o raio mínimo de curvatura para eletrodutos, conforme tabela indicada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indicado no projeto, os eletrodutos deverão ser identificados nas entradas e saída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reserva deverão, após a limpeza, ser vedados em ambas as extremidades com tampõe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4) Concretagem de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ncretagem do envelope, deverá ser feita uma rigorosa inspeção nos eletrodu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execução dos envelopes deverá ter as características descritas para as obras civ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obressair de, no mínimo, 0,50m do envelope e as extremidades dos dutos deverão ser tampadas por meio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nvelopes deverão ser determinadas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entre faces externas de eletrodutos paralelos deverá ser de 50mm.</w:t>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da face externa de um eletroduto à face do envelope será de 75mm para as laterais e de 100mm na parte interior e superior.</w:t>
      </w:r>
    </w:p>
    <w:p>
      <w:pPr>
        <w:pStyle w:val="Normal"/>
        <w:numPr>
          <w:ilvl w:val="0"/>
          <w:numId w:val="77"/>
        </w:numPr>
        <w:ind w:left="0" w:hanging="0"/>
        <w:jc w:val="both"/>
        <w:rPr>
          <w:rFonts w:ascii="Arial" w:hAnsi="Arial" w:cs="Arial"/>
          <w:sz w:val="24"/>
          <w:szCs w:val="24"/>
        </w:rPr>
      </w:pPr>
      <w:r>
        <w:rPr>
          <w:rFonts w:cs="Arial" w:ascii="Arial" w:hAnsi="Arial"/>
          <w:sz w:val="24"/>
          <w:szCs w:val="24"/>
        </w:rPr>
        <w:t>as distâncias mínimas entre as faces externas de dois eletrodutos adjacentes deverão ser a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 Eletrodutos Embutidos - Juntas de Expa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aixas de Pas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Caixas de Passagem e Quadros de Distribuição de Luz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e derivação, embutidas nas lajes, deverão ser firmemente fixadas nas f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as paredes deverão facear o acabamento do revestimento de alvenaria, de modo a não resultar excessiva profundidade depois d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oderão ser abertos os olhais das caixas destinados a receber ligação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xpressa em contrário no projeto, as cotas das caixas de paredes em relação ao nível do piso acabado ser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4"/>
        </w:numPr>
        <w:ind w:left="0" w:hanging="0"/>
        <w:jc w:val="both"/>
        <w:rPr>
          <w:rFonts w:ascii="Arial" w:hAnsi="Arial" w:cs="Arial"/>
          <w:sz w:val="24"/>
          <w:szCs w:val="24"/>
        </w:rPr>
      </w:pPr>
      <w:r>
        <w:rPr>
          <w:rFonts w:cs="Arial" w:ascii="Arial" w:hAnsi="Arial"/>
          <w:sz w:val="24"/>
          <w:szCs w:val="24"/>
        </w:rPr>
        <w:t>interruptores e botões de campainha (centro de caixas). 1,2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baixas (centro da caixa).............................. ....  0,3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em locais úmidos (centro da caixa).................  1,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interruptores, quando próximas dos batentes das portas, terão 0,10m de afastamento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iferentes caixas de um mesmo compartimento serão perfeitamente alinhadas e dispostas de forma a não apresentarem conjunto desorde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luz dos tetos deverão ser rigorosamente centrados ou alinhados nos respectivo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ível dos quadros de distribuição será regulado por suas dimensões e pela comodidade de operação das chaves ou inspeção dos instrumentos não devendo, de qualquer modo, ter a borda inferior a menos de 0,50m do piso acab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fundidade será regulada pela espessura do revestimento previsto contra o qual deverão ser assentes os espelho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aixas de Passagem e Conexões para Instalações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exões deverão ser montadas de acordo com o estabelecido em projeto, obedecendo-se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ampas roscadas de caixas, será obrigatório o emprego de pasta inibidora (ou lubrificante), sob recomendação do Fabricante, com a finalidade de impedir o engripamento por oxi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dar acabamento às roscas dos eletrodutos, tendo em vista o risco de danificação das roscas das caixas ou conexões. O rosqueamento e aperto deverão ser compatíveis com os materiais empregados, devendo-se tomar cuidado especial com as conexões de aço e alumín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ontos em que ocorrer presença de água (por infiltração ou condensação) será necessário instalar dre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ixas de Passagem de Alvenaria 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deverão ser locadas e construídas de acordo com o projeto e em conformidade com o projet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al atenção deverá ser dada aos suportes para cabos, puxadores e outros acessórios dentro das caixas a serem colocados exatamente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caixa de passagem for de concreto armado, as janelas deverão ser cheias de tijolos de barro, a fim de que, quando da construção da rede de eletrodutos, elas possam ser facilmente remov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ntro da caixa de passagem deverá haver tomada para terra, e essa providência deverá ser executada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undo da caixa deverá ser executado um lastro de 0,10 a 0,15m de brita so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existir lençol freático, as caixas deverão ser herméticas e tanto o fundo quando as paredes serão impermeabilizadas. Deverão ainda dispor de drenos por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Aterramento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metálicas não-condutoras, tais como estruturas e carcaças dos equipamentos elétricos, eletrodutos e bandejas metálicas, deverão ser aterradas num sistema de terra comum, na entrada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mente quando expressamente indicado no projeto, o equipamento poderá ser ligado a um sistema de terra independ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Instalação do Cabo-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ercurso do cabo-terra deverá ser aquele indicado no projeto, devendo ser instalado com folga adequada e sem ser est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abo enterrado, este deverá ser lançado diretamente na terra sem cortes ou emendas, a uma profundidade mínima de 0,60m. No reaterro da vala, sempre que possível, utilizar o próprio material escavado devidamente compa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emenda for inevitável, as juntas deverão ser soldadas por meio de solda exotérmica, processo “Cadweld” ou equivalente, mas somente nos pontos permit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cabo-terra for exposto, deverá ser fixado às superfícies de apoio sem emprego de isoladores ou suportes is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deverá ter sua superfície limpa e não poderá ser pintada ou protegida por eletrodutos metálicos galvanizados. Quando os trechos protegidos excederem a 0,50m, o cabo deverá estar eletricamente ligado a ambas extremidades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t>c.3) Instalação das Hastes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hastes de terra (eletrodos) deverão ser do tipo extrusada “Copperweld” ou por deposição eletrolítica (“Cadweld”) de diâmetro indicado em projeto e preferencialmente de 3,00m de comprimento, ou maiores, s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letrodo, sempre que possível, deverá ser enterrado até abaixo do nível permanente da umidade do solo, porém, a profundidade mínima deverá ser de 2,50m, independentemente do diâmetro ou do número de eletrodos de terra u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letrodo deverá ter a superfície limpa, conforme o item - c.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tremidade superior do eletrodo deverá ser protegida por meio de uma manilha de barro, com tampa de concreto para facilitar a inspeção a qualquer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resistência de terra for superior ao valor recomendado, deverá ser adotado um dos seguintes meios para se obter a resistência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hastes de terra de maior comprimento; neste caso, as hastes de terra serão acopladas por meio de luvas ou por solda exotérmica do tipo “Cadweld” ou equivalente;</w:t>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várias hastes de terra em paralelo com configuração preferencialmente alinhadas; deverá ser observado que a distância mínima entre hastes será de 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2"/>
        </w:numPr>
        <w:tabs>
          <w:tab w:val="clear" w:pos="709"/>
          <w:tab w:val="left" w:pos="0" w:leader="none"/>
        </w:tabs>
        <w:ind w:left="0" w:hanging="0"/>
        <w:jc w:val="both"/>
        <w:rPr>
          <w:rFonts w:ascii="Arial" w:hAnsi="Arial" w:cs="Arial"/>
          <w:sz w:val="24"/>
          <w:szCs w:val="24"/>
        </w:rPr>
      </w:pPr>
      <w:r>
        <w:rPr>
          <w:rFonts w:cs="Arial" w:ascii="Arial" w:hAnsi="Arial"/>
          <w:sz w:val="24"/>
          <w:szCs w:val="24"/>
        </w:rPr>
        <w:t>tratamento químico do solo; este método só deverá ser usado quando os métodos ora descritos não forem aplicáveis. O tratamento por substância química somente poderá ser feito após prévia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Ligações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terra aos eletrodutos deverão ser feitas somente por solda exotérmica do tipo “Cadweld” ou equival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ligações enterradas ou embutidas, salvo indicação em contrári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conexões deverão estar perfeitamente limpos e livres de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e cabos à barras de distribuição de terra ou a equipamentos deverão ser feita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 interligação do sistema de aterramento à barra de terra dos quadros e desta aos equipamentos não deverão ter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5) Conexão por </w:t>
      </w:r>
      <w:r>
        <w:rPr>
          <w:rFonts w:cs="Arial" w:ascii="Arial" w:hAnsi="Arial"/>
          <w:caps/>
          <w:sz w:val="24"/>
          <w:szCs w:val="24"/>
        </w:rPr>
        <w:t>c</w:t>
      </w:r>
      <w:r>
        <w:rPr>
          <w:rFonts w:cs="Arial" w:ascii="Arial" w:hAnsi="Arial"/>
          <w:sz w:val="24"/>
          <w:szCs w:val="24"/>
        </w:rPr>
        <w:t>onec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conectores a serem usados deverão ser conforme o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nto os cabos quanto os conectores deverão ser secos e limpos por meio de lixas ou escovas antes de serem ligados (usar lixa par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mpos, conectores e terminais deverão ser fixados em superfícies limpas e firmemente apertados por meio de parafusos. Não deverão fixar-se a superfícies pintadas ou oxi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6)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verificar-se, no campo, os seguintes valores de resistência para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a resistência máxima dos sistemas de terra não deverá exceder a 10 ohms, salvo onde for explicitamente mencionado valor diferente no projeto;</w:t>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aterramento individual de equipamentos, a resistência de terra não deverá exceder a 25 ohm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da da resistência de terra deverá ser feita pelo método dos três eletrodos ou outro método adequado,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a resistência de terra for superior ao valor recomendado, deverá proceder-se de acordo com o item - c.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Cab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instalados conforme indicado no Proje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enrolados e cortados nos lances necessários, sendo que os comprimentos indicados nas listas de cabo deverão ser previamente verificados, efetuando-se uma medida real do trajeto e não por escal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dos lances e a sua colocação deverão ser feitos sem arrastar os cabos a fim de não danificar a capa protetora, devendo ser observados os raios mínimos de curvatura permissíveis, conforme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em cada extremidade com um número de acordo com o diagrama do projeto. Os marcadores de fios deverão ser construídos de material resistente ao ataque de óleos, de tipo braçadeira e com dimensões tais que eles não saiam do condutor quando este for retirado de seu ponto terminal, no caso de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ter as pontas vedadas para protegê-los contra a umidade durante a armazenagem e 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cabo encontrado com danificação ou em desacordo com as normas e especificações deverá ser removido e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fiações deverão ser feitas de maneira que formem uma aparência limpa e orde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ixados, em todos os pontos de ligações, comprimentos adequados de cabos para permitir as emendas que se tornarem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não deverão ser dobrados com raios de curvatura inferiores aos recomendados n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4151"/>
        <w:gridCol w:w="3780"/>
      </w:tblGrid>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IPO DE CAB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 MÍNIMO DE DOBRAMENTO EM</w:t>
            </w:r>
          </w:p>
          <w:p>
            <w:pPr>
              <w:pStyle w:val="Normal"/>
              <w:tabs>
                <w:tab w:val="clear" w:pos="709"/>
                <w:tab w:val="left" w:pos="0" w:leader="none"/>
              </w:tabs>
              <w:jc w:val="both"/>
              <w:rPr>
                <w:rFonts w:ascii="Arial" w:hAnsi="Arial" w:cs="Arial"/>
                <w:sz w:val="24"/>
                <w:szCs w:val="24"/>
              </w:rPr>
            </w:pPr>
            <w:r>
              <w:rPr>
                <w:rFonts w:cs="Arial" w:ascii="Arial" w:hAnsi="Arial"/>
                <w:sz w:val="24"/>
                <w:szCs w:val="24"/>
              </w:rPr>
              <w:t>MÚLTIPLOS DO DIÂMETRO EXTERNO</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750 OU 1000V COM ISOLAÇÃO TERMOPLÁSTICA PARA ENERGIA</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8</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CONTROLE COM ISOLAÇÃO TERMOPLÁSTICA SE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15KV CO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1)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nhum cabo deverá ser instalado até que a rede de eletrodutos esteja completa e concluídos todos os serviços de construção que os possam danific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ação deverá ser instalada conforme indicado no projeto, onde cada cabo deverá ocupar o eletroduto particular a ele desig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instalação dos cabos, deverá ser certificado que o interior dos eletrodutos não tenham rugosidade, rebarbas e substâncias abrasivas que possam prejudicar o cabo durante o pux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emendas de cabos no interior dos eletrodutos sob hipótese algu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ubrificante para a enfiação, se necessário, deverá ser adequado à finalidade e ao tipo de cobertura dos cabos, ou seja, de acordo com as recomendações de seu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uxamento poderá ser manual ou mecanizado, de acordo com as recomendações do Fabricante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uxamento manual, normalmente usado em trechos curtos, a tração manual média deverá ser da ordem de 15 a 20kg/pesso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puxamento mecânico, normalmente usado em trechos longos, a tensão máxima permissível será de 4Kgf/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quaisquer casos, a tensão de puxamento não deverá ser superior ao estabelecido pel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puxados com um passo lento e uniforme; trocas bruscas de velocidade de puxamento ou inícios e paradas deverão ser evi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2) Instalações Aparentes em Bandejas e Canale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cabos deverão ser instalados de acordo com o indicado no projeto, evitando-se danificar sua capa protetora e obedecendo-se os raios mínimos de curvatura permissíveis, conforme tabela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em caneletas, antes da instalação, as mesmas deverão ser limpas e estarem livres de materiais estranhos e de asperezas que danifiquem a capa protetora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éreas, os cabos deverão ser suportados adequadamente a fim de não apresentarem flechas excessivas que os possam defor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 Emend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rão ser mecânica e eletricamente tão resistentes quanto os cabos aos quais serão apl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ectores deverão preencher 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mpla superfície de contato entre condutor e conector;</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pressão de contato elevad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capacidade de manter a pressão de contato permanentemente;</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lta resistência mecânic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metais compatíveis de forma a não provocar reação do par galvâ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1) Isola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em condutores isolados deverão ser recobertas por isolação equivalente, com propriedades de isolamento idênticas aquelas dos própri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m ser limpas com solvente adequado e apenas após a secagem do mesmo, deve ser aplicada a isolação, a qual será executada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termoplástica - com fita adesiva termoplástica com espessura de duas vezes a da isolação original do condutor;</w:t>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de borracha - com fita de borracha com espessura de 1,5 vez a da isolação original do con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com isolação termoplástica poderão ter suas emendas isoladas através de mufla termoplástica fundida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2) Prote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dutores com capa protetora, sobre a isolação das emendas deverá ser aplicada uma proteção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Terminais para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terminação de condutores de baixa tensão deverá ser feita através de terminais de pressão ou compressão, com exceção dos condutores de 4mm</w:t>
      </w:r>
      <w:r>
        <w:rPr>
          <w:rFonts w:cs="Arial" w:ascii="Arial" w:hAnsi="Arial"/>
          <w:sz w:val="24"/>
          <w:szCs w:val="24"/>
          <w:vertAlign w:val="superscript"/>
        </w:rPr>
        <w:t>2</w:t>
      </w:r>
      <w:r>
        <w:rPr>
          <w:rFonts w:cs="Arial" w:ascii="Arial" w:hAnsi="Arial"/>
          <w:sz w:val="24"/>
          <w:szCs w:val="24"/>
        </w:rPr>
        <w:t xml:space="preserve"> ou menores que poderão ser conectados diretamente aos born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forem empregados terminais de pressão, deverá ser feita sua sel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Médi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inais deverão ser de acordo com o especificado no projeto e na execução deverão ser obedecidas as recomenda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erminais para uso interno, dar-se-á preferência para as terminações pré-moldadas ou termocontrát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exposta da isolação. Estes serão obrigatórios para todos os cabos blindados, acima de 2kV e serão formadas com fita de borracha para cabos de isolação de borracha ou fita adesiva as bases de polietileno para cabos termoplástic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f) Transformadores</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Para os transformadores que serão descarregados pelo transportador diretamente sobre trilhos de aços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Logo após, o transformador assim montado, será deslocado sobre os trilhos de aço para sua posição definitiva onde será ligado ao circui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A fixação ao solo somente deverá ser feita através de calços conforme detalhada n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ixação de transformadores em postes deverá ser feita de acordo com as recomendações do Fabricante, ficando perfeitamente nivelado, sendo sua localização rigorosamente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ligações ao transformador deverão ser feitas com conector apropriado, não sendo permitido o uso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ligação deverão ficar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g) Cubículos, Painéis, Centros de Controle de Motores, Quadros e Mesas de Com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ubículos, painéis, centros de controle de motores quadros e mesas de comando serão fornecidos com sua fiação interna totalmente executada pelo Fabricante e com o sistema montado de acordo com os diagrama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através de anéis plásticos de identificação, em números e letras, sendo ainda obedecida as cores das identificações internas do quadro e a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to às ligações dos cabos e réguas terminais colocadas verticalmente no quadro, as mesmas deverão ser condicionados em calhas próprias que serão fixadas no próprio painel.   Após  o  cabo  de  controle  ultrapassar  a 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Mo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que os motores estejam ligados à sua fonte alimentadora permanente de energia, o correto sentido da rotação de cada motor deverá ser estabelecido, usando-se um testador de rotação de f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sistência de isolamento deverá ser verificada e o motor energizado provisoriamente para acertar seu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rigoroso alinhamento entre os equipamentos acionados e os respectivos motores. Deverão ser colocadas proteções em qualquer elemento móvel que possa constituir perigo de acident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talação dos cabos em eletroduto flexível para ligação dos motores somente será feita após o motor estar fixado mecanicamente à su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abos de ligação, de controle e de termopares, terão sempre conectores terminais, tipo olhal para parafuso, e marcação aprov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de ligação deverão ficar isentas de umidade e todas as precauções deverão ser tomadas neste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 motor possua aquecedor, o mesmo deverá ser imediatamente energizado após sua insta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ÉTR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étricos especiais serão fornecidos ao Construtor, pela Contratante, conforme as necessidades de cada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término da instalação na obra, em presença da Contratante, proceder-se-á à verificação geral e os ensaios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5.</w:t>
        <w:tab/>
        <w:t>CRITÉRIOS DE MEDIÇÃO E ESTRUTURA DE PREÇ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a seguir, os Critérios de Medição e Pagamento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INHAS DE TRANSMISSÃO / DISTRIBUIÇÃO (MONTAGEM E INSTALAÇÃ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LINHAS DE TRANSMISSÃO / DISTRIBUIÇÃO (FORNECIMENTO DE MATERIAIS E EQUIPAMENTOS,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pPr>
      <w:r>
        <w:rPr>
          <w:rFonts w:cs="Arial" w:ascii="Arial" w:hAnsi="Arial"/>
          <w:sz w:val="24"/>
          <w:szCs w:val="24"/>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orme Especificações Técnicas e/ou Projet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necessários à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ENTRADAS DE ENERGIA DE BAIXA TENSÃO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e de montagem e instalação de entrada de energia de baixa tensão, serão medidos por preço global. 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BRIGADAS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brigad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execução da obras civis do prédio de abrigo , confecção das bases, envelopes e de caixas de concreto e a iluminação do prédio serão medidos e pagos por item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de viagem e estada dos participantes do treinamento e demais obrigações legais dela decorrentes, serão de responsabilidade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EREAS TIPO MONOPOSTE E TIPO BANCO (FORNECIMENTO DE MATERIAIS E EQUIPAMENTOS E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éreas tipo monoposte e tipo banc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 ;</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ISTEMAS DE DISTRIBUIÇÃO DE FORÇA PARA ESTAÇÕES ELEVATÓRIAS DE ESGOTO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DISTRIBUIÇÃO DE FORÇA PARA ESTAÇÕES ELEVATÓRIAS DE ESGOTO, EM POÇO ÚMIDO, COM BOMBAS SUBMERSÍVEIS (FORNECIMENTO DE MATERIAIS E EQUIPAMENTOS,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em poço úmid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iluminação em prédios e áreas externas (Fornecimento de materiais e equipamentos,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iluminação em prédios e áreas extern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PROTEÇÃO CONTRA DESCARGAS ATMOSFÉRICAS (SPDA) (FORNECIMENTO DE MATERIAIS E EQUIPAMENTOS, MONTAGEM E INSTALAÇÕES)</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serviços de fornecimento de materiais e equipamentos e de montagem e instalação sistemas de proteção contra descargas atmosféricas (SPD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ENERGIA DE EMERGÊNCIA (FORNECIMENTO DE MATERIAIS E EQUIPAMENTOS,  MONTAGEM E INSTAL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sistemas de energia de emergênci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Fornecimento de materiais e equipamentos.</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abaixo, serão medidos por un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Abraçadeira, Alça Preformada, Alicate, Amperímetro, Armação secundária, Arruela, Balanceador, Bandeja (Eletrocalha), Base, Botoeira, Box, Braçadeira, Lâmpada, Luminária, Luva, Manilha, Mão francesa, molde para solda, Mufla, Niple, Olhal, Parafuso, Para-raio, Peça ‘L’ para canaleta, Pino, Porca, Poste, Prensa Cabos, Presilha, Pressostato, Punho de manobra, quadro de comando, Quadro de distribuição, Quadro de medição, Reator, Rele, Saída para canaleta / bandeja, Sapatilha, Sinalizador, Suportes, Suspensão, Tala, Tampa para canaleta, Tampa para bandeja, Tampão, Terminal, Tirante, tomada, Transformador, Trava, União, Voltí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arame, será medidos por quil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materiais e equipamentos de Barramento, Cabo, Cordoalha, Eletroduto e Fio de cobre, serão medidos por 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materiais incluindo a operação de descarg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abricação e fornecimento de todos os materiais e acessórios que se façam necessários para a  execução das instalações, conf. Especificações Técnicas e/ou Projeto, posto obra;</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pPr>
      <w:r>
        <w:rPr>
          <w:rFonts w:cs="Arial" w:ascii="Arial" w:hAnsi="Arial"/>
          <w:b/>
          <w:bCs/>
          <w:sz w:val="24"/>
          <w:szCs w:val="24"/>
        </w:rPr>
        <w:t>53 – REGULARIZAÇÃO MECÂNICA</w:t>
      </w:r>
    </w:p>
    <w:p>
      <w:pPr>
        <w:pStyle w:val="Header"/>
        <w:tabs>
          <w:tab w:val="clear" w:pos="4419"/>
          <w:tab w:val="clear" w:pos="8838"/>
          <w:tab w:val="left" w:pos="0" w:leader="none"/>
          <w:tab w:val="left" w:pos="108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Especificação se aplica à regularização do subleito nos locais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gularização é a operação destinada a conformar o leito do aterro,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indicados os seguintes tipos de equipamentos para execução da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pesada, com escarificador;</w:t>
      </w:r>
    </w:p>
    <w:p>
      <w:pPr>
        <w:pStyle w:val="Normal"/>
        <w:tabs>
          <w:tab w:val="clear" w:pos="709"/>
          <w:tab w:val="left" w:pos="0" w:leader="none"/>
        </w:tabs>
        <w:jc w:val="both"/>
        <w:rPr>
          <w:rFonts w:ascii="Arial" w:hAnsi="Arial" w:cs="Arial"/>
          <w:sz w:val="24"/>
          <w:szCs w:val="24"/>
        </w:rPr>
      </w:pPr>
      <w:r>
        <w:rPr>
          <w:rFonts w:cs="Arial" w:ascii="Arial" w:hAnsi="Arial"/>
          <w:sz w:val="24"/>
          <w:szCs w:val="24"/>
        </w:rPr>
        <w:t>b) carro-tanque distribuidor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t>c) rolos compactadores tipos pé-de-carneiro, liso-vibratório 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t>d) grade de d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a vegetação e material orgânico, porventura existente no leito da rodovia, serão remo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além dos 20 cm máximos previstos, serão executados de acordo com as especificações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rtes em rocha, deverá ser previsto o rebaixamento em profundidade adequada,  com  substituição por material granular apropriado. Neste caso, proceder-se-á  à regularização pela maneira já desc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GEOM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proceder-se-à a relocação e ao nivelamento do eixo e dos bordos, permitindo-se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is ou menos   3 cm, em relação às cotas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b) mais ou menos 10 cm, quando à largura da plata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t>c) até 20%, em excesso, para flecha de abaulamento, não se tolerando fal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de regularização do subleito será feita por metro quadrados de plataforma concluída, com os dados fornecidos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com base no preço unitário apresentado para este serviço, incluindo todas as operações necessárias à sua complet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e qualquer serviço que exceder de 20 cm, em corte ou aterro, será pago como serviço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4 - ATERR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terros são segmentos de canais, diques, estradas, etc, cujas implantações requerem  o depósito de materiais terrosos, quer provenientes de cortes, quer de empréstimos e executados no interior dos limites das seções de projeto, que define o corp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urante a execução do aterro, o material deverá ser colocado em camadas uniformes, que  serão espalhadas sucessivamente  em toda a largura assinalada na seção transversal correspon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to, a distribuição  dos  materiais de cada camada deverá ser feita de modo a não produzir segregação de seus materiais e a fornecer um conjunto que não apresente cavidades nem "lentes" de textura difer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camada deverá ser compactada completa e uniformemente  em toda sua superfície, e não deverá ter mais de 25 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 cm entre si, nem terão menos de 5 cm e mais que 7 cm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cluída a escarificação, o material solto resultante desta operação será revolvido junto com o material da camada  seguinte, para obter uma mistura homogênea de materiais antes de iniciar a compactação. Proceder-se-á, então, ao desagregamento ou trituração dos torrões que possam haver no material utilizando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locado, então, o material pela forma especificada anteriormente, proceder-se-á a compactação ate uma  densidade entre 97% e 100% da máxima densidade seca obtida no  ensaio de compactação Proctor Normal através de equipamento, de compactação que seja adequado ao tipo de material colocado, aprovado previ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ritério da Fiscalização, poderá a Contratada indicar outro método de compactação que ela venha a julgar conveniente ou que altere a execução dos aterros. Todavia, tal método deverá, necessariamente, atender aos requisitos formulados no projeto e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fará os ensaios necessários para verificar o grau de compactação, podendo indicar modificações  nos materiais ou no processo de compactação, a fim de obter os resultados previst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uma das camadas que forme o aterro será medida  pela Fiscalização para verificar se seu nivelamento e suas  dimensões estão de acordo como o Especificado. Caso uma  ou mais camadas não satisfizerem os mencionados requisitos de compactação, nivelamento ou dimensões, poderá a  Fiscalização exigir quando julgar conveniente, sua remoção  total ou parcial e indicar sua substituição, sem que  assista à Contratada direito a qualquer recla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ó serão permitidas espessuras maiores que as   recomendadas anteriormente, caso a topografia do terreno não permita a colocação de camadas com espessura iguais ou    inferiores a 25 cm compactada, ou quando, com o equipamento a empregar, se possa conseguir os índices de compactação  exigidos em toda a espessura da respectiva camada.  Entretanto, em qualquer caso, a Contratada deverá obter  autorização da Fiscalização, e obedecerá às instruções  sobre o método a ado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for necessário construir em terrenos de pouca   capacidade de carga que não suportem o peso do  equipamento de transporte, a Contratada deverá submeter previamente à aprovação da Fiscalização, a data em que deseja iniciar os trabalhos e o método especial de construção que  utilizará.</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cota de coroamento do aterro não poderá nunca ser   inferior à indicada no projeto, salvo o caso em que a Fiscalização   introduza modificaçõe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ocorram recalques na fundação do aterro, poderá a Fiscalização indicar a construção adicional necessária para restabelecer suas dimensões origin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s seções internas de canais em aterro, deverão ser compactadas com um excesso de tal forma que, após a retirada do mesmo, a superfície exposta e acabada, apresente o mesmo grau de compactação do corpo do aterr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o canal em aterro, cujo fundo foi construído   em corte, o material do fundo deverá ser escarificado e posteriormente, ser submetido  à  compactação, até que, este material apresente uma compactação igual às do corpo do aterro. Os aterros, conforme o tipo de execução que exijam,   classificar-se-ão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Não compac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terros não compactados deverão ser realizados por camadas sensivelmente horizontais, devendo a circulação de  veículos sobre o aterro ser a maior possível, a fim de aproveitar-se ao máximo o efeito de compactação por este método. Quaisquer que sejam os métodos de construção empregados, as camadas deverão estender-se em toda a largura do aterro segundo os taludes previstos. Além disto, a Contratada deixará excesso razoável e necessário na ultima  cama da para permitir a posterior acomodação do maciço. Esses aterros deverão ser nivelados a uma cota uniforme. Todos os materiais incluídos no aterro, tais como, pedras, pedregulhos e torrões, deverão estar misturados com os demais materiais de modo a não permitir a formação de lentes  e bolsões de maior perme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mpac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terros compactados serão realizados preparando-se inicialmente, o terreno de fundação por meio de rega e  escarificação. A seguir, os materiais a compactar, isentos de  pedras e torrões de dimensão máxima superior a 10 cm e raízes, aprovados pela Fiscalização, serão umedecidos até conseguir um teor de umidade próximo à ótima (+ 2%), seja  por regagem ou por umidificação, sendo, então, estendidos em camadas horizontais de espessura máxima compreendida entre 15 e 30 cm, depois do lançamento e em toda a largura da camada a compactar. A umidificação e homogeinização dos materiais de preferência, deverão ser  feitas nos locais das escavações em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compactação de aterros  formados com materiais argilosos, dos quais mais de 12% passem   pela peneira 200 e para argilas inorgânicas com limite de liquidez superior a 25% usar-se-ão, de  preferência, rolos pé-de-carnei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cm de material sol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TECNOLÓGIC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O controle tecnológico ficará a cargo da CODEVASF </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a) Um ensaio de compactação, segundo o método do Proctor Normal, para cada 1000m</w:t>
      </w:r>
      <w:r>
        <w:rPr>
          <w:rFonts w:cs="Arial" w:ascii="Arial" w:hAnsi="Arial"/>
          <w:sz w:val="24"/>
          <w:szCs w:val="24"/>
          <w:vertAlign w:val="superscript"/>
        </w:rPr>
        <w:t>3</w:t>
      </w:r>
      <w:r>
        <w:rPr>
          <w:rFonts w:cs="Arial" w:ascii="Arial" w:hAnsi="Arial"/>
          <w:sz w:val="24"/>
          <w:szCs w:val="24"/>
        </w:rPr>
        <w:t xml:space="preserve"> de um mesmo  material do corpo do aterr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b) Um ensaio para determinação da massa especifica  aparente seca, "in situ"  para cada 100 metros das camadas do aterro, alternadamente no eixo e bordas, correspondente ao ensaio de compactação acima refer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c) Um ensaio de granulometria (DNER-ME-80-64), do  limite de liquidez (DNER-ME-44-64), e do limite de plasticidade  (DNER-ME-82-63), para o corpo do aterro, para todo o grupo de 10 (dez) amostras submetidas ao ensaio de compactação, segundo a alínea </w:t>
      </w:r>
      <w:r>
        <w:rPr>
          <w:rFonts w:cs="Arial" w:ascii="Arial" w:hAnsi="Arial"/>
          <w:sz w:val="24"/>
          <w:szCs w:val="24"/>
          <w:u w:val="single"/>
        </w:rPr>
        <w:t>a</w:t>
      </w:r>
      <w:r>
        <w:rPr>
          <w:rFonts w:cs="Arial" w:ascii="Arial" w:hAnsi="Arial"/>
          <w:sz w:val="24"/>
          <w:szCs w:val="24"/>
        </w:rPr>
        <w:t>.</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d) Um ensaio do índice de suporte Califórnia com a energia do método do Proctor Normal,  para cada Grupo de 04 amostras para as camadas finais e em número defin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quantitativos dos ensaios acima referidos, a critério da Fiscalização poderão ser ajustados de acordo com as características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TROLE GEOMÉTRIC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cabamento da plataforma do aterro será procedido  mecanicamente, de forma a alcançar-se a conformação da seção transversal do projeto, admitidas as seguintes tolerâncias.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a) Variação da altura máxima  de </w:t>
      </w:r>
      <w:r>
        <w:rPr>
          <w:rFonts w:eastAsia="Symbol" w:cs="Symbol" w:ascii="Symbol" w:hAnsi="Symbol"/>
          <w:sz w:val="24"/>
          <w:szCs w:val="24"/>
        </w:rPr>
        <w:t></w:t>
      </w:r>
      <w:r>
        <w:rPr>
          <w:rFonts w:cs="Arial" w:ascii="Arial" w:hAnsi="Arial"/>
          <w:sz w:val="24"/>
          <w:szCs w:val="24"/>
        </w:rPr>
        <w:t xml:space="preserve"> 3cm para eixo e bor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Variação máxima da largura de +20cm para a plataforma, não se     admitindo variação para me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será efetuado por nivelamento de eixo e  bordas a cada 2 (duas) est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acabamento, quanto à declividade transversal é a inclinação dos taludes e  será verificado pela Fiscalização,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nstrução de aterros e fornecimento de material utilizável serão medidos tomando como unidade o metro cúbico. Essa avaliação far-se-á pelos alinhamentos, perfis e seções indicadas no proj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determinação dos volumes anteriores far-se-á utilizando o método da Média das Áreas Extremas, entre estações de 20m ou as que exija a  configuração do terreno ou à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 xml:space="preserve">A construção de aterros medidos como prescrito anteriormente, será paga à Contratada, pelos preços unitários correspondentes ao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efetuados com material de jazida, a distancia  de transporte, deve ser referida aos centros de gravidade do empréstimo e obra, enquadrando-a nas seguintes f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200 m</w:t>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201 m e  100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distância de transporte for superior a 1000m, o transporte será pago conforme NESI-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aterro, deverão estar incluídos, sem se limitar aos seguinte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vação do material na jazida;</w:t>
      </w:r>
    </w:p>
    <w:p>
      <w:pPr>
        <w:pStyle w:val="Normal"/>
        <w:tabs>
          <w:tab w:val="clear" w:pos="709"/>
          <w:tab w:val="left" w:pos="0" w:leader="none"/>
        </w:tabs>
        <w:jc w:val="both"/>
        <w:rPr>
          <w:rFonts w:ascii="Arial" w:hAnsi="Arial" w:cs="Arial"/>
          <w:sz w:val="24"/>
          <w:szCs w:val="24"/>
        </w:rPr>
      </w:pPr>
      <w:r>
        <w:rPr>
          <w:rFonts w:cs="Arial" w:ascii="Arial" w:hAnsi="Arial"/>
          <w:sz w:val="24"/>
          <w:szCs w:val="24"/>
        </w:rPr>
        <w:t>-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t>- transporte conforme as faixas descritas neste item;</w:t>
      </w:r>
    </w:p>
    <w:p>
      <w:pPr>
        <w:pStyle w:val="Normal"/>
        <w:tabs>
          <w:tab w:val="clear" w:pos="709"/>
          <w:tab w:val="left" w:pos="0" w:leader="none"/>
        </w:tabs>
        <w:jc w:val="both"/>
        <w:rPr>
          <w:rFonts w:ascii="Arial" w:hAnsi="Arial" w:cs="Arial"/>
          <w:sz w:val="24"/>
          <w:szCs w:val="24"/>
        </w:rPr>
      </w:pPr>
      <w:r>
        <w:rPr>
          <w:rFonts w:cs="Arial" w:ascii="Arial" w:hAnsi="Arial"/>
          <w:sz w:val="24"/>
          <w:szCs w:val="24"/>
        </w:rPr>
        <w:t>- descarg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distribuição em cam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propriamente dita;</w:t>
      </w:r>
    </w:p>
    <w:p>
      <w:pPr>
        <w:pStyle w:val="Normal"/>
        <w:tabs>
          <w:tab w:val="clear" w:pos="709"/>
          <w:tab w:val="left" w:pos="0" w:leader="none"/>
        </w:tabs>
        <w:jc w:val="both"/>
        <w:rPr>
          <w:rFonts w:ascii="Arial" w:hAnsi="Arial" w:cs="Arial"/>
          <w:sz w:val="24"/>
          <w:szCs w:val="24"/>
        </w:rPr>
      </w:pPr>
      <w:r>
        <w:rPr>
          <w:rFonts w:cs="Arial" w:ascii="Arial" w:hAnsi="Arial"/>
          <w:sz w:val="24"/>
          <w:szCs w:val="24"/>
        </w:rPr>
        <w:t>- fornecimento d’água necessária para conseguir a  umidade requerida para a    construção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t>- o excesso do aterro especificado para os taludes internos dos reservatórios, assim   como seu corte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manual ou com equipamentos especiais   nos   locais necessários,   inclusive junto à instrumentação ,   estrutura de concret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rificação e compactação de fund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t>- proteção e remoção de juntas de construção, previstas ou não no projet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restauração dos taludes erodidos até a data da entrega final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strução, manutenção e remoção de rampas de acesso;</w:t>
      </w:r>
    </w:p>
    <w:p>
      <w:pPr>
        <w:pStyle w:val="Normal"/>
        <w:tabs>
          <w:tab w:val="clear" w:pos="709"/>
          <w:tab w:val="left" w:pos="0" w:leader="none"/>
        </w:tabs>
        <w:jc w:val="both"/>
        <w:rPr>
          <w:rFonts w:ascii="Arial" w:hAnsi="Arial" w:cs="Arial"/>
          <w:sz w:val="24"/>
          <w:szCs w:val="24"/>
        </w:rPr>
      </w:pPr>
      <w:r>
        <w:rPr>
          <w:rFonts w:cs="Arial" w:ascii="Arial" w:hAnsi="Arial"/>
          <w:sz w:val="24"/>
          <w:szCs w:val="24"/>
        </w:rPr>
        <w:t>- serviços complementares necessários para execução dos trabalhos, tais como,  iluminação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 calcularão, para fins de pagamento, os volumes de material correspondentes a um aterro construído fora das indicações do projeto ou das solicit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em que os serviços tenham que ser refeitos por motivos não atribuíveis à Contratada, a juízo da Fiscalização, poderá esta autorizar o pagamento das escavações dos reaterros, transportes e demais trabalhos que sejam necess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ses trabalhos adicionais serão pagos à Contratada pelos respectivos preços unitários constantes do Contrato e, se não os houver, serão convencionados de comum acordo entre Contratada e a CODEVASF antes de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5 – URBAN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urbanização de ETE para obras de esgotamento sanitário. Os serviços incluem o fornecimento de toda a mão-de-obra, materiais e equipamentos necessários. Todas as normas da ABNT pertinentes aos serviços em questão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CESSOS E ARRUAMEN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acessos, bem como os arruamentos necessários à manutenção da ETE deverão ser executados conforme projeto, seguindo as normas da ABNT para obras de terraplenagem e paviment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RENAGENS PROFUNDAS E SUPERFICI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obras de drenagens profundas e superficiais,  tais como drenos profundos, meios fios e sarjetas, deverão seguir o projeto e as normas da ABNT para execução desses serviços, garantindo o perfeito  escoamento das águas subterrâneas e superficiai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ASSEIOS, RAMPAS E IMPERMEABILIZAÇÕES EXTERNA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passeios e  as áreas externas às edificações, que servirão de acessos e/ou impermeabilização de áreas deverão ser executadas conforme o projeto e as normas da ABNT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LANTIO DE GRAMA E ARBORIZAÇÃO</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s as áreas planas não edificadas, bem como os taludes de aterro deverão ter suas superfícies plantadas com gramas, conforme o projeto e as normas da ABNT pertinent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árvores especificadas em projeto deverão ser plantadas e receber o tratamento adequado, conforme normas da ABNT.</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CERCAS, MUROS E PORTÕ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 a área de delimitação da Estação de Tratamento, bem como de outras unidades, onde houver necessidade, deverão ser fechadas ao acesso conforme projeto e normas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6 - GEOMEMBRANA PARA IMPERMEABILIZAÇÃO DE REATORES E LAGOAS EM E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 revestimento Rígido-Flexível do projeto em questão são apresentadas uma opção de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omembran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Constituída de mantas de PVC de espessura.definida em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t>- A manta deverá ser estruturada com armadura de não-tecido de poliést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Quanto à solicitação imposta pela obra, a manta deverá ser classe 2 - Manta de alta resistência (resistência à tração de 780 N e alongamento na ruptura de no mínimo 8%) - (norma de ensaio NBR 7462).</w:t>
      </w:r>
    </w:p>
    <w:p>
      <w:pPr>
        <w:pStyle w:val="Normal"/>
        <w:tabs>
          <w:tab w:val="clear" w:pos="709"/>
          <w:tab w:val="left" w:pos="0" w:leader="none"/>
        </w:tabs>
        <w:jc w:val="both"/>
        <w:rPr/>
      </w:pPr>
      <w:r>
        <w:rPr>
          <w:rFonts w:cs="Arial" w:ascii="Arial" w:hAnsi="Arial"/>
          <w:sz w:val="24"/>
          <w:szCs w:val="24"/>
        </w:rPr>
        <w:tab/>
        <w:t>- A espessura deverá ser de a de projeto indicada em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TÊXT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lemento flexível, de forma plana. O geotêxtil deverá ser colocado entre a geomembrana e a camada de concreto, destinando a evitar o deslizamento do concreto sobre a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eomembrana (mantas) de PVC, o geotêxtil OP-20 será colocado sobre 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verão acompanhar os materiais (mantas), todas as informações sobre transporte, manuseio, armazenamento, aplicação, colagem e 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abricante deverá apresentar garantia do material contra qualquer defeito de fabricação por um período de no mínimo 5 (cinco) anos após a aplicação da m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ornecedor deverá prestar assistência técnica na instalação da manta, através de pessoal técnico especi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membra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serviços referentes a geomembrana acoplada ou não ao geotêxtil, serão medidos por metro quadrado, aplicada de acordo com o projeto e recomenda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pagamento será efetuado, com base no preço unitário da planilha contratada e englobará todos os materiais, ferramentas, equipamentos e serviços necessários, tais como: fornecimento, transporte e aplicação da geomembrana acoplada ou não ao geotêxtil, acabamento fin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fere-se a presente especificação aos serviços necessários para o revestimento em geomembrana de Polietileno de Alta Densidade, PEAD, com espessura indicada em projeto, texturizada nas duas fac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RACTERÍSTICAS TÉCNICAS DO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TURIZADO NAS DUAS FACES                                     MÉTODO DE ENSAIO </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NOMINAL                      indicada  mm                    ASTM  D5994</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MÉDIA (MIN)             90% mm   da nominal           ASTM  D5994</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O ESCOAMENTO            13%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A RUPTURA                   100%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NSÃO DE TRAÇÃO N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OAMENTO (MIN)                                17 N/mm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SIDADE                                                0,94 - 0,95                   ASTM D1505</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PUNCIONAMENT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100 N                          ASTM D483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RASGO (MIN)              125 N                          ASTM D160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TEÚDO  DE NEGRO  DE  FUM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2%                              ASTM 10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aces texturizadas devem ser obtidas durante o processo de produção de modo a não ser possível suas remoções por absorção química de produtos ou por abrasão, o que pode ocorrer com produtos onde foram somente espargidas partículas sobre a superfície fundida de geomembrana para obtenção da tex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geomembrana PEAD precisa estar engastada, como as demais mantas, basta estar presa ou ancoradas em valas de 30 x 30 cm ou com grampos de ferro em barras fixas, e serão assentadas após a compactação e regularização das lago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deverá encher as lagoas com água e verificar sem não ocorreu nenhum vaz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referentes à colocação do geomembrana, de Polietileno de Alta Densidade - PEAD, serão medidas por metro quadrado, aplicada de acordo com o Projeto e recomendações técnicas do fabricante. O pagamento será efetuado, com base no preço unitário estabelecido na Planilha de Orçamentação de Obras e englobará todas os materiais, ferramentas, equipamentos e serviços necessários, tais como: fornecimento, transporte e aplicação da geomembrana, acabamento final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7 - EDIFICA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abelecer os critérios gerais para execução dos serviços necessários às edificações de apoio às unidades do sistema de esgotamento sanitário. Para esses serviços deverão ser considerados toda a mão-de-obra, materiais e equipamentos necessários para as suas execuções. Ressalta-se ainda, que todas as normas da ABNT, pertinentes aos serviços,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TextBodyIndent"/>
        <w:tabs>
          <w:tab w:val="clear" w:pos="709"/>
          <w:tab w:val="left" w:pos="0" w:leader="none"/>
        </w:tabs>
        <w:ind w:left="0" w:right="0" w:hanging="0"/>
        <w:rPr>
          <w:rFonts w:cs="Arial"/>
          <w:szCs w:val="24"/>
        </w:rPr>
      </w:pPr>
      <w:r>
        <w:rPr>
          <w:rFonts w:cs="Arial"/>
          <w:szCs w:val="24"/>
        </w:rPr>
        <w:tab/>
        <w:t>EDIFICAÇÕES</w:t>
      </w:r>
    </w:p>
    <w:p>
      <w:pPr>
        <w:pStyle w:val="TextBodyIndent"/>
        <w:tabs>
          <w:tab w:val="clear" w:pos="709"/>
          <w:tab w:val="left" w:pos="0" w:leader="none"/>
        </w:tabs>
        <w:suppressAutoHyphens w:val="false"/>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ALVENARIA DE TIJOLOS CERÂMIC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devem ser bem molhados na ocasião do emprego e assentes com regularidade, tornando as fiadas perfeitamente niveladas, aprumadas e alinhadas, de modo a evitar revestimento posterior com excessiva espessu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argamassa de assentamento dos tijolos será de cimento e areia no traço 1:6, salvo especificação particular em contrário, e deverá apresentar espessura entre 1,5 e 2,5 cm após compressão dos tijolos contra a mesma. Todo excesso de argamassa será raspado e imediatamente reapl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juntas serão rebaixadas a colher, a fim de facilitar a aderência do revestimento que será aplicado sobre a alvenaria, devendo-se ter o cuidado para evitar as juntas abertas ou sec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s alvenarias sujeitas a cargas verticais serão utilizados tijolos maciços, a não ser por recomendação em contrário por parte do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a execução das alvenarias deve-se ter cuidado quanto ao detalhe das esquadrias, a fim de que as mesmas possam ser perfeitamente assentadas sem cortes posterio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nunca poderão ser cortados para formar espessura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paredes assentadas sobre vigas contínuas devem ser levantadas simultaneamente, não sendo permitidas diferenças superiores a 1,00 m entre as alturas levantadas em vão contígu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enchimento de vãos nas estruturas em concreto armado, a execução da alvenaria será suspensa a uma distância de 20 cm da face inferior das vigas e o fechamento será executado com alvenaria cunh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odos os vãos levarão em sua parte superior, vergas de concreto armado com apoio mínimo de 30 cm cada lado. No caso de fundações diretas, os vãos de janelas situados no pavimento térreo levarão em sua parte inferior uma contraverga de concreto armado com apoio mínimo de 30 cm de cada 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PISOS, SOLEIRAS, PEITORIS E RODAPÉ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Preliminares</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obre aterro levarão, previamente, uma camada regularizadora e impermeabilizante constituída de concreto simples, conforme especificado em projeto. Essa camada será executada após a compactação do aterro, depois da colocação das canalizações que devam passar sob o piso. Sobre este concreto será executado o contra piso de 2,5 cm de argamassa de cimento e areia no traço 1:6 rigorosamente nivelado e acabado para receber o piso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prontos devem apresentar acabamentos perfeitos, bem nivelados, com as inclinações necessárias. Nos cômodos onde existam ralos para coleta de águas superficiais, os pisos terão declividade de 1%, no mínimo em direção ao ralo e onde não existirem, terão a mesma declividade em direção à porta exter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elementos do piso (lajotas, ladrilhos, etc.) será feita de modo a evitar-se ressaltos de um em relação ao outro, e qualquer elemento que por percussão soar chocho, demonstrando assim descolamento ou vazios, será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ó serão executados após concluídos os revestimentos das paredes e tetos e vedadas as abertur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argamassa de assentamento para os ladrilhos e cerâmicas não poderá ter espessura superior a 1,0 cm. Quando o desnível entre pisos exigir maior espessura dessa argamassa, esta diferença será reduzida à condição permissível, com a aplicação de uma camada extra de contra-piso , curada, no mínimo, durante 04 d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que o tempo decorrido entre a argamassa de assentamento estendida e o piso aplicado seja tão longo que prejudique as condições de fixação das peças, quer pelo endurecimento da argamassa quer pela perda de água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plicação da argamassa de assentamento, ela será apertada através da desempenadeira metálic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serem batidos os pisos (cerâmicas, ladrilhos, etc.), os mesmos serão limpos, ficando 48 horas sem trânsito ou uso. Após este período, serão rejuntados com o rejunte indicado no projeto e limpos, devendo ser convenientemente protegidos contra manchas, riscos, etc., até a fase fin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Piso e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constituído de concreto simples, traço 1:3:6 (210 kg de cimento/ m</w:t>
      </w:r>
      <w:r>
        <w:rPr>
          <w:rFonts w:cs="Arial" w:ascii="Arial" w:hAnsi="Arial"/>
          <w:sz w:val="24"/>
          <w:szCs w:val="24"/>
          <w:vertAlign w:val="superscript"/>
        </w:rPr>
        <w:t>3</w:t>
      </w:r>
      <w:r>
        <w:rPr>
          <w:rFonts w:cs="Arial" w:ascii="Arial" w:hAnsi="Arial"/>
          <w:sz w:val="24"/>
          <w:szCs w:val="24"/>
        </w:rPr>
        <w:t xml:space="preserve">), espessura mínima de 5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previamente colocadas juntas de dilatação de ripas de peroba de 7 x 1,2 cm, onde o projeto indicar. Cuidados especiais serão observados no adensamento do concreto junto às ripas, de modo a não deslocá-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abamento será feito com desempenadeira de madeira sobre o próprio concreto, após seu devido sarraf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serão mantidas sob permanente umidade durante 07 dias após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s calçadas terão inclinação de 0,5%, no mínimo, para permitir o escoamento das águ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adrilhos e Cerâm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amada impermeabilizadora deverá ser executada com grande antecedência a fim de propiciar cura adequada e o desenvolvimento de grande parte da retração do concreto evitando-se o deslocamento do ladrilho cerâmico causado pela retração da base e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juntas estruturais deverão ser mantidas em toda a sua extensão, tanto na estrutura como na argamassa e nos ladrilhos. Estas juntas serão preenchidas posteriormente com material plá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revestimento do piso as juntas se destinarão a possibilitar a contração-expansão do piso, devendo ter uma espessura de 5 a 10 mm. O espaçamento dessas juntas depende de cada caso em particular, podendo, de modo geral, serem previstas, mesmo quando não exig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âmica a ser usada no piso é do tipo carga pes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o assentamento dos ladrilhos cerâmicos, deverá ser verificado a sua classificação quanto ao tamanho, tipo e tonalidade e se os mesmos estiveram imersos em água limpa, pelo menos 02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argamassa de assentamento não deverá exceder de 1,0 cm, sendo que, quando houver necessidade de enchimento, este deverá ter acabamento áspero e ser executado com boa antecedência devido à retração própria do 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estender a argamassa, deve-se apertá-la com a desempenadeir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ladrilhos serão assentados acompanhando linhas previamente colocadas e devidamente esquadrejados que constituem as referências de alinhamento. Cada ladrilho deve ser pressionado à medida que vai sendo colocado sobre a argamassa, a fim de forçar o contato e evitar o surgimento de água sob o ladri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os ladrilhos eles serão batidos com desempenadeira visando a sua regularização e limpos com pan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everá ser interditado ao trânsito por um prazo mínimo de 02 d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ecagem da argamassa, proceder-se-á ao rejuntamento com o rejunt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serviço de assentamento, o piso deverá ser lavado com água e sabão ou detergente e protegido com papel grosso até à entrega da obra.</w:t>
      </w:r>
    </w:p>
    <w:p>
      <w:pPr>
        <w:pStyle w:val="Normal"/>
        <w:tabs>
          <w:tab w:val="clear" w:pos="709"/>
          <w:tab w:val="left" w:pos="0" w:leader="none"/>
          <w:tab w:val="left" w:pos="284" w:leader="none"/>
          <w:tab w:val="left" w:pos="567" w:leader="none"/>
          <w:tab w:val="left" w:pos="851" w:leader="none"/>
        </w:tabs>
        <w:jc w:val="both"/>
        <w:rPr>
          <w:rFonts w:ascii="Arial" w:hAnsi="Arial" w:cs="Arial"/>
          <w:caps/>
          <w:sz w:val="24"/>
          <w:szCs w:val="24"/>
        </w:rPr>
      </w:pPr>
      <w:r>
        <w:rPr>
          <w:rFonts w:cs="Arial" w:ascii="Arial" w:hAnsi="Arial"/>
          <w:sz w:val="24"/>
          <w:szCs w:val="24"/>
        </w:rPr>
        <w:t>Rodapé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serão de argamassa ou ladrilhos cerâmicos e a sua técnica de execução obedecerá às especificações estabelecidas para cada um des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argamassa poderão ser executados no traço 1:3 de cimento e areia, com altura de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ladrilhos cerâmicos boleados terão normalmente 7,5 cm de a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os rodapés deverão ter superfícies de contato bem justapo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Soleir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serão de mármore, marmorite ou cerâmica, sendo que, de um modo geral, as soleiras serão executadas com o mesmo material previsto para 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de mármore devem vir cortadas e polidas da marmoaria e serão assentadas com argamassa de cimento e areia, traço 1:3, bem firmes, sem vazios de argamassa. Deverão ter uma espessura mínima de 3,0 cm. As soleiras externas terão ressalto penetrando 2,5 cm de cada lado na alvena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Peitori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obedecidas as prescrições estabelecidas para as soleiras quanto ao material a empreg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externos serão assentados com argamassa de cimento e areia, traço 1:4, com saliência de 2,0 cm para pingadeira e inclinação para fora, para escoamento das águas de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internos serão assentados com argamassa de cimento e areia no traço 1:4, com saliência de 1,0 cm e penetração lateral de 1,5 cm n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REVES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Prelimin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e qualquer tipo de revestimento, deverá ser verificado se as superfícies estão prontas, limpas e se as canalizações de água e eletrodutos estão perfeitamente embutidas e protegidas e se a aderência do novo revestimento será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 argamassa será do tipo reboco paulista, aplicado em uma única camada, a menos das paredes que receberão revestimento cerâmico. Para as lajes de forro também será usado o reboco paulista.</w:t>
      </w:r>
    </w:p>
    <w:p>
      <w:pPr>
        <w:pStyle w:val="Normal"/>
        <w:tabs>
          <w:tab w:val="clear" w:pos="709"/>
          <w:tab w:val="left" w:pos="0" w:leader="none"/>
          <w:tab w:val="left" w:pos="993" w:leader="none"/>
          <w:tab w:val="left" w:pos="1134" w:leader="none"/>
        </w:tabs>
        <w:jc w:val="both"/>
        <w:rPr>
          <w:rFonts w:ascii="Arial" w:hAnsi="Arial" w:cs="Arial"/>
          <w:caps/>
          <w:sz w:val="24"/>
          <w:szCs w:val="24"/>
        </w:rPr>
      </w:pPr>
      <w:r>
        <w:rPr>
          <w:rFonts w:cs="Arial" w:ascii="Arial" w:hAnsi="Arial"/>
          <w:sz w:val="24"/>
          <w:szCs w:val="24"/>
        </w:rPr>
        <w:t>Chapiscad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chapiscadas todas as superfícies de concreto ou alvenaria a serem revestida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gamassa utilizada no chapisco será de cimento e areia grossa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mboç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boço será executado somente nas paredes que receberão revestimento cerâm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mboço será executado após a “cura do chapiscado” da argamassa das alvenarias, após o assentamento das canalizações embutidas das instalações e dos marcos e adue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venarias deverão ser fartamente molhadas com água durante a aplicação do embo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mboços serão fortemente comprimidos contra as superfícies e sarrafeadas, apresentado-se no final com um acabamento áspero, a fim de facilitar a aderência do revestimento que se lhe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 emboço será a adequada para o perfeito desempeno das paredes, não devendo exceder a 15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para execução do emboço será de 1:6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boco Paulist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boco paulista, também chamado de massa paulista, será constituído por uma camada única de argamassa, sarrafeada com régua e alisada com desempenadeira de madeira e posteriormente alisada com feltro ou borracha esponj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eia utilizada na argamassa deverá apresentar granulometria média uniforme para não comprometer as boas características do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em volumes,  para a execução do reboco paulista, quando não especificado no projeto será de 1:2:8-cimento-cal-areia f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vestimento Com Azulejo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as paredes com azulejos será iniciado após execução e aprovação dos testes de vazamentos das instalações hidráulica-sanitárias. O revestimento do piso não deverá ter sido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zulejos utilizados obedecerão às especificações de projeto, e quando não especificados serão normalmente brancos, nacionais, de 15 cm x 15 cm. As peças serão rigorosamente selecionadas, refugando-se as defeituosas ou empenad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m contrário no projeto, os azulejos serão assentes sobre o emboço, através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azulejos a serem cortados ou furados para passagem de tubulações, torneiras e outros elementos de instalação não deverão apresentar quaisquer rachaduras ou emendas, devendo ser feito com auxílio de ferramentas especiais esses furos ou c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 azulejos com os alizares, marcos ou aduelas serão feitas com a penetração dos azulejos em meias canas abertas nas citadas peç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azulejos será feita com juntas de menor espessura possível, nunca superior a 5 mm e as peças antes de serem assentadas serão imersas em água no mínimo por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rês dias após o término do serviço, será verificado a perfeição do mesmo, percutindo os azulejos e substituindo os que apresentarem pouca ader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Pin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s paredes internas e lajes de forro será usada tinta latex, aplicada a duas demãos diretamente sobre a massa paulista. Em locais determinados pelo projeto parte das paredes internas receberão pintura a óle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s paredes externas será usada tinta acrílica, também aplicada a duas demãos sobre a massa paulista após ter recebido uma aplicação de material líquido se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ortas serão pintadas com tinta esmalte sinté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em chapas de ferro serão pintadas com tinta esmalte após aplicação de pintura anti-corrosiva Primer-Zar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sz w:val="24"/>
          <w:szCs w:val="24"/>
        </w:rPr>
        <w:t>ESQUADRI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 w:val="left" w:pos="993" w:leader="none"/>
          <w:tab w:val="left" w:pos="1560" w:leader="none"/>
        </w:tabs>
        <w:jc w:val="both"/>
        <w:rPr>
          <w:rFonts w:ascii="Arial" w:hAnsi="Arial" w:cs="Arial"/>
          <w:caps/>
          <w:sz w:val="24"/>
          <w:szCs w:val="24"/>
        </w:rPr>
      </w:pPr>
      <w:r>
        <w:rPr>
          <w:rFonts w:cs="Arial" w:ascii="Arial" w:hAnsi="Arial"/>
          <w:sz w:val="24"/>
          <w:szCs w:val="24"/>
        </w:rPr>
        <w:t>Esquadrias de Madei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adeira deverão obedecer rigorosamente às especificações do projeto arquitetônico e toda madeira a ser empregada deverá ser seca, isenta de defeitos (rachaduras, nós, folhas, etc.) que comprometam su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as portas internas das instalações sanitárias as pernas dos batentes não deverão alcançar o piso, ficando à altura do rodapé impermeável, para evitar o contato com as águas de lavagem. As folhas deverão ficar no mínimo 15 mm acima d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portas internas, a largura do batente será sempre igual à espessura da parede acabada e os batentes serão fixados em tacos de peroba por parafuso de fenda, sendo os tacos em número de 03 de cada lado, embutidos na alvenaria e chumbados com argamassa de cimento,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batentes com acabamento para pintura serão previamente protegidos com uma demão de óleo de linhaça e só serão colocados após a conclusão das alvenarias que os receb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usar guarnições da mesma madeira empregada nas esquadrias com acabamento para ce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madeiras, espessuras e prescrições técnicas das folhas a serem empregadas, deverão obedecer à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erragens a serem empregadas devem obedecer às indicações e especificações do projeto, quanto à localização, qualidade, acabamento e deverão ser precisas no seu funcion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squadrias Metálic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trabalhos de serralheria, como portas, portões, janelas, caixilhos, gradis, corrimãos, guarda-corpos, etc., serão executados com precisão de cortes e ajustes e de acordo com os respectivos desenhos de detalhes, as indicações dos demais desenhos do projeto e as especificações próprias. O material a ser usado será definido em projeto, podendo ser de alumínio anodizado ou metal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material a ser empregado deverá ser de boa qualidade e sem defeito de fabricação, ou falhas de lamin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quadros fixos ou móveis serão perfeitamente esquadrinhados ou limados, de modo a desaparecerem as rebarbas e saliências de solda. A estrutura da esquadria deverá ser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dos caixilhos será feita com grapas em cauda de andorinha, chumbadas na alvenaria com argamassa de cimento e areia, traco 1:3 e espaçadas em aproximadamente 60 cm, sendo 02 (dois) o número mínimo de grapas em cada 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baixos ou encaixes para dobradiças, fechaduras de embutir, etc., terão a forma das ferragens, não sendo toleradas folgas que exijam emendas ou outros artifíc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etalon, antes de serem colocadas, levarão tratamento com pintura antiferrugin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ixilhos com peças móveis ou peças fixas com ventilação permanente serão devidamente protegidos contra infiltração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t>VID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idros a serem empregados nas obras não poderão apresentar bolhas, lentes, ondulações, ranhura e outros defeitos de corte tais como beiradas lascadas, pontos salientes, cantos quebrados, corte em bisel e nem apresentar folga excessiva com relação ao requadro de encaix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s vidros será em função das áreas das aberturas, distância das mesmas em relação ao piso, vibraçã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3 mm para vãos luz de envidraçamento até 1,00 m², desde que a menor dimensão não ultrapasse a 0,8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4 mm para vãos luz até 2,50 m², desde que a menor dimensão não ultrapasse a 1,2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5 ou 6 mm para os  vãos luz até 3,00 m², desde que a menor dimensão não supere 1,4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locação dos vidros nos rebaixos dos caixilhos, estes serão bem limpos e lixados. Os vidros serão assentes entre as duas demãos finais de pintur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vidros a empregar, quando não especificados de forma diferente, serão lisos transparentes e para as instalações sanitárias o tipo fantas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TAS DIVISÓRIAS IN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rcos e portas externas serão de madeira de lei, maciças e as internas em folha tipo prancheta com espessura de 35 mm. As portas externas serão de 80 cm x 210 cm e as internas de 70 cm x 210 cm, salvo indicação contr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rta de entrada do laboratório da ETE terá visor em vidro liso com espessura de 3,0 mm nas dimensões de 30 cm x 4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visórias internas dos prédios serão de chapas tipo naval com painel superior em vi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ADAS, ARMÁRIOS E BO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o laboratório serão em laminado melamínico com as cubas em aço ino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rmários do laboratório serão em compensado revestido com laminado melamí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a copa e vestiário serão em marmorite com espessura de 2,5 cm com cubas em aço inox para as copas e em louça branca para os vest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Os boxes dos vestiários serão em placas de granilite polido, espessura 3,0 cm e altura de 20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bancos dos vestiários serão em alvenaria azulejada e tampo em granilite polido com espessura de 3,0 c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LOUÇAS, METAIS E ACESSÓRI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as louças, metais e acessórios serão usadas peças da linha comercial de fábricas já consagradas no mercado pela resistência e eficiência de seus produtos.</w:t>
      </w:r>
    </w:p>
    <w:p>
      <w:pPr>
        <w:pStyle w:val="TextBodyIndent"/>
        <w:tabs>
          <w:tab w:val="clear" w:pos="709"/>
          <w:tab w:val="left" w:pos="0" w:leader="none"/>
        </w:tabs>
        <w:ind w:left="0" w:right="0" w:hanging="0"/>
        <w:rPr>
          <w:rFonts w:cs="Arial"/>
          <w:szCs w:val="24"/>
        </w:rPr>
      </w:pPr>
      <w:r>
        <w:rPr>
          <w:rFonts w:cs="Arial"/>
          <w:szCs w:val="24"/>
        </w:rPr>
      </w:r>
    </w:p>
    <w:p>
      <w:pPr>
        <w:pStyle w:val="Heading3"/>
        <w:tabs>
          <w:tab w:val="left" w:pos="709" w:leader="none"/>
        </w:tabs>
        <w:jc w:val="both"/>
        <w:rPr>
          <w:rFonts w:cs="Arial"/>
          <w:szCs w:val="24"/>
        </w:rPr>
      </w:pPr>
      <w:r>
        <w:rPr>
          <w:rFonts w:cs="Arial"/>
          <w:szCs w:val="24"/>
        </w:rPr>
        <w:t>COBERTU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truturas dos telhados serão apoiadas diretamente sobre as lajes (ou vigas) de concreto armado do forro, as quais deverão ser calculadas para tal sobre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everá ser de madeira, em peroba, ficando a critério da FISCALIZAÇÃO a aceitação de outras espécies, na falta dessa no mer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rejeitada toda peça que apresentar nós, rachaduras, brocas, empenamento excessivo ou quaisquer outros defeitos que venham a comprometer a resistência d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o telhado deverá ser executada por pessoal especializado e de acordo com o tipo de telha utilizada e compatível com os vãos a serem cobertos, observando-se as prescrições do fabricante da te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as coberturas de telhas em fibrocimento tipo onduladas, ou conforme especificação do projeto. Em cada cobertura deverá ser empregado material da mesma fabric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8 – GRADEAMENTO PARA TRATAMENTO PRELIMINAR OU ELEVATÓRIA</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gradeamento. A presente Especificação Técnica refere-se ao sistema de gradeamento, destinado à separação de sólidos de tamanho excessivo do afluente à Estação de Tratamento de Esgot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concepção, as dimensões básicas e o arranjo geral do gradeamento dessa estação Elevatória de Esgoto estão indicados nos desenhos do projeto. Caso os equipamentos propostos apresentem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o sistema de gradeamento deverão estar de acordo com os requisitos das norma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tab/>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ORNECIMEN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eastAsia="Arial Unicode MS" w:cs="Arial"/>
          <w:szCs w:val="24"/>
        </w:rPr>
      </w:pPr>
      <w:r>
        <w:rPr>
          <w:rFonts w:eastAsia="Arial Unicode M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os equipamentos completos, com todos os componentes, materiais e acessórios necessários ao seu perfeito funcionamento e à finalidade para a qual estão previstos, além dos desenhos de conjunto, detalhes de peças e esquema de montagem, relativos aos seguintes iten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Grade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Rastelo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s de transporte de material gradea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eastAsia="Arial Unicode MS" w:cs="Arial"/>
          <w:sz w:val="24"/>
          <w:szCs w:val="24"/>
        </w:rPr>
      </w:pPr>
      <w:r>
        <w:rPr>
          <w:rFonts w:cs="Arial" w:ascii="Arial" w:hAnsi="Arial"/>
          <w:sz w:val="24"/>
          <w:szCs w:val="24"/>
        </w:rPr>
        <w:t>-Carrinho tipo jeric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ão estão incluídas no forne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IMENSÕES E CARACTERÍSTICAS DO PROJETO</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deamento, a ser instalado no canal de concreto armado com largura indicada no projeto e apresentará as seguintes característic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Ângulo de inclinação: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açamento entr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Limpeza: manual, através de rastel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 tipo Brooks, volume 6,0 m³.</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ESCRIÇÃO TÉCNICA DOS COMPONENTES MECÂNICOS</w:t>
      </w:r>
    </w:p>
    <w:p>
      <w:pPr>
        <w:pStyle w:val="Heading2"/>
        <w:tabs>
          <w:tab w:val="left" w:pos="709" w:leader="none"/>
        </w:tabs>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tabs>
          <w:tab w:val="left" w:pos="709" w:leader="none"/>
        </w:tabs>
        <w:rPr>
          <w:rFonts w:cs="Arial"/>
          <w:b w:val="false"/>
          <w:b w:val="false"/>
          <w:color w:val="000000"/>
          <w:szCs w:val="24"/>
        </w:rPr>
      </w:pPr>
      <w:r>
        <w:rPr>
          <w:rFonts w:cs="Arial"/>
          <w:b w:val="false"/>
          <w:color w:val="000000"/>
          <w:szCs w:val="24"/>
        </w:rPr>
        <w:t>Concepção e Qualidade do Equipament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grade acabada, resistência, estabilidade e rigidez adequadas, adotadas especialmente para serviços de gradeamento nas condições acima indicadas. Espaço amplo e todas as facilidades deverão ser providenciados para inspeção, ajustagem e reparos do equipamento.</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Grade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consistirá de uma grade com operação de limpeza manual, a ser instalada no canal, a montante do desaren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ser montada com perfis de aço carbono ASTM A-36, com pintura anticorrosiva. Verticalmente, deverão ser dispostas barras chatas de seção de 6,4 mm x 50 mm (1/4” x 2”), obedecendo a um espaçamento entre bar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fazer um ângulo indicado em projeto com a horizontal, com a extremidade inferior embutida (com “grout”) no concreto do fundo do canal. As extremidades superiores das barras deverão ter uma curvatura em forma semicircular, para facilitar a retirada do material gradeado e o depósito do mesmo no piso superior do canal. As extremidades superiores das barras serão embutidas (com “grout”) no concreto do piso superior do canal.</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Rastelo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rastelo manual, adequado para a retirada do material retido na grade, de construção metálica leve, resistente à corrosão e de fácil manuseio pelo opera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çamba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as caçambas tipo “Brooks”, para transporte do material gradeado, com volume unitário de 6,0 m³.</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rrinho Tipo Jeric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carrinho tipo jerico, com capacidade de 100 litros, para  recolhimento e transporte para a caçamba do material gradeado.</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PINTURA E PROTEÇÃO</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Preparação das Superfície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as barras das grades deverão ser devidamente preparadas para receber pintura anticorrosiva. Deverão também ser isentas de todos os vestígios de carepas de laminação, ferrugem, respingos de solda, óleos, graxas, sujeiras e demais substâncias estranhas, objetivando-se obter superfícies totalmente limpas e secas. As superfícies de aço deverão ser jateadas com areia ao grau de metal quase branco, conforme a Norma SSPC-68T (SIS Sa 2,5).</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Pintur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0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revestimento epo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demãos: 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μ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μm.</w:t>
      </w:r>
    </w:p>
    <w:p>
      <w:pPr>
        <w:pStyle w:val="Normal"/>
        <w:tabs>
          <w:tab w:val="clear" w:pos="709"/>
          <w:tab w:val="left" w:pos="0" w:leader="none"/>
        </w:tabs>
        <w:jc w:val="both"/>
        <w:rPr/>
      </w:pPr>
      <w:r>
        <w:rPr>
          <w:rFonts w:cs="Arial" w:ascii="Arial" w:hAnsi="Arial"/>
          <w:sz w:val="24"/>
          <w:szCs w:val="24"/>
        </w:rPr>
        <w:t>-Parafusos, porcas e arruelas, previstos nos equipamentos sujeitos às intempéries, deverão ser zincados a quente, de acordo com a Norma ASTM A-153, classe C.</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ENSAIOS E INSPEÇÕES</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Fábric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Obra</w:t>
      </w:r>
    </w:p>
    <w:p>
      <w:pPr>
        <w:pStyle w:val="Heading3"/>
        <w:jc w:val="both"/>
        <w:rPr>
          <w:rFonts w:eastAsia="Arial Unicode MS" w:cs="Arial"/>
          <w:b/>
          <w:b/>
          <w:color w:val="000000"/>
          <w:szCs w:val="24"/>
        </w:rPr>
      </w:pPr>
      <w:r>
        <w:rPr>
          <w:rFonts w:eastAsia="Arial Unicode MS" w:cs="Arial"/>
          <w:b/>
          <w:color w:val="000000"/>
          <w:szCs w:val="24"/>
        </w:rPr>
      </w:r>
    </w:p>
    <w:p>
      <w:pPr>
        <w:pStyle w:val="Heading3"/>
        <w:jc w:val="both"/>
        <w:rPr>
          <w:rFonts w:eastAsia="Arial Unicode MS" w:cs="Arial"/>
          <w:szCs w:val="24"/>
        </w:rPr>
      </w:pPr>
      <w:r>
        <w:rPr>
          <w:rFonts w:cs="Arial"/>
          <w:szCs w:val="24"/>
        </w:rPr>
        <w:t>Ensaios de Recebimento Provisório – Testes</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provando, sem nenhuma dúvida, sua adequação ao serviço propos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Pré-Operação do Equipamento e Recebimento Provisóri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Recebimento Definitiv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 Técnica.</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GARANTIAS</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9 – MEDIDOR DE VAZÃO DE ESGOTO E GÁ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fornecimento de equipamentos para medição de vazão, necessários ao processo de tratamento de esgot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especificações e requisitos descritos a seguir devem ser interpretados como sendo os mínimos exigidos, podendo ser aplicados os materiais e critérios que excedem a estes mínimos.</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medidores de vazão deverão atender os requisitos de desempenho previstos nestas especificações, e nos desenhos e fluxogramas do projeto. Qualquer alteração proposta deverá ser aprovada pela fiscalização da CODEVASF, e qualquer ônus será de responsabilidade d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os medidores de vazão completos, com todos os componentes, materiais e acessórios necessários ao seu perfeito funcionamento e à finalidade para a qual estão previstos nos projetos, nos seguintes pontos de med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esgoto 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atores UASB;</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recirculação do efluente fina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ambém fazem parte deste fornecimento os serviços e materiais discriminados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jeto dos equipamento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Fabricação e montagem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teção ou pintura básica, e pintura de acabamento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Todos os cabos elétricos e eletrodos eventualmente necessários à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Supervisão de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balagens para transporte;</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 caráter provisório, os materiais e aparelhos de medição necessários à realização de testes e ensaios, na fábrica e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Guia civil, acompanhamento e recomendações de acabamento das estruturas de assentamento e apoio dos medidores de vaz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LIMITAÇÕES DO FORNECIMENT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pPr>
      <w:r>
        <w:rPr>
          <w:rFonts w:cs="Arial" w:ascii="Arial" w:hAnsi="Arial"/>
          <w:sz w:val="24"/>
          <w:szCs w:val="24"/>
        </w:rPr>
        <w:t>Não estão incluídas no fornecimento, porém são de responsabilidade de Contratad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qualquer obra civil.</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bCs/>
          <w:iCs/>
          <w:sz w:val="24"/>
          <w:szCs w:val="24"/>
        </w:rPr>
      </w:pPr>
      <w:r>
        <w:rPr>
          <w:rFonts w:cs="Arial" w:ascii="Arial" w:hAnsi="Arial"/>
          <w:b w:val="false"/>
          <w:bCs/>
          <w:iCs/>
          <w:sz w:val="24"/>
          <w:szCs w:val="24"/>
        </w:rPr>
        <w:t>Medidores de Vazão Tipo Parshall</w:t>
      </w:r>
    </w:p>
    <w:p>
      <w:pPr>
        <w:pStyle w:val="Normal"/>
        <w:tabs>
          <w:tab w:val="clear" w:pos="709"/>
          <w:tab w:val="left" w:pos="0" w:leader="none"/>
          <w:tab w:val="left" w:pos="9498"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 w:val="left" w:pos="9498" w:leader="none"/>
        </w:tabs>
        <w:jc w:val="both"/>
        <w:rPr/>
      </w:pPr>
      <w:r>
        <w:rPr>
          <w:rFonts w:cs="Arial" w:ascii="Arial" w:hAnsi="Arial"/>
          <w:sz w:val="24"/>
          <w:szCs w:val="24"/>
        </w:rPr>
        <w:t>Deverão ser fornecidas as calhas Parshall de moldagem precisa, em resina termofixa de poliéster reforçada com fibra de vidro, em carcaça única, com rigidez para manuseio e instalação, com acabamento interno liso e livre de irregularidades. A parte externa terá acabamento com areia grossa e saliências para a ancoragem firme e permanente no concreto. As calhas deverão ser fornecidas com chumbadores para ancoragem em concreto, incluindo luvas com plug de PVC roscável nas laterais do final do 1</w:t>
      </w:r>
      <w:r>
        <w:rPr>
          <w:rFonts w:cs="Arial" w:ascii="Arial" w:hAnsi="Arial"/>
          <w:sz w:val="24"/>
          <w:szCs w:val="24"/>
          <w:vertAlign w:val="superscript"/>
        </w:rPr>
        <w:t>o</w:t>
      </w:r>
      <w:r>
        <w:rPr>
          <w:rFonts w:cs="Arial" w:ascii="Arial" w:hAnsi="Arial"/>
          <w:sz w:val="24"/>
          <w:szCs w:val="24"/>
        </w:rPr>
        <w:t xml:space="preserve"> terço do canal convergente de entrada, e régua graduada para a leitura de vazão, para a instalação imediata no campo, de modo que suas paredes permaneçam perfeitamente aprumadas durante a concre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na usada na fabricação deverá ser comprovadamente apropriada para resistir aos efeitos corrosivos do esgoto. A resina poderá conter corantes, desde que seja comprovado o seu uso para, pelo menos, 05 (cinco) anos sem problem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stência contra os efeitos da luz solar (raios ultravioletas) deverá ser comprova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propriedades mecânicas do material deverão ser iguais ou exceder aos seguintes valor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limite de tração:8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à flexão:13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ódulo de elasticidade:60.00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dureza Barcol mínima:35.</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pPr>
      <w:r>
        <w:rPr>
          <w:rFonts w:cs="Arial" w:ascii="Arial" w:hAnsi="Arial"/>
          <w:sz w:val="24"/>
          <w:szCs w:val="24"/>
        </w:rPr>
        <w:t xml:space="preserve">Os procedimentos a serem utilizados na determinação das propriedades deverão estar de acordo com as normas ASTM D-638 e D-790.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 e qualquer corte feito na Calha Parshall deverá ser recomposto com resin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emais dimensões deverão ser padrão e precisas. A calha deverá incluir, em uma só moldada, a garganta e saí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Vazão ultra-sônic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os os sistemas de medição de nível ultra-sônico, para serem instalados nas calhas Parshall e poços de sucção das elevatórias de esgoto bruto e de recirculação do efluente final. Cada um dos sistemas deverá apresentar as seguintes característi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transdutor ultra-sônico em CPVC, hermeticamente selado e resistente à corrosão, com face de teflon para uma altura de até 15 m, range mínimo de 610 mm, grau de proteção IP-65, conexão ao processo por rosca 1” NPT, temperatura de operação de –40 a 82</w:t>
      </w:r>
      <w:r>
        <w:rPr>
          <w:rFonts w:cs="Arial"/>
          <w:szCs w:val="24"/>
          <w:vertAlign w:val="superscript"/>
        </w:rPr>
        <w:t>o</w:t>
      </w:r>
      <w:r>
        <w:rPr>
          <w:rFonts w:cs="Arial"/>
          <w:szCs w:val="24"/>
        </w:rPr>
        <w:t xml:space="preserve"> C, dotado de cabo com no mínimo 3 metros de extensão. O transdutor deverá ser auto-limpante e sem conta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indicador microprocessado digital, multi-frequência (10 khz a 50 khz), com display alfanumérico de 16 (dezesseis) dígitos, com backlight, resolução de 0,1% do span ou 2mm, invólucro NEMA-7, configurado para 01 (um)  transdutor, com sinal de saída de 4 a 20 mA, isolado para uma carga de 600 ohm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2 (dois) relés (setpoints) tipo SPDT, temperatura de operação de -20 a 50</w:t>
      </w:r>
      <w:r>
        <w:rPr>
          <w:rFonts w:cs="Arial"/>
          <w:szCs w:val="24"/>
          <w:vertAlign w:val="superscript"/>
        </w:rPr>
        <w:t>o</w:t>
      </w:r>
      <w:r>
        <w:rPr>
          <w:rFonts w:cs="Arial"/>
          <w:szCs w:val="24"/>
        </w:rPr>
        <w:t xml:space="preserve"> C, saída serial RS- 422/485 (standard), alimentação em 110 VAC, conexão elétrica de ½” NPT.</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Gás Tipo Mássico Thermal ou Similar</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á ser fornecido um sistema de medição para o biogás, considerando os seguintes e principais da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tbl>
      <w:tblPr>
        <w:tblW w:w="8789" w:type="dxa"/>
        <w:jc w:val="left"/>
        <w:tblInd w:w="-5" w:type="dxa"/>
        <w:tblLayout w:type="fixed"/>
        <w:tblCellMar>
          <w:top w:w="0" w:type="dxa"/>
          <w:left w:w="70" w:type="dxa"/>
          <w:bottom w:w="0" w:type="dxa"/>
          <w:right w:w="70" w:type="dxa"/>
        </w:tblCellMar>
      </w:tblPr>
      <w:tblGrid>
        <w:gridCol w:w="1985"/>
        <w:gridCol w:w="1276"/>
        <w:gridCol w:w="1559"/>
        <w:gridCol w:w="1134"/>
        <w:gridCol w:w="1276"/>
        <w:gridCol w:w="1559"/>
      </w:tblGrid>
      <w:tr>
        <w:trPr>
          <w:trHeight w:val="539"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PONTO DE MEDIÇÃO</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lang w:val="es-ES_tradnl"/>
              </w:rPr>
            </w:pPr>
            <w:r>
              <w:rPr>
                <w:rFonts w:cs="Arial" w:ascii="Arial" w:hAnsi="Arial"/>
                <w:sz w:val="24"/>
                <w:szCs w:val="24"/>
                <w:lang w:val="es-ES_tradnl"/>
              </w:rPr>
              <w:t>TIPOS DE FLUIDO</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CONCENTRAÇÃO DE SÓLIDOS (%)</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VAZÃO MÁXIMA DE OPERAÇÃO (m³/h)</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Nº TOTAL DE MEDIDORES</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OBSERVAÇÕES</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Reatores Anaerób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Biog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1 a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Indicado em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Deverá ser instalado próximo ao queimador</w:t>
            </w:r>
          </w:p>
        </w:tc>
      </w:tr>
    </w:tbl>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CONDIÇÕES DE OPERAÇÃ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través dos medidores de vazão projetados, será possível medir vazões instantâneas, horárias e diárias dos esgotos afluentes e efluentes às unidades da ETE.</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pPr>
      <w:r>
        <w:rPr>
          <w:rFonts w:cs="Arial" w:ascii="Arial" w:hAnsi="Arial"/>
          <w:sz w:val="24"/>
          <w:szCs w:val="24"/>
        </w:rPr>
        <w:t>A correlação da vazão diária com dados de DBO</w:t>
      </w:r>
      <w:r>
        <w:rPr>
          <w:rFonts w:cs="Arial" w:ascii="Arial" w:hAnsi="Arial"/>
          <w:sz w:val="24"/>
          <w:szCs w:val="24"/>
          <w:vertAlign w:val="subscript"/>
        </w:rPr>
        <w:t>5</w:t>
      </w:r>
      <w:r>
        <w:rPr>
          <w:rFonts w:cs="Arial" w:ascii="Arial" w:hAnsi="Arial"/>
          <w:sz w:val="24"/>
          <w:szCs w:val="24"/>
        </w:rPr>
        <w:t xml:space="preserve"> e DQO permitirá medir a eficiência do processo de tratamen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 xml:space="preserve">O conhecimento da vazão diária permitirá obter, também, entre outros, uma série de parâmetros e dados operacionais, tais como: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volume de biogás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material gradeado e areia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lodo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gás produzido nos reatores UASB deverá ser medido. Por causa disso, foi previsto um medidor de biogás, permitindo um controle da produção de gá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ENSAIOS E INSPEÇÕES</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Heading3"/>
        <w:tabs>
          <w:tab w:val="clear" w:pos="709"/>
          <w:tab w:val="left" w:pos="9498" w:leader="none"/>
        </w:tabs>
        <w:jc w:val="both"/>
        <w:rPr>
          <w:rFonts w:ascii="Arial" w:hAnsi="Arial" w:cs="Arial"/>
          <w:bCs/>
          <w:sz w:val="24"/>
          <w:szCs w:val="24"/>
        </w:rPr>
      </w:pPr>
      <w:r>
        <w:rPr>
          <w:rFonts w:cs="Arial"/>
          <w:bCs/>
          <w:sz w:val="24"/>
          <w:szCs w:val="24"/>
        </w:rPr>
      </w:r>
    </w:p>
    <w:p>
      <w:pPr>
        <w:pStyle w:val="Heading3"/>
        <w:tabs>
          <w:tab w:val="clear" w:pos="709"/>
          <w:tab w:val="left" w:pos="9498" w:leader="none"/>
        </w:tabs>
        <w:jc w:val="both"/>
        <w:rPr>
          <w:rFonts w:cs="Arial"/>
          <w:bCs/>
          <w:szCs w:val="24"/>
        </w:rPr>
      </w:pPr>
      <w:r>
        <w:rPr>
          <w:rFonts w:cs="Arial"/>
          <w:bCs/>
          <w:szCs w:val="24"/>
        </w:rPr>
        <w:t>Pré 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GARANTIAS</w:t>
      </w:r>
    </w:p>
    <w:p>
      <w:pPr>
        <w:pStyle w:val="Normal"/>
        <w:tabs>
          <w:tab w:val="clear" w:pos="709"/>
          <w:tab w:val="left" w:pos="0"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12 (doze) meses após a entrada em operação e até dezoito meses após a entreg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60 – PENEIRAS ESTÁTI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peneiramento. A presente especificação refere-se ao fornecimento de equipamentos destinado a remoção de sólidos de tamanho superior a 4,0 mm afluente aos reatores UASB.</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t>PENEIRA ESTÁTICA</w:t>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concepção, as dimensões básicas e o arranjo geral da peneira dessa estação de tratamento estão indicados nos desenhos de referência. Caso o equipamento proposto apresente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as instalações deverão estar de acordo com os requisitos das normas mais recentes da ABNT, ou normas internacionais equivalentes. Todos os materiais empregados deverão ser apropriados para as finalidades previstas e deverão ser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fornecer à CODEVASF o equipamento completo, com todos os componentes, materiais e acessórios necessários ao seu perfeito funcionamento e à finalidade para a qual está previsto, além dos desenhos de conjunto, detalhes de peças e esquema de mon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Peneira estátic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Caçambas de transporte de material peneirado.</w:t>
      </w:r>
    </w:p>
    <w:p>
      <w:pPr>
        <w:pStyle w:val="Normal"/>
        <w:tabs>
          <w:tab w:val="clear" w:pos="709"/>
          <w:tab w:val="left" w:pos="0" w:leader="none"/>
          <w:tab w:val="left" w:pos="9498" w:leader="none"/>
        </w:tabs>
        <w:jc w:val="both"/>
        <w:rPr>
          <w:rStyle w:val="DefinioHTML"/>
          <w:rFonts w:cs="Arial"/>
          <w:iCs w:val="false"/>
          <w:sz w:val="24"/>
          <w:szCs w:val="24"/>
        </w:rPr>
      </w:pPr>
      <w:r>
        <w:rPr>
          <w:rFonts w:cs="Arial" w:ascii="Arial" w:hAnsi="Arial"/>
          <w:szCs w:val="24"/>
        </w:rPr>
      </w:r>
    </w:p>
    <w:p>
      <w:pPr>
        <w:pStyle w:val="Heading1"/>
        <w:tabs>
          <w:tab w:val="clear" w:pos="709"/>
          <w:tab w:val="left" w:pos="9498" w:leader="none"/>
        </w:tabs>
        <w:jc w:val="both"/>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A montagem e a pintura na obr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eneira estática, a ser instalada na passarela localizada no topo dos reatores UASB, deverá ter capacidade e a abertura das telas indicadas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S COMPONENTES MECÂNICO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ncepção e Qualidade do Equipament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peneira acabada resistência, estabilidade e rigidez adequadas, adotadas especialmente para serviços de peneiramento nas condições acima indicadas. Espaço amplo e todas as facilidades deverão ser providenciados para inspeção, ajustagem e reparos do equipamento.</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eneira Estática</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sistema de peneiramento consistirá de uma peneira estática a ser instalada a montante dos reatores UASB, na passarela de acesso ao topo dessas unidad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eneira estática de tela fixa construída por processo de eletrofusão de ranhura contínua em aço inox AISI 304, com abertura indicada em projeto. A caixa de transbordamento deverá ser confeccionada em aço inox AISI 304.</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Caçamba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as duas caçambas tipo Brooks, com tampas, para transporte do material peneirado, com volume unitário de 6 m³.</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receber um leve lixamento para receber a pintu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isentas de todos os vestígios de carepa de laminação,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fundo deverá ser de primer expoxi-isocioanato bicomponente com camada de película seca de 25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acabamento deverá ser do tipo esmalte poliuretano alifático, bicomponente, na cor creme claro munsele 2,5 Y 9/4, com camada de película seca de 30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Ensaios de Recebimento Provisório – Tes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provando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Pré-Operação do Equipamento e Recebimento Provisóri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cima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Recebimento Definitiv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1 – MONTAGEM DE REATOR ANAERÓB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dos materiais e montagem interna dos Reatores. A presente especificação técnica refere-se aos serviços de fornecimento de equipamentos e materiais, para o sistema completo de tratamento anaeróbio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1"/>
        <w:jc w:val="both"/>
        <w:rPr>
          <w:rFonts w:ascii="Arial" w:hAnsi="Arial" w:cs="Arial"/>
          <w:b w:val="false"/>
          <w:b w:val="false"/>
          <w:sz w:val="24"/>
          <w:szCs w:val="24"/>
        </w:rPr>
      </w:pPr>
      <w:r>
        <w:rPr>
          <w:rFonts w:cs="Arial" w:ascii="Arial" w:hAnsi="Arial"/>
          <w:b w:val="false"/>
          <w:sz w:val="24"/>
          <w:szCs w:val="24"/>
        </w:rPr>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ora especificado engloba todas as tubulações, medidores, válvulas e demais elementos e acessórios necessários ao funcionamento e operação das instalações do sistema de tratamento anaeróbio. A concepção, as dimensões básicas e o arranjo geral dos reatores anaeróbios de fluxo ascendente e de manta de lodo desta estação de tratamento estão indicados nos desenhos do projeto. Caso o equipamento proposto apresente disposição ou dimensões diferentes das indicadas nos desenhos, o FORNECEDOR preparará e submeterá especificações e desenhos que mostrem e detalhem todas as modificações efetuadas. A utilização de eventuais subfornecedores não isentará o FORNECEDOR de sua total responsabilidade pelo fornecimento da unidade completa e montada, bem como pelo desempenho e eficiência dos componentes, acessórios e da unidade como um todo. Unidades idênticas deverão ser fornecidas de forma que as partes correspondentes sejam intercambiáveis. O projeto e a construção das partes estruturais deverão estar de acordo com os requisitos das especificaçõe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escritas no singular para um reator, aplicar-se-ão a um equipamento completo,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e indiretamente derivados da modificação proposta.</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à CODEVASF todos os materiais e equipamentos completos com todos os acessórios necessários para o perfeito funcionamento do sistema de tratamento anaeróbio constituído por reatores, para a finalidade a qual está previsto. Apresenta-se, a seguir, uma lista resumida, de caráter não limitativo dos materiais e equipamentos a serem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imentação dos reator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Retirada do efluente trat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scarga de lodo digeri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mostragem de lo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leta, transporte, caixa de sedimentação, medição de vazão e queima do biogá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cessórios (separadores trifásicos, tampas / escotilha de inspeção e visita, comportas, vertedouros, etc.).</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incipais materiais e equipamentos a serem fornecidos constam no item correspondente e das relações de materiais contidas nos desenhos relativos aos reatores. O FORNECEDOR deverá anexar à lista, em sua proposta, todos os elementos acessórios adicionais que julgarem necessários, bem como alterá-la para adaptação às características dos equipamentos propostos e conexão destes com as tubulações, válvul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que se seguem:</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 cálcul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teção ou pintura básic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onentes elétricos pertinentes aos equipamentos e a todas as ferramentas e/ou dispositivos especiais exigidos para transporte, montagem, desmontagem e ensaios do equipament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de manutençã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letrodos eventualmente necessários à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os compon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os parafusos, chumbadores, porcas, arruelas, pinos, etc, que serão utilizados para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de medição necessários para a realização dos ensaios na fábrica e na obra. O referido material adicional deverá estar embalado, separado por tipo de peça e com as devidas orientações de uso na embalagem, supervisão de montagem e de ensaios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2"/>
        <w:numPr>
          <w:ilvl w:val="0"/>
          <w:numId w:val="0"/>
        </w:numPr>
        <w:tabs>
          <w:tab w:val="left" w:pos="0" w:leader="none"/>
          <w:tab w:val="left" w:pos="851"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A montagem e a pintura na obra;</w:t>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Qualquer obra civil.</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atores estão indicados no projeto de forma isolada ou con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racterísticas principais de cada reator são as segui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segund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fundidade úti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 º de módulos por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útil de cada reator: indicado no projet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efluente já gradeado e desarenado é encaminhado  aos reatores  por meio de caixas de distribuição, por meio de conjunto de caixas, o efluente é introduzido nos reatore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Nos reatores, o esgoto passa pela digestão anaeróbia, resultando em três fases distintas: lodo, gás e efluente tratado. O gás é queimado, o lodo é encaminhado aos leitos de secagem, e o efluente líquido é reunido em uma tubulação que termina em uma caixa de distribuição, de onde se dirigirá para tratamento secundário. </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o afluente aos reatores é encaminhado até o fundo do reator, onde iniciará um lento fluxo ascendente durante o processo de digestão. Ao ascender, o lodo já digerido formará uma manta (“blanket”) na parte inferior da câmara de digestão. O fluxo ascendente é dirigido para aberturas previstas nos separadores trifásicos até as câmaras de decantação contíguas à câmara de digestão. O efluente é recolhido em canaletas laterais, no topo de cada unidade, sendo esteí conduzido por um conjunto de tubulações até a caixa de distribuição que alimenta as unidades subseqü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reator é equipado com um sistema de retirada de amostras. O sistema foii projetado para permitir retiradas de amostras em diferentes níveis, por meio de tubulações, indicado em projeto, conexões e válvulas, que permitem traçar o perfil de sólidos no re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iogás produzido no processo de digestão anaeróbia será coletado e conduzido por uma tubulação cujos diâmetros indicados no projeto, até o vaso de lastro de líquido. O biogás passa por um medidor de vazão com registrador e totalizador, uma válvula corta-chamas, entrando em combustão no queimador. Foi prevista uma caixa de sedimentação no ponto baixo da tubulação de biogás para possibilitar a retirada do condensado que porventura for formad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Alimenta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variados para a alimentação dos reatores até as caixas foram previsto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Por meio do último conjunto de caixas, o efluente é introduzido no interior dos reatores, sendo as tubulações e conexões, com diâmetro indicado no projeto, previstas no material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alimentação dos reatores, indicadas no projeto estão descritas na especificação técnica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etirada do Efluente Trata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indicados no projeto, para a retirada do efluente tratado dos reatores, foram previstas em ferro fundido e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Descarga de Lodo Digeri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que conduzem o lodo digerido nos reatores até os leitos de secagem, foram previstas no material e diâmetro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s tubulações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Amostragem do Lo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 diâmetro indicado no projeto, para a retirada de amostras foram indicadas no projeto, em conformidade com 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utilizadas nesse sistema estão também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Separadores Trifásic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paradores trifásicos incorporam uma seção retangular (em concreto) na parte superior, e uma seção triangular (abas inclinadas em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eomembrana de polietileno de alta densidade, com espessura mínima de 2 mm deverá atender às seguintes propriedades mec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93" w:type="dxa"/>
        <w:jc w:val="left"/>
        <w:tblInd w:w="-5" w:type="dxa"/>
        <w:tblLayout w:type="fixed"/>
        <w:tblCellMar>
          <w:top w:w="0" w:type="dxa"/>
          <w:left w:w="108" w:type="dxa"/>
          <w:bottom w:w="0" w:type="dxa"/>
          <w:right w:w="108" w:type="dxa"/>
        </w:tblCellMar>
      </w:tblPr>
      <w:tblGrid>
        <w:gridCol w:w="2879"/>
        <w:gridCol w:w="1799"/>
        <w:gridCol w:w="1701"/>
        <w:gridCol w:w="2414"/>
      </w:tblGrid>
      <w:tr>
        <w:trPr/>
        <w:tc>
          <w:tcPr>
            <w:tcW w:w="287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PROPRIEDADE</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UNIDADE</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VALOR</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NORMA</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ensidad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cm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9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792/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sistência à traç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N/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5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longamento na ruptur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6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Índice de fluidez (190ºC – 2,16 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10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1238/90b</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issuramento sob tens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1.5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5397</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 Placas para “Stop-Log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para “Stop-Logs” e comportas de acionamento manual estão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Medidores de Vaz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didor de vazão de biogás do tipo mássico termal está descrito na especificação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Flange de Inspeção e Visit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parte inferior dos reatores, deverá ser instalado um flange de inspeção e visita, em material, que terá o diâmetro indicado no projeto, com parafusos e porcas de aço carbo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Tampas de Inspe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opo dos reatores, na região das câmaras de biogás, deverão ser instaladas tampas de inspeção, conforme detalh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 inspeção será montada em um quadro de fixação que deverá ser construído em perfis de aço ASTM-A36, cuja fixação será feita por meio de chumbadores de expansão em aço inóx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verá ser confeccionada em chapa de aço SAE1020, reforçadas com perfis em aço ASTM-A3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conjunto deverá receber um tratamento de superfície do tipo zincagem a q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Queimadores de Gás e Acessóri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ção de Tratamento de Esgotos será provida de um queimador de gás de digestão, para operação nas pressões de projeto. Os queimadores deverão ser dimensionados para consumir a vazão máxima produzida de biogás indica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eimadores deverão ser construídos de aço inoxidável AISI – 304, ou equivalente, com tubo de alimentação em aço carbono. Cada tubo de alimentação deverá ser provido de corta-chamas com carcaça em ferro fundido e elementos do corta-chamas em alumínio ou equival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os com o queimador os seguintes equipamento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ainel de comando, incluindo o sistema de acendimento automátic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spositivo de monitoração da chama pilo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Vaso de lastro de líquido com o corpo em aço carbono e internos em aço inox </w:t>
        <w:br/>
        <w:t>AISI-304, com os seguintes acessórios: controle de nível, visor de nível, válvula automática de entrada de líquido, válvula manual de saída de líquido e dispositivo de saída de líquido e sinalização visual e sonora quando ocorrer o esvaziamento do vas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bloqueio da linha principal de biogá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ubulações e conexões de interligação do queimador com o vaso de lastro de líqui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Sistema vertical de descarga de biogás, a ser utilizado na necessidade de retirar de operação o “flare” para a realização de eventuais procedimentos de manutenção com a unidade em operaçã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alívio e pressão e vácuo, para permitir o escape do biogás para a atmosfera, em caso de um aumento acidental de pressão interna do reator, ou para admitir ar externo, no caso de formação de vácuo no interior do reator. Esta válvula deverá ser provida de um corta-chamas para proteção do sistem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aixa de sedimentos com tubulação “by-pass”, válvulas; corta-chamas e demais acessórios.</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720"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sistema deverá receber um ensaio completo de funcionamento, onde deverá demonstrar sua capacidade de operação, provando sua adequação ao serviço proposto. Durante os ensaios, deverão ser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sistema desempenhará satisfatoriamente o serviço para o qual foi projetado, este será rejeitado e o FORNECEDOR deverá então desmontar e retirar os equipamentos e materiais, às suas próprias expensas, e reparar ou substituir os componentes defeituosos. Após os reparos e remontagem, nova série de ensaios será executada, até que o sistema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s equipamentos em condições reais de funcionamento. Quaisquer deficiências então observadas deverão ser por ele reparadas, e os equipamentos só serão considerados aptos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recebidos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considerados como recebidos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 de desempenho e eficiência, quando operando nas condições especificadas. O FORNECEDOR garantirá o rendimento global de cada unidade, conforme declarado na sua proposta, no mínimo doze meses após a entrada em operação e até dezoito meses após a entrega.</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2 – DECANTADORES SECUNDÁRI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presente especificação técnica refere-se aos serviços de fornecimento de equipamentos, para o sistema de decantação secundária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 concepção, as dimensões básicas e o arranjo geral dos tanques de decantação secundária d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 sistema de decantação secundária deverão estar de acordo com os requisitos das especificações mais recentes da ABNT, ou normas internacionai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a CODEVASF os equipamentos completos, com todo material necessário ao seu perfeito funcionamento e para a finalidade para a qual está previs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principais dos decantadores secundário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circula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º de decantadores: indicados no projeto e por previsão em etap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âmetro adotado para cada decantad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clividade de fundo (V/H):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tura da parede latera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de cada decantador: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imentação do conjunto de decantadores secundários será feita através de uma caixa de distribuição de afluente, que será suprida por meio de tubulação proveniente do afluente dos filtros biológicos percoladores. O controle de vazão de alimentação dos decantadores secundários será feito por meio de placas vertedouras regul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entrada passarão embutidos no concreto do fundo até o centro do tanque e subirão atrás de uma coluna de concreto que suportará também a ponte rotat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terão os fundos com uma inclinação de 1:10, a qual auxiliará na remoção do lodo que será feita com o auxílio de raspadores. Tais raspadores conduzirão o lodo para um compartimento central, de onde será retirado por meio de tubulação de saída de lodo. O efluente líquido será coletado por canais que conduzirão os esgotos para o corpo receptor.</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ESCRIÇÃO TÉCNICA DO SISTEMA</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nsideraçõe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secundária foram dimensionados com base nos parâmetr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azão máxima de retirada de lod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Taxa de aplicação superficial (para Q</w:t>
      </w:r>
      <w:r>
        <w:rPr>
          <w:rFonts w:cs="Arial" w:ascii="Arial" w:hAnsi="Arial"/>
          <w:sz w:val="24"/>
          <w:szCs w:val="24"/>
          <w:vertAlign w:val="subscript"/>
        </w:rPr>
        <w:t>méd.</w:t>
      </w:r>
      <w:r>
        <w:rPr>
          <w:rFonts w:cs="Arial" w:ascii="Arial" w:hAnsi="Arial"/>
          <w:sz w:val="24"/>
          <w:szCs w:val="24"/>
        </w:rPr>
        <w:t>):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Ponte Rotativ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rotativa será suportada pela caixa central de entrada, em volta da qual girará, e pela parede lateral do decantador. A ponte rotativa estender-se-á além da caixa central, permitindo assim que os raspadores possam ser montados nesta seção em balanço, além da seção entre os sup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dimensionada para uma carga uniformemente distribuída de 2.500 N/m² de área do passadiço. Além disso, a ponte deverá ser projetada com uma curvatura suficiente para cancelar completamente a deflexão a ser produzida pela carga morta da ponte completa com o mecanismo de raspagem acoplado, estando o último não submerso. A ponte deverá ter um passadiço de largura não inferior a 0,75 m, e deverá ser equipada com guarda-corpos de ambos os 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o passadiço deverá ser anti-derrapante, não devendo ser usada chapa xadrez.</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a uma escada com os necessários guarda-corpos, sendo a mesma rigidamente fixada à extremidade externa da ponte para permitir o acesso a esta. A altura do tanque, com relação ao terreno circundante, será da ordem de 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movida por um motor elétrico com acionamento periférico e um redutor de velocidade, que propiciará uma velocidade periférica de 1,00 m/min. As rodas motrizes e portantes (livres) deverão ter as superfícies de contato consistindo de borracha sintética aprovada e de boa resistência ao desgaste. As rodas deverão ser alinhadas, de modo que o plano de rotação seja perpendicular a uma linha traçada entre o centro da roda e o ponto em torno do qual a ponte girará, minimizando o desgaste da borracha. As rodas deverão ter proteção lateral e pára-choques frontal, ajustável, para remoção de objetos estranhos, eventualmente presentes na pista de rolamento, para fora do tan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ado inferior da ponte e o lado inferior da contra-chapa, onde são fixadas as tiras de borracha para a raspagem, deverão ter uma folga suficiente para evitar qualquer contato entre o metal e o concreto, quando os pneus estiverem bem desgastados. O espaçamento das rodas deverá ser de tal forma a dar uma adequada estabilidade lateral para a po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ontos para lubrificação no mecanismo motor e rodas deverão ser de modo a que não se deposite graxa na superfície de rola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aspador</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raspar a área total do fundo. Os raspadores deverão ser sustentados pela ponte rotativa superior. O mecanismo de raspagem, ponte e estrutura de suporte deverão formar uma unidade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arafusos e porcas situados sob o nível d’água deverão ser em aço inoxidável. Os raspadores deverão consistir de contra-chapas de metal unidas por tiras de borracha sintética. As contra-chapas deverão ter uma espessura mínima de 6,0 mm, se de aço doce, e 4,5 mm, se de aço inoxidável (AISI 304). Dever-se-á tentar minimizar o desgaste nas tiras de borracha, sem utilizar rodas de suporte. As barras que sustentam os raspadores deverão ser suficientemente rígidas para manterem os raspadores nas suas posições relativas sem que as contra-chapas metálicas entrem em contato com o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o um defletor de escuma com espessura de 4,5 mm, altura de 0,45 m, imersão de 0,30 m, em material resistente à corrosão e à incidência de luz solar, ao longo de toda a extensão, do lado interno do canal do efl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ser completo, com ponte, motor elétrico, redutor de velocidade, rodas, braços dos raspadores e lâminas, esteio, mancais, vertedouros, difusor centr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Vertedouro de Saíd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vertedouro de saída será do tipo triangular, montado no lado interno do canal do efluente, e deverá ser ajustável, feito de um material resistente à corrosão e à incidência de luz solar. Todos os elementos de fixação deverão ser em aço inoxidável AISI 30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 efluente deverá descarregar livre e homogeneamente ao longo de toda a circunferência do tanque, sem permitir vazamentos na junta entre o vertedor e a parede.</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nsaios e inspeções na fábrica deverão ser programados e formalizados pela CODEVASF, segundo um Roteiro de Inspeções a ser elaborado de comum acordo com o FORNECEDO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Heading3"/>
        <w:jc w:val="both"/>
        <w:rPr>
          <w:rFonts w:cs="Arial"/>
          <w:b/>
          <w:b/>
          <w:bCs/>
          <w:color w:val="000000"/>
          <w:szCs w:val="24"/>
        </w:rPr>
      </w:pPr>
      <w:r>
        <w:rPr>
          <w:rFonts w:cs="Arial"/>
          <w:b/>
          <w:bCs/>
          <w:color w:val="000000"/>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e-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pela FISCALIZAÇÃO da pré-operação, de acordo com as condições anteriormente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até dezoito meses após a entr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63 – FILTROS BIOLÓGIC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conjunto distribuidor rotativo para filtros biológicos percoladores. A presente Especificação Técnica refere-se aos serviços de fornecimento de equipamentos do conjunto distribuidor rotativo, para os filtros biológicos percoladores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t>A concepção, as dimensões básicas e o arranjo geral dos filtros biológico percoladores dest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s filtros biológicos percoladores deverão estar de acordo com os requisitos das especificações mais recentes da ABNT, ou normas internacionais equivale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especificações seguintes aplicar-se-ão a equipamentos completos, conforme indicado no item correspondente de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à CODEVASF os equipamentos completos, com todos os materiais e acessórios necessários para a instalação, montagem e ao seu perfeito funcionamento, operação e manutenção, para a finalidade para os quais estão previs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um conjunto distribuidor rotativo para cada filtro biológico percola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Fazem parte deste fornecimento, além do braço distribuidor, os serviços e materiai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imensões e características principais dos filtros biológicas percoladores são a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Formato : circular;</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º de filtros: indicados no projeto e por previsão em etapa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Diâmetro adotado para cada filtra: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útil do filtro: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do meio filtrante: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Área resultante de cada filtro: indicado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CONDIÇÃO DE OPERAÇÃ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braços distribuidores rotativos dos filtros biológicos percoladores são destinados à distribuição uniforme do líquido oriundo dos reatores em uma superfície circular. O líquido é levado ao braço distribuidor, passando pelo corpo distribuidor, até ser lançado sobre a superfície dos filtros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otação do distribuidor é obtida pela força de reação do efluente que escoa. Os orifícios são dispostos de tal forma que a velocidade periférica máxima, permitida à extremidade dos braços distribuidores, não seja ultrapassada mesmo no pico da vazão prevista. Isto é necessário a fim de se manter a distribuição da pressão, devido à força centrífuga, dentro dos limites aceitáveis.</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 CONJUNT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Tanque</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xecutado em concreto de formato circular, com enchimento constituído de pedras britadas não escamadas.</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Central de Alimenta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luna central em concreto, onde será instalado o tubo em ferro fundido ou aço carbono com flange na extremidade da tubulação para o acoplamento do braço distribuidor. O sistema deverá possuir um rolamento de esferas, de escora, de grandes dimensões, de modo a minimizar as perdas por atrito e sustentar o peso do conjunto, bem como evitar eventuais desbalanceamentos durante a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de Distribui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nstruída a partir de chapas de aço carbono, com quatro saídas eqüidistantes, onde, por meio de flanges, são fixados os braços distribuidores rotativ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diâmetros dos braços são de tal maneira projetados que, aliados às velocidades necessárias, tenham geometria, para permitir a sua sustentação pelos cabos de aço fixados na coluna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ada braço contém um número de orifícios necessários para que possa proporcionar uma distribuição uniforme do efluente sobre a camada filtrante do filtro, bem como, por meio da carga dinâmica atuante, possa promover a rotação dos bra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 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form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dezoito meses após a entreg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PROTEÇÃO DE TALU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PROTEÇÃO DE TALUDES COM ENROC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siderações Inici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presente especificação tem por objetivo estabelecer as condições técnicas de acordo com as quais, juntamente com os desenhos de projeto e as instruções da FISCALIZAÇÃO, deverão ser construídos os enrocamentos de proteção de talu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s rochas a serem empregadas nos enrocamentos devem apresentar-se em boas condições de sanidade e sem sinais de alteração, de modo que fique assegurada sua resistência à ação desagregadora das águ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blocos devem apresentar dimensões aproximadamente iguais segundo a direção de três eixos ortogonais, tendendo para a forma cúbic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lém dos dispositivos de escavação em rocha, necessários à produção dos blocos e que, em geral estão previstos nas especificações para escavação ou desmonte de rochas, recomendam-se os seguintes equip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 para a carga de material: carregadeira de pneus ou de est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b – para transporte: dumpers, caminhões basculantes, etc;</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 – para a arrumação dos blocos: tratores de esteiras com lâmina e, eventualmente, carregadeiras ou escavad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escri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amada de Transi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left" w:pos="0" w:leader="none"/>
          <w:tab w:val="left" w:pos="709" w:leader="none"/>
          <w:tab w:val="left" w:pos="1560" w:leader="none"/>
          <w:tab w:val="left" w:pos="4095" w:leader="none"/>
        </w:tabs>
        <w:ind w:left="0" w:right="0" w:hanging="0"/>
        <w:rPr>
          <w:rFonts w:cs="Arial"/>
          <w:szCs w:val="24"/>
        </w:rPr>
      </w:pPr>
      <w:r>
        <w:rPr>
          <w:rFonts w:cs="Arial"/>
          <w:szCs w:val="24"/>
        </w:rPr>
        <w:t>Nos locais que deverão ser protegidos por enrocamento, os taludes submetidos a ação das águas deverão ter uma camada de transição de material compactado, entre o terreno e o enrocamento, conforme indicação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ixa granulométrica do material de transição será indicada no projeto executiv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amada de transição deverá ter uma espessura de 20 cm a 30 cm, medidos na perpendicular ao talude e deverá ser compactada até atingir um grau de compactação não inferior àquele exigido para o aterr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Quando se utilizar brita para a camada de transição, a mesma deverá ser constituída de pedras sãs e com granulometria dentro da faixa granulométrica especif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Rocha fraturada da camada superficial do embasamento rochoso poderá ser utilizada na construção da camada de transição, desde que atenda a faixa granulométr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Enrocamento Lanç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obre a camada de transição deverá ser lançado o enrocamento, em uma faixa de largura indicada no projeto, medida na direção perpendicular ao talude.</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enrocamento deverá ser constituído por pedras sãs, de fontes previamente aprovadas pela CODEVASF, e satisfazer à faixa granulométrica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Não será exigida compactação do enrocamen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ce  externa do talude deverá apresentar uma superfície regular, isenta de depressões ou blocos em condições instáveis. Para tal, poderá ser exigida uma arrumação manual.</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onstrução do enrocamento será feita simultaneamente com a do aterro, isto é, as camadas serão lançadas, a medida em que o corpo do aterro progride, até alcançar as alturas definidas nos desenhos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ontrole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enrocamentos devem ser conformados de maneira que nenhuma pedra saliente-se em mais de 0,30 m, em relação ao plano de talude preestabeleci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suppressAutoHyphens w:val="false"/>
        <w:ind w:left="0" w:right="0" w:hanging="0"/>
        <w:rPr>
          <w:rFonts w:cs="Arial"/>
          <w:szCs w:val="24"/>
        </w:rPr>
      </w:pPr>
      <w:r>
        <w:rPr>
          <w:rFonts w:cs="Arial"/>
          <w:szCs w:val="24"/>
        </w:rPr>
        <w:t>PROTEÇÃO COM GABI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gabião se destina a confinar (arrimar) aterros sujeitos ou não à ação das águas. Em qualquer das duas situações os fios das caixas deverão ser revestidos de plástico, de modo a não sofrer corrosão ao longo do tempo. As pedras dos gabiões que não sofrerão ação das águas poderão ser do tipo concrecção laterítica, ocorrente na cidade de Itabirito. Já os gabiões que estarão expostos a  ação das águas deverão ser de rocha sã , de preferência do tipo gnaisse.</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 execução do corpo do gabião, ou seja, quando do preenchimento das caixas por pedras, serão usados gabaritos de madeira e tirantes ligando as faces opostas das caixas de modo a garantir a forma prismática do corpo final, garantindo assim um paramento plano sem protuberâncias ou deformações, ainda que localizadas. Entre o corpo do gabião e o do aterro confinado, terá lugar uma camada de transição ou a manta de Bidim OP 30, ou simila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o terreno de apoio do gabião for de baixa capacidade de suporte, ou abaixo do NA, será então executada uma camada de pedra ou gabião tipo saco para assentamento do gabião caixa. Também para o gabião tipo saco será usado o fio revestido de plástico. Quando da disposição desses gabiões no terreno, na maioria das vezes em locais abaixo do N.A, os serviços deverão se desenvolver com criterioso cuidado, afim de que o corpo formado seja uma estrutura hábil a suportar as caixas que aí se apoiarão. Assim deverão ter acabamento bem regular, de maneira que as caixas fiquem no prumo ou com inclinação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1"/>
          <w:numId w:val="15"/>
        </w:numPr>
        <w:tabs>
          <w:tab w:val="clear" w:pos="709"/>
          <w:tab w:val="left" w:pos="0" w:leader="none"/>
        </w:tabs>
        <w:suppressAutoHyphens w:val="false"/>
        <w:ind w:left="0" w:right="0" w:hanging="0"/>
        <w:rPr>
          <w:rFonts w:cs="Arial"/>
          <w:szCs w:val="24"/>
        </w:rPr>
      </w:pPr>
      <w:r>
        <w:rPr>
          <w:rFonts w:cs="Arial"/>
          <w:szCs w:val="24"/>
        </w:rPr>
        <w:t>PROTEÇÃO COM SACO SOLO-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mplo do gabião, o saco de aniagem cheio com solo misturado com cimento, em traço definido a seguir, poderá ser usado como elemento confinante ou protetor de corpo de aterro. Como já dito, o saco a ser usado para este fim será o de aniagem, podendo eventualmente, a critério da FISCALIZAÇÃO, em casos localizados, ser substituído por saco de plástico. Antes de se efetuar a mistura do cimento com o solo, que poderá ser na pista, através de carregadeira ou outro equipamento adequado, o solo deve ser bem destorroado e deverá estar bem seco (pulvirulento), de modo a permitir uma mistura bem homogênea. O enchimento dos sacos poderá ser feito manualmente, e deverá se restringir a aproximadamente 70% da sua capacidade volumétrica, de modo a permitir melhor condição de acomodação de cada unidade no corpo da sacaria que irá integrar. Após seu enchimento, a boca de cada saco será costurada com fio do mesmo material do saco. A disposição dos sacos será feita através de camadas superpostas, matando-se as juntas da camada inferior com a inversão da posição das unidades da camada superior. Logo após a colocação de uma determinada camada de sacos, eles serão socados com macetes de madeira à medida que recebem forte irrigação. Acomodada assim, essa será nivelada, principalmente nas depressões das juntas, com solo-cimento solto, no mesmo traço da sacaria, também compactado como mesmo macete  anterio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Em princípio o traço da mistura será de 120 Kg de cimento para 1,0m</w:t>
      </w:r>
      <w:r>
        <w:rPr>
          <w:rFonts w:cs="Arial"/>
          <w:szCs w:val="24"/>
          <w:vertAlign w:val="superscript"/>
        </w:rPr>
        <w:t>3</w:t>
      </w:r>
      <w:r>
        <w:rPr>
          <w:rFonts w:cs="Arial"/>
          <w:szCs w:val="24"/>
        </w:rPr>
        <w:t xml:space="preserve"> solo, podendo ser alterado a critério da FISCALIZAÇÃO em locais onde ajuizar necess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se tratar de proteção de curta duração, poderá ser indicada sacaria de solo, sem qualquer percentual de 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1276" w:leader="none"/>
          <w:tab w:val="left" w:pos="1418" w:leader="none"/>
        </w:tabs>
        <w:suppressAutoHyphens w:val="false"/>
        <w:ind w:left="0" w:right="0" w:hanging="0"/>
        <w:rPr>
          <w:rFonts w:cs="Arial"/>
          <w:szCs w:val="24"/>
        </w:rPr>
      </w:pPr>
      <w:r>
        <w:rPr>
          <w:rFonts w:cs="Arial"/>
          <w:szCs w:val="24"/>
        </w:rPr>
        <w:t>PROTEÇÃO DE TALUDES COM REVESTIMENTO VEGETAL</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Os taludes, tanto de corte como de aterro, para os quais não tenha sido indicada proteção especial, serão devidamente protegidos por revestimento vegetal de grama.</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Antes da aplicação desse revestimento, o paramento a ser revestido será devidamente preparado, acertado de modo a eliminar deformações ou erosões localizadas. Quando se tratar de solo com elevada acidez, a juízo da FISCALIZAÇÃO, será aplicado calcário para promover a correção da referida acidez.</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 xml:space="preserve">Após esses procedimentos, serão então aplicadas as mudas, ou placas ou “tela vegetal”, que não devem apresentar espaços maiores que 10 cm entre seus elementos, após disposição final. </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No caso das placas que serão fixadas no terreno através de piquetes de madeira, será lançada sobre as mesmas uma camada de terra vegetal, que irá cobri-las e preencher os espaços vazios existentes entre el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Em todas as modalidades mencionadas, será providenciada a rega de toda a área plantada, diariamente, que deverá se estender até um mínimo de 15 di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
        <w:tabs>
          <w:tab w:val="clear" w:pos="709"/>
          <w:tab w:val="left" w:pos="0" w:leader="none"/>
          <w:tab w:val="left" w:pos="2448" w:leader="none"/>
        </w:tabs>
        <w:jc w:val="both"/>
        <w:rPr/>
      </w:pPr>
      <w:r>
        <w:rPr>
          <w:rFonts w:cs="Arial" w:ascii="Arial" w:hAnsi="Arial"/>
          <w:b w:val="false"/>
          <w:i w:val="false"/>
          <w:color w:val="000000"/>
          <w:sz w:val="24"/>
          <w:szCs w:val="24"/>
        </w:rPr>
        <w:t>A CONTRATADA será responsável pela recuperação, replantio ou reparação do revestimento, no todo ou parte, até o término da obra</w:t>
      </w:r>
      <w:r>
        <w:rPr>
          <w:rFonts w:cs="Arial" w:ascii="Arial" w:hAnsi="Arial"/>
          <w:color w:val="000000"/>
          <w:sz w:val="24"/>
          <w:szCs w:val="24"/>
        </w:rPr>
        <w:t>.</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SEGUEM NORMAS DA CODEVASF QUE SÂO COMPLEMENTARES AS ESPECIFICAÇÕES ACIM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EME - 03/01 - EQUIPAMENTOS E SISTEMAS PARA REBAIXAMENTO DO LENÇOL FREÁTIC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nterceptar a percolação e rebaixar 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Melhorar as condições de estabilidade de talud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vitar o levantamento do fundo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Reduzir os empuxos de terra sobre paredes de escoament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tc.</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TIPOS DE SISTEM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 tipo do sistema de rebaixamento depende principalmente dos seguintes fator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ermeabilidade do sol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rofundidade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osição d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Duração d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Condições das obras e das suas funções próximas a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mportância da obra a ser execu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onteiras Drenantes (well-Poin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1 - São constituídas de tubos de pequeno diâmetro (1 ½ a 2 1/2), com 30 a 100 cm de comprimento, perfurados e envolvidos por malha de pequena abertur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2 - Geralmente são cravadas no solo por jatos de água de pressão elevada, através de orifícios existentes na sua extremidade inferio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3 - As ponteiras são conectadas a tubos de mesmo diâmetro, que na superfícios do terreno são ligados ao tubo coletor, de maior diâmetro, por meio de tubos flexíveis tipo canaflex, para visualização do fluxo d'água e registros de gaveta soldados ao tubo coletor, de tal modo que o conjunto permita desliga-las para execução de serviços de limpez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4 - O tubo coletor é ligado a um conjunto moto-bomba que subtrai do coletor a água e eventualmente o ar que penetram nas ponteiras filtr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5 - Em solos menos permeáveis ou na impossibilidade de se dispor de água em abundância, as ponteiras poderão ser instaladas dentro de furos de maior diâmetro, ficando envolvidas por material de filtro adequ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6 - As extremidades inferiores das ponteiras, para um mesmo estágio, deverão estar em uma mesma cot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1 - São poços executados com diâmetros de 300 a 600mm, dentro dos quais é instalado um tubo de aço de 150 a 300mm  de diâmetro, fechado na base e perfurado ao longo de uma altura, que constitui o preço drenante do poço.</w:t>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2 - Na parte inferior desse tubo é instalada uma bomba centrífuga, de eixo vertical, acoplada a um motor elétrico (bomba submersa) cuja capacidade será função das condições hidrogeológicas locais e altura de recalqu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3 - O espaçamento entre poços pode variar entre 5 a 20 metros, dependendo da permeabilidade do solo e da altur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Como as bombas deverão ter grande capacidade de descarga o sistema terá funcionamento intermitent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4 - Desta forma em cada poço é instalado um sistema de relés, que liga a bomba quando o nível de água dentro do poço atinge certa elevação maxima e a desligar ao ser atingida a elevação mínima estabelecida para que a bomba tenha sempre funcionamento submers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5 - O emprego de poços profundos é indicado para solos bastante permeáveis, tais como pedregulho e areias, isto é , onde a água se infiltra livremente nos poços pela ação da gravidade, e é retirada destes, por meio de bombas submers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 Sistema a Vácu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1 - Para solos de baixa permeabilidade (k=10 (-3) a 10 (-5) cm/ seg), tais como areia fina, areia siltosa ou silte, face às forças de adesão e capilaridade existente em seus poros, impedindo a percolação d'água, podendo-se-á aplicar vácuo, tanto no sistema de ponteiras como nos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2.3.2 - No primeiro caso as ponteiras deverão ser instaladas dentro de poços filtrantes, em que o trecho drenante ficará limitado a um comprimento pouco maior que o da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nteira e o trecho superior será vedado com material impermeável (bentonita e argila socada), sendo o vácuo aplicado no tubo coletor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3 -   Nos poços profundos também limitar-se-á  o trecho drenante e o vácuo será aplicado na tubulação interna em que a bomba está alojada, a qual será instaladas com juntas estanques para evitar entrada de a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4 - A aplicação do vácuo nos sistemas de rebaixamento provoca um gradiente de depressões entre o interior do poço e a água do subsolo adjacente (sujeita a pressão atmosférica), fazendo com que a mesma percole  para dentro do poço, de onde é esgotada pela atuação da bomba centrífug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 Drenagem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1 - Em solos finos, tais como siltes, siltes argilosos e areias finas silto-argilosas, com coeficientes de permeabilidade entre (-5) e  10 (-7) cm/s, os métodos de rebaixamento, esses solos podem ser drenados por poços ou ponteiras, combinados com um fluxo de eletricidade de passando através do solo. Este método de drenagem é conhecido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2 - Se dois eletrodos são cravados em um solo saturado, com a passagem de corrente contínua entre ambos, a água contida nos vazios  migram do eletrodo positivo (anodo) para o negativo (catodo). Fazendo as ponteiras trabalharem como cátodo, a água que percolar até elas será removida por bomb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2.4.3 - Esse processo poderá ser utilizado para a estabilização de cortes em maciços saturados, pois a água percolando em direção às ponteiras instaladas fora de escavação, introduzirá forças de percolação que aumentam a estabilidade dos talud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t>EME – 12/01 - MADEI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NATUR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1 - Toda a madeira para emprego definitivo será de lei, abatida há mais de 2 anos ou seca em estufa, isenta de branco, caruncho ou broca; não ardida e sem nós ou fendas que comprometam sua durabilidade, resistência ou aparênci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2 - A     de    emprego    provisório,   para   andaimes,   tapumes,   moldes    e Escoramentos, será Pinho do Paraná, ou equivalente, em pranchões, tábuas, couçoeiras ou pernas, com as dimensões necessárias aos fins a que se destine, sendo admitido o uso de roliços desde que resist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Norm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1 - A madeira serrada e beneficiada satisfará à NBR-7203 (PB-5).</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 - A madeira para estruturas obedecerá à NBR-7190 (NB-11).</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Os ensaios de madeira se regularão pela NBR-6230 (MB-2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4 - A terminologia obedecerá à TB-1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 - Nomenclat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 fim de dirimir dúvidas, serão adotadas as seguintes equivalências de terminologia vulgar e botâni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tbl>
      <w:tblPr>
        <w:tblW w:w="9516" w:type="dxa"/>
        <w:jc w:val="left"/>
        <w:tblInd w:w="0" w:type="dxa"/>
        <w:tblLayout w:type="fixed"/>
        <w:tblCellMar>
          <w:top w:w="0" w:type="dxa"/>
          <w:left w:w="70" w:type="dxa"/>
          <w:bottom w:w="0" w:type="dxa"/>
          <w:right w:w="70" w:type="dxa"/>
        </w:tblCellMar>
      </w:tblPr>
      <w:tblGrid>
        <w:gridCol w:w="5245"/>
        <w:gridCol w:w="4253"/>
        <w:gridCol w:w="18"/>
      </w:tblGrid>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NOME VULGAR</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CLASSIFICAÇÃO BOTÂN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 - Acapu</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Voucapua americ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 - Angelin Amargos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dira anthelmit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3 - Aguano</w:t>
              <w:tab/>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Vide mogno</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4 - Aroeira do Sertão</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Astronium urundeuv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xml:space="preserve">1.3.5 - Braúna       </w:t>
              <w:tab/>
              <w:t xml:space="preserve"> braun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elan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6 - Cabriuva Vermelha</w:t>
              <w:tab/>
              <w:t xml:space="preserve"> balsamun</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y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7 - Canela Parda</w:t>
              <w:tab/>
              <w:t xml:space="preserve"> amar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Nectand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8 - Canela Sassafrás</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Ocotea pretio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9 - Cedro Aromátic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odorat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0 - Cedro Vermelh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fissil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1 - Cerejeira Amarel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mburana acre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2 - Faveir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terodon abruptus Benth</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3 - Gonçalo Alves</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tronium flaxin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4 - Imbui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hoebe por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5 - Ipê Taba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Tecoma leuc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6 - Jacarandá Caviun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Dalbergia violace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7 - Jacarandá Pret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achaerium incorruptibile</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8 - Louro Aritu</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crodiclidium appellii</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9 - Louro Pard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ordia excel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0 - Louro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iba parviflo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1 - Macacaú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ymiscium Ulei Harm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2 - Massarandu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imussops ruful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3 - Mogn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Swietenia macrophylla king</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4 - Óleo Vermelh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yrospernum eryth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5 - Pau  Marfim do Par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gonandra brasiliens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6 - Pau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eburne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7 - Pequiá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arv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8 - Peroba do Camp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aratecoma perob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9 - Peroba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olyneur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0 - Pinho do Paran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raucaria angustifoli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1 - Sucupira Pard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Bowdichia racem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2 - Vinháti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hymonia reticulata</w:t>
            </w:r>
          </w:p>
        </w:tc>
      </w:tr>
    </w:tbl>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4 - Terminologi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 - Faces - São as superfícies planas maior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2 - Cutelos - São superfícies planas menores, normais às fac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3 - Topos - São as seções transversais dos extremo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4 - Quinas - são as linhas de intersecção das superfícies que formam dois lados adjacente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5 - Espessura - É a maior dimensão de um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6 - Largura - É a maior dimensão d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7 - Comprimento - É a menor distância entre os topos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8 - Bitola - É a expressão numérica das dimensões de largura e espessura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9 - Retração - É a redução das dimensões da peça de madeira nas direções longitudinal, tangencial e radial, causada pela diminuição do teor de umidade, a partir do ponto de saturação das fib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0 - Teor de unidade - É a quantidade de água contida na madeira, expressa em percentagem em relação à sua mass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1 - Ponto de saturação das fibras - É o estado da madeira em que não se verifica a presença de água nas cavidades da células, estando, porém, as paredes celulares completamente saturadas com águ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2 - Teor de unidade em equilíbrio - É o teor de umidade que a madeira atinge quando está exposta constantemente à condições ambientais, durante um determinado tempo, acima do qual o teor de umidade desta madeira não mais se alterará.</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1:- Madeira serrada verde - teor acima de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Madeira serrada seca ao ar - teor superior a 20% e inferior a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Madeira seca em estufa - É aquela que foi submetida a um processo artificial de secagem em estufa, a fim de atingir um teor de umidade inferior ou igual a 2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 - Definições de Acordo com a Bitol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1 - Quadrinho - Peça com 25mm (1") nas 4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2 - Ripa - Peça com espessura nominal de 11mm (1/2") e de largura nominal de 50mm (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3 - Sarrafo - Peça com espessura nominal de 25mm (1") e de largura nominal de 50mm (2") a 100 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4 - Tábua - Peça com espessura nominal de 25mm (1") 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5 - Pranchinha - Peça com espessura nominal não inferior a 38mm (1 1\2") e cuja largura nominal não seja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6 - Caibro - Peça com espessura nominal não inferior a 50mm (2") e de largura nominal de 50mm (2") a 75mm (3").</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7 - Prancha - Peça com espessura nominal não inferior a 50mm (2") e de largura não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8 - Pranchão - Peça com espessura nominal não inferior a 75mm (3") e d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9 - Pontalete - Peça com 75mm (3") nas quatro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6 - Classificação Visu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stabelecer o nível de qualidade de cada face, verificar visualmente o defeito de maior incidência, ou predominante nesta face e, com base neste (s) defeito (s) determinar a qualidade correspondente, de acordo com a tolerância de defeit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 - Terminologia dos Defeitos da Madeira Serre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 - Apodrecimento - É a desintegração avançada da madeira, produzidas por fung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2 - Ardidura - É a etapa inicial da deterioração da madeira, desde que esta ainda não sofra alteração sensível em suas propriedades mecânicas, e que pode ser visualmente identificada por uma variação de cor.</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3 - Bolsa de resina - É a acumulação de material resinoso entre as fibras da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4 - Desbitolamento - É a irregularidade nas dimensões da espessura e da largur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5 - Empeno - É a deformação que pode sofrer uma peça de madeira pela curvatura de seus eixos longitudinais transversais ou amb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Arqueamento - É a deformação later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Encurvamento - É a deformação faci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Encanoamento - É a deformação facial em relação a larg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Torcimento - É a deformação simultânea no sentido longitudinal e transvers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6 - Estrondo - Rachadura transversal - É a ruptura transversal das fibras da madeira normalmente provocada na queda d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7 - Furo de bicho - É o orifício produzido por inseto na madeira em qualquer fase de sua evolu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Coró - É o orifício com 0 (diâmetro) superior a 3mm produzidos por larvas de inseto, normalmente na árvore  ou na tora, antes do seu processamento indust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Carucho - É o orifício com até 3mm de 0 (diâmetro) provocado por inseto normalmente na sua fase adult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8 - Mancha - É a mudança de colocaçã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9 - Mofo ou Bolor - É a formação fúngica que pode assumir várias colorações e que se desenvolve na superfície da madeira sob ação do calor e da umidade, sem alterar a resistência mecânic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0 - Nó - É a parte remanescente de galho ou ramo, de coloração mais escura, inclusive na peça, de forma arredondada ou alongada e seccionada pela serra, e que tem propriedades diferentes da madeira circunda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Olho de peixe ou esporas - É o nó diminuto de até 3mm de 0 (diâmetro) cuja presença não altera as propriedades de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Nó reverso ou flor - É a mancha apresentada na peça sem que haja a configuração real do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Nó firme - É o que fica firmimente retido na madeira seca nas condições norm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Nó solto - É o que não fica firme retido na madeir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Nó de gravata - São nós com forma alongada, normalmente convergindo para o mesmo po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Nó cariado - É aquele parcialmente deteriorad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Nó vasado - É o orifício na peça de madeira provocado pela queda de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1 - Quina morta ou esmoada - É a falta de madeira, originada por qualquer motivo, na quina das peç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2 - Rachadura - É a separação das fibras da madeira que se estende na direção do eixo longitudinal da peça e atingi toda a espessura da mesma, produzida por agentes mecânicos ou más condições de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3 - Trincas superficiais ou fendilhados - É a separação superficial das fibras da madeira cujo desenvolvimento não chega a alcança as duas faces da peça serrada e sendo, normalmente, ocasionalmente pela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4 - Vento ou Geral - São falhas descontínuas inerentes à própria madeira e que se caracterizam por separação entre as fibras que ocorrem na própri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AGLOMER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Madeira aglomerada é o produto obtido a parti de partículas de madeira em forma de flocos, ligadas por resinas sintéticas - dos tipos uréia/formaldeído, uréia/melamina/formaldeído ou fenol/formaldeído - sob a ação de pressão e temperatura, com adição de outros aditivos destinados a melhorar as características técnicas do mate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 COMPENS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1 - Contrachape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3.1.1 -A madeira compensada contrachapeada apresenta-se sob a forma de placas constituídas de núcleo de sarrafos, chapeado, em ambas as faces, por laminado de espessura variável entre 3 e 5mm.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2 - Os sarrafos terão cerca de 15mm de espessura para evitar ondulações nas lâminas exteriores, defeito que poderia ocorrer no caso de emprego de maiores espess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3 - Os sarrafos e as lâminas serão aglutinados com adesivo apropriado, sendo as lâminas dispostas com as fibras em sentido ortogo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4 - No caso de emprego da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 - Lamin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1 - A madeira compensada laminada é constituída por um nº  ímpar de lâminas (3, 5 ou 7) coladas sob pressão, com as fibras em sentido ortogonal, de forma que o movimento higroscópico transversal de uma lâmina é compensado pelas fibras ortogonais da lâmina adjacente, considerando que no sentido longitudinal é praticamente nula a deformação de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2 -  A união das lâminas de uma mesma camada será perfeita, para evitar defeitos ou ondulações nas chapas exterior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3 - No caso do emprego de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 FIBRAS, CHAPAS D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duras - ou "hardboards" - as chapas obtidas pela prensagem a quente de colchão de fibras formado pelo processo úmido, aglutinados pela própria resina ou ácidos orgânicos naturais, sem emprego de produtos especi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 FIBRAS, CHAPAS ACÚSTICAS (FORR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acústicas (forros) - ou "softboards" - as chapas obtidas pela secagem, em estufa, do colchão de polpa saído das máquinas formad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 FIBRAS, CHAPADAS ISOL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isolantes - ou "softboards" - as chapas obtidas pela secagem, em estufa, do colchão de polpa saído das máquinas formador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 FIBRAS, PAINÉS DIVISÓRIOS CONTRAPLACAD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1 - Para efeito desta EME, entende-se por painéis divisórios contraplacados os painéis constituídos por chapas duras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 - FIBRAS, PORTAS CONTRAPLACAD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da EME, entende-se por portas contraplacadas as portas constituídas por chapas duras -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 - FORMAS PARA CONCRETO APARE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9.1 -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1 - As formas para concreto aparente - de madeira compensada laminada - serão constituídas por chapas com revestimento plástico "Tego-Film" em ambas a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2 - A chapa, de madeira compensada, terá 5 lâminas de madeira. A 1ª  e  a 5ª ,  adjacentes ao revestimento plástico, terão fibras no sentido longitudinal. São designadas por "chapas" e confeccionadas com material de alta qu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3 - A 2ª, 3ª  e  4ª constituído o "miolo", têm fibras em sentido alternados, sendo a 2ª e 4ª no sentido transversal e a 3ª,  no sentido longitudi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4 - O revestimento plástico "Tego-Film" será um filme impregnado com resina sintética e aplicado, às superfícies das chapas, por meio de prensagem a alta temperatura e grande press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1.5 - A colagem das lâminas de madeira será executada com resina fenólica, sintética e à prova d'águ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B – Argamassas Usu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argamassas são materiais de construção constituídos por uma mistura íntima de um ou mais aglomerantes, agregado miúdo e água. Além destes componentes essenciais, presentes nas argamassas, podem ainda ser adicionados produtos especiais, com a finalidade de melhorar ou conferir determinada propriedade a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2-As condições a que uma boa argamassa deve satisfazer são;</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resistência mecânic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trabalh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imperme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aderênci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constância de volum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dur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3-Para obtenção de um produto de boa qualidade, é necessário que todos os grãos dosagregados sejam perfeitamente envolvidos pela pasta, como também estejam perfeitamente aderi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4-Para assegurar a obtensão das propriedades supracitadas, será necessária uma dosagem adequada e a perfeita homogeneidade da mistur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5-Os materiais componentes das argamassas deverão observar rigorosamente às especificações EME-01/06 (Aglomerantes), EME-01/07 (Agregados), EME-01/08 (Águ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1.6-Igualmente deverá ser observado, no que couber, a NBR-7200.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PREPARO E 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As argamassas deverão ser adequadamente homogeneizadas por meio de amassamento manual ou mecânic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O amassamento mecânico em obra deverá ser contínua e durar o tempo necessário que permita a homogeneização da mistura de todos os elementos.  A duração necessária terá de ser aumentada com o volume da amassada, devendo ser tanto maior quanto mais seca a argamassa. O tempo mínimo de amassamento (em minutos) a contar do momento em que todos os componentes da argamassa, inclusive a água, tiverem sido lançados na betoneira, ou seja, respectivamente, inclinada, horizontal ou vertical, sendo D o diâmetro máximo da betoneira (em m). Não se tomará, contudo, tempo inferior a dois minut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3-A colocação dos materiais na betoneira deverá seguir a seguinte ordem: inicialmente, lança-se parte da água, colocando-se a betoneira em funcionamen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Em seguida, lança-se a areia e o saibro ou a cal, conforme o caso, o cimento, e o resto da água. Quando for empregada pasta de cal virgem extinta na obra, esta deverá ser lançada por último, colocando-se toda a água no início da mis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4-Quando a quantidade de argamassa a manipular for insuficiente para justificar a mistura mecânica, será permitindo, a critério da Fiscalização, o amassament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5-O amassamento manual será de regra para a argamassas que contenha cal em past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6-O amassamento manual será feito sob coberta e de acordo com as circunstâncias e recursos do canteiro da obra, em superfície plana, resistente, impermeácvel e limpa, seja em masseira, cimento ou tabulei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7-Mistura-se-ão, a seco, os agregados (areia, saibro etc.) com os aglomerantes ou plastificantes (cimento, cal etc.) resovendo-se os materiais a pá até que a mistura adquira homogeneidade de cor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8-A mistura será então disposta em forma de um tronco de cone e, no centro da cratera, assim formada, adicionar-se-à,  paulatinamente, a água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9-Prosseguir-se-á o amassamento, com o devido cuidado para evitar-se perda de água ou segregação dos materiais, até conseguir-se uma massa homogênea de aspecto uniforme e consistência plástica adequa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amassamento deverá ser feito por "tombos" evitando-se o "arraste" da mis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0-Não será permitida a mistura manual com mais do que dois traços de um saco de cimento de cimento de cada ve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Serão preparadas quantidades de argamassas na medida das necessidades dos serviços a executar em cada etapa, de maneira a ser evitado o ínicio de endurecimento antes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2-As argamassas contendo cimento não devem ser aplicadas sempre que, após a preparação, decorrer um intervalo de tempo superior ao prazo do início de pega do cimento empregado para o cimento Portland comum o tempo estimado para o início de pega é de uma h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3-Nas argamassas de cal contendo pequena proporção de cimento, a adição de cimento será realizada no momento do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4-Será rejeitada e inutilizada toda a argamassa que apresentar vestígios de endurecimento, sendo expressamente vedado tornar a amassá-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5-A argamassa retirada ou caída das alvenarias e revestimentos em execução não poderá ser novamente empreg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6-Quando no transporte horizontal das argamassas forem utilizados carrinhos de mão, este deverão possuir rodas de pneus e rolarem sobre superfícies planas e firmes, evitando-se a "vibração" da massa transpor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determinação da dosagem da água na composição da argamassa deverá ser orientada tendo em vista principalmente o aspecto da mistura. A argamassa deverá apresentar-se como uma massa coesa, que possua uma trabalhabilidade apropriada para rejuntamento e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As dosagens especificadas adiante serão rigorosamente observadas, salvo quando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1-Nas argamassas contendo areia e saibro, poderá, a critério da Fiscalização, haver certa compensação das proporsões relativas desses materiais, tendo-se em vista a variação do grau de aspereza do saibro e a necessidade de ser obtida con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8.2-De qualquer modo, não poderá ser alterada a proporção entre o conjunto dos agregados  e o dos aglome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9-Jamais será admitida a mescla de cimento Portland e gesso, dada a incompatibilidade química dess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284" w:leader="none"/>
          <w:tab w:val="left" w:pos="0" w:leader="none"/>
        </w:tabs>
        <w:jc w:val="both"/>
        <w:rPr>
          <w:rFonts w:ascii="Arial" w:hAnsi="Arial" w:cs="Arial"/>
          <w:sz w:val="24"/>
          <w:szCs w:val="24"/>
        </w:rPr>
      </w:pPr>
      <w:r>
        <w:rPr>
          <w:rFonts w:cs="Arial" w:ascii="Arial" w:hAnsi="Arial"/>
          <w:sz w:val="24"/>
          <w:szCs w:val="24"/>
        </w:rPr>
        <w:t>2.20-As areias para argamassa deverão possuir o menor espaço vazio possível,  por isso deverão ser utilizadas areias de grãos mistos, de composição identificável em ensaios de laboratório. São especialmente consideradas areias próprias aquelas em que a fração com diâmetro de grão de até 0,2 milímetros representem entre 10 a 25% do peso. As areias para a composição da argamassa de chapisco deverão constituirem predominantemente de grãos cuja granulometria as defina como areias grossas (maior que 3,87mm). A dimensão nominal máxima do agregado a ser adotada na aplicação de revestimento de argamassa em paredes externas, internas  e forros, deverá se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p/ chapisco: 4,8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b)  p/ emboço: 3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c)  p/ reboco: 1 mil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TRA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adotados, conforme o fim a que se destinam, os seguintes tipos de argamassa definidos pelos seus traços volum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ARGAMASSA A.1 - Traço 1:1, de cimento e are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ARGAMASSA A.2 - Traço 1:2,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3-ARGAMASSA A.3 - Traço 1: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4-ARGAMASSA A.4    -  Traço 1:4,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5-ARGAMASSA A.5     - Traço 1: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6-ARGAMASSA A.6     -  Traço 1: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7-ARGAMASSA A.7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8-ARGAMASSA A.8     -  Traço 1:6, de cimento e saibro áspe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9-ARGAMASSA A.9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0-ARGAMASSA A.10   -  Traço 1:2:3, de cimento, areia e saibro ma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ARGAMASSA A.11    -   Traço 1:3: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ARGAMASSA A.12    -   Traço 1:3: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RGAMASSA A.13  - Traço 1:1:6, de cimento, cal em pasta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ARGAMASSA A.14    -    Traço 1:2: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5-ARGAMASSA A.15    -    Traço 1:2: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ARGAMASSA A.16    -    Traço 1:2:7,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7-ARGAMASSA A.17    -    Traço 1:2:9,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8-ARGAMASSA A.18  -  Traço 1:3: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9-ARGAMASSA A.19   -     Traço 1:3, 5:4,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0-ARGAMASSA A.20     -      Traço 1:6: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GAMASSA A.21     -      Traço 1:0,5, cal em pó e areia fim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ARGAMASSA A.22     -      Traço 1:1,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3-ARGAMASSA A.23      -     Traço 1:2:5, de cimento branco, cal 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ARGAMASSA A.24    -    Traço 1:0, 5:6, de cimento branco, cal em pasta e quartzo moído, de granulometria apropriada à rugosidade desejada, com adição de corante mineral e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 - ARGAMASSA A.25m  -  Traço 1:1, de gesso calcinado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6-ARGAMASSA A.26    -   Traço 1:2 a 1:4, de gesso calcinado e areia fina </w:t>
      </w:r>
    </w:p>
    <w:p>
      <w:pPr>
        <w:pStyle w:val="Normal"/>
        <w:tabs>
          <w:tab w:val="clear" w:pos="709"/>
          <w:tab w:val="left" w:pos="0" w:leader="none"/>
        </w:tabs>
        <w:jc w:val="both"/>
        <w:rPr>
          <w:rFonts w:ascii="Arial" w:hAnsi="Arial" w:cs="Arial"/>
          <w:sz w:val="24"/>
          <w:szCs w:val="24"/>
        </w:rPr>
      </w:pPr>
      <w:r>
        <w:rPr>
          <w:rFonts w:cs="Arial" w:ascii="Arial" w:hAnsi="Arial"/>
          <w:sz w:val="24"/>
          <w:szCs w:val="24"/>
        </w:rPr>
        <w:t>peneirada, variando a proporção de areia com o tipo de emboço ado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D – Mescla – Concreto para arm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MPOSI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para armar serão constituídos de cimento Portland, areia, brita e água de qualidade, rigorosamente de acordo com o especificado para materiais nas EME's respec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Dosagem Experimental ou Racional</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Deverá ser efetuada de acordo com as prescrições da NBR-6118 que define as linhas básicas a serem adotadas, quando diz que a dosagem experimental poderá ser feita por qualquer méto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Isto posto a CODEVASF admitirá a utilização dos métodos INT do IPT e da ABCP; porém, qualquer que seja o método utilizado, deverão ser fornecidos todos os dados constantes no item 1.2.8 da NESE-0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Dosagem não Experimental ou Empíric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CODEVASF só admitirá a dosagem não experimental, feita no canteiro de obra, por processo rudimentar, para obras que julgar de pequeno vulto. Deverão, entretanto, ser satisfeitas as seguintes condiçõ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a quantidade mínima de cimento será de 300 kg/m³ de concre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b) a porcentagem de agregado miúdo no volume total do agregado será fixada de maneira a obter-se um concreto de trabalhabilidade adequada a seu emprego, devendo estar entre 30% e 5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c) a quantidade de água será a mínima compatível  com a trabalhabilidade necessár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TIP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Todos os tipos abaixo relacionados, deverão obedecer às condições de projeto. E no caso de dosagem empírica obedecerão também às recomendações contidas no item 2, retro, mais o adiante especifica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Concreto CA.1.</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2,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Concreto CA.2.</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0,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3-Concreto CA.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8,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4-Concreto CA.4.</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5,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5-Concreto CA.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3,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6-Concreto CA.6.</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1,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7-Concreto CA.7.</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9,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8-Concreto CA.8</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9-Concreto CA.9</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3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0-Concreto CA.1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4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MÉTO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No caso de se utilizar dosagem não experimental (empírica) a CODEVASF admitirá o emprego dos traços indicados pelo "Calculador Caldas Branco", do Engº Abílio de Azevedo  Caldas  Branco,  desde  que  satisfaçam  às condições contidas nos itens 1,2 e 3, retr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Recomenda-se atenção especial quando do emprego da tabela citada, atentando para o fato que o traço escolhido deverá satisfazer tanto a resistência característica de concreto solicitada em projeto (fck), quanto a resistência do concreto rompido aos 28 dias (fck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3/05  COBR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1 - NORMAL</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  terminologia   e   classificação  de  tipos  de  cobre  será  de  acordo  com  a  NBR-5019 (TB-50).</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 - COBRE REFINADO A FOG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1 - É proveniente de fundição de produtos impuros de metal, refinado por um processo metalúgico à alta temperatura. Deverá ter um teor mínimo de 99,85% de cobre, incluída a prata, distinguindo-se dois tipos: cobre refinado a fogo tenaz e cobre refinado a fogo, de alta condutibilidad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2 - O cobre em chapa será do tipo cobre refinado a fogo tenaz. Terá a maleabilidade correspondente às condições de trabalho. Exigindo maior flexibilidade, o material será laminado a quente ou convenientimente recozido; para as peças autoportantes, que exijam maior resistência mecânicas ou indeformabilidade, as chapas serão do tipo meio dura, laminadas a fri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3 - As chapas satisfarão ao ensaio de dobramento a 180º e, as do tipo macio, permitirão seu dobramento em bloco e à mão, sem estalar ou fissurar.</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4  - A espessura das chapas será uniforme, com variação de pêso inferior a ± 5%.</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3 - COBRE ELETROLÍ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o  cobre  obtido - a partir de  produtos  impuros  deste  metal  ou  de  seus  compostos-mediante um processo eletrolítico de separação. Deverá ter um teor mínimo de 99% de cobre, incluíndo o teor de prata. Sua condutibilidade elétrica mínima no estado recozido deverá ser de 100% IAC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 12/10 – F – Meslas –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M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simples terão composição análoga à especificada para os concretos para armar - vide EME-12/10 - D. Estes concreto somente serão utilizados em obras e elmentos sem qualquer responsabilidade estrutu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A CODEVASF admitirá qualquer tipo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Concret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de cimento : 30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 Diâmetro máximo de agregado graúdo : 60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6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Traço  volumétrico  1:2:4,  de  acordo  com  o  “Calculador  Caldas Branco” , do Engº  Abílio de Azevedo Caldas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Concret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Teor mínimo de cimento : 250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79 1/kg (areia com 3% de umidad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 2,5:5,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 - Concreto CS.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30 kg/m</w:t>
      </w:r>
      <w:r>
        <w:rPr>
          <w:rFonts w:cs="Arial" w:ascii="Arial" w:hAnsi="Arial"/>
          <w:sz w:val="24"/>
          <w:szCs w:val="24"/>
          <w:vertAlign w:val="superscript"/>
        </w:rPr>
        <w:t xml:space="preserve">3 </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8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3:5,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 - Concreto CS.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2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1,20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4:8,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5/01 – ELASTÔMER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 xml:space="preserve">1.1 - Sob esta designação genética serão entendidos determinados polímeros - os quais deverão satisfazer às NBR-7462 (MB-57), MB-383, NBR-6565 (MB-394), MB-407, NBR-6566 (MB-464),  MB-469 e NBR-7318 - compreendidos no grupo de produtos vulgarmente denominados borrachas sintéticas.  </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2 - As membranas de polímeros para impermeabilização satisfarão a EB-637.</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3 - Os elastômeros de polímeros para impermeabilização satisfarão a EB-638.</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 - BUTYL</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1-Produto obtido pela copolimerização, a baixa temperatura, de insobutileno e um monômero insaturado, de modo que o polímero final tenha um grau de insaturação de 0,1 a 1,5%.</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2-O butyl  em lençol, prevulcanizado, terá espessura mínima de 0,1mm e peso aproximado de 1,2 kg/mª, com as propriedades a seguir especificad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 - Característic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1-Peso específico: 1,2 g/cm³ ± 0,05.</w:t>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t>2.2.2-Os ensaios para a determinação das características mecânicas serão realizados em 5 corpos de prova  - método da ASTM - retirados do lençol vulcanizado nas condições de fabricação. Como resultados do ensaio, será tomada mediana dos valores obtidos:</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 Ensaios de tração, sem Envelheciment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1: - Carga de Rutura: 74 kg/cmª,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2: - Alogamento à rutura: 400%,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3: - Dureza "Shore-A": 60 ± 5.</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2:- Ensaio de Tração, com Envelheci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Ensaio realizado em estufa, a 100ºc, com circulação de ar e pelo período de 7 dias. Os valores obtidos deverão corresponder a 80% dos resultados anteriores - ensaios de tração, sem envelhecimento - para a Carga de Rutura  e o Alongamento à Rutura. A dureza "Shore A", será de ± 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Ensaio de envelhecimento em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realizado de acordo com o método ASTM-D-1149-60T-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O fendilhamento observado, com aumento de 7 vezes, deverá está de acordo com a seguinte tabel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72 horas: ausência de fendilha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20 horas: idem, ide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executado de acordo com o método ASTM-D-471.</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Variação de Peso, % máximo: 0,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 "HYPALON"</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1 - Copolímero de polietileno clorosulfonad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2 - As soluções serão homogêneas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3 - Conterão "Hypalon" combinado com pigmentos, antioxidantes, agentes de cura e solventes na composição estabelecida no "Boletim Walm",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4 - As soluções de "Hypalon" serão pigmentadas com dióxido de titânio, do tipo Rutilo e com maleato tribásico de chumb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5 - Na composição do "Hypalon" não será permitida a substituição do maleato tribásico de chumb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 - A porcentagem de sólidos, por pêso, nas soluções de "Hypalon", será, no mínimo, de 3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1 - Resistência à tração - ASTM-D-412-51T, mínimo: 3,5 MPa (53 kgf/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2 - Alongamento à ru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ASTM-D-1149-60T (70h,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 NEOPRENE</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1 - Policloropreno obtido pela polimerização do cloro preno em presença de catalizador apropriad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2 - Na composição das soluções será empregado "Neoprene WMl" da "Du Pon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3 - As soluções serão homogêneas - tanto na cor preta como na vermelha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4- Conterão "Neoprene W" ou "Neoprene WMl", combinados com pigmentos, resinas e solventes, na composição estabelecida no "Boletim WAJC",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5 - O pigmento empregado no neopreno de cor preta é o negro de fumo tipo ML e no neopreno de cor vermelha é o óxido de ferr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6 - A percentagem de sólicos, por peso, nas soluções de "Neoprene W" ou "Neoprene WMl" será, no mínimo, de 3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1- Resistência à tração - ASTM-D-412-51T, mínimo: 11,0 MPa (110 kg/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2 - Alongamento à rup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1149-60T (70h, 38ºc, 100 partes de ozônio por cem milhões, em volume e corpo de prova retilíneo de 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5%,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 - SILICONE </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lisiloxana reativa com cargas inertes que dão ao elastômero as características desejadas e um agente de reticul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5.2 - Hidrófugos Superficiai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s silicones, para emprego em hidrófugos superficiais, serão especificados na EME respectiv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6 - THIOKO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1 - Defini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límero líquido de polissufeto orgânico, apresentado sob a forma de 2 componentes: o componente básico e o aceler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2 - ADESIV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SELEÇÃO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 seleção dos adesivos será procedida considerando-se a finalidade d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esivos obedecerá, rigorosamente, a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01/03 -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DEFINIÇÕES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ditivos para concretos são substâncias de ação química, física ou físico-química que, adicionadas ao concreto, modificam certas características do produto, tais como, a trabalhabilidade, o endurecimento ou a pega (DIN - 104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ditivos não tem influência sobre o volum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itivos obedecerá, rigorosamente, à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os seguintes tipos de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t>- 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 RETARDADORES (VZ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t>-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São aditivos destinados a reduzir o consumo de água e aumentar a resistência, possibilitando maior trabalhabilidade ao concreto. Recomendamos para concretos com teor de cimento superior a 30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4.1-São aditivos destinados a substituir os finos no concreto, aumentando, portanto os seus efeitos à medida que o teor de finos decresce. Recomendamos para concretos para teor de cimento inferior a 300 kg/m³. Deverào obedecer as Especificações C - 260, da ASTM e sua utilização autorizada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RETARDADORES (be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São aditivos destinados a retardar o ínicio da pega do concreto, proporcionando melhor qualidade e permitindo o desenvolvimento mais rápido da resistência, além de apresentarem as características dos aditivos plastificantes. Recomendamos para concretos com teor de cimento superior a 300 kg/m³. Deverão obedecer aos requisitos das Especificações C - 494 da ASTM e utilizados somente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Aditivos que provocam aceleração do enrijecimento e das  resistências iniciais do concreto. Recomendamos para concretos com teor de cimento superior a 300 kg/m³. Deverão obedecer as prescrições das especificações C - 494 da ASTM e utilizados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4 - AFAST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Os afastadores, para posicionamento dos vergalhões das armaduras de concreto, serão do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Pastilhas de concreto - utilizada para concreto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Clips" plásticos - utilizados para concreto aparente, apicoado ou jate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Em ambos os casos, serão usados para propiciar um perfeito recobrimento da armadura, exigido para cada tipo e/ou situação do elemento a concretar, em conformidade com as normas da Associação Brasileira de Normas Técnicas (ABNT), pertinentes ao assunto, em particular a (NB - 1) e NBR - 5627 (NB - 50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5 – AGENTE PROTETOR DE FÔRM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ição  oleosa,  fina,  para   ser   emulsionada   em  água  no  momento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gente protetor de fôrmas apresentará as seguinte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Evitar a aderência entre fôrma e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2 - Facilitar a desm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2.3 - Propiciar a obtenção de superfícies aparentes de bom aspecto;</w:t>
      </w:r>
    </w:p>
    <w:p>
      <w:pPr>
        <w:pStyle w:val="Normal"/>
        <w:tabs>
          <w:tab w:val="clear" w:pos="709"/>
          <w:tab w:val="left" w:pos="0" w:leader="none"/>
        </w:tabs>
        <w:jc w:val="both"/>
        <w:rPr>
          <w:rFonts w:ascii="Arial" w:hAnsi="Arial" w:cs="Arial"/>
          <w:sz w:val="24"/>
          <w:szCs w:val="24"/>
        </w:rPr>
      </w:pPr>
      <w:r>
        <w:rPr>
          <w:rFonts w:cs="Arial" w:ascii="Arial" w:hAnsi="Arial"/>
          <w:sz w:val="24"/>
          <w:szCs w:val="24"/>
        </w:rPr>
        <w:t>2.4 - Não manchar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5 - Ser aplicável em fôrmas de madeira, aparelhada ou não, ou metá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Diluir 1  (uma)  parte  do  produto  em  10,15  ou  20 partes de água, conforme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t>3.2 - Agitar bem até obter um líquido de cor homogênea;</w:t>
      </w:r>
    </w:p>
    <w:p>
      <w:pPr>
        <w:pStyle w:val="Normal"/>
        <w:tabs>
          <w:tab w:val="clear" w:pos="709"/>
          <w:tab w:val="left" w:pos="0" w:leader="none"/>
        </w:tabs>
        <w:jc w:val="both"/>
        <w:rPr>
          <w:rFonts w:ascii="Arial" w:hAnsi="Arial" w:cs="Arial"/>
          <w:sz w:val="24"/>
          <w:szCs w:val="24"/>
        </w:rPr>
      </w:pPr>
      <w:r>
        <w:rPr>
          <w:rFonts w:cs="Arial" w:ascii="Arial" w:hAnsi="Arial"/>
          <w:sz w:val="24"/>
          <w:szCs w:val="24"/>
        </w:rPr>
        <w:t>3.3 - Aplicar  a  emulsão  sobre  a  fôrma  antes da colocação da armadura e com, no mínimo, 4 (quatro) horas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3.4 - Após a aplicação, concervar as fôrmas abrigadas da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6 - AGLOMERA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fins desta EME, entende-se por aglomerantes os elementos ativos que entram na confecção de mesclas, pastas, argamassas e concretos a seguir desc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adotada deverá estar de acordo com a TB - 25 Terminologia de Cal e Material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Vir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Material calcinado no qual o constituinte principal é o óxido de cálcio ou óxido de cálcio em associação natural com óxido de magnésio, capaz de extinguir-se com águ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2-Basicamente, na calcinação de calcário natural, o carbonato de cálcio, submetido à ação do calor à temperatura aproximadamente de 900ºC, decompõe-se em óxidos de cálcio e anidridos carbônicos, processo que é representado na seguinte equ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Co³ + Calor  Cao + Co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rbonato de magnésio comporta-se de maneira semelhante, a uma temperatura ligeiramente inferi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3-A cal virgem ( cal aérea não hidratada) para construção deverá satisfazer às especificações da NBR - 6453 (EB - 172).</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4-A amostra deve preencher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erda ao fogo - na fábrica, máxima de 5% - no depósito, máximo de 15%.</w:t>
      </w:r>
    </w:p>
    <w:p>
      <w:pPr>
        <w:pStyle w:val="Normal"/>
        <w:tabs>
          <w:tab w:val="clear" w:pos="709"/>
          <w:tab w:val="left" w:pos="0" w:leader="none"/>
        </w:tabs>
        <w:jc w:val="both"/>
        <w:rPr>
          <w:rFonts w:ascii="Arial" w:hAnsi="Arial" w:cs="Arial"/>
          <w:sz w:val="24"/>
          <w:szCs w:val="24"/>
        </w:rPr>
      </w:pPr>
      <w:r>
        <w:rPr>
          <w:rFonts w:cs="Arial" w:ascii="Arial" w:hAnsi="Arial"/>
          <w:sz w:val="24"/>
          <w:szCs w:val="24"/>
        </w:rPr>
        <w:t>- Cao + Mg0 (base não volátil), mínimo de 88%.</w:t>
      </w:r>
    </w:p>
    <w:p>
      <w:pPr>
        <w:pStyle w:val="Normal"/>
        <w:tabs>
          <w:tab w:val="clear" w:pos="709"/>
          <w:tab w:val="left" w:pos="0" w:leader="none"/>
        </w:tabs>
        <w:jc w:val="both"/>
        <w:rPr>
          <w:rFonts w:ascii="Arial" w:hAnsi="Arial" w:cs="Arial"/>
          <w:sz w:val="24"/>
          <w:szCs w:val="24"/>
        </w:rPr>
      </w:pPr>
      <w:r>
        <w:rPr>
          <w:rFonts w:cs="Arial" w:ascii="Arial" w:hAnsi="Arial"/>
          <w:sz w:val="24"/>
          <w:szCs w:val="24"/>
        </w:rPr>
        <w:t>- Resíduo de extinção, máximo de 12%.</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5-Para determinação das condições precedentes, a amostra será submetida aos ensaios de análise química, NBR - 6473 (MB - 342) e à determinação do resíduo de extinção, NBR - 6472  (MB - 341).</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2.1.6-A determinação da cal útil se fará de acordo com a MB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cal virgem não pode ser usada na construção, tal como é fornecida; ela deverá ser prévia e completamente ex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HID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Pó seco obtido pelo tratamento de cal virgem com água suficiente para satisfazer sua afinidade química para com a água, sob as condições de sua hidratação, constituído essencialmente de hidróxido de cálcio e hidróxido de magnésio. A hidratação é uma reação altamente exotérmica, acompanhada de considerável aumento de volume. Na variedade magnesiana, o processo é mais lento e a produção de calor é menor, bem como, o aumento de volu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A operação de hidratação recebe o nome de extinção e o hidróxido resultante denomina-se cal extinta quando a hidratação se realiza no local do emprego do material, no canteiro de serviço - ou cal hidratada - quando a extinção se processa na fábrica..  A reação química da extinção cal viv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o + H2O  Ca (OH)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A cal hidratada será fornecidas em sacos de papel de duas folhas, munidos de válvula. O saco será de papel "kraf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Cada saco deverá conter 20 kg de peso líqu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5-Cada saco deverá trazer, em caracteres bem legíveis as seguintes indicações: peso líquido, marca do fabricante e local de fabr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6-A  cal   hidratada  satisfará  às  normas  NBR - 7175 -  (EB - 153),  NBR  -  6473   (MB - 342),   NBR - 6471 (MB - 266),   NBR - 6472  (MB - 341)   e  MB -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7-A critério da Fiscalização será permitida a obtenção de cal extinta ( cal aérea hidratada no canteiro de serviços). Neste caso, serão observadas as recomendações constantes do apêndice I da NBR - 6472 (MB - 341). A cal, assim obtida, deverá igualmente satisfazer às normas citadas no item 2.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fabricação recente, só podendo ser aceito na obra com a embalagem e a rotulagem de fábrica intact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3.1-Cimento Portlan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línquer do cimento Portland, pode dá origem a vários tipos de cimento, alguns dos quais já se encontraram normalizados e que obedecem Normas Técnicas específicas aprovadas pela Associação Brasileira de Normas Técnicas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Cimento Portland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comum para concreto, pastas e argamassas, satisfará rigorosamente as normas a seguir descritas, podendo ser empregado em edificações de forma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NBR - 5732 (EB -1); NBR - 5734 (EB - 22); NBR - 5740 (MB - 11); NBR - 5741 (MB - 508); NBR - 5742 (MB - 509); NBR - 5743 (MB - 510); NBR - 5744 (MB - 511); NBR - 5745 (MB - 512 ); NBR - 5746 (MB - 513); NBR - 5747 (MB - 514); NBR - 5748 (MB - 515); NBR - 5749 (MB - 516); NBR - 6474 (MB - 346); NBR - 7215 (MB - 1); NBR - 7224 (MB - 348); NBR - 7226 (TB - 76); NBR - 7227 (MB - 16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Cimento Portland de alta Resistência Inicial - (AR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obdecer rigorosamente à NBR - 5733 (EB - 2). O seu uso ficará a critério da Fiscalização, sendo normalmente indicados para elementos pré-m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3.1.3-Cimento Portland de Alto Forno - (A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de Alto Forno, de acordo com a NBR - 5735 (EB - 208), é o aglomerante hidráulico obtido pela moagem de clínquer Portland e escória granulada de Alto Forno, com adição eventual de sulf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t>Seu uso é indicado para pavimentação, sendo sua utilização restrita e dependente de autorização prévia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Cimento Portland Pozolânico - (POZ)</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1- O cimento Portland Pozolânico, de acordo com a NBR - 5736 (EB - 758), é o aglomerante hidráulico obtido pela moagem de mistura de clínquer Portland e pozolana, sem adição durante a moagem de outra substância a não ser uma ou mais forma de sufato de cálcio.</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2-Os cimentos Pozolânicos apresentam melhor trabalhabilidade,maior impermeabilidade, reduzem os riscos de reação álcalis-agregado e a eflorecência por percolação da água, assim como aumenta as resistência aos ataques por água sulfatada, águas puras e águas do mar.</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3-Seu uso será indicado para concretos sujeitos a ataques químicos.</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4-Seu emprego em concreto aparente dependerá de prévia autorização da CODEVASF, tendo em vista suas características quanto a tonalidades, geralmente mais escura que a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 xml:space="preserve">3.2-Cimentos Especiais </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2.1-Cimento Portland de Moderada Resistência a Sulfatos e Moderado Calor de hidratação - (M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normalizado pela NBR - 5737 (EB - 903), sendo o seu emprego recomendados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será restrito e  dependente de prévia autorização expressa pela CODEVASF.</w:t>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t>3.2.2-Cimento Portland de Alta Resistência a Sulfatos - (A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Deverá obedecer às normas da Associação Brasileira de Normas Técnicas (ABNT), através da NBR - 5737 (EB - 903), sendo recomendado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dependerá de prévia autorização da CODEVASF.</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3-Cimento Portland Branco</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um cimento Portland Branco comum, produzido com matéria prima que não apresenta coloração prejudicial à sua brancura  características. Assim, reduz-se o mínimo de teor de ferro, sendo evitado o emprego de argilas que contenham ferro e outros elementos como manganês,  magnésio, titânio, etc. O cimento Portland Branco, apesar de apresentar resistência à compreensão elevada, terá seu emprego apenas para fins estéticos e/ou revestimento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Prescrições Gerais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As principais exigências, particularmente da NBR - 5732 (EB - 1), são a segui indicad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1-Quanto à Composição Químic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Perda ao fogo - conforme NBR - 5743 (MB -5110), sendo que perda ao fogo é de, no máximo, 4,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Resíduo insolúvel - conforme NBR - 5744 (MB - 511), sendo fixado o máximo de 1,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Óxido de Magnésio - conforme NBR - 5749 (MB - 516), sendo fixado o máximo de 6,5%.</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2-Características Físicas</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Finura - conforme NBR - 7215 (MB -1), NBR - 7224 (MB - 348) e NBR - 5734 (EB - 2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Início de pega - comforme NBR - 7215 (MB -1), sendo o tempo de início de pega de, no mínimo 1 (uma) hor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Fim de pega - conforme NBR - 7215 (MB - 1), devendo ser no máximo de 10 horas.</w:t>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t>:4-Expansibilidade  -  conforme  NBR - 7215 (MB -1), NBR - 5732 (EB -1), NBR-5733 (EB -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5-Resistência à compressão - conforme NBR - 7215 (MB -1).</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3-Quando o cimento for entregue em sacos, estes deverão ter impressos,  de forma bem visível, as seguintes característic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em cada extremidade, a indicação correspondentes 25, 32, 40 Mpa (250, 320, 400 kgf/cm³) com 6 cm de altura no mínim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o centro, a denominação normalizada, o nome e a marca do fabricante.</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os sacos deverão conter peso líquido de 50 kg de cimento e deverão estar perfeitos na ocasião da inspeção e receb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4-Os sacos de cimento deverão ser armazenados em locais bem secos, protegidos e de forma a permitir fácil acesso à inspeção e identificação de cada embarque. As pilhas deverão ser colocadas sobre um estrado de madeira e não deverão conter mais de 10 sac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A plataforma de madeira deverá ser montada, pelo menos, a 30cm do solo e à distância de 30cm das paredes do depósi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5-O cimento que não satisfazer a qualquer exigência das normas poderá ser rejeitado, a critério da fiscaliza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6-O cimento amazenado em sacos por mais de três meses, deverá ser reensaiado, podendo ser igualmente rejeitado se não satisfazer a qualquer exigência das norm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7-As  amostras  do cimento a ser ensaiado deverão ser colhidas de acordo com a NBR - 5741 (MB - 508).</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GES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xml:space="preserve">Gesso é termo genérico de uma família de aglomerantes simples, constituíndo basicamente de sulfitos mais ou menos hidratados anidros de cálcio. </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Gesso Calcinad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Será obtido pela calcinação da gipsita natural-sulfato de cálcio com duas moléculas de água, em geral acompanhados de impurezas como Sio, AL²O³, FeO, CaCo, MgO, num total não ultrapassando a 6%.</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2-O conzimento industrial feito a temperatura baixa (150 a 300ºC) transforma o diidrato em hemidrato: Caso 4. 2h²O caso 4. ½ h²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3-Na sua fabricação destacam-se três fases: britagem da pedra; trituração e queim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4-O  semi-hidrato puro, gesso de Paris, apresenta pega tão rápida (entre 2 e 5 minutos) que é virtualmente inútil como material de constru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5-A presenças de impurezas, que naturalmente ocorrem na gipsita original, diminui muito a velocidade de endurec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6-As normas da ASTM C-26-33 especifica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ração - 1,4 Mpa (14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Compressão - 7,0 Mpa (70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em retardo - 10 a 40 minut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com retardo - 40 minutos a 6 hor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enhum resíduo na peneira 100 - (1,41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45 a 75% passam na peneira 100 - (0,15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7-Em caso de verificação das características gerais do gesso, serão adotados métodos de ensaio referidos nas normas da ASTM, aplicáveis ao ca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8-A quantidade teórica de água necessária à hidratação é de 19 a 25%.</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9-Maiores quantidades de água de amassamento, possibilitarão o aumento do tempo de peg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0-Normalmente amassa-se o gesso com excesso de água para evitar uma pega muito rápida, devendo-se evitar quantidades superiores a 70%.</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1-Poder-se-á variar o tempo de pega pela adição de aceleradores e retardadore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Aceleradores: alúmen (silicato duplo de alumínio e potássio), sulfatos de alumínio e potássi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Retardadores: sulfato de sódio, bôrax, fosfato, caseína, açúcar, álcoo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Como regra geral, a quantidade de retardadores não deverá ultrapassar 0,2%.</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2-O gesso corrói o aço e tanto mais facilmente quanto mais água contiver em seus por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3-As armaduras para peças de gesso deverão ser galvanizadas.</w:t>
        <w:tab/>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4-O gesso adere mal à madeira e aos agregados lis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5-Pela sua solubilidade, seu uso será restrito a interiores, não podendo ter função estrutura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6-Apresenta bom isolamento térmico e boa proteção contra fogo, facilidade de corte,  perfuração e fixação por meio de parafusos ou preg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Gesso de Estuque</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1-O material para estuque, molduras e ornatos conterá, no mínimo, 70% de gesso calcinad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2-O gesso para estuque terá pega compreendida entre 20 e 40 minutos de seu prepar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3-Gesso para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O gesso para revestimento não conterá menos de 60% de gesso calci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7 - AGREG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gregados deverão atender as normas da Associação Brasileira de Normas Técnicas (ABNT), aplicáveis ao caso, em suas redações mais recentes, além do abaixo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e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 - Condições Gerai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1 - 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2 - Índice de Qualidade dos Agregados - Conforme item 13 adiant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 - Granulometr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1 - Grossa</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grossa ou, simplesmente, areia grossa é a areia que passa na peneira ABNT 4,8mm e fica retida na peneira ABNT 2,4mm, com dimensão máxima característica de 4,8mm.</w:t>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1.2.2 - Médi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média ou, simplesmente, areia média é a areia que passa na peneira ABNT 2,4mm e fica retida na peneira ABNT 0,6mm, com dimensão máxima característica de 2,4mm.</w:t>
      </w:r>
    </w:p>
    <w:p>
      <w:pPr>
        <w:pStyle w:val="Normal"/>
        <w:tabs>
          <w:tab w:val="clear" w:pos="709"/>
          <w:tab w:val="left" w:pos="0" w:leader="none"/>
          <w:tab w:val="left" w:pos="2552"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 xml:space="preserve">1.2.3 - Fin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fina ou simplesmente, areia fina é a areia que passa na peneira ABNT 0,6mm e fica retida na peneira ABNT 0, 075mm, com dimensão máxima característica de 0,6mm.</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2 - ARGILA EXPANDIDA</w:t>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um material obtido de argilas e folhelhos que possuem a propriedade de se expandirem quando sujeitos a um processo térmico adequado, que provoque um estado semi-plástico conhecido também como "ponto de vitrificação incipiente". É utilizado como agregado leve para concreto celular.</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 xml:space="preserve">2.2.1 - Forma de grãos arredondados até 3cm de diâmetro. </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2 - A massa específica aparente do agregado no estado solto varia entre 0,5   t/m³ para o material graúdo e 0,7t/m³ para o material miúd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3 - O coeficiente de condutividade térmica para o agregado no estado solto é de 0,99 w/m k (0,085 kcal/m hºc).</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 - Tipos</w:t>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t>2.3.1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00 a 55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s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2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3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5 e 13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substitui a pedra 0.</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2.3.4 - Agregado co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ssa específica aparente no estado solto = 500 - 55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t>b) tamanho variável entre 0 e 6m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c) utilização: elementos de menores resist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RITA</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É o material obtido por trituração de rocha, e retido na peneira 4,8mm. Comercialmente as britas são classificadas e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3.1 - Brita zero       - com diâmetro variando de 4,8 a 9,5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2 - Brita 01          - com diâmetro variando de 9,5 a 19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3 - Brita 02          - com diâmetro variando de 19 a 38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4 - Brita 03          - com diâmetro variando de 38 a 76mm.</w:t>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t>3.5 - Pedra de mão  - com  diâmetro  acima  de  76 mm  -  devendo  seu  emprego  ser                                                                       restrito apenas a concretos ciclópicos, quando utilizado como agregado para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FILLER</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Material que passa na peneira ABNT 0, 075mm. Fica terminantimente proibido sua utilização como agregado fin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GRANILH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 - De Mármor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1 - A granilha de mármore para preparo de mármore artificial ou marmorite ou "terrazo" será constituída por mármore natural, triturado, isento de pó impalpável, dolomita, argila ou outras substância nociv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2 - A existência de lascas, escamas ou fragmentos lamelares só será admitida quando em reduzidas proporções e, unicamente, para atender ao aspecto decorativ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5.2 - De granit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1 - A granilha de granito será constituída por granito, triturado, da qualidade que for especificada, isenta de pó impalpável.</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2 - A existência de lascas, escamas ou fragmentos lamelares só será admitida quando em reduzidas proporcões e, unicamente para atender ao aspecto decorativ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 - PEDREGULH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1-Será admitido, a juízo da CODEVASF, o emprego de pedregulho como agregado graúdo para concreto armado, desde que sua qualidade seja satsfatória e que as dosagens dos concretos sofram as correções necessári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2-Índice de Qualidade</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7 - PEDRISC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1 - Também chamado areia artificial, é  material obtido por frangmentação de rocha passando na peneira ABNT 4,8mm.</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2 - Seu uso será limitado à pavimentação, ficando terminantemente proibida sua co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8 - PÓ DE PEDR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1 - Resíduo de britamento mecânico de granito ou gnaisse, será isento de argila, matérias orgânicas ou outras impurezas nocivas aos fins a que se destin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2 - Seu uso será limitado aos rebocos, ficando terminantemente proibida sua inclusão ou adição como agregado fino de concreto ou argamassa que não seja de rebocos.</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3 - Será igual e estritamente vedada a adição de pó de pedra aos rebocos pré-fabricados.</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9 - QUARTZO MOÍD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1 - Produzidos por triturações de quartzo puro, hialino ou leitoso, serão peneirados de modo a apresentarem a granulometriaa adequada, bem como serem isentos de pó impalpável em proporção nociv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2 -Será terminantemente proibida sua i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 xml:space="preserve">10 - SAIBRO </w:t>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t>10.1 - Definição</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Sob a designação de saibro entende-se, para efeito desta EME, a rocha em decomposição que se apresenta, principalmente, com grãos de quartzo (areia), de feldspato (muito pouca quantidade) e de argila.</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 - Características</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1 - Teor de Argila</w:t>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t>1:-O teor de argila varia de 7% a 18%, para os saibros ásperos e de 31% para os saibros macios.</w:t>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t>2:-As porcentagens de argila referidas no item precedente foram determinadas simplesmente por decanta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3:-As argilas presentes em cada variedade são de tipos diversos, o que é denunciado pela coloração e os aspectos particulares de cada saib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0.2.2 - Densidade Absoluta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 As densidades absolutas de cada saibro foram determinadas pelo "frasco de Chapman", observando-se a técnica geral recomendada pelo IPT.</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 Para todas as variedades, a densidade absoluta encontrada foi de 2,50.</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2.3 - Densidade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Como a densidade aparente dos materiais granulados varia conforme o metódo empregado na medição, foram utilizados, com o objetivo de apresentar números mais próximos à realidade prática, caixotes semelhantes aos que são usados nas obras para as dosagens em volume das argamassa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Os resultados obtidos foram os seguinte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1:- Saibro áspero: 1, 33 a 1,5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2:- Saibro macio: 1,18 a 1,21.</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3-Em nenhuma hipótese este material poderá ser utilizado como agregado para  concre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 - SEIXO ROLAD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1 - É o material encontrato fragmentado na natureza, quer no fundo do leito dos rios, quer em jazidas, retidos na peneira ABNT 4,8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2 - Será admitido, a juízo da CODEVASF,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 -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 - Defini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1 - A vermiculita é um silicato hidratado de magnésio, alumínio e fer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2 - A vermiculita expandida será o resultado da expansão obtida pela calcinação, entre 650ºc e 1000ºc, da vermiculit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3- Os esquisto e argilas expandidos não poderão ser considerados materiais equivalentes à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4 - Índice de Qualidad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2.2 - Características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1 - O coeficiente de condutividade térmica da vermiculita expandida é, em média, de 0,0326 kcal/h xm xºc, na temperatura de 20ºc.</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2 -A condutividade térmica da vermiculita expandida varia com a temperatu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3 - Essa variação, todavia, será tanto menor quanto mais reduzido for o tamanho dos grãos, ou seja, quanto maior for o peso específico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4 - A classificação granulométrica da vermiculita expandida é a segui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GRANA P. ESP.                        APARENTE (kg/m³)                                 GRÃOS (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00         - 120......................                  ...12 a 6</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10         - 130.........................                    6 a 3</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30         - 140.........................                    3 a 2</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40         - 170.........................                    2 a 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80         - 220.........................                      pó</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5 - Comercialmente, emprega-se a unidade "mesh" para caracterizar, granulometricamente, a vermiculita expandida. O "mesh" é o número de malhas, por polegadas, de uma penei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6  -  A vermiculita expandida é um mineral inerte, não se modifica com os solventes orgânicos e o seu PH (7) é neut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3 - Seu uso em concreto ficará restrito a concretos celulares, após autorização prévia da CODEVASF.</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 - ÍNDICES DE QUALIDADE DOS AGREGA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Os índices de qualidades são assim defini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1 - Resistência aos Esforços Mecânico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conforme NBR- 6465 (MB-170), devendo os valores obtidos se encontrarem dentro das prescrições da NBR-7211 (EB-4).</w:t>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2 - Teor de Substância nociva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para medições de teor de materías nocivas, tais como torrões de argila, materiais pulvurulentos, etc.</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Os ensaios obedecerão as normas NBR-7211 (EB-4), NB-7218 (MB-8) e NBR-7219 (MB-9).</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3 - Impurezas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para determinação do teor de impurezas orgânicas, conforme NBR-7220 (MB-10), sendo que os resultados obtidos deverão estar dentro dos limites prescritos na NBR-7220 (MB-10) e NBR-7211 (E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8 - ÁGU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A   água  destinada   a  amassamento  das  argamassas  e  concretos  obedecerá  ao disposto nas NBR-6118 (NB-1) e NBR-6587 (PB-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A água considerada satisfatória para os fins aqui previstos será potável, limap  e isenta de ácidos, óleos, álcalis, sais, siltes, açucares, materiais orgânicos e outras substâncias agressivas ao concreto e que possam ocasionar alterações na pega do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As quantidades máximas de matéria sólida em suspensão e sulfatos, serão respectivamente, 2.000 mg/1 e 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Caso ocorra, durante a estação chuvosa uma turbidez excessiva da água, deverá ser providênciada decantação ou filt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A água contaminada não deverá ser utilizada para finalidade aqui ref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suspeita de contaminação, deverão ser efetuadops ensaios comparativos periódicos para ver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8/01 - HIDRÓFUG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HIDRÓFUGOS - DE MASS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1 - Produtos ditos impermeabilizantes, do tipo colmador integral, que se adicionam a concretos ou argamassas por ocasião de seu amassamento</w:t>
      </w:r>
      <w:r>
        <w:rPr>
          <w:rFonts w:cs="Arial" w:ascii="Arial" w:hAnsi="Arial"/>
          <w:i/>
          <w:sz w:val="24"/>
          <w:szCs w:val="24"/>
        </w:rPr>
        <w: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HIDRÓFUGOS - SUPERFICIAIS, DE SILICON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rodutos hidro-repelentes ou refratários à molhaduras, constituindo indutos ou pinturas para tratamentos ou proteção de superfícies porosas ou absorventes, não constituindo, entretanto, produtos impermeabiliz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Os hidrófugos de base de silicone serão constituídos por siliconato de potássio diluído em água e por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O emprego de produtos de base de siliconato de sódio não será recomendado, pois o carbonato de sódio, subproduto da reação, produzirá um véu branco sobre a superfície tra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5 -O efeito, dos produtos constituídos por siliconato de potássio, só se verificará após a reação com o anidrino carbônico do ar em presença do vapor d'águ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6-O ácido metilcilício decorrente da reação referida no item anterior se transformará, após o desprendimento da água, no ácido polimetilsilícico, o elemento ativo dos produtos adiante especifica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7 - Para emprego sobre superfícies pouco absorventes ou que tenham recebido um tratamento anterior com produto diluído em água, o hidrofugante será do tipo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8 - Na impregnação - com os produtos aludidos no item precedente não se processa a reação química, com o anidrido carbônico do ar. O efeito aparecerá após a evaporação do solvente orgânico e a conseguente impregnação das paredes dos capilares e poros como o ácimo polimetilsilíc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 - HIDRÓFUGOS - SUPERFICIAIS, DE CIMENTO BRAN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3.1 -Produtos hidro-repelentes ou refratários à molhaduras, constituíndo indutos ou pinturas para tratamentos ou proteção de superfícies porosas ou absorventes, não constituíndo, entretanto, produtos impermeabilizantes.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2 -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3 - Os hidrófugos de base de cimento branco serão constituídos por cimento branco diluído em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Deverão ser observadas rigorosamente as instruções do fabricante quanto ao preparo da superfícies, do produto 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3 – LAJOTAS ARTICULAD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Para efeito desta EME, entende-se por lajotas articuladas as lajotas pré-fabricadas, de concreto, com as seguintes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Formato hexagonal, com faces laterais alternadamente reetrantes e sali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Articulação, pelo encaixe das faces salientes com as reentr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As lajotas articuladas serão fabricadas com concreto perfeitamente vibrado, prensado e sazonad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Apresentarão as seguintes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1 - Resistência mínima à compressão: 25 Mpa (250 kg/cm²)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2 - Resistência mínima à compressão: 20  Mp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As lajotas articuladas coloridas serão fabricadas com adição de pigmento à toda mass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2 – LADRILH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HIDRÁUL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Serão de cimento e areia, isentos de cal, preensados, perfeitamente planos, de arestas vivas, cores firmes e uniformes, perfeitamente maduros, desempenados e isentos de um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ERÂM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Os ladrilhos, placas, blocos e pastilhas, quer os de terracota, quer os de grês cerâmico ou de porcelana, ou de feldspato serão bem cozidos, de massa homogênea e perfeitamente planos. Os ladrilhos cerâmicos obedecerão às normas da Associação Brasileira de Normas Técnicas ABNT,  atinentes, em particular  à  NBR-6455  (EB-648),  à  NBR-6501  (PB 314)  e NBR-6504 -(TB-118).</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Quando fraturados, não apresentarão camadas ou folhelh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3 - A uniformidade de coloração dos ladrilhos destinados a um mesmo local será objeto de cuidadosa verificação sob condições e iluminamento adequados, recusando-se todas as peças que apresentem a mais leve diferença de ton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 - As características técnicas dos ladrilhos cerâmicos esmaltados ou vitrificados são as segui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1 - Dureza: 6 a 7 na escala de Moh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2 - Estabilidade dimensional: +- 0,04 cm em ladrilhos de 15 x 15c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3- Equilíbrio biscoito-esmalte: os ladrilhos devem suportar, 4 testes sucessivos de autoclave a0,5 Mpa (5 kg/cm²) em atmosfera saturada, a 120ºC, durante 2 ho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4 - Resistência à flexão (biscoito): 15 a 20 Mpa (150 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5 - Fabricação: de acordo com a "Federal Specifications SS-T-308".</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7 – CLASSIFICAÇÃO DE MATERIAIS DE ESCAV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INTRODU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a tentativa de classificação dos materiais, tendo em vista a terraplenagem, constata-se que nenhum auxílio pode ser obtido através das classificações geológicas ou da mecânica dos sol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principal critério que intervém na classificação dos materiais de escavação, é a maior ou menor dificuldade ou resistência que oferece ao desmonte, seja manual ou mecaniz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baseia-se nos equipamentos capazes de reabilitar economicamente o desmo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grupando-se os materiais de escavação em "categorias de materiais de escavação", a seguir enume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 Escavações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ntende-se como tal todo depósito solto ou moderadamente coeso tais como cascalhos, areias, siltes ou argilas, ou quaisquer de suas misturas, com ou sem componentes orgânicos, formados por agregação natural que possam ser escravados com ferramentas de mão ou com a maquinaria convencional para esse tipo de trabalho. Considerar-se-á também, 1ª Categoria a fração de rocha, pedra solta, e pedregulho que tenha, isoladamente, diâmetro igual ou inferior a 0,15mm qualquer que seja o teor de umidade que apresente, e em geral, todo tipo de material que não possa ser classificado como 2ª ou 3ª categorias, segundo o disposto a segui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ão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ta categoria compreende os materiais com resistência ao desmonte mecânico inferior à do granito são, cuja extração se processe por combinação de métodos que envolvam equipamento de escarificação, explosivos ou processos eventuais equivalentes. Estão incluídos nesta classificação os blocos de rocha, matações ou pedras de diâmetro superior a 0,15m e igual ou inf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ificar-se-á nesta categoria, todas aquelas formações naturais provenientes da agregação natural de grãos minerais, ligados mediante forças coesivas permanentes e de grande intensidade, com resistência ao desmonte mecânico equivalente a da rocha não alterad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odavia, será requisisto para classificar um material como rocha, que tenha uma dureza e textura tal que não possa ser afrouxado ou desagregado com ferramentas de mão e que só possa ser resolvido com uso prévio de explosivos, cunhas, ponteiros ou dispositivos mecânicos de natureza semelh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nsiderar-se-ão dentro desta classificação aqueles fragmentos de rocha, pedra solta ou pedregulhos, que,  separadamente, apresentem um diâmetro médio sup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Quando o volume de material a classificar  for composto de volumes parciais de 1ª e 2ª categorias determina-se-á por forma estimativa, a percentagem em que cada um destes materiais entre na composição do volume total conside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das escavações e a estimativa de percentagem serão efetuadas pela fiscaliz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s cortes que apresentarem mistura de 3ª categoria com as demais, com limites poucos definidos, deverão merecer atenção especial da Fiscalização, de maneira a permitir uma classificação justa dos materiais escav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so se verifique numa escavação, ocorrência da 1ª, 2ª, e 3ª categorias, após a extração das duas primeiras, deverá ser efetuado um nivelamento sobre a superfície e concluída a extração do material de 3ª categoria, far-se-á um 2º nivelamento, visando obter este volume escav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 Contratada poderá utilizar o método de escavação que considere mais conveniente a fim de aumentar sua produtividade, já que este fato, por si só, não influirá na classificação do material.</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sz w:val="24"/>
          <w:szCs w:val="24"/>
        </w:rPr>
      </w:pPr>
      <w:r>
        <w:rPr>
          <w:rFonts w:cs="Arial" w:ascii="Arial" w:hAnsi="Arial"/>
          <w:sz w:val="24"/>
          <w:szCs w:val="24"/>
        </w:rPr>
        <w:t>Escavações em solos moles são aquelas executadas em material de baixa capacidade de suporte (abaixo de um golpe para 30 cm do SPT), saturado e imcompatível para sua extração com o uso normal de equipamentos convencionais de terraplenage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 escavação requer o uso de DRAG LINES ou Simil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6 – MATERIAL PARA EMPRÉSTIM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 MATERIAIS PARA ATERROS COMPACTAD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 - Os materiais a serem empregados em aterros serão os produtos procedentes das escavações realizadas nas obras  e/ou dos locais de empréstimo indicados no projeto, bem como aqueles autorizados pela Fiscalização. Os solos para aterros deverão estar isentos de matéria, mica, etc. Turfas, argilas orgânicas, solos expansivos e dispersíveis não devem ser empregados. Todos os solos que apresentam boa trabalhabilidade como materiais de construção, e impermeabilidade quando compactados são aconselháveis para a construção de aterros. Entre este solos, pode-se citar, segundo o Sistema Unificado de Classificação de Solos, o GM-SM, o GC-SC e o C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1 - Definem-se como solos adequados para fabricação de aterros aqueles em que 90% em peso dos componentes têm dimensões inferiores a dez centímetros (10 cm) e 35%, no máximo passam pela peneira ASTM nº 20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A fração que passa pela peneira ASTM nº 40 deve cumprir uma das seguintes condiçõe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lt;   40  e  índice   de   Plasticidade - IP &gt; (0,6 LL-9). IP no intervalo de 9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835" w:leader="none"/>
        </w:tabs>
        <w:jc w:val="both"/>
        <w:rPr>
          <w:rFonts w:ascii="Arial" w:hAnsi="Arial" w:cs="Arial"/>
          <w:sz w:val="24"/>
          <w:szCs w:val="24"/>
        </w:rPr>
      </w:pPr>
      <w:r>
        <w:rPr>
          <w:rFonts w:cs="Arial" w:ascii="Arial" w:hAnsi="Arial"/>
          <w:sz w:val="24"/>
          <w:szCs w:val="24"/>
        </w:rPr>
        <w:t>2:- A máxima densidade obtida no ensaio de compactação Proctor Normal será superior a hum quilograma e setecentos gramas por decímetro cúbico (1.700 kg/dm³ ).</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552" w:leader="none"/>
          <w:tab w:val="left" w:pos="2835" w:leader="none"/>
        </w:tabs>
        <w:jc w:val="both"/>
        <w:rPr>
          <w:rFonts w:ascii="Arial" w:hAnsi="Arial" w:cs="Arial"/>
          <w:sz w:val="24"/>
          <w:szCs w:val="24"/>
        </w:rPr>
      </w:pPr>
      <w:r>
        <w:rPr>
          <w:rFonts w:cs="Arial" w:ascii="Arial" w:hAnsi="Arial"/>
          <w:sz w:val="24"/>
          <w:szCs w:val="24"/>
        </w:rPr>
        <w:t>1.1.2 - Definem-se como solos toleráveis para aterros aqueles que contém, como máximo 15% em peso de elementos cujo tamanho excede de quinze centímetr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268" w:leader="none"/>
          <w:tab w:val="left" w:pos="2410" w:leader="none"/>
        </w:tabs>
        <w:jc w:val="both"/>
        <w:rPr>
          <w:rFonts w:ascii="Arial" w:hAnsi="Arial" w:cs="Arial"/>
          <w:sz w:val="24"/>
          <w:szCs w:val="24"/>
        </w:rPr>
      </w:pPr>
      <w:r>
        <w:rPr>
          <w:rFonts w:cs="Arial" w:ascii="Arial" w:hAnsi="Arial"/>
          <w:sz w:val="24"/>
          <w:szCs w:val="24"/>
        </w:rPr>
        <w:t>1:-A fração que passa pela peneira do ASTM nº 40 deverá cumprir uma das seguintes alternativa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gt; 60 e índice de Plasticidade - IP &gt; (0,6 LL-9).</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2:-A máxima densidade obtida no ensaio de compactação Proctor Normal será superior a hum quilograma e quinhentos gramas por decímetro cúbico (1.500 kg/dm³).</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1.3-São considerados solos não aptos para seu aproveitamento em aterros aqueles que possuam alto conteúdo de matéria orgânica, turfas, húmus, raízes e qualquer outra matéria similar. Classificar-se-á assim o solo cujo conteúdo de máterias orgânica seja superior a 4% em peso e aquele que apresente um índice C.B.R. inferior a 3 ou que seu empolamento determinado durante o ensaio C.B.R. seja superior a 2%.</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2268" w:leader="none"/>
          <w:tab w:val="left" w:pos="2410" w:leader="none"/>
        </w:tabs>
        <w:jc w:val="both"/>
        <w:rPr/>
      </w:pPr>
      <w:r>
        <w:rPr>
          <w:rFonts w:cs="Arial" w:ascii="Arial" w:hAnsi="Arial"/>
          <w:sz w:val="24"/>
          <w:szCs w:val="24"/>
        </w:rPr>
        <w:t>1.1.4-Proibe-se o emprego de solos ou rochas com teor de sulfatos expressos em SO</w:t>
      </w:r>
      <w:r>
        <w:rPr>
          <w:rFonts w:cs="Arial" w:ascii="Arial" w:hAnsi="Arial"/>
          <w:sz w:val="24"/>
          <w:szCs w:val="24"/>
          <w:vertAlign w:val="subscript"/>
        </w:rPr>
        <w:t>3</w:t>
      </w:r>
      <w:r>
        <w:rPr>
          <w:rFonts w:cs="Arial" w:ascii="Arial" w:hAnsi="Arial"/>
          <w:sz w:val="24"/>
          <w:szCs w:val="24"/>
        </w:rPr>
        <w:t xml:space="preserve"> superior a 0,2% em aterros e enchimentos em geral, em contato com obras de concreto de qualquer tip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 - MATERIAIS PARA SUB-BASE E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1 - Os materiais para Sub-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 - Os materiais a serem empregados em sub-bases devem apresentar um índice de suporte California igual ou superior a 20% e expansão máxima de 1%, determinados segundo o método DNER-ME 49-64 e com a energia de compactação correspondente ao método DNER-ME 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1.2 - O agregado retido na peneira nº 10 deverá ser constituído de partículas duras e duráveis, isentas de fragmentos moles, alongados ou achatados, isento de matéria vegetal ou outra substância prejudicia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2 - Materiais para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2.1- Os materiais de uso em bases deverão preencher os seguintes requisist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Deverão possuir composição granulométrica enquadrada em uma das faixas do quadro mostrado a seguir:</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804" w:type="dxa"/>
        <w:jc w:val="left"/>
        <w:tblInd w:w="1560" w:type="dxa"/>
        <w:tblLayout w:type="fixed"/>
        <w:tblCellMar>
          <w:top w:w="0" w:type="dxa"/>
          <w:left w:w="70" w:type="dxa"/>
          <w:bottom w:w="0" w:type="dxa"/>
          <w:right w:w="70" w:type="dxa"/>
        </w:tblCellMar>
      </w:tblPr>
      <w:tblGrid>
        <w:gridCol w:w="6804"/>
      </w:tblGrid>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PENEIRAS                                          FAIXAS</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snapToGrid w:val="false"/>
              <w:jc w:val="both"/>
              <w:rPr>
                <w:rFonts w:ascii="Arial" w:hAnsi="Arial" w:cs="Arial"/>
                <w:sz w:val="24"/>
                <w:szCs w:val="24"/>
              </w:rPr>
            </w:pPr>
            <w:r>
              <w:rPr>
                <w:rFonts w:cs="Arial" w:ascii="Arial" w:hAnsi="Arial"/>
                <w:sz w:val="24"/>
                <w:szCs w:val="24"/>
              </w:rPr>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mm                    A                   B             C                 D</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2"     50,8                100                  100             -                  -</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1"     25,4                  -                    75-90        100              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3/8"    9,5                30-65               40-75        50-85          60-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     4,8              25-55               30-60        35-65          50-8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10     2,0             15-40               20-45        25-50          40-7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0     0,4               8-20               15-30        15-30          25-4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200  0,074             2-8                  5-15          5-15            5-20</w:t>
            </w:r>
          </w:p>
        </w:tc>
      </w:tr>
    </w:tbl>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A fração que passa na peneira Nº 40 deverá apresentar limite de liquidez inferior ou igual a 25% e índice de plasticidade inferior ou igual a 6%, quando esses limites forem ultrapassados, o equivalente de areia deverá ser maior que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A percentagem do material que passa na peneira nº 200 não deve ultrapassar 2/3 da percentagem que passa na peneira nº 4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4:-O índice de suporte California não deverá ser inferior a 60% e  a expansão máxima será de 0,5%, determinados segundo o método do DNER-ME-49-64 e com energia do método DNER-ME-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5:-O agregado retido na peneira nº 10 deve ser constituído de partículas duras e duráveis, isentas de fragmentos rudes, alongados ou achatados, isentos de máteria vegetal ou outra substância prejudicial. Quando submetido ao ensaio de Los Angeles, não deverá apresentar desgaste superior a 5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6:-Quando o material a ser utilizado em bases for constituídos por solos lateríticos, face a sua pequena absorção d'água e reduzida expansibilidade, podem ser adotadas especificações diferentes daquelas recomendadas acima, no que se refere aos índices físicos de fração que passa na peneira nº 40, admitindo-se um limite de liguidez menor ou igual a 40 e índice de plasticidade variando de 4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 - MATERIAIS PARA SOLOS MELHORADOS COM CIMENT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 Os materiais empregados na execução de solo melhorado com cimento deverão apresentar as seguintes caracterís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3402" w:leader="none"/>
          <w:tab w:val="left" w:pos="4253" w:leader="none"/>
        </w:tabs>
        <w:jc w:val="both"/>
        <w:rPr>
          <w:rFonts w:ascii="Arial" w:hAnsi="Arial" w:cs="Arial"/>
          <w:sz w:val="24"/>
          <w:szCs w:val="24"/>
        </w:rPr>
      </w:pPr>
      <w:r>
        <w:rPr>
          <w:rFonts w:cs="Arial" w:ascii="Arial" w:hAnsi="Arial"/>
          <w:sz w:val="24"/>
          <w:szCs w:val="24"/>
        </w:rPr>
        <w:tab/>
        <w:t xml:space="preserve">  Limite de liquidez........................................................&lt; 4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Índice de plasticidade...................................................&lt; 1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Percentagem passando na peneiran º 200.....................&lt; 5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 O solo melhorado com cimento deverá ser preparado em betoneiras, devendo a mistura apresentar um índice de suporte California mínimo de 30% e um expansão máxima de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 - MATERIAIS PARA REENCHIMENTO DE VALAS E CAVAS DE FUND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O material procedente de escavações poderá ser utilizado no reenchimento de valas ou cavas de fundação, sempre que cumprir as condições aqui exig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Quando o material procedente das escavações não for adequado para o reenchimento de valas e cavas de fundação, tomar-se-á material de empréstimo, estando este composto de areias e pedregulhos silícicos, limpos, naturais ou procedentes de britagem, com a dosagem granulométrica em peso compreendida dentro dos seguintes limi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979" w:type="dxa"/>
        <w:jc w:val="left"/>
        <w:tblInd w:w="844" w:type="dxa"/>
        <w:tblLayout w:type="fixed"/>
        <w:tblCellMar>
          <w:top w:w="0" w:type="dxa"/>
          <w:left w:w="70" w:type="dxa"/>
          <w:bottom w:w="0" w:type="dxa"/>
          <w:right w:w="70" w:type="dxa"/>
        </w:tblCellMar>
      </w:tblPr>
      <w:tblGrid>
        <w:gridCol w:w="3318"/>
        <w:gridCol w:w="3661"/>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rPr>
              <w:t>Malha - ASTM</w:t>
            </w:r>
            <w:r>
              <w:rPr>
                <w:rFonts w:cs="Arial" w:ascii="Arial" w:hAnsi="Arial"/>
                <w:b/>
                <w:sz w:val="24"/>
                <w:szCs w:val="24"/>
              </w:rPr>
              <w:tab/>
            </w:r>
          </w:p>
        </w:tc>
        <w:tc>
          <w:tcPr>
            <w:tcW w:w="366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em peso que passa</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b/>
                <w:b/>
                <w:sz w:val="24"/>
                <w:szCs w:val="24"/>
              </w:rPr>
            </w:pPr>
            <w:r>
              <w:rPr>
                <w:rFonts w:cs="Arial" w:ascii="Arial" w:hAnsi="Arial"/>
                <w:b/>
                <w:sz w:val="24"/>
                <w:szCs w:val="24"/>
              </w:rPr>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954" w:leader="none"/>
              </w:tabs>
              <w:jc w:val="both"/>
              <w:rPr>
                <w:rFonts w:ascii="Arial" w:hAnsi="Arial" w:cs="Arial"/>
                <w:b/>
                <w:b/>
                <w:sz w:val="24"/>
                <w:szCs w:val="24"/>
              </w:rPr>
            </w:pPr>
            <w:r>
              <w:rPr>
                <w:rFonts w:cs="Arial" w:ascii="Arial" w:hAnsi="Arial"/>
                <w:b/>
                <w:sz w:val="24"/>
                <w:szCs w:val="24"/>
              </w:rPr>
              <w:tab/>
              <w:tab/>
              <w:t>1 1/2"                                               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 xml:space="preserve">   3/4"</w:t>
              <w:tab/>
              <w:tab/>
              <w:t xml:space="preserve">                                         95-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nº   10</w:t>
              <w:tab/>
              <w:t xml:space="preserve">                                            60-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w:t>
              <w:tab/>
              <w:tab/>
              <w:t xml:space="preserve">                                           0-50</w:t>
            </w:r>
          </w:p>
        </w:tc>
      </w:tr>
      <w:tr>
        <w:trPr/>
        <w:tc>
          <w:tcPr>
            <w:tcW w:w="6979" w:type="dxa"/>
            <w:gridSpan w:val="2"/>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0</w:t>
              <w:tab/>
              <w:t xml:space="preserve">                                             0-20</w:t>
            </w:r>
          </w:p>
        </w:tc>
      </w:tr>
    </w:tbl>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3 -Nas zonas em que o fundo da vala ou cava de fundação se encontre abaixo do lençol fréatico e naquelas em que, a juizo da Fiscalização, precise de uma drenagem eficiente, empregar-se-á um material composto de pedregulho e areias silícicas resistentes à água e a ciclos atmosféricos e, com a dosagem granulométrica dentro dos limites seguint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tbl>
      <w:tblPr>
        <w:tblW w:w="7039" w:type="dxa"/>
        <w:jc w:val="left"/>
        <w:tblInd w:w="844" w:type="dxa"/>
        <w:tblLayout w:type="fixed"/>
        <w:tblCellMar>
          <w:top w:w="0" w:type="dxa"/>
          <w:left w:w="70" w:type="dxa"/>
          <w:bottom w:w="0" w:type="dxa"/>
          <w:right w:w="70" w:type="dxa"/>
        </w:tblCellMar>
      </w:tblPr>
      <w:tblGrid>
        <w:gridCol w:w="7039"/>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4041" w:leader="none"/>
                <w:tab w:val="left" w:pos="510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ha - ASTM                                   % em peso que passa</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snapToGrid w:val="false"/>
              <w:jc w:val="both"/>
              <w:rPr>
                <w:rFonts w:ascii="Arial" w:hAnsi="Arial" w:cs="Arial"/>
                <w:b/>
                <w:b/>
                <w:sz w:val="24"/>
                <w:szCs w:val="24"/>
              </w:rPr>
            </w:pPr>
            <w:r>
              <w:rPr>
                <w:rFonts w:cs="Arial" w:ascii="Arial" w:hAnsi="Arial"/>
                <w:b/>
                <w:sz w:val="24"/>
                <w:szCs w:val="24"/>
              </w:rPr>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jc w:val="both"/>
              <w:rPr>
                <w:rFonts w:ascii="Arial" w:hAnsi="Arial" w:cs="Arial"/>
                <w:b/>
                <w:b/>
                <w:sz w:val="24"/>
                <w:szCs w:val="24"/>
              </w:rPr>
            </w:pPr>
            <w:r>
              <w:rPr>
                <w:rFonts w:cs="Arial" w:ascii="Arial" w:hAnsi="Arial"/>
                <w:b/>
                <w:sz w:val="24"/>
                <w:szCs w:val="24"/>
              </w:rPr>
              <w:tab/>
              <w:t xml:space="preserve">1 1/2" </w:t>
              <w:tab/>
              <w:tab/>
              <w:t xml:space="preserve">  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3 /4"</w:t>
              <w:tab/>
              <w:tab/>
              <w:t>95-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nº 10</w:t>
              <w:tab/>
              <w:tab/>
              <w:t>60-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w:t>
              <w:tab/>
              <w:tab/>
              <w:t>0-50</w:t>
            </w:r>
          </w:p>
        </w:tc>
      </w:tr>
      <w:tr>
        <w:trPr/>
        <w:tc>
          <w:tcPr>
            <w:tcW w:w="7039"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0</w:t>
              <w:tab/>
              <w:tab/>
              <w:t>0-20</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 - O material procedente das escavações será aceitável em geral para reenchimento, sempre que se encontre livre de raízes, matérias orgânicas, substâncias putrescíveis, pedras ou torões de tamanho máximo superior a 10cm; seu índice de plasticidade deverá ser menor que 10, e não mais que 20% em peso do material, deve passar pela peneira nº 200, ou conforme definido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 - MATERIAIS FILTRA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Os materiais filtrantes serão agregados naturais devidamente classificados: areias, solos selecionados ou materiais isentos de argila, turfa ou outras matérias simil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O tamanho máximo não deverá ser superior a  setenta e seis milímetros (76mm - peneira 3" - ASTM), e não conterá quantidades de material fino (que atravesse a peneira nº 200) acima de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O material filtrante estará enquadrado dentro das faixas granulométricas definidas em função das seguintes cond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1 - Condições de permeabi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5">
                <wp:simplePos x="0" y="0"/>
                <wp:positionH relativeFrom="column">
                  <wp:posOffset>970280</wp:posOffset>
                </wp:positionH>
                <wp:positionV relativeFrom="paragraph">
                  <wp:posOffset>366395</wp:posOffset>
                </wp:positionV>
                <wp:extent cx="366395" cy="635"/>
                <wp:effectExtent l="635" t="5080" r="635" b="5080"/>
                <wp:wrapNone/>
                <wp:docPr id="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8.85pt" to="105.2pt,28.8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2 - Condições de não entupimento do material filtr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D1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7">
                <wp:simplePos x="0" y="0"/>
                <wp:positionH relativeFrom="column">
                  <wp:posOffset>566420</wp:posOffset>
                </wp:positionH>
                <wp:positionV relativeFrom="paragraph">
                  <wp:posOffset>109855</wp:posOffset>
                </wp:positionV>
                <wp:extent cx="366395" cy="635"/>
                <wp:effectExtent l="635" t="5080" r="635" b="508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8.65pt" to="73.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049020</wp:posOffset>
                </wp:positionH>
                <wp:positionV relativeFrom="paragraph">
                  <wp:posOffset>135255</wp:posOffset>
                </wp:positionV>
                <wp:extent cx="92075" cy="635"/>
                <wp:effectExtent l="635" t="5080" r="635" b="508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0.65pt" to="8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1430020</wp:posOffset>
                </wp:positionH>
                <wp:positionV relativeFrom="paragraph">
                  <wp:posOffset>10985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8.65pt" to="141.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1871980</wp:posOffset>
                </wp:positionH>
                <wp:positionV relativeFrom="paragraph">
                  <wp:posOffset>135255</wp:posOffset>
                </wp:positionV>
                <wp:extent cx="92075" cy="635"/>
                <wp:effectExtent l="635" t="5080" r="635" b="5080"/>
                <wp:wrapNone/>
                <wp:docPr id="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10.65pt" to="154.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329180</wp:posOffset>
                </wp:positionH>
                <wp:positionV relativeFrom="paragraph">
                  <wp:posOffset>107315</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8.45pt" to="212.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2748280</wp:posOffset>
                </wp:positionH>
                <wp:positionV relativeFrom="paragraph">
                  <wp:posOffset>122555</wp:posOffset>
                </wp:positionV>
                <wp:extent cx="92075" cy="635"/>
                <wp:effectExtent l="635" t="5080" r="635" b="5080"/>
                <wp:wrapNone/>
                <wp:docPr id="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pt,9.65pt" to="223.6pt,9.6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              &lt;  40;              &lt;  2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8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3 - Condições de unifor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6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6">
                <wp:simplePos x="0" y="0"/>
                <wp:positionH relativeFrom="column">
                  <wp:posOffset>949960</wp:posOffset>
                </wp:positionH>
                <wp:positionV relativeFrom="paragraph">
                  <wp:posOffset>94615</wp:posOffset>
                </wp:positionV>
                <wp:extent cx="366395" cy="635"/>
                <wp:effectExtent l="635" t="5080" r="635" b="5080"/>
                <wp:wrapNone/>
                <wp:docPr id="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45pt" to="103.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779780</wp:posOffset>
                </wp:positionH>
                <wp:positionV relativeFrom="paragraph">
                  <wp:posOffset>14033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1.05pt" to="68.6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524000</wp:posOffset>
                </wp:positionH>
                <wp:positionV relativeFrom="paragraph">
                  <wp:posOffset>15303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05pt" to="127.2pt,12.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2   &lt;                 &lt;  2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1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5.3.4 - Condições de não entupimento do tubo-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410" w:leader="none"/>
          <w:tab w:val="left" w:pos="3261" w:leader="none"/>
        </w:tabs>
        <w:jc w:val="both"/>
        <w:rPr>
          <w:rFonts w:ascii="Arial" w:hAnsi="Arial" w:cs="Arial"/>
          <w:sz w:val="24"/>
          <w:szCs w:val="24"/>
        </w:rPr>
      </w:pPr>
      <w:r>
        <w:rPr>
          <w:rFonts w:cs="Arial" w:ascii="Arial" w:hAnsi="Arial"/>
          <w:sz w:val="24"/>
          <w:szCs w:val="24"/>
        </w:rPr>
        <w:t>- Se se utilizam tubos perfu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 xml:space="preserve">      </w:t>
        <w:tab/>
        <w:t xml:space="preserve">        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2">
                <wp:simplePos x="0" y="0"/>
                <wp:positionH relativeFrom="column">
                  <wp:posOffset>1630680</wp:posOffset>
                </wp:positionH>
                <wp:positionV relativeFrom="paragraph">
                  <wp:posOffset>74295</wp:posOffset>
                </wp:positionV>
                <wp:extent cx="1189355" cy="635"/>
                <wp:effectExtent l="635" t="5080" r="635" b="5080"/>
                <wp:wrapNone/>
                <wp:docPr id="3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85pt" to="222pt,5.8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ab/>
        <w:tab/>
        <w:t xml:space="preserve">                              &gt;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metro do cr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Se se utilizam tubos rasgados ou com juntas abert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4">
                <wp:simplePos x="0" y="0"/>
                <wp:positionH relativeFrom="column">
                  <wp:posOffset>1612900</wp:posOffset>
                </wp:positionH>
                <wp:positionV relativeFrom="paragraph">
                  <wp:posOffset>66675</wp:posOffset>
                </wp:positionV>
                <wp:extent cx="1372235" cy="635"/>
                <wp:effectExtent l="635" t="5080" r="635" b="5080"/>
                <wp:wrapNone/>
                <wp:docPr id="3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25pt" to="235pt,5.2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 xml:space="preserve">                                            &gt; 1,2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rgura rasgo ou junta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 Se se utilizam tubos de concreto poros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b/>
        <w:tab/>
        <w:tab/>
        <w:tab/>
        <w:tab/>
        <w:t>D</w:t>
      </w:r>
      <w:r>
        <w:rPr>
          <w:rFonts w:cs="Arial" w:ascii="Arial" w:hAnsi="Arial"/>
          <w:sz w:val="24"/>
          <w:szCs w:val="24"/>
          <w:vertAlign w:val="subscript"/>
        </w:rPr>
        <w:t xml:space="preserve">15 </w:t>
      </w:r>
      <w:r>
        <w:rPr>
          <w:rFonts w:cs="Arial" w:ascii="Arial" w:hAnsi="Arial"/>
          <w:sz w:val="24"/>
          <w:szCs w:val="24"/>
          <w:vertAlign w:val="superscript"/>
        </w:rPr>
        <w:t xml:space="preserve"> </w:t>
      </w:r>
      <w:r>
        <w:rPr>
          <w:rFonts w:cs="Arial" w:ascii="Arial" w:hAnsi="Arial"/>
          <w:sz w:val="24"/>
          <w:szCs w:val="24"/>
        </w:rPr>
        <w:t xml:space="preserve">do agregado do tubo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6">
                <wp:simplePos x="0" y="0"/>
                <wp:positionH relativeFrom="column">
                  <wp:posOffset>1744980</wp:posOffset>
                </wp:positionH>
                <wp:positionV relativeFrom="paragraph">
                  <wp:posOffset>51435</wp:posOffset>
                </wp:positionV>
                <wp:extent cx="1555115" cy="635"/>
                <wp:effectExtent l="635" t="5080" r="635" b="5080"/>
                <wp:wrapNone/>
                <wp:docPr id="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4.05pt" to="259.8pt,4.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ab/>
        <w:tab/>
        <w:t xml:space="preserve">   D85</w:t>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5 - Nesta condições, Dx representa a dimensão da peneira pela qual passa X% do material filtrante e dy a dimensão da peneira pela qual passa Y% do material do terreno ou aterro a proteg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5.3.6 - Em caso de solos coesivos, a condição D15/d65</w:t>
      </w:r>
      <w:r>
        <w:rPr>
          <w:rFonts w:eastAsia="Symbol" w:cs="Symbol" w:ascii="Symbol" w:hAnsi="Symbol"/>
          <w:sz w:val="24"/>
          <w:szCs w:val="24"/>
        </w:rPr>
        <w:t></w:t>
      </w:r>
      <w:r>
        <w:rPr>
          <w:rFonts w:cs="Arial" w:ascii="Arial" w:hAnsi="Arial"/>
          <w:sz w:val="24"/>
          <w:szCs w:val="24"/>
        </w:rPr>
        <w:t xml:space="preserve"> 5 (condições "b") poderá ser substituída pela D15 </w:t>
      </w:r>
      <w:r>
        <w:rPr>
          <w:rFonts w:eastAsia="Symbol" w:cs="Symbol" w:ascii="Symbol" w:hAnsi="Symbol"/>
          <w:sz w:val="24"/>
          <w:szCs w:val="24"/>
        </w:rPr>
        <w:t></w:t>
      </w:r>
      <w:r>
        <w:rPr>
          <w:rFonts w:cs="Arial" w:ascii="Arial" w:hAnsi="Arial"/>
          <w:sz w:val="24"/>
          <w:szCs w:val="24"/>
        </w:rPr>
        <w:t xml:space="preserve"> 0,1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835" w:leader="none"/>
        </w:tabs>
        <w:jc w:val="both"/>
        <w:rPr>
          <w:rFonts w:ascii="Arial" w:hAnsi="Arial" w:cs="Arial"/>
          <w:sz w:val="24"/>
          <w:szCs w:val="24"/>
        </w:rPr>
      </w:pPr>
      <w:r>
        <w:rPr>
          <w:rFonts w:cs="Arial" w:ascii="Arial" w:hAnsi="Arial"/>
          <w:sz w:val="24"/>
          <w:szCs w:val="24"/>
        </w:rPr>
        <w:t>5.3.7 - Quando não seja possível encontrar um material que cumpra todos esses limites, poderá se recorrer ao emprego de filtros compostos por várias capas, uma das quais, de material mais grosso, se colocará junto dos drenos e cumprirá as condições de filtro em relação ao 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 - MATERIAL PARA ENROC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material para enrocamento poderá ser obtido das próprias escavações da obra ou de pedreiras de boa qua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enrocamento estará constituído por fragmentos de rocha sã, densadurável, resistente à água e aos agentes atmosfé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granulometria ou dimensões máximas e mínimas das pedras a serem utilizadas em cada caso particular serão aquelas indicadas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rocamento, no momento da colocação, não deverá conter finos, argila, rocha desintegrada, areia, substâncias orgânicas, nem det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12/08 - MATERIAIS PARA INSTALAÇÕES ELÉTRICAS, MECÂNICAS E DE TELECOMUN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 NORM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1-Os materiais para instalações elétricas, mecânicas e de telecomunicações atenderão a todas as normas, especificações, métodos, padronizações, terminologias e símbolos da Associação Brasileira de Normas Técnicas ABNT.</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De maneira a completar o disposto nas normas da Associação Brasileira de Normas Técnicas  ABNT, serão utilizadas as seguintes publ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1-NEC - National Electrical Co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2-VDE - Verbandes Deutscher Elektrotechnik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3-NFPA - National Fire Protection Associat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4-IEC - International Electrical Comiss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REGULAMENTO E PRESCR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1-Os materiais para instalações elétricas satisfação, além das normas retro citadas, bem como às exigências municipais, estaduais ou federais específicadas de cada localidad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Além de atender ao item 2.1, retro, os materiais para as instalações em apreço atenderão, ainda, à presente espec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Só serão aceitos materiais que tiverem a classe e a procedência impress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As empresas contratadas deverão entregar à CODEVASF os seguintes docu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1-Plantas e esquemas atualiz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2-Manuais de operações e manutenção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3-Catálogos técnicos de todos os componentes empregados na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4-Certificados de garantia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5-Relação de peças que comporão o estoque mínimo de cada equip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4.6-Descrição do funcionamento dos equipamentos, informando os valores de ajustes dos relés e sens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CONDUTORES, LUVAS E ACESSÓRI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Os condutos a serem utilizados em instalações elétricas deverão ser novos, inteiramente lisos e sem rebarbas, podendo ser metálico, não metálico, rígidos ou flexíveis metál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Os condutos metálicos rígidos poderão s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Esmaltados  (com cobertura de esmalte resistente à corrosão) - Utilizados em instalações internas, expostas ou embutidas e em locais não corrosiv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Galvanizados (com banho de zinco fundido) - Utilizados em instalações externas ou subterrâneas em contato direto com 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Recobertos (com pó de zinco plástico ou composto asfáltico) - Utilizados em instalações especiais e em meio ambiente agress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Os condutos metálicos rígidos dos tipos pesados e extra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727"/>
        <w:gridCol w:w="2762"/>
        <w:gridCol w:w="272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MENSÕES DE ELETRODUTOS RÍGIDOS DE AÇO CARBONO, TIPOS PESADO E EXTRA, DE ACORDO COM A NBR-5597 (EB-341).</w:t>
            </w:r>
          </w:p>
        </w:tc>
      </w:tr>
      <w:tr>
        <w:trPr/>
        <w:tc>
          <w:tcPr>
            <w:tcW w:w="372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manho Nominal</w:t>
            </w:r>
          </w:p>
        </w:tc>
        <w:tc>
          <w:tcPr>
            <w:tcW w:w="276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Externo</w:t>
            </w:r>
          </w:p>
        </w:tc>
        <w:tc>
          <w:tcPr>
            <w:tcW w:w="2725"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spessura da Parede</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m)                              (pol)</w:t>
            </w:r>
          </w:p>
        </w:tc>
        <w:tc>
          <w:tcPr>
            <w:tcW w:w="2762"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esado           Extra</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3/8</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1</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               2,25       </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6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                                   3/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7</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8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4</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5               3,3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1 1/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2</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5               3,7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3                                2 1/2    </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0</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                                     3</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9</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2                              3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1,6</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5,6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                                   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6,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                                   5</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6,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                                   6</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0               7,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4-Os condutos metálicos rígidos dos tipos leve e médio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165"/>
        <w:gridCol w:w="2814"/>
        <w:gridCol w:w="323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E PRODUTOS RÍGIDOS DE AÇO  CARBONO, TIPO LEVE, DE ACORDO COM A NBR-5624 (EB-56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81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âmetro</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da Parede (mm)</w:t>
            </w:r>
          </w:p>
        </w:tc>
      </w:tr>
      <w:tr>
        <w:trPr/>
        <w:tc>
          <w:tcPr>
            <w:tcW w:w="3165"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erno</w:t>
            </w:r>
          </w:p>
        </w:tc>
        <w:tc>
          <w:tcPr>
            <w:tcW w:w="3235"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814"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323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Leve I      Leve II    Leve II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1</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1                            1 1/4 </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          1,50        1,25</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                            1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                                  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2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                                  3</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3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                                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Os condutores metálicos dos tipos leve e médio só poderão ser utilizados em locais comprovadamente não sujeitos a choques de origem mecânica ou química (tração, compressão, torção ou corro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Os eletrodutos metálicos rígidos, de 15 a 20 mm, deverão suportar curvaturas de raio igual a 6 vezes o diâmetro interno, sem apresentar abertura de costura, dobras e achatamento que reduzam a seção interna.</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As curvas para eletrodutos serão de fabricação nacional, com emprego na sua confecção dos eletrodutos especificados, devendo obedecer à NBR-5410 (NB-3) quanto ao raio inter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Para uso aparente ou embutido em concreto, permiti-se-à o uso de condutos de PVC, fabricados nos tipos leve e pesado, conforme tabela abaix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306"/>
        <w:gridCol w:w="2972"/>
        <w:gridCol w:w="2936"/>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OS ELETRODUTOS DE PVC RÍGIDO, TIPO ROSQUEÁVEL DE ACORDO COM A NBR-6150 (EB-744)</w:t>
            </w:r>
          </w:p>
        </w:tc>
      </w:tr>
      <w:tr>
        <w:trPr/>
        <w:tc>
          <w:tcPr>
            <w:tcW w:w="3306"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97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Externo</w:t>
            </w:r>
          </w:p>
        </w:tc>
        <w:tc>
          <w:tcPr>
            <w:tcW w:w="2936"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xpessura da Parede  (mm)</w:t>
            </w:r>
          </w:p>
        </w:tc>
      </w:tr>
      <w:tr>
        <w:trPr/>
        <w:tc>
          <w:tcPr>
            <w:tcW w:w="330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97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e A           Classe B</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7</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0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                       2,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1</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2,7</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0                          1 1/4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                       2,9</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1 1/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8</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0                       3,0</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0                               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4</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                       3,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75                         2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                       3,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                              3</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                       4,0</w:t>
            </w:r>
          </w:p>
        </w:tc>
      </w:tr>
    </w:tbl>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1- Quando da utilização de dutos ou condutos plásticos, deverá ser assegurado ao sistema a perfeita continuidade elétrica, conforme item 3.24, adi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3- Os condutos de cerâmica para as entradas de cabos de energia ou telefone serão constituídos por manilhas de barro cozido e vid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 Os eletrodutos de cimento-amianto deverão, entre outros, obedecer aos seguintes requis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1-Serem inalteráveis, não sofrendo deformações no decorrer do tempo, sob ação do calor ou da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3.14.2-Serem insensíveis aos danos causados por curto-circuitos, não aderindo aos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3-Serem imunes à ação destruidoras de correntes para sitas e de agentes agressivos d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4-Suportarem temperaturas máximas previstas para os cabos em serviç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5-Serem incombustí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4.6-Serem imperme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7-Terem juntas estanqu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5-Os eletrodutos tipos Etel (Eternit e similares) ou com junta elástica (Brasilit e similares) serão de pontas com junção por meio de luvas de cimento-amianto e anéis de neopreno, devendo obedecer, no mínimo, aos seguintes 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3" w:type="dxa"/>
        <w:jc w:val="left"/>
        <w:tblInd w:w="-7" w:type="dxa"/>
        <w:tblLayout w:type="fixed"/>
        <w:tblCellMar>
          <w:top w:w="0" w:type="dxa"/>
          <w:left w:w="70" w:type="dxa"/>
          <w:bottom w:w="0" w:type="dxa"/>
          <w:right w:w="70" w:type="dxa"/>
        </w:tblCellMar>
      </w:tblPr>
      <w:tblGrid>
        <w:gridCol w:w="2305"/>
        <w:gridCol w:w="2090"/>
        <w:gridCol w:w="2259"/>
        <w:gridCol w:w="2259"/>
      </w:tblGrid>
      <w:tr>
        <w:trPr/>
        <w:tc>
          <w:tcPr>
            <w:tcW w:w="2305"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09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59"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5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305"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09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59"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               2</w:t>
            </w:r>
          </w:p>
        </w:tc>
        <w:tc>
          <w:tcPr>
            <w:tcW w:w="209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639"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3</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        3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4</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5               5 </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2" w:type="dxa"/>
        <w:jc w:val="left"/>
        <w:tblInd w:w="-7" w:type="dxa"/>
        <w:tblLayout w:type="fixed"/>
        <w:tblCellMar>
          <w:top w:w="0" w:type="dxa"/>
          <w:left w:w="70" w:type="dxa"/>
          <w:bottom w:w="0" w:type="dxa"/>
          <w:right w:w="70" w:type="dxa"/>
        </w:tblCellMar>
      </w:tblPr>
      <w:tblGrid>
        <w:gridCol w:w="2228"/>
        <w:gridCol w:w="2228"/>
        <w:gridCol w:w="2228"/>
        <w:gridCol w:w="2228"/>
      </w:tblGrid>
      <w:tr>
        <w:trPr/>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2</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60              2  1/2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3   1/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00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5                  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6</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7-Os eletrodutos de pontas e bolsa, com junção complementada por anel de borracha obedecerão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5" w:type="dxa"/>
        <w:jc w:val="left"/>
        <w:tblInd w:w="-7" w:type="dxa"/>
        <w:tblLayout w:type="fixed"/>
        <w:tblCellMar>
          <w:top w:w="0" w:type="dxa"/>
          <w:left w:w="70" w:type="dxa"/>
          <w:bottom w:w="0" w:type="dxa"/>
          <w:right w:w="70" w:type="dxa"/>
        </w:tblCellMar>
      </w:tblPr>
      <w:tblGrid>
        <w:gridCol w:w="1701"/>
        <w:gridCol w:w="2321"/>
        <w:gridCol w:w="2583"/>
        <w:gridCol w:w="2470"/>
      </w:tblGrid>
      <w:tr>
        <w:trPr/>
        <w:tc>
          <w:tcPr>
            <w:tcW w:w="1701"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w:t>
            </w:r>
          </w:p>
        </w:tc>
        <w:tc>
          <w:tcPr>
            <w:tcW w:w="7374" w:type="dxa"/>
            <w:gridSpan w:val="3"/>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w:t>
            </w:r>
          </w:p>
        </w:tc>
      </w:tr>
      <w:tr>
        <w:trPr/>
        <w:tc>
          <w:tcPr>
            <w:tcW w:w="1701"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32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mm (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mm (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mm (4")</w:t>
            </w:r>
          </w:p>
        </w:tc>
      </w:tr>
      <w:tr>
        <w:trPr/>
        <w:tc>
          <w:tcPr>
            <w:tcW w:w="1701"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81" w:leader="none"/>
                <w:tab w:val="left" w:pos="-3898" w:leader="none"/>
                <w:tab w:val="left" w:pos="-3756" w:leader="none"/>
                <w:tab w:val="left" w:pos="0" w:leader="none"/>
              </w:tabs>
              <w:jc w:val="both"/>
              <w:rPr>
                <w:rFonts w:ascii="Arial" w:hAnsi="Arial" w:cs="Arial"/>
                <w:sz w:val="24"/>
                <w:szCs w:val="24"/>
              </w:rPr>
            </w:pPr>
            <w:r>
              <w:rPr>
                <w:rFonts w:cs="Arial" w:ascii="Arial" w:hAnsi="Arial"/>
                <w:sz w:val="24"/>
                <w:szCs w:val="24"/>
              </w:rPr>
              <w:t>(mm)           (kg/m)</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80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6,9</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2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5                 9,3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3,0</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6,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9,1</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3" w:leader="none"/>
                <w:tab w:val="left" w:pos="-4182" w:leader="none"/>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3,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5,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0                   7,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2,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3,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1,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2,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3,2</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8-Os condutos flexíveis, que só poderão ser metálicos, serão constituídos por uma fita metálica de formato helicoidal, indeformável, formando um conjunto contínuo sem emen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9-Os condutos metálicos flexíveis serão utilizados em ligações de equipamentos que possam estar sujeitos a vibr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0-Os condutos metálicos flexíveis não deverão ser embutidos nem utilizados em partes externas às ede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Os condutores elétricos instalados em condutos deverão ser isolados. Será vedada a instalação de condutores à prova de tempo ou cordões flexíveis no interior dos con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A taxa máxima de ocupação dos condutos metálicos e plásticos deverá obedecer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2" w:type="dxa"/>
        <w:jc w:val="left"/>
        <w:tblInd w:w="-7" w:type="dxa"/>
        <w:tblLayout w:type="fixed"/>
        <w:tblCellMar>
          <w:top w:w="0" w:type="dxa"/>
          <w:left w:w="70" w:type="dxa"/>
          <w:bottom w:w="0" w:type="dxa"/>
          <w:right w:w="70" w:type="dxa"/>
        </w:tblCellMar>
      </w:tblPr>
      <w:tblGrid>
        <w:gridCol w:w="2127"/>
        <w:gridCol w:w="3395"/>
        <w:gridCol w:w="35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º  DE CABO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XA MÁXIMA DE OCUPAÇÃO DOS ELETRODUTOS POR CABOS ISOLADOS - TABELA 69, NBR-6410 (NB-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DOS</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sem Cobertura de chumbo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com Cobertura  de chumb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3</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1</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is  de  4 </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O  menor  diâmetro externo permitido para condutos plásticos ou metálicos será 16 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4-Os condutos não metálicos deverão conter em seu interior, além dos dutos de fases e neutro, um condutor de cobre nu (cordoalha) de seção transversal compatível com as potências dos circuítos, destinado a aterrar as partes metálicas da instalação (sistema TN-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5-Em casos excepicionais e quando previamente aprovado pela Fiscalização, poderá o condutor de aterramento ser substituído pelo condutor neutro da instalação (sistema TN-C-S e TN-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6-Os dutos, de maneira geral, serão de chapa de aço revestida, em ambas as faces, com uma camada de zinco aplicada por imersão da chapa em banho de metal fundido, ou, ainda, por eletrodeposi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7-Quando especificado, ainda será admitido o uso de condutos de arame traç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8-A instalação dos eletrodutos será feita por meio de luvas e as ligações dos mesmos com as caixas, atráves de arruelas, sendo todas as juntas vedadas com adesivo não secativ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9-Buchas, arruelas, caps, adaptadores, cruzetas, reduções, niples, "tees", joelhos, curvas, braçadeiras e outros acessórios serão da linha e da mesma fabricação dos condutos e dutos respectivos.</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0-As arruelas e buchas metálicas serão geralmente de ferro galvanizado ou em liga especial de Al, Cu, Zn e Mg. Quando expostas ao tempo, serão de material cadmiado. São utilizadas, ainda, quando houver conveniência, em alumíni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1-As arruelas e buchas plásticas serão, geralmente, de PVC ou baquelite, sendo admissível, quando houver indicação, as de fibra de celulos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CALHAS OU 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Entende-se por calhas ou dutos aquelas estruturas, metálicas ou não, com ou sem tampa, destinadas a conter em seus interiores os condutores de um ou mais circuito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As calhas deverão suportar perfeitamente as condições ambientais, sendo instaladas de modo a não submeter os condutores elétricos a esforços mecânicos e tér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3-As calhas só poderão conter condutores elétricos isolados e com a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Admitir-se-á  a utilização de condutores isolados e sem cobertura dentro das calh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2268" w:leader="none"/>
          <w:tab w:val="left" w:pos="2410" w:leader="none"/>
        </w:tabs>
        <w:jc w:val="both"/>
        <w:rPr>
          <w:rFonts w:ascii="Arial" w:hAnsi="Arial" w:cs="Arial"/>
          <w:sz w:val="24"/>
          <w:szCs w:val="24"/>
        </w:rPr>
      </w:pPr>
      <w:r>
        <w:rPr>
          <w:rFonts w:cs="Arial" w:ascii="Arial" w:hAnsi="Arial"/>
          <w:sz w:val="24"/>
          <w:szCs w:val="24"/>
        </w:rPr>
        <w:t>4.4.1-Quando a calha possuir cobertura desmontável apenas por ferramenta adequada e tiver paredes maciç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2-Quando a calha estiver instalada em locais acessíveis apenas a pessoas qualific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3-Quando a calha estiver instalada dentro de forro ou pisos falsos não desmont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4-Quando a calha estiver instalada em pisos ou forros falsos desmontáveis, se cumprido o disposto no item 4.4.2, retr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Não se utilizarão calhas metálic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1-Em locais sujeitos à condições físicas desfavor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2-Quando a tensão entre os condutores for igual ou superior a 300 V, a menos que a espessura da calha seja superior a 0,4 poleg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3-Em poços de içamento e de elev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As calhas não metálicas sofrerão as mesmas restrinções citadas no item 4.5, acrescidas do segui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1-Não serão aplicadas em locais onde a temperatura ambiente ultrapasse a 50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2-Não serão aplicadas quando a temperatura da isolação dos condutores elétricos possa ultrapassar 75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BANDEJAS, PRATELEIRAS OU LEITO DE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As bandejas poderão ser dos tipos leve, médio ou pesado, sendo especificadas em função do peso dos condutores elétricos a serem suport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As bandejas só serão utilizadas em locais onde houver uma manutenção adequada, isenção de choques mecânicos significativos e impossibilidade de ataques quí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4-Os condutores elétricos a serem instalados em bandejas deverão ser isoladas e possuir co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Os condutores elétricos serão presos firmemente às bandejas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MOLDURAS, RODAPÉS E ALIZ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São condutos para condutores elétricos utilizados com a finalidade de dar bom acabamento à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Serão de madeira ou plástico, com tampas ou coberturas de boa fixação, esteticamente adequado ao recinto onde estiverem instalados, devendo permitir o fácil alojamento dos condutores elétricos em suas ranhur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3-As molduras, rodapés e alizares só serão instalados em locais isentos de umidade e não sujeitos à lavagens frequ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4-As molduras, rodapés e alizares não poderão estar embutidos em alvenaria nem cobertas por papel de parede ou tecido, ficando sempre apar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As molduras, rodapés e alizares não deverão apresentar descontinuidades ao longo do seu comprimento. Quando houver mudança de direção, os ângulos das ranhuras serão arredon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6-Os condutores elétricos a serem instalados em molduras, rodapés ou alizares deverão ser isolados e contínu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s emendas e derivações serão feitas em caixas adequ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CONDUT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Condutores são corpos de boa condutibilidade, destinados à condução de corrente elétric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Nas instalações da CODEVASF serão utilizados condutores de cobre eletrolítico, de pureza igual ou superior a 99,99%. Será vedada a utilização de condutores de alumíni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4-Os condutores que estiverem sujeitos a solicitações mecânicas acidentais ( a críterios da Fiscalização) deverão possuir proteções contra esforços longitudinais e transversa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Não será admitida a utilização do isolamento PVC para 60ºC nas instalações em caus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6-Os condutores terão suas seções transversais determinadas pela escala milimétrica e atenderão ao disposto na NBR-5410 (NB-3).</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Os condutores para baixa tensão deverão suportar 1000 V entre fases e 600 V entre fase e terra. Serão utilizados nos circuitos ligados ao secundário dos trafos abaix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9-Os condutores serão isolados com isolantes sólidos (dos tipos termofixos e termoplásticos) ou estratificados, obedecendo às tabelas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30" w:type="dxa"/>
        <w:jc w:val="left"/>
        <w:tblInd w:w="135" w:type="dxa"/>
        <w:tblLayout w:type="fixed"/>
        <w:tblCellMar>
          <w:top w:w="0" w:type="dxa"/>
          <w:left w:w="70" w:type="dxa"/>
          <w:bottom w:w="0" w:type="dxa"/>
          <w:right w:w="70" w:type="dxa"/>
        </w:tblCellMar>
      </w:tblPr>
      <w:tblGrid>
        <w:gridCol w:w="8930"/>
      </w:tblGrid>
      <w:tr>
        <w:trPr/>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ATERIAIS USUAIS DE ISOLAÇÃO PARA CABOS DE POTÊNCIA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s                     Nome Usuais                                 Composição  Químic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u w:val="single"/>
              </w:rPr>
              <w:t>Termofixos</w:t>
            </w:r>
            <w:r>
              <w:rPr>
                <w:rFonts w:cs="Arial" w:ascii="Arial" w:hAnsi="Arial"/>
                <w:sz w:val="24"/>
                <w:szCs w:val="24"/>
              </w:rPr>
              <w:t>:</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lietileno Reticulado   (XLPE)     Polietil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PR                                                 Borracha Etileno-prop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ólid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rudados)              Butil                                                Isoprene Isobu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BR                                                Borracha Estireno-butadi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licone                                          Metil Clorosila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FE (Teflon Halon)                       Tetrafluor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 Natural                                  Isoprene</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oprene                                        Cloroprene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602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cha CP (Hypalon)                  Polietileno Clorosulfonad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Termoplástic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etileno  (PET)                           Poli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VC                                                Cloreto de Polivinil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lon                                              Poliamid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ratificados                       Papel  Impregnado  com  Mass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495" w:leader="none"/>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el  Impregnado  com  Óleo Fluído sob Pressão</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tbl>
      <w:tblPr>
        <w:tblW w:w="9073" w:type="dxa"/>
        <w:jc w:val="left"/>
        <w:tblInd w:w="135" w:type="dxa"/>
        <w:tblLayout w:type="fixed"/>
        <w:tblCellMar>
          <w:top w:w="0" w:type="dxa"/>
          <w:left w:w="70" w:type="dxa"/>
          <w:bottom w:w="0" w:type="dxa"/>
          <w:right w:w="70" w:type="dxa"/>
        </w:tblCellMar>
      </w:tblPr>
      <w:tblGrid>
        <w:gridCol w:w="2410"/>
        <w:gridCol w:w="1629"/>
        <w:gridCol w:w="1846"/>
        <w:gridCol w:w="1761"/>
        <w:gridCol w:w="1427"/>
      </w:tblGrid>
      <w:tr>
        <w:trPr/>
        <w:tc>
          <w:tcPr>
            <w:tcW w:w="907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RACTERÍSTICAS DAS ISOLAÇÕES USUAIS (Baixa e Média Tensão)</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áxima Classe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Tensão</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Em</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de</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OLAÇÃ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ime Contínuo</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Sobrecarg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urt. circuíto </w:t>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v)</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apel impregn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Tecido Envernizado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5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8</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B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uti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 Reticul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ilicone</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P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  </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6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7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AT</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orracha CP</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 Minera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om Cobertura de PVC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u  capa   metalica  nua  e  acessíve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na capa)</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  capa  metálica   nua e não acessível.</w:t>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na capa)</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0-Todos os condutores deverão ter boa proteção contra ataques de agentes químicos e atmosféricos, bem como ser imunes aos efeitos de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1-Todos os condutores isolados deverão possuir isolação não propagadora de chamas, com excessão daqueles utilizados em circuitos de segurança e sinalização de emergência que deverão ser tipo "resistente ao fog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Todos os condutores, isolados ou não, deverão ser convenientimente identificados por cores ou etiquetas color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1-A identificação por cores ou etiquetas coloridas deverá seguir a seguinte tabel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 FASE  R .................................... vermelh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S ....................................  amarel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T....................................  pr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NEUTRO..................................  azul clar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PROTEÇÃO.............................  verde-amarelo ou verd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RETORNO...............................  branc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7.13-As fitas para emendas e derivações poderão se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1-Comuns - Constituídas de tecido de algodão impregnada do por composto isolante e adesiv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2-Plástica - Serão constituídas por uma tira de matéria plástica, de cloreto de polivinila, coberta num dos lados com substância ade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1:-Fita Elétrica nº 33, para uso geral - 6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Fita Elétrica nº 22, para uso na construção e na manutenção de instalações industriais  pesadas  e  em  companhias  fornecedoras  de  energia elétrica - 13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3.3-De Elastômero - Elastômero butyl - em forma de f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ita Elétrica nº 2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4-A solda para condutores será de 1ª qualidade, própria para esse fim, com proporções iguais de chumbo e esta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5-A massa isolante será de elastômero butyl, apresentada em forma de fil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CAIX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Denomina-se caixas aqueles componentes de uma instalação elétrica destinados a conter as tomadas e interruptores de corrente, bem como emendas, derivações e passagens de condutores elétr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2-Analogamente, também denominam-se caixas aqueles componentes de uma instalação telefônicas, destinados a conter as tomadas de telefone, bem como emendas, derivações e passagens dos condutore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3-Nos casos de instalações telefônicas, as caixas a serem utilizadas deverão estar de acordo com as normas da TELEBRÁS e demais determinação da empresa concessionária loc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Conforme suas destinações e de acordo com as normas da Associação Brasileira de Normas Técnicas ABNT em vigor, as caixas poderão s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1-De chapa de aço esmaltada, galvanizada ou pintada com tinta de base metál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2-De alumínio fund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3-Não metálicas, de PVC rígido, baquelite ou polipropile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5-As caixas conterão olhais destinados à fixação dos eletrodutos (com buchas e arruelas ou roscas), só sendo permitida a abertura daqueles realmente necessá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6-As caixas utilizadas para passagens de condutores serão, no mínimo, de chapa de aço nº14 BWG, com uma demão de verniz isolante e outra de zarcão na superfície interna. Suas tampas serão parafusadas e terão esmerado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7-Admitir-se-á a utilização de caixas de passagens não metálicas desde que não estejam sujeitas a esforços mecânicos e que os eletrodutos também sejam não metál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8-Quando da utilização de caixas não metálicas, deverá ser assegurado ao sistema a garantir de perfeita continidade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9-As caixas para instalações aparente deverão ser metálicas e do tipo condule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QUAD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1-Denominam-se de quadros àqueles componentes de uma instalação destinados a conterem os dispositivos de manobra e proteção dos circuitos de eletricidade ou blocos terminais dos circuito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3-Os quadros de sobrepor serão construídos em chapa de aço de espessura mínima equivalente à chapa nº 18 BWG, com tampas parafusadas ou portas com fechaduras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4-Serão confeccionados com acabamento esmerado e terão tratamento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5-Os quadros deverão permitir a eficiente ventilação dos componentes instalados em seus interi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6-Os quadros deverão evitar que seus componentes internos sejam atingidos por poeira ou um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LUMIN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2- Independente do aspecto estético desejado serão protegidas contra corrosão, mediante pintura, esmaltação, zincagem ou outros processos equival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2-As partes de vidro dos aparelhos deverão ser montadas de forma a oferecer segurança, com espessura adequada a aresta expostas, lapidadas, com espessura adequada a aresta exposta, lapidadas, de forma a evitar cortes quando manipul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Todo o aparelho deverá apresentar, marcado em local visível,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1-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2-Tensão de alimen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0.3.3-Potências máximas dos dispositivos que neles podem ser instalados (lâmpadas, reat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As lâmpadas incandescente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1-Os bulbos deverão ser isentos de impurezas, manchas ou defeitos que prejudiquem o seu desempe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2-As bases deverão obedecer às seguintes exigênc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1:-O corpo deverá ser de latão, alumínio ou outro material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A base deverá ficar centrada em relação ao eixo da lâmpada, firmemente fixada ao bulb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O disco central de contato deverá ser de latão e ficar preso ao corpo da base por uma substância isolante vítrea ou de material equival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As soldas deverão ser feitas de modo a não impedir a colocação e o funcionamento das lâmpadas nos respectivos porta-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3-As lâmpadas devem apresentar, pelo menos, as seguintes marcações legíveis no bulbo ou na b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otência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As lâmpadas fluorescentes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1.2.1-Idem, Idem, itens 11.1.1 e 11.1.3, sup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2-As bases deverão obedecer, no mínimo, ao segui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Não devem rodar em relação ao bulbo, quando sujeitos no ensaio de torção sob a ação de momentos de força  estabelecidos em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O deslocamento angular máximo entre os planos que passam pelos pinos da base não deve ser maior que 6º.</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3-Características de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Para lâmpadas acionadas por starter: tempo máximo de 1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ara lâmpadas sem dispositivo de partida: tempo máximo de 10 segun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REA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1-Todo reator deverá ser provido de invólucro incombustível e resistente à umidad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2-O invólucro do reator deverá ser protegido interna e externamente contra a oxidação por meio de pintura, esmaltação, zincagem ou processo equivalent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3-As características de funcionamento, tais como tensão de saída, condições de aquecimento, fator de potência e outros, serão os estabelecidos nas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2.5-Serão especificados, em cada caso; no tomo VII do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TOM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3.1-As tomada de parede para luz e força serão, normalmente, do tipo pesado, com  contatos de bronze fosforoso ou tomback.</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3-Além do aspecto estético desejado após a montagem, deverão ser observadas as demais condições de amperagem e tensão, projetadas para cada u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4-CAMPAINHAS - CIGARRAS E MINUTERIA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4.1-Serão especificadas para cada caso particular, com indicação de sincronização, tensão, tipos de tímpano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4.2-Os botões para campainhas, cigarras, minuteiras e outros usos serão especificados para cada caso partic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PLACAS - ARREMA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1-As placas ou espelhos para interruptores, tomadas, botões de campainha etc, serão normalmente de baquelite, com nervuras de reforço na face interna, salvo disposições em contrário e coloração conforme especificado no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INTERRUP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1-Interruptores são componentes elétricos para baixa tensão, destinados a manobrar circuitos de iluminação em condições 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2-Serão de tipos e valores normais (tensão, corrente e nº de fases ) adequados às cargas que comanda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3-Os interruptores comuns serão de embutir, tipo pesado, modulados e intercambiável, com contatos de bronze fosforoso e base em baquelite ou nylon, de funcionamento brusco e número de alavancas previstos em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6.4-Os interruptores especiais e silenciosos terão as mesmas características citadas no item 16.3 acima, com contatos móveis de prata, fixos de cobre eletrolítico prateado e alavancas fosforesc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5-A resistência de isolamento dos interruptores será de, no mínimo, 10 megaohm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6-Os interruptores deverão ser perfeitamente adaptáveis às saus caixas e espelhos; suas partes metálicas estarão sempre aterr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CHAVES SECCIONADORAS OU CHAVES INTERRUPTORAS OU CHAVES COMUT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2-As chaves seccionadas para operação sob carga deverão possuir dispositivo de extinção de arco e pr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7.3-As chaves seccionadoras para operação em vazio deverão ter dispositivos de extinção de arco e pre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7.4-As chaves seccionadoras deverão atender aos valores de tensão, corrente nominal, freguência, nº de polos e tipo de acionamento exigidos pel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5-O número mínimo de manobras e o grau de proteção deverão estar de acordo com o previsto nas normas vigente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7.6-O material isolante das chaves seccionadoras deverão possuir rigidez dielétrica compatível com a classe de tensão d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7-As chaves seccionadas de alta tensão deverão permitir o intertravamento elétrico ou mecânico com o disjuntor de alta tensão da subestação (se exist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8-As chaves seccionadoras para manobra sob carga deverão ter capacidade de ruptura, corrente de ligação e corrente de desligamento compatíveis com a potência da carga comand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9-As chaves seccionadoras deverão ter as correntes máximas admissíveis (térmica durante 1 segundo - valor eficaz e dinâmica - valor de curto) compatíveis com as correntes de curto circuito calculadas para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2-As chaves seccionadoras deverão possuir plaqueta irremovível, contend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me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rmas de fabricação e ensa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corrente e frequ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ruptura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ligação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s máximas admissíveis (térmica e dinâm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e correntes dos contatos auxiliares (se existirem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As chaves seccionadoras de alta tensão deverão ter, no mínimo, as seguintes características, para classe de tensão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1-Tensão aplicada durante 1 (um)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 Fase-terra: 4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Contatos abertos: 6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2-Impulso de tensão durante 1/50ms (NB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ase-terra: 9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ntatos abertos: 11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1-Fusíveis são elementos elétricos destinados a interromper a circulação de correntes anormais, atráves da fusão de um elemento fus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2-Podem ser retardados, rápidos ou extra-rápidos, para o uso em alta ou baixa 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3-Os fusíveis deverão ter, no mínimo, as seguintes capacidades de rupturas nominal, par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Alta tensão: 3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 Baixa tensão: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comando: 5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luz e força: 10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4-Os fusíveis deverão ter seus pontos de fixação à base constituídos de material de excelentes características condutoras, tratados contra a corrosão, que ofereçam mínima resistência de conta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5-Os fusíveis de baixa tensão deverão possuir dispositivos de sinalização que permitam a rápida inspeção do seu estado (queimado ou não) sem necessidade de retirá-los de suas bases ou uso de aparelhos de tes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6-As bases dos fusíveis deverão garantir um contato perfeito e possuir, no mínimo, o mesmo valor de tensão e corrente nominal dos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As bases para fusíveis de alta tensão deverão apresentar os seguintes valores míni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1-Tensão de prova de 1 (um) minuto - Fase - Terra: 5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2 - Tensão de impulso durante 1/50 ms: 125 KV.</w:t>
        <w:tab/>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3-Os tempos e valores de atuação dos disparadores e relés dos disjuntores deverão obedecer criteriosamente ao estabelecimento no estudo de seletiv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4-Os disparadores, relés e demais componentes do disjuntor deverão ser sensíveis à temperaturas e umidades relativas inferiores a 45ºC e 90%, respectiv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5-Os disjuntores serão instalados no interior de quadros apropriados, onde será fixada uma plaqueta irremovível contendo os seus dados característicos (item 19.6) e a relação dos circuitos por eles protegi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Os disjuntores de baixa e alta tensão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1-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2-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9.6.3-Frequência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4-Corrente de interrupção simétrica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5-Corrente de estabelecimento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7-Os disjuntores de baixa tensão utilizados na proteção dos circuitos de luz e tomadas comuns (100 w) deverão ter, no mínimo, as seguintes correntes simétricas de interrupção e corrente de estabel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8791" w:type="dxa"/>
        <w:jc w:val="left"/>
        <w:tblInd w:w="135" w:type="dxa"/>
        <w:tblLayout w:type="fixed"/>
        <w:tblCellMar>
          <w:top w:w="0" w:type="dxa"/>
          <w:left w:w="70" w:type="dxa"/>
          <w:bottom w:w="0" w:type="dxa"/>
          <w:right w:w="70" w:type="dxa"/>
        </w:tblCellMar>
      </w:tblPr>
      <w:tblGrid>
        <w:gridCol w:w="2192"/>
        <w:gridCol w:w="1096"/>
        <w:gridCol w:w="1096"/>
        <w:gridCol w:w="1096"/>
        <w:gridCol w:w="1096"/>
        <w:gridCol w:w="1096"/>
        <w:gridCol w:w="1119"/>
      </w:tblGrid>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DISJUNTOR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IPO)</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CONTÍNUA</w:t>
            </w:r>
          </w:p>
        </w:tc>
      </w:tr>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119"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r>
      <w:tr>
        <w:trPr/>
        <w:tc>
          <w:tcPr>
            <w:tcW w:w="219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11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Mo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0</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6</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5               3 </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B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r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9074" w:type="dxa"/>
        <w:jc w:val="left"/>
        <w:tblInd w:w="-7" w:type="dxa"/>
        <w:tblLayout w:type="fixed"/>
        <w:tblCellMar>
          <w:top w:w="0" w:type="dxa"/>
          <w:left w:w="70" w:type="dxa"/>
          <w:bottom w:w="0" w:type="dxa"/>
          <w:right w:w="70" w:type="dxa"/>
        </w:tblCellMar>
      </w:tblPr>
      <w:tblGrid>
        <w:gridCol w:w="2970"/>
        <w:gridCol w:w="1484"/>
        <w:gridCol w:w="1486"/>
        <w:gridCol w:w="1484"/>
        <w:gridCol w:w="1650"/>
      </w:tblGrid>
      <w:tr>
        <w:trPr/>
        <w:tc>
          <w:tcPr>
            <w:tcW w:w="297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NOMINAL</w:t>
            </w:r>
          </w:p>
        </w:tc>
        <w:tc>
          <w:tcPr>
            <w:tcW w:w="2970"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c>
          <w:tcPr>
            <w:tcW w:w="3134"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r>
      <w:tr>
        <w:trPr/>
        <w:tc>
          <w:tcPr>
            <w:tcW w:w="2970" w:type="dxa"/>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O</w:t>
            </w:r>
          </w:p>
        </w:tc>
        <w:tc>
          <w:tcPr>
            <w:tcW w:w="2970" w:type="dxa"/>
            <w:gridSpan w:val="2"/>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RUPÇÃO</w:t>
            </w:r>
          </w:p>
        </w:tc>
        <w:tc>
          <w:tcPr>
            <w:tcW w:w="3134" w:type="dxa"/>
            <w:gridSpan w:val="2"/>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ELECIMENTO</w:t>
            </w:r>
          </w:p>
        </w:tc>
      </w:tr>
      <w:tr>
        <w:trPr/>
        <w:tc>
          <w:tcPr>
            <w:tcW w:w="297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ISJUNTORES</w:t>
            </w:r>
          </w:p>
        </w:tc>
        <w:tc>
          <w:tcPr>
            <w:tcW w:w="1484"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148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65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r>
      <w:tr>
        <w:trPr/>
        <w:tc>
          <w:tcPr>
            <w:tcW w:w="297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é 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1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A a 90 A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3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A a 2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22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5                      45 </w:t>
            </w:r>
          </w:p>
        </w:tc>
      </w:tr>
      <w:tr>
        <w:trPr/>
        <w:tc>
          <w:tcPr>
            <w:tcW w:w="297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A a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2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5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3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                     73,5</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9-Os disjuntores de alta tensão, tipo pequeno volume de óleo, deverão possuir uma corrente de interrupção simétrica mínima de 12,5 KA e corrente de estabelecimento mínima de 31 KA, ambas na classe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CHAVES, CONTACT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Chaves contactoras são dispositivos destinados a manobrar cargas através de comandos a distância, podendo possuir características de proteção contra sobrecarg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As chaves contactoras, que poderão ser em barras ou em blocos,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1-Tensão nominal de funcionamento 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2-Corrente de serviço e corrente térmica permanente (Ith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4-Categoria de serviç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5-Grau de Proteçã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6-Potência de ruptu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7-Poder de fech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3-As chaves contactoras deverão ser adequadas às cargas comandadas de maneira a possuirem elevada durabilidade (de contatos e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4-As chaves contactoras deverão operar com tensões compreendidas entre 85% e 100% da tensão nominal da bobina sem apresentarem vibrações ou excessivo aqu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5-As chaves contactoras deverão ser adequadas à máxima temperatura ambiente presum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6-Os contatos auxiliares deverão ser em número e capacidade compatíveis com os seus circu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7-As chaves contactoras deverão ser de montagem simples, com facilidade na conexão de cabos, permitindo a rápida inspeção dos seus contatos e a substituição das bobinas sem a necessidade de remoção do quadro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TRANSFORM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Transformadores são equipamentos destinados a modificar eletromagneticamente os valores de tensão e corrente de um determinado 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2-Os transformadores poderão ser resfriados através de óleo mineral, silicone ou ar, de maneira forçada ou natural. Não será permitida a utilização de "Askarel" como líquido isolante/resfri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3-A classe de tensão de isolamento dos transformadores será no mínimo 15 KV; sendo vedada a classe 15-B (nível de isolamento baixo). As buchas primárias serão para 25 KV e as secundárias e de neutro para 1,2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4-A classe de isolamento dos transformadores será no mínimo "A" (10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5-A impedância percentual mínima dos transformadores, referida à maior relação de transformação, à frequência nominal e às temperaturas de 75ºC para transformar em óleo ou silicone e 115ºC para transformadores secos será:</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tbl>
      <w:tblPr>
        <w:tblW w:w="8769" w:type="dxa"/>
        <w:jc w:val="left"/>
        <w:tblInd w:w="135" w:type="dxa"/>
        <w:tblLayout w:type="fixed"/>
        <w:tblCellMar>
          <w:top w:w="0" w:type="dxa"/>
          <w:left w:w="70" w:type="dxa"/>
          <w:bottom w:w="0" w:type="dxa"/>
          <w:right w:w="70" w:type="dxa"/>
        </w:tblCellMar>
      </w:tblPr>
      <w:tblGrid>
        <w:gridCol w:w="2923"/>
        <w:gridCol w:w="2923"/>
        <w:gridCol w:w="2923"/>
      </w:tblGrid>
      <w:tr>
        <w:trPr/>
        <w:tc>
          <w:tcPr>
            <w:tcW w:w="2923"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EM ÓLEO</w:t>
            </w:r>
          </w:p>
        </w:tc>
        <w:tc>
          <w:tcPr>
            <w:tcW w:w="2923"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SECOS</w:t>
            </w:r>
          </w:p>
        </w:tc>
      </w:tr>
      <w:tr>
        <w:trPr/>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 SILICONE</w:t>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150 KVA inclusive</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KVA a 500 KV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6-Os tramsformadores secos ou resfriados a óleo ou silicone deverão ter, no mínimo, os seguintes rendimentos, para fator de potência igual a 0,8:</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45 KVA inclusive    97,0</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0,0                                      97,7</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5,0                                 97,3</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0                                      97,9</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5                               97,5</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225                         98,0</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7-A máxima queda de tensão entre funcionamento em vazio e à plena carga (regulação) para o fator de potência igual a 0,8 será conforme a tabela:</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GULAÇÃ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POTÊNCIA              REGULAÇÀO </w:t>
            </w:r>
          </w:p>
        </w:tc>
      </w:tr>
      <w:tr>
        <w:trPr/>
        <w:tc>
          <w:tcPr>
            <w:tcW w:w="4316"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75 KVA inclusive      3,3</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a 500                            3,7</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12,5  a  150,0                  3,1      </w:t>
            </w:r>
          </w:p>
        </w:tc>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        4,3</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8-Os transformadores deverão possuir plaqueta de identificação contendo, entre outras, as seguintes indicaçõ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1-Nome: transformador ou auto-transformador.</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2-Nome do fabricante.</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3-Número de série de fabricaçã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4-Designação e data da especificação da ABNT.</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5-Tip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6-Número de fas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7-Potência nominal.</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8-Diagrama de legações, contendo as tensões nomin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9-Frequência nominal.</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8.10-Elevação de temperatura admissível para 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1-Diagrama vetorial (ou polaridade para transformadores monofás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2-Impedância percentual referida a 75ºC para classe de temperatura de 150ºC, referida à temperatura de 11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3-Tipo de líquido isolante e quantidade necessá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4-Peso aproxim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5-Classe de tensão e isola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6-Número de catálogo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7-Vazão da água de refrigeração, se for o ca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O fabricante do transformador deverá apresentar a planilha dos testes de rotina com as seguintes informações, no mínim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Resistência ohmica d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2-Relação de tensões.</w:t>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3-Resistência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4-Polar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5-Deslocamento ang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6-Sequência de fas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7-Perdas em vazio, em curto-circuito, a plena carga e tot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8-Corrente de exci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9-Tensão de curto-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0-Tensão aplicada ao dielétric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1-Tensão induz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2-Estanque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1-Os transformadores de potência igual ou superior a 225 KVA deverão ser providos de rodas para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Os transformadores de potência inferior a 500 KVA em óleo deverão ter, no mínimo, os seguintes acessó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1-Janela de inspeção com tampa e junta resistente ao óleo e cal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2-Olhal de susp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3 - Meios de ligação do tanque à te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4-Bujão de drenagem do óle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5-Dispositivo para retirada de amostra do líquid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6-Meios de suspensão da parte ativ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Os transformadores de potência iguais ou superiores a 500 KVA em óleo deverão ter os acessórios referidos no item 21.12, mais os segui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1-Secar de ar tipo silica-g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2-Válvula de drenagem do líquido isolante com ligação para filtro-prens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3-indicador externo de nível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4-Rodas orientáveis.</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5-Apoio para macac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6-Termômetro tipo mostrador para líquido isolante, provido de contatos para alarme e desligament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7-Relés detetor de gás (Bucholz).</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8-Blocos terminais para ligação de cabos de control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9-Olhal de t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410" w:leader="none"/>
        </w:tabs>
        <w:jc w:val="both"/>
        <w:rPr>
          <w:rFonts w:ascii="Arial" w:hAnsi="Arial" w:cs="Arial"/>
          <w:sz w:val="24"/>
          <w:szCs w:val="24"/>
        </w:rPr>
      </w:pPr>
      <w:r>
        <w:rPr>
          <w:rFonts w:cs="Arial" w:ascii="Arial" w:hAnsi="Arial"/>
          <w:sz w:val="24"/>
          <w:szCs w:val="24"/>
        </w:rPr>
        <w:t>21.13.10-Conservador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4-Os transformadores sedos deverão ser providos de sensores de temperatura para enrolamentos, interligáveis a um relé dispa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MO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São equipamentos destinados a transformar energia elétrica em energia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este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Os motores elétricos trifásicos deverão atender às condições de carga, possuindo as seguintes característ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1-Conjugado de partida elevado, permitindo partidas com cargas resistentes elev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2-Conjugado mínimo elevado, permitindo rápida aceleração d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3-Conjugado mínimo elevado, permitindo sobrecarga de 1,5 vezes a potência nominal durante 2 minutos, sem perda sensível de rotação nem aquecimento acentuado n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4-Baixo escorreg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5-Alto rendimento e alto fator de pot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6-Ligação permitindo a ligação direta ou em estrela-triângu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4-Os motores elétricos terão grau de proteção compatível com o local de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Os motores trifásicos com potência igual ou superior a 100 CV deverão possuir proteção térmica composta de sensores de temperatura colocados no interior de cada enr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6-Os motores elétricos terão, no mínimo, isolação classe B (13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7-O fator de serviço dos motores elétricos será, no mínimo, igual a 1,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8-Os motores elétricos monofásicos serão dotados de capacitores permanentes de maneira a apresentarem um alto fator de potência e elevado rend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9-Os motores elétricos monofásicos deverão possuir seus capacitores de partida acoplados a um sistema automático de conexão e desconexão, que operará de maneira segura e isenta de faisc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Os motores elétricos terão plaqueta de identificação contendo, no mínim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Nome e dados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2-Mode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3-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4-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5-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6-Catego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7-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8-Velocidad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9-Fator de serviç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0-Classe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1-Letra códig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Grau de prote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4-Lig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GERADORES E ALTERN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Geradores ou alternadores são equipamentos destinados converter, por meios eletromagnéticos, energia mecânica em energia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2-Os geradores atenderão perfeitamente às condições de tensão, frequência, potência e temperatura local das instalações e serão classificados em duas classes, a sab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1-Classe Industrial - Utilizado na alimentação de iluminação e equipamentos eletromecânicos (motores de corrente alternada, reguladores tensão eletromecânicos, caldeiras, etc.).</w:t>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2-Classe Especial - Utilizado na alimentação de equipamentos eletrônicos (No Breaks, reguladores eletrônicos, computadores, sistemas de telecomunicações, retificad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Os geradores de classe industrial terão, no mínimo, as seguintes caracterísit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Regime de funcionamento contínu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2-Sobrecarga: 10% durante uma hora em cada seis horas de funcionamen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3-Regulação para serviço contínuo: menor que 2% da tensão nominal e 5% da frequência nominal para qualquer situação de carga constante.</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3.3.4-Queda de tensão instantânea na partida de motores: menor ou igual a 15% com recuperação em 0,5 segundos, para aplicação brusca de 60% da potência aparente nominal do gerador.</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5-Desequilibrio máximo de carga: 12%.</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6-Fator de potência: de 0,8 indutivo (salvo especificação em contrári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7-Ligação: trifásica, em estrela com terminais de neutro e fases acess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8-Isolação: igual ou melhor que classe B.</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276" w:leader="none"/>
          <w:tab w:val="left" w:pos="2268" w:leader="none"/>
        </w:tabs>
        <w:jc w:val="both"/>
        <w:rPr>
          <w:rFonts w:ascii="Arial" w:hAnsi="Arial" w:cs="Arial"/>
          <w:sz w:val="24"/>
          <w:szCs w:val="24"/>
        </w:rPr>
      </w:pPr>
      <w:r>
        <w:rPr>
          <w:rFonts w:cs="Arial" w:ascii="Arial" w:hAnsi="Arial"/>
          <w:sz w:val="24"/>
          <w:szCs w:val="24"/>
        </w:rPr>
        <w:t>23.3.9-Resistência de isolamento entre enrolamentos e massa: maior que 0,5m a 40ºC.</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10-Rigidez dielétrica: 1500 V (valor eficaz), aplicados gradativamente e durante 1 minuto entre armadura e massa e entre campo e massa. Não deverá haver fugas ou efeito corona percept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1-Sobre-rotação: 20% durante 1 (um) minu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2-Distorção harmônica: menor ou igual a 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3-Relação de curto-circuito: maior que 0,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4-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15-Sobre-elevação de temperatura: maior ou igual a 4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Os geradores de classe especial terão, no mínimo, as seguintes especific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1-Regime de funcionamento: contínu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2-Classe de isolação: "F".</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3-Resistência de isolamento entre enrolamentos e entre enrolamento e massa: igual ou maior que 5MR a 40ºC.</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4-Sobre-rotação: 25% durante 1 (um) minut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5-Sobrecarga: 10% do valor nominal durante 1 (uma) hora para cada 6 horas de funcionamento contínuo com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6-Desequilibrio máximo de carga: 15%.</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7-Rigidez dielétrica: 1.800 V (valor eficaz) aplicados gradativamente e durante 1 (um) minuto entre armadura e massa e entre campo e massa. Não deverá haver o aparecimento de fugas ou efeito coro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8-Distorções harmônicas para carga equilibrada igual a 100% da potência nominal e fator de potência entre 0,8 indutivo e 1 (um): menor ou igual a 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9-Relação de curto-circuito (Rcc): maior ou igual a 0,8.</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0-Corrente de curto-circuito: 200% da corrente nominal durante 1 (um) minut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1-Reatância  subtransitória  longitudinal  (X"d):  menor  ou  igual a 12% (0,12 PU).</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23.4.12-Regulação para serviço contínuo: menor que 1% da tensão nominal e 5% da frequência nominal para qualquer situação de carga const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s>
        <w:jc w:val="both"/>
        <w:rPr>
          <w:rFonts w:ascii="Arial" w:hAnsi="Arial" w:cs="Arial"/>
          <w:sz w:val="24"/>
          <w:szCs w:val="24"/>
        </w:rPr>
      </w:pPr>
      <w:r>
        <w:rPr>
          <w:rFonts w:cs="Arial" w:ascii="Arial" w:hAnsi="Arial"/>
          <w:sz w:val="24"/>
          <w:szCs w:val="24"/>
        </w:rPr>
        <w:t>23.4.13-Queda de tensão instantânea na partida de motores: menor que 15%, com recuperação em 0,5 segundos para aplicação brusca de 60% da potência nominal aparente d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4-Fator de potência: 0,8 indutivo (salvo especificações em contrár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5-Ligação: trifásica, em estrela com os terminais de neutro e fases aces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6-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7-Sobre-elevação de temperatura: 8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5-Os geradores destinados a trabalhos em paralelos deverão possuir enrolamentos amortece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6-O conjunto rotativo deverá ter balanceamento estático e dinâmico para a rotação nominal, não devendo a amplitude máxima de vibrações ser superior a um milésimo de poleg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7-Os ventiladores, quando existentes, terão balanceamentos independentes do conjunto rotativ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8-Os terminais de saída do gerador serão localizados em caixa à prova de penetração de água e poeira, com tampa aparafuasada, situada na parte superior da máqui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9-Os cabos de força deverão ter identificação permanente à prova de intémperies e derivados de petróleo. Os fios do sistema de excitação serão identificados por anilh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0-A excitatriz deverá ser rotativa tipo "brushless"  para quadros da classe especial. Para a classe industrial poderá ser rotativa "brushless" ou estático com esco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1-Os bornes de excitação do gerador deverão ter as suas polaridades identificadas, de maneira a permitir o escorvamento em caso de perda do magnetismo remanesc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3.12-O regulador de tensão deverá ser estático, dimensionado para operar nas condições de temperatura local, possuindo ajuste externo que permita variar a tensão do gerador em </w:t>
      </w:r>
      <w:r>
        <w:rPr>
          <w:rFonts w:eastAsia="Symbol" w:cs="Symbol" w:ascii="Symbol" w:hAnsi="Symbol"/>
          <w:sz w:val="24"/>
          <w:szCs w:val="24"/>
        </w:rPr>
        <w:t></w:t>
      </w:r>
      <w:r>
        <w:rPr>
          <w:rFonts w:cs="Arial" w:ascii="Arial" w:hAnsi="Arial"/>
          <w:sz w:val="24"/>
          <w:szCs w:val="24"/>
        </w:rPr>
        <w:t xml:space="preserve">  15%, possuindo, ainda,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1-Regulação em serviço contínuo, para qualquer situação de carga: menor que 1% para geradores classe especial e menor que 2% para geradores classe industri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2-Tempo de resposta para variações instantâneas de 100% da carga nominal: menor que 1 (um) segu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3-Características invariáveis para variações de atá 5% da rotaç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4-Não oscilante quando o grupo alimentar cargas deforma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UNIDADE DE SUPERVISÃO DE CORRENTE ALTERNA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Denomina-se Unidade de Supervisão de Corrente Alternada (USCA) o equipamento destinado a efetuar comando, medição sinalização e proteção da "Fonte 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A USCA deverá ser composta por gabinete modular, tendo a medição, sinalização, comando e contactores de forç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A lógica de comando será efetuada por circuitos eletrônicos, dispostos em cartões (circuitos impressos), com a aplicação de tecnologia atualizada e exigida para este fi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4-O funcionamento da USCA poderá ser tanto manual como automático, sendo as operações manual e automático, independentes entre s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ncionamento Manual - Deverá ter facilidades para executar as seguintes manobras, sem que haja acionamento de sinalização de falh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r e parar 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r e desligar o grupo do barramento de carga, em condições norm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 Grupo Gerador Defeituoso - Em caso de ocorrer um dos defeitos abaixo indicados, a carga deverá ser desconectada antes da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excessiva do motor: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baixa do óleo lubrificante: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obrecarga de 10% durante  1 (uma) hora: Após este tempo a parada deverá se imediat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 Defeitos causados por variação superior a </w:t>
      </w:r>
      <w:r>
        <w:rPr>
          <w:rFonts w:eastAsia="Symbol" w:cs="Symbol" w:ascii="Symbol" w:hAnsi="Symbol"/>
          <w:sz w:val="24"/>
          <w:szCs w:val="24"/>
        </w:rPr>
        <w:t></w:t>
      </w:r>
      <w:r>
        <w:rPr>
          <w:rFonts w:cs="Arial" w:ascii="Arial" w:hAnsi="Arial"/>
          <w:sz w:val="24"/>
          <w:szCs w:val="24"/>
        </w:rPr>
        <w:t xml:space="preserve"> 15% na tensão e/ou 5% na frequência: A parada deverá ser retardada e ajustável de 0 a 15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 caso do grupo não partir em 30 segundos, ajustável após três tentativas, o comando deverá ser cancelado e a falha correspondente sinaliz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Somente deverá ser acionado o contactor de carga quando o grupo tiver atingido as condições de 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Desligamento do Grupo Gerador - Após a retirada da carga do grupo gerador, este deverá continuar funcionando em vazio durante um tempo ajustável de 0 a 5 minutos (tempo de retar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Decorrido o tempo de retardo, deverá ser acionado o solenóide de parada até a parada total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Durante o acionamento do solenóide, o grupo deverá ficar impossibilitado de partir e o sistema de detecção de falhas inib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Após a desoperação do solenóide, o grupo deverá ficar na condição de partida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Deverá ser previsto dispositivo temporizador, ajustável de 0 a 30 minutos, com a finalidade de retarda a entrada do grupo no caso de falta de rede exter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Deverá ser previsto na USCA o comando, proteção e sinalização do sistema de arrefecimento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5-As seguintes medições deverão ser feita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rr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Tempo de funcionament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6-Os seguintes instrumentos deverão ser usado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1 (um) voltímetro com chave seletora de 4 posi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 (um) amperímetro para cada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01 (um) frequenciô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01 (um) horímetr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7-As seguintes sinalizações luminosas deverão ser feit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Alimentação do barramento de emerg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Tensão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Falha na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Pressão baixa no circuito de óleo lubrif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Temperatura alta no circuito de água de resfri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Alternador defeituo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Defeito dos contactores ou 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Nível baixo de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8-Deverão ser usadas as seguintes proteções quando se empregarem contac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síveis de en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Sensores de falta de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Relés de sobrecarga (trifásicos) na saí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Quando se utilizar disjuntores, estes deverão ter incorporado as proteções contra sobrecarga e curto-circuito. Todos os circuitos de controle deverão ser protegidos por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9-As baterias serão flutuadas ou equalizadas através de um retificador, com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1:-Tensão de saída (flutuação): 2,2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Tensão de saída (carga): 2,4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3:-Regulação estática: </w:t>
      </w:r>
      <w:r>
        <w:rPr>
          <w:rFonts w:eastAsia="Symbol" w:cs="Symbol" w:ascii="Symbol" w:hAnsi="Symbol"/>
          <w:sz w:val="24"/>
          <w:szCs w:val="24"/>
        </w:rPr>
        <w:t></w:t>
      </w:r>
      <w:r>
        <w:rPr>
          <w:rFonts w:cs="Arial" w:ascii="Arial" w:hAnsi="Arial"/>
          <w:sz w:val="24"/>
          <w:szCs w:val="24"/>
        </w:rPr>
        <w:t xml:space="preserve">  1% para variações de </w:t>
      </w:r>
      <w:r>
        <w:rPr>
          <w:rFonts w:eastAsia="Symbol" w:cs="Symbol" w:ascii="Symbol" w:hAnsi="Symbol"/>
          <w:sz w:val="24"/>
          <w:szCs w:val="24"/>
        </w:rPr>
        <w:t></w:t>
      </w:r>
      <w:r>
        <w:rPr>
          <w:rFonts w:cs="Arial" w:ascii="Arial" w:hAnsi="Arial"/>
          <w:sz w:val="24"/>
          <w:szCs w:val="24"/>
        </w:rPr>
        <w:t xml:space="preserve">  15% de tensão da rede e carga de 0 a 100%.</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3.12.10-O retificador possibilitará a mudança de sua tensão de saída, de modo a permitir a carga da bateria do gerador. Este comando será manual e se localizará no painel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Comandos Automáticos - Após cada parada do grupo o retificador procederá automaticamente à carga de equalização da bate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2.11-O gabinete deverá ser constituído por estrutura auto suportada, fechado através de chapas e porta, com acabamento de primeira qualidade, montados formando um conjunto uniforme e de bom aspec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parafusos que prendem as chapas ou "almofadas" à estrutura deverão ser do tipo prisioneiros, cadminiados ou zincados e bricromat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ão deverão ser utilizadas chapas que apresentem empenos, superfícies corrugadas ou irregularidades construti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chapas laterais e traseiras deverão ser facilmente retiráveis da estrutura (depois dos gabinetes prontos), apenas soltando-se os parafusos prisionei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everá ser previsto espaço para abrigar (montagem interna) acessórios dos grupos, como regulador de tensão, contactores de bomba, etc. Todas as portas deverão ser providas de maçanetas tipo rotativo sem chav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dobradiças deverão ser embuti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chapas e estruturas deverão receber uma preparação antes da pintura final. Esta preparação será indicada pelo fabricante de tin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partes metálicas receberão duas demãos de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2-Serão montadas sobre as portas os seguintes dispositiv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Lâmpadas Sinaliz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barramento alime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de óleo lubrificante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de água de resfriament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feito da partid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carg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velocidade</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flutuação anormal</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nível baixo de óleo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Botões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ste de lâmp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reposi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s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Botões de Pres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 posição externa liga e posição interna desliga a tensão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Chave Seleto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de voltí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geral (manual - automático - des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mando do carregador de bate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3-Os interruptores de medição deverão ser do tipo retangular, moldura fina, preta, fundo branco com escala em preto e marcação em vermelho do ponto de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Amperímetro e voltímetros deverão ter o ponto de operação na ordem de 60% de escala total, ter classe de precisão de 1,5% ou melhor e tensão de isolamento igual a 2 KV. O tamanho dos instrumentos não poderá exceder  de 96 x 96m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ara frequencímetros, a escala deverá ser de 57 a 63 hz, com precisão de 0,3, com indicação por vibração de linguetas ou mostrador digital com 3 díg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intervalo de frequência entre 2 linguetas deverá ser de 0,5 Hz.</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horímetro deverá ser para cinco algarí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4-As placas de identificação serão de acrílico, fundo preto com letras bran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fixação deverá ser feita por parafusos de cabeça escariadas pre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colagem não será ace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5-As distâncias entre fases, fase-neutro e fase terra devem estar de acordo com as normas em vig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o caso do barramento no interior dos gabinetes não ter acabamento zincado e bicromatizado, as barras deverão ser pintadas e com as cores já determinadas no item 7.10.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6-O barramento deverá ser de cobre eletrolítico com alta condutibilidade, tendo os locais de conexão devidamentes tratados (estanhados) para sofrer perdas mi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barra de terra deverá ter uma capacidade, no mínimo, igual a 25% da capacidade do maior barramento instalado. Sua ligação à rede de terra deverá ser por terminais para cabos de 2/0 a 4/0 AWG, conectados nas extremidades da ba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7-Os contactores auxiliares deverão ser de boa procedência e do tipo "plug in".</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8-Os circuitos eletrônicos não poderão ser encapsulados, exceto nos casos de circuitos integrados ou que requeiram blindagem especial por razões técn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552" w:leader="none"/>
        </w:tabs>
        <w:jc w:val="both"/>
        <w:rPr>
          <w:rFonts w:ascii="Arial" w:hAnsi="Arial" w:cs="Arial"/>
          <w:sz w:val="24"/>
          <w:szCs w:val="24"/>
        </w:rPr>
      </w:pPr>
      <w:r>
        <w:rPr>
          <w:rFonts w:cs="Arial" w:ascii="Arial" w:hAnsi="Arial"/>
          <w:sz w:val="24"/>
          <w:szCs w:val="24"/>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9-Todos os circuitos e seus componentes deverão ser dimensionados com a folga adequada, de forma que a confiabilidade da unidade não seja afetada, mesmo que esta trabalhe permanentemente na sua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0-O projeto de todos os circuitos particularmente os de lógica, deverá ser suficiente otimizados de forma a utilizar o menor número possível de componentes para atender todas as funções especific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1-Caso não haja dispositivo mecânico que impossibilite o encaixe de cartão de circuito impresso em concector errado, o projeto de cada cartão deverá ser estudado convenientimente, de forma que o encaixe do mesmo no canector impróprio não implique em avarias a quaisquer dos seus componentes e/ou equip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2-Deverá ser utilizado dispositivo mecânico que assegure sempre um contato elétrico satisfatório entre os conectores macho e fêmea dos cartões de circuito impres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3.23-A fixação de todos os componentes, sobretudo os de maior peso, deverá ser suficientemente reforçada de forma a atender condições adversas de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4-As partes pontiagudas de peças mecânica que ficarem expostas deverão ser convenientemente protegidas contra riscos de acidentes pesso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7-A identificação dos componentes dos cartões de circuito impresso deverá ser inscrita em posição tal que fique bastante visível, mesmo que o componente mo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8-Deverá ser mantido um certo afastamento (uniforme onde possível) entre os componentes do cartão e a sua base de montagem de forma a facilitar a reposição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0-Todos os transformadores e choques, após totalmente montados, deverão ser impregnados de forma global com verniz protetor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2-Em cada cartão de circuito impresso deverão ser inscritos os seguintes d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1:-códigos do fabricante.</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função básica.</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3:-identificação para efeito de encaixe do mesm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4:-nº de série de fabricaçã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5:-nº do esquema elétrico do car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3.13.33-Todos os bornes de réguas, blocos, terminais, conectores tipo "plug in" deverão ser numerad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PARA-RAI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560" w:leader="none"/>
          <w:tab w:val="left" w:pos="2268" w:leader="none"/>
        </w:tabs>
        <w:jc w:val="both"/>
        <w:rPr>
          <w:rFonts w:ascii="Arial" w:hAnsi="Arial" w:cs="Arial"/>
          <w:sz w:val="24"/>
          <w:szCs w:val="24"/>
        </w:rPr>
      </w:pPr>
      <w:r>
        <w:rPr>
          <w:rFonts w:cs="Arial" w:ascii="Arial" w:hAnsi="Arial"/>
          <w:sz w:val="24"/>
          <w:szCs w:val="24"/>
        </w:rPr>
        <w:t>24.1-São dispositivos destinados a evitar os danos decorrentes de descargas elétricas ou sobretenções de origem atmosfér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Os captores radioativos deverão ter baixa emissão de raios gama e nenhuma de raios beta, permitindo um manuseio simples sem necessidade de blindagem e ferramentas especiais. As "doses ratis" deverão ser, no máximo, as segui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1-no terminal pontiagudo: 0,15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2-na haste: 0,03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3-a 1 (um) metro do captor: indistinguível na radiação de fun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4-Os captores tipo Franklin serão de latão cromado ou aço inoxidá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5-Os mastro serão de material de alta resistência mecânica, tratados contra o ataque de umidades e agentes químicos ou polu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76" w:leader="none"/>
          <w:tab w:val="left" w:pos="1560" w:leader="none"/>
          <w:tab w:val="left" w:pos="2127" w:leader="none"/>
          <w:tab w:val="left" w:pos="2268" w:leader="none"/>
        </w:tabs>
        <w:jc w:val="both"/>
        <w:rPr>
          <w:rFonts w:ascii="Arial" w:hAnsi="Arial" w:cs="Arial"/>
          <w:sz w:val="24"/>
          <w:szCs w:val="24"/>
        </w:rPr>
      </w:pPr>
      <w:r>
        <w:rPr>
          <w:rFonts w:cs="Arial" w:ascii="Arial" w:hAnsi="Arial"/>
          <w:sz w:val="24"/>
          <w:szCs w:val="24"/>
        </w:rPr>
        <w:t>24.6-As roldanas dos suportes para descidas dos condutores de aterramento serão de PVC rígido, com dureza mínima de 80 Brinel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7-Os condutores de aterramento serão constituídos por cordoalhas de cobre nu, na quantidade e seções transversais especificadas no proj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8-A protenção mecânica dos condutores de aterramento será não magnética, com alta resistência mecân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1-Corrente nominal de descarga 8/20 us: 1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2-Impulso de alta corrente de curta duração 4/10 us: 10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3-Impulso de corrente de longa duração (onda retangular) 2000 us: 150 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4-Frequência nominal: 48/62 Hz.</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HAST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1-Hastes de aterramento são peças metálicas de dimensões variadas, destinadas a promover um contato de baixa resistência elétrica entre o solo e os condutor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2-As haste de aterramento poderão ser de cobre (com alta de aço) ou de zinco com envoltório de mistura despolarizante. O diâmetro e comprimento mínimo serão de 5/8" e 2,40 m, respectivam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5.3-Todas as conexões para sistemas de aterramento serão soldados exotermicamente, com as seguintes característic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1-Capacidade de condução de corrente igual à do condu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2-Capacidade para suportar repetidas descarg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3-Indeterioração com o temp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MUFLAS, TERMINAIS E EMENDAS ENFAIXAD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134" w:leader="none"/>
          <w:tab w:val="left" w:pos="1560" w:leader="none"/>
          <w:tab w:val="left" w:pos="2268" w:leader="none"/>
        </w:tabs>
        <w:jc w:val="both"/>
        <w:rPr>
          <w:rFonts w:ascii="Arial" w:hAnsi="Arial" w:cs="Arial"/>
          <w:sz w:val="24"/>
          <w:szCs w:val="24"/>
        </w:rPr>
      </w:pPr>
      <w:r>
        <w:rPr>
          <w:rFonts w:cs="Arial" w:ascii="Arial" w:hAnsi="Arial"/>
          <w:sz w:val="24"/>
          <w:szCs w:val="24"/>
        </w:rPr>
        <w:t>26.1-São componentes destinados a restabelecer as condições de isolação elétrica em cabos que receberam, em virtude de derivação ou seccionamento, a remoção de sua isolação orig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2-Podem ser do tipo terminal ou intermediário e serão perfeitamente adequados ao cabo em ques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3-As muflas, terminais e emendas deverão possuir características elétricas compatíveis com a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As muflas de alt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1-Tensão nominal: 15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2-Tensão aplicada durante 1 (um) minuto - 60 Kz: 4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3-Tensão aplicada em impulso: 10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As muflas de baix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1-Tensão nominal: 1 (um)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2-Tensão aplicada durante 1 (um) minuto: 4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3-Tensão aplicada em impulso: 8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MOTORES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Motores diesel são equipamentos destinados a transformar energia calorífica em energia mecânica, através de combustão do óleo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Os motores diesel serão do tipo alternativo de combustão interna, ignição por compressão, com sistema de injeção direta ou com pré-combustão, câmara de turbulência ou câmara auxilia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4-A lubrificação deverá ser sob pressão, por meio de bomba do tipo de engrenagem acionada pelo própri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7-Os filtros de óleo lubrificante deverão ser providos de cartuchos filtrantes substituíveis ou lavá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8-O motor deverá possuir no circuito de óleo lubrificante uma espera para conexão de um pressostato padrão, a fim de permitir a aferição do prossostato fornecido com 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9-O carter deverá ter capacidade para armazenar óleo necessário ao fornecimento contínuo, a plena rotação e plena carg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10-O motor abrangido por esta especificação deverá usar sempre óleo diesel como combustível, como poder calorífico superior ou igual a 10,830 KCAL/Kg e dinsidade de 0,855.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2-O regulador de velocidade deverá dispor de dispositivo de estrangulamento para permitir a parada do motor sem que seja alterada a regulagem de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3-O ar de alimentação deverá ser previamente purificado por meio de filtro de ar (em banho de óleo ou seco) com elementos filtrantes laváveis ou substituí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6-O isolamento térmico feito nos tubos do interior das salas de máquinas deverá ser calculado de modo que a temperatura da superfícies não ultrapasse a 60ºC (para ambiente a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7-O tubo flexível para isolamento de vibrações deverá ser feito de material inoxidável sanfona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8-A tubulação de descarga deverá ser dimensionada de tal modo que a compressão na saída do coletor não altere a potênci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pPr>
      <w:r>
        <w:rPr>
          <w:rFonts w:cs="Arial" w:ascii="Arial" w:hAnsi="Arial"/>
          <w:sz w:val="24"/>
          <w:szCs w:val="24"/>
        </w:rPr>
        <w:t xml:space="preserve">27.19-O motor deverá ser provido de pré-aquecimento capaz de manter a temperatura do bloco em torno de 50ºC </w:t>
      </w:r>
      <w:r>
        <w:rPr>
          <w:rFonts w:eastAsia="Symbol" w:cs="Symbol" w:ascii="Symbol" w:hAnsi="Symbol"/>
          <w:sz w:val="24"/>
          <w:szCs w:val="24"/>
        </w:rPr>
        <w:t></w:t>
      </w:r>
      <w:r>
        <w:rPr>
          <w:rFonts w:cs="Arial" w:ascii="Arial" w:hAnsi="Arial"/>
          <w:sz w:val="24"/>
          <w:szCs w:val="24"/>
        </w:rPr>
        <w:t xml:space="preserve"> 10ºC, comandado automaticamente por termosta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0-A partida do motor de médio e pequeno porte deverá ser sempre efetuada por meio de motor elétrico de corrente contínua, do tipo de induzido deslizante, alimentado na tensão de 24 volts C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1-A parada do motor deverá ser sempre feita através do eletromagneto, acionando diretamente o dispositivo de estrangulamento de combustí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22-O motor deverá ser provido de um pressostato, lacrado de fábrica, regulado para a menor pressão de óleo lubrificante que garanta o funcionamento seguro do motor na rotação nominal e potência máxim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Este pressostato deverá, uma vez que a pressão tenha atingido um valor menor que o limite acima indicado, comandar imediatamente o acionamento do eletromagneto de parada. Este sensor deverá ficar inibido durante a parti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s>
        <w:jc w:val="both"/>
        <w:rPr>
          <w:rFonts w:ascii="Arial" w:hAnsi="Arial" w:cs="Arial"/>
          <w:sz w:val="24"/>
          <w:szCs w:val="24"/>
        </w:rPr>
      </w:pPr>
      <w:r>
        <w:rPr>
          <w:rFonts w:cs="Arial" w:ascii="Arial" w:hAnsi="Arial"/>
          <w:sz w:val="24"/>
          <w:szCs w:val="24"/>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4-O motor será provido de regulador de velocidade com dispositivo para evitar a ocorrência de sobrevelocidade o qual deverá ser previsto para atuar de 15 a 20% acima da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5-O motor deverá ser provido de manômetro para indicar a pressão do óleo lubrificante,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6-Deverá haver proteção para ruptura de correia, comandando a para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7-O motor será provido de termômetro para indicar a temperatura do bloco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8-O motor deverá utilizar para arrefecimento um radiador ou trocador de calor com fonte externa de água fria (torre de arrefeci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9-As tubulações de entra e saída do circúito secundário de água de arrefecimento (torre-trocador de calor) deverão possuir pontos de espera para termômetros e manômetr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0-O motor deverá dispor sempre de válvula termostática destinada a acelerar o aquecimento do motor no início do seu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1-O motor deverá possuir um resfriador separado para o óleo lubrifica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2-A interligação entre a tubulação do trocador de calor, fonte de água fria e o motor,  deverá ser  feita por meio de mangueira de borracha arm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4-O motor deverá ser resfriado a água, em circuito fechado, com circulação no bloco e nos cabeço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5-A circulação da água deverá ser forçada por bomba centrífuga acionada pelo próprio motor.</w:t>
        <w:tab/>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6-O tanque de combustível individual deverá ser metálico, equipado com indicador graduado de nível, sistema de bóia para alarme de nível baixo e possuir a capacidade para 8 horas de trabalho contínu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7-A bateria de arranque deverá ser mantida em flutuação pelo retificador estático previsto para o sistema e ter capacidade de acordo com especificação do fabricante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s>
        <w:jc w:val="both"/>
        <w:rPr>
          <w:rFonts w:ascii="Arial" w:hAnsi="Arial" w:cs="Arial"/>
          <w:sz w:val="24"/>
          <w:szCs w:val="24"/>
        </w:rPr>
      </w:pPr>
      <w:r>
        <w:rPr>
          <w:rFonts w:cs="Arial" w:ascii="Arial" w:hAnsi="Arial"/>
          <w:sz w:val="24"/>
          <w:szCs w:val="24"/>
        </w:rPr>
        <w:t>27.38-O recinto onde estiver instalado o grupo gerador será dotado de sistema de ventilação/exaustão adequado, de maneira a manter a temperatura ambiente durante o funcionamento do equipamento no máximo em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7.39-As aberturas para a ventilação/exautão retro citadas terão filtros de ar destinados a manter a purga do meio ambi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4 – MATA JUNT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 - PERFIS ELÁSTICO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Confeccionados em termoplásticos PVC - cloreto de polivinila, de alta resistência aos esforços mecânicos, grande deformabilidade e excelente resistência aos agentes agressivos normais, às intempéries e ao envelhec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O PVC apresentará os seguintes resultados em testes mecân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1 - Resistência à tração: 16 MPa (160 kg/cmª ) </w:t>
      </w:r>
      <w:r>
        <w:rPr>
          <w:rFonts w:eastAsia="Symbol" w:cs="Symbol" w:ascii="Symbol" w:hAnsi="Symbol"/>
          <w:sz w:val="24"/>
          <w:szCs w:val="24"/>
        </w:rPr>
        <w:t></w:t>
      </w:r>
      <w:r>
        <w:rPr>
          <w:rFonts w:cs="Arial" w:ascii="Arial" w:hAnsi="Arial"/>
          <w:sz w:val="24"/>
          <w:szCs w:val="24"/>
        </w:rPr>
        <w:t xml:space="preserve"> 10%;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2 - Alongamento de rutura: 300% </w:t>
      </w:r>
      <w:r>
        <w:rPr>
          <w:rFonts w:eastAsia="Symbol" w:cs="Symbol" w:ascii="Symbol" w:hAnsi="Symbol"/>
          <w:sz w:val="24"/>
          <w:szCs w:val="24"/>
        </w:rPr>
        <w:t></w:t>
      </w:r>
      <w:r>
        <w:rPr>
          <w:rFonts w:cs="Arial" w:ascii="Arial" w:hAnsi="Arial"/>
          <w:sz w:val="24"/>
          <w:szCs w:val="24"/>
        </w:rPr>
        <w:t xml:space="preserve"> 1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Cisalhamento: 12 MPa (120 kg/cmª);</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4 - Temperatura de emprego: -30ºC a + 5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1.2.5 - Dureza: 84 shore </w:t>
      </w:r>
      <w:r>
        <w:rPr>
          <w:rFonts w:eastAsia="Symbol" w:cs="Symbol" w:ascii="Symbol" w:hAnsi="Symbol"/>
          <w:sz w:val="24"/>
          <w:szCs w:val="24"/>
        </w:rPr>
        <w:t></w:t>
      </w:r>
      <w:r>
        <w:rPr>
          <w:rFonts w:cs="Arial" w:ascii="Arial" w:hAnsi="Arial"/>
          <w:sz w:val="24"/>
          <w:szCs w:val="24"/>
        </w:rPr>
        <w:t xml:space="preserve">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6 - Solda: autóge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A escolha do perfil a empregar dependerá de diversos fatores, principalmente da pressão d'água atuante, dimensões da peça e respectiva armação e, ainda da finalidade da 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ERFIS ESPONJO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Confeccionados em espuma de poliuretano - impregnada com betume - ou espuma de borracha natural e de neoprem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2 – MÁRMORE ARTIFICIAL</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SIGNAÇÃO E CONSTITUÍC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1 - A pedra plástica, mármore artificial, "terrazo", granitina, pedrite ou marmorite será constituída de cimento branco e granilha de mármore ou granito, de granulometria apropriad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A granilha, de mármore ou de granito, especifica-se na EME de Agregad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4 – PARQUÊ</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PARQUE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Serão macho-e-fêmea e apresentarão teor de unidade, entre 8 e 12%, compatível com as condições geoclimáticas d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ARQUÊ MOSA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Serão secos em estufa, com teor de unidade, entre 8 a 12%, compatível com as condições geoclimáticas do local, fabricados em placas compostas por damas agrupadas sobre uma tela termoplástica, na face de colagem, que se funde com o adesivo de fixação  do conjunto à base.</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5 – PEDRAS PARA REVESTIMENT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 a denominação genérica de pedras para revestimento serão considerados todos os fragmentos de rocha cortados dos maciços originais para emprego em construção, compreendendo pedras eruptivas, sedimentares ou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dras para revestimento apresenta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1 - pouca resistência à tração e à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2 - grand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3 - pequena resistência ao ch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Class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1 - Para efeito desta EME as pedras para revestimento serão classificadas em três grandes grupos (“Tecnologia da Pedra”, de Antônio Manoel de Siqueira Cavalcant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magmáticas ou erup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ROPRIEDAD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 - Peso Específico Aparente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É a relação entre o peso da pedra seca (p) e o volume total (V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O volume total (Vt) é a soma do volume de água (Va) com  o volume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 volume de vazios é a soma do volume de água (Va) com o volume de ar e/ou gás ( V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2 - Peso Específico Real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parede seca (P) e o volume de cheios (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3 - De acordo com a DIN 2100, são os seguintes os valores limites do peso específico aparente de algumas pedras de constr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Granito, sienito ..................................... .2,6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iorito, gabro ......................................... 2,80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 Basalto ....................................................2,95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Diabásio ..................................................2,80 a 2,9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5:- Arentos ...................................................2,00 a 2,6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Conglomerados .......................................1,70 a 2,6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7:- Travertinos ..............................................2,40 a 2,5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 Gnaisse leucocrático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 Mármores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 Ardósias .................................................2,7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Compac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É a relação entre o peso específico e o peso específico real ou a relação entre o volume de che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A compacidade é expressa por um valor sempre inferior a 1 (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Coeficiente de Vazios (Cv) ou Porosidad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1 - É o complemento da compacidade para a unidade ou a relação entre o volume de vaz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2 - A porosidade total está na razão inversa do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 - Porosidade Apar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água absorvida pela pedra após a sua imersão nesse liquido, durante um tempo determinado, e o peso dapedraseca ou seu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Coeficiente de Poros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1 - É o número que se obtém multiplicando por 100 a porosidade aparente relativa ao peso ou ao volume, devendo o resultado ser dado com uma deci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 - O coeficiente de porosidade em relação ao peso é também denominado coeficiente de absor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 - O coeficiente de porosidade das rochas eruptivas de situa entre 0,5 e 1,5%, das rochas sedimentares químicas e orgânicas entre 5 e 10% e o das rochas sedimentares clássicas - arenito - entre 10 e 1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4 - Segundo o coeficiente de porosidade, as rochas podem ser classificadas da seguinte forma (Bendel, “Ingenieur Geolog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Muito compacta ....................................... menor do que 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quena porosidade ................................................ 1,0 a 2,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Regular porosidade ..................................................2,5 a 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Bastante porosa ......................................................5,0 a 1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uito porosa ........................................................10,0 a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Fortemente porosa .......................................... acima de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 - Perm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1 - É a propriedade em virtude da qual certas pedras se deixam atravessar por gases ou líqu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2 - A permeabilidade e a porosidade são propriedades dis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nda refere-se - vide porosidade total e porosidade aparente - à quantidade de vazios que podem ser cheios de líquidos ou gases e a primeira, à passagem desses fluidos através de seus p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1 - A dureza das pedras para revestimento é avaliada praticamente pela maior ou menor facilidade com que elas podem ser ser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2 - A   classificação   das   pedras   para   revestimento   segundo  a   durez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Brandas:  quando  se  deixam  serrar  facilmente  pela serra de dentes. Exemplo: tufos vul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Semiduras:   quando   dificilmente   serradas    pela   serra   de  dentes deixam-se serrar  facilmente  pela  serra  lisa  com  areia  ou  esmeril. Exemplo: calcários compa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Duras: quando  só  podem  ser  serradas  pela  serra  lisa, com areia ou esmeril :  Exemplo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Duríssimas : quando dificilmente serradas pela serra lisa com areia ou esmeril são facilmente serradas com diamante ou carborundum. Exemplo : granito.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Para efeito desta EME entende-se por beneficiamento ou afeiçoamento o conjunto das operações - extração, serragem, corte e aparelhamento - realizadas na pedra, para transformála em elemento utilizável em determinado serviç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bl>
      <w:tblPr>
        <w:tblW w:w="7513" w:type="dxa"/>
        <w:jc w:val="left"/>
        <w:tblInd w:w="1127" w:type="dxa"/>
        <w:tblLayout w:type="fixed"/>
        <w:tblCellMar>
          <w:top w:w="0" w:type="dxa"/>
          <w:left w:w="70" w:type="dxa"/>
          <w:bottom w:w="0" w:type="dxa"/>
          <w:right w:w="70" w:type="dxa"/>
        </w:tblCellMar>
      </w:tblPr>
      <w:tblGrid>
        <w:gridCol w:w="2063"/>
        <w:gridCol w:w="2332"/>
        <w:gridCol w:w="3118"/>
      </w:tblGrid>
      <w:tr>
        <w:trPr/>
        <w:tc>
          <w:tcPr>
            <w:tcW w:w="2063"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INICIAL</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OPERAÇÃO</w:t>
            </w:r>
          </w:p>
        </w:tc>
        <w:tc>
          <w:tcPr>
            <w:tcW w:w="3118"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FIANAL</w:t>
            </w:r>
          </w:p>
        </w:tc>
      </w:tr>
      <w:tr>
        <w:trPr/>
        <w:tc>
          <w:tcPr>
            <w:tcW w:w="2063" w:type="dxa"/>
            <w:tcBorders>
              <w:top w:val="single" w:sz="6" w:space="0" w:color="000000"/>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Pedreira</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xtração</w:t>
            </w:r>
          </w:p>
        </w:tc>
        <w:tc>
          <w:tcPr>
            <w:tcW w:w="3118" w:type="dxa"/>
            <w:tcBorders>
              <w:top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Serragem</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orte</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Simples</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parelhamento ou</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Aparelhada</w:t>
            </w:r>
          </w:p>
        </w:tc>
      </w:tr>
      <w:tr>
        <w:trPr/>
        <w:tc>
          <w:tcPr>
            <w:tcW w:w="2063" w:type="dxa"/>
            <w:tcBorders>
              <w:left w:val="single" w:sz="6" w:space="0" w:color="000000"/>
              <w:bottom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c>
          <w:tcPr>
            <w:tcW w:w="2332"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cabamento</w:t>
            </w:r>
          </w:p>
        </w:tc>
        <w:tc>
          <w:tcPr>
            <w:tcW w:w="3118" w:type="dxa"/>
            <w:tcBorders>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Para efeito desta EME entende-se por aparelhamento ou acabamento os trabalhos executados nas faces da pedra que ficarão aparentes e que têm por fim adaptá-la ao aspecto exigido no CADERNO DE ENCARGOS ou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 O aparelhamento ou acabamento da pedra poderá ser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Acabamento Rú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tosco,  resultante da operação de extração do bloco, grosseiramente desbastado e escassi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2 - Acabamento Serrad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com sinais de serra, resultantes das operações de serragem e corte do bloco, sem qualquer outro trabalhode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 - Acabamento Serrado Ret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e áspero, sem sinais de serra, resultante da operação de desempenho ou retificação com máquina politrizes usando gramalha de aço até o nº 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4 - Acabamento Apico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orresponderá a paramento plano e áspero, resultante do tratamento com picola ou bujar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nforme o grau de aspereza da superficie, o acabamento apicoado será:</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Apicoado Grosso - quando usada a picola ou a bujarda nº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Apicoado Médio - quando usadas, sucessivamente, as picolas ou as bujardas  nºs 3 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Apicoado Fino - quando usadas, sucessivamente, as pícolas ou as bujardas nºs 3, 2 2 e 1, esta última de 36 pontas por polegadas quad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5 - Acabamento Lavr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erfeitamente plano e áspero, resultante de acerto e eliminação de asperezas do apicoado fino por meio de escop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6 - Acabamento Polido Fos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erfeitamento plano e liso, resultante de operações manuais ou de máquinas politrizes, em que se empregam esmeris em grãos ou ped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O acabamento polido fosco compreenderá o polido fosco grosso, médio e fi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Para os mármores e granitos, os esmeris de carbureto de silício - comercialmente carborundum - empregados ser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Polido Fosco Grosso: esmeris até o nº 1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Polido Fosco Médio: esmeris até o nº 2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Polido Fosco Fino: esmeris até o nº 600 ou até 3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7 - Acabamento Polido Enc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olido fosco fino encerado com uma mistura de aguarrás e cera vir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8 - Acabamento Lust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olido fosco fino com acabamento especular resultante da operação de lustr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lustração do granitos será obitda com óxido de alumínio, dando-se o brilho final com óxido de estanho reduzido a pó - comercilamente potéia - e aplicado com disco de chumbo ou de fel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A lustração dos mármores será obtida com óxido comercialmente sal de azedas - ou com óxido de estanho - comercialmente potéia. Em seguida, lavar-se-á a pedra aplicar-se-á aguarrás misturada com cera virgem para proteger o lus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PEDRAS ERUPTIV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1 - O próprio nome as defin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2- Compreendem dosi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3 - As pedras de profundidade mantêm a seguinte correspondência com as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57" w:type="dxa"/>
        <w:jc w:val="left"/>
        <w:tblInd w:w="844" w:type="dxa"/>
        <w:tblLayout w:type="fixed"/>
        <w:tblCellMar>
          <w:top w:w="0" w:type="dxa"/>
          <w:left w:w="70" w:type="dxa"/>
          <w:bottom w:w="0" w:type="dxa"/>
          <w:right w:w="70" w:type="dxa"/>
        </w:tblCellMar>
      </w:tblPr>
      <w:tblGrid>
        <w:gridCol w:w="4230"/>
        <w:gridCol w:w="3827"/>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PROFUNDIDADE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USIVA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o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qu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 Nefelínic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ó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or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es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br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altos</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4 - Essa correspondência resulta do fato de provirem os riolitos, traquitos, fonólitos, andesitos e basaltos do mesmo magma que, na profundidade, formaram,  respectivament, granitos, sienitos nefelínicos, dioritos e gabros (composições química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2 - Grani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1 - Compercialmente,    granito    é    o    termo    genérico,   pelas    analogias tecnológicaas que apresentam, das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2 - São  constituídos,  essencialmente,  por  partículas  cristalinas  de quartzo, feldspat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 - Diver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 - Si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licação análoga à do granito. Nome derivado de Siene, cidade do Egito famosa pela ocorrências desses min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3.2 - Diori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pecto análogo ao dos granitos, os dioritos têm, também, propriedades e aplicações idênticas. Comercilamente são conhecidos sob a designação de granitos pre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3 - Riol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completamente vítreos, os riolitos formam o pomito ou pedra pomes com emprego recomendado para as partes da contrução submetidas a cargas reduzidas (cúpula de Santa Sofia, em Constantino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onstruções modernas, o pomito é empregado ona constituição dos concretos lev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4 - Diabásios e Basal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Utilizados, especialmente, em calçamentos, os diabásios e basaltos são escuros e constituem pedras de grande resistência 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rtados em fragmentos,  constituem o mosaico denominado “pedras portuguesas”. São susceptíveis de pol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O basalto deverá apresentar cristalização regular - decorrência de um resfriamento lento - característica responsável por sua durez e re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1 - São  as   que  se  formam  na  natureza  pela  desagregação , transposição e  deposição de substâncias minerais, rochosas e/ou origem org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Compreendem três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lá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 precipit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3 - As  pedras   sedimentares  clásticas  resultam  da  desintegração  física  e mecânica, transporte e deposição, sem interferência de fenômeno químico. Exemplos: Arenitos, Brechas cal´carias e Conglomerados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4 -As pedras sedimentares de precipitação química resultam do mesmo processo de formação das clásticas, porém com interferência de fenômeno químico. Exemplos: Alabastros e travesti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5 - As  pedras  sedimentares  orgânicas  são  formadas  a  partir  de restos de animais e vegetais.</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emplos: Calcários divers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2 - Ar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Resistem   bem  aos   ataques   de   atmosferas   poluídas,   mas  sujam  e   escurec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2 - Resistem   bem   aos   ataques   de   atmosferas  poluídas,   mas  sujam  e escurecem. Por esse motivo recomenda-se o seu emprego com acabamento polido. Exemplos: Arenitos brancos e vermelhos de Porto Alegre (R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3 - Brechas e Conglome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1 - São constituídos por fragmentos de calcários, resultante das fraturas provocadas por movimentos da crosta terrestre, aglomerados por um cimento de natureza sedimen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s fragmentos sejam angulosos ou arredondados, a pedra recebe a denominação de brecha ou conglomerado, respecti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2 - A distinção das brechas e dos conglomerados com os mármores é feita pela coloração. Nos dois primeiros, os fragmentos destacam-se da massa pela transição brusca de tonalidade. Nos mármores, verifica-se um esbatimento de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 - Comercialmente, as brechas usada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Brecha Arrábica (Portug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Brecha Mericé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Brecha Oriental (Urugua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5.4 - Diver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1 - Alabas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Variedade Translúcida de calcário de sedimentação química. Recebe muito bem o polimento, adquirindo brilho excep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mercialmente, os alabastros são denominados de mármore ôni (o ônix verdadeiro é uma variedade de Calcedônia e os mais emprega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Ônix Cambuci (D. Bosco -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Ônix São Luiz (Argent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Ônix Africano (Áf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2 - Traverti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1:- Calcários lacustres, compactos, apresentando todavia numerosas cavidades, em virtude de sua formação em torno de fragmentos vege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Recomendados para emprego em revestimentos, com exceção de algumas variedades que apresentam grande resistência ao desgaste, o que permite o seu emprego em pavimentação (ex. travertino utilizado na pavimentação da Grand Central Station de New Yor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Comercialmente, os travestinos mais difundi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Travertino Romano (Tivoli, Itá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Travertino Italia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3 - Calcário Divers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alcário   de   origem   orgânica,  que   resultam   de   associação   de substâncias diversas ao carbon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denominação   dos   calcários   de   origem  orgânica   varia   com  a textura, a granulação, a aparênci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Comercialmente,    o    calcário    de    origem    mais    conhecida    é  impropriamente designado por mármore Portoro (Ita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ultam da ação do metamorfismo sobre as já existentes n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1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2 - Micaxi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3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 -Os gnaisses apresentam-se em três tipos: leucocrático ou peptínico, lenticular ou porfiroíde ou facoideano e o melanocr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2 - O gnaisse leucocrático é o que mais se assemelha  ao gran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3 - O  gnaisse  lenticular  caracteriza-se   pela   presença  de   grandes  olhos alongados ou facoides que, moldados em uma matriz bem cristalina, dão à pedra o aspecto lenticu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4 -O gnaisse melanocrático é na tonalidade cinza, o mais escuro, em decorrência da presença d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3 - Micaxis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1 - Semelhantes  aos  gnaisses, apresentando textura mais fina e predomínio de elementos lamelares e micáce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tos essenciamente de quartz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2 - Três    variedades :    sericitaxistos    (sericita),    talcoxistos    (talco)    e clorotaxistos (clo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3 - Comercialmente,   o   talcoxisto   é   conhecido   pela   denominação   de Pedra-Sab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1 - Duas variedades: itacolomito e itabir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2 - O itacolomito é constituído por grãos de quartzo ligados por um cimento de mica seric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3 - O itabirito é composto por grãos de quartzo e hemat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4 - Compactos,      resistentes    e    extremamente    duros.    Geralmente esbranquicados, amarelados, acizentados ou avermelhados. Textura granitóide ou porfirói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5 - Comercialmente, o quartzito mais conhecido é o procedente de são Tomé das Letras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1 - Classifacam-se segundo a aplicação a que se destinam, em mármores estatuários e mármores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2 - O mármore estatuário é o mármore puro. A sua aparência provém de reflexo de luz que nele penetra a certa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3 - Os mármores devem ser empregados ao abrigo das intempéries. Em contato  com o exterior, os mármores perdem o polimento,  a cor atenua-se, confundem-se tonalidad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6 - Ardós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6.1 - Utilizadas em coberturas e revestimentos. O metro quadrado de cobertura de ardósia pesa de 20 a 25 kg, contra cercz de 80 kg da cobertura de telha, e permite substancial economia no madeiramento do te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4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5 - Ardós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IJOL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preferência furados, de primeira qualidade, bem cozidos, leves, duros, sonoros, de dimensões uniformes e não vitrificados. Apresentarão faces planas e arestas vivas. Porosidade específica inferior a 20%.</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Os tijolos deverão apresentar, ao serem percutidos, som límpido característico de bom cozi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2-Os tijolos, não deverão apresentar pedaços de pedra, cavidades, excessos, areias ou organismos em sua mass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3-Os tijolos deverão deixar-se cortar com facilidade pela colher de pedreiro, apresentando, então, fraturas planas, apenas levemente irregulares (indício de homogeneidade), com grãos finos e apertados e em cor tão uniforme quanto possível entre o miolo e a superfíci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4-Não será admitidas partidas de tijolos com peças de dimensões e pesos variáveis ou, ainda, com grande número de elementos queb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Fu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atisfarão às NBR-6461 (MB-53) e NBR-7171 (EB-20), com exclusão dos itens 6 e 7 e da parte do item 2 referente a dimensões. As resistências mínimas à compressão - em kgf/cm² - constante do item 10 da especificação citada, serão respectivamente de 45, 30, e 5 para os tipos 1, 2 e 3 da Tabela 01.</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Maciç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bedecerão à NBR-6460 (MB-52) e á NBR-7170 (EB-19) para o tipo 2, com exclusão dos itens 3,  4 e 7.</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CONCRETO CELULA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1-O concreto celular obedecerá ao disposto na EME-12/10-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2-O concreto celular dos blocos ou tijolos será do tipo autoclavad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madeira de lei, "puro cerne", imunizados com produtos que tenham por base o pentaclorefeno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REFRAT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rfratários sílico-aluminosos, anti-ácidos, isolantes de sílica e de carbureto de silí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SILICATO DE CÁL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blocos ou tijolos de silicato de cálcio de alta resistência à compressão, produzidos de acordo com a DIN 106.</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DE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A vermiculita expandida obedecerá ao disposto na EME-01/17,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oldados em uma só peça de vidro extraclaro, translúcidos, mas não transpar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ELHAS</w:t>
      </w:r>
    </w:p>
    <w:p>
      <w:pPr>
        <w:pStyle w:val="Normal"/>
        <w:tabs>
          <w:tab w:val="clear" w:pos="709"/>
          <w:tab w:val="left" w:pos="0" w:leader="none"/>
          <w:tab w:val="left" w:pos="1418" w:leader="none"/>
          <w:tab w:val="left" w:pos="1985" w:leader="none"/>
          <w:tab w:val="left" w:pos="22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AÇ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1 - Elementos de cobertura, auto-portantes, usinados em chapa estampada e repuxada, com perfil que permita vencer vãos sem emprego de apoios intermedi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Elementos de cobertura, usinados em chapas de alumínio, com perfil ondulado ou trapezoid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 - Dupl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1 - Elementos de cobertura, constituídos por chapas de alumínio, de forma trapezoidal, intercaladas com espuma rígida de poliuretano. As chapas de alumínio terão, 0,5 mm de espessura e serão fabricadas em liga de alta resistência à corros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552" w:leader="none"/>
        </w:tabs>
        <w:jc w:val="both"/>
        <w:rPr>
          <w:rFonts w:ascii="Arial" w:hAnsi="Arial" w:cs="Arial"/>
          <w:sz w:val="24"/>
          <w:szCs w:val="24"/>
        </w:rPr>
      </w:pPr>
      <w:r>
        <w:rPr>
          <w:rFonts w:cs="Arial" w:ascii="Arial" w:hAnsi="Arial"/>
          <w:sz w:val="24"/>
          <w:szCs w:val="24"/>
        </w:rPr>
        <w:t>2.2.2 - A espuma rígida de poliuretano terá 30 mm de espessura média e peso específico aparente de 55 kg/m³.</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410" w:leader="none"/>
        </w:tabs>
        <w:jc w:val="both"/>
        <w:rPr>
          <w:rFonts w:ascii="Arial" w:hAnsi="Arial" w:cs="Arial"/>
          <w:sz w:val="24"/>
          <w:szCs w:val="24"/>
        </w:rPr>
      </w:pPr>
      <w:r>
        <w:rPr>
          <w:rFonts w:cs="Arial" w:ascii="Arial" w:hAnsi="Arial"/>
          <w:sz w:val="24"/>
          <w:szCs w:val="24"/>
        </w:rPr>
        <w:t>2.2.3 - A espuma rígida de poliuretano será injetada entre as duas chapas de alumínio, de forma que a aderência da espuma com as chapas se processe em decorrência da expansão da espum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4 - É vedada a adoção do processo "spray" para aplicação da espuma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1-Fabricação de barro fino e bem cozido, leves, sonoras, bem desempenadas, permitindo perfeita superposição e encaix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3.1.2-Terão porosidade específica inferior a 18%.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3-A superfície será lisas, a coloração uniforme, a fratura terá a mesma cor dar superfície e será isenta de núcleos de cal ou magnésia, apresentando textura fina e compact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4-Deverão satisfazer a NBR-7172 (EB-21) e NBR-6462 (MB-54),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Esmalta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Características semelhantes às das telhas de barro simples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A esmaltação, nas duas faces da telha, deverá garantir a impermeabilidade do produto e apresentar homogeneidade de c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A telha capa será dotada de furação que permita amarração no madeira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DE CIMENTO AMIA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 - As telhas de cimento amianto e suas peças acessórias obedecerão às normas da Associação Brasileira de Normas Técnicas ABNT, atinentes ao assunto, particularmente às NBR-7581 (EB-93),  NBR-6468 (MB-234), NBR-5642 (MB-1089) e NBR-6470 (MB-236) e ao especificado para cimento amianto na EME respec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entende-se-á por telha de madeira a telha constituída por madeira compensada laminada, ondulada, do tipo "compensado naval" - vide EME-12/01, "Madeira" - revestida, em um dos seus lados, com lâmina metálica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2 - Característic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1-A madeira compensada será constituída por 5 lâminas de Pinho do Paraná -Araucária Angustifolia - coladas com resina sintética, do tipo "Tego fil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2-A espessura total da telha será de 6 mm e o peso será de 4,5 kg por m².</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3-A madeira compensada será imunizada com sal de wolman ("Tanalith") para resistir ao ataque de fungos e inset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4-A lâmina metálica de alumínio terá 0,05 mm de espessu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5-As dimensões das telhas serão a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rimento: 220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rgura: 98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6-As telhas terão 6,5 ondas e a altura das ondas será de 31 mm, o que implicará altura total de 37 m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PLÁS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 cloreto de polivinila - PVC - rígido, de alto peso molecular, ou de poliester reforçado com filamentos de vidro, em chapas translúcidas ou op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Serão claras, bem moldadas e de dimensões uniform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1 - Serão constituídas por chapas zincadas corrugadas, fabricadas com aço de baixo teor da carbono e revestidas, em ambas as faces, com uma camada de zinco aplicada por imersão da chapa em banho de metal fundido ou por eletrode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4 – TINTAS E VERNIZ</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FINIÇÕES E TIP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fine-se tinta como uma mistura de substâncias opacas ou semi-opacas com líguidos adequados, para ser aplicada à superfície por meio de pincel, rolo, pistola ou imersão, e que, após ter completado sua secagem total, forma uma camada (película ou filme) aderente, protetora e decora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 base, ou ponto de partida, para a fabricação de uma tinta é o seu veículo ou verniz. Existem dois tipos básicos de veículos, que são: verniz comun e verniz sinté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ntre os demais competentes básicos utilizados na fabricação de tintas, ressaltam-se: pigmentos, inertes (cargas), diluentes, secantes e aditivos (ex: emulsificante, espessantes, plastificante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os seguintes os diferentes tipos de tint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lacas acrílicas e nitrocelulós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de emulsão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sinté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vernizes acrílicos, alquídicos, poliuretano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NORM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s tintas e vernizes deverão atender às normas da Associação Brasileira de Normas Técnicas ABNT atinentes ao assu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 óleo são aquelas que secam por oxidação e em que o veículo permanente é constituído, exclusivamente, por produtos à base de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Compon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s componentes fundamentais são o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 - Veículo permanente: óleo de linhaça, cru para interiores e cozido para exteri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 - Idem volátil: aguarrás (essência de terebentina) atuando como solvente, associada a um secante, tais como sais de chumbo, de magnésio ou de cobal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 - Pigmentos e car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L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4.1 - Definiçõe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1 - Para efeito desta EME, lacas são tintas que secam por evaporação e são constituídas por solução de nitrocelulose, à qual, geralmente, são incorporadas outras substâncias, como plastificantes (ftalatos de butila, octila ou iso-octila), resinas e pigmentos, produtos que lhes conferem propriedades especi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2 - Para efeito desta EME, esmalte tipo "Duco" é a laca em que o veículo permanente é constituído, exclusivamente, por resina de nitrocelulose impregnada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3 -Para efeito desta EME, esmalte sintético é a laca em que o veículo permanente é constituído por resina de nitrocelulose associada com resina sintética, por exemplo, resina alquídica ou maléica, com impregnação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TINTAS ALQUÍD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lquídicas são aquelas em que o veículo permanente é constituído por resinas artificiais, em cuja composição se encotram isolados ou associados a outros elementos o anidrido ftálico (derivado do acido ftálico) e a glicer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TINTAS ACR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crílicas são aquelas em que o veículo permanente é constituído por resina em cuja composição se encontram polímeros ou copolímeros do ácido acrílico e do ácido metacrílico, bem como esteres desses áci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TINTAS DE BORRACHA CLORA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borracha clorada são aquelas em que o veículo permanente é constituído por uma resina natural, modificada, obtida pela ação do cloro sobre uma solução de tatex natural em tetracloreto de carbo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TINTAS VEN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vinílicas são aqueles em que o veículo permanente é constituído por resina de cloreto de polivinil, obtido pela ação do acetileno sobre o ácido clorídr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9 - TINTAS FORMOL-FERNÓ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formol-fenólicas, ou simplesmente tintas fenólicas, são aquelas em que o veículo permanente é constituído por uma resina obtida pela reação do formol com o fenol, em presença da colofônia ou qualquer outra resina natur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 - TINTAS ASVT</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1 - Para efeito desta EME, tintas ASVT são aquelas em que o veículo permanente é constituído por resina de copolímeros ASVT (acrílico, "stireno", vinil, tolueno) e que secam por evaporação do solve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TINTAS DE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látex são aquelas em que o veículo permanente é constituído por uma resina de látex, entendendo-se como tal uma emulsão de tipo vinílico, com base de resinas estireno-butadie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TINTAS DE P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 - Definições e 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1 - Para efeito desta EME, tintas de PVA são aquelas em que o veículo permanente é constituído por resina de acetato de polivinilo, obtido pela ação do acetileno sobre o ácido acét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2 -Entende-se por emulsões copolímeras de PVA aquelas em que os plastificantes estão quimicamente ligados ao PVA e, por conseguinte, absolutamente fix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3 - Entende-se por taxa de plastificação e porcentagem do plastificante em relação ao peso da resina seca. Para tintas de uso em superfícies exteriores, a taxa de plastificação deverá situar-se entre 6  e 12%. Para tintas de uso em superfícies interiores, a  taxa de plastificação deverá situar-se entre 12 e 2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12.1.4 - A relação entre elementos de cobertura (pigmentos e cargas) e ligantes (resina) deverá situar-se entre os seguintes limi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exterior: entre 1,0 e 2,5;</w:t>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interior: entre 3,0 e 4,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TINTAS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1 - Para efeito desta EME, tintas de poliuretano são aquelas em que o veículo permanente é constituído por resina obtida pela reação entre ésteres do ácido isociánico - isocianatos - e poliésteres, contendo grupos hidroxílicos. O grupo reativo dos isocianatos - de fórmula OH - reagem por adição, com deslocamento do hidrogênio e a formação do 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2 - Para uso em superfícies expostas à radiação solar, dever-se-á empregar a resina de poliuretano alifático e não a de poliuretano aromá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3 - Vide EME-15/08,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 - TINTAS DE ZINCO SILIC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1 - As tintas de zinco-silicato, base água, são aquelas em que o veículo permanente é constituído por silicatos alcalin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2 - O pó de zinco, o segundo componente, é o elemento que confere a proteção catódica ao met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 - TINTAS IGNÍFU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5.1.1 - As tintas ignífugas são produtos que se enquadram na categoria de tintas com veículo termoplástico, aquosas, de PVA, com adição de sais de mono-amônia e fosf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 - TINTAS IMUNIZA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1 - De Base de Naftenato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produtos inseticidas e fungicidas, penetrantes e tóxicos, contendo, entre outros componentes, naftenato de zinco, pentaclorofenol, "Dieldrin", solventes alifáticos e aromáticos, parafina clorada e resina impermeabiliza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 - De Base de Alcatr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São produtos contendo alcatrões de hulha (piche) e de madeira (creosoto) além de sais fungicidas e insetici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7 - TINTAS SUBSISTENTES AO CALO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17.1 - Categori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7.1.1 - Tintas com veículo termoplástico, não aquosa, de silicone e alumínio como carga, recomendadas para temperaturas de 200 a 550º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8 - CLASSIFICAÇÃO DOS VERNIZ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843" w:leader="none"/>
          <w:tab w:val="left" w:pos="1985" w:leader="none"/>
          <w:tab w:val="left" w:pos="2268" w:leader="none"/>
        </w:tabs>
        <w:jc w:val="both"/>
        <w:rPr>
          <w:rFonts w:ascii="Arial" w:hAnsi="Arial" w:cs="Arial"/>
          <w:sz w:val="24"/>
          <w:szCs w:val="24"/>
        </w:rPr>
      </w:pPr>
      <w:r>
        <w:rPr>
          <w:rFonts w:cs="Arial" w:ascii="Arial" w:hAnsi="Arial"/>
          <w:sz w:val="24"/>
          <w:szCs w:val="24"/>
        </w:rPr>
        <w:t>18.1 -A classificação de vernizes é semelhante à de trintas, considerando que o critério adotado em sua elaboração foi o de tomar como base o veículo permanente (res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8.2 -Para efeito desta EME, a diferença entre tintas e vernzes reside, apenas, no fato de que os últimos não possuem, em sua constituição, elementos de cobertura, entendendo-se como tal pigmentos, corantes e car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B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rmaduras devem obedecer às prescrições contidas na EME-01/01 e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obedecer rigorosamente ao projeto, quanto à categoria do aço, diâmetro, disposição, comprimento, ângulos de dobramento e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as barras das armaduras devem ser feitas de acordo com as prescrições da norma NB-1. As emendas soldadas devem ser feitas por processo de eficiência garantida e rigorosamente controlada por ensaios de tração. As barras soldadas devem suportar uma tensão de mínimo 1,25 vezes e tensão limite de escoamento da barra não soldada de igual característ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a a utilização de barras de aço que apresentem esfoliações, escamas ou fissuras, observadas principalmente nos locais de dobramento dos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rras em início de oxidação devem ser escovadas e limpas antes de sua montagem na forma. Se esta limpeza conduzir a uma excessiva redução na seção da barra  ou então à eliminação de suas saliências superficiais, estas barras devem ser recusadas. Para proteger as barras de corrosão pode-se pintá-las com água de cal ou nat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serem introduzidas nas formas, as barras deverão ser convenientemente limpas, principalmente das manchas de óleo, graxa ou outro material estranho. A retirada da argamassa ou concreto aderente às barras somente será necessária quando esta operação for facilitada pela baixa aderência deste material incrustado. A montagem da armadura no interior das formas deve ser feita de modo a que mesma se mantenha firme durante as operações de lançamento e adensamento do concreto, conservando inalteradas as distâncias das barras entre si e das barras às faces internas das formas. Os dispositivos colocados para assegurar o cobrimento especificado devem ser feitos de preferência de concreto ou argamassa e serem presos às barras de modo firme para que não se desloquem durante o adensamento. É vedado o uso de dispositivos feitos com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o reposicionamento das barras quando o concreto estiver no processo de endur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barra que se projete para fora das superfícies finais de concreto e que não esteja mostrada nos desenhos será cortada a uma profundidade suficiente, no concreto, para permitir o recobrimento mínimo especificado e ter os furos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juntas de construção, onde as barras podem permanecer expostas durante um longo período, as mesmas serão protegidas contra a corro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obramento das barras deve ser feito sempre “a frio” sendo vedada a aplicação de qualquer processo que implique no aquecimento de aços ou f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ruzamento das armaduras com eletrodutos, as superfícies destes eletrodutos nos pontos de contato devem ser isoladas através de tubos plásticos ou outro dispositivo qualqu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previstas plataformas de serviços nos locais de passagem de pessoal e carrinhos, antes e durante as operações de concretagem com o objetivo de evitar danos às armaduras ou deslocamentos de suas posiç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respeitados os espaçamentos mínimos entre as barras das armaduras indicados na norma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para a colocação das armadur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no espaçamento </w:t>
        <w:tab/>
        <w:tab/>
        <w:tab/>
        <w:t xml:space="preserve">         25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no recobrimento proteto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enos de 50 mm de recobrimento     3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50 mm até 75 mm de recobrimento   6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ais de 75 mm de recobrimento      12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ças metálicas diversas, conforme indicadas nos desenhos de projeto, serão instaladas pela Contratada para ficarem embutidas no concreto, abrangendo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chumbadores e </w:t>
      </w:r>
      <w:r>
        <w:rPr>
          <w:rFonts w:cs="Arial" w:ascii="Arial" w:hAnsi="Arial"/>
          <w:sz w:val="24"/>
          <w:szCs w:val="24"/>
          <w:u w:val="single"/>
        </w:rPr>
        <w:t>inserts</w:t>
      </w:r>
      <w:r>
        <w:rPr>
          <w:rFonts w:cs="Arial" w:ascii="Arial" w:hAnsi="Arial"/>
          <w:sz w:val="24"/>
          <w:szCs w:val="24"/>
        </w:rPr>
        <w:t xml:space="preserve"> em geral no concreto de 1º estágio, para fixação ou       não dos </w:t>
      </w:r>
      <w:r>
        <w:rPr>
          <w:rFonts w:cs="Arial" w:ascii="Arial" w:hAnsi="Arial"/>
          <w:sz w:val="24"/>
          <w:szCs w:val="24"/>
          <w:u w:val="single"/>
        </w:rPr>
        <w:t xml:space="preserve">inserts </w:t>
      </w:r>
      <w:r>
        <w:rPr>
          <w:rFonts w:cs="Arial" w:ascii="Arial" w:hAnsi="Arial"/>
          <w:sz w:val="24"/>
          <w:szCs w:val="24"/>
        </w:rPr>
        <w:t>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w:t>
      </w:r>
      <w:r>
        <w:rPr>
          <w:rFonts w:cs="Arial" w:ascii="Arial" w:hAnsi="Arial"/>
          <w:sz w:val="24"/>
          <w:szCs w:val="24"/>
          <w:u w:val="single"/>
        </w:rPr>
        <w:t xml:space="preserve"> inserts</w:t>
      </w:r>
      <w:r>
        <w:rPr>
          <w:rFonts w:cs="Arial" w:ascii="Arial" w:hAnsi="Arial"/>
          <w:sz w:val="24"/>
          <w:szCs w:val="24"/>
        </w:rPr>
        <w:t xml:space="preserve"> no concreto de 2º estágio, fixados em inserts deixados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tubulações embutida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t>- eletrodutos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ligação a terr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udo o que não estiver especificamente indicado no desenhos ou neste CADERNO DE ENCARGOS, seguir-se-ão para os materiais e os serviços desta Seção os regulamentos da ASTM, AISC e AW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peças metálicas embutidas pela Contratada deverão sê-lo com precisão, nas posições indicadas nos desenhos e fixadas perfeitamente, de modo a evitar o seu deslocamento antes e durante as concret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s locais onde estiver indicado concreto de 2º estágio, deverão ser deixados “blockouts” no concreto de 1º estágio, assim como </w:t>
      </w:r>
      <w:r>
        <w:rPr>
          <w:rFonts w:cs="Arial" w:ascii="Arial" w:hAnsi="Arial"/>
          <w:sz w:val="24"/>
          <w:szCs w:val="24"/>
          <w:u w:val="single"/>
        </w:rPr>
        <w:t>inserts</w:t>
      </w:r>
      <w:r>
        <w:rPr>
          <w:rFonts w:cs="Arial" w:ascii="Arial" w:hAnsi="Arial"/>
          <w:sz w:val="24"/>
          <w:szCs w:val="24"/>
        </w:rPr>
        <w:t xml:space="preserve"> onde serão fixados os </w:t>
      </w:r>
      <w:r>
        <w:rPr>
          <w:rFonts w:cs="Arial" w:ascii="Arial" w:hAnsi="Arial"/>
          <w:sz w:val="24"/>
          <w:szCs w:val="24"/>
          <w:u w:val="single"/>
        </w:rPr>
        <w:t>inserts</w:t>
      </w:r>
      <w:r>
        <w:rPr>
          <w:rFonts w:cs="Arial" w:ascii="Arial" w:hAnsi="Arial"/>
          <w:sz w:val="24"/>
          <w:szCs w:val="24"/>
        </w:rPr>
        <w:t xml:space="preserve"> do concreto de 2º estágio, argamassa ou injetados com calda de cimento, conforme indicado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serviços de instalação deverão ser executados de acordo com a boa técnica de construção, por pessoal treinado e especializado no setor. Qualquer dano eventualmente causado aos materiais fornecidos pela CODEVASF deverá ser reparado, ou a peça substituída pela Contratada às suas expensas. Imediatamente antes da concretagem, as peças metálicas deverão estar limpas e isentas de ferrugem ou outro material estra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1 - Chumbadores e </w:t>
      </w:r>
      <w:r>
        <w:rPr>
          <w:rFonts w:cs="Arial" w:ascii="Arial" w:hAnsi="Arial"/>
          <w:sz w:val="24"/>
          <w:szCs w:val="24"/>
          <w:u w:val="single"/>
        </w:rPr>
        <w:t>Inserts</w:t>
      </w:r>
      <w:r>
        <w:rPr>
          <w:rFonts w:cs="Arial" w:ascii="Arial" w:hAnsi="Arial"/>
          <w:sz w:val="24"/>
          <w:szCs w:val="24"/>
        </w:rPr>
        <w:t xml:space="preserve">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chumbadores e placas de ancoragem a serem embutidos no concreto deverão ser posicionados com precisão, por meio de gabaritos adequados, de forma que, após a concretagem, fiquem alinhados com as peças às quais deverão ser ligados. Os eixos dos furos em tais gabaritos deverão estar de acordo com eixos dos furos perfurados ou puncionados na placa-base ou a peça a ser fixada no concreto. Os furos nos gabaritos deverão exceder de 1 milímetro o diâmetro nominal dos chumbadores ou parafu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eferências ou marcas de coincidência destinadas à locação da peça a ser instalada deverão estar claramente indicadas em cada gabarito, de forma a facilitar localização precisa dos chumbadores. Após terem sido os chumbadores posicionados com precisão, cada chumbador deverá ser fixado com segurança no seu lugar, de forma a impedir o seu deslocamento durante a concretagem e até que o concreto tenha atingido a resistênci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furos nas placas-base ou em outras peças não poderão ser alargados para a sua ajustagem aos chumbadores que não ficarem devidamente posicionados, sem autorização expressa e prévi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ncretagem, as superfícies metálicas não galvanizadas e destinadas  a permanecer permanentemente  expostas, deverão ser limpas com escova de aço e receber duas demãos de tint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2 - </w:t>
      </w:r>
      <w:r>
        <w:rPr>
          <w:rFonts w:cs="Arial" w:ascii="Arial" w:hAnsi="Arial"/>
          <w:sz w:val="24"/>
          <w:szCs w:val="24"/>
          <w:u w:val="single"/>
        </w:rPr>
        <w:t>Inserts</w:t>
      </w:r>
      <w:r>
        <w:rPr>
          <w:rFonts w:cs="Arial" w:ascii="Arial" w:hAnsi="Arial"/>
          <w:sz w:val="24"/>
          <w:szCs w:val="24"/>
        </w:rPr>
        <w:t xml:space="preserve"> 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w:t>
      </w:r>
      <w:r>
        <w:rPr>
          <w:rFonts w:cs="Arial" w:ascii="Arial" w:hAnsi="Arial"/>
          <w:sz w:val="24"/>
          <w:szCs w:val="24"/>
          <w:u w:val="single"/>
        </w:rPr>
        <w:t>inserts</w:t>
      </w:r>
      <w:r>
        <w:rPr>
          <w:rFonts w:cs="Arial" w:ascii="Arial" w:hAnsi="Arial"/>
          <w:sz w:val="24"/>
          <w:szCs w:val="24"/>
        </w:rPr>
        <w:t xml:space="preserve"> no concreto de 2º estágio, destinados à fixação de equipamentos especiais, deverão prioritariamente obedecer aos desenhos e especificações dos fabricantes dos referidos equipamentos. Após o rigoroso posicionamento e perfeita fixação dos </w:t>
      </w:r>
      <w:r>
        <w:rPr>
          <w:rFonts w:cs="Arial" w:ascii="Arial" w:hAnsi="Arial"/>
          <w:sz w:val="24"/>
          <w:szCs w:val="24"/>
          <w:u w:val="single"/>
        </w:rPr>
        <w:t>inserts</w:t>
      </w:r>
      <w:r>
        <w:rPr>
          <w:rFonts w:cs="Arial" w:ascii="Arial" w:hAnsi="Arial"/>
          <w:sz w:val="24"/>
          <w:szCs w:val="24"/>
        </w:rPr>
        <w:t>, proceder-se-á ao enchimento do concreto de 2º estági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rilhos para equipamentos móveis, antes do enchimento dos “blockouts” com concreto de segundo estágio, deverá ser assegurado o perfeito ajuste das placas de regulagem, alinhamento dos trilhos e aperto das porcas que prendem os grampos de fixação dos tri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a serem embutidas no concreto deverão ser rigorosamente posicionados e devidamente fixadas de modo a evitar danos ou desvios antes e durante a concretagem. Cuidados especiais deverão ser tomados para evitar o entupimento das tubulações durante a execução dos trabalhos. As tubulações e conexões a serem embutidas no concreto não deverão receber pintura ou qualquer outra proteção na sua superfície externa, a menos que assim seja especificamente indicado pela Fiscalização. Qualquer que seja o caso, entretanto, deverão imediatamente antes da concretagem estar isentas de sujeiras, óleos, grax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sistema de tubulação deverá ser limpo internamente e testado sob pressão antes da concretagem; a Contratada elaborará e apresentará para aprovação da Fiscalização os desenhos complementares relativos às ancoragens da tubulação, durante 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deverão ser mantidas a uma distância mínima de 25 mm de outras peças embutidas ou da superfície externa, para permitir seu completo recobrimento co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das apropriadas deverão ser adotadas onde as tubulações atravessarem juntas de dilatação, conforme mostrado nos desenhos de projeto 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Intro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de ancoragem com ou sem protensão, em rocha, serão executadas em taludes naturais, nos cortes em rocha a céu aberto, em paredes e abóbadas de escavações em subterrâneo, conforme indicados no projeto ou exigidos pela Fiscalização e tendo em conta a NB-565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Tipos de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vergalhões de aço, simplesmente fixados à rocha com argamassa ou cald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 - Tirantes de Feixes de Fios de Aços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feixes de fios de aço ou cordoalhas de aço de alta resistência, fixados ao maciço por injeção de calda de cimento e protendidos por meio de macaco hidráulico de êmbolo va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 - Equipamentos e 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equipamentos e materiais a utilizar nos serviços de ancoragens serão da melhor qualidade para o fim a que se destinam, sujeitos à aprovação da Fiscalização, em função da apresentação, pela Contratada, de certificados de ensaios de tipo, emitidos por laboratórios de instituições idôneas, a exclusivo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sados como chumbadores vergalhões de aço CA-50 de diâmetros de 22 mm (7/8”) a 32 mm (1 1/4”), conforme definidos na última edição da EB-3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 - Tirantes de Feixes de Fios de Aços ou de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feixes de fios de aço serão constituídos de fios de alta resistência, em número e diâmetro variáveis de acordo com a carga de trabalho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nsão mínima de ruptura dos fios de aço será de 140 Kg/mm² e a tensão mínima de escoamento de 125 Kg/mm². A tensão máxima de protensão inicial será de 125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cordoalhas de aço serão constituídos por feixes de 8, 10 ou 12 cordoalhas de aço especial, diâmetro de 12,7 mm (1/2”) cada cordoalha, apresentando o aço tensão mínima de ruptura de 180 Kg/mm² e tensão mínima de escoamento de 160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scolha dos tipos dos tirantes, bem como os detalhes construtivos e de instalação dos mesmos, ficarão a cargo da Contratada, que os submeterá à aprovação prévia da Fiscalização antes do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Instalação das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e tirantes serão instalados em furos abertos na rocha por equipamento pneumático ou rotativo, nos diâmetros, profundidades, locação e inclinações adequadas para cada, conform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máximas permitidas serão de 10 cm para a locação da boca do furo e 5º para sua inclinação. O diâmetro do furos, medido na pastilha da broca não deverá ser superior a 1,1 x D, sendo D diâmetro do fundo do furo, especificado em função dos t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1 - Fixação d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do o furo, com profundidade e diâmetro especificados, será o mesmo lavado e limpo por jato de água e ar comprimido, de maneira a remover qualquer resíduo de perfu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humbador será fixado com nata de cimento ou argamassa de cimento e areia, à dosagem de 600 Kg de cimento por metro cúbico de argamassa, introduzida no furo pela simples ação da grav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o cuidado será tomado pela Contratada para que seja garantido o perfeito e completo preenchimento do espaço entre o vergalhão e parede do furo, variando oportunamente a relação água/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galhões constituintes e os chumbadores, antes de sua instalação, deverão ser cuidadosamente limpos de sujeira, graxa, escória de laminação, ferrugem solta, pintura e outros materiais que possam diminuir sua aderência à argamassa e, consequentemente, sua efici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de arrancamento dos chumbadores em locais fixados pela Fiscalização. Para cada 100 chumbadores será executado um ensaio de arrancamento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2 - Tirantes de Feixes de Fios de Aço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os tirantes obedecerá às normas dos respectivos fabricantes, aprovados pela Fiscalização, sendo, entretanto, da Contratada a inteira responsabilidade pela eficiência da ancoragem, devendo a mesma garantir as cargas de teste e de trabalho do tirante, conforme especificado no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seguintes normas básicas deverão, entretanto, ser observadas pela Contratada, em cada ca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perfuração do furo, nas dimensões e alinhamentos especificados, e completa limpeza do mesmo, o tirante será introduzido, tendo sido os fios ou cordoalhas, na extremidade correspondente à zona de ancoragem, alternadamente espalhadas e concentradas, formando ondas, de modo a ajudar a transferência dos esforços de protensão para a calda de cimento a ser injetada e desta para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de calda de cimento na zona de ancoragem será a seguir executada, de acordo com as especificações acima definidas, não sendo permitida qualquer protensão antes da cura da calda inje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nsão será efetuada com o auxílio de macaco hidráulico, com êmbolo vazado, devidamente calibrado por instituição oficial, aprovada pela CODEVASF, em duas fa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1a. fase, promovendo a aplicação da força inicial de protensão, por um período de 4 horas, até as tensões de 115 Kg/mm² para tirantes de fios de aço e de 135 Kg/mm²  para tirantes de cordoalha de aç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2a. fase, promovendo a aplicação das forças de protensão de trabalh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imeira fase constitui o teste do tirante e toda irregularidade no seu comportamento, tal como deformação excessiva, arrancamento parcial, ruptura de fios ou outra, deverá ser anotada. Qualquer dessas irregularidades, a critério da Fiscalização, será motivo para rejeicão do tirante e sua substitu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Inje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na zona livre, para tirantes de fios de aço ou cordoalha de aço, somente poderá ser efetuada após a protensão do tirante e liberacão pela Fiscalização, de acordo com as normas definidas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furos inclinados em aclive, ou seja, contra a ação da gravidade, o sistema de injeção e o dispositivos para garantir a total permanência da calda de cimento dentro do furo deverão ser comprovadamente eficientes, de modo a garantir total revestiment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rejeitará todo sistema que não satisfaça às necessidades de proteção do tirante, cabendo à Contratada providenciar outros métodos que venham a satisfazer ess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6 - Acabamento de Apoio Ex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tirante de feixes de fios ou cordoalhas de aço, em zona onde será  efetuado concreto projetado ou estrutural, não necessitará de proteção de apoio externo, considerando que ficará o mesmo naturalmente protegido após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zonas onde não serão efetuados concretos projetados ou estruturais, será necessária a execução de proteção especial do apoi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irantes de feixes fios de aço ou cordoalhas de aço, o apoio externo será protegido com a concretagem de um tronco de pirâmide, que envolverá toda a cabeça do tirante, cunhas de fixação e f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tremidade externa dos chumbadores também deverá ser protegida com concreto, cuja forma final e dimensões serão definidas pela Contratada e aprova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7. - Controle Tecnológico dos Materiais e da Pro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 serviços de protensão em rocha serão submetidos a controle tecnológico, visando à aplicação de materiais da melhor qualidade e técnicas de execução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trole tecnológico será feito pela Fiscalização, em número e local por ela fixados. A Contratada deverá tomar todas as providências necessárias para facilitar a realização de ensaios “in situ”, amostragem de materiais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serão submetidos a ensaios, por amostragem, para cada partida e recebimento. A amostragem será feita pela Fiscalização, visando ao ensaio de controle da curva de tensão-deformação. Assim, para cada 100 tirantes, será executado um ensaio de tração, com determinação da curva tensão-deformação específica levada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ancoragem também deverá ser re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controle será efetuado “in situ”, através de ensaios de arrancamento dos tirantes escolhidos pela Fiscalização, devendo os mesmos ser ensaiados antes das injeçõe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consistirão na aplicação de esforço crescente de arrancamento do tirante, até a sua ruptura. O número de ensaios a executar será fix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o controle de perda de protensão com o tempo será realizado, em alguns tirantes, em número a ser fixado a critério da Fiscalização, oportunamente instrumentados; será observada a perda de protensão com o tempo, até constatação da estabilização d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rojetado será armado com tela metálica colocada a 3,0 cm da superfície e revestido, por meio de pinos fixados, em geral, à primeira demão de concreto, antes da fase final da cura da mesma. A CODEVASF poderá autorizar a cravação desses pinos diretamente na superfície a revestir, antes da primeira demão de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de fixação serão de aço, diâmetro Ø 1/4”, com comprimento mínimo adequado. Os pinos terão furo na extremidade livre para fixação da malha metálica com ara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serão cravados na primeira demão aplicada, ou eventualmente no maciço rochoso, na disposição aproximada de triângulos equiláteros, de lado 1,5m constituindo os vértices de cada triângu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poderão se afastar da disposição acima indicada nas proximidades de reentrâncias importantes na parede de forma a ocuparem, sempre que possível, os pontos mais profundos destas cavidades, a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DEVASF indicará os pontos em que serão necessários pinos adicionais, quando a superfície se apresentar com descontinuidade muito acent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 - Tela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la metálica deverá ser fixada convenientemente, tomando-se as devidas precauções no sentido de evitar que a mesma, quando for fixada à rocha antes da primeira demão de concreto projetado, seja forçada contra a superfície da rocha durante a proj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breposições das telas metálicas serão não inferiores a 30 cm em cada lado. Se necessário, a fim de segurar as sobreposições ou evitar abatimentos, pinos adicionais de fixação deverão ser colo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Arma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quantidades de armadura em barras ou em telas será feito com base nos desenhos de projeto e pag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para medição serão obtidas através da multiplicação do comprimentos ou áreas de projeto pelos pesos unitários correspondentes, conforme as tabelas fornecida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Fica estabelecido que não será feita medição, para fins de pagamento, do aço aplicado em concretos de marcos topográficos. Da mesma forma, não será medido o aço usado pela Contratada para suporte, espaçadores, amarração ou para facilitar o posicionamento das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aplicar-se-ão os respectivos preços unitários, medido em k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deverão propiciar compensação integral pelo fornecimento, posto obra e colocação das armaduras previstas no projeto, incluindo, sem limitação de outros, os custos relativos à compra, carga, transporte, descarga, recarga, armazenamento, fabricação e instalação de armaduras, perdas, assim como o custo de outros materiais ou serviços necessários à perfeita execução das armaduras, como por exemplo, fornecimento de arame de amarração, suportes e demais dispositivos de fixação, manuseio, endireitamento, corte, dobramento, soldas, limpeza e conservação em 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peças embutidas será efetuada por quilograma de peças efetivamente colocadas, conforme indicado no projeto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 preço unitário correspondente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deverá haver a compensação integral pelo fornecimento, transporte até o local da obra, confecção, locação, instalação e todos e quaisquer serviços necessários,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tubulações embutidas será efetuada em metro linear, conforme as dimens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s preços unitários de acordo com as características dos diversos tubos discriminados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á haver compensação integral, pelo fornecimento, transporte até o local da obra, preparação, locação, instalação e todos e quaisquer serviços necessário,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ancoragens será pag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metro linear de ancoragem satisfatoriamente colocado, conforme defini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serão obtidas pelos comprimentos efetivos de barras ou cabos instalados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se aplicarão os preços unitários que deverão constituir compensação integral pelo fornecimento de materiais, pessoal e equipamento necessário à execução das ancoragens, incluindo sem se limitar o transporte até o local da obra, armazenamento, manuseio, cargas, descargas, corte, endireitamento, dobramento das barras , preparação do furo, instalação e injeção das ancoragens, conforme as especificações. Nos caso de tirantes, deverá incluir no preço unitário o custo da protensão, bem como respectivos desv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a perfuração será medida e paga conforme o item 6.7 da NESB-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5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or quilograma (Kg) ou metro quadrado de área efetivamente protegida conforme projeto e discriminado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unitários deverão propiciar compensação integral pelo fornecimento, posto obra e colocação das armaduras previstas no projeto, incluindo sem limitação de outros os custos relativos à aquisição, carga, transporte, descarga, recarga, armazenamento, fabricação e instalação das armaduras, perdas, pinos de fixação nas quantidades determinada pela Fiscalização, assim como o custo de outros materiais ou serviços necessários à perfeita execução das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E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de  aço para as armaduras seguirão as prescrições da EME-01/01,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NESE – 05 – ESTRUTUR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DE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fere-se a presente especificação aos serviços necessários para as construções em concreto, como indicados no projeto ou segundo indicado pela Fiscalização.</w:t>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1 e NBR-6118, item 7, e mais 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left" w:pos="0" w:leader="none"/>
          <w:tab w:val="left" w:pos="709"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 (NB-1), em seu item 6.3.3.1.</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 de estruturas resistentes ao fogo, o recobrimento deverá atender às exigências da NBR-5627 (NB-503), além das especificadas neste ite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NBR-7211 (EB-4) e NBR-6118 (NB-1) item 8.1.2.</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3-A dimensão máxima característica do agregado deverá obedecer à NBR-6118 (NB-1) item 8.1.2.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8</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6 e NBR-6118 (NB-1), item 8.1.1, mais o adiante especificado.</w:t>
        <w:tab/>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1-Nas peças sujeitas a ambientes agressivos, recomenda-se o uso de cimentos que atendam à NBR-5736 (EB-758) e NBR-5737 (EB-90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4.4-O cimento será obrigatoriamente medido em peso, não sendo permitida sua medição em volume.</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5-A embalagem, armazenamento, inspeção, ensaios e critérios de rejeição do cimento obedecerão à EME-01/06, item 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 (NB-11) e/ou NB-14.</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2.5.8-O  escoramento  metálico  ou  de  madeira,  sempre  que  oportuno, a critério da  Fiscalização,  obedecerá   aos  seguintes  critérios,  estabelecidos  pela NBR-6118 (NB-1);</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6-Aditivos</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7-Equipamento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8-Dosage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 (NB-1), item 8.3.1</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imensão  máxima  característica  (diâmetro  máximo do agregado) em função das  dimensões  das  peças  a  serem  concretadas,  conforme  item  8.1.2.3 da NBR -6118 (NB-1).</w:t>
        <w:tab/>
        <w:tab/>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sistência  (medida através de “Slump-Test”),  de  acordo  com  o  método NBR-7223 (NB-256).</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rPr>
          <w:rFonts w:ascii="Arial" w:hAnsi="Arial" w:cs="Arial"/>
          <w:color w:val="000000"/>
          <w:sz w:val="24"/>
          <w:szCs w:val="24"/>
        </w:rPr>
      </w:pPr>
      <w:r>
        <w:rPr>
          <w:rFonts w:cs="Arial"/>
          <w:color w:val="000000"/>
          <w:sz w:val="24"/>
          <w:szCs w:val="24"/>
        </w:rPr>
      </w:r>
    </w:p>
    <w:p>
      <w:pPr>
        <w:pStyle w:val="Heading2"/>
        <w:rPr>
          <w:rFonts w:cs="Arial"/>
          <w:b w:val="false"/>
          <w:b w:val="false"/>
          <w:color w:val="000000"/>
          <w:szCs w:val="24"/>
        </w:rPr>
      </w:pPr>
      <w:r>
        <w:rPr>
          <w:rFonts w:cs="Arial"/>
          <w:b w:val="false"/>
          <w:color w:val="000000"/>
          <w:szCs w:val="24"/>
        </w:rPr>
        <w:t>1.2.9-Resistência Característica do Concreto</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jc w:val="both"/>
        <w:rPr>
          <w:rFonts w:ascii="Arial" w:hAnsi="Arial" w:cs="Arial"/>
          <w:b w:val="false"/>
          <w:b w:val="false"/>
          <w:sz w:val="24"/>
          <w:szCs w:val="24"/>
        </w:rPr>
      </w:pPr>
      <w:r>
        <w:rPr>
          <w:rFonts w:cs="Arial" w:ascii="Arial" w:hAnsi="Arial"/>
          <w:b w:val="false"/>
          <w:sz w:val="24"/>
          <w:szCs w:val="24"/>
        </w:rPr>
        <w:t>1.2.10-Controle Tecnológic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controle tecnológico abrangerá as verificações da dosagem utilizada, da trabalhabilidade, das características dos constituintes e da resistência mecânica, tudo de conformidade com o item 8.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Independentemente do tipo de dosagem adotado, o controle da resistência do concreto obedecerá rigorosamente ao disposto no item 15.1.1 da NBR-6118 (NB-1) nos itens 6, 7 e 8,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 item 15.1.1.2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xecu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1.3.2-Transporte do concr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tabs>
          <w:tab w:val="clear" w:pos="709"/>
          <w:tab w:val="left" w:pos="0" w:leader="none"/>
        </w:tabs>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1.3.3-Lançamento</w:t>
      </w:r>
    </w:p>
    <w:p>
      <w:pPr>
        <w:pStyle w:val="Normal"/>
        <w:rPr>
          <w:rFonts w:ascii="Arial" w:hAnsi="Arial" w:cs="Arial"/>
          <w:b/>
          <w:b/>
          <w:sz w:val="24"/>
          <w:szCs w:val="24"/>
        </w:rPr>
      </w:pPr>
      <w:r>
        <w:rPr>
          <w:rFonts w:cs="Arial" w:ascii="Arial" w:hAnsi="Arial"/>
          <w:b/>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13.2 da NBR-6118 (NB-1),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3"/>
        <w:tabs>
          <w:tab w:val="clear" w:pos="709"/>
          <w:tab w:val="left" w:pos="0" w:leader="none"/>
        </w:tabs>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3.3.2-Os processos de lançamento do concreto deverão ser determinados de acordo com a natureza da obra, cabendo à Fiscalização modificar ou impedir processo que acarrete segregação dos mater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3-Não será permitido o lançamento de concreto de altura superior a 2 m. Para evitar segregação em quedas livres maiores que a mencionada, utilizar-se-ão calhas apropriada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Indent"/>
        <w:tabs>
          <w:tab w:val="clear" w:pos="709"/>
          <w:tab w:val="left" w:pos="0" w:leader="none"/>
        </w:tabs>
        <w:ind w:left="0" w:right="0" w:hanging="0"/>
        <w:rPr>
          <w:rFonts w:ascii="Arial" w:hAnsi="Arial" w:cs="Arial"/>
          <w:b/>
          <w:b/>
          <w:i/>
          <w:i/>
          <w:color w:val="000000"/>
          <w:sz w:val="24"/>
          <w:szCs w:val="24"/>
        </w:rPr>
      </w:pPr>
      <w:r>
        <w:rPr>
          <w:rFonts w:cs="Arial"/>
          <w:b/>
          <w:i/>
          <w:color w:val="000000"/>
          <w:sz w:val="24"/>
          <w:szCs w:val="24"/>
        </w:rPr>
      </w:r>
    </w:p>
    <w:p>
      <w:pPr>
        <w:pStyle w:val="TextBodyIndent"/>
        <w:tabs>
          <w:tab w:val="clear" w:pos="709"/>
          <w:tab w:val="left" w:pos="0" w:leader="none"/>
        </w:tabs>
        <w:ind w:left="0" w:right="0" w:hanging="0"/>
        <w:rPr>
          <w:rFonts w:cs="Arial"/>
          <w:szCs w:val="24"/>
        </w:rPr>
      </w:pPr>
      <w:r>
        <w:rPr>
          <w:rFonts w:cs="Arial"/>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6-O intervalo máximo de tempo permitido entre o término do amassamento do concreto e o seu lançamento não deverá exceder de l (uma) ho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7-Quando do uso de aditivos retardadores ou aceleradores de pega, o prazo  para lançamento poderá ser aumentado ou diminuído,  em função das características do aditivo,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8-Em nenhuma hipótese será permitido o lançamento após o início da peg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9-Não será permitido o uso do concreto remistur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1-A concretagem deverá seguir rigorosamente um programa de lançamento preestabelecido para o projeto - vide item 13.2.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1.3.4-Adens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3.2.2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 xml:space="preserve">1.3.4.3-Serão adotadas as devidas precauções para evitar vibração de armadura, de modo a não </w:t>
      </w:r>
      <w:r>
        <w:rPr>
          <w:rFonts w:cs="Arial" w:ascii="Arial" w:hAnsi="Arial"/>
          <w:b w:val="false"/>
          <w:i w:val="false"/>
          <w:color w:val="000000"/>
          <w:sz w:val="24"/>
          <w:szCs w:val="24"/>
          <w:lang w:val="pt-BR"/>
        </w:rPr>
        <w:t>formar</w:t>
      </w:r>
      <w:r>
        <w:rPr>
          <w:rFonts w:cs="Arial" w:ascii="Arial" w:hAnsi="Arial"/>
          <w:b w:val="false"/>
          <w:i w:val="false"/>
          <w:color w:val="000000"/>
          <w:sz w:val="24"/>
          <w:szCs w:val="24"/>
        </w:rPr>
        <w:t xml:space="preserve"> vazios ao seu redor nem dificultar a aderência com o concr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3.4.6-As camadas a serem vibradas preferencialmente terão espessura equivalente a ¾ do comprimento da agul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Conforme NBR-6118 (NB-1), item 13.2.3, mais o adiante especificado</w:t>
      </w:r>
      <w:r>
        <w:rPr>
          <w:rFonts w:cs="Arial" w:ascii="Arial" w:hAnsi="Arial"/>
          <w:color w:val="000000"/>
          <w:sz w:val="24"/>
          <w:szCs w:val="24"/>
        </w:rPr>
        <w:t>.</w:t>
      </w:r>
    </w:p>
    <w:p>
      <w:pPr>
        <w:pStyle w:val="Lista4"/>
        <w:tabs>
          <w:tab w:val="clear" w:pos="709"/>
          <w:tab w:val="left" w:pos="0" w:leader="none"/>
          <w:tab w:val="left" w:pos="3544" w:leader="none"/>
        </w:tabs>
        <w:ind w:left="0" w:hanging="0"/>
        <w:jc w:val="both"/>
        <w:rPr>
          <w:rFonts w:ascii="Arial" w:hAnsi="Arial" w:cs="Arial"/>
          <w:color w:val="000000"/>
          <w:sz w:val="24"/>
          <w:szCs w:val="24"/>
        </w:rPr>
      </w:pPr>
      <w:r>
        <w:rPr>
          <w:rFonts w:cs="Arial" w:ascii="Arial" w:hAnsi="Arial"/>
          <w:color w:val="000000"/>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4.1, mais o adiante especificado.</w:t>
      </w:r>
    </w:p>
    <w:p>
      <w:pPr>
        <w:pStyle w:val="Lista4"/>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1-A retirada das Formas deverá obdecer a NBR-6118 (NB-1), item-14.2.1, devendo-se atentar para os prazos recomend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Disposições Divers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Na laje inferior : 8 m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5-Testes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pPr>
      <w:r>
        <w:rPr>
          <w:rFonts w:cs="Arial" w:ascii="Arial" w:hAnsi="Arial"/>
          <w:b w:val="false"/>
          <w:sz w:val="24"/>
          <w:szCs w:val="24"/>
        </w:rPr>
        <w:t>1.5.1-Os testes obedecerão ao disposto nos itens 1.2.11, 6 e 8</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4-A autenticação da CODEVASF não exime de responsabilidade a Contratada, definida no item 1.3.1, r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Armaduras de C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DE CONCRETO ARMADO - LAJES MI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Norm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Condiçõe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 da NBR-6119 (N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1-A armadura  longitudinal  deverá  ser  dimensionada  conforme  NBR-6118 (NB-1), devendo ser distribuída uniformemente pelas nervuras, inclusive apoios, e lá devidamente anco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3-Os estribos, quando necessários, devem obedecer à NBR-6118 (NB-1) - seção vi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2-Form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item 1.2.5, descrito anterior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3-Concreto armado ou Protend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sados na execução do concreto armados ou protendido, devem  obedecer ao descrito no item 1 NBR-6118 (NB-1) e NBR-7197 (NB-1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4-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1-Nervu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3-Monta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5.3.6-Prescrições com relação às armadu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não conste em projeto, as lajes que se encontrarem simplesmente apoiadas em todas as suas bordas deverão ter armaduras para absorver momentos volventes-conforme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Fle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flechas superiores às admitidas pela NBR-6118 (NB-1). Com o objetivo de evitar tal fato, recomendam-se as contra-flechas mínimas (no centro do vão) e escoramento, abaixo ind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356" w:type="dxa"/>
        <w:jc w:val="left"/>
        <w:tblInd w:w="-7" w:type="dxa"/>
        <w:tblLayout w:type="fixed"/>
        <w:tblCellMar>
          <w:top w:w="0" w:type="dxa"/>
          <w:left w:w="70" w:type="dxa"/>
          <w:bottom w:w="0" w:type="dxa"/>
          <w:right w:w="70" w:type="dxa"/>
        </w:tblCellMar>
      </w:tblPr>
      <w:tblGrid>
        <w:gridCol w:w="851"/>
        <w:gridCol w:w="2410"/>
        <w:gridCol w:w="1417"/>
        <w:gridCol w:w="1409"/>
        <w:gridCol w:w="1409"/>
        <w:gridCol w:w="1860"/>
      </w:tblGrid>
      <w:tr>
        <w:trPr/>
        <w:tc>
          <w:tcPr>
            <w:tcW w:w="851" w:type="dxa"/>
            <w:tcBorders>
              <w:top w:val="single" w:sz="6" w:space="0" w:color="000000"/>
              <w:lef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op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9,5   a </w:t>
            </w:r>
          </w:p>
        </w:tc>
        <w:tc>
          <w:tcPr>
            <w:tcW w:w="1409"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15,0  a </w:t>
            </w:r>
          </w:p>
        </w:tc>
        <w:tc>
          <w:tcPr>
            <w:tcW w:w="1409"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25,0  a </w:t>
            </w:r>
          </w:p>
        </w:tc>
        <w:tc>
          <w:tcPr>
            <w:tcW w:w="1860"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  = 35,0</w:t>
            </w:r>
          </w:p>
        </w:tc>
      </w:tr>
      <w:tr>
        <w:trPr/>
        <w:tc>
          <w:tcPr>
            <w:tcW w:w="851" w:type="dxa"/>
            <w:tcBorders>
              <w:left w:val="single" w:sz="6" w:space="0" w:color="000000"/>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2410" w:type="dxa"/>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rgura do Vão</w:t>
            </w:r>
          </w:p>
        </w:tc>
        <w:tc>
          <w:tcPr>
            <w:tcW w:w="1417"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 cm</w:t>
            </w:r>
          </w:p>
        </w:tc>
        <w:tc>
          <w:tcPr>
            <w:tcW w:w="1409"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409"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860" w:type="dxa"/>
            <w:tcBorders>
              <w:righ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851" w:type="dxa"/>
            <w:tcBorders>
              <w:left w:val="single" w:sz="6" w:space="0" w:color="000000"/>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5 m</w:t>
            </w:r>
          </w:p>
        </w:tc>
        <w:tc>
          <w:tcPr>
            <w:tcW w:w="1409"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3 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20 m</w:t>
            </w:r>
          </w:p>
        </w:tc>
        <w:tc>
          <w:tcPr>
            <w:tcW w:w="1860" w:type="dxa"/>
            <w:tcBorders>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0 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té</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5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6,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r>
    </w:tbl>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Condições Básicas -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madur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m 1.2.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2-Agregados</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2,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3-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EME-01/0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4,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Formas e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6-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7-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8-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9-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9, cabendo salientar que a CODEVASF admitirá apenas o controle mencionado nos itens 8.3.1.2.a e 8.3.1.2.b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0-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11-Controle da Resistência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forme  item 1.3,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Lançament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1-O concreto deverá ser lançado paulatin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Juntas de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5-As rebarbas e saliências maiores que acaso ocorreram serão eliminadas ou reduzidas   a talhadeira ou por outro processo aprovado pela Fiscalização.</w:t>
      </w:r>
    </w:p>
    <w:p>
      <w:pPr>
        <w:pStyle w:val="Heading5"/>
        <w:tabs>
          <w:tab w:val="clear" w:pos="709"/>
          <w:tab w:val="left" w:pos="0" w:leader="none"/>
        </w:tabs>
        <w:spacing w:before="0" w:after="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Listadecontinuao"/>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idamente limpas de modo a interromper qualquer oxidação, antes da aplicação da argamassa mencionada no item 1.3.8.</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2-O tratamento posterior das superfícies, com hidrófugos superficiais, vernizes etc. será definido no CADERNO DE ENCARGOS-TOMO VII.</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1-Condições Básicas – Proj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3.3.</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ns 3.5.1, 3.5.2 e 3.5.4.</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1.5.</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DE CONCRETO ARMADO - ESTUTURAL LEVE - CEL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tabs>
          <w:tab w:val="clear" w:pos="709"/>
          <w:tab w:val="left" w:pos="0" w:leader="none"/>
          <w:tab w:val="left" w:pos="2977" w:leader="none"/>
        </w:tabs>
        <w:spacing w:before="0" w:after="0"/>
        <w:ind w:left="0" w:hanging="0"/>
        <w:jc w:val="both"/>
        <w:rPr>
          <w:rFonts w:ascii="Arial" w:hAnsi="Arial" w:cs="Arial"/>
          <w:sz w:val="24"/>
          <w:szCs w:val="24"/>
        </w:rPr>
      </w:pPr>
      <w:r>
        <w:rPr>
          <w:rFonts w:cs="Arial" w:ascii="Arial" w:hAnsi="Arial"/>
          <w:sz w:val="24"/>
          <w:szCs w:val="24"/>
        </w:rPr>
        <w:t>b -possuam granulometria adequada, com 90 a 100% passando pela peneira    ABNT nº 4;</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l0-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Resistência de Dosagem</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É estipulada de acordo com as exigências da obra, e em obediência ao disposto no CADERNO DE ENCARGOS TOMO VII.  Normalmente as resistências especificadas variam de 12,0 a 18,0 MPa (l20 a 18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itens 1.2.10 e 1.2.11 no que for aplicável, mais o adiante especif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5.2.6.1-Ensaio padrão (“Slump Test”) conforme item 8, limitado aos valores entre 8 a 10 cm no cone de abatimento.</w:t>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t>5.2.6.2-Peso unitário do concreto fresco - conforme ASTM C 567.</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Normal"/>
        <w:tabs>
          <w:tab w:val="clear" w:pos="709"/>
          <w:tab w:val="left" w:pos="0" w:leader="none"/>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5.3.1-Mistura e Transporte</w:t>
      </w:r>
    </w:p>
    <w:p>
      <w:pPr>
        <w:pStyle w:val="Normal"/>
        <w:rPr>
          <w:rFonts w:ascii="Arial" w:hAnsi="Arial" w:cs="Arial"/>
          <w:b/>
          <w:b/>
          <w:spacing w:val="0"/>
          <w:sz w:val="24"/>
          <w:szCs w:val="24"/>
        </w:rPr>
      </w:pPr>
      <w:r>
        <w:rPr>
          <w:rFonts w:cs="Arial" w:ascii="Arial" w:hAnsi="Arial"/>
          <w:b/>
          <w:spacing w:val="0"/>
          <w:sz w:val="24"/>
          <w:szCs w:val="24"/>
        </w:rPr>
      </w:r>
    </w:p>
    <w:p>
      <w:pPr>
        <w:pStyle w:val="Heading9"/>
        <w:tabs>
          <w:tab w:val="clear" w:pos="709"/>
          <w:tab w:val="left" w:pos="0" w:leader="none"/>
        </w:tabs>
        <w:spacing w:lineRule="auto" w:line="240" w:before="0" w:after="0"/>
        <w:rPr/>
      </w:pPr>
      <w:r>
        <w:rPr>
          <w:sz w:val="24"/>
          <w:szCs w:val="24"/>
        </w:rPr>
        <w:t>Conforme item 1.3.2,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c)adensamento perfeito - supervibração ou excesso de trabalho é                frequentemente uma  das   causas que leva a argamassa mais pesada a afastar-se da superfície (onde é necessária para o acabamento), trazendo o agregado mais leve à ton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1-Prepar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5.3.3.2-Visando a um bom acabamento dos pisos, as seguintes precauções deverão ser adotadas:</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 para prevenir a segregação</w:t>
      </w:r>
      <w:r>
        <w:rPr>
          <w:rFonts w:cs="Arial" w:ascii="Arial" w:hAnsi="Arial"/>
          <w:color w:val="000000"/>
          <w:sz w:val="24"/>
          <w:szCs w:val="24"/>
        </w:rPr>
        <w:t>:</w:t>
      </w:r>
    </w:p>
    <w:p>
      <w:pPr>
        <w:pStyle w:val="Lista2"/>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b-distribuir as fases de operação de forma adequ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Indent"/>
        <w:tabs>
          <w:tab w:val="clear" w:pos="709"/>
          <w:tab w:val="left" w:pos="0" w:leader="none"/>
        </w:tabs>
        <w:ind w:left="0" w:right="0" w:hanging="0"/>
        <w:rPr>
          <w:rFonts w:cs="Arial"/>
          <w:szCs w:val="24"/>
        </w:rPr>
      </w:pPr>
      <w:r>
        <w:rPr>
          <w:rFonts w:cs="Arial"/>
          <w:szCs w:val="24"/>
        </w:rPr>
        <w:t>c-usar ferramentas de magnésio, alumínio ou outras similares para acabamento;</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6.2-Descrição do Ensa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saio deverá obedecer às normas da ABNT relativas ao assunto, especialmente a NBR-5738 (MB-2), NBR-5739 (MB-3)  e  NBR-6118 (NB-1)  em  seus  itens 15 e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Moldagem e Cura dos Corpos de Pro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6.2.1.1-A amostra destinada a moldagem deverá ser retirada de acordo com método apropriado, conforme NBR-5750 (MB-83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5-Após a colocação de cada camada terá início o 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tabs>
          <w:tab w:val="clear" w:pos="709"/>
          <w:tab w:val="left" w:pos="0" w:leader="none"/>
        </w:tabs>
        <w:spacing w:lineRule="auto" w:line="240" w:before="0" w:after="0"/>
        <w:rPr>
          <w:rFonts w:ascii="Arial" w:hAnsi="Arial" w:cs="Arial"/>
          <w:i/>
          <w:i/>
          <w:sz w:val="24"/>
          <w:szCs w:val="24"/>
        </w:rPr>
      </w:pPr>
      <w:r>
        <w:rPr>
          <w:rFonts w:cs="Arial" w:ascii="Arial" w:hAnsi="Arial"/>
          <w:i/>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tab/>
        <w:t xml:space="preserve">  </w:t>
      </w:r>
    </w:p>
    <w:p>
      <w:pPr>
        <w:pStyle w:val="TextBody"/>
        <w:tabs>
          <w:tab w:val="clear" w:pos="709"/>
          <w:tab w:val="left" w:pos="0" w:leader="none"/>
        </w:tabs>
        <w:jc w:val="both"/>
        <w:rPr>
          <w:rFonts w:ascii="Arial" w:hAnsi="Arial" w:cs="Arial"/>
          <w:color w:val="000000"/>
          <w:sz w:val="24"/>
          <w:szCs w:val="24"/>
        </w:rPr>
      </w:pPr>
      <w:r>
        <w:rPr>
          <w:rFonts w:cs="Arial" w:ascii="Arial" w:hAnsi="Arial"/>
          <w:b w:val="false"/>
          <w:i w:val="false"/>
          <w:color w:val="000000"/>
          <w:sz w:val="24"/>
          <w:szCs w:val="24"/>
        </w:rPr>
        <w:t>1. Procedência;</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eça da estrutura onde se utilizou o concreto;</w:t>
      </w:r>
    </w:p>
    <w:p>
      <w:pPr>
        <w:pStyle w:val="Normal"/>
        <w:tabs>
          <w:tab w:val="clear" w:pos="709"/>
          <w:tab w:val="left" w:pos="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1-O rompimento  do  corpo de prova deverá seguir rigorosamente a NBR-5739 (M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2-Excepcionalmente, a juízo da    Fiscalização, a CODEVASF admitirá a utilização de corpos de prova prismáticos para ensaios do concreto a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6.3-Aceitação da Estrutura</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Será feita conforme item 16 da NBR-6118 (NB-1). </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6.3.1</w:t>
        <w:tab/>
        <w:t xml:space="preserve">- Aceitação automática - item 16.1 da NBR-6118 (NB-1). fck est </w:t>
      </w:r>
      <w:r>
        <w:rPr>
          <w:rFonts w:eastAsia="Symbol" w:cs="Symbol" w:ascii="Symbol" w:hAnsi="Symbol"/>
          <w:sz w:val="24"/>
          <w:szCs w:val="24"/>
        </w:rPr>
        <w:t></w:t>
      </w:r>
      <w:r>
        <w:rPr>
          <w:rFonts w:cs="Arial" w:ascii="Arial" w:hAnsi="Arial"/>
          <w:sz w:val="24"/>
          <w:szCs w:val="24"/>
        </w:rPr>
        <w:t xml:space="preserve"> fck</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6.3.2</w:t>
        <w:tab/>
        <w:t xml:space="preserve">- Decisão a adotar quando não há aceitação automática da estrutura - item </w:t>
        <w:tab/>
        <w:t xml:space="preserve">  16.2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7.2 -Descrição do Ensa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tabs>
          <w:tab w:val="clear" w:pos="709"/>
          <w:tab w:val="left" w:pos="0" w:leader="none"/>
          <w:tab w:val="left" w:pos="2835"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Listadecontinuao4"/>
        <w:spacing w:before="0" w:after="0"/>
        <w:ind w:left="0" w:hanging="0"/>
        <w:jc w:val="both"/>
        <w:rPr>
          <w:rFonts w:ascii="Arial" w:hAnsi="Arial" w:cs="Arial"/>
          <w:sz w:val="24"/>
          <w:szCs w:val="24"/>
        </w:rPr>
      </w:pPr>
      <w:r>
        <w:rPr>
          <w:rFonts w:cs="Arial" w:ascii="Arial" w:hAnsi="Arial"/>
          <w:sz w:val="24"/>
          <w:szCs w:val="24"/>
        </w:rPr>
      </w:r>
    </w:p>
    <w:p>
      <w:pPr>
        <w:pStyle w:val="Listadecontinuao4"/>
        <w:spacing w:before="0" w:after="0"/>
        <w:ind w:left="0" w:hanging="0"/>
        <w:jc w:val="both"/>
        <w:rPr>
          <w:rFonts w:ascii="Arial" w:hAnsi="Arial" w:cs="Arial"/>
          <w:sz w:val="24"/>
          <w:szCs w:val="24"/>
        </w:rPr>
      </w:pPr>
      <w:r>
        <w:rPr>
          <w:rFonts w:cs="Arial" w:ascii="Arial" w:hAnsi="Arial"/>
          <w:sz w:val="24"/>
          <w:szCs w:val="24"/>
        </w:rPr>
        <w:t>Ensaio baseado no abatimento do tronco de cone (“Slump Test”).</w:t>
        <w:tab/>
        <w:t xml:space="preserve">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á ser efetuado de acordo com a NBR-7223 (NB-256).</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8.2.2-Auscultação Mecânica</w:t>
      </w:r>
    </w:p>
    <w:p>
      <w:pPr>
        <w:pStyle w:val="Normal"/>
        <w:tabs>
          <w:tab w:val="clear" w:pos="709"/>
          <w:tab w:val="left" w:pos="0" w:leader="none"/>
        </w:tabs>
        <w:jc w:val="both"/>
        <w:rPr>
          <w:rFonts w:ascii="Arial" w:hAnsi="Arial" w:cs="Arial"/>
          <w:b/>
          <w:b/>
          <w:spacing w:val="0"/>
          <w:sz w:val="24"/>
          <w:szCs w:val="24"/>
        </w:rPr>
      </w:pPr>
      <w:r>
        <w:rPr>
          <w:rFonts w:cs="Arial" w:ascii="Arial" w:hAnsi="Arial"/>
          <w:b/>
          <w:spacing w:val="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tab/>
      </w:r>
    </w:p>
    <w:tbl>
      <w:tblPr>
        <w:tblW w:w="8766" w:type="dxa"/>
        <w:jc w:val="left"/>
        <w:tblInd w:w="127" w:type="dxa"/>
        <w:tblLayout w:type="fixed"/>
        <w:tblCellMar>
          <w:top w:w="0" w:type="dxa"/>
          <w:left w:w="70" w:type="dxa"/>
          <w:bottom w:w="0" w:type="dxa"/>
          <w:right w:w="70" w:type="dxa"/>
        </w:tblCellMar>
      </w:tblPr>
      <w:tblGrid>
        <w:gridCol w:w="4277"/>
        <w:gridCol w:w="4489"/>
      </w:tblGrid>
      <w:tr>
        <w:trPr/>
        <w:tc>
          <w:tcPr>
            <w:tcW w:w="427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4"/>
                <w:szCs w:val="24"/>
              </w:rPr>
            </w:pPr>
            <w:r>
              <mc:AlternateContent>
                <mc:Choice Requires="wps">
                  <w:drawing>
                    <wp:anchor behindDoc="0" distT="0" distB="0" distL="114935" distR="114935" simplePos="0" locked="0" layoutInCell="0" allowOverlap="1" relativeHeight="1948">
                      <wp:simplePos x="0" y="0"/>
                      <wp:positionH relativeFrom="margin">
                        <wp:posOffset>-35560</wp:posOffset>
                      </wp:positionH>
                      <wp:positionV relativeFrom="paragraph">
                        <wp:posOffset>191135</wp:posOffset>
                      </wp:positionV>
                      <wp:extent cx="5669915" cy="635"/>
                      <wp:effectExtent l="635" t="5080" r="635" b="5080"/>
                      <wp:wrapNone/>
                      <wp:docPr id="3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szCs w:val="24"/>
              </w:rPr>
              <w:t xml:space="preserve">                </w:t>
            </w:r>
            <w:r>
              <w:rPr>
                <w:rFonts w:cs="Arial" w:ascii="Arial" w:hAnsi="Arial"/>
                <w:sz w:val="24"/>
                <w:szCs w:val="24"/>
              </w:rPr>
              <w:t>VELOCIDADE (m/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acima  de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tabs>
                <w:tab w:val="clear" w:pos="709"/>
                <w:tab w:val="left" w:pos="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NDIÇÕES DO CONCRETO</w:t>
            </w:r>
          </w:p>
          <w:p>
            <w:pPr>
              <w:pStyle w:val="Normal"/>
              <w:tabs>
                <w:tab w:val="clear" w:pos="709"/>
                <w:tab w:val="left" w:pos="0" w:leader="none"/>
              </w:tabs>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excelente</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bo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Commarcadores5"/>
        <w:numPr>
          <w:ilvl w:val="0"/>
          <w:numId w:val="0"/>
        </w:numPr>
        <w:tabs>
          <w:tab w:val="clear" w:pos="709"/>
          <w:tab w:val="left" w:pos="3544"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Reflexão por Choque</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Impressão</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8-</w:t>
        <w:tab/>
        <w:t>Classifica-se como “material suporte” de características satisfatórias o poliestireno expandido - vide EME-15/07.</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3-Proteção com Calafetador e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7-As gaxetas serão constituídas por perfil rígido de neopreno, conforme especificado no CADERNO DE ENCARGOS - TOMO VII.</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5.1-A sanfona será executada com tecido de “nylon”, da marca especificada no CADERNO DE ENCARGOS -  TOMO VII,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Para efeito de avaliação, será computado o volume medido pelas dimensões de projeto, para  as  estruturas  às quais  se tenha estipulado concreto de cada tipo e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e tenham sido construídas totalmente de acordo com este CADERNO DE ENCARGOS, Especificações e o prescrito pela Fiscalização. A unidade de medida será o metro cúbic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tabs>
          <w:tab w:val="clear" w:pos="709"/>
          <w:tab w:val="left" w:pos="0" w:leader="none"/>
        </w:tabs>
        <w:ind w:left="0" w:right="0" w:hanging="0"/>
        <w:rPr>
          <w:rFonts w:cs="Arial"/>
          <w:szCs w:val="24"/>
        </w:rPr>
      </w:pPr>
      <w:r>
        <w:rPr>
          <w:rFonts w:cs="Arial"/>
          <w:szCs w:val="24"/>
        </w:rPr>
        <w:tab/>
      </w:r>
    </w:p>
    <w:p>
      <w:pPr>
        <w:pStyle w:val="TextBodyIndent"/>
        <w:tabs>
          <w:tab w:val="clear" w:pos="709"/>
          <w:tab w:val="left" w:pos="0" w:leader="none"/>
        </w:tabs>
        <w:ind w:left="0" w:right="0" w:hanging="0"/>
        <w:rPr>
          <w:rFonts w:cs="Arial"/>
          <w:szCs w:val="24"/>
        </w:rPr>
      </w:pPr>
      <w:r>
        <w:rPr>
          <w:rFonts w:cs="Arial"/>
          <w:szCs w:val="24"/>
        </w:rPr>
        <w:t>10.2 -Form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0.3 –Jun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04 - FUNDAÇÕE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1"/>
        <w:jc w:val="both"/>
        <w:rPr>
          <w:rFonts w:ascii="Arial" w:hAnsi="Arial" w:cs="Arial"/>
          <w:b w:val="false"/>
          <w:b w:val="false"/>
          <w:sz w:val="24"/>
          <w:szCs w:val="24"/>
        </w:rPr>
      </w:pPr>
      <w:r>
        <w:rPr>
          <w:rFonts w:cs="Arial" w:ascii="Arial" w:hAnsi="Arial"/>
          <w:b w:val="false"/>
          <w:sz w:val="24"/>
          <w:szCs w:val="24"/>
        </w:rPr>
        <w:t>1-CONDIÇÕES GERAIS</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1.1-Amplitude de Designação</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Para efeito desta NESE, serão considerados como “Fundações” os seguintes corpos e/ou elementos de uma edific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1- Blo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2- Sapat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3- Vigas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4- “Radier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5- Estac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6- Tubulõ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7- Blocos de Coro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8- Vigas de Equilíbrio ou Vigas Alavancas.</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 Normas e Prescrições</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scoramentos</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Correrá por conta da Contratada a execução de todos os escoramentos julgados necess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4-Agressividade do Lençol d’água</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4.1-Caberá à Contratada investigar a ocorrência de águas agressivas no subsolo, o que, caso constatado, será imediatamente comunicado à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4.2-A proteção das armaduras e do próprio concreto contra a agressividade de águas subterrâneas será objeto de estudos especiais por parte da Contratada, bem como de cuidados de execução no sentido de assegurar-se a integridade e durabilidade da ob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5-Responsabilidade</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implicará na responsabilidade integral da Contratada pela resistência das mesmas e pela estabilidade d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6-Modificações e Acréscimos</w:t>
      </w:r>
    </w:p>
    <w:p>
      <w:pPr>
        <w:pStyle w:val="Normal"/>
        <w:tabs>
          <w:tab w:val="clear" w:pos="709"/>
          <w:tab w:val="left" w:pos="0" w:leader="none"/>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6.1-Apesar de caracterizado pelos ensaios referidos na NESE-01, item 2, poderá ocorrer que durante a execução dos serviços a natureza ou comportamento do terreno imponha modificações no tipo de fundação adotado. Nesta hipótese, deverá a Contratada submeter à CODEVASF as alternativas possíveis para solução do problema.</w:t>
      </w:r>
    </w:p>
    <w:p>
      <w:pPr>
        <w:pStyle w:val="Normal"/>
        <w:tabs>
          <w:tab w:val="clear" w:pos="709"/>
          <w:tab w:val="left" w:pos="0" w:leader="none"/>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1.6.l.1-Aprovada pela CODEVASF a solução mais conveniente, caberá â Contratada todas as providências concernentes às modificações do respectivo proje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6.2-Qualquer modificação que no decorrer dos trabalhos se faça necessária nas fundações só poderá ser executada depois de autorizada pela CODEVASF, sem prejuízo do disposto no item 1.5 - “Responsabilidade”,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7-Concreto</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Todos os elementos de concreto na presente etapa deverão seguir rigorosamente a NESE-05, adiante, em tudo o que couber.</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2-EM SUPERFÍCIE</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2.1-Defini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2.2-Generalidades</w:t>
      </w:r>
    </w:p>
    <w:p>
      <w:pPr>
        <w:pStyle w:val="Normal"/>
        <w:tabs>
          <w:tab w:val="clear" w:pos="709"/>
          <w:tab w:val="left" w:pos="0" w:leader="none"/>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1-Aplicar-se-á às fundações em superfície o disposto   no item 01 desta    </w:t>
        <w:tab/>
        <w:tab/>
        <w:tab/>
        <w:t xml:space="preserve">   NES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2.2.3-Na execução das fundações em superfície a Contratada deverá cingir-se rigorosamente à profundidade prevista no projeto; a escavação será levada até a cota onde o terreno apresentar resistência suficiente.</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3-Preparo para Lanç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3-Em caso de existência de água nas valas de fundação, deverá haver total esgotamento, não sendo permitida sua concretagem antes dessa providência.</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4-O  fundo da vala deverá ser recoberto com uma camada de concreto magro (CS-2) de pelo menos 6 c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5-Em nenhuma hipótese os elementos serão concretados usando o solo diretamente como forma lateral.</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6 -Preparo da Fundação em Roch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Rochas soltas, argamassas secas, depósitos orgânicos, substâncias oleosas, friáveis e outros materiais estranhos deverão ser removi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issuras abertas, impregnadas de argila ou outros materiais finos, deverão ser limpas com jatos de ar e água até uma profundidade adequ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mplementação da limpeza será feita através do uso de picaretas, alavancas, vassouras duras, jatos de areia ou outros métodos adequa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águas que procedem da parte externa da fundação a ser concretada deverão ser ensecadas e orientadas para locais de bombeamen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7-Deverá ser observado o disposto na NESE-05 no tocante a controles e testes do concreto a se reutilizado.</w:t>
      </w:r>
    </w:p>
    <w:p>
      <w:pPr>
        <w:pStyle w:val="Normal"/>
        <w:tabs>
          <w:tab w:val="clear" w:pos="709"/>
          <w:tab w:val="left" w:pos="0" w:leader="none"/>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 -Tipos de Fundações em Superfície</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1-Blocos de Fundação</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licar-se-á aos blocos de fundação o disposto nos itens 2.2 e 2.3, retro, mais o adiante especificad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fundação em superfície, isolada, rígida ou indeformável. Serão utilizados em geral quando as cargas estruturais não forem muito elevadas e a taxa admissível no terreno não for muito reduzida.  Serão caracterizados por sua grande alt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seções dos blocos deverão ter dimensões tais que evitem que as tensões de tração ultrapassem a tensão admissível do concret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também o aparecimento de tensão no concreto, deverá haver rigoroso controle de locação dos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a existência de tensões de tração, haverá necessidade de se armar a base do bloco para absorver os esforços devidos à flexã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ter as seguintes form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Tronco cônico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Tronco piramidais.</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apresentar faces Inclinadas ou Degraus Verticais.</w:t>
      </w:r>
    </w:p>
    <w:p>
      <w:pPr>
        <w:pStyle w:val="Normal"/>
        <w:tabs>
          <w:tab w:val="clear" w:pos="709"/>
          <w:tab w:val="left" w:pos="0" w:leader="none"/>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2 -Sapa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b/>
        <w:t>Aplicar-se-á às sapatas o disposto aos itens 2.2 e 2.3, retro,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tab/>
        <w:t xml:space="preserve">         </w:t>
      </w:r>
    </w:p>
    <w:p>
      <w:pPr>
        <w:pStyle w:val="Corpodetexto3"/>
        <w:tabs>
          <w:tab w:val="clear" w:pos="709"/>
          <w:tab w:val="left" w:pos="0" w:leader="none"/>
        </w:tabs>
        <w:rPr>
          <w:rFonts w:ascii="Arial" w:hAnsi="Arial" w:cs="Arial"/>
          <w:sz w:val="24"/>
          <w:szCs w:val="24"/>
        </w:rPr>
      </w:pPr>
      <w:r>
        <w:rPr>
          <w:rFonts w:cs="Arial" w:ascii="Arial" w:hAnsi="Arial"/>
          <w:sz w:val="24"/>
          <w:szCs w:val="24"/>
        </w:rPr>
        <w:t>2.4.2.1-Sapatas Isolad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b/>
        <w:t xml:space="preserve">        </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Trata-se de fundação em superfície, isolada, semi  flexível ou semi-rígida, rasa,   </w:t>
        <w:tab/>
        <w:t xml:space="preserve">         confeccionada em concreto arm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4.2.2 - Sapatas Corridas-Contínuas</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undação em superfície, contínua, rígida, confeccionada em concreto armado.  </w:t>
        <w:tab/>
        <w:t xml:space="preserve"> </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Utilizadas quando a base de duas ou mais sapatas se superpõem, por exigência de   </w:t>
        <w:tab/>
        <w:t xml:space="preserve">  cálcul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ompetirá à Contratada verificar se a taxa de fadiga (taxa de trabalho do terreno) é compatível com a adotada pelo autor do projeto de fundações, concretando as sapatas em camadas do solo  que assegurem a perfeita estabilidade da obra.</w:t>
      </w:r>
    </w:p>
    <w:p>
      <w:pPr>
        <w:pStyle w:val="Normal"/>
        <w:tabs>
          <w:tab w:val="clear" w:pos="709"/>
          <w:tab w:val="left" w:pos="0" w:leader="none"/>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b/>
        <w:t>2.4.3-Vigas de Fundação</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plicar-se-á às vigas de fundação o disposto nos itens 2.2 e 2.3, retro, mais o adiante especificad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9"/>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4-Radiers</w:t>
      </w:r>
    </w:p>
    <w:p>
      <w:pPr>
        <w:pStyle w:val="Normal"/>
        <w:tabs>
          <w:tab w:val="clear" w:pos="709"/>
          <w:tab w:val="left" w:pos="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2-Caberá à Contratada, por ocasião da escavação do local onde será executado o radier, chegar a uma cota de assentamento a mais homogênea possível e com taxa de trabalho do solo compatível com as cargas d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3-Deverá a Contratada proceder a um perfeito nivelamento da área, levando em consideração a uniformidade das pressões a que será submetido o radi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4-Os mesmos cuidados citados no item anterior deverão ser observados quando do lançamento da camada de concreto magro (CS-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5-Tanto em radiers homogêneos, quanto em radiers de espessuras variadas, deverá haver um perfeito nivelamento das lajes, de modo a não comprometer a estabilidade da obra.</w:t>
      </w:r>
    </w:p>
    <w:p>
      <w:pPr>
        <w:pStyle w:val="Normal"/>
        <w:tabs>
          <w:tab w:val="clear" w:pos="709"/>
          <w:tab w:val="left" w:pos="0" w:leader="none"/>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5-Vigas Alavancas ou Vigas de Equilíbri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 xml:space="preserve">São vigas destinadas a transmitir parte das cargas de um elemento de fundação                        </w:t>
        <w:tab/>
        <w:t>a outro contígu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5.1-Aplicar-se-á às vigas alavancas o disposto na NESE-05, além das prescrições contidas nos itens 2.2 e 2.3, retr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 Muros de Arrim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ruturas projetadas para suportar esforços laterais decorrentes de maciços de terra e/ou águ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1-Tipo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 Aliviados.</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Flexão</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Contra-Fort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Estacas Prancha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2-Os muros de arrimo, quando não especificado de modo diverso, poderão ser construídos de alvenaria (pedra e tijolo), concreto, madeira e aço, a critério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3-Competirá à Contratada a execução de todos os muros de arrimo necessários, previstos em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4-O projeto dos muros de arrimo, quando não fornecido pela CODEVASF, deverá ser elaborado pela Contratada, que os submeterá à apreciação e autenticação da Fiscalização, antes de sua execução, sem prejuízo do item 1.5 desta NESE.</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o caso e a critério da Fiscalização, poderá ser exigida, juntamente com os desenhos e detalhes de execução, a memória de cálculo do elemento em pau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5-Os muros de arrimo deverão ser executados em conformidade com o disposto na NESE-05, quando o material utilizado for concreto, sendo que o mesmo deverá ser impermeável.</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muros deverão ser dotados de dispositivos de drenagem, o que deverá ser previsto em projeto, conforme item 2.6.4,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6-Após a execução do muro, o mesmo deverá ser impermeabilizado conforme disposto na NESE-08 e CADERNO DE ENCARGOS-TOMO VII, antes da execução final do movimento de ter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7- Prova de Carg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2.7.1-As provas de carga das fundações em superfície, quando julgadas necessárias pela Fiscalização, deverão obedecer ao preconizado na NBR-6489 (NB-27).</w:t>
      </w:r>
    </w:p>
    <w:p>
      <w:pPr>
        <w:pStyle w:val="Normal"/>
        <w:tabs>
          <w:tab w:val="clear" w:pos="709"/>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3-EM PROFUNDIDADE</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1-Condições Gerais</w:t>
      </w:r>
    </w:p>
    <w:p>
      <w:pPr>
        <w:pStyle w:val="Heading3"/>
        <w:jc w:val="both"/>
        <w:rPr>
          <w:rFonts w:cs="Arial"/>
          <w:b/>
          <w:b/>
          <w:color w:val="000000"/>
          <w:szCs w:val="24"/>
        </w:rPr>
      </w:pPr>
      <w:r>
        <w:rPr>
          <w:rFonts w:cs="Arial"/>
          <w:b/>
          <w:color w:val="000000"/>
          <w:szCs w:val="24"/>
        </w:rPr>
      </w:r>
    </w:p>
    <w:p>
      <w:pPr>
        <w:pStyle w:val="Heading3"/>
        <w:jc w:val="both"/>
        <w:rPr>
          <w:rFonts w:cs="Arial"/>
          <w:szCs w:val="24"/>
        </w:rPr>
      </w:pPr>
      <w:r>
        <w:rPr>
          <w:rFonts w:cs="Arial"/>
          <w:szCs w:val="24"/>
        </w:rPr>
        <w:t>3.1.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3.1.2-Generalidad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plicar-se-á ás fundações em profundidade o disposto no item l desta NE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ob qualquer elemento de concreto em contato com o solo (vigas, lajes, cintas) será estendida uma camada de concreto magro (CS-2) de pelo menos 6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aso a execução das fundações seja subempreitada à firma especializada, deverá a Contratada submeter à apreciação prévia da CODEVASF todas as credenciais da firma e somente após autorização da CODEVASF os serviços poderão ser iniciad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 firma subContratada, mencionada no item anterior, deverá obrigatoriamente estar ciente de todas as normas e especificações contidas no CADERNO DE ENCARGOS, relativas a estes serviç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ão admitidas fundações do tipo “profundas” com comprimentos inferiores a 3 metr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o efetuar a fundação em profundidade, não deverá a Contratada cingir-se às profundidades preestabelecidas em projeto, mas prosseguir na cravação e/ou escavação até onde a camada de base apresentar resistência compatível com as cargas previstas para as fundaçõ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Contrat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Correrão por conta da Contratada todas as despesas necessárias com escoramentos de construções vizinhas e sustentação de taludes, ou quaisquer outros julgados necessários para a perfeita execução e estabilização da obra.</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2-Estacas</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l - 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 certa profundidade, em solos com pouca capacidade de suporte por meio de atrito lateral ao longo do fuste (estacas flutuant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través de água ou de camadas pouco resistentes a um nível do terreno suficientemente capaz de absorvê-las (estacas carregadas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o terreno por meio de atrito lateral e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actar solos arenosos, a fim de aumentar sua capacidade de carga (estaca de compact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Levar a fundação a uma profundidade suficientemente segura aos fenômenos de ero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nter empuxo de terra ou de água.</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2-Tipos de Esta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2.1-Estacas de Concret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Moldadas no solo</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Broca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traus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im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i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ranki</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Estacas pré-moldadas</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2-Estacas Metálicas</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3-Estacas de Madeira</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3-Prescrições Gerai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Contratada será de 20 mm para 10 golpes de martelo, obtida na terceira tentativa consecutiv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fundações não poderão ter os blocos invadindo o terreno vizinho, nem o passeio da ru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estacas parcialmente cravadas no solo, deverá ser apresentada justificativa de segurança das mesmas quanto à flamb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terão o comprimento mínimo necessário, evitando-se tanto quanto possível soldas ou emend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álculo das fundações em profundidade, serão considerados os momentos e os esforços verticais e horizontai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9"/>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pois de cravadas, confeccionadas ou prensadas as estacas, haverá necessidade de se lhes aparelharem as cabeças, para a ligação no bloco de coroamento ou vigas.  Deverão ser tomadas as seguintes medi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ra cortar o concreto, utilizar ponteiros bem afiados, trabalhando horizontalmente       e se possível um pouco inclinados para c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 Deverá ser feito o corte do concreto em camadas de pouca altura, iniciando da periferia em direção ao cen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 As cabeças das estacas deverão ficar sempre normais ao eixo das mesmas.</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estacas deverão penetrar no bloco de coroamento pelo menos 10 cm para estacas de concreto e 20cm para estacas metálicas, salvo especificação contrár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4-Blocos de Coroament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odos os blocos de coroamento deverão ser utilizadas formas de madeira, conforme NESE-05.</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Estacas de Concreto - Moldadas no Sol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3.2.5.1-Generalidades</w:t>
      </w:r>
    </w:p>
    <w:p>
      <w:pPr>
        <w:pStyle w:val="Normal"/>
        <w:tabs>
          <w:tab w:val="clear" w:pos="709"/>
          <w:tab w:val="left" w:pos="0" w:leader="none"/>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diâmetro mínimo será de 25 c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moldadas no solo poderão ser armadas ou não, com revestimento perdido ou recuperável, conforme o cas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o caso de se adotar a dosagem empírica, o concreto das estacas apresentará um teor mínimo de cimento, 300 kg/m</w:t>
      </w:r>
      <w:r>
        <w:rPr>
          <w:rFonts w:cs="Arial" w:ascii="Arial" w:hAnsi="Arial"/>
          <w:sz w:val="24"/>
          <w:szCs w:val="24"/>
          <w:vertAlign w:val="superscript"/>
        </w:rPr>
        <w:t>3</w:t>
      </w:r>
      <w:r>
        <w:rPr>
          <w:rFonts w:cs="Arial" w:ascii="Arial" w:hAnsi="Arial"/>
          <w:sz w:val="24"/>
          <w:szCs w:val="24"/>
        </w:rPr>
        <w:t xml:space="preserve"> de concreto, e será de consistência plástic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Em qualquer das hipóteses anteriores, deverá a Contratada fazer prova junto à CODEVASF de que  a dosagem do concreto que será utilizado na confecção das estacas atende às exigências de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cumprimento do acima, deverão ser executados pela Contratada, a critério da Fiscalização, todos os ensaios necessários à perfeita caracterização da qualidade do concreto empregado nas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espaçamento das estacas de eixo a eixo, deverá ser, no mínimo três vezes o diâmetro da menor del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Quando não especificado de modo diverso, o recobrimento mínimo das armaduras da </w:t>
        <w:tab/>
        <w:t>estacas será de 25 m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sujeitas a deslocamento horizontal serão dotadas de armaduras e dispositivos adequados para absorver os esforços oriundos do citado desloc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partes superiores dos fustes das estacas serão ligadas entre si por percintas ou blocos de fundações de concreto armado, de conformidade com indicações do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 deverá utilizar blocos de coroamento com mais de 6 estac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2-Tolerâncias de Execução</w:t>
      </w:r>
    </w:p>
    <w:p>
      <w:pPr>
        <w:pStyle w:val="Heading3"/>
        <w:jc w:val="both"/>
        <w:rPr>
          <w:rFonts w:cs="Arial"/>
          <w:szCs w:val="24"/>
        </w:rPr>
      </w:pPr>
      <w:r>
        <w:rPr>
          <w:rFonts w:cs="Arial"/>
          <w:szCs w:val="24"/>
        </w:rPr>
        <w:tab/>
        <w:t xml:space="preserve">        </w:t>
      </w:r>
    </w:p>
    <w:p>
      <w:pPr>
        <w:pStyle w:val="Heading3"/>
        <w:jc w:val="both"/>
        <w:rPr>
          <w:rFonts w:cs="Arial"/>
          <w:szCs w:val="24"/>
        </w:rPr>
      </w:pPr>
      <w:r>
        <w:rPr>
          <w:rFonts w:cs="Arial"/>
          <w:szCs w:val="24"/>
        </w:rPr>
        <w:t>a)-Quanto à excentric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estacas isoladas não travadas:</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obrigatório, na verificação de segurança à flambagem do pilar, levar em conta um acréscimo de comprimento de flambagem dependente das condições de engastamento da estac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e estacas isoladas travadas:</w:t>
      </w:r>
    </w:p>
    <w:p>
      <w:pPr>
        <w:pStyle w:val="TextBody"/>
        <w:suppressAutoHyphens w:val="false"/>
        <w:overflowPunct w:val="false"/>
        <w:autoSpaceDE w:val="false"/>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as vigas de travamento deverão ser dimensionadas para a excentricidade real quando a mesma ultrapassar o valor do item anterior.  Quanto à flambagem e verificação, deverá ser feita apenas quanto ao pilar.</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conjunto de estacas alinha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xcentricidade na direção do plano das estacas deverá ser verificada a solicitação nas estac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dmitir-se-á sem correção um acréscimo de no máximo 15% sobre a carga admissível de projeto da estac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créscimos superiores a este deverão ser corrigidos mediante acréscimo de estacas ou recurso estrutural.</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 conjunto de estacas não alinhadas:</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b) Quanto ao desvio   da inclinaç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m se tratando de grupo de estacas, a verificação deverá ser feita para o conjunto, levando-se em conta a contenção do solo e as ligações estruturais.</w:t>
      </w:r>
    </w:p>
    <w:p>
      <w:pPr>
        <w:pStyle w:val="Normal"/>
        <w:tabs>
          <w:tab w:val="clear" w:pos="709"/>
          <w:tab w:val="left" w:pos="0" w:leader="none"/>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5.3-Tipos de Estacas</w:t>
      </w:r>
    </w:p>
    <w:p>
      <w:pPr>
        <w:pStyle w:val="Heading4"/>
        <w:tabs>
          <w:tab w:val="clear" w:pos="709"/>
          <w:tab w:val="left" w:pos="0" w:leader="none"/>
        </w:tabs>
        <w:jc w:val="both"/>
        <w:rPr>
          <w:rFonts w:ascii="Arial" w:hAnsi="Arial" w:cs="Arial"/>
          <w:b w:val="false"/>
          <w:b w:val="false"/>
          <w:sz w:val="24"/>
          <w:szCs w:val="24"/>
          <w:lang w:eastAsia="pt-BR"/>
        </w:rPr>
      </w:pPr>
      <w:r>
        <w:rPr>
          <w:rFonts w:cs="Arial" w:ascii="Arial" w:hAnsi="Arial"/>
          <w:b w:val="false"/>
          <w:sz w:val="24"/>
          <w:szCs w:val="24"/>
          <w:lang w:eastAsia="pt-BR"/>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1-Estacas Tipo Strauss</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Defini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executadas com revestimento metálico recuperável, de ponta aberta, de modo a permitir a escavação do solo.  Poderão ser de concreto simples ou armado.</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b)-Utilização</w:t>
      </w:r>
    </w:p>
    <w:p>
      <w:pPr>
        <w:pStyle w:val="Normal"/>
        <w:tabs>
          <w:tab w:val="clear" w:pos="709"/>
          <w:tab w:val="left" w:pos="0" w:leader="none"/>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2-Estacas Tipo Franki</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3-Estacas Tipo Broca</w:t>
      </w:r>
    </w:p>
    <w:p>
      <w:pPr>
        <w:pStyle w:val="Normal"/>
        <w:rPr>
          <w:rFonts w:ascii="Arial" w:hAnsi="Arial" w:cs="Arial"/>
          <w:b/>
          <w:b/>
          <w:sz w:val="24"/>
          <w:szCs w:val="24"/>
        </w:rPr>
      </w:pPr>
      <w:r>
        <w:rPr>
          <w:rFonts w:cs="Arial" w:ascii="Arial" w:hAnsi="Arial"/>
          <w:b/>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a)-Definição</w:t>
      </w:r>
    </w:p>
    <w:p>
      <w:pPr>
        <w:pStyle w:val="Corpodetexto4"/>
        <w:tabs>
          <w:tab w:val="clear" w:pos="709"/>
          <w:tab w:val="left" w:pos="0" w:leader="none"/>
          <w:tab w:val="left" w:pos="284" w:leader="none"/>
        </w:tabs>
        <w:spacing w:before="0" w:after="0"/>
        <w:ind w:left="0" w:hanging="0"/>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sem revestimento, de modo a transmitir para camadas mais resistentes do solo as cargas a que serão submetidas.</w:t>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u uso será limitado a terrenos com coesão (por exemplo, argila), desde que a camada suporte do solo esteja acima do nível de águ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A CODEVASF admitirá seu emprego apenas em serviços sem grandes responsabilidades (muros, divisórios, galpões etc.). Em nenhuma hipótese será admitido seu emprego quando submetidas a cargas superiores a 10 t.</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4-Estacas Tipo Simples-Duplex-Triplex</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no solo, com revestimento metálico recuperável, com concreto simplesmente lançado sem apiloamento.</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 xml:space="preserve">   </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6-Estacas de Concreto Pré-Moldadas - Crav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1-As estacas pré-moldadas de concreto armado, cravadas no solo, deverão atender às seguintes condições:</w:t>
      </w:r>
    </w:p>
    <w:p>
      <w:pPr>
        <w:pStyle w:val="Normal"/>
        <w:tabs>
          <w:tab w:val="clear" w:pos="709"/>
          <w:tab w:val="left" w:pos="0" w:leader="none"/>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268" w:leader="none"/>
        </w:tabs>
        <w:ind w:left="0" w:hanging="0"/>
        <w:jc w:val="both"/>
        <w:rPr>
          <w:rFonts w:ascii="Arial" w:hAnsi="Arial" w:cs="Arial"/>
          <w:sz w:val="24"/>
          <w:szCs w:val="24"/>
        </w:rPr>
      </w:pPr>
      <w:r>
        <w:rPr>
          <w:rFonts w:cs="Arial" w:ascii="Arial" w:hAnsi="Arial"/>
          <w:sz w:val="24"/>
          <w:szCs w:val="24"/>
        </w:rPr>
        <w:t>O dimensionamento será conforme normas NBR-6122 e 6188 (NB-51 e 1) .</w:t>
      </w:r>
    </w:p>
    <w:p>
      <w:pPr>
        <w:pStyle w:val="Commarcadores4"/>
        <w:numPr>
          <w:ilvl w:val="0"/>
          <w:numId w:val="0"/>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O espaçamento mínimo entre os eixos será de 2,5 vezes o diâmetro da estaca ou do círculo de área equivalente.</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1985" w:leader="none"/>
        </w:tabs>
        <w:ind w:left="0" w:hanging="0"/>
        <w:jc w:val="both"/>
        <w:rPr>
          <w:rFonts w:ascii="Arial" w:hAnsi="Arial" w:cs="Arial"/>
          <w:sz w:val="24"/>
          <w:szCs w:val="24"/>
        </w:rPr>
      </w:pPr>
      <w:r>
        <w:rPr>
          <w:rFonts w:cs="Arial" w:ascii="Arial" w:hAnsi="Arial"/>
          <w:sz w:val="24"/>
          <w:szCs w:val="24"/>
        </w:rPr>
        <w:t>O recobrimento mínimo das armaduras das estacas será de 25 mm.</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pPr>
      <w:r>
        <w:rPr>
          <w:rFonts w:cs="Arial" w:ascii="Arial" w:hAnsi="Arial"/>
          <w:sz w:val="24"/>
          <w:szCs w:val="24"/>
        </w:rPr>
        <w:t>O concreto apresentará uma resistência (fck) mínima de 20 MPa (200 kg/cm</w:t>
      </w:r>
      <w:r>
        <w:rPr>
          <w:rFonts w:cs="Arial" w:ascii="Arial" w:hAnsi="Arial"/>
          <w:sz w:val="24"/>
          <w:szCs w:val="24"/>
          <w:vertAlign w:val="superscript"/>
        </w:rPr>
        <w:t>2</w:t>
      </w:r>
      <w:r>
        <w:rPr>
          <w:rFonts w:cs="Arial" w:ascii="Arial" w:hAnsi="Arial"/>
          <w:sz w:val="24"/>
          <w:szCs w:val="24"/>
        </w:rPr>
        <w:t>).</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552" w:leader="none"/>
        </w:tabs>
        <w:ind w:left="0" w:hanging="0"/>
        <w:jc w:val="both"/>
        <w:rPr>
          <w:rFonts w:ascii="Arial" w:hAnsi="Arial" w:cs="Arial"/>
          <w:sz w:val="24"/>
          <w:szCs w:val="24"/>
        </w:rPr>
      </w:pPr>
      <w:r>
        <w:rPr>
          <w:rFonts w:cs="Arial" w:ascii="Arial" w:hAnsi="Arial"/>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rFonts w:ascii="Arial" w:hAnsi="Arial" w:cs="Arial"/>
          <w:sz w:val="24"/>
          <w:szCs w:val="24"/>
        </w:rPr>
      </w:pPr>
      <w:r>
        <w:rPr>
          <w:rFonts w:cs="Arial" w:ascii="Arial" w:hAnsi="Arial"/>
          <w:sz w:val="24"/>
          <w:szCs w:val="24"/>
        </w:rPr>
        <w:t>A tolerância admissível para os desvios das estacas obedecerá ao disposto no item 3.2.5.2, descrito anteriormente.</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everá haver rigoroso controle com relação à verticalidade, corrigindo-se qualquer irregularidade neste sentido.</w:t>
      </w:r>
    </w:p>
    <w:p>
      <w:pPr>
        <w:pStyle w:val="Normal"/>
        <w:tabs>
          <w:tab w:val="clear" w:pos="709"/>
          <w:tab w:val="left" w:pos="0"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s estacas vazadas de concreto, antes da concretagem do bloco o furo central deverá ser convenientemente tampon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utilizado um capacete de aço com coxim de madeira para proteção da cabeça da estaca durante a crav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nega máxima admitida para as estacas pré-moldadas será de 30 mm/10 golpes.</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comprimento mínimo de cravação das estacas deverá ser de 5 metr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2-Controle de Execu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a)-Deverá a Contratada apresentar à CODEVASF planilha contendo:</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real da estaca abaixo do arrasa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uplemento utilizado - tipo e compri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aprumos, desvio de locação e quebras ocorrida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do equipamento de cravação, contendo: peso do martelo, diâmetro, altura de queda do martelo, número de golpes/minuto etc.</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úmero de golpes/metro para cada estac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ata da crav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ga final obtida em cada estaca (para 10 golpes de martel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locamento e levantamento de estacas, por efeito de cravação de estacas vizinhas, quando ocorr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b)-Deverá a Contratada apresentar diagrama de cravação em pelo menos 10% das estacas, sendo obrigatoriamente incluídas as estacas mais próximas aos furos de sondage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6.3-Tipos de Estacas Pré-Moldadas de Concreto </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DEVASF admitirá a utilização de 3 tipos principais: em concreto armado; em concreto armado centrifugado e em concreto armado pretendi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isquer dos tipos retromencionados deverão satisfazer às condições de projeto, sua compatibilidade com o tipo de solo, além de uma resistência mínima (fck) de 20 MPa (200 kg/cm2)</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7-Estacas Metáli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7.1-Definiçã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2 -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ão empregadas em  qualquer tipo de solo, sendo mais indicadas para os casos onde as peças têm função múltipla (fundação, escoramento e estrutu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3-Tip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admitirá o emprego de: perfis H, perfis I, perfis tubulares e perfis soldad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8-Estacas de madeira</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8.1-Definição</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m profundidade, sendo atualmente aplicadas apenas em casos particulares; constituídas das seguintes madeiras: maçaranduba, pau d’arco, ipê, baraúna e mais comumente o eucalip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8.2-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2.9-Provas de Carga - Estac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provas de carga das fundações em profundidade quando julgadas necessárias pela Fiscalização, deverão obedecer ao preconizado na NBR-6121 (NB-20).</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Tubulões</w:t>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ser observadas as normas da ABNT atinentes ao assunto, em particular a NBR-6118 (NB-1), NBR-6122 (NB-5l) e NBR-7678/83.</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2 -Características Gerais dos Tubulões</w:t>
      </w:r>
    </w:p>
    <w:p>
      <w:pPr>
        <w:pStyle w:val="Commarcadores2"/>
        <w:numPr>
          <w:ilvl w:val="0"/>
          <w:numId w:val="0"/>
        </w:numPr>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serão sempre executados em concreto, armado ou simples.  Poderão ser dotados de camisa externa de aço - perdida ou recuperável - ou de concreto arma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ao modo de execução, os tubulões poderão ser escavados manual ou mecanicamente, usando eventualmente lamas bentoníti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escavação for manual, o diâmetro necessário para possibilitar segurança ao operador deverá ter no mínimo 70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ficar assentes sobre terreno de alta resistência à com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a hipótese de ocorrência de desmoronamento, a Contratada deverá submeter a solução do problema a prévia aprovação da Fiscaliz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Deverá a Contratada prever adequada proteção junto aos fustes, de modo a impedir a entrada em seu interior de materiais estranhos.  Poderão ser utilizadas “golas” de madeira, alvenaria ou concr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á permitido trabalho simultâneo em bases alargadas de tubulões adjacentes, tanto em relação à escavação quanto à concret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às cargas admissíveis e ao cálculo estrutural dos tubulões, deverão ser observados, respectivamente, o contido nos itens 8.4. e 8.5 da NBR-6122 (NB-51).</w:t>
      </w:r>
    </w:p>
    <w:p>
      <w:pPr>
        <w:pStyle w:val="Heading3"/>
        <w:jc w:val="both"/>
        <w:rPr>
          <w:rFonts w:cs="Arial"/>
          <w:szCs w:val="24"/>
        </w:rPr>
      </w:pPr>
      <w:r>
        <w:rPr>
          <w:rFonts w:cs="Arial"/>
          <w:szCs w:val="24"/>
        </w:rPr>
        <w:t>3.3.3-Tolerâ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Serão de acordo com o item 8.6 da NBR-6122 (NB-51), cabendo destacar:</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xcentricidade: 10%  do  diâmetro  do  fust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saprumo:  1%.</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3.3.4-Tipos de Tubulõ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anto ao modo de execução, os tubulões poderão ser:</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1-Tubulões não Revestidos</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Estes elementos de fundação serão executados com escavação manual ou mecânica e da seguinte maneira:</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ão ser escavados mecanicamente com equipamento adequ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baixo do nível d’água, a perfuração poderá prosseguir utilizando-se, se necessário, lamas bentoníticas para manter estável o furo.</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b)</w:t>
        <w:tab/>
        <w:t>Na concretagem destes tubulões, quanto à escavação, admitir-se-ão as seguintes variantes:</w:t>
      </w:r>
    </w:p>
    <w:p>
      <w:pPr>
        <w:pStyle w:val="Normal"/>
        <w:tabs>
          <w:tab w:val="clear" w:pos="709"/>
          <w:tab w:val="left" w:pos="0" w:leader="none"/>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com água ou lama - O concreto será lançado através de tremonha ou outro processo de eficiência comprovada.</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2-Tubulões Revestido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errenos com baixa coesão, a escavação do poço deverá ser acompanhada com escoramento para contenção lateral da terra, que poderá ser executado com camisa de concreto ou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Com revestimento de concreto:</w:t>
      </w:r>
    </w:p>
    <w:p>
      <w:pPr>
        <w:pStyle w:val="Normal"/>
        <w:tabs>
          <w:tab w:val="clear" w:pos="709"/>
          <w:tab w:val="left" w:pos="0" w:leader="none"/>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durante essas operações seja atingido o lençol d’água do terreno, será adaptado ao tubulão equipamento pneumático, conforme adiante especific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tingida a cota prevista para assentamento do tubulão, proceder-se-á, se for o caso, à abertura da base alarga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essa operação a camisa deverá ser escorada de modo a evitar sua desci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erminado o alargamento, concretar-se-á a base e o núcleo do tubulão, obedecendo-se a plano de concretagem previamente definido.</w:t>
      </w:r>
    </w:p>
    <w:p>
      <w:pPr>
        <w:pStyle w:val="Normal"/>
        <w:tabs>
          <w:tab w:val="clear" w:pos="709"/>
          <w:tab w:val="left" w:pos="0" w:leader="none"/>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b) Com camisa de aç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de aço será utilizada do mesmo modo que a camisa de concreto para manter aberto o furo e garantir a integridade do fuste do tubulã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á ser introduzida por cravação com bate-estacas ou através de equipamento especial.</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interna, manual ou mecânica, poderá ser feita à medida da penetração do tubo ou de uma só vez, quando completada a cravação do tub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a camisa deverá ser ancorada ou receber contrapeso, de modo a evitar sua subida.</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pessura mínima do tubo será de 10 m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a camisa metálica, a verticalidade deverá ser controlada através de prumo de fac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concretagem dever-se-á limpar internamente as camisas, seja manualmente, seja através da circulação de água, ou renovação de lama bentonítica.</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 Quanto à concretagem de tubulões revestidos, admitir-se-ão as seguintes    variantes:</w:t>
      </w:r>
    </w:p>
    <w:p>
      <w:pPr>
        <w:pStyle w:val="Normal"/>
        <w:tabs>
          <w:tab w:val="clear" w:pos="709"/>
          <w:tab w:val="left" w:pos="0" w:leader="none"/>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a sec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simplesmente lançado da superfície, sem necessidade de tromba   ou funil.</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água ou lama</w:t>
      </w:r>
    </w:p>
    <w:p>
      <w:pPr>
        <w:pStyle w:val="Corpodetexto3"/>
        <w:tabs>
          <w:tab w:val="clear" w:pos="709"/>
          <w:tab w:val="left" w:pos="0" w:leader="none"/>
        </w:tabs>
        <w:rPr>
          <w:rFonts w:ascii="Arial" w:hAnsi="Arial" w:cs="Arial"/>
          <w:sz w:val="24"/>
          <w:szCs w:val="24"/>
        </w:rPr>
      </w:pPr>
      <w:r>
        <w:rPr>
          <w:rFonts w:cs="Arial" w:ascii="Arial" w:hAnsi="Arial"/>
          <w:sz w:val="24"/>
          <w:szCs w:val="24"/>
        </w:rPr>
        <w:tab/>
        <w:t>Utilizar-se-á processo de concretagem submersa com tremonha, caçamba ou   processos devidamente comprovados que garantam a integridade da peça  execut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ar comprimid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lançado sob ar comprimido no mínimo até a altura   justificadamente capaz de resistir à subpressão hidrostátic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5 -Trabalhos Sob Ar Comprimi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rão atendidas também as condições estabelecidas pelo Ministério do Trabalho e pelo Código de Construção da ASA, bem como a NBR-7678/83, em especial o seu item 5.5.</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os trabalhos sob pressões superiores a 15 N/cm</w:t>
      </w:r>
      <w:r>
        <w:rPr>
          <w:rFonts w:cs="Arial" w:ascii="Arial" w:hAnsi="Arial"/>
          <w:sz w:val="24"/>
          <w:szCs w:val="24"/>
          <w:vertAlign w:val="superscript"/>
        </w:rPr>
        <w:t>2</w:t>
      </w:r>
      <w:r>
        <w:rPr>
          <w:rFonts w:cs="Arial" w:ascii="Arial" w:hAnsi="Arial"/>
          <w:sz w:val="24"/>
          <w:szCs w:val="24"/>
        </w:rPr>
        <w:t xml:space="preserve"> , deverão ser rigorosamente obedecidas as prescrições contidas no item 8.7.2.2 da NBR-6122 (NB-51), a seguir descritas:</w:t>
      </w:r>
    </w:p>
    <w:p>
      <w:pPr>
        <w:pStyle w:val="Normal"/>
        <w:tabs>
          <w:tab w:val="clear" w:pos="709"/>
          <w:tab w:val="left" w:pos="0" w:leader="none"/>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anutenção de equipe permanente de socorro médico à disposiç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tando-se de tubulão com camisa metálica, a campânula deverá ser ancorada ou lastreada para evitar sua subida devido à 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ncoragem ou lastreamento retrocitado poderá ser obtido através de pesos colocados sobre a campânula ou outro processo de eficiência comprov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nhum tubulão com camisa de concreto poderá ser comprimido enquanto o concreto não tiver atingido resistência satisfatóri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água eventualmente acumulada no fundo do tubulão deverá ser retirada através da campânul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ndo prevista execução de tubulão a ar comprimido, deverá a Contratad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3.3.6 - Disposições Construtivas</w:t>
      </w:r>
    </w:p>
    <w:p>
      <w:pPr>
        <w:pStyle w:val="Corpodetexto3"/>
        <w:tabs>
          <w:tab w:val="clear" w:pos="709"/>
          <w:tab w:val="left" w:pos="0" w:leader="none"/>
        </w:tabs>
        <w:rPr>
          <w:rFonts w:ascii="Arial" w:hAnsi="Arial" w:cs="Arial"/>
          <w:sz w:val="24"/>
          <w:szCs w:val="24"/>
        </w:rPr>
      </w:pPr>
      <w:r>
        <w:rPr>
          <w:rFonts w:cs="Arial" w:ascii="Arial" w:hAnsi="Arial"/>
          <w:sz w:val="24"/>
          <w:szCs w:val="24"/>
        </w:rPr>
        <w:t>Além das recomendações desta NESE sobre o assunto, deverá ser atendido ainda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1-Alargamento de Bas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ser dimensionados de maneira a evitar alturas de bases superiores a 2 metros, estas só admitidas em casos excepcionais, devidamente justificado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base do tubulão for assente sobre rocha inclinada, deverá ser observado o disposto no item 6.1.2.a da NBR-6122 (NB-51).</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3.6.2-Armad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armadura do núcleo deverá ser montada de maneira a garantir sua rigidez e   evitar deformações durante o manuseio e concretagem.</w:t>
      </w:r>
    </w:p>
    <w:p>
      <w:pPr>
        <w:pStyle w:val="Listadecontinuao2"/>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3-Tempo de Execu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se-á evitar que entre o término da execução do alargamento da base e sua concretagem decorra tempo superior a 24 ho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4-Preparo de Cabeç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3.3.6.5-Ligação do Tubulão com o Bloco de Coroament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Em qualquer caso deverá ser garantida a transferência adequada da carga do pilar     para o tubulão, conforme estabelecido em proje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6.6-Lastro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da necessidade de bloco de coroamento, o fundo da cava deverá ser recoberto com uma camada de pelo menos 10 cm de espessura de concreto magr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7-Controle de Execu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pPr>
      <w:r>
        <w:rPr>
          <w:rFonts w:cs="Arial"/>
          <w:szCs w:val="24"/>
        </w:rPr>
        <w:t>Deverão ser apresentados à CODEVASF, pela Contratada, os seguintes elementos de cada tubul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imensões reais da base alarg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aterial da camada de apoio da base</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 usado nas várias etap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locamento e desaprum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sumo de material durante a concretagem e comparação com o volume previs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lidade dos materiai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ormalidade de execução e providê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7-Provas de Carg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rovas de carga das fundações em tubulões, quando julgadas necessárias pela Fiscalização, deverão obedecer ao prescrito na NBR-6489 (NB-27).</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4 - MEDIÇÃO E PAGAMENTO</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4.1-Blocos, Sapatas, Vigas de fundações, Radiers, Muros de Arrimo.</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1- Concreto</w:t>
      </w:r>
    </w:p>
    <w:p>
      <w:pPr>
        <w:pStyle w:val="Normal"/>
        <w:tabs>
          <w:tab w:val="clear" w:pos="709"/>
          <w:tab w:val="left" w:pos="0" w:leader="none"/>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concretos utilizados para a execução destes serviços serão efetuados conforme a NESE-05, item 10.1.</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2- Forma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as formas utilizadas para a execução destes serviços serão efetuados conforme a NESE-05, item 10.2.</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3-Armadura</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serviços de fornecimento e colocação de armaduras serão efetuados conforme a NESE-09, item 2.</w:t>
      </w:r>
    </w:p>
    <w:p>
      <w:pPr>
        <w:pStyle w:val="Heading2"/>
        <w:rPr>
          <w:rFonts w:cs="Arial"/>
          <w:b w:val="false"/>
          <w:b w:val="false"/>
          <w:color w:val="000000"/>
          <w:szCs w:val="24"/>
        </w:rPr>
      </w:pPr>
      <w:r>
        <w:rPr>
          <w:rFonts w:cs="Arial"/>
          <w:b w:val="false"/>
          <w:color w:val="000000"/>
          <w:szCs w:val="24"/>
        </w:rPr>
        <w:t>4.2-Estaca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rPr>
          <w:rFonts w:cs="Arial"/>
          <w:b w:val="false"/>
          <w:b w:val="false"/>
          <w:color w:val="000000"/>
          <w:szCs w:val="24"/>
        </w:rPr>
      </w:pPr>
      <w:r>
        <w:rPr>
          <w:rFonts w:cs="Arial"/>
          <w:b w:val="false"/>
          <w:color w:val="000000"/>
          <w:szCs w:val="24"/>
        </w:rPr>
        <w:t>4.3-Tubulõe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execução dos tubulões serão medidos por metro linear de tubulão executado, conforme projeto e à satisfação da fisca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bases dos tubulões serão medidas por unidades de base efetivamente executada, conforme o proj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destes serviços será efetuado pelos preços unitários correspondentes aos diversos tipos de tubulões com os respectivos diâmetro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22 – INSTALAÇÕES HIDRÁULICA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GENERALIDADES</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2-A execução  de  qualquer  serviço  deverá  obedecer  as  prescrições  da  ABNT,   específicas a cada instalação, às EME's correspondentes, aos códigos e posturas                    dos   órgãos  oficiais  competentes  que  jurisdicionam  a  localidade  onde  será                    executada a obra e às especificações descritas a seguir.</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rão exigidas as provas de pressão interna especificadas para cada tipo de instalação, nas suas respectivas norma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Não se permitirá a concretagem de tubulações dentro de colunas, pilares, vigas ou outros elementos estruturai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O fundo da vala para tubulações enterradas deverá ser bem apiloado antes do assentamento.  A tubulação deverá ser assentada sempre sobre embasamento continuo - "berço" - constituído   por   camada   de   concreto   simples  de l50kg cim/m</w:t>
      </w:r>
      <w:r>
        <w:rPr>
          <w:rFonts w:cs="Arial" w:ascii="Arial" w:hAnsi="Arial"/>
          <w:sz w:val="24"/>
          <w:szCs w:val="24"/>
          <w:vertAlign w:val="superscript"/>
        </w:rPr>
        <w:t>3</w:t>
      </w:r>
      <w:r>
        <w:rPr>
          <w:rFonts w:cs="Arial" w:ascii="Arial" w:hAnsi="Arial"/>
          <w:sz w:val="24"/>
          <w:szCs w:val="24"/>
        </w:rPr>
        <w:t xml:space="preserve"> com espessura média de 6 c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 juízo da CODEVASF, poderá ser dispensado este embasamento desde que as condições de resistência e qualidade do terreno assim o permitire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O assentamento de tubos de ponta e bolsa será feito de jusante para montante, com as bolsas voltadas para o ponto mais 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O reenchimento da vala será feito usando-se material de boa qualidade, em camadas de 0,20m, sucessiva e cuidadosamente apiloadas e molhadas, isentas de entulhos, pedra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Para as emendas e juntas, o corte de tubulação só poderá ser feito em seção reta, sendo apenas rosqueada a porção que ficará dentro da conex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As porções rosqueadas deverão apresentar filetes bem limpos, que se ajustarão perfeitamente às conexõ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 A junta de ligação de tubulações deverá ser executada  de maneira a garantir perfeita estanqueidade, tanto para passagem de líquidos como de gas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 Na juncão de canalização de PVC rígido com canalização de ferro fundido ou de concreto, deverão ser utilizadas as conexões de adapt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 A junta de canalizações de ferro fundido deverá ser feita com estopa ou corda alcatroada e chumbo derretido, posteriormente rebati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 A junta de canalização de aço galvanizado, quando em instalação de água fria, deverá ser feita com estopa e tinta ou massa de zarcã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 A tubulação de aço galvanizado não deverá ser curvada e sim empregada a conexão adequad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 Na ligação de tubulação de PVC rígido com metais em geral, deverão ser utilizadas conexões com bucha de latão rosqueada e fundida diretamente na peç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 As tubulações deverão ter suas extremidades vedadas com plugs ou tampões, a serem removidos na ligação final dos aparelhos sanitários.</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ÁGUA FRIA</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Condições Gerais</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A norma a ser seguida será a NB-92/1966 da ABNT.</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As canalizações não poderão passar dentro de fossas ou caixas de inspeção nem assentadas em canaletas de canalização de esgoto.</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Todos os ramais serão embutid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Nas mudanças de direção e emendas das canalizações, as peças especiais terão as emendas características dos tub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6-Para o acoplamento com roscas será usada a massa de vedação indicada e fornecida pelo fabricante.</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7-Para facilitar as desmontagens das tubulações deverão ser colocadas em trechos convenientes, uniões ou roscas corrida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8-Os tubos em nenhum caso deverão ser curvados e sim montados com curvas e joelho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9-Toda tubulação de água que corre por fora dos edifícios passará em nível superior à tubulação de esgoto.</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0-Os aparelhos só deverão ser instalados quando concluídos os serviços que possam danificá-los, ficando desde já explícito que serão substituídos pela Fiscalização.</w:t>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1-O diâmetro mínimo para tubulação, mesmo para os sub-ramais, será 3/4".</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Ramal de Alimentação Predial</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1-O cavalete, assim como o trecho que liga o cavalete ao reservatório, será executado com tubo de aço galvanizado, de diâmetro mínimo de 1".</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2.2-O abrigo será construído de alvenaria de tijolos, completamente revestido (emboço e reboco) e deverá atender ao seguinte:</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er   cobertura   em   laje   de   concreto   devidamente  impermeabilizada, </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saliência de 0,l0m sobre a portinhola;</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r  o  piso  revestido  com  cerâmica,  com  declividade  tal que permita 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cil escoamento das águas de resping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possuir   portinhola    em    chapa    de   aço   galvanizado   n</w:t>
      </w:r>
      <w:r>
        <w:rPr>
          <w:rFonts w:eastAsia="Symbol" w:cs="Symbol" w:ascii="Symbol" w:hAnsi="Symbol"/>
          <w:sz w:val="24"/>
          <w:szCs w:val="24"/>
        </w:rPr>
        <w:t></w:t>
      </w:r>
      <w:r>
        <w:rPr>
          <w:rFonts w:cs="Arial" w:ascii="Arial" w:hAnsi="Arial"/>
          <w:sz w:val="24"/>
          <w:szCs w:val="24"/>
        </w:rPr>
        <w:t xml:space="preserve">    14,   com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ntilação  permanente,  trinco e dobradiças de latão,  e montada em ferro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filado chumbado às paredes do abrig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Reserv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1-Nenhum prédio será abastecido diretamente pela rede pública, sendo o suprimento regularizado, sempre, por meio de reservatórios.</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2-Todo reservatório deverá dispor de canalizações de extravazão e de limpeza.</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3-Os reservatórios deverão possuir paredes lisas e ser perfeitamente estanques.</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694" w:leader="none"/>
          <w:tab w:val="left" w:pos="2736" w:leader="none"/>
        </w:tabs>
        <w:jc w:val="both"/>
        <w:rPr>
          <w:rFonts w:ascii="Arial" w:hAnsi="Arial" w:cs="Arial"/>
          <w:sz w:val="24"/>
          <w:szCs w:val="24"/>
        </w:rPr>
      </w:pPr>
      <w:r>
        <w:rPr>
          <w:rFonts w:cs="Arial" w:ascii="Arial" w:hAnsi="Arial"/>
          <w:sz w:val="24"/>
          <w:szCs w:val="24"/>
        </w:rPr>
        <w:t>2.3.4-A estanqueidade, deverá ser garantida por meio de impermeabilização executada de acordo com as normas exigidas para este serviço.</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t>2.3.5-Os reservatórios poderão ser de fibro-cimento ou de concreto armad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Dispositivos de Recalque (elevatório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1-Os conjuntos elevatórios deverão ser montados sobre base antivibratória constituída de placas de cortiça ou material equivalente.</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2-O grupo de eletro-bombas deverá ser instalado permanentemente sob carga, “afogado”. Quando assim não for possível, deverá ser previsto dispositivo de escorva automática.</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3-Quando necessária à instalação elevatória, esta deverá contar com os seguintes acessóri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Na suc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riv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 de reten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registro de comando (de gaveta, amarelo); </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b) No recalque:</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s de retenção;</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junta elástica de acoplamento;        </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gistros de comando (de gaveta, amarelos);</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4-A descarga da tubulação de recalque no reservatório superior deverá ser livre.</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Rede Interna de Distribuição</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1-A rede de distribuição será constituída pelos elementos seguinte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aída dos reservatório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barrilete ou colar de distribui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unas de alimenta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amais e sub-ramai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pressão de serviço mínima no topo das colunas será de 0,5 m.c.a.;</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registros de comando dos ramais deverão ser colocados num mesmo plano horizontal acima do piso, preferivelmente de acordo com as seguintes alturas:</w:t>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válvula de descarga, ramais e sub-ramais: 1,8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filtros, chuveiros e mictórios: 1,2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banheira: 0,75m.</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ÁGUA QUENTE</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Nas instalações prediais de água quente, será observado o que segue:</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2-A alimentação do aquecedor não poderá ser feita por ligação direta à rede pública. Dar-se-á preferência à alimentação por reservatório superior de distribuição de água fria.</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3-Em instalação de água quente, somente poderão ser utilizadas tubulações e conexões de cobre e registros do tipo de pressão, de bronze, com vedação de metal contra metal.</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5-Tubulações aparentes ou situadas no forro serão isoladas por meio de calhas de material isolante, preferivelmente lã de vidro.</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6-Deve ser considerada a proteção das canalizações de água quente sempre que houver outras canalizações contíguas (água fria, eletricidade, gás, etc.).</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7-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9-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10-Deverão ser colocadas juntas de dilatação em cada l5m (quinze metros) de segmento retilíneo, se os houver.</w:t>
      </w:r>
    </w:p>
    <w:p>
      <w:pPr>
        <w:pStyle w:val="Normal"/>
        <w:tabs>
          <w:tab w:val="clear" w:pos="709"/>
          <w:tab w:val="left" w:pos="0" w:leader="none"/>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3.1.11-A fim de evitar bolsas de ar, as canalizações de subida deverão ser sempre em aclive contínuo e as descidas em declive. Observar as juntas de dilatação da estrutura do prédi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ESGOTOS</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Condições Gerai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right" w:pos="2880" w:leader="none"/>
          <w:tab w:val="left" w:pos="3168" w:leader="none"/>
        </w:tabs>
        <w:jc w:val="both"/>
        <w:rPr>
          <w:rFonts w:ascii="Arial" w:hAnsi="Arial" w:cs="Arial"/>
          <w:sz w:val="24"/>
          <w:szCs w:val="24"/>
        </w:rPr>
      </w:pPr>
      <w:r>
        <w:rPr>
          <w:rFonts w:cs="Arial" w:ascii="Arial" w:hAnsi="Arial"/>
          <w:sz w:val="24"/>
          <w:szCs w:val="24"/>
        </w:rPr>
        <w:t>4.1.1-Nas instalações hidráulicas para esgotos prediais deverá ser obedecido o que segue:</w:t>
      </w:r>
    </w:p>
    <w:p>
      <w:pPr>
        <w:pStyle w:val="Normal"/>
        <w:tabs>
          <w:tab w:val="clear" w:pos="709"/>
          <w:tab w:val="left" w:pos="0" w:leader="none"/>
          <w:tab w:val="left" w:pos="567" w:leader="none"/>
          <w:tab w:val="left" w:pos="1134" w:leader="none"/>
          <w:tab w:val="right" w:pos="2880" w:leader="none"/>
          <w:tab w:val="left" w:pos="31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normas a serem seguidas serão as NB-19 e 41 da ABNT;</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canalizações  de  esgoto  não  deverão  ser  instaladas   imediatamente  acima de reservatórios de água, depósitos de gelo etc.</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pPr>
      <w:r>
        <w:rPr>
          <w:rFonts w:cs="Arial" w:ascii="Arial" w:hAnsi="Arial"/>
          <w:sz w:val="24"/>
          <w:szCs w:val="24"/>
        </w:rPr>
        <w:t>- todos  os  ramais   de   esgoto  deverão  começar  em  desconector,  sifão sanitário ou caixa sifonada;</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pPr>
      <w:r>
        <w:rPr>
          <w:rFonts w:cs="Arial" w:ascii="Arial" w:hAnsi="Arial"/>
          <w:sz w:val="24"/>
          <w:szCs w:val="24"/>
        </w:rPr>
        <w:t>- a declividade será uniforme entre as sucessivas caixas de inspeção, não se   permitindo   depressões   que   possam   formar  depósito  no  interior  das canalizações;</w:t>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t>- os ramais terão uma declividade mínina de 2%;</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as ramificações entre pias e ralos serão de plástico PVC;</w:t>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os ralos serão em PVC;</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odos  os  aparelhos  deverão   ser  instalados   de  modo  a   permitir  fácil limpeza e remoção, bem como evitar a possibilidade de contaminação da água potável;                                  </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afluente final dos esgotos será encaminhado às fossas de capacidade adequada conforme indicado no projet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rá  permitido  o  emprego  de conexões  em  cruzeta ou tês retos,  a  não ser na ventilaçã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Ligação de Aparelhos</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Os sifões sanitários serão do tipo ajustável de latão, ferro fundido, e cerâmica vidrada.  A utilização de cada um deverá ser especificada em projeto.</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9"/>
          <w:tab w:val="left" w:pos="0" w:leader="none"/>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A instalação de caixas sifonadas e de sifões sanitários se fará de maneira a observar:</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ivelamento e prumo perfeitos;</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estanqueidade   perfeita    nas    ligações    aparelho-sifão    e   sifão-ramal de descarga ou de esgot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Os aparelhos sanitários só serão instalados quando concluídos os serviços que possam danificá-los, sendo que só serão aceitos aqueles aprovados pela Fiscaliza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Ramais de Descarga</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Os ramais de descarga poderão ser executados em tubos de ferro galvanizado, de ferro fundido ou de PVC.  A indicação do material a ser usado deverá estar especificada em projet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Ramais de Esgo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Todos os ramais de esgoto deverão começar em desconector, sifão sanitário ou caixa sifonada.</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Poderão ser executados em tubos de barro vidrado, de ferro fundido, de ferro galvanizado ou de PVC rígido.</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4.3-Quando executados sobre lajes de concreto poderão se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fundido, nos diâmetros maiores que 2", inclusiv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galvanizado no diâmetro mínimo de l 1/2";</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VC rígido, com diâmetro mínimo de 40 mm.</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Quando enterrados (pavimentos térreos), serão de barro vidrado, com diâmetro mínimo de 3", observado o disposto nas Normas Gerais referentes ao emprego de tubulaçõe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Tubos de Queda</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1-Os tubos de queda deverão ser verticais e, se possível, com uma única prumada. Havendo necessidade de mudança de prumada, usar-se-ão conexões de raio long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2-Deverá ser prevista inspeção com visita-tubo radial na extremidade inferior do tubo de queda.</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3-Todo tubo de queda deverá prolongar-se, verticalmente, até acima da cobertura, constituindo-se em ventilador primári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4-Os tubos de queda poderão ser executados em ferro fundido ou PVC rígid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5.5-Não havendo detalhamento e especificação em projeto, serão utilizados tubos de ferro fundido.</w:t>
      </w:r>
    </w:p>
    <w:p>
      <w:pPr>
        <w:pStyle w:val="Normal"/>
        <w:tabs>
          <w:tab w:val="clear" w:pos="709"/>
          <w:tab w:val="left" w:pos="0" w:leader="none"/>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Ventilação</w:t>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1-A canalização de ventilação deverá ser instalada de forma qu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tenha acesso a ela qualquer despejo de esgot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lquer líquido que nela ingresse possa escoar por gravidade, até o tubo de queda, ramal de descarga ou desconector em que o ventilador tenha origem.</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2-O tubo ventilador primário e a coluna de ventilação deverão ser instalados verticalmente e, sempre que possível, em um único alinhamento reto.</w:t>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3-O trecho do ventilador primário da cobertura do edifício, deverá medir, no mínimo:</w:t>
      </w:r>
    </w:p>
    <w:p>
      <w:pPr>
        <w:pStyle w:val="Normal"/>
        <w:tabs>
          <w:tab w:val="clear" w:pos="709"/>
          <w:tab w:val="left" w:pos="0" w:leader="none"/>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0,30m no caso de telhado ou de simples laje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2,00m nos casos de laje utilizada para outros fins, além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4-A extremidade aberta de um tubo ventilador situado a menos de 4,00m de distância de qualquer janela, mezanino ou porta, deverá elevar-se, pelo menos, l,00m acima da respectiva verga.</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rFonts w:cs="Arial" w:ascii="Arial" w:hAnsi="Arial"/>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7-A ventilação poderá ser executada em tubos de fibro-cimento, de ferro fundido ou PVC rígido.</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Subcole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Caixas de Inspe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aje de fundo será em concreto armado devendo ser nela moldada a meia-secção do coletor que por ali passar, obedecendo-se à declividade do subcoletor;</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 permitirá a formação de depósitos no fundo da caixa;</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s paredes deverão ser levantadas a uma altura tal que sobre a tampa resulte recobrimento máximo de 0,10m;</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tampa será de concreto armado ou fofo e deverá ser de fácil remoção, permitindo perfeita  vedação;</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 caixa executada em área edificada, a face superior da tampa deverá estar ao nível do piso acabado e ter o mesmo revestimento que este;</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s bordas da tampa e da boca de encaixe serão rematadas por cantoneiras de latão de 1" x 1/8</w:t>
      </w:r>
      <w:r>
        <w:rPr>
          <w:rFonts w:eastAsia="Symbol" w:cs="Symbol" w:ascii="Symbol" w:hAnsi="Symbol"/>
          <w:sz w:val="24"/>
          <w:szCs w:val="24"/>
        </w:rPr>
        <w:t></w:t>
      </w:r>
      <w:r>
        <w:rPr>
          <w:rFonts w:cs="Arial" w:ascii="Arial" w:hAnsi="Arial"/>
          <w:sz w:val="24"/>
          <w:szCs w:val="24"/>
        </w:rPr>
        <w:t xml:space="preserve"> e as juntas serão vedadas com filete de asf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Caixas de Gordura</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4.10-Fossas Sépticas  </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 w:val="left" w:pos="2880" w:leader="none"/>
        </w:tabs>
        <w:jc w:val="both"/>
        <w:rPr>
          <w:rFonts w:ascii="Arial" w:hAnsi="Arial" w:cs="Arial"/>
          <w:sz w:val="24"/>
          <w:szCs w:val="24"/>
        </w:rPr>
      </w:pPr>
      <w:r>
        <w:rPr>
          <w:rFonts w:cs="Arial" w:ascii="Arial" w:hAnsi="Arial"/>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9"/>
          <w:tab w:val="left" w:pos="0" w:leader="none"/>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10" w:leader="none"/>
          <w:tab w:val="left" w:pos="3024" w:leader="none"/>
        </w:tabs>
        <w:jc w:val="both"/>
        <w:rPr/>
      </w:pPr>
      <w:r>
        <w:rPr>
          <w:rFonts w:cs="Arial" w:ascii="Arial" w:hAnsi="Arial"/>
          <w:sz w:val="24"/>
          <w:szCs w:val="24"/>
        </w:rPr>
        <w:t>4.10.3-A parte superior da fossa deve ficar ao nível do terreno natural ou pouco abaixo, para que o tubo de saída seja enterrado cerca de 40cm.</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5-Para fins de inspeção e remoção do lodo digerido, a fossa séptica possuirá, na laje superior, duas aberturas, dotadas de tampa capaz de assegurar o fechamento hermétic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Disposição do Efluente das Fossa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1-Serão apresentados dois tipos de tratamento: valas de infiltração e valas de filtração, obedecendo à norma NB-41/1963 da ABNT.</w:t>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2-Somente em solos cujas características não se adaptem as valas de infiltração serão utilizadas valas de filtração.</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3-As valas deverão ter afastamento mínimo de 20,00 m de qualquer manancial.</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4-Não deverá comprometer a estabilidade de prédios e terrenos próximos.</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5-Os tubos utilizados serão de concreto, obedecendo às especificações da EB-103 da ABNT.</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7-Valas de Infiltração:</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escavadas valas no terreno, com profundidade de 0,40m conforme projeto. Nestas valas serão assentes tubos em concreto e diâmetro especificado em projeto.</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Os   tubos   serão   assentes   com   juntas   livres,   espaçadas  de  0,l0m, </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bertas na parte superior com papel alcatroado, folha de neopreno ou similar.</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acima mencionada será envolvida em camada de pedra britada,  pedregulho ou escória de coque, sobre a qual deverá ser colocado papel alcatroado,  folha de neopreno ou similar, antes de ser efetuado o enchimento da vala com terra.</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declividade da tubulação deverá ser de 1:500.</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spaçamento  mínimo  entre   duas  valas  de  infiltração  deverá  ser de 1,50m.</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do  efluente   entre   a  fossa  séptica  e  os tubos instalados nas valas  de infiltração terá juntas tomadas com argamassa de 1:2, para evitar vaza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usadas caixas de inspeção nas deflexões.</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fluente da fossa séptica deverá ser istribuído equitativamente pelas valas de infiltra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Nos terminais das valas de infiltração deverão ser instaladas caixas de inspe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8-Valas de Filtra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Deverão ser abertas valas de 1,30m de profundidade, com 0,50m de largura na soleira.</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ubulação receptora, preferencialmente do tipo furado, assente no fundo da vala com as juntas livres e recobertas na parte superior com papel alcatroado ou similar.</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areia grossa, constituindo a massa filtrante, que recobrirá a canalização receptora.</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s>
        <w:jc w:val="both"/>
        <w:rPr/>
      </w:pPr>
      <w:r>
        <w:rPr>
          <w:rFonts w:cs="Arial" w:ascii="Arial" w:hAnsi="Arial"/>
          <w:sz w:val="24"/>
          <w:szCs w:val="24"/>
        </w:rPr>
        <w:t>-Tubulação de distribuição do afluente da fossa séptica, preferencialmente do tipo furado, assente sobre a camada de areia, com juntas livres e recobertas na parte superior com papel alcatroado ou similar.</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Uma camada  de  cascalho,pedra britada ou escória de coque, colocada sobre a   tubulação de distribuição, recoberta em toda a extensão da vala com papel alcatroado ou similar.</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terra, que completará o enchimento da vala.</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ÁGUAS PLUVIAIS</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Condição Ger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Não será permitida a ligação de águas pluviais à rede de esgot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Dispositivo de Coleta em Cobertur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s telhas de beiral deverão ter recobrimento mínimo de 8 cm sobre a calha, a fim de evitar infiltrações por água de retorno.</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9"/>
          <w:tab w:val="left" w:pos="0" w:leader="none"/>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Nos casos não especificamente detalhados, a colocação de calhas, rufos etc., obedecerá ao seguinte:</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b) Calhas    de   platibanda   -   serão    fixadas    somente    em    uma    borda, </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9"/>
          <w:tab w:val="left" w:pos="0" w:leader="none"/>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 Rincões - serão fixados, de ambos os lados, ao madeiramento do telhado por meio de pregos de latão.</w:t>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e) Buzinotes - serão adequadamente chumbados à base e terão comprimento  e declividades tais que não permitam retorno de água às paredes.</w:t>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f) Bocais  de  ligação  calha - condutor - deverão ser flexíveis, evitando-se a utilização de cotovelos em ângulos retos.</w:t>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g) Caixas de ralos, bandejas, bocais de ligação usados em cobertura impermeabilizada deverão ser colocados com estrita observância dos detalhes inerentes a cada sistema de impermeabiliza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2.6-As cabeças dos pregos de fixação das peças anteriormente relacionadas receberão recobrimento com solda de estanho, de maneira a evitar infiltrações.</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Condu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Não havendo especificação, os condutores serão executados em tubos de ferro fundido centrifugado do tipo "esgoto".</w:t>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3.3-Os condutores, quando executados em tubos de PVC rígido, serão do tipo ponta e bolsa, com anel de borracha, não sendo permitido o emprego de tubo de PVC rígido quando o condutor for aparente.</w:t>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9"/>
          <w:tab w:val="left" w:pos="0" w:leader="none"/>
          <w:tab w:val="left" w:pos="567" w:leader="none"/>
          <w:tab w:val="left" w:pos="1134"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t>5.4-Sistema de Coleta e Afastamento na Superfície do Solo</w:t>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1-O afastamento das águas pluviais à superfície do terreno se fará, preferencialmente, através de canaletas abertas do tipo sarjeta, associadas às calçadas perimetrais.</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2-As canaletas serão executadas em concreto simples de 200kg cim/m</w:t>
      </w:r>
      <w:r>
        <w:rPr>
          <w:rFonts w:cs="Arial" w:ascii="Arial" w:hAnsi="Arial"/>
          <w:sz w:val="24"/>
          <w:szCs w:val="24"/>
          <w:vertAlign w:val="superscript"/>
        </w:rPr>
        <w:t>3</w:t>
      </w:r>
      <w:r>
        <w:rPr>
          <w:rFonts w:cs="Arial" w:ascii="Arial" w:hAnsi="Arial"/>
          <w:sz w:val="24"/>
          <w:szCs w:val="24"/>
        </w:rPr>
        <w:t xml:space="preserve"> com junta de dilatação a cada metro de comprimento, acabamento liso, e com declividade mínima de 0,5% (meio por cent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t>5.4.3-Nos trechos onde houver trânsito de pessoas ou veículos sobre as canaletas, deverá ser prevista a colocação de grelhas de ferro fundido   ou perfilado.</w:t>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4-O recolhimento de águas pluviais em áreas livres fechadas se fará por meio de ralos ou caixas com grelhas, ou grades de ferro, ou ainda através de boca de lobo. O encaminhamento será feito por canalização até a sarjeta coletora ou caixa de inspeção, observando-se o critério do menor trajeto sob a construção.</w:t>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5-Quando o terreno apresentar condições que permitam às águas pluviais provocar erosão, deverão ser previstas medidas adequadas, tendo em vista solução racional e econômica, tal como:</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aleteamento para afastamento de enxurrada;</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lantação de grama para estabilização de taludes;</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renagem etc.</w:t>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 -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1-Somente quando houver conveniência ou necessidade, a juízo da CODEVASF, as águas pluviais serão encaminhadas para fora do imóvel, através de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2-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3-O espaçamento entre caixas de inspeção ou poços de visita não deverá ser superior a 30,00m.</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Lançamento em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1-A não ser em casos excepcionais, a juízo da própria CODEVASF, não será permitida a ligação direta de águas pluviais a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2-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3-A ligação acima descrita deverá ser antecipada por caixa de distribuição, executada em alvenaria de tijolo revestida com argamassa de cimento e areia 1:3, localizada junto ao alinhamento da via pública.</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MEDIÇÃO E PAGAMENT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I 37 - CER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constituídas de mourões, esticadores e estacas, que poderão ser de madeira ou de concreto armado e fios de arame  farpado liso ou tel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Mourões e estac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madeira de lei (Aroeira, Sabiá, Pau-Fuso, Baraúna e Coração-de-Negro ou outros de qualidade semelhante), com diâmetros aproximados de 25 cm e 1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adeira será protegida até a metade inferior da peça com repelente de inset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ser chanfrados no topo e aparados na base, serem isentos de fendas, retos e não apresentarem outros defeitos que os inabilitem para a fun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apresentar    comprimentos    respectivos    de   </w:t>
        <w:tab/>
        <w:t xml:space="preserve">2,50  e 2,2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 Mourões e estaca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seções quadradas de 20x20 cm  e 12 x 12 cm e terão comprimentos de 2,50 e 2,20 m   respectivamente. O concreto terá resistência  característica igual  ou superior a 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 mm, cada 20cm), de forma helicoidal e barras longitudinais (6</w:t>
      </w:r>
      <w:r>
        <w:rPr>
          <w:rFonts w:eastAsia="Symbol" w:cs="Symbol" w:ascii="Symbol" w:hAnsi="Symbol"/>
          <w:sz w:val="24"/>
          <w:szCs w:val="24"/>
        </w:rPr>
        <w:t></w:t>
      </w:r>
      <w:r>
        <w:rPr>
          <w:rFonts w:cs="Arial" w:ascii="Arial" w:hAnsi="Arial"/>
          <w:sz w:val="24"/>
          <w:szCs w:val="24"/>
        </w:rPr>
        <w:t>6.3 mm) para mourões e 4</w:t>
      </w:r>
      <w:r>
        <w:rPr>
          <w:rFonts w:eastAsia="Symbol" w:cs="Symbol" w:ascii="Symbol" w:hAnsi="Symbol"/>
          <w:sz w:val="24"/>
          <w:szCs w:val="24"/>
        </w:rPr>
        <w:t></w:t>
      </w:r>
      <w:r>
        <w:rPr>
          <w:rFonts w:cs="Arial" w:ascii="Arial" w:hAnsi="Arial"/>
          <w:sz w:val="24"/>
          <w:szCs w:val="24"/>
        </w:rPr>
        <w:t xml:space="preserve">6.3 mm para estacas), disposta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cobrimento mínimo da armadura deverá ser de 2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onfecção do concreto deverá ser empregados materiais de boa qualidade, dosados de forma a obter um concreto denso, homogêneo e de boa aparência, garantindo-se resultados  aceitáveis no ensaio de absorção, executado segundo o MB-221 da ABNT, com vistas, principalmente a assegurar maior  durabilidade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3 - Mata-Bu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ata-burros serão executados com perfis I de aço de 4"x2" ou com trilhos de aço, apoiados em vigas de concreto armado, com dimensões a determinar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rão 4m de largura por 2,5m de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4 - Port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rteiras terão 3,0 m de largura e serão de madeira    de lei (sucupira, ipê, peroba, etc). São constituídas de   duas (2) traves verticais (batentes), com seção transversal  de 7xl2cm e 1,60m de comprimento e de três tábuas com seção de 2,5xl5 cm, com o comprimento da porteira, dispostas na   horizontal e uma tábua de seção 2,5x7,5cm disposta na diag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Arame Farp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fios serão de arame farpado galvanizado tipo MOTO ou SIMILAR em número e espaçamento variável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 - Arame Li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rame liso deve ser de aço carbono de alta resistência com seção ovalada e bitola 17x15,3x2,4mm ou 16x14, 2,7x2,2 mm. O arame deve passar através dos furos nos mourões e estacas e o número de fios a ser utilizado depende do objetivo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la será de arame galvanizado com malha quadrangular e dimensões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8 - Balancin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ão feitos de aço carbono de alta resistência. Podem  ser adquiridos prontos, de acordo com o número de fios da cerca, com arame de diâmetro aproximado de 4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balancins podem ainda ser feitos com pedaços de arame   de cerca e presilhas metálic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ntas do arame serão enroladas ao primeiro e ao   ultimo fio de arame, de maneira similar ao balancim comprado pronto. As presilhas servem para fixar o balancim aos arames  intermedi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esilhas metálicas serão amassadas para prender o  balancim a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balancins é de 2,0 a 3,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9 - Catr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iste uma catraca para cada fio de arame, que pode ser   ou não fixa ao mour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fixas podem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  Simples e Dup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duplas são recomendadas para prender e esticar lances de cerca de igual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não fixas aos mourões, denominadas catracas livres, são amarradas nos mourões pelo mesm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Limpeza da Faixa de Implantação da Cer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ntes da implantação da cerca, deverá ser feita a limpeza de uma faixa de 6,00m de largura, para possibilitar a  execução e conservação da mesma, bem como a proteção contra o fogo. A limpeza consistirá em desmatamento e destocamento, com  finalidade de deixar a faixa de implantação isenta de   qualquer veget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Cercas com Mourõe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 m e as estacas  0,7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entre 100m, para arame  farpado e até 1.000m para arame liso, sendo obrigatório nos pontos de mudança de alinhamento horizontais e verticais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O número de fios utilizados e igual a 5 para divisa de  propriedades e piquetes para beze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fios é de 30,0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divisão de pastos para gado de corte, serão  utilizados 4 fios, com distância de 37,5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 caso de divisão de pastos para gado de leite, o  número de fios será de 3 ou 4, com distância igual a 50 ou  37,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divisão de pastos para caprinos ou ovinos,  deve-se utilizar 9 fios, com distância de cerca de 16,7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º 18 e contraventados com pran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ticamento dos arames será feito com catracas fixadas aos mour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paçamento entre fios será mantido com utilização de  balancins de arame ou madeira. A fixação do arame farpado nos mourões será efetuada com grampo de aço zinc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3 - Cercas com Mourõe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 18 e contraventados com vigota de concreto arm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de até 100m para arame  farpado e até 1.000m para arame liso, sendo seu uso  obrigatório nas mudanças de alinhamento horizontal e vertical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0m e as estacas 0,7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número de fios será utilizado conforme a opção em madei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utilizado arame farpado, este será fixado nos mourões e estacas por meio de braçadeiras de arame liso de aço zinca do nº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ticamento e o espaçamento dos fios  serão executados conforme  3.2. ret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fixação dos fios será efetuada por meio de braçadeira de arame liso de aço zincado n°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Cercas de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para fixação da tela serão de concreto  armado de seção quadrada 15x15 cm e comprimento de 2,6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creto terá resistência  característica igual ou  superior a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mm, a cada 20cm) de forma helicoidal e barras longitudinais (4</w:t>
      </w:r>
      <w:r>
        <w:rPr>
          <w:rFonts w:eastAsia="Symbol" w:cs="Symbol" w:ascii="Symbol" w:hAnsi="Symbol"/>
          <w:sz w:val="24"/>
          <w:szCs w:val="24"/>
        </w:rPr>
        <w:t></w:t>
      </w:r>
      <w:r>
        <w:rPr>
          <w:rFonts w:cs="Arial" w:ascii="Arial" w:hAnsi="Arial"/>
          <w:sz w:val="24"/>
          <w:szCs w:val="24"/>
        </w:rPr>
        <w:t xml:space="preserve">6.3 mm, disposto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ca terá 1,80m de altura, sendo que os mourões serão  enterrados 0,70m. Os mourões deverão ser bem alinhados e  aprumados e o reaterro de suas fundações será em concreto de  no mínimo de 150 kg/m3, de modo a não sofrer nenhum  desloc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os mourões será de 2,0m. Para fixação da tela será colocado três fios de arame liso de aço carbono de alta resistência de seção ovalada e bitola 17X15, 3x2,4mm, colocados nas partes inferior, média e superior da tela. Para amarração da tela nos fios de arame liso mencionado, serão fixados através de braçadeiras de arame liso de aço zincado  nº 1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Portões em tubo/tela de ferro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rtões serão executados em tubo galvanizado de 2”, nas dimensões indicados no projeto e tela de arame galvanizado com malha quadrangula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medidas por metro linear e as porteiras e   mataburros por unidades executadas conforme este CADERNO DE ENCARG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só da tela, a medição será em metro quadrado. Os portões em tubo/tela de ferro galvanizado serão medidos em metro quad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das cercas, porteiras e mata-burros será efetuad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contemplados despesas com aquisição dos materiais, transporte dos mesmos até o local da obra, limpeza da faixa de implantação, execução dos serviços conforme  especificados, equipamentos e ferramentas, bem como mão-de-obra e  encargos so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20 - PIUNTURA</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pinturas serão executadas de acordo com o tipo e cores indicados neste CADERNO DE ENCARGOS, no projeto e nas Especificações Complementares - Tomo V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s materiais a serem empregados deverão estar de acordo com as EME´s correspond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Os serviços de pintura deverão ser executados com rigoroso esmero, por profissionais de comprovada competência de acordo com a melhor técnica existente para serviços dest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4-</w:t>
        <w:tab/>
        <w:t>Todas as superfícies a pintar deverão ser cuidadosamente limpas e preparadas para o tipo de pintur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w:t>
        <w:tab/>
        <w:t>O número de demãos deverá ser necessário para obter-se uma pintura de tonalidade unifor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7-</w:t>
        <w:tab/>
        <w:t>Cada demão de tinta só poderá ser aplicada quando a anterior estiver perfeitamente seca. O tempo mínimo de intervalo entre duas demão será de 24 horas em tempo seco e 48 horas em temp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8-</w:t>
        <w:tab/>
        <w:t>Nas pinturas de ferro, a demão de zarcão ou tinta primária deverá formar uma película resistente, elástica, sem solução de continuidade e inalterável sob a ação de agente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0- Nas   esquadrias  em  geral,  deverão   ser  removidos  ou  protegidos  com  papel</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ante os espelhos, fechos, rosetas, puxadores etc., antes do início dos serviços     de pintura, devendo os topos superior e inferior das mesmas serem lixados com uma demão da tinta em 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1-Toda vez que uma superfície tiver sido lixada, esta será cuidadosamente limpa com uma escova e, depois, com um pano seco, para remover todo o pó, antes de aplicar a demã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2-Toda a superfície pintada deverá apresentar, depois de pronta, uniformidade quanto à textura, tonalidade e brilho (fosco, semifosco e brilh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4-Não deverá ser permitida a preparação de tintas de acabamento na obra, assim como não será tolerado o emprego de qualquer substância ou ingredientes nas tintas orig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5-Se for necessário afinar as tintas, isso só será feito com o solvente do fabricante das marcas empregadas, de acordo com a dosagem por el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6 -</w:t>
        <w:tab/>
        <w:t>Nos intervalos de seu emprego, os pincéis, brochas e trinchas deverão ficar mergulhados em água r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17 -</w:t>
        <w:tab/>
        <w:t>Os cômodos e peças pintadas deverão ser cuidadosamente conservados pela Contratada, que deverá tomar todas as precauções e medidas para sua proteção. Antes da entrega das obras, deverão ser reparados pela Contratada todos os defeitos e estragos verificado nas pinturas, qualquer que seja a causa que os tenha produzido, ainda que esse reparo importe a renovação integral da pintura de um ou mai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CAIAÇÃ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 Os serviços obedecerão às seguintes prescriçõe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 a cal deverá ser de boa qualidade, nova e de cor branco pur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quando não hidratada, ser queimada com pouca água, adicionando o restante necessário depois de terminada a hidratação, observando-se o cuidado de não colocar água em excess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adicionar óleo de linhaça cru e cola apropriada na proporção adequada;</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aplicar, no mínimo, três demãos, alternadamente  em direções cruza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INTURA À BASE DE GESSO E COL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Este tipo de pintura (também chamado têmpera) será executado exclusivamente nos ambientes interno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PINTURA À BASE DE ÓLE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Sobre Reboco (sem massa corrida)</w:t>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Lixamento a seco e limpeza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2-Uma demão impermeabilizante.</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Com Massa Corrida à Base de PV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Lixamento e limpeza a seco da superfície a ser pinta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plicação de massa corrida em camadas finas e sucessivas, com intervalo de quatro horas.</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 -Uma demão de fundo adequado para acabamento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Uma demão de impermeabiliz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Três demãos de tinta de acabamento, com retoques de massa antes da segunda demão, respeitando-se, as recomendações do fabric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Com Massa Corrida à Base de Óle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Lixamento e limpeza a seco da superfície.</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2-Uma demão de "primer" para massa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3-Aplicação da massa corrida em camadas finas e sucessiva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4-Três demãos de tinta de acabamento com retoques de massa antes da segunda demão, respeitando-se as recomendações do fabricant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Sobre Madeir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Uma demão de tinta de fundo para impermeabilizaçã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3-Uma demão de massa corrida à base de óle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Lixamento a seco e limpeza do pó.</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5-Três demãos de tinta de acabamento com retoques de massa antes da segunda demão, observando-se as recomendações do fabricant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Sobre Ferr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b/>
        <w:t>- limpeza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emassamento necessário à correção das superfícies;</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lixamento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uas demãos de tinta de acabamento nas cores definidas pelo autor do projeto.</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PINTURA À BASE DE LÁTEX-PV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 Sobre Reboco (sem massa corrid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Lixamento a seco e limpeza do pó.</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2-Uma demão de fundo selador anti-alcalin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 - Com Massa Corrid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Lixamento da superfície e remoção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plicação da massa em camadas finas e sucessivas.</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Lixamento a seco e limpeza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4-Três demãos de tinta de acabamento, com correção antes da segunda demão, respeitando-se as recomendações do fabricante.</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Sobre Madeir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Lixamento a seco e remoção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Uma demão de fundo para impermeabilização.</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3-Uma demão de massa corri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4-Lixamento a seco e limpez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5-No mínimo, três demãos de tinta de acabamento, com correção antes da segunda demã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PINTURA HIDRÓFUGA COM TINTA À BASE DE CI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3-as superfícies de absorção normal e uniforme serão, sem qualquer demão prévia de aparelho, pintadas com duas demãos de tinta, no mínimo, aplicadas à brocha;</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4-quando as superfícies apresentarem porosidade excessiva, receberão uma demão de aparelho de tinta diluída (água e tinta na proporção de 1:1,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ENVERNIZ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O envernizamento deverá realçar a cor e a textura naturais da madeira, sendo vedado, portanto, o uso de corantes.</w:t>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9"/>
          <w:tab w:val="left" w:pos="0" w:leader="none"/>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PINTURA À BASE DE GRAFITE OU ALUMÍNIO</w:t>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PINTURA IMPERMEABILIZANTE COM LÍQUIDO SILICÔNICO (RESINA DE QUARTZ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1-Trata-se de líquido destinado a dar proteção contra a umidade em paredes já pintadas, tijolos à vista e superfícies de concreto, cimento-amianto e cerâmic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2-O líquido é incolor, aplicado em uma só demão, com pulverizador ou rolo; repele a água, conservando limpas as superfícies, permitindo a respiração das mesm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9.3-O líquido silicônico somente deverá ser aplicado em superfícies perfeitamente secas, sendo vedado o seu emprego em tempo úmido. </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efetuada por metro quadrado de superfície efetivamente pintada e aprovada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feit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NESE – 0 INSTALAÇÕES ELÉTRIC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SIDERA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decimal" w:pos="1008" w:leader="none"/>
          <w:tab w:val="left" w:pos="1872" w:leader="none"/>
        </w:tabs>
        <w:jc w:val="both"/>
        <w:rPr>
          <w:rFonts w:ascii="Arial" w:hAnsi="Arial" w:cs="Arial"/>
          <w:sz w:val="24"/>
          <w:szCs w:val="24"/>
        </w:rPr>
      </w:pPr>
      <w:r>
        <w:rPr>
          <w:rFonts w:cs="Arial" w:ascii="Arial" w:hAnsi="Arial"/>
          <w:sz w:val="24"/>
          <w:szCs w:val="24"/>
        </w:rPr>
        <w:t>1.1-Estas especificações se referem à rede de distribuição de luz e forç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instalações serão executadas de acordo com as normas da ABNT e das concessionárias locais, além das prescrições contidas neste CADERNO DE ENCARG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Os materiais e equipamentos deverão obedecer à EME-12/0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casos não abordados serão definidos pela Fiscalização da CODEVASF, de maneira a manter o padrão de qualidade previsto para a obra em questã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lockText"/>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rFonts w:ascii="Arial" w:hAnsi="Arial" w:cs="Arial"/>
          <w:szCs w:val="24"/>
        </w:rPr>
      </w:pPr>
      <w:r>
        <w:rPr>
          <w:rFonts w:cs="Arial" w:ascii="Arial" w:hAnsi="Arial"/>
          <w:szCs w:val="24"/>
        </w:rPr>
        <w:t>1.5-Todas as instalações elétricas serão executadas com esmero e bom acabamento, com todos os condutores, condutos e equipamentos cuidadosamente arrumados em posição e firmemente ligados às estruturas de suporte a aos respectivos pertenc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s partes vivas expostas dos circuitos serão protegidas contra contatos acidentais, seja por um invólucro protetor, seja pela sua colocação fora do alcance normal das pessoas não qualificada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7-Todas as  extremidades  dos  tubos  serão,  antes  da  concretagem  e  durante a construção, convenientemente obturadas, a fim de evitar a penetração de detritos e um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 Os serviços de revisão elétrica serão baseados nos projetos existentes para cada un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9 – O galpão de pré – criação que será adaptado para sala de palestras, deverá ser adaptado  </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QUADRO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A distribuição dos quadros será executada atendendo ao previsto nos projetos, bem como às suas ligações respectivas ao quadro geral por alimentadore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O nível dos quadros de distribuição será regulado por suas dimensões e pela comodidade de operação das chaves ou inspeção dos instrumentos, não devendo, de qualquer modo, ter o bordo inferior a menos de 0,50 m do piso acabado.</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 profundidade será regulada pela espessura do revestimento previsto para o local, contra o qual deverão ser assentes os alizares das caix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Os quadros das instalações de telecomunicações serão do tipo aprovado pelas concessionárias desses serviços e serão executados de acordo com os desenhos de detalhes previamente aprovados pela CODEVASF.</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lém da segurança para as instalações que abrigar, os quadros deverão, também, ser inofensivos a pessoas, ou seja,em suas partes aparentes não deverá haver qualquer tipo de perigo de choque, sendo para tanto isolados os painéis e alavancas extern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CONDUTOR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Todos os condutores de energia deverão ter o seu dimensionamento expresso no projeto.  Serão de cobre e deverão satisfazer integralmente às prescrições da NB-3.</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Os condutores deverão ser contínuos de caixa a caix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As emendas e derivações só poderão ser feitas nas caixas de derivaçõ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4-Não deverão ser enfiados condutores emendados ou cujo isolamento tenha sido danificado e recomposto com fita isolante ou outro material.</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5-Para facilidade de identificação, os condutores serão fornecidos em cores diversas, devendo-se observar os alimentadores, as cores vermelho, azul e preto, para as fases R, S, T e branco para o condutor neutro.</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6-Nos circuitos de distribuição deverão ser observadas as cores preto para a fase e branco para retorno e neutr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ELETRODUT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Deverão ser observadas as seguintes recomendações, quando da colocação dos eletrodutos rígidos:</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corte dos mesmos só poderá ser feito em seção reta, removendo-se as rebarbas deixadas com o corte ou abertura de rosc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os dutos e caixas só poderá ser feita por meio de buchas e arruel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eletrodutos só poderá ser feita por meio de luvas ou outras peças que assegurem regularidade na superfície interna, bem como a continuidade elétrica;</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bocas de eletrodut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rechos verticais precederão a construção de alvenarias que os envolver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letrodutos com diâmetro nominal inferior a 25 mm (vinte e cinco milímetros) deverão ter curvas feitas de modo a evitar a redução da seção interna;</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raios das curvas feitas no local da obra não deverão apresentar valores inferiores aos constantes na Tabela n</w:t>
      </w:r>
      <w:r>
        <w:rPr>
          <w:rFonts w:eastAsia="Symbol" w:cs="Symbol" w:ascii="Symbol" w:hAnsi="Symbol"/>
          <w:sz w:val="24"/>
          <w:szCs w:val="24"/>
        </w:rPr>
        <w:t></w:t>
      </w:r>
      <w:r>
        <w:rPr>
          <w:rFonts w:cs="Arial" w:ascii="Arial" w:hAnsi="Arial"/>
          <w:sz w:val="24"/>
          <w:szCs w:val="24"/>
        </w:rPr>
        <w:t xml:space="preserve"> 10 da NB-3;</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Será   rejeitado   o   eletroduto   cuja  curvatura  haja  ocasionado  fendas  ou </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ução de seç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s eletrodutos de diâmetro nominal igual ou superior a 25 mm (vinte e cinco milímetros) as curvas serão obrigatoriamente pré-fabricadas ou dobradas com máquinas especiais;</w:t>
      </w:r>
    </w:p>
    <w:p>
      <w:pPr>
        <w:pStyle w:val="Normal"/>
        <w:tabs>
          <w:tab w:val="clear" w:pos="709"/>
          <w:tab w:val="left" w:pos="0" w:leader="none"/>
          <w:tab w:val="left" w:pos="2016" w:leader="none"/>
          <w:tab w:val="left" w:pos="8928"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8928" w:leader="none"/>
          <w:tab w:val="left" w:pos="9360" w:leader="none"/>
        </w:tabs>
        <w:jc w:val="both"/>
        <w:rPr/>
      </w:pPr>
      <w:r>
        <w:rPr>
          <w:rFonts w:cs="Arial" w:ascii="Arial" w:hAnsi="Arial"/>
          <w:sz w:val="24"/>
          <w:szCs w:val="24"/>
        </w:rPr>
        <w:t>- Não  poderão  ser  empregadas curvas com mais de 90</w:t>
      </w:r>
      <w:r>
        <w:rPr>
          <w:rFonts w:eastAsia="Symbol" w:cs="Symbol" w:ascii="Symbol" w:hAnsi="Symbol"/>
          <w:sz w:val="24"/>
          <w:szCs w:val="24"/>
        </w:rPr>
        <w:t></w:t>
      </w:r>
      <w:r>
        <w:rPr>
          <w:rFonts w:cs="Arial" w:ascii="Arial" w:hAnsi="Arial"/>
          <w:sz w:val="24"/>
          <w:szCs w:val="24"/>
        </w:rPr>
        <w:t>.</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juntas de dilatação, a tubulação deverá ser seccionada, garantindo-se a continuidade elétrica e vedação com dispositivo espe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CAIXAS E CONDULET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Deverão ser empregadas caixa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menda ou derivação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instalação de aparelhos ou dispositivos;</w:t>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ramificações das tubulaçõ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Poderão ser usados condule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 n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divisões d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Nas redes de distribuição, o emprego das caixas será feito da seguinte forma, quando não indicado nas especificações ou nos projet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ctogonais de fundo móvel, nas lajes para ponto de luz;</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ctogonais estampadas,com 3" x 3</w:t>
      </w:r>
      <w:r>
        <w:rPr>
          <w:rFonts w:eastAsia="Symbol" w:cs="Symbol" w:ascii="Symbol" w:hAnsi="Symbol"/>
          <w:sz w:val="24"/>
          <w:szCs w:val="24"/>
        </w:rPr>
        <w:t></w:t>
      </w:r>
      <w:r>
        <w:rPr>
          <w:rFonts w:cs="Arial" w:ascii="Arial" w:hAnsi="Arial"/>
          <w:sz w:val="24"/>
          <w:szCs w:val="24"/>
        </w:rPr>
        <w:t>, entre lados paralelos, nos extremos dos ramais de distribuição, nos pontos para campainhas ou telefon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tangulares estampadas, com 4" x 2", para pontos e tomadas ou interruptores em conjunto igual ou inf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dradas estampadas, com 4" x 4", para passagem ou para conjunto de tomadas e interruptores sup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distância máxima entre as caixas será de 15 metr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lturas das caixas em relação ao piso acabado serão de 1,30 metros montados até o bordo superior das caixas destinadas a interruptores e de 0,30 m até o bordo das caixas de pas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caixas de arandelas e de tomadas altas serão instaladas de acordo com as indicações do projeto e/ou a critério d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As  caixas   de   interruptores,   quando   próximas   de   alizares,  serão   localizadas </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mínimo a 0,10 m des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localizadas em um mesmo compartimento, as caixas deverão ser totalmente alinhadas e dispostas de forma a que não apresentem discrepâncias sensíveis no conjunt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 -Caixa de Passagem Especial</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1-Serão do tipo fundidas em liga de alumínio de alta resistência mecânica sem corrosão, com tampa parafusada e dobradiça para possibilitar abertura e com orelhas de fix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ENFI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l-Só poderão ser enfiados nos eletrodutos, condutores para 600 V e que tenham proteção resistente à abrasã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2-A enfiação só poderá ser executada após a execução dos seguintes serviç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lhado ou impermeabilização de cobertur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vestimento de argamass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ocação de portas, janelas e vedação que impeça a penetração de chuva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avimentação que leve argamass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3-Antes  da  enfiação,   os   condutos  deverão  ser  secos  com  estopa  e  limpos   pela passagem de bucha embebida em verniz isolante ou parafin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4-Para  facilitar  a  enfiação,  poderão  ser  usados  lubrificantes  com  talco, dolomita, pedra-sabão etc.</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5-Para auxiliar a enfiação poderão ser usados fios ou fitas metálicas.</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6-As emendas de condutores só poderão ser feitas nas caixas, não sendo permitida a enfiacão de condutores emendad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7-O isolamento das emendas e derivações deverá ter, no mínimo, características equivalentes aos condutores.</w:t>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8-Na enfiação das instalações subterrâneas, os cabos não deverão estar sujeitos a esforços de tração capazes de danificar sua capa de chumbo ou o isolamento dos condutor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9-As emendas e junções dos cabos serão feitas de modo a assegurar um perfeito e permanente contato elétrico, devendo ser completadas com solda e isolamento de fita cambrique sem emprego de fita adesiv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tinuidade elétrica das capas de chumbo e armação de aço deverá ser assegurada por conexão elétrica soldada em torno da emenda ou junçã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0-As emendas e junções de condutores deverão ser encerradas em muflas metálicas, de forma e dimensões adequadas, as quais serão completamente cheias com massa isolante, empregada de acordo com as recomendações do fabricante.</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1-As extremidades dos condutores, nos cabos, não deverão ser expostas à umidade do ar ambiente, a não ser pelo espaço de tempo estritamente necessário à execução de emendas, junções ou terminai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Os serviços relacionados com a entrada de energia serão entregues completos, ligados definitivamente, à rede pública, em perfeito funcionamento e com a aprovação da concessionári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 LINHAS SUBTERRÂNEA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Só serão empregados condutores com isolamento à umidade.</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As emendas e derivações deverão ser executadas de acordo com o tipo de condutor empregado, assegurando-se resistência mecânica, contato elétrico permanente e impermeabilidade.</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Os condutores saídos de trechos subterrâneos e subindo ao longo de paredes ou outras superfícies deverão ser protegidos por meio de eletroduto rígido, esmaltado ou galvanizado até uma altura não inferior a 3 (três) metros.</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TELEFON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1-As  redes  da  concessionária   e   da   distribuição  interna  do  prédio  deverão  ser independentes e terminarão na caixa geral.</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2-A  caixa  geral  será  substituída  por  compartimento  próprio,  com  as  dimensões exigidas pela concessionária, quando o número de pares assim o exigir.</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3-Deverão ser observados, para execução das redes, colocação de caixas de passagem, caixas de tomadas etc., conforme os detalhes do projeto.</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4-A entrada dos cabos obedecerá às exigências da concessionária e deverá ser providenciada pela Contratada, que se enccarregará de obter as condições,projeto, orçamentos e providências que se fizerem necessárias, inclusive com o pagamento das taxas correspondentes.</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5-As caixas de passagem deverão obedecer integralmente às exigências da concessionária, tanto nos materiais a serem confeccionados quanto às suas posiçõe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6-O diâmetro mínimo nominal interno dos condutos será de 3/4".</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7-Os condutores, de acordo com os detalhes do projeto, constituirão uma rede contínua completamente distinta da elétr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 -TOMADAS, INTERRUPTORES E APARELHOS DE ILUMIN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obedecer rigorosamente às prescrições contidas nas Especificações Complementares - Tomo VII, e as respectivas EM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 - PÁRA-RA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1-Serão montados de maneira a proteger eficazmente  todo o prédio (inclusive antenas). Os pára-raios para sobre-tensões serão instalados nas entradas das subestações, no lado da alta tensão.</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2-As hastes de aterramento serão cravadas a uma distancia mínima de 3 m das paredes ou muros e serão em número e comprimentos suficientes para dar o valor da resistência de aterramento exigível.</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3-Todos os aterramentos do prédio deverão ser interligados, formando uma malha comum, conforme normas NFPA 78 (National Fire Protection Association - USA), item 2183 e VBE (Verbandes Deutscher Elektrotechniker - Alemanha).</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4 -Se necessário, poderá a Contratada melhorar a resistência e aterramento através do tratamento químico dos pontos de aterramento, sendo imprescindível a contratacão de firma especializada no assunto, devendo-se manter, ainda, um número mínimo de três hastes.</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5-As  hastes  de  aterramento  serão cravadas dentro de caixas com tampa removível, de maneira a permitir a vistoria periódica de suas conexões.</w:t>
      </w:r>
    </w:p>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6-A instalação deverá possuir um ponto de medição de resistência de aterramento.  Tal ponto deverá ter resistência de contacto desprezível e sua tampa só poderá ser   removida através de ferramenta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7-A distância  entre  fixadores  para  cordoalhas de descida não poderá ser superior a 1,5 m.</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8-As  cordoalhas  de  descida  e  de  interligação  das  hastes  terão área mínima de 70 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9-A cordoalha de descida será protegida mecanicamente e com material não magnético, a partir de 3 m acima do sol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10-A cordoalha de interligação será protegida mecanicamente ao longo do seu percurso por material não magnétic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 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base na lista de material, será feito um levantamento global do material instalado e testado, conforme indicado no projeto e à satisfação d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ste preço deverá estar incluído o fornecimento, transporte, armazenamento e instalação de todos os materiais constantes das instalações elétricas e telecomunicações bem como todos os encargos e incidênc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992" w:gutter="0" w:header="1134" w:top="226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altName w:val="Courier New"/>
    <w:charset w:val="00"/>
    <w:family w:val="auto"/>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pica">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sz w:val="14"/>
      </w:rPr>
    </w:pPr>
    <w:r>
      <w:rPr>
        <w:sz w:val="14"/>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191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v:textbox>
              <w10:wrap type="square" side="largest"/>
            </v:rect>
          </w:pict>
        </mc:Fallback>
      </mc:AlternateContent>
    </w:r>
  </w:p>
  <w:p>
    <w:pPr>
      <w:pStyle w:val="TextBody"/>
      <w:ind w:right="-425" w:hanging="0"/>
      <w:rPr>
        <w:sz w:val="14"/>
      </w:rPr>
    </w:pPr>
    <w:r>
      <w:rPr>
        <w:sz w:val="14"/>
      </w:rPr>
    </w:r>
  </w:p>
  <w:p>
    <w:pPr>
      <w:pStyle w:val="TextBody"/>
      <w:ind w:right="-425" w:hanging="0"/>
      <w:jc w:val="left"/>
      <w:rPr>
        <w:color w:val="808080"/>
        <w:sz w:val="16"/>
      </w:rPr>
    </w:pPr>
    <w:r>
      <w:rPr>
        <w:color w:val="808080"/>
        <w:sz w:val="16"/>
      </w:rPr>
      <w:fldChar w:fldCharType="begin"/>
    </w:r>
    <w:r>
      <w:rPr>
        <w:sz w:val="16"/>
        <w:color w:val="808080"/>
      </w:rPr>
      <w:instrText xml:space="preserve"> FILENAME \p </w:instrText>
    </w:r>
    <w:r>
      <w:rPr>
        <w:sz w:val="16"/>
        <w:color w:val="808080"/>
      </w:rPr>
      <w:fldChar w:fldCharType="separate"/>
    </w:r>
    <w:r>
      <w:rPr>
        <w:sz w:val="16"/>
        <w:color w:val="808080"/>
      </w:rPr>
      <w:t>/tmp/in/input.doc</w:t>
    </w:r>
    <w:r>
      <w:rPr>
        <w:sz w:val="16"/>
        <w:color w:val="808080"/>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9563812" r:id="rId1"/>
      </w:object>
    </w:r>
    <w:r>
      <mc:AlternateContent>
        <mc:Choice Requires="wps">
          <w:drawing>
            <wp:anchor behindDoc="0" distT="0" distB="0" distL="114935" distR="114935" simplePos="0" locked="0" layoutInCell="0" allowOverlap="1" relativeHeight="1915">
              <wp:simplePos x="0" y="0"/>
              <wp:positionH relativeFrom="column">
                <wp:posOffset>1972310</wp:posOffset>
              </wp:positionH>
              <wp:positionV relativeFrom="paragraph">
                <wp:posOffset>40005</wp:posOffset>
              </wp:positionV>
              <wp:extent cx="4095750" cy="523875"/>
              <wp:effectExtent l="0" t="0" r="0" b="0"/>
              <wp:wrapTopAndBottom/>
              <wp:docPr id="34"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3.15pt;mso-position-vertical-relative:text;margin-left:155.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2141"/>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227" w:hanging="227"/>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1429"/>
        </w:tabs>
        <w:ind w:left="1429" w:hanging="360"/>
      </w:pPr>
      <w:rPr>
        <w:rFonts w:ascii="Monotxt" w:hAnsi="Monotxt" w:cs="Monotxt" w:hint="default"/>
        <w:sz w:val="20"/>
        <w:szCs w:val="20"/>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6"/>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530"/>
        </w:tabs>
        <w:ind w:left="284" w:hanging="114"/>
      </w:pPr>
      <w:rPr>
        <w:rFonts w:ascii="Symbol" w:hAnsi="Symbol" w:cs="Symbol" w:hint="default"/>
        <w:color w:val="auto"/>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16"/>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283" w:hanging="283"/>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284" w:hanging="284"/>
      </w:pPr>
      <w:rPr>
        <w:rFonts w:ascii="Symbol" w:hAnsi="Symbol" w:cs="Symbol" w:hint="default"/>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283" w:hanging="283"/>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40" w:hanging="340"/>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0"/>
        </w:tabs>
        <w:ind w:left="283" w:hanging="283"/>
      </w:pPr>
      <w:rPr>
        <w:rFonts w:ascii="Symbol" w:hAnsi="Symbol" w:cs="Symbol" w:hint="default"/>
      </w:rPr>
    </w:lvl>
  </w:abstractNum>
  <w:abstractNum w:abstractNumId="118">
    <w:lvl w:ilvl="0">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40" w:hanging="34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color w:val="auto"/>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227" w:hanging="227"/>
      </w:pPr>
      <w:rPr>
        <w:rFonts w:ascii="Symbol" w:hAnsi="Symbol" w:cs="Symbol" w:hint="default"/>
      </w:rPr>
    </w:lvl>
  </w:abstractNum>
  <w:abstractNum w:abstractNumId="137">
    <w:lvl w:ilvl="0">
      <w:start w:val="1"/>
      <w:numFmt w:val="bullet"/>
      <w:lvlText w:val=""/>
      <w:lvlJc w:val="left"/>
      <w:pPr>
        <w:tabs>
          <w:tab w:val="num" w:pos="360"/>
        </w:tabs>
        <w:ind w:left="227" w:hanging="227"/>
      </w:pPr>
      <w:rPr>
        <w:rFonts w:ascii="Symbol" w:hAnsi="Symbol" w:cs="Symbol" w:hint="default"/>
      </w:rPr>
    </w:lvl>
  </w:abstractNum>
  <w:abstractNum w:abstractNumId="138">
    <w:lvl w:ilvl="0">
      <w:start w:val="1"/>
      <w:numFmt w:val="bullet"/>
      <w:lvlText w:val=""/>
      <w:lvlJc w:val="left"/>
      <w:pPr>
        <w:tabs>
          <w:tab w:val="num" w:pos="360"/>
        </w:tabs>
        <w:ind w:left="227" w:hanging="227"/>
      </w:pPr>
      <w:rPr>
        <w:rFonts w:ascii="Symbol" w:hAnsi="Symbol" w:cs="Symbol" w:hint="default"/>
      </w:rPr>
    </w:lvl>
  </w:abstractNum>
  <w:abstractNum w:abstractNumId="139">
    <w:lvl w:ilvl="0">
      <w:start w:val="1"/>
      <w:numFmt w:val="bullet"/>
      <w:lvlText w:val=""/>
      <w:lvlJc w:val="left"/>
      <w:pPr>
        <w:tabs>
          <w:tab w:val="num" w:pos="397"/>
        </w:tabs>
        <w:ind w:left="397" w:hanging="397"/>
      </w:pPr>
      <w:rPr>
        <w:rFonts w:ascii="Symbol" w:hAnsi="Symbol" w:cs="Symbol" w:hint="default"/>
        <w:sz w:val="16"/>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40" w:hanging="340"/>
      </w:pPr>
      <w:rPr>
        <w:rFonts w:ascii="Symbol" w:hAnsi="Symbol" w:cs="Symbol"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284" w:hanging="284"/>
      </w:pPr>
      <w:rPr>
        <w:rFonts w:ascii="Symbol" w:hAnsi="Symbol" w:cs="Symbol" w:hint="default"/>
      </w:rPr>
    </w:lvl>
  </w:abstractNum>
  <w:abstractNum w:abstractNumId="152">
    <w:lvl w:ilvl="0">
      <w:numFmt w:val="bullet"/>
      <w:lvlText w:val="–"/>
      <w:lvlJc w:val="left"/>
      <w:pPr>
        <w:tabs>
          <w:tab w:val="num" w:pos="360"/>
        </w:tabs>
        <w:ind w:left="360" w:hanging="360"/>
      </w:pPr>
      <w:rPr>
        <w:rFonts w:ascii="Times New Roman" w:hAnsi="Times New Roman" w:cs="Times New Roman"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40" w:hanging="340"/>
      </w:pPr>
      <w:rPr>
        <w:rFonts w:ascii="Symbol" w:hAnsi="Symbol" w:cs="Symbol" w:hint="default"/>
      </w:rPr>
    </w:lvl>
  </w:abstractNum>
  <w:abstractNum w:abstractNumId="156">
    <w:lvl w:ilvl="0">
      <w:start w:val="1"/>
      <w:numFmt w:val="bullet"/>
      <w:lvlText w:val=""/>
      <w:lvlJc w:val="left"/>
      <w:pPr>
        <w:tabs>
          <w:tab w:val="num" w:pos="360"/>
        </w:tabs>
        <w:ind w:left="284" w:hanging="284"/>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numFmt w:val="bullet"/>
      <w:lvlText w:val="–"/>
      <w:lvlJc w:val="left"/>
      <w:pPr>
        <w:tabs>
          <w:tab w:val="num" w:pos="360"/>
        </w:tabs>
        <w:ind w:left="360" w:hanging="360"/>
      </w:pPr>
      <w:rPr>
        <w:rFonts w:ascii="Times New Roman" w:hAnsi="Times New Roman" w:cs="Times New Roman" w:hint="default"/>
      </w:rPr>
    </w:lvl>
  </w:abstractNum>
  <w:abstractNum w:abstractNumId="166">
    <w:lvl w:ilvl="0">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numFmt w:val="bullet"/>
      <w:lvlText w:val="–"/>
      <w:lvlJc w:val="left"/>
      <w:pPr>
        <w:tabs>
          <w:tab w:val="num" w:pos="360"/>
        </w:tabs>
        <w:ind w:left="360" w:hanging="360"/>
      </w:pPr>
      <w:rPr>
        <w:rFonts w:ascii="Times New Roman" w:hAnsi="Times New Roman" w:cs="Times New Roman"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numFmt w:val="bullet"/>
      <w:lvlText w:val="–"/>
      <w:lvlJc w:val="left"/>
      <w:pPr>
        <w:tabs>
          <w:tab w:val="num" w:pos="36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284" w:hanging="284"/>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8"/>
      <w:numFmt w:val="lowerLetter"/>
      <w:lvlText w:val="%1)"/>
      <w:lvlJc w:val="left"/>
      <w:pPr>
        <w:tabs>
          <w:tab w:val="num" w:pos="720"/>
        </w:tabs>
        <w:ind w:left="72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bullet"/>
      <w:lvlText w:val=""/>
      <w:lvlJc w:val="left"/>
      <w:pPr>
        <w:tabs>
          <w:tab w:val="num" w:pos="360"/>
        </w:tabs>
        <w:ind w:left="340" w:hanging="340"/>
      </w:pPr>
      <w:rPr>
        <w:rFonts w:ascii="Symbol" w:hAnsi="Symbol" w:cs="Symbol" w:hint="default"/>
      </w:rPr>
    </w:lvl>
  </w:abstractNum>
  <w:abstractNum w:abstractNumId="179">
    <w:lvl w:ilvl="0">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40" w:hanging="340"/>
      </w:pPr>
      <w:rPr>
        <w:rFonts w:ascii="Symbol" w:hAnsi="Symbol" w:cs="Symbol" w:hint="default"/>
      </w:rPr>
    </w:lvl>
  </w:abstractNum>
  <w:abstractNum w:abstractNumId="181">
    <w:lvl w:ilvl="0">
      <w:numFmt w:val="bullet"/>
      <w:lvlText w:val="–"/>
      <w:lvlJc w:val="left"/>
      <w:pPr>
        <w:tabs>
          <w:tab w:val="num" w:pos="360"/>
        </w:tabs>
        <w:ind w:left="360" w:hanging="360"/>
      </w:pPr>
      <w:rPr>
        <w:rFonts w:ascii="Times New Roman" w:hAnsi="Times New Roman" w:cs="Times New Roman" w:hint="default"/>
      </w:rPr>
    </w:lvl>
  </w:abstractNum>
  <w:abstractNum w:abstractNumId="182">
    <w:lvl w:ilvl="0">
      <w:numFmt w:val="bullet"/>
      <w:lvlText w:val="–"/>
      <w:lvlJc w:val="left"/>
      <w:pPr>
        <w:tabs>
          <w:tab w:val="num" w:pos="360"/>
        </w:tabs>
        <w:ind w:left="360" w:hanging="360"/>
      </w:pPr>
      <w:rPr>
        <w:rFonts w:ascii="Times New Roman" w:hAnsi="Times New Roman" w:cs="Times New Roman" w:hint="default"/>
      </w:rPr>
    </w:lvl>
  </w:abstractNum>
  <w:abstractNum w:abstractNumId="183">
    <w:lvl w:ilvl="0">
      <w:start w:val="1"/>
      <w:numFmt w:val="bullet"/>
      <w:lvlText w:val=""/>
      <w:lvlJc w:val="left"/>
      <w:pPr>
        <w:tabs>
          <w:tab w:val="num" w:pos="360"/>
        </w:tabs>
        <w:ind w:left="340" w:hanging="34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360" w:hanging="360"/>
      </w:pPr>
      <w:rPr>
        <w:rFonts w:ascii="Times New Roman" w:hAnsi="Times New Roman" w:cs="Times New Roman" w:hint="default"/>
      </w:rPr>
    </w:lvl>
  </w:abstractNum>
  <w:abstractNum w:abstractNumId="186">
    <w:lvl w:ilvl="0">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bullet"/>
      <w:lvlText w:val=""/>
      <w:lvlJc w:val="left"/>
      <w:pPr>
        <w:tabs>
          <w:tab w:val="num" w:pos="283"/>
        </w:tabs>
        <w:ind w:left="283" w:hanging="283"/>
      </w:pPr>
      <w:rPr>
        <w:rFonts w:ascii="Symbol" w:hAnsi="Symbol" w:cs="Symbol" w:hint="default"/>
      </w:rPr>
    </w:lvl>
  </w:abstractNum>
  <w:abstractNum w:abstractNumId="188">
    <w:lvl w:ilvl="0">
      <w:numFmt w:val="bullet"/>
      <w:lvlText w:val="–"/>
      <w:lvlJc w:val="left"/>
      <w:pPr>
        <w:tabs>
          <w:tab w:val="num" w:pos="360"/>
        </w:tabs>
        <w:ind w:left="360"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40" w:hanging="34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numFmt w:val="bullet"/>
      <w:lvlText w:val="–"/>
      <w:lvlJc w:val="left"/>
      <w:pPr>
        <w:tabs>
          <w:tab w:val="num" w:pos="360"/>
        </w:tabs>
        <w:ind w:left="360" w:hanging="360"/>
      </w:pPr>
      <w:rPr>
        <w:rFonts w:ascii="Times New Roman" w:hAnsi="Times New Roman" w:cs="Times New Roman" w:hint="default"/>
      </w:rPr>
    </w:lvl>
  </w:abstractNum>
  <w:abstractNum w:abstractNumId="195">
    <w:lvl w:ilvl="0">
      <w:start w:val="1"/>
      <w:numFmt w:val="bullet"/>
      <w:lvlText w:val=""/>
      <w:lvlJc w:val="left"/>
      <w:pPr>
        <w:tabs>
          <w:tab w:val="num" w:pos="360"/>
        </w:tabs>
        <w:ind w:left="340" w:hanging="340"/>
      </w:pPr>
      <w:rPr>
        <w:rFonts w:ascii="Symbol" w:hAnsi="Symbol" w:cs="Symbol" w:hint="default"/>
      </w:rPr>
    </w:lvl>
  </w:abstractNum>
  <w:abstractNum w:abstractNumId="196">
    <w:lvl w:ilvl="0">
      <w:start w:val="1"/>
      <w:numFmt w:val="bullet"/>
      <w:lvlText w:val=""/>
      <w:lvlJc w:val="left"/>
      <w:pPr>
        <w:tabs>
          <w:tab w:val="num" w:pos="360"/>
        </w:tabs>
        <w:ind w:left="340" w:hanging="340"/>
      </w:pPr>
      <w:rPr>
        <w:rFonts w:ascii="Symbol" w:hAnsi="Symbol" w:cs="Symbol" w:hint="default"/>
      </w:rPr>
    </w:lvl>
  </w:abstractNum>
  <w:abstractNum w:abstractNumId="197">
    <w:lvl w:ilvl="0">
      <w:start w:val="1"/>
      <w:numFmt w:val="bullet"/>
      <w:lvlText w:val=""/>
      <w:lvlJc w:val="left"/>
      <w:pPr>
        <w:tabs>
          <w:tab w:val="num" w:pos="360"/>
        </w:tabs>
        <w:ind w:left="227" w:hanging="227"/>
      </w:pPr>
      <w:rPr>
        <w:rFonts w:ascii="Symbol" w:hAnsi="Symbol" w:cs="Symbol" w:hint="default"/>
      </w:rPr>
    </w:lvl>
  </w:abstractNum>
  <w:abstractNum w:abstractNumId="198">
    <w:lvl w:ilvl="0">
      <w:start w:val="1"/>
      <w:numFmt w:val="bullet"/>
      <w:lvlText w:val=""/>
      <w:lvlJc w:val="left"/>
      <w:pPr>
        <w:tabs>
          <w:tab w:val="num" w:pos="360"/>
        </w:tabs>
        <w:ind w:left="340" w:hanging="340"/>
      </w:pPr>
      <w:rPr>
        <w:rFonts w:ascii="Symbol" w:hAnsi="Symbol" w:cs="Symbol" w:hint="default"/>
      </w:rPr>
    </w:lvl>
  </w:abstractNum>
  <w:abstractNum w:abstractNumId="199">
    <w:lvl w:ilvl="0">
      <w:start w:val="1"/>
      <w:numFmt w:val="bullet"/>
      <w:lvlText w:val=""/>
      <w:lvlJc w:val="left"/>
      <w:pPr>
        <w:tabs>
          <w:tab w:val="num" w:pos="360"/>
        </w:tabs>
        <w:ind w:left="340" w:hanging="340"/>
      </w:pPr>
      <w:rPr>
        <w:rFonts w:ascii="Symbol" w:hAnsi="Symbol" w:cs="Symbol" w:hint="default"/>
      </w:rPr>
    </w:lvl>
  </w:abstractNum>
  <w:abstractNum w:abstractNumId="200">
    <w:lvl w:ilvl="0">
      <w:start w:val="1"/>
      <w:numFmt w:val="bullet"/>
      <w:lvlText w:val=""/>
      <w:lvlJc w:val="left"/>
      <w:pPr>
        <w:tabs>
          <w:tab w:val="num" w:pos="360"/>
        </w:tabs>
        <w:ind w:left="340" w:hanging="34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color w:val="auto"/>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
      <w:numFmt w:val="bullet"/>
      <w:lvlText w:val=""/>
      <w:lvlJc w:val="left"/>
      <w:pPr>
        <w:tabs>
          <w:tab w:val="num" w:pos="360"/>
        </w:tabs>
        <w:ind w:left="284" w:hanging="284"/>
      </w:pPr>
      <w:rPr>
        <w:rFonts w:ascii="Symbol" w:hAnsi="Symbol" w:cs="Symbol" w:hint="default"/>
      </w:rPr>
    </w:lvl>
  </w:abstractNum>
  <w:abstractNum w:abstractNumId="205">
    <w:lvl w:ilvl="0">
      <w:start w:val="1"/>
      <w:numFmt w:val="bullet"/>
      <w:lvlText w:val=""/>
      <w:lvlJc w:val="left"/>
      <w:pPr>
        <w:tabs>
          <w:tab w:val="num" w:pos="360"/>
        </w:tabs>
        <w:ind w:left="340" w:hanging="340"/>
      </w:pPr>
      <w:rPr>
        <w:rFonts w:ascii="Symbol" w:hAnsi="Symbol" w:cs="Symbol" w:hint="default"/>
      </w:rPr>
    </w:lvl>
  </w:abstractNum>
  <w:abstractNum w:abstractNumId="206">
    <w:lvl w:ilvl="0">
      <w:numFmt w:val="bullet"/>
      <w:lvlText w:val="–"/>
      <w:lvlJc w:val="left"/>
      <w:pPr>
        <w:tabs>
          <w:tab w:val="num" w:pos="360"/>
        </w:tabs>
        <w:ind w:left="360" w:hanging="360"/>
      </w:pPr>
      <w:rPr>
        <w:rFonts w:ascii="Times New Roman" w:hAnsi="Times New Roman" w:cs="Times New Roman"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283"/>
        </w:tabs>
        <w:ind w:left="992" w:hanging="283"/>
      </w:pPr>
      <w:rPr>
        <w:rFonts w:ascii="Symbol" w:hAnsi="Symbol" w:cs="Symbol" w:hint="default"/>
      </w:rPr>
    </w:lvl>
  </w:abstractNum>
  <w:abstractNum w:abstractNumId="209">
    <w:lvl w:ilvl="0">
      <w:numFmt w:val="bullet"/>
      <w:lvlText w:val=""/>
      <w:lvlJc w:val="left"/>
      <w:pPr>
        <w:tabs>
          <w:tab w:val="num" w:pos="283"/>
        </w:tabs>
        <w:ind w:left="100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rPr>
    </w:lvl>
  </w:abstractNum>
  <w:abstractNum w:abstractNumId="211">
    <w:lvl w:ilvl="0">
      <w:numFmt w:val="bullet"/>
      <w:lvlText w:val=""/>
      <w:lvlJc w:val="left"/>
      <w:pPr>
        <w:tabs>
          <w:tab w:val="num" w:pos="283"/>
        </w:tabs>
        <w:ind w:left="1415" w:hanging="283"/>
      </w:pPr>
      <w:rPr>
        <w:rFonts w:ascii="Symbol" w:hAnsi="Symbol" w:cs="Symbol" w:hint="default"/>
      </w:rPr>
    </w:lvl>
  </w:abstractNum>
  <w:abstractNum w:abstractNumId="212">
    <w:lvl w:ilvl="0">
      <w:numFmt w:val="bullet"/>
      <w:lvlText w:val=""/>
      <w:lvlJc w:val="left"/>
      <w:pPr>
        <w:tabs>
          <w:tab w:val="num" w:pos="283"/>
        </w:tabs>
        <w:ind w:left="1984" w:hanging="283"/>
      </w:pPr>
      <w:rPr>
        <w:rFonts w:ascii="Symbol" w:hAnsi="Symbol" w:cs="Symbol" w:hint="default"/>
      </w:rPr>
    </w:lvl>
  </w:abstractNum>
  <w:abstractNum w:abstractNumId="213">
    <w:lvl w:ilvl="0">
      <w:numFmt w:val="bullet"/>
      <w:lvlText w:val=""/>
      <w:lvlJc w:val="left"/>
      <w:pPr>
        <w:tabs>
          <w:tab w:val="num" w:pos="283"/>
        </w:tabs>
        <w:ind w:left="849" w:hanging="283"/>
      </w:pPr>
      <w:rPr>
        <w:rFonts w:ascii="Symbol" w:hAnsi="Symbol" w:cs="Symbol" w:hint="default"/>
      </w:rPr>
    </w:lvl>
  </w:abstractNum>
  <w:abstractNum w:abstractNumId="214">
    <w:lvl w:ilvl="0">
      <w:numFmt w:val="bullet"/>
      <w:lvlText w:val=""/>
      <w:lvlJc w:val="left"/>
      <w:pPr>
        <w:ind w:left="567" w:firstLine="426"/>
      </w:pPr>
      <w:rPr>
        <w:rFonts w:ascii="Symbol" w:hAnsi="Symbol" w:cs="Symbol" w:hint="default"/>
      </w:rPr>
    </w:lvl>
  </w:abstractNum>
  <w:abstractNum w:abstractNumId="215">
    <w:lvl w:ilvl="0">
      <w:numFmt w:val="bullet"/>
      <w:lvlText w:val=""/>
      <w:lvlJc w:val="left"/>
      <w:pPr>
        <w:tabs>
          <w:tab w:val="num" w:pos="283"/>
        </w:tabs>
        <w:ind w:left="1984" w:hanging="283"/>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uppressAutoHyphens w:val="false"/>
      <w:spacing w:lineRule="auto" w:line="360" w:before="240" w:after="60"/>
      <w:jc w:val="both"/>
      <w:outlineLvl w:val="5"/>
    </w:pPr>
    <w:rPr>
      <w:b/>
      <w:bCs/>
      <w:sz w:val="22"/>
      <w:szCs w:val="22"/>
    </w:rPr>
  </w:style>
  <w:style w:type="paragraph" w:styleId="Heading7">
    <w:name w:val="Heading 7"/>
    <w:basedOn w:val="Normal"/>
    <w:next w:val="Normal"/>
    <w:qFormat/>
    <w:pPr>
      <w:suppressAutoHyphens w:val="false"/>
      <w:spacing w:lineRule="auto" w:line="360" w:before="240" w:after="60"/>
      <w:jc w:val="both"/>
      <w:outlineLvl w:val="6"/>
    </w:pPr>
    <w:rPr>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suppressAutoHyphens w:val="false"/>
      <w:spacing w:lineRule="auto" w:line="360" w:before="240" w:after="60"/>
      <w:jc w:val="both"/>
      <w:outlineLvl w:val="8"/>
    </w:pPr>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Monotxt;Courier New" w:hAnsi="Monotxt;Courier New" w:cs="Monotxt;Courier New"/>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6z0">
    <w:name w:val="WW8NumSt146z0"/>
    <w:qFormat/>
    <w:rPr>
      <w:rFonts w:ascii="Symbol" w:hAnsi="Symbol" w:cs="Symbol"/>
    </w:rPr>
  </w:style>
  <w:style w:type="character" w:styleId="WW8NumSt185z0">
    <w:name w:val="WW8NumSt185z0"/>
    <w:qFormat/>
    <w:rPr>
      <w:rFonts w:ascii="Symbol" w:hAnsi="Symbol" w:cs="Symbol"/>
    </w:rPr>
  </w:style>
  <w:style w:type="character" w:styleId="WW8NumSt188z0">
    <w:name w:val="WW8NumSt18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
    <w:name w:val="WW-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DefinioHTML">
    <w:name w:val="Definição HTML"/>
    <w:basedOn w:val="Fontepargpadro"/>
    <w:qFormat/>
    <w:rPr>
      <w:rFonts w:ascii="Arial" w:hAnsi="Arial" w:cs="Arial"/>
      <w:iCs/>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extoembloco">
    <w:name w:val="Texto em bloco"/>
    <w:basedOn w:val="Normal"/>
    <w:qFormat/>
    <w:pPr>
      <w:suppressAutoHyphens w:val="false"/>
      <w:ind w:left="720" w:right="-397" w:hanging="11"/>
      <w:jc w:val="both"/>
    </w:pPr>
    <w:rPr/>
  </w:style>
  <w:style w:type="paragraph" w:styleId="Marcador2">
    <w:name w:val="marcador 2"/>
    <w:basedOn w:val="Normal"/>
    <w:qFormat/>
    <w:pPr>
      <w:numPr>
        <w:ilvl w:val="0"/>
        <w:numId w:val="3"/>
      </w:numPr>
      <w:suppressAutoHyphens w:val="false"/>
      <w:spacing w:lineRule="auto" w:line="360" w:before="240" w:after="0"/>
      <w:jc w:val="both"/>
    </w:pPr>
    <w:rPr>
      <w:sz w:val="24"/>
    </w:rPr>
  </w:style>
  <w:style w:type="paragraph" w:styleId="NORMALDILMA">
    <w:name w:val="NORMAL DILMA"/>
    <w:basedOn w:val="TextBodyIndent"/>
    <w:qFormat/>
    <w:pPr>
      <w:suppressAutoHyphens w:val="false"/>
      <w:spacing w:lineRule="atLeast" w:line="240"/>
    </w:pPr>
    <w:rPr>
      <w:rFonts w:cs="Arial"/>
      <w:szCs w:val="24"/>
    </w:rPr>
  </w:style>
  <w:style w:type="paragraph" w:styleId="MARCADOR">
    <w:name w:val="MARCADOR"/>
    <w:basedOn w:val="NORMALDILMA"/>
    <w:qFormat/>
    <w:pPr>
      <w:numPr>
        <w:ilvl w:val="0"/>
        <w:numId w:val="2"/>
      </w:numPr>
    </w:pPr>
    <w:rPr>
      <w:b/>
    </w:rPr>
  </w:style>
  <w:style w:type="paragraph" w:styleId="MARCADORNEGRITO">
    <w:name w:val="MARCADOR NEGRITO"/>
    <w:basedOn w:val="Normal"/>
    <w:qFormat/>
    <w:pPr>
      <w:numPr>
        <w:ilvl w:val="0"/>
        <w:numId w:val="4"/>
      </w:numPr>
      <w:suppressAutoHyphens w:val="false"/>
      <w:spacing w:lineRule="auto" w:line="360" w:before="240" w:after="0"/>
      <w:jc w:val="both"/>
    </w:pPr>
    <w:rPr>
      <w:sz w:val="24"/>
    </w:rPr>
  </w:style>
  <w:style w:type="paragraph" w:styleId="Marcador1">
    <w:name w:val="marcador 1"/>
    <w:basedOn w:val="TextosemFormatao"/>
    <w:qFormat/>
    <w:pPr>
      <w:numPr>
        <w:ilvl w:val="0"/>
        <w:numId w:val="191"/>
      </w:numPr>
      <w:suppressAutoHyphens w:val="false"/>
      <w:spacing w:before="120" w:after="0"/>
      <w:jc w:val="both"/>
    </w:pPr>
    <w:rPr>
      <w:rFonts w:ascii="Times New Roman" w:hAnsi="Times New Roman" w:cs="Times New Roman"/>
      <w:sz w:val="24"/>
    </w:rPr>
  </w:style>
  <w:style w:type="paragraph" w:styleId="P62">
    <w:name w:val="p62"/>
    <w:basedOn w:val="Normal"/>
    <w:qFormat/>
    <w:pPr>
      <w:widowControl w:val="false"/>
      <w:tabs>
        <w:tab w:val="clear" w:pos="709"/>
        <w:tab w:val="left" w:pos="1320" w:leader="none"/>
      </w:tabs>
      <w:suppressAutoHyphens w:val="false"/>
      <w:spacing w:lineRule="atLeast" w:line="380"/>
      <w:ind w:left="880" w:hanging="0"/>
    </w:pPr>
    <w:rPr>
      <w:sz w:val="24"/>
    </w:rPr>
  </w:style>
  <w:style w:type="paragraph" w:styleId="Corpodetexto3">
    <w:name w:val="Corpo de texto 3"/>
    <w:basedOn w:val="Normal"/>
    <w:qFormat/>
    <w:pPr>
      <w:suppressAutoHyphens w:val="false"/>
      <w:jc w:val="both"/>
    </w:pPr>
    <w:rPr/>
  </w:style>
  <w:style w:type="paragraph" w:styleId="Lista2">
    <w:name w:val="Lista 2"/>
    <w:basedOn w:val="Normal"/>
    <w:qFormat/>
    <w:pPr>
      <w:suppressAutoHyphens w:val="false"/>
      <w:overflowPunct w:val="false"/>
      <w:autoSpaceDE w:val="false"/>
      <w:ind w:left="566" w:hanging="283"/>
      <w:textAlignment w:val="baseline"/>
    </w:pPr>
    <w:rPr/>
  </w:style>
  <w:style w:type="paragraph" w:styleId="Commarcadores">
    <w:name w:val="Com marcadores"/>
    <w:basedOn w:val="Normal"/>
    <w:qFormat/>
    <w:pPr>
      <w:numPr>
        <w:ilvl w:val="0"/>
        <w:numId w:val="216"/>
      </w:numPr>
      <w:suppressAutoHyphens w:val="false"/>
      <w:overflowPunct w:val="false"/>
      <w:autoSpaceDE w:val="false"/>
      <w:ind w:left="283" w:hanging="283"/>
      <w:textAlignment w:val="baseline"/>
    </w:pPr>
    <w:rPr/>
  </w:style>
  <w:style w:type="paragraph" w:styleId="Commarcadores2">
    <w:name w:val="Com marcadores 2"/>
    <w:basedOn w:val="Normal"/>
    <w:qFormat/>
    <w:pPr>
      <w:numPr>
        <w:ilvl w:val="0"/>
        <w:numId w:val="217"/>
      </w:numPr>
      <w:suppressAutoHyphens w:val="false"/>
      <w:overflowPunct w:val="false"/>
      <w:autoSpaceDE w:val="false"/>
      <w:ind w:left="566" w:hanging="283"/>
      <w:textAlignment w:val="baseline"/>
    </w:pPr>
    <w:rPr/>
  </w:style>
  <w:style w:type="paragraph" w:styleId="Listadecontinuao2">
    <w:name w:val="Lista de continuação 2"/>
    <w:basedOn w:val="Normal"/>
    <w:qFormat/>
    <w:pPr>
      <w:suppressAutoHyphens w:val="false"/>
      <w:overflowPunct w:val="false"/>
      <w:autoSpaceDE w:val="false"/>
      <w:spacing w:before="0" w:after="120"/>
      <w:ind w:left="566" w:hanging="0"/>
      <w:textAlignment w:val="baseline"/>
    </w:pPr>
    <w:rPr/>
  </w:style>
  <w:style w:type="paragraph" w:styleId="BodyText2">
    <w:name w:val="Body Text 2"/>
    <w:basedOn w:val="Normal"/>
    <w:qFormat/>
    <w:pPr>
      <w:suppressAutoHyphens w:val="false"/>
      <w:overflowPunct w:val="false"/>
      <w:autoSpaceDE w:val="false"/>
      <w:spacing w:before="0" w:after="120"/>
      <w:ind w:left="283" w:hanging="0"/>
      <w:textAlignment w:val="baseline"/>
    </w:pPr>
    <w:rPr/>
  </w:style>
  <w:style w:type="paragraph" w:styleId="Lista3">
    <w:name w:val="Lista 3"/>
    <w:basedOn w:val="Normal"/>
    <w:qFormat/>
    <w:pPr>
      <w:suppressAutoHyphens w:val="false"/>
      <w:overflowPunct w:val="false"/>
      <w:autoSpaceDE w:val="false"/>
      <w:ind w:left="849" w:hanging="283"/>
      <w:textAlignment w:val="baseline"/>
    </w:pPr>
    <w:rPr/>
  </w:style>
  <w:style w:type="paragraph" w:styleId="Lista4">
    <w:name w:val="Lista 4"/>
    <w:basedOn w:val="Normal"/>
    <w:qFormat/>
    <w:pPr>
      <w:suppressAutoHyphens w:val="false"/>
      <w:overflowPunct w:val="false"/>
      <w:autoSpaceDE w:val="false"/>
      <w:ind w:left="1132" w:hanging="283"/>
      <w:textAlignment w:val="baseline"/>
    </w:pPr>
    <w:rPr/>
  </w:style>
  <w:style w:type="paragraph" w:styleId="Listadecontinuao4">
    <w:name w:val="Lista de continuação 4"/>
    <w:basedOn w:val="Normal"/>
    <w:qFormat/>
    <w:pPr>
      <w:suppressAutoHyphens w:val="false"/>
      <w:overflowPunct w:val="false"/>
      <w:autoSpaceDE w:val="false"/>
      <w:spacing w:before="0" w:after="120"/>
      <w:ind w:left="1132" w:hanging="0"/>
      <w:textAlignment w:val="baseline"/>
    </w:pPr>
    <w:rPr/>
  </w:style>
  <w:style w:type="paragraph" w:styleId="Listadecontinuao">
    <w:name w:val="Lista de continuação"/>
    <w:basedOn w:val="Normal"/>
    <w:qFormat/>
    <w:pPr>
      <w:suppressAutoHyphens w:val="false"/>
      <w:overflowPunct w:val="false"/>
      <w:autoSpaceDE w:val="false"/>
      <w:spacing w:before="0" w:after="120"/>
      <w:ind w:left="283" w:hanging="0"/>
      <w:textAlignment w:val="baseline"/>
    </w:pPr>
    <w:rPr/>
  </w:style>
  <w:style w:type="paragraph" w:styleId="Listadecontinuao3">
    <w:name w:val="Lista de continuação 3"/>
    <w:basedOn w:val="Normal"/>
    <w:qFormat/>
    <w:pPr>
      <w:suppressAutoHyphens w:val="false"/>
      <w:overflowPunct w:val="false"/>
      <w:autoSpaceDE w:val="false"/>
      <w:spacing w:before="0" w:after="120"/>
      <w:ind w:left="849" w:hanging="0"/>
      <w:textAlignment w:val="baseline"/>
    </w:pPr>
    <w:rPr/>
  </w:style>
  <w:style w:type="paragraph" w:styleId="BodyText3">
    <w:name w:val="Body Text 3"/>
    <w:basedOn w:val="BodyText2"/>
    <w:qFormat/>
    <w:pPr/>
    <w:rPr/>
  </w:style>
  <w:style w:type="paragraph" w:styleId="Corpodetexto4">
    <w:name w:val="Corpo de texto 4"/>
    <w:basedOn w:val="BodyText2"/>
    <w:qFormat/>
    <w:pPr/>
    <w:rPr/>
  </w:style>
  <w:style w:type="paragraph" w:styleId="Corpodetexto5">
    <w:name w:val="Corpo de texto 5"/>
    <w:basedOn w:val="BodyText2"/>
    <w:qFormat/>
    <w:pPr/>
    <w:rPr/>
  </w:style>
  <w:style w:type="paragraph" w:styleId="Commarcadores5">
    <w:name w:val="Com marcadores 5"/>
    <w:basedOn w:val="Normal"/>
    <w:qFormat/>
    <w:pPr>
      <w:numPr>
        <w:ilvl w:val="0"/>
        <w:numId w:val="218"/>
      </w:numPr>
      <w:suppressAutoHyphens w:val="false"/>
      <w:overflowPunct w:val="false"/>
      <w:autoSpaceDE w:val="false"/>
      <w:ind w:left="1415" w:hanging="283"/>
      <w:textAlignment w:val="baseline"/>
    </w:pPr>
    <w:rPr/>
  </w:style>
  <w:style w:type="paragraph" w:styleId="Listadecontinuao5">
    <w:name w:val="Lista de continuação 5"/>
    <w:basedOn w:val="Normal"/>
    <w:qFormat/>
    <w:pPr>
      <w:suppressAutoHyphens w:val="false"/>
      <w:overflowPunct w:val="false"/>
      <w:autoSpaceDE w:val="false"/>
      <w:spacing w:before="0" w:after="120"/>
      <w:ind w:left="1415" w:hanging="0"/>
      <w:textAlignment w:val="baseline"/>
    </w:pPr>
    <w:rPr/>
  </w:style>
  <w:style w:type="paragraph" w:styleId="Commarcadores4">
    <w:name w:val="Com marcadores 4"/>
    <w:basedOn w:val="Normal"/>
    <w:qFormat/>
    <w:pPr>
      <w:numPr>
        <w:ilvl w:val="0"/>
        <w:numId w:val="219"/>
      </w:numPr>
      <w:suppressAutoHyphens w:val="false"/>
      <w:overflowPunct w:val="false"/>
      <w:autoSpaceDE w:val="false"/>
      <w:ind w:left="1132" w:hanging="283"/>
      <w:textAlignment w:val="baseline"/>
    </w:pPr>
    <w:rPr/>
  </w:style>
  <w:style w:type="paragraph" w:styleId="Commarcadores3">
    <w:name w:val="Com marcadores 3"/>
    <w:basedOn w:val="Normal"/>
    <w:qFormat/>
    <w:pPr>
      <w:numPr>
        <w:ilvl w:val="0"/>
        <w:numId w:val="220"/>
      </w:numPr>
      <w:suppressAutoHyphens w:val="false"/>
      <w:overflowPunct w:val="false"/>
      <w:autoSpaceDE w:val="false"/>
      <w:ind w:left="849" w:hanging="283"/>
      <w:textAlignment w:val="baseline"/>
    </w:pPr>
    <w:rPr/>
  </w:style>
  <w:style w:type="paragraph" w:styleId="Lista5">
    <w:name w:val="Lista 5"/>
    <w:basedOn w:val="Normal"/>
    <w:qFormat/>
    <w:pPr>
      <w:suppressAutoHyphens w:val="false"/>
      <w:overflowPunct w:val="false"/>
      <w:autoSpaceDE w:val="false"/>
      <w:ind w:left="1415" w:hanging="283"/>
      <w:textAlignment w:val="baseline"/>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z w:val="24"/>
      <w:szCs w:val="24"/>
    </w:rPr>
  </w:style>
  <w:style w:type="paragraph" w:styleId="P17">
    <w:name w:val="p17"/>
    <w:basedOn w:val="Normal"/>
    <w:qFormat/>
    <w:pPr>
      <w:widowControl w:val="false"/>
      <w:tabs>
        <w:tab w:val="clear" w:pos="709"/>
        <w:tab w:val="left" w:pos="720" w:leader="none"/>
      </w:tabs>
      <w:suppressAutoHyphens w:val="false"/>
      <w:spacing w:lineRule="atLeast" w:line="240"/>
      <w:jc w:val="both"/>
    </w:pPr>
    <w:rPr>
      <w:sz w:val="24"/>
    </w:rPr>
  </w:style>
  <w:style w:type="paragraph" w:styleId="P69">
    <w:name w:val="p69"/>
    <w:basedOn w:val="Normal"/>
    <w:qFormat/>
    <w:pPr>
      <w:widowControl w:val="false"/>
      <w:tabs>
        <w:tab w:val="clear" w:pos="709"/>
        <w:tab w:val="left" w:pos="1960" w:leader="none"/>
      </w:tabs>
      <w:suppressAutoHyphens w:val="false"/>
      <w:spacing w:lineRule="atLeast" w:line="240"/>
      <w:ind w:left="8580" w:hanging="0"/>
    </w:pPr>
    <w:rPr>
      <w:sz w:val="24"/>
    </w:rPr>
  </w:style>
  <w:style w:type="paragraph" w:styleId="P7">
    <w:name w:val="p7"/>
    <w:basedOn w:val="Normal"/>
    <w:qFormat/>
    <w:pPr>
      <w:widowControl w:val="false"/>
      <w:suppressAutoHyphens w:val="false"/>
      <w:spacing w:lineRule="atLeast" w:line="240"/>
      <w:ind w:left="800" w:hanging="0"/>
      <w:jc w:val="both"/>
    </w:pPr>
    <w:rPr>
      <w:sz w:val="24"/>
    </w:rPr>
  </w:style>
  <w:style w:type="paragraph" w:styleId="SanagTexto">
    <w:name w:val="_Sanag Texto"/>
    <w:qFormat/>
    <w:pPr>
      <w:widowControl/>
      <w:bidi w:val="0"/>
      <w:spacing w:lineRule="auto" w:line="360" w:before="120" w:after="120"/>
      <w:jc w:val="both"/>
    </w:pPr>
    <w:rPr>
      <w:rFonts w:ascii="Arial" w:hAnsi="Arial" w:eastAsia="Times New Roman" w:cs="Arial"/>
      <w:bCs/>
      <w:color w:val="auto"/>
      <w:sz w:val="24"/>
      <w:szCs w:val="20"/>
      <w:lang w:val="pt-BR" w:bidi="ar-SA" w:eastAsia="zh-CN"/>
    </w:rPr>
  </w:style>
  <w:style w:type="paragraph" w:styleId="SanagTtulo1">
    <w:name w:val="_Sanag Título 1"/>
    <w:qFormat/>
    <w:pPr>
      <w:widowControl/>
      <w:numPr>
        <w:ilvl w:val="0"/>
        <w:numId w:val="140"/>
      </w:numPr>
      <w:bidi w:val="0"/>
      <w:spacing w:before="360" w:after="120"/>
      <w:jc w:val="both"/>
      <w:outlineLvl w:val="0"/>
    </w:pPr>
    <w:rPr>
      <w:rFonts w:ascii="Arial" w:hAnsi="Arial" w:eastAsia="Times New Roman" w:cs="Arial"/>
      <w:b/>
      <w:caps/>
      <w:color w:val="auto"/>
      <w:sz w:val="24"/>
      <w:szCs w:val="20"/>
      <w:lang w:val="pt-BR" w:bidi="ar-SA" w:eastAsia="zh-CN"/>
    </w:rPr>
  </w:style>
  <w:style w:type="paragraph" w:styleId="SanagTtulo2">
    <w:name w:val="_Sanag Título 2"/>
    <w:qFormat/>
    <w:pPr>
      <w:widowControl/>
      <w:numPr>
        <w:ilvl w:val="0"/>
        <w:numId w:val="140"/>
      </w:numPr>
      <w:bidi w:val="0"/>
      <w:spacing w:before="240" w:after="240"/>
      <w:jc w:val="both"/>
      <w:outlineLvl w:val="1"/>
    </w:pPr>
    <w:rPr>
      <w:rFonts w:ascii="Arial" w:hAnsi="Arial" w:eastAsia="Times New Roman" w:cs="Arial"/>
      <w:b/>
      <w:color w:val="auto"/>
      <w:sz w:val="24"/>
      <w:szCs w:val="20"/>
      <w:lang w:val="pt-BR" w:bidi="ar-SA" w:eastAsia="zh-CN"/>
    </w:rPr>
  </w:style>
  <w:style w:type="paragraph" w:styleId="SanagTtulo3">
    <w:name w:val="_Sanag Título 3"/>
    <w:qFormat/>
    <w:pPr>
      <w:widowControl/>
      <w:numPr>
        <w:ilvl w:val="0"/>
        <w:numId w:val="140"/>
      </w:numPr>
      <w:bidi w:val="0"/>
      <w:spacing w:before="120" w:after="120"/>
      <w:jc w:val="both"/>
      <w:outlineLvl w:val="2"/>
    </w:pPr>
    <w:rPr>
      <w:rFonts w:ascii="Arial" w:hAnsi="Arial" w:eastAsia="Times New Roman" w:cs="Arial"/>
      <w:b/>
      <w:color w:val="auto"/>
      <w:sz w:val="24"/>
      <w:szCs w:val="20"/>
      <w:lang w:val="pt-BR" w:bidi="ar-SA" w:eastAsia="zh-CN"/>
    </w:rPr>
  </w:style>
  <w:style w:type="paragraph" w:styleId="SanagTtulo4">
    <w:name w:val="_Sanag Título 4"/>
    <w:qFormat/>
    <w:pPr>
      <w:widowControl/>
      <w:numPr>
        <w:ilvl w:val="0"/>
        <w:numId w:val="140"/>
      </w:numPr>
      <w:bidi w:val="0"/>
      <w:spacing w:before="120" w:after="120"/>
      <w:jc w:val="both"/>
      <w:outlineLvl w:val="3"/>
    </w:pPr>
    <w:rPr>
      <w:rFonts w:ascii="Arial" w:hAnsi="Arial" w:eastAsia="Times New Roman" w:cs="Arial"/>
      <w:i/>
      <w:color w:val="auto"/>
      <w:sz w:val="24"/>
      <w:szCs w:val="20"/>
      <w:lang w:val="pt-BR" w:bidi="ar-SA" w:eastAsia="zh-CN"/>
    </w:rPr>
  </w:style>
  <w:style w:type="paragraph" w:styleId="Marcador3">
    <w:name w:val="marcador 3"/>
    <w:basedOn w:val="Normal"/>
    <w:qFormat/>
    <w:pPr>
      <w:numPr>
        <w:ilvl w:val="0"/>
        <w:numId w:val="47"/>
      </w:numPr>
      <w:suppressAutoHyphens w:val="false"/>
    </w:pPr>
    <w:rPr/>
  </w:style>
  <w:style w:type="paragraph" w:styleId="Ttulomarcador1">
    <w:name w:val="Título marcador 1"/>
    <w:basedOn w:val="Normal"/>
    <w:next w:val="Normal"/>
    <w:qFormat/>
    <w:pPr>
      <w:numPr>
        <w:ilvl w:val="0"/>
        <w:numId w:val="115"/>
      </w:numPr>
      <w:tabs>
        <w:tab w:val="clear" w:pos="709"/>
        <w:tab w:val="left" w:pos="567" w:leader="none"/>
      </w:tabs>
      <w:suppressAutoHyphens w:val="false"/>
      <w:spacing w:before="120" w:after="120"/>
      <w:ind w:left="567" w:hanging="567"/>
      <w:jc w:val="both"/>
    </w:pPr>
    <w:rPr>
      <w:rFonts w:ascii="Arial" w:hAnsi="Arial" w:cs="Arial"/>
      <w:i/>
      <w:sz w:val="24"/>
    </w:rPr>
  </w:style>
  <w:style w:type="paragraph" w:styleId="Recuovezinho">
    <w:name w:val="recuo vezinho"/>
    <w:basedOn w:val="Normal"/>
    <w:qFormat/>
    <w:pPr>
      <w:suppressAutoHyphens w:val="false"/>
      <w:spacing w:before="60" w:after="120"/>
      <w:ind w:left="851" w:hanging="0"/>
      <w:jc w:val="both"/>
    </w:pPr>
    <w:rPr>
      <w:rFonts w:ascii="Arial" w:hAnsi="Arial" w:cs="Arial"/>
      <w:sz w:val="24"/>
    </w:rPr>
  </w:style>
  <w:style w:type="paragraph" w:styleId="Commarcador2">
    <w:name w:val="com marcador 2"/>
    <w:basedOn w:val="Normal"/>
    <w:qFormat/>
    <w:pPr>
      <w:numPr>
        <w:ilvl w:val="0"/>
        <w:numId w:val="119"/>
      </w:numPr>
      <w:tabs>
        <w:tab w:val="clear" w:pos="709"/>
        <w:tab w:val="left" w:pos="851" w:leader="none"/>
        <w:tab w:val="right" w:pos="9923" w:leader="dot"/>
      </w:tabs>
      <w:suppressAutoHyphens w:val="false"/>
      <w:spacing w:before="120" w:after="120"/>
      <w:ind w:left="850" w:hanging="425"/>
      <w:jc w:val="both"/>
    </w:pPr>
    <w:rPr>
      <w:rFonts w:ascii="Arial" w:hAnsi="Arial" w:cs="Arial"/>
      <w:sz w:val="24"/>
    </w:rPr>
  </w:style>
  <w:style w:type="paragraph" w:styleId="Negritocentro">
    <w:name w:val="negrito+centro"/>
    <w:basedOn w:val="Normal"/>
    <w:qFormat/>
    <w:pPr>
      <w:suppressAutoHyphens w:val="false"/>
      <w:spacing w:before="120" w:after="120"/>
      <w:jc w:val="center"/>
    </w:pPr>
    <w:rPr>
      <w:rFonts w:ascii="Arial" w:hAnsi="Arial" w:cs="Arial"/>
      <w:b/>
      <w:smallCaps/>
      <w:sz w:val="24"/>
      <w:szCs w:val="24"/>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1134" w:right="49" w:hanging="425"/>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43:00Z</dcterms:created>
  <dc:creator>messiasc</dc:creator>
  <dc:description/>
  <cp:keywords/>
  <dc:language>en-US</dc:language>
  <cp:lastModifiedBy>alex.demier</cp:lastModifiedBy>
  <cp:lastPrinted>2007-08-11T10:29:00Z</cp:lastPrinted>
  <dcterms:modified xsi:type="dcterms:W3CDTF">2007-09-18T15:10:00Z</dcterms:modified>
  <cp:revision>142</cp:revision>
  <dc:subject/>
  <dc:title>TERMOS DE REFERÊNCIA</dc:title>
</cp:coreProperties>
</file>