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INSTRUÇÕES AOS LICITANTES PARA LEITURA DO CD-ROM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D-ROM contém os seguintes arquivos correspondentes aos documentos da Concorrência – Edital N° 025/07 - que fazem parte do Processo Nº 59500.002444/2007-76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936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s: Edital\Minuta de Contrat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RIMINAÇÃ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ED 25/07.DOC: Edital junto com os ANEXOS I a V e VIII. 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ar na abertura dos arquivos o Word.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>
                <w:rFonts w:cs="Verdana" w:ascii="Verdana" w:hAnsi="Verdana"/>
              </w:rPr>
              <w:t xml:space="preserve">Execução das obras e serviços relativos ao sistema de esgotamento sanitário de cidades situadas na Bacia do Rio São Francisco, no Estado de </w:t>
            </w:r>
            <w:r>
              <w:rPr>
                <w:rFonts w:cs="Verdana" w:ascii="Verdana" w:hAnsi="Verdana"/>
                <w:b/>
              </w:rPr>
              <w:t>Minas Gerais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color w:val="000000"/>
              </w:rPr>
              <w:t xml:space="preserve">englobando: redes coletoras, estações elevatórias de esgoto, estações de tratamento de esgoto, emissários, ligações domiciliares, detalhamentos construtivos, estrutural e elétrico, </w:t>
            </w:r>
            <w:r>
              <w:rPr>
                <w:rFonts w:cs="Verdana" w:ascii="Verdana" w:hAnsi="Verdana"/>
              </w:rPr>
              <w:t>distribuídos em 02 (dois) Lotes, a saber: LOTE 1: Município de Doresópolis e LOTE 2: Município de Vargem Bonita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396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3240" w:hanging="324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s: ANEXO VI –  PLANILHA DE ORÇAMENTAÇÃO DE OBRA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RIMINAÇÃ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ANILHA DE ORÇAMENTAÇÃO DE OBRAS.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ar na abertura do arquivo o Excel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nilha de Preços com quantitativos e preços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56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s: ANEXO VII – PROJETOS E DESENHO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quiv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RIMINAÇÃO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right="110" w:hanging="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OJETOS E DESENHOS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Utilizar na abertura dos arquivos os seguintes softwares: Word, Excel, AutoCAD e Acrobat Reader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to Bási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os Complementa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enh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ter acesso aos documentos incluídos no CD</w:t>
        <w:noBreakHyphen/>
        <w:t>ROM o Licitante deverá utilizar no mínimo, um microcomputador PC</w:t>
        <w:noBreakHyphen/>
        <w:t>IBM com a seguinte configuração mínima de hardware e softwa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C Pentium 133 Mhz com 32 M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river para CD</w:t>
        <w:noBreakHyphen/>
        <w:t>RO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ressora jato</w:t>
        <w:noBreakHyphen/>
        <w:t>de</w:t>
        <w:noBreakHyphen/>
        <w:t>tinta colorida para impressão das imagens e Plotter HP 650</w:t>
        <w:noBreakHyphen/>
        <w:t>C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a Operacional Windows 98, 2000 ou XP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Verdana" w:ascii="Verdana" w:hAnsi="Verdana"/>
        </w:rPr>
        <w:t>Em caso de dúvidas quando da abertura dos arquivos do CD-ROM favor entrar em contato com a Secretaria de Licitações através dos seguintes canais:</w:t>
      </w:r>
      <w:r>
        <w:rPr>
          <w:rFonts w:cs="Verdana" w:ascii="Verdana" w:hAnsi="Verdana"/>
          <w:b/>
        </w:rPr>
        <w:t xml:space="preserve"> e-mail: 1sr-srl@codevasf.gov.br, Fone/Fax: (38) 3221-0520. </w:t>
      </w:r>
    </w:p>
    <w:sectPr>
      <w:type w:val="nextPage"/>
      <w:pgSz w:w="12240" w:h="15840"/>
      <w:pgMar w:left="1701" w:right="1183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overflowPunct w:val="false"/>
      <w:autoSpaceDE w:val="false"/>
      <w:spacing w:lineRule="exact" w:line="260"/>
      <w:textAlignment w:val="baseline"/>
    </w:pPr>
    <w:rPr>
      <w:sz w:val="20"/>
      <w:lang w:val="en-US" w:eastAsia="en-US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37:00Z</dcterms:created>
  <dc:creator>CODEVASF</dc:creator>
  <dc:description/>
  <dc:language>en-US</dc:language>
  <cp:lastModifiedBy>neusa.menezes</cp:lastModifiedBy>
  <cp:lastPrinted>2007-06-05T14:57:00Z</cp:lastPrinted>
  <dcterms:modified xsi:type="dcterms:W3CDTF">2007-12-10T23:21:00Z</dcterms:modified>
  <cp:revision>13</cp:revision>
  <dc:subject/>
  <dc:title>PASTA : Especificações Técnicas</dc:title>
</cp:coreProperties>
</file>