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NEXO IV – PLANILHA DE ORÇAMENTAÇÃO E CUSTOS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LOTE I – Motores Cummins NT 855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"/>
        <w:gridCol w:w="5221"/>
        <w:gridCol w:w="709"/>
        <w:gridCol w:w="850"/>
        <w:gridCol w:w="992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TEM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ISCRIMIN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$ UNI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$  TOT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Motor Cummins PR I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eças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de ág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5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58,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dies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5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58,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de 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87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774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Manômetro pressão de ól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9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Tampa radi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Cabo aceler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.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.300,00</w:t>
            </w:r>
          </w:p>
        </w:tc>
      </w:tr>
      <w:tr>
        <w:trPr>
          <w:trHeight w:val="344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>Total Peç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.032,42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Serviços: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Troca filtro de ág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0,00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Troca filtro dies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Troca filtro de 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50,00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Troca manômetro de pressão de ól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40,00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Instalar tampa radi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0,00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Instalar cabo aceler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402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Total Serviç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50,00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TEM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ISCRIMIN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R$ UNI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R$ TOTAL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Motor Cummins PR V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Peças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bronzina fixa ST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.09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.095,36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bronzina móvel ST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99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99,01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bronzina de encosto STD (quatr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689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689,65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Kit (camisas, anéis e pistõe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4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294,60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juntas completo (retentores e juntas dos cabeçote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.717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.717,95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válvulas de descarga (para 6 cilindro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26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265,88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válvulas de admissão (para 6 cilindro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26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265,88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retentores de válvulas (para 6 cilindro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79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797,64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Bomba d’ág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7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757,00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lubrific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76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76,29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dies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5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58,95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correias do ventil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2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23,68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correias do altern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6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66,51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d’ág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5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58,95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de 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87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87,26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Manômetro de pressão de ól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684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684,93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Manômetro de temper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82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82,67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Conta-giro elétri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.005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.005,14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Horíme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800,00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2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Silenciador (descarg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7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757,00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2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Elemento do trocador de ca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91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916,23</w:t>
            </w:r>
          </w:p>
        </w:tc>
      </w:tr>
      <w:tr>
        <w:trPr>
          <w:trHeight w:val="429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>Total Peç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8.200,58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Serviços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2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esmontagem/montagem motor NT 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6.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6.950,00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2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esmontagem/limpeza radi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2.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2.750,00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2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turb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500,00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2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altern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650,00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2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motor de arranq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890,00</w:t>
            </w:r>
          </w:p>
        </w:tc>
      </w:tr>
      <w:tr>
        <w:trPr>
          <w:trHeight w:val="292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>Total Serviç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4.740,00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ITEM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ISCRIMIN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UN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R$ UNI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R$ TOTAL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Motor Cummins PR VI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Peças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bronzina fixa ST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.095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.095,36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bronzina móvel ST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99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99,01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bronzina de encosto STD (quatro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689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689,65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Kit (camisas, anéis e pistõe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4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294,60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juntas completo (retentores e juntas dos cabeçote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.717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.717,95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válvulas de descarga (para 6 cilindro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26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265,88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válvulas de admissão (para 6 cilindro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265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265,88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retentores de válvulas (para 6 cilindro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797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797,64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Bomba d’ág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7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757,00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lubrific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76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76,29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dies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5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58,95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correias do ventil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2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23,68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Jogo de correias do altern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6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66,51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d’águ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5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58,95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de 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87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87,26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Manômetro de pressão de ól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684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684,93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7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Manômetro de temper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82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82,67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8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Conta-giro elétri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.005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.005,14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9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Horímet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800,00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20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Silenciador (descarg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7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757,00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2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Elemento do trocador de ca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91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916,23</w:t>
            </w:r>
          </w:p>
        </w:tc>
      </w:tr>
      <w:tr>
        <w:trPr>
          <w:trHeight w:val="403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>Total Peç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8.200,58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Serviços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2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esmontagem/montagem motor NT 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6.9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6.950,00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2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esmontagem/limpeza radi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2.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2.750,00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2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turb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500,00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2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alterna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650,00</w:t>
            </w:r>
          </w:p>
        </w:tc>
      </w:tr>
      <w:tr>
        <w:trPr/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26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motor de arranqu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890,00</w:t>
            </w:r>
          </w:p>
        </w:tc>
      </w:tr>
      <w:tr>
        <w:trPr>
          <w:trHeight w:val="501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Total Serviç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4.740,00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</w:trPr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TOTAL GERAL (PR’s IV, V e 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9.863,5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LOTE II – Compressores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5079"/>
        <w:gridCol w:w="709"/>
        <w:gridCol w:w="992"/>
        <w:gridCol w:w="1134"/>
        <w:gridCol w:w="1276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TEM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ISCRIMIN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UN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QUA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$ UNI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$  TOTAL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ressor Sullair modelo nº. 750/350 Module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eças: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de 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75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Manômetro de pressão f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86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paro válvula acelerad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8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89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paro válvula de pressão mín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.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.75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paro válvula de reten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2.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2.55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paro válvula corte de ól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87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875,00</w:t>
            </w:r>
          </w:p>
        </w:tc>
      </w:tr>
      <w:tr>
        <w:trPr>
          <w:trHeight w:val="187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>Total Peç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.675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Serviços: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Troca filtro de 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Substituir manômetro de pressão f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2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9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válvula acelerad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5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10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válvula de pressão mín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95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1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válvula de reten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68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1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válvula corte de ól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95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1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condicionar tubulação filtro de 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2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2.500,00</w:t>
            </w:r>
          </w:p>
        </w:tc>
      </w:tr>
      <w:tr>
        <w:trPr/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Total Serviç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.095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TEM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ISCRIMIN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UN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QU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R$ UNI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R$ TOTAL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Compressor Chicago Pneumátic modelo nº. D204170A180P43VC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Peças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Sensor de temper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85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Manômetro de pressão f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339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>Total Peç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.63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Serviços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Substituir sensor de temper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2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Substituir manômetro de pressão f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397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>Total Serviç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4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ITEM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DISCRIMINAÇÃ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UN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QU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R$ UNI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R$ TOTAL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Compressor Chicago Pneumatic modelo nº 750 DUH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Peças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Filtro separador de ar/ól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.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5.60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Manômetro de pressão intermediá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7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73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Manômetro de pressão f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78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paro válvula de pressão mín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p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.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.780,00</w:t>
            </w:r>
          </w:p>
        </w:tc>
      </w:tr>
      <w:tr>
        <w:trPr>
          <w:trHeight w:val="397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>Total Peç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8.89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Serviços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Trocar filtro separador de ar/óle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8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89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Substituir manômetro de pressão intermediár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2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7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Substituir manômetro de pressão fin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2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.8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válvula de pressão mín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95,00</w:t>
            </w:r>
          </w:p>
        </w:tc>
      </w:tr>
      <w:tr>
        <w:trPr>
          <w:trHeight w:val="337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Total Serviços PR 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.525,00</w:t>
            </w:r>
          </w:p>
        </w:tc>
      </w:tr>
      <w:tr>
        <w:trPr>
          <w:trHeight w:val="413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TOTAL GERAL (PR’s IV, V e V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5.055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>LOTE III – Máquinas perfuratrizes (manutenção hidráulica)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5079"/>
        <w:gridCol w:w="709"/>
        <w:gridCol w:w="992"/>
        <w:gridCol w:w="1134"/>
        <w:gridCol w:w="1276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TEM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DISCRIMINAÇÃ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UN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QU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$ UNI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$  TOTAL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R 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Substituição guincho PR IV por guincho PR 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500,00</w:t>
            </w:r>
          </w:p>
        </w:tc>
      </w:tr>
      <w:tr>
        <w:trPr/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.500,00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ITEM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DISCRIMINAÇÃ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UN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QU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$ UNI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$  TOTAL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 V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cuperar e instalar agulha do cabeço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.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.85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Confeccionar eixos conforme amostra e instalar rolamentos carro perfuratri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00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cilindro levantamento de lanç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3.20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Revisar cilindros basculamento cabeçot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.70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Revisar cilindros mordent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1.700,0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Corrigir vazament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s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2.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2.900,00</w:t>
            </w:r>
          </w:p>
        </w:tc>
      </w:tr>
      <w:tr>
        <w:trPr>
          <w:trHeight w:val="389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0" w:after="0"/>
              <w:ind w:left="0" w:hanging="0"/>
              <w:rPr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b/>
                <w:bCs/>
                <w:i w:val="false"/>
                <w:sz w:val="20"/>
              </w:rPr>
              <w:t xml:space="preserve">Total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4.350,00</w:t>
            </w:r>
          </w:p>
        </w:tc>
      </w:tr>
      <w:tr>
        <w:trPr>
          <w:trHeight w:val="409" w:hRule="atLeast"/>
        </w:trPr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TOTAL GERAL (PR’s IV, V e V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7.850,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GERAL – R$ 132.268,58 (cento e trinta e dois mil duzentos e sessenta e oito reais e cinqüenta e oito centavos).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83" w:gutter="0" w:header="1134" w:top="1985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172412916"/>
    <w:bookmarkEnd w:id="0"/>
    <w:r>
      <w:rPr/>
      <w:object w:dxaOrig="9042" w:dyaOrig="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pt;height:52.95pt" filled="f" o:ole="">
          <v:imagedata r:id="rId2" o:title=""/>
        </v:shape>
        <o:OLEObject Type="Embed" ProgID="" ShapeID="ole_rId1" DrawAspect="Content" ObjectID="_107441230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39995</wp:posOffset>
              </wp:positionH>
              <wp:positionV relativeFrom="paragraph">
                <wp:posOffset>-537845</wp:posOffset>
              </wp:positionV>
              <wp:extent cx="1463040" cy="5118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511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40.3pt;mso-wrap-distance-left:9.05pt;mso-wrap-distance-right:9.05pt;mso-wrap-distance-top:0pt;mso-wrap-distance-bottom:0pt;margin-top:-42.35pt;mso-position-vertical-relative:text;margin-left:396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8" w:leader="none"/>
      </w:tabs>
      <w:jc w:val="both"/>
      <w:outlineLvl w:val="0"/>
    </w:pPr>
    <w:rPr>
      <w:rFonts w:ascii="Arial" w:hAnsi="Arial" w:cs="Arial"/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8" w:leader="none"/>
      </w:tabs>
      <w:jc w:val="both"/>
      <w:outlineLvl w:val="1"/>
    </w:pPr>
    <w:rPr>
      <w:rFonts w:ascii="Arial" w:hAnsi="Arial" w:cs="Arial"/>
      <w:b/>
      <w:sz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1276" w:leader="none"/>
        <w:tab w:val="left" w:pos="1418" w:leader="none"/>
      </w:tabs>
      <w:jc w:val="both"/>
      <w:outlineLvl w:val="3"/>
    </w:pPr>
    <w:rPr>
      <w:rFonts w:ascii="Arial" w:hAnsi="Arial" w:cs="Arial"/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  <w:i w:val="false"/>
      <w:color w:val="auto"/>
    </w:rPr>
  </w:style>
  <w:style w:type="character" w:styleId="WW8Num27z2">
    <w:name w:val="WW8Num27z2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pt-B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8"/>
      <w:lang w:val="pt-BR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4"/>
      <w:lang w:val="pt-BR"/>
    </w:rPr>
  </w:style>
  <w:style w:type="paragraph" w:styleId="Recuodecorpodetexto2">
    <w:name w:val="Recuo de corpo de texto 2"/>
    <w:basedOn w:val="Normal"/>
    <w:qFormat/>
    <w:pPr>
      <w:ind w:left="1134" w:hanging="0"/>
      <w:jc w:val="both"/>
    </w:pPr>
    <w:rPr>
      <w:rFonts w:ascii="Arial" w:hAnsi="Arial" w:cs="Arial"/>
      <w:sz w:val="24"/>
      <w:lang w:val="pt-BR"/>
    </w:rPr>
  </w:style>
  <w:style w:type="paragraph" w:styleId="Recuodecorpodetexto3">
    <w:name w:val="Recuo de corpo de texto 3"/>
    <w:basedOn w:val="Normal"/>
    <w:qFormat/>
    <w:pPr>
      <w:ind w:left="1134" w:firstLine="567"/>
      <w:jc w:val="both"/>
    </w:pPr>
    <w:rPr>
      <w:rFonts w:ascii="Arial" w:hAnsi="Arial" w:cs="Arial"/>
      <w:sz w:val="24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sz w:val="44"/>
    </w:rPr>
  </w:style>
  <w:style w:type="paragraph" w:styleId="Legenda">
    <w:name w:val="Legenda"/>
    <w:basedOn w:val="Normal"/>
    <w:next w:val="Normal"/>
    <w:qFormat/>
    <w:pPr>
      <w:jc w:val="right"/>
    </w:pPr>
    <w:rPr>
      <w:rFonts w:ascii="Arial" w:hAnsi="Arial" w:cs="Arial"/>
      <w:b/>
      <w:sz w:val="24"/>
      <w:lang w:val="pt-BR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  <w:lang w:val="pt-BR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4:17:00Z</dcterms:created>
  <dc:creator>Codevasf</dc:creator>
  <dc:description/>
  <dc:language>en-US</dc:language>
  <cp:lastModifiedBy>neusa.menezes</cp:lastModifiedBy>
  <cp:lastPrinted>2007-12-06T11:50:00Z</cp:lastPrinted>
  <dcterms:modified xsi:type="dcterms:W3CDTF">2007-12-13T14:55:00Z</dcterms:modified>
  <cp:revision>5</cp:revision>
  <dc:subject/>
  <dc:title/>
</cp:coreProperties>
</file>