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SPECIFICAÇÕES TÉCNICAS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- OBJETIV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ab/>
      </w:r>
      <w:r>
        <w:rPr>
          <w:sz w:val="24"/>
        </w:rPr>
        <w:t>Servir de base para elaboração de Edital de Licitação objetivando a seleção de empresas para o fornecimento de peças e serviços, destinados à recuperação de 03 (três) perfuratrizes que compõe os comboios de perfuração da CODEVASF, destinados à perfuração de poços tubulares nas comunidades rurais, nos diversos municípios da área de atuação da CODEVASF no Estado de Minas Gerais.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 DESCRIÇÃO GERAL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 xml:space="preserve"> </w:t>
      </w:r>
      <w:r>
        <w:rPr>
          <w:sz w:val="24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2.1 - A licitação será composta por 3 (três) lotes, e a licitante que deixar de cotar qualquer uma das peças que compor o lote que estiver concorrendo estará automaticamente desclassificada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</w:rPr>
      </w:pPr>
      <w:r>
        <w:rPr>
          <w:sz w:val="24"/>
        </w:rPr>
        <w:t>2.2 - Os lotes serão compostos de:</w:t>
      </w:r>
    </w:p>
    <w:p>
      <w:pPr>
        <w:pStyle w:val="Normal"/>
        <w:tabs>
          <w:tab w:val="clear" w:pos="708"/>
          <w:tab w:val="left" w:pos="709" w:leader="none"/>
        </w:tabs>
        <w:ind w:left="709" w:firstLine="851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Lote I</w:t>
      </w:r>
      <w:r>
        <w:rPr>
          <w:sz w:val="24"/>
        </w:rPr>
        <w:t xml:space="preserve"> – 03 (três) motores CUMMINS NT 855; </w:t>
      </w:r>
    </w:p>
    <w:p>
      <w:pPr>
        <w:pStyle w:val="Normal"/>
        <w:tabs>
          <w:tab w:val="clear" w:pos="708"/>
          <w:tab w:val="left" w:pos="1701" w:leader="none"/>
        </w:tabs>
        <w:ind w:left="1560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Lote II</w:t>
      </w:r>
      <w:r>
        <w:rPr>
          <w:sz w:val="24"/>
        </w:rPr>
        <w:t xml:space="preserve"> – 01 (dois) compressores Sullair modelo 750/350 Module, 01 (um)  compressor   Chicago Pneumátic modelo D204170A180P43VC e 01 (um) compressor Chicago Pneumátic modelo 750 DUH</w:t>
      </w:r>
    </w:p>
    <w:p>
      <w:pPr>
        <w:pStyle w:val="Normal"/>
        <w:tabs>
          <w:tab w:val="clear" w:pos="708"/>
          <w:tab w:val="left" w:pos="709" w:leader="none"/>
        </w:tabs>
        <w:ind w:left="709" w:firstLine="851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Lote III</w:t>
      </w:r>
      <w:r>
        <w:rPr>
          <w:sz w:val="24"/>
        </w:rPr>
        <w:t xml:space="preserve"> – Máquinas perfuratrizes (manutenção hidráulica)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ab/>
        <w:t>2.3 - Os lotes serão compostos das peças a seguir relacionadas e dos respectivos serviços: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Lote I – (a) Motor Cummins NT 855  -  PR IV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substituição do filtro de águ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substituição do filtro de diesel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substituição do filtro de a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instalação do manômetro de pressão de óle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instalação da tampa do radiad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instalação do cabo do acelerador.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sz w:val="24"/>
        </w:rPr>
      </w:pPr>
      <w:r>
        <w:rPr>
          <w:sz w:val="24"/>
        </w:rPr>
        <w:t>(b) Motor Cummins NT 855 – PR V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bronzina fixa STD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bronzina móvel STD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bronzina de encosto STD (quatro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Kit (camisas, anéis e pistõe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juntas completo (retentores e juntas dos cabeçote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válvulas de descarga (para 6 cilindro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válvulas de admissão (para 6 cilindro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retentores de válvulas (para 6 cilindro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bomba d’águ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filtro lubrificante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filtro diesel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correias do ventilad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correias do alternad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o filtro d’águ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o filtro de a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manômetro de pressão de óle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manômetro de pressã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conta-giro elétric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horímetr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silenciador (descarga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o elemento do trocador de cal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Desmontagem e montagem do mot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Desmontagem e montagem do alternad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visão da turbin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visão do alternad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visão do motor de arranque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Obs: O motor apresenta passagem de óleo para o radiador e água para o cárter. O radiador de água do equipamento deverá ser retirado do conjunto para ser desmontado, varetado e proceder à limpeza para garantir a total retirada do óleo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>O motor do compressor deverá ser desacoplado do mesmo para que se proceda a sua manutenção: desmontagem, limpeza, substituição de peças danificadas e posterior montagem.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c) Motor Cummins NT 855 – PR VI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bronzina fixa STD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bronzina móvel STD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bronzina de encosto STD (quatro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Kit (camisas, anéis e pistõe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juntas completo (retentores e juntas dos cabeçote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válvulas de descarga (para 6 cilindro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válvulas de admissão (para 6 cilindro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jogo de retentores de válvulas (para 6 cilindros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bomba d’águ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filtro lubrificante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filtro diesel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correias do ventilad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correias do alternad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o filtro d’águ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o filtro de a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manômetro de pressão de óle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manômetro de pressã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conta-giro elétric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horímetr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silenciador (descarga)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o elemento do trocador de cal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Desmontagem e montagem do mot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Desmontagem e montagem do alternad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visão da turbin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visão do alternado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visão do motor de arranqu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Obs: O motor apresenta passagem de óleo para o radiador e água para o cárter. O radiador de água do equipamento deverá ser retirado do conjunto para ser desmontado, varetado e proceder à limpeza para garantir a total retirada do óleo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4"/>
        </w:rPr>
      </w:pPr>
      <w:r>
        <w:rPr>
          <w:sz w:val="24"/>
        </w:rPr>
        <w:t>O motor do compressor deverá ser desacoplado do mesmo para que se proceda a sua manutenção: desmontagem, limpeza, substituição de peças danificadas e posterior montagem.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Lote II – (a) Compressor Sullair modelo nº. 750/350 Module  -  PR IV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Nº. de Série 004 – D2386 BIJ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B.O.M. nº. 2513 56-001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Pressão máxima 350 PSI,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RPM 2.100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troca do filtro de ar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substituição do manômetro de pressão final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reparo e revisão da válvula acelerador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reparo e revisão de válvula de pressão mínim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reparo e revisão de válvula de retençã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reparo e revisão de válvula de corte de óle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condicionamento da tubulação do filtro de ar.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sz w:val="24"/>
        </w:rPr>
      </w:pPr>
      <w:r>
        <w:rPr>
          <w:sz w:val="24"/>
        </w:rPr>
        <w:t>(b) Compressor Chicago Pneumátic modelo nº. D204170A180P43VC – PR V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Nº. de série 180P1190 - 180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substituição de sensor de temperatur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substituição do manômetro de pressão final.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sz w:val="24"/>
        </w:rPr>
      </w:pPr>
      <w:r>
        <w:rPr>
          <w:sz w:val="24"/>
        </w:rPr>
        <w:t>(c) Compressor Chicago Pneumátic modelo nº. 750 DUH – PR VI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Nº. Fab 1986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Elemento compressor nº. 1651411290-007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Pressão de trabalho 350 PSI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instalação do filtro separador de ar/óleo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substituição do manômetro de pressão intermediári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e substituição do manômetro de pressão final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Fornecimento de reparo e revisão de válvula de pressão mínima.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Lote III – (a) Parte hidráulica perfuratriz PR IV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Marca Wirth Latin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Modelo B1-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Substituição guincho PR IV por guincho PR III.</w:t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firstLine="14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(b) Parte hidráulica perfuratriz PR V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Marca Prominas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Modelo R1-H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cuperar e instalar agulha do cabeçote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Confeccionar eixos conforme amostra e instalar rolamentos carro perfuratriz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visar cilindro levantamento de lança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visar cilindros basculamento cabeçote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Revisar cilindros mordentes;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  <w:t>-Corrigir vazamentos.</w:t>
      </w:r>
    </w:p>
    <w:p>
      <w:pPr>
        <w:pStyle w:val="Normal"/>
        <w:tabs>
          <w:tab w:val="clear" w:pos="708"/>
          <w:tab w:val="left" w:pos="709" w:leader="none"/>
        </w:tabs>
        <w:ind w:left="709"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851"/>
        <w:jc w:val="both"/>
        <w:rPr>
          <w:sz w:val="24"/>
        </w:rPr>
      </w:pPr>
      <w:r>
        <w:rPr>
          <w:sz w:val="24"/>
        </w:rPr>
        <w:t>2.2  -  Aconselha-se a vistoria técnica aos equipamentos para sanar quaisquer dúvidas que venham se formar;</w:t>
      </w:r>
    </w:p>
    <w:p>
      <w:pPr>
        <w:pStyle w:val="Normal"/>
        <w:ind w:left="1985" w:hanging="1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418" w:hanging="1418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3 -  Os materiais e equipamentos licitados devem atender às recomendações da Associação Brasileira de Normas Técnicas - ABNT (Lei nº 4.150 de 21.11.62), no  que couber e, principalmente no que diz respeito aos requisitos mínimos de qualidade, utilidade, resistência e segurança.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141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4 - A licitante que não atender as especificações técnicas estabelecidas, terá sua proposta desclassificada mesmo tendo sido habilitada no que diz respeito à documentaçã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0 - DOCUMENTAÇÃO E PROPOST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76" w:hanging="425"/>
        <w:jc w:val="both"/>
        <w:rPr>
          <w:sz w:val="24"/>
        </w:rPr>
      </w:pPr>
      <w:r>
        <w:rPr>
          <w:sz w:val="24"/>
        </w:rPr>
        <w:t>3.1 - A licitante deverá fazer entrega no local, dia, hora a ser determinada pela Secretaria Regional de Licitações de 02 (dois) invólucros fechados e devidamente numerados, contendo respectivamente a “Documentação” e “Propostas Técnicas e Financeiras”;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jc w:val="both"/>
        <w:rPr>
          <w:sz w:val="24"/>
        </w:rPr>
      </w:pPr>
      <w:r>
        <w:rPr>
          <w:sz w:val="24"/>
        </w:rPr>
        <w:t>3.2 - Na Documentação deverão ser consideradas as exigências contidas no art. 29 da Lei 8.666/93 e demais disposições legais posteriores pertinentes à matéria;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3.3 - Nas propostas Técnicas e Financeiras, deverão conter os dados a seguir relacionados:</w:t>
      </w:r>
    </w:p>
    <w:p>
      <w:pPr>
        <w:pStyle w:val="Normal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3.1. Descrição detalhada das principais características dos materiais ofertados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3.3.2. Planilha de preços, contendo a quantidade, preços unitário e total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567"/>
        <w:jc w:val="both"/>
        <w:rPr>
          <w:sz w:val="24"/>
        </w:rPr>
      </w:pPr>
      <w:r>
        <w:rPr>
          <w:sz w:val="24"/>
        </w:rPr>
        <w:t>3.3.3. Preço global declarado em algarismo e por extenso, evidenciado na primeira folha da proposta;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hanging="567"/>
        <w:jc w:val="both"/>
        <w:rPr>
          <w:sz w:val="24"/>
        </w:rPr>
      </w:pPr>
      <w:r>
        <w:rPr>
          <w:sz w:val="24"/>
        </w:rPr>
        <w:t>3.3.4. Declaração expressa de que o prazo de validade da proposta será de 60 (sessenta) dias contados à partir da apresentação da mes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76" w:hanging="425"/>
        <w:jc w:val="both"/>
        <w:rPr>
          <w:sz w:val="24"/>
        </w:rPr>
      </w:pPr>
      <w:r>
        <w:rPr>
          <w:sz w:val="24"/>
        </w:rPr>
        <w:t>3.4 - No preço global proposto deverão ser incluídos impostos (ICMS, ISS, IPI e outros aplicáveis), taxas, leis sociais e quaisquer encargos que incidam sobre os materiais, correndo por conta e risco da Licitante vencedora o transporte, carga e descarga dos materiais. No caso de omissão dos referidos impostos e tributos, considerar-se-ão inclusos no valor global apresentad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0 - LOCAL DE ENTREGA DO MATERI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Os materiais e serviços objeto desta licitação, deverão ser entregues no pátio da 1ª Superintendência Regional da CODEVASF, situado à Av. Geraldo Athayde, 483 - Bairro São João, Montes Claros - M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0 - PRAZO PARA ENTREGA DOS MATERIAI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ab/>
        <w:t>O prazo deverá ser de 120 (cento e vinte) dias, contados à partir da emissão da NE - Nota de Empenh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0 - FORMA DE PAGAMEN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sz w:val="24"/>
        </w:rPr>
        <w:t>O pagamento será efetuado contra entrega e aceitação total dos materiais no prazo e local estabelecidos, mediante apresentação da Nota Fiscal, respeitado o prazo legal para tramitação do processo de pagam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0 - ESTIMATIVA DE CUS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sz w:val="24"/>
        </w:rPr>
        <w:t xml:space="preserve">Estima-se um custo de </w:t>
      </w:r>
      <w:r>
        <w:rPr>
          <w:sz w:val="24"/>
          <w:szCs w:val="24"/>
        </w:rPr>
        <w:t xml:space="preserve">R$ 132.268,58 (cento e trinta e dois mil duzentos e sessenta e oito reais e cinqüenta e oito centavos) </w:t>
      </w:r>
      <w:r>
        <w:rPr>
          <w:sz w:val="24"/>
        </w:rPr>
        <w:t>para o fornecimento dos materiais e serviços objetos da Licitação.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0 - CLASSIFICAÇÃO ORÇAMENTÁR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0"/>
        <w:jc w:val="both"/>
        <w:rPr>
          <w:sz w:val="24"/>
        </w:rPr>
      </w:pPr>
      <w:r>
        <w:rPr>
          <w:sz w:val="24"/>
        </w:rPr>
        <w:t>Funcional Programática – 18.122.0515.2272.0001 – Gestão e Administração do Programa – Nacional.</w:t>
        <w:tab/>
      </w:r>
    </w:p>
    <w:p>
      <w:pPr>
        <w:pStyle w:val="Normal"/>
        <w:ind w:left="8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0 - REAJUSTAMENTO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sz w:val="24"/>
        </w:rPr>
        <w:t>Os preços apresentados não poderão sofrer nenhum reajust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ntes Claros/MG, 27 de novembro de 2007.</w:t>
      </w:r>
    </w:p>
    <w:sectPr>
      <w:headerReference w:type="default" r:id="rId2"/>
      <w:footerReference w:type="default" r:id="rId3"/>
      <w:type w:val="nextPage"/>
      <w:pgSz w:w="12240" w:h="15840"/>
      <w:pgMar w:left="1134" w:right="1183" w:gutter="0" w:header="1134" w:top="226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72412916"/>
    <w:bookmarkEnd w:id="0"/>
    <w:r>
      <w:rPr/>
      <w:object w:dxaOrig="9042" w:dyaOrig="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pt;height:52.95pt" filled="f" o:ole="">
          <v:imagedata r:id="rId2" o:title=""/>
        </v:shape>
        <o:OLEObject Type="Embed" ProgID="" ShapeID="ole_rId1" DrawAspect="Content" ObjectID="_117622447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39995</wp:posOffset>
              </wp:positionH>
              <wp:positionV relativeFrom="paragraph">
                <wp:posOffset>-537845</wp:posOffset>
              </wp:positionV>
              <wp:extent cx="1463040" cy="5118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511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40.3pt;mso-wrap-distance-left:9.05pt;mso-wrap-distance-right:9.05pt;mso-wrap-distance-top:0pt;mso-wrap-distance-bottom:0pt;margin-top:-42.35pt;mso-position-vertical-relative:text;margin-left:39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8" w:leader="none"/>
      </w:tabs>
      <w:jc w:val="both"/>
      <w:outlineLvl w:val="0"/>
    </w:pPr>
    <w:rPr>
      <w:rFonts w:ascii="Arial" w:hAnsi="Arial" w:cs="Arial"/>
      <w:sz w:val="24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8" w:leader="none"/>
      </w:tabs>
      <w:jc w:val="both"/>
      <w:outlineLvl w:val="1"/>
    </w:pPr>
    <w:rPr>
      <w:rFonts w:ascii="Arial" w:hAnsi="Arial" w:cs="Arial"/>
      <w:b/>
      <w:sz w:val="24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276" w:leader="none"/>
        <w:tab w:val="left" w:pos="1418" w:leader="none"/>
      </w:tabs>
      <w:jc w:val="both"/>
      <w:outlineLvl w:val="3"/>
    </w:pPr>
    <w:rPr>
      <w:rFonts w:ascii="Arial" w:hAnsi="Arial" w:cs="Arial"/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 w:val="false"/>
      <w:i w:val="false"/>
      <w:color w:val="auto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8"/>
      <w:lang w:val="pt-BR"/>
    </w:rPr>
  </w:style>
  <w:style w:type="paragraph" w:styleId="TextBodyIndent">
    <w:name w:val="Body Text Indent"/>
    <w:basedOn w:val="Normal"/>
    <w:pPr>
      <w:ind w:firstLine="1134"/>
      <w:jc w:val="both"/>
    </w:pPr>
    <w:rPr>
      <w:rFonts w:ascii="Arial" w:hAnsi="Arial" w:cs="Arial"/>
      <w:sz w:val="24"/>
      <w:lang w:val="pt-BR"/>
    </w:rPr>
  </w:style>
  <w:style w:type="paragraph" w:styleId="Recuodecorpodetexto2">
    <w:name w:val="Recuo de corpo de texto 2"/>
    <w:basedOn w:val="Normal"/>
    <w:qFormat/>
    <w:pPr>
      <w:ind w:left="1134" w:hanging="0"/>
      <w:jc w:val="both"/>
    </w:pPr>
    <w:rPr>
      <w:rFonts w:ascii="Arial" w:hAnsi="Arial" w:cs="Arial"/>
      <w:sz w:val="24"/>
      <w:lang w:val="pt-BR"/>
    </w:rPr>
  </w:style>
  <w:style w:type="paragraph" w:styleId="Recuodecorpodetexto3">
    <w:name w:val="Recuo de corpo de texto 3"/>
    <w:basedOn w:val="Normal"/>
    <w:qFormat/>
    <w:pPr>
      <w:ind w:left="1134" w:firstLine="567"/>
      <w:jc w:val="both"/>
    </w:pPr>
    <w:rPr>
      <w:rFonts w:ascii="Arial" w:hAnsi="Arial" w:cs="Arial"/>
      <w:sz w:val="24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sz w:val="44"/>
    </w:rPr>
  </w:style>
  <w:style w:type="paragraph" w:styleId="Legenda">
    <w:name w:val="Legenda"/>
    <w:basedOn w:val="Normal"/>
    <w:next w:val="Normal"/>
    <w:qFormat/>
    <w:pPr>
      <w:jc w:val="right"/>
    </w:pPr>
    <w:rPr>
      <w:rFonts w:ascii="Arial" w:hAnsi="Arial" w:cs="Arial"/>
      <w:b/>
      <w:sz w:val="24"/>
      <w:lang w:val="pt-BR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  <w:lang w:val="pt-BR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4:16:00Z</dcterms:created>
  <dc:creator>Codevasf</dc:creator>
  <dc:description/>
  <dc:language>en-US</dc:language>
  <cp:lastModifiedBy>neusa.menezes</cp:lastModifiedBy>
  <cp:lastPrinted>2007-11-27T12:48:00Z</cp:lastPrinted>
  <dcterms:modified xsi:type="dcterms:W3CDTF">2007-12-13T14:16:00Z</dcterms:modified>
  <cp:revision>2</cp:revision>
  <dc:subject/>
  <dc:title>SOLICITAÇÃO DE LICITAÇÃO</dc:title>
</cp:coreProperties>
</file>