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NEXO IV – PLANILHA DE ORÇAMENTAÇÃO E CUSTOS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  <w:t>LOTE I – Motores Cummins NT 855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4"/>
        <w:gridCol w:w="5221"/>
        <w:gridCol w:w="709"/>
        <w:gridCol w:w="850"/>
        <w:gridCol w:w="992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ITEM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DISCRIMINAÇÃ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UN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QUA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R$ UNI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R$  TOT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Motor Cummins PR IV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eças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Filtro de águ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Filtro dies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.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Filtro de 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.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Manômetro pressão de óle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Tampa radiad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.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Cabo acelerad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b/>
                <w:bCs/>
                <w:i w:val="false"/>
                <w:sz w:val="20"/>
              </w:rPr>
              <w:t>Total Peç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b/>
                <w:bCs/>
                <w:i w:val="false"/>
                <w:sz w:val="20"/>
              </w:rPr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Serviços: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.7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Troca filtro de águ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s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.8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Troca filtro dies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s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.9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Troca filtro de 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s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.1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Troca manômetro de pressão de óle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s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.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Instalar tampa radiad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s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.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Instalar cabo acelerad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s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Total Serviç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ITEM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DISCRIMINAÇÃ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UN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QUA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R$ UNI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R$ TOTAL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Motor Cummins PR V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Peças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Jogo de bronzina fixa ST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Jogo de bronzina móvel ST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Jogo de bronzina de encosto STD (quatr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.4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Kit (camisas, anéis e pistõe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.5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Jogo de juntas completo (retentores e juntas dos cabeçote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.6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Jogo de válvulas de descarga (para 6 cilindro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.7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Jogo de válvulas de admissão (para 6 cilindro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.8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Jogo de retentores de válvulas (para 6 cilindro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.9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Bomba d’águ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.1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Filtro lubrifican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.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Filtro dies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.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Jogo de correias do ventilad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.13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Jogo de correias do alternad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.14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Filtro d’águ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.15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Filtro de 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.16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Manômetro de pressão de óle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.17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Manômetro de tempera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.18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Conta-giro elétri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.19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Horímet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.2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Silenciador (descarg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.2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Elemento do trocador de cal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b/>
                <w:bCs/>
                <w:i w:val="false"/>
                <w:sz w:val="20"/>
              </w:rPr>
              <w:t>Total Peç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b/>
                <w:bCs/>
                <w:i w:val="false"/>
                <w:sz w:val="20"/>
              </w:rPr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Serviços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.2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Desmontagem/montagem motor NT 8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s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.23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Desmontagem/limpeza radiad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s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.24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Revisar turbi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s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.25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Revisar alternad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s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.26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Revisar motor de arranqu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s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b/>
                <w:bCs/>
                <w:i w:val="false"/>
                <w:sz w:val="20"/>
              </w:rPr>
              <w:t>Total Serviç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b/>
                <w:bCs/>
                <w:i w:val="false"/>
                <w:sz w:val="20"/>
              </w:rPr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ITEM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DISCRIMINAÇÃ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UN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QUA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R$ UNI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R$ TOTAL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Motor Cummins PR VI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Peças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Jogo de bronzina fixa ST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.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Jogo de bronzina móvel ST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.3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Jogo de bronzina de encosto STD (quatr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.4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Kit (camisas, anéis e pistõe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.5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Jogo de juntas completo (retentores e juntas dos cabeçote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.6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Jogo de válvulas de descarga (para 6 cilindro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.7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Jogo de válvulas de admissão (para 6 cilindro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.8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Jogo de retentores de válvulas (para 6 cilindro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.9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Bomba d’águ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.1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Filtro lubrifican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.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Filtro dies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.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Jogo de correias do ventilad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.13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Jogo de correias do alternad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.14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Filtro d’águ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.15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Filtro de 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.16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Manômetro de pressão de óle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.17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Manômetro de tempera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.18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Conta-giro elétri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.19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Horímet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.2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Silenciador (descarg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.2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Elemento do trocador de cal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b/>
                <w:bCs/>
                <w:i w:val="false"/>
                <w:sz w:val="20"/>
              </w:rPr>
              <w:t>Total Peç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b/>
                <w:bCs/>
                <w:i w:val="false"/>
                <w:sz w:val="20"/>
              </w:rPr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Serviços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.2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Desmontagem/montagem motor NT 8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s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.23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Desmontagem/limpeza radiad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s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.24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Revisar turbi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s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.25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Revisar alternad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s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.26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Revisar motor de arranqu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s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Total Serviç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3" w:hRule="atLeast"/>
        </w:trPr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TOTAL GERAL (PR’s IV, V e V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  <w:t>LOTE II – Compressores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"/>
        <w:gridCol w:w="5079"/>
        <w:gridCol w:w="709"/>
        <w:gridCol w:w="992"/>
        <w:gridCol w:w="1134"/>
        <w:gridCol w:w="1276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ITEM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DISCRIMINAÇÃ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UN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QUAN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R$ UNI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R$  TOTAL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mpressor Sullair modelo nº. 750/350 Module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eças: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Filtro de 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Manômetro de pressão fin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.3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Reparo válvula acelerad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.4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Reparo válvula de pressão mínim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Reparo válvula de retençã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.6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Reparo válvula corte de óle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b/>
                <w:bCs/>
                <w:i w:val="false"/>
                <w:sz w:val="20"/>
              </w:rPr>
              <w:t>Total Peç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b/>
                <w:bCs/>
                <w:i w:val="false"/>
                <w:sz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Serviços: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.7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Troca filtro de 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s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.8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Substituir manômetro de pressão fin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s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.9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Revisar válvula acelerad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s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.10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Revisar válvula de pressão mínim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s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.11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Revisar válvula de retençã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s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.12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Revisar válvula corte de óle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s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.13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Recondicionar tubulação filtro de 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s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Total Serviç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ITEM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DISCRIMINAÇÃ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UN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QU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R$ UNI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R$ TOTAL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Compressor Chicago Pneumátic modelo nº. D204170A180P43VC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Peças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Sensor de tempera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Manômetro de pressão fin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b/>
                <w:bCs/>
                <w:i w:val="false"/>
                <w:sz w:val="20"/>
              </w:rPr>
              <w:t>Total Peç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b/>
                <w:bCs/>
                <w:i w:val="false"/>
                <w:sz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Serviços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Substituir sensor de tempera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s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.4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Substituir manômetro de pressão fin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s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b/>
                <w:bCs/>
                <w:i w:val="false"/>
                <w:sz w:val="20"/>
              </w:rPr>
              <w:t>Total Serviç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b/>
                <w:bCs/>
                <w:i w:val="false"/>
                <w:sz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ITEM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DISCRIMINAÇÃ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UN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QU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R$ UNI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R$ TOTAL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Compressor Chicago Pneumatic modelo nº 750 DUH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Peças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Filtro separador de ar/óle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.2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Manômetro de pressão intermediár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.3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Manômetro de pressão fin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.4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Reparo válvula de pressão mínim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b/>
                <w:bCs/>
                <w:i w:val="false"/>
                <w:sz w:val="20"/>
              </w:rPr>
              <w:t>Total Peç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b/>
                <w:bCs/>
                <w:i w:val="false"/>
                <w:sz w:val="2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Serviços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.5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Trocar filtro separador de ar/óle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s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.6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Substituir manômetro de pressão intermediár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s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.7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Substituir manômetro de pressão fin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s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.8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Revisar válvula de pressão mínim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s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Total Serviços PR V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3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TOTAL GERAL (PR’s IV, V e V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  <w:t>LOTE III – Máquinas perfuratrizes (manutenção hidráulica)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"/>
        <w:gridCol w:w="5079"/>
        <w:gridCol w:w="709"/>
        <w:gridCol w:w="992"/>
        <w:gridCol w:w="1134"/>
        <w:gridCol w:w="1276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ITEM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DISCRIMINAÇÃ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UN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QU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R$ UNI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R$  TOTAL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R 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Substituição guincho PR IV por guincho PR 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s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ITEM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DISCRIMINAÇÃ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UN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QU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R$ UNI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R$  TOTAL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 V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Recuperar e instalar agulha do cabeço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s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Confeccionar eixos conforme amostra e instalar rolamentos carro perfuratri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s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Revisar cilindro levantamento de lanç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s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.4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Revisar cilindros basculamento cabeçot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s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.5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Revisar cilindros mordent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s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.6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Corrigir vazament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s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b/>
                <w:bCs/>
                <w:i w:val="false"/>
                <w:sz w:val="20"/>
              </w:rPr>
              <w:t xml:space="preserve">Total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right"/>
              <w:rPr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b/>
                <w:bCs/>
                <w:i w:val="false"/>
                <w:sz w:val="20"/>
              </w:rPr>
            </w:r>
          </w:p>
        </w:tc>
      </w:tr>
      <w:tr>
        <w:trPr>
          <w:trHeight w:val="409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TOTAL GERAL (PR’s IV, V e V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alor Total da Proposta R$_____________(____________________________________________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azo de Execução dos Serviços: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dições de Garantia________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ocal e Data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ssinatura do Representante Legal</w:t>
      </w:r>
    </w:p>
    <w:p>
      <w:pPr>
        <w:pStyle w:val="Normal"/>
        <w:tabs>
          <w:tab w:val="clear" w:pos="708"/>
          <w:tab w:val="left" w:pos="709" w:leader="none"/>
        </w:tabs>
        <w:ind w:left="709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83" w:gutter="0" w:header="1134" w:top="1985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172412916"/>
    <w:bookmarkEnd w:id="0"/>
    <w:r>
      <w:rPr/>
      <w:object w:dxaOrig="9042" w:dyaOrig="9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5pt;height:52.95pt" filled="f" o:ole="">
          <v:imagedata r:id="rId2" o:title=""/>
        </v:shape>
        <o:OLEObject Type="Embed" ProgID="" ShapeID="ole_rId1" DrawAspect="Content" ObjectID="_44436333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039995</wp:posOffset>
              </wp:positionH>
              <wp:positionV relativeFrom="paragraph">
                <wp:posOffset>-537845</wp:posOffset>
              </wp:positionV>
              <wp:extent cx="1463040" cy="5118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3040" cy="511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2pt;height:40.3pt;mso-wrap-distance-left:9.05pt;mso-wrap-distance-right:9.05pt;mso-wrap-distance-top:0pt;mso-wrap-distance-bottom:0pt;margin-top:-42.35pt;mso-position-vertical-relative:text;margin-left:396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68" w:leader="none"/>
      </w:tabs>
      <w:jc w:val="both"/>
      <w:outlineLvl w:val="0"/>
    </w:pPr>
    <w:rPr>
      <w:rFonts w:ascii="Arial" w:hAnsi="Arial" w:cs="Arial"/>
      <w:sz w:val="24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68" w:leader="none"/>
      </w:tabs>
      <w:jc w:val="both"/>
      <w:outlineLvl w:val="1"/>
    </w:pPr>
    <w:rPr>
      <w:rFonts w:ascii="Arial" w:hAnsi="Arial" w:cs="Arial"/>
      <w:b/>
      <w:sz w:val="24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rFonts w:ascii="Arial" w:hAnsi="Arial" w:cs="Arial"/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  <w:tab w:val="left" w:pos="1276" w:leader="none"/>
        <w:tab w:val="left" w:pos="1418" w:leader="none"/>
      </w:tabs>
      <w:jc w:val="both"/>
      <w:outlineLvl w:val="3"/>
    </w:pPr>
    <w:rPr>
      <w:rFonts w:ascii="Arial" w:hAnsi="Arial" w:cs="Arial"/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1">
    <w:name w:val="WW8Num7z1"/>
    <w:qFormat/>
    <w:rPr>
      <w:rFonts w:ascii="Arial" w:hAnsi="Arial" w:cs="Arial"/>
      <w:b/>
      <w:i w:val="false"/>
      <w:sz w:val="22"/>
    </w:rPr>
  </w:style>
  <w:style w:type="character" w:styleId="WW8Num7z2">
    <w:name w:val="WW8Num7z2"/>
    <w:qFormat/>
    <w:rPr>
      <w:rFonts w:ascii="Arial" w:hAnsi="Arial" w:cs="Arial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auto"/>
      <w:sz w:val="28"/>
    </w:rPr>
  </w:style>
  <w:style w:type="character" w:styleId="WW8Num17z0">
    <w:name w:val="WW8Num17z0"/>
    <w:qFormat/>
    <w:rPr>
      <w:rFonts w:ascii="Symbol" w:hAnsi="Symbol" w:cs="Symbol"/>
      <w:color w:val="auto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b w:val="false"/>
      <w:i w:val="false"/>
      <w:color w:val="auto"/>
    </w:rPr>
  </w:style>
  <w:style w:type="character" w:styleId="WW8Num27z2">
    <w:name w:val="WW8Num27z2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auto"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/>
      <w:i w:val="false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pt-BR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b/>
      <w:sz w:val="28"/>
      <w:lang w:val="pt-BR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4"/>
      <w:lang w:val="pt-BR"/>
    </w:rPr>
  </w:style>
  <w:style w:type="paragraph" w:styleId="Recuodecorpodetexto2">
    <w:name w:val="Recuo de corpo de texto 2"/>
    <w:basedOn w:val="Normal"/>
    <w:qFormat/>
    <w:pPr>
      <w:ind w:left="1134" w:hanging="0"/>
      <w:jc w:val="both"/>
    </w:pPr>
    <w:rPr>
      <w:rFonts w:ascii="Arial" w:hAnsi="Arial" w:cs="Arial"/>
      <w:sz w:val="24"/>
      <w:lang w:val="pt-BR"/>
    </w:rPr>
  </w:style>
  <w:style w:type="paragraph" w:styleId="Recuodecorpodetexto3">
    <w:name w:val="Recuo de corpo de texto 3"/>
    <w:basedOn w:val="Normal"/>
    <w:qFormat/>
    <w:pPr>
      <w:ind w:left="1134" w:firstLine="567"/>
      <w:jc w:val="both"/>
    </w:pPr>
    <w:rPr>
      <w:rFonts w:ascii="Arial" w:hAnsi="Arial" w:cs="Arial"/>
      <w:sz w:val="24"/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center"/>
    </w:pPr>
    <w:rPr>
      <w:sz w:val="44"/>
    </w:rPr>
  </w:style>
  <w:style w:type="paragraph" w:styleId="Legenda">
    <w:name w:val="Legenda"/>
    <w:basedOn w:val="Normal"/>
    <w:next w:val="Normal"/>
    <w:qFormat/>
    <w:pPr>
      <w:jc w:val="right"/>
    </w:pPr>
    <w:rPr>
      <w:rFonts w:ascii="Arial" w:hAnsi="Arial" w:cs="Arial"/>
      <w:b/>
      <w:sz w:val="24"/>
      <w:lang w:val="pt-BR"/>
    </w:rPr>
  </w:style>
  <w:style w:type="paragraph" w:styleId="BodyText3">
    <w:name w:val="Body Text 3"/>
    <w:basedOn w:val="Normal"/>
    <w:qFormat/>
    <w:pPr>
      <w:spacing w:lineRule="exact" w:line="270"/>
      <w:jc w:val="both"/>
    </w:pPr>
    <w:rPr>
      <w:rFonts w:ascii="Arial" w:hAnsi="Arial" w:cs="Arial"/>
      <w:sz w:val="24"/>
      <w:lang w:val="pt-BR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8:03:00Z</dcterms:created>
  <dc:creator>Codevasf</dc:creator>
  <dc:description/>
  <dc:language>en-US</dc:language>
  <cp:lastModifiedBy>neusa.menezes</cp:lastModifiedBy>
  <cp:lastPrinted>2007-12-06T11:50:00Z</cp:lastPrinted>
  <dcterms:modified xsi:type="dcterms:W3CDTF">2007-12-13T18:06:00Z</dcterms:modified>
  <cp:revision>3</cp:revision>
  <dc:subject/>
  <dc:title>ANEXO IV – PLANILHA DE ORÇAMENTAÇÃO E CUSTOS</dc:title>
</cp:coreProperties>
</file>