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SIDERA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1008" w:leader="none"/>
          <w:tab w:val="left" w:pos="1872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Estas especificações se referem à rede de distribuição de luz e forç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2-As instalações serão executadas de acordo com as normas da ABNT e das concessionárias locais, além das prescrições contidas neste CADERNO DE ENCARG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3-Os materiais e equipamentos deverão obedecer à EME-12/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4-Os casos não abordados serão definidos pela Fiscalização da CODEVASF, de maneira a manter o padrão de qualidade previsto para a obra em quest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rPr/>
      </w:pPr>
      <w:r>
        <w:rPr/>
        <w:t>1.5-Todas as instalações elétricas serão executadas com esmero e bom acabamento, com todos os condutores, condutos e equipamentos cuidadosamente arrumados em posição e firmemente ligados às estruturas de suporte a aos respectivos pertence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6-As partes vivas expostas dos circuitos serão protegidas contra contatos acidentais, seja por um invólucro protetor, seja pela sua colocação fora do alcance normal das pessoas não qualificadas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-Todas as  extremidades  dos  tubos  serão,  antes  da  concretagem  e  durante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construção, convenientemente obturadas, a fim de evitar a penetração         de detritos e umidad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8- Os serviços de revisão elétrica serão baseados nos projetos existentes para cada unidad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9 – O galpão de pré – criação que será adaptado para sala de palestras, deverá ser adaptado 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QUADRO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1-A distribuição dos quadros será executada atendendo ao previsto nos projetos, bem como às suas ligações respectivas ao quadro geral por alimentadore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2-O nível dos quadros de distribuição será regulado por suas dimensões e pela comodidade de operação das chaves ou inspeção dos instrumentos, não devendo, de qualquer modo, ter o bordo inferior a menos de 0,50 m do piso acabado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3-A profundidade será regulada pela espessura do revestimento previsto para o local, contra o qual deverão ser assentes os alizares das caixa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4-Os quadros das instalações de telecomunicações serão do tipo aprovado pelas concessionárias desses serviços e serão executados de acordo com os desenhos de detalhes previamente aprovados pela CODEVASF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5-Além da segurança para as instalações que abrigar, os quadros deverão, também, ser inofensivos a pessoas, ou seja,em suas partes aparentes não deverá haver qualquer tipo de perigo de choque, sendo para tanto isolados os painéis e alavancas extern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-CONDUTOR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1-Todos os condutores de energia deverão ter o seu dimensionamento expresso no projeto.  Serão de cobre e deverão satisfazer integralmente às prescrições da NB-3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2-Os condutores deverão ser contínuos de caixa a caixa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As emendas e derivações só poderão ser feitas nas caixas de derivaçõ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4-Não deverão ser enfiados condutores emendados ou cujo isolamento tenha sido danificado e recomposto com fita isolante ou outro material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5-Para facilidade de identificação, os condutores serão fornecidos em cores diversas, devendo-se observar os alimentadores, as cores vermelho, azul e preto, para as fases R, S, T e branco para o condutor neutro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6-Nos circuitos de distribuição deverão ser observadas as cores preto para a fase e branco para retorno e neutr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ELETRODUT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4.1-Deverão ser observadas as seguintes recomendações, quando da colocação dos eletrodutos rígidos: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corte dos mesmos só poderá ser feito em seção reta, removendo-se as rebarbas deixadas com o corte ou abertura de rosc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A ligação entre os dutos e caixas só poderá ser feita por meio de buchas e arruel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A ligação entre eletrodutos só poderá ser feita por meio de luvas ou outras peças que assegurem regularidade na superfície interna, bem como a continuidade elétrica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Nas estruturas de concreto armado, os eletrodutos rígidos deverão ser assentados   sobre   as   armaduras  ou  sobre  as  superfícies  das  peças  pré-fabricadas e colocadas de maneira a evitar a sua deformação durante a concretagem, quando também devem ser protegidas as caixas e bocas de eletroduto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Os trechos verticais precederão a construção de alvenarias que os envolver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Os eletrodutos com diâmetro nominal inferior a 25 mm (vinte e cinco milímetros) deverão ter curvas feitas de modo a evitar a redução da seção interna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/>
      </w:pPr>
      <w:r>
        <w:rPr>
          <w:sz w:val="24"/>
          <w:szCs w:val="24"/>
        </w:rPr>
        <w:t>-Os raios das curvas feitas no local da obra não deverão apresentar valores inferiores aos constantes na Tabela n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10 da NB-3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rá   rejeitado   o   eletroduto   cuja  curvatura  haja  ocasionado  fendas  ou 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dução de seç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Nos eletrodutos de diâmetro nominal igual ou superior a 25 mm (vinte e cinco milímetros) as curvas serão obrigatoriamente pré-fabricadas ou dobradas com máquinas especiais;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/>
      </w:pPr>
      <w:r>
        <w:rPr>
          <w:b/>
          <w:bCs/>
          <w:sz w:val="24"/>
          <w:szCs w:val="24"/>
        </w:rPr>
        <w:t>- N</w:t>
      </w:r>
      <w:r>
        <w:rPr>
          <w:sz w:val="24"/>
          <w:szCs w:val="24"/>
        </w:rPr>
        <w:t>ão  poderão  ser  empregadas curvas com mais de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Nas juntas de dilatação, a tubulação deverá ser seccionada, garantindo-se a continuidade elétrica e vedação com dispositivo espe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 - CAIXAS E CONDULETES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1-Deverão ser empregadas caixas: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ntrada e saída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menda ou derivação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instalação de aparelhos ou dispositivos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as ramificações das tubulações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2-Poderão ser usados condulete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ntrada e saída dos condutores na tubul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as divisões da tubul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5.3-Nas redes de distribuição, o emprego das caixas será feito da seguinte forma, quando não indicado nas especificações ou nos projeto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ctogonais de fundo móvel, nas lajes para ponto de luz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/>
      </w:pPr>
      <w:r>
        <w:rPr>
          <w:sz w:val="24"/>
          <w:szCs w:val="24"/>
        </w:rPr>
        <w:t>- Octogonais estampadas,com 3" x 3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>, entre lados paralelos, nos extremos dos ramais de distribuição, nos pontos para campainhas ou telefone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Retangulares estampadas, com 4" x 2", para pontos e tomadas ou interruptores em conjunto igual ou inf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Quadradas estampadas, com 4" x 4", para passagem ou para conjunto de tomadas e interruptores sup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 distância máxima entre as caixas será de 15 metro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s alturas das caixas em relação ao piso acabado serão de 1,30 metros montados até o bordo superior das caixas destinadas a interruptores e de 0,30 m até o bordo das caixas de passagem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s caixas de arandelas e de tomadas altas serão instaladas de acordo com as indicações do projeto e/ou a critério da Fiscaliz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As  caixas   de   interruptores,   quando   próximas   de   alizares,  serão   localizadas 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o mínimo a 0,10 m deste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Quando localizadas em um mesmo compartimento, as caixas deverão ser totalmente alinhadas e dispostas de forma a que não apresentem discrepâncias sensíveis no conjunt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4 -Caixa de Passagem Especial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5.4.1-Serão do tipo fundidas em liga de alumínio de alta resistência mecânica sem corrosão, com tampa parafusada e dobradiça para possibilitar abertura e com orelhas de fix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-ENFIAÇÃ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/>
      </w:pPr>
      <w:r>
        <w:rPr>
          <w:sz w:val="24"/>
          <w:szCs w:val="24"/>
        </w:rPr>
        <w:t>6.l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Só poderão ser enfiados nos eletrodutos, condutores para 600 V e que tenham proteção resistente à abrasã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.2-A enfiação só poderá ser executada após a execução dos seguintes serviços: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Telhado ou impermeabilização de cobertur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Revestimento de argamass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Colocação de portas, janelas e vedação que impeça a penetração de chuva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Pavimentação que leve argamass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-Antes  da  enfiação,   os   condutos  deverão  ser  secos  com  estopa  e  limpos   pela  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ssagem de bucha embebida em verniz isolante ou parafin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-Para  facilitar  a  enfiação,  poderão  ser  usados  lubrificantes  com  talco, dolomita,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edra-sabão etc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.5-Para auxiliar a enfiação poderão ser usados fios ou fitas metálicas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6.6-As emendas de condutores só poderão ser feitas nas caixas, não sendo permitida a enfiacão de condutores emendado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6.7-O isolamento das emendas e derivações deverá ter, no mínimo, características equivalentes a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6.8-Na enfiação das instalações subterrâneas, os cabos não deverão estar sujeitos a esforços de tração capazes de danificar sua capa de chumbo ou o isolamento d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6.9-As emendas e junções dos cabos serão feitas de modo a assegurar um perfeito e permanente contato elétrico, devendo ser completadas com solda e isolamento de fita cambrique sem emprego de fita adesiv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tinuidade elétrica das capas de chumbo e armação de aço deverá ser assegurada por conexão elétrica soldada em torno da emenda ou junçã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0-As emendas e junções de condutores deverão ser encerradas em muflas metálicas, de forma e dimensões adequadas, as quais serão completamente cheias com massa isolante, empregada de acordo com as recomendações do fabricant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1-As extremidades dos condutores, nos cabos, não deverão ser expostas à umidade do ar ambiente, a não ser pelo espaço de tempo estritamente necessário à execução de emendas, junções ou terminai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2-Os serviços relacionados com a entrada de energia serão entregues completos, ligados definitivamente, à rede pública, em perfeito funcionamento e com a aprovação da concessionári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7 - LINHAS SUBTERRÂNEA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7.1-Só serão empregados condutores com isolamento à umidade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7.2-As emendas e derivações deverão ser executadas de acordo com o tipo de condutor empregado, assegurando-se resistência mecânica, contato elétrico permanente e impermeabilidade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7.3-Os condutores saídos de trechos subterrâneos e subindo ao longo de paredes ou outras superfícies deverão ser protegidos por meio de eletroduto rígido, esmaltado ou galvanizado até uma altura não inferior a 3 (três) metros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8 -TELEFON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-As  redes  da  concessionária   e   da   distribuição  interna  do  prédio  deverão  ser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dependentes e terminarão na caixa geral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-A  caixa  geral  será  substituída  por  compartimento  próprio,  com  as  dimensões 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xigidas pela concessionária, quando o número de pares assim o exigir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3-Deverão ser observados, para execução das redes, colocação de caixas de passagem, caixas de tomadas etc., conforme os detalhes do projet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4-A entrada dos cabos obedecerá às exigências da concessionária e deverá ser providenciada pela Empreiteira, que se enccarregará de obter as condições,projeto, orçamentos e providências que se fizerem necessárias, inclusive com o pagamento das taxas correspondentes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5-As caixas de passagem deverão obedecer integralmente às exigências da concessionária, tanto nos materiais a serem confeccionados quanto às suas posições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6-O diâmetro mínimo nominal interno dos condutos será de 3/4"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7-Os condutores, de acordo com os detalhes do projeto, constituirão uma rede contínua completamente distinta da elétr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9 -TOMADAS, INTERRUPTORES E APARELHOS DE ILUMIN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obedecer rigorosamente às prescrições contidas nas Especificações Complementares - Tomo VII, e as respectivas EME'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0 - PÁRA-RA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0.1-Serão montados de maneira a proteger eficazmente  todo o prédio (inclusive antenas). Os pára-raios para sobre-tensões serão instalados nas entradas das subestações, no lado da alta tensão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2-As hastes de aterramento serão cravadas a uma distancia mínima de 3 m das paredes ou muros e serão em número e comprimentos suficientes para dar o valor da resistência de aterramento exigível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3-Todos os aterramentos do prédio deverão ser interligados, formando uma malha comum, conforme normas NFPA 78 (National Fire Protection Association - USA), item 2183 e VBE (Verbandes Deutscher Elektrotechniker - Alemanha)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4 -Se necessário, poderá a Empreiteira melhorar a resistência e aterramento através do tratamento químico dos pontos de aterramento, sendo imprescindível a contratacão de firma especializada no assunto, devendo-se manter, ainda, um número mínimo de três haste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5-As  hastes  de  aterramento  serão cravadas dentro de caixas com tampa removível,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maneira a permitir a vistoria periódica de suas conexõe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6-A instalação deverá possuir um ponto de medição de resistência de aterramento.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al ponto deverá ter resistência de contacto desprezível e sua tampa só poderá ser 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movida através de ferramenta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7-A distância  entre  fixadores  para  cordoalhas de descida não poderá ser superior a  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,5 m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  <w:szCs w:val="24"/>
        </w:rPr>
        <w:t>10.8-As  cordoalhas  de  descida  e  de  interligação  das  hastes  terão área mínima de 70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9-A cordoalha de descida será protegida mecanicamente e com material não magnético, a partir de 3 m acima do sol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  <w:szCs w:val="24"/>
        </w:rPr>
        <w:t>10.10-A cordoalha de interligação será protegida mecanicamente a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longo do seu percurso por material não magnéti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om base na lista de material, será feito um levantamento global do material instalado e testado, conforme indicado no projeto e à satisfação d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global correspondente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te preço deverá estar incluído o fornecimento, transporte, armazenamento e instalação de todos os materiais constantes das instalações elétricas e telecomunicações bem como todos os encargos e incidência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</w:rPr>
      <w:drawing>
        <wp:inline distT="0" distB="0" distL="0" distR="0">
          <wp:extent cx="362585" cy="5537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</w:t>
    </w:r>
    <w:r>
      <w:rPr>
        <w:sz w:val="24"/>
        <w:szCs w:val="24"/>
      </w:rPr>
      <w:t>REVISÃO NAS INSTALAÇÕES ELÉTRICAS.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134" w:right="49" w:hanging="425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6:42:00Z</dcterms:created>
  <dc:creator>cod</dc:creator>
  <dc:description/>
  <dc:language>en-US</dc:language>
  <cp:lastModifiedBy>CODEVASF</cp:lastModifiedBy>
  <dcterms:modified xsi:type="dcterms:W3CDTF">2001-11-14T12:50:00Z</dcterms:modified>
  <cp:revision>3</cp:revision>
  <dc:subject/>
  <dc:title>1 - CONSIDERAÇÕES GERAIS</dc:title>
</cp:coreProperties>
</file>