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DE TIJOLOS COMUNS - PARA REVES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Conforme EME específicas e mais o segu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2-As espessuras indicadas referem-se às paredes depois de revestidas.  Admite-se, no máximo, uma variação de 2 cm com relação à espessura projetada.</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3-Se as dimensões dos tijolos a empregar implicarem alteração de espessura das paredes, serão feitas as necessárias modificações nas plantas, depois de consultada a Fiscaliz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4-Os tijolos serão ligeiramente molhados antes da coloc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5-Para o assentamento de tijolos furados ou maciços será utilizada a argamassa A.17, com o emprego de areia média - vide EME-12/l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6-Para o assentamento de lajotas será utilizada a argamassa A.16, com o emprego de areia média - vide EME-12/1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1.7-As alvenarias recém-terminadas deverão ser mantidas ao abrigo das chuva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8-Quando  a temperatura se mostrar muito elevada e a umidade muito baixa, proceder-se-á a freqüentes molhagens, com a finalidade de evitar a brusca evapor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1-Não será permitida a colocação de tijolos com furos voltados no sentido da espessura das paredes.</w:t>
      </w:r>
    </w:p>
    <w:p>
      <w:pPr>
        <w:pStyle w:val="Normal"/>
        <w:tabs>
          <w:tab w:val="clear" w:pos="708"/>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2-Para fixação de batentes e rodapés serão empregados marcos metálicos ou de madeira de lei, chanfrados e pintados com impermeabilizantes.</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3-Serão colocados na alvenaria tacos de madeira de peroba ou similar, para fixação de esquadrias, guarnições e rodapés.</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4-As canaletas e cortes necessários para as instalações hidráulicas e elétricas serão executadas na alvenaria, antes do seu revestiment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5-O espaçamento máximo entre tacos de fixação de rodapés será de 80 cm.  No caso de batentes de portas de madeira, serão empregados, no mínimo, seis (6) taco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127" w:leader="none"/>
        </w:tabs>
        <w:ind w:left="709" w:hanging="567"/>
        <w:jc w:val="both"/>
        <w:rPr>
          <w:sz w:val="24"/>
          <w:szCs w:val="24"/>
        </w:rPr>
      </w:pPr>
      <w:r>
        <w:rPr>
          <w:sz w:val="24"/>
          <w:szCs w:val="24"/>
        </w:rPr>
        <w:t>1.16-Para a perfeita aderência nos casos de justaposição de alvenarias de tijolos e superfícies de concretos, estas deverão ser chapiscada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7-Todos os parapeitos, platibandas, paredes baixas de alvenarias deverão ser respaldados com cinta de concreto armado.</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8-Além do chapisco, a perfeita união entre a alvenaria e os pilares de concreto armado será garantido também com "esperas" de ferro redondo, colocadas antes da concretagem.</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9-Os vãos de portas e janelas deverão levar vergas de concreto armad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2-As alvenarias destinadas a receber chumbadores de serralheria serão executadas obrigatoriamente com tijolos maciç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72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DE TIJOLOS ESPECIAIS - APAR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1-Na execução da alvenaria de tijolos especiais, adota-se o disposto no item 1, retro, no que for aplicável ao cas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 xml:space="preserve">2.2-Para o assentamento dos tijolos será utilizada a argamassa A.15, com emprego de areia média - EME-12/l0-B.                                           </w:t>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b/>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3-As fiadas serão executadas perfeitamente niveladas, alinhadas e aprumad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8"/>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6-As juntas, salvo indicação em contrário, terão espessura uniforme de 7 mm.</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8-Posteriormente, serão as juntas tomadas com pasta de cimento Portland, comum ou branco, e alisadas de modo a apresentarem sulcos contínuos, de pequena profundidade.</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425"/>
        <w:jc w:val="both"/>
        <w:rPr>
          <w:sz w:val="24"/>
          <w:szCs w:val="24"/>
        </w:rPr>
      </w:pPr>
      <w:r>
        <w:rPr>
          <w:sz w:val="24"/>
          <w:szCs w:val="24"/>
        </w:rPr>
        <w:t>2.9-Na execução de cintas e de vergas, o concreto não aparecerá na fachada, devendo estas peças serem recuadas cerca de 1/2 tijo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3 - ELEMENTOS VAZADO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720"/>
        <w:jc w:val="both"/>
        <w:rPr>
          <w:sz w:val="24"/>
          <w:szCs w:val="24"/>
        </w:rPr>
      </w:pPr>
      <w:r>
        <w:rPr>
          <w:sz w:val="24"/>
          <w:szCs w:val="24"/>
        </w:rPr>
      </w:r>
    </w:p>
    <w:p>
      <w:pPr>
        <w:pStyle w:val="Normal"/>
        <w:tabs>
          <w:tab w:val="clear" w:pos="708"/>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1010"/>
        <w:jc w:val="both"/>
        <w:rPr>
          <w:sz w:val="24"/>
          <w:szCs w:val="24"/>
        </w:rPr>
      </w:pPr>
      <w:r>
        <w:rPr>
          <w:sz w:val="24"/>
          <w:szCs w:val="24"/>
        </w:rPr>
        <w:t>3.1-De Cerâmic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 Alvenaria de Tijolos Especiais, Aparentes, no que for aplicável ao cas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72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1154"/>
        <w:jc w:val="both"/>
        <w:rPr>
          <w:sz w:val="24"/>
          <w:szCs w:val="24"/>
        </w:rPr>
      </w:pPr>
      <w:r>
        <w:rPr>
          <w:sz w:val="24"/>
          <w:szCs w:val="24"/>
        </w:rPr>
        <w:t>3.2-De Cimento Amian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no que for aplicável ao caso.  Para o assentamento, será empregada argamassa A.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1154"/>
        <w:jc w:val="both"/>
        <w:rPr>
          <w:sz w:val="24"/>
          <w:szCs w:val="24"/>
        </w:rPr>
      </w:pPr>
      <w:r>
        <w:rPr>
          <w:sz w:val="24"/>
          <w:szCs w:val="24"/>
        </w:rPr>
        <w:t>3.3-De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0"/>
        <w:jc w:val="both"/>
        <w:rPr>
          <w:sz w:val="24"/>
          <w:szCs w:val="24"/>
        </w:rPr>
      </w:pPr>
      <w:r>
        <w:rPr>
          <w:sz w:val="24"/>
          <w:szCs w:val="24"/>
        </w:rPr>
        <w:t>3.3.1-Assentamento</w:t>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szCs w:val="24"/>
        </w:rPr>
      </w:pPr>
      <w:r>
        <w:rPr>
          <w:sz w:val="24"/>
          <w:szCs w:val="24"/>
        </w:rPr>
      </w:r>
    </w:p>
    <w:p>
      <w:pPr>
        <w:pStyle w:val="Normal"/>
        <w:tabs>
          <w:tab w:val="clear" w:pos="708"/>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 xml:space="preserve"> </w:t>
      </w:r>
      <w:r>
        <w:rPr>
          <w:sz w:val="24"/>
          <w:szCs w:val="24"/>
        </w:rPr>
        <w:t>1-A execução dos painéis de elementos vazados de concreto será procedida com  particular cuidado e perfeição, por profissionais especializados nesse serviço.</w:t>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firstLine="576"/>
        <w:jc w:val="both"/>
        <w:rPr>
          <w:sz w:val="24"/>
          <w:szCs w:val="24"/>
        </w:rPr>
      </w:pPr>
      <w:r>
        <w:rPr>
          <w:sz w:val="24"/>
          <w:szCs w:val="24"/>
        </w:rPr>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2- Para o assentamento dos blocos será empregada a argamassa A.4.</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3- A  fim  de  prevenir   dificuldades  de limpeza  ou  danificação  das peças,   observar-se-á,  o  disposto  no  item  2.5,  retro.</w:t>
      </w:r>
    </w:p>
    <w:p>
      <w:pPr>
        <w:pStyle w:val="Normal"/>
        <w:tabs>
          <w:tab w:val="clear" w:pos="708"/>
          <w:tab w:val="left" w:pos="-426" w:leader="none"/>
          <w:tab w:val="left" w:pos="8640" w:leader="none"/>
        </w:tabs>
        <w:ind w:left="567" w:right="49" w:hanging="0"/>
        <w:jc w:val="both"/>
        <w:rPr>
          <w:sz w:val="24"/>
          <w:szCs w:val="24"/>
        </w:rPr>
      </w:pPr>
      <w:r>
        <w:rPr>
          <w:sz w:val="24"/>
          <w:szCs w:val="24"/>
        </w:rPr>
      </w:r>
    </w:p>
    <w:p>
      <w:pPr>
        <w:pStyle w:val="Normal"/>
        <w:tabs>
          <w:tab w:val="clear" w:pos="708"/>
          <w:tab w:val="left" w:pos="-426" w:leader="none"/>
          <w:tab w:val="left" w:pos="8640" w:leader="none"/>
        </w:tabs>
        <w:ind w:left="567" w:right="49" w:hanging="0"/>
        <w:jc w:val="both"/>
        <w:rPr>
          <w:sz w:val="24"/>
          <w:szCs w:val="24"/>
        </w:rPr>
      </w:pPr>
      <w:r>
        <w:rPr>
          <w:sz w:val="24"/>
          <w:szCs w:val="24"/>
        </w:rPr>
        <w:t>4- Os elementos vazados serão cuidadosamente assentados a fio de prum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567" w:right="49" w:hanging="0"/>
        <w:jc w:val="both"/>
        <w:rPr>
          <w:sz w:val="24"/>
          <w:szCs w:val="24"/>
        </w:rPr>
      </w:pPr>
      <w:r>
        <w:rPr>
          <w:sz w:val="24"/>
          <w:szCs w:val="24"/>
        </w:rPr>
        <w:t xml:space="preserve">    </w:t>
      </w:r>
      <w:r>
        <w:rPr>
          <w:sz w:val="24"/>
          <w:szCs w:val="24"/>
        </w:rPr>
        <w:t>As fiadas serão perfeitamente retas niveladas com o uso de nível de bolha.</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851" w:right="49" w:hanging="284"/>
        <w:jc w:val="both"/>
        <w:rPr>
          <w:sz w:val="24"/>
          <w:szCs w:val="24"/>
        </w:rPr>
      </w:pPr>
      <w:r>
        <w:rPr>
          <w:sz w:val="24"/>
          <w:szCs w:val="24"/>
        </w:rPr>
        <w:t>5- A primeira fiada devera receber, por baixo do leito de argamassa, uma demão de emulsão de asfalt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6- Os elementos vazados serão assentados em reticulado, salvo especificação em contrário, com as juntas verticais das diferentes fiadas na mesma prumada.</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576"/>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7- Não será tolerada qualquer torção, desnível ou desaprumo dos elementos vazados, nem qualquer sinuosidade nas juntas verticais ou horizontais.</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8- Juntas de dilatação, onde conveniente, tomadas com material apropriado (asfalto, mastique betuminoso, lã de vidro ou neopren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t>3.3.2-Rejuntament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r>
    </w:p>
    <w:p>
      <w:pPr>
        <w:pStyle w:val="Normal"/>
        <w:tabs>
          <w:tab w:val="clear" w:pos="708"/>
          <w:tab w:val="left" w:pos="-22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3"/>
        <w:jc w:val="both"/>
        <w:rPr>
          <w:sz w:val="24"/>
          <w:szCs w:val="24"/>
        </w:rPr>
      </w:pPr>
      <w:r>
        <w:rPr>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8"/>
          <w:tab w:val="right" w:pos="2736" w:leader="none"/>
          <w:tab w:val="left" w:pos="3312" w:leader="none"/>
        </w:tabs>
        <w:ind w:left="709" w:right="49" w:hanging="142"/>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3- As juntas,  salvo  indicação  em  contrário,  terão  espessura  uniforme, mínima de 6 mm.</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567"/>
        <w:jc w:val="both"/>
        <w:rPr>
          <w:sz w:val="24"/>
          <w:szCs w:val="24"/>
        </w:rPr>
      </w:pPr>
      <w:r>
        <w:rPr>
          <w:sz w:val="24"/>
          <w:szCs w:val="24"/>
        </w:rPr>
        <w:t>3.3.3-Armadura</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pPr>
      <w:r>
        <w:rPr>
          <w:sz w:val="24"/>
          <w:szCs w:val="24"/>
        </w:rPr>
        <w:t>1- Os painéis de mais de 6 m de altura ou de mais de 14 m</w:t>
      </w:r>
      <w:r>
        <w:rPr>
          <w:sz w:val="24"/>
          <w:szCs w:val="24"/>
          <w:vertAlign w:val="superscript"/>
        </w:rPr>
        <w:t>2</w:t>
      </w:r>
      <w:r>
        <w:rPr>
          <w:sz w:val="24"/>
          <w:szCs w:val="24"/>
        </w:rPr>
        <w:t xml:space="preserve"> de superfície deverão ser reforçados com armadura constituída por vergalhão de ferro, em cada 3 a 5 fiadas, conforme posição ou dimensões do painel.</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t>2- Os vergalhões correrão escondidos na espessura das juntas, sendo solidamente  fixados na alvenaria ou no concreto adjacente.</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4 -DE PEDRA ARGAMASS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1-Entender-se-á por execução de alvenaria de pedra argamassada o conjunto de operações que a Empreiteira deverá efetuar para a perfeita, execução das obras, conforme indicado nos projetos, neste CADERNO DE ENCARGOS, e/ou solicitação da Fiscalizaçã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4.2-Deverá ser utilizada rocha sã, densa e durável.</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3-Tanto quanto possível, serão utilizadas pedras de faces sensivelmente planas, cuja forma se aproxime da cúbica.</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rgamassa para ligação das pedras será do tipo A.3, contida na EME-12/l0-B, devendo a areia e o cimento, utilizados na execução, obedecerem aos requisitos das EMEs correspondentes deste CADERNO DE ENCARG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5-DE</w:t>
      </w:r>
      <w:r>
        <w:rPr>
          <w:b/>
          <w:bCs/>
          <w:sz w:val="24"/>
          <w:szCs w:val="24"/>
        </w:rPr>
        <w:t xml:space="preserve"> </w:t>
      </w:r>
      <w:r>
        <w:rPr>
          <w:sz w:val="24"/>
          <w:szCs w:val="24"/>
        </w:rPr>
        <w:t>PEDRA APARELH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1-A cantaria será constituída por pedras aparelhadas, de perfeito contorno esterotômico, cujas dimensões e disposições obedecerão aos desenhos de detalhe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2-As pedras obedecerão ao especificado na EME-15/0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3-As pedras serão assentes segundo seu leito de pedreira, sendo que as juntas horizontais (leito e sobreleito) deverão ficar perfeitamente desempenadas.</w:t>
      </w:r>
    </w:p>
    <w:p>
      <w:pPr>
        <w:pStyle w:val="Normal"/>
        <w:tabs>
          <w:tab w:val="clear" w:pos="708"/>
          <w:tab w:val="left" w:pos="85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4-Os paramentos serão bem aprumados, perfeitamente distorcidos, de aparelhamento fino, lavrado a escopr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5-As juntas não terão espessura superior a 3 mm.</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6-As cantarias serão rejuntadas, calcando-se bem a argamassa das juntas, de modo a conferir-lhe maior compacidad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7-Para assentamento, será empregada argamassa A.4; para rejuntamento, argamassa A.3.</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 - MEDIÇÃO E PAGA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pPr>
      <w:r>
        <w:rPr>
          <w:sz w:val="24"/>
          <w:szCs w:val="24"/>
        </w:rPr>
        <w:t>A medição será feita por metro quadrado de superfície, deduzindo-se, para vãos acima de 1,70 m apenas o que exceder a esse   valor; vãos até 1,70 m</w:t>
      </w:r>
      <w:r>
        <w:rPr>
          <w:sz w:val="24"/>
          <w:szCs w:val="24"/>
          <w:vertAlign w:val="superscript"/>
        </w:rPr>
        <w:t>2</w:t>
      </w:r>
      <w:r>
        <w:rPr>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8"/>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sz w:val="24"/>
          <w:szCs w:val="24"/>
        </w:rPr>
      </w:pPr>
      <w:r>
        <w:rPr>
          <w:sz w:val="24"/>
          <w:szCs w:val="24"/>
        </w:rPr>
      </w:r>
    </w:p>
    <w:p>
      <w:pPr>
        <w:pStyle w:val="Normal"/>
        <w:tabs>
          <w:tab w:val="clear" w:pos="708"/>
          <w:tab w:val="left" w:pos="2127" w:leader="none"/>
        </w:tabs>
        <w:spacing w:lineRule="auto" w:line="360"/>
        <w:ind w:left="284" w:hanging="0"/>
        <w:jc w:val="both"/>
        <w:rPr/>
      </w:pPr>
      <w:r>
        <w:rPr>
          <w:sz w:val="24"/>
          <w:szCs w:val="24"/>
        </w:rPr>
        <w:t>O pagamento será feito de acordo com os preços unitários propostos na Planilha de Orçamentação de Obras, para os serviços correspondentes.  Nestes preços, deverão estar incluídos os custos de aquisição</w:t>
      </w:r>
      <w:r>
        <w:rPr>
          <w:b/>
          <w:bCs/>
          <w:sz w:val="24"/>
          <w:szCs w:val="24"/>
        </w:rPr>
        <w:t xml:space="preserve">, </w:t>
      </w:r>
      <w:r>
        <w:rPr>
          <w:sz w:val="24"/>
          <w:szCs w:val="24"/>
        </w:rPr>
        <w:t>armazenamento, transporte e colocação dos materiais, bem como todos os encargos e incidências.</w:t>
      </w:r>
    </w:p>
    <w:p>
      <w:pPr>
        <w:pStyle w:val="Normal"/>
        <w:rPr>
          <w:sz w:val="24"/>
          <w:szCs w:val="24"/>
        </w:rPr>
      </w:pPr>
      <w:r>
        <w:rPr>
          <w:sz w:val="24"/>
          <w:szCs w:val="24"/>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420862082" r:id="rId1"/>
      </w:object>
    </w:r>
    <w:r>
      <w:rPr>
        <w:rFonts w:eastAsia="Arial" w:cs="Arial" w:ascii="Arial" w:hAnsi="Arial"/>
        <w:sz w:val="22"/>
        <w:szCs w:val="22"/>
      </w:rPr>
      <w:t xml:space="preserve">   </w:t>
    </w:r>
    <w:r>
      <w:rPr>
        <w:sz w:val="22"/>
        <w:szCs w:val="22"/>
      </w:rPr>
      <w:t xml:space="preserve">                                                   </w:t>
    </w:r>
    <w:r>
      <w:rPr>
        <w:sz w:val="24"/>
        <w:szCs w:val="24"/>
      </w:rPr>
      <w:t xml:space="preserve">ALVENARIA </w:t>
    </w:r>
    <w:r>
      <w:rPr>
        <w:sz w:val="22"/>
        <w:szCs w:val="22"/>
      </w:rPr>
      <w:tab/>
      <w:t xml:space="preserve">                                  </w:t>
    </w:r>
    <w:r>
      <w:rPr>
        <w:sz w:val="24"/>
        <w:szCs w:val="24"/>
      </w:rPr>
      <w:t>NESE-1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9:16:00Z</dcterms:created>
  <dc:creator>cod</dc:creator>
  <dc:description/>
  <dc:language>en-US</dc:language>
  <cp:lastModifiedBy>cod</cp:lastModifiedBy>
  <dcterms:modified xsi:type="dcterms:W3CDTF">1997-11-11T09:16:00Z</dcterms:modified>
  <cp:revision>1</cp:revision>
  <dc:subject/>
  <dc:title>1 - DE TIJOLOS COMUNS - PARA REVESTIR</dc:title>
</cp:coreProperties>
</file>