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1-A estrutura de sustentação deverá receber, salvo prescrições em contrário, pintura para proteção contra fog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19"/>
        <w:jc w:val="both"/>
        <w:rPr>
          <w:sz w:val="24"/>
          <w:szCs w:val="24"/>
        </w:rPr>
      </w:pPr>
      <w:r>
        <w:rPr>
          <w:sz w:val="24"/>
          <w:szCs w:val="24"/>
        </w:rPr>
        <w:t>1.2 -O manuseio das peças será objeto de cuidados especiais de forma a não prejudicar seu acabament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  <w:szCs w:val="24"/>
        </w:rPr>
      </w:pPr>
      <w:r>
        <w:rPr>
          <w:sz w:val="24"/>
          <w:szCs w:val="24"/>
        </w:rPr>
        <w:t>2 - TIPOS DE FORR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right="-1106" w:hanging="720"/>
        <w:jc w:val="both"/>
        <w:rPr>
          <w:sz w:val="24"/>
          <w:szCs w:val="24"/>
        </w:rPr>
      </w:pPr>
      <w:r>
        <w:rPr>
          <w:sz w:val="24"/>
          <w:szCs w:val="24"/>
        </w:rPr>
        <w:t>2.1-Metálicos - alumínio ou aç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right="-1106" w:hanging="1597"/>
        <w:jc w:val="both"/>
        <w:rPr>
          <w:sz w:val="24"/>
          <w:szCs w:val="24"/>
        </w:rPr>
      </w:pPr>
      <w:r>
        <w:rPr>
          <w:sz w:val="24"/>
          <w:szCs w:val="24"/>
        </w:rPr>
        <w:t>2.1.1-Constituídos por lâminas - painéis - de alumínio ou aço.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A colocação deverá obedecer rigorosamente às indicações do fornecedor e às Especificações Complementares contidas no Tomo VII.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right="-1106" w:hanging="870"/>
        <w:jc w:val="both"/>
        <w:rPr>
          <w:sz w:val="24"/>
          <w:szCs w:val="24"/>
        </w:rPr>
      </w:pPr>
      <w:r>
        <w:rPr>
          <w:sz w:val="24"/>
          <w:szCs w:val="24"/>
        </w:rPr>
        <w:t>2.2-De Chapas de Fibra Vegetal ou de Vermiculit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1453"/>
        <w:jc w:val="both"/>
        <w:rPr>
          <w:sz w:val="24"/>
          <w:szCs w:val="24"/>
        </w:rPr>
      </w:pPr>
      <w:r>
        <w:rPr>
          <w:sz w:val="24"/>
          <w:szCs w:val="24"/>
        </w:rPr>
        <w:t>2.2.1-Estrutura de Madeira: Forros de Placas de Fibra Vegetal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cobrimento dos tetos será executado através de treliças de madeira dispostas paralelamente ao menor v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3600" w:leader="none"/>
          <w:tab w:val="left" w:pos="6192" w:leader="none"/>
          <w:tab w:val="left" w:pos="8784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treliças serão constituídas por peças  horizontais - longarinas - verticais - tirantes - e inclinadas - diagona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longarinas superiores serão fixadas às lajes de concreto por meio de parafusos, em buchas de "nylon", solidamente colocadas no concreto.  Os parafusos serão do tipo EC, latão 6 x 2 1/4” (57,2 mm)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parafusos referidos no item precedente serão colocados na longarina superior e nos tirantes das extremidades - e em número nunca inferior a 2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or  baixo  das  treliças  e  nas longarinas inferiores pregam-se sarrafos de 50 x 25 mm, com  a  maior  dimensão  no  sentido  horizontal  e dispostos paralelamente.  Serão utilizados pregos 17 x 21, com cabeça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sarrafos, referidos no item anterior, destinam-se a receber o revestimento e a  conferir maior rigidez à estrutura do forro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  <w:t>2.2.2-Suspensão Metálica: Forros de Placa de Fibra Vegetal e de Vermiculi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 rebaixamento dos tetos será executado com perfis metálicos, suspensos por arame galvanizado, fornecido pelo fabricante dos forr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septos serão fixados às lajes e os perfis de contorno às paredes - nos níveis determinados - por meio de parafusos, com buchas de "nylon" solidamente colocadas no concreto ou alvenaria.  Os parafusos serão do tipo RD, aço cadmiado, 6 x 1”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  <w:t>2.2.3-Revestimento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701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599"/>
        <w:jc w:val="both"/>
        <w:rPr>
          <w:sz w:val="24"/>
          <w:szCs w:val="24"/>
        </w:rPr>
      </w:pPr>
      <w:r>
        <w:rPr>
          <w:sz w:val="24"/>
          <w:szCs w:val="24"/>
        </w:rPr>
        <w:t>2.2.3.1-Estrutura de Madeira: Placas de Fibra Vegetal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 revestimentos   de  fibra  vegetal  serão  constituídos  por  placas  fono-absorventes de fibra de madeira.</w:t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a colocação, proceder-se-á à rigorosa seleção das placas, rejeitando-se todas as que apresentarem qualquer defeito de fabricação, especialmente empeno.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das placas poderá ser efetuada por meio de grampos, pregos, cola, ou em casos especiais pela associação de cola com grampos ou pregos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aplicação das placas deverá sempre partir do centro para as extremidades da superfície a revestir, de maneira a se observar simetria perfeita.</w:t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607"/>
        <w:jc w:val="both"/>
        <w:rPr>
          <w:sz w:val="24"/>
          <w:szCs w:val="24"/>
        </w:rPr>
      </w:pPr>
      <w:r>
        <w:rPr>
          <w:sz w:val="24"/>
          <w:szCs w:val="24"/>
        </w:rPr>
        <w:t>2.2.3.2-Estrutura Metálica: Placas de Fibra Vegetal ou de Vermiculita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s revestimentos serão de placas de fibra de madeira ou de vermiculita e aglutinantes minerais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colocação das placas será efetuada por simples encaixe nos perfis metálicos referidos no item 2.2.2, retro.</w:t>
      </w:r>
    </w:p>
    <w:p>
      <w:pPr>
        <w:pStyle w:val="Normal"/>
        <w:tabs>
          <w:tab w:val="clear" w:pos="708"/>
          <w:tab w:val="left" w:pos="4032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rão respeitadas as condições estabelecidas no item 2.2.3, retro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2.3-De Gess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877"/>
        <w:jc w:val="both"/>
        <w:rPr>
          <w:sz w:val="24"/>
          <w:szCs w:val="24"/>
        </w:rPr>
      </w:pPr>
      <w:r>
        <w:rPr>
          <w:sz w:val="24"/>
          <w:szCs w:val="24"/>
        </w:rPr>
        <w:t>2.3.1-Placas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Terão ou não tratamento acústico e serão suspensas por arame galvanizado ou por tirantes metálicos rígidos, no caso de placas autoportantes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firstLine="14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arames e tirantes serão fixados à laje, por pinos projetados por carga explosiva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serão nervuradas, cruzadas, no verso, para reforço.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sustentação será efetuada por meio de presilhas ou perfis de alumínio, aparentes ou não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Haverá junta de dilatação perimetral, em todas as peças, no caso de forros lisos, rejuntados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Na hipótese de ser necessária pintura sobre o gesso, sua superfície deverá receber tratamento com selador, conforme especificado no TOMO VII do CADERNO DE ENCARGOS.</w:t>
      </w:r>
    </w:p>
    <w:p>
      <w:pPr>
        <w:pStyle w:val="Normal"/>
        <w:tabs>
          <w:tab w:val="clear" w:pos="708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só poderão ser assentadas quando completamente seca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4-De Plástic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4.1-Painéis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ormados por placas de cloreto de polivinila em sistema de estrusão contínua e auto-extinguível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suspensão à laje será feita por tirantes metálicos com emprego de pregos, pinos ou parafusos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ixados em estruturas de aço, alumínio ou madeir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2.5-De Madeira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741"/>
        <w:jc w:val="both"/>
        <w:rPr>
          <w:sz w:val="24"/>
          <w:szCs w:val="24"/>
        </w:rPr>
      </w:pPr>
      <w:r>
        <w:rPr>
          <w:sz w:val="24"/>
          <w:szCs w:val="24"/>
        </w:rPr>
        <w:t>2.5.1-Painéis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constituídos por frisos de madeira maciça do tipo macho e fêmea secos em estufa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200" w:leader="none"/>
          <w:tab w:val="left" w:pos="7920" w:leader="none"/>
          <w:tab w:val="left" w:pos="8640" w:leader="none"/>
        </w:tabs>
        <w:ind w:right="4535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plicados em ripas plainadas fixadas diretamente no teto, distantes umas das outras 50 cm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/>
      </w:pPr>
      <w:r>
        <w:rPr>
          <w:sz w:val="24"/>
          <w:szCs w:val="24"/>
        </w:rPr>
        <w:t>Para rebaixamento de teto, os lambris deverão ser fixados em vigas de 5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 xml:space="preserve"> x 2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 xml:space="preserve">, presas com cantoneiras de ferro à parede na altura indicada no projeto, distando umas     das outras 50 cm.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xação dos lambris será feita através de presilhas embutidas entre os frisos                                               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3 - MEDIÇA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serão medidos por metro quadrado, cuja avaliação será feita pelas dimensões do projeto e/ou determinação da Fiscaliz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de acordo com os preços unitários correspondente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incluídos o fornecimento de todos os materiais, transporte, armazenamento e colocação, inclusive todas as peças e acessórios que se mostrarem indispensávei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55856743" r:id="rId1"/>
      </w:object>
    </w:r>
    <w:r>
      <w:rPr>
        <w:sz w:val="24"/>
        <w:szCs w:val="24"/>
      </w:rPr>
      <w:t xml:space="preserve">                                               </w:t>
    </w:r>
    <w:r>
      <w:rPr>
        <w:sz w:val="24"/>
        <w:szCs w:val="24"/>
      </w:rPr>
      <w:t>FORROS                                                           NESE-15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7937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6.25pt" to="455.55pt,6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7:00Z</dcterms:created>
  <dc:creator>cod</dc:creator>
  <dc:description/>
  <dc:language>en-US</dc:language>
  <cp:lastModifiedBy>cod</cp:lastModifiedBy>
  <dcterms:modified xsi:type="dcterms:W3CDTF">1999-03-08T07:55:00Z</dcterms:modified>
  <cp:revision>2</cp:revision>
  <dc:subject/>
  <dc:title>1 - CONDI��ES GERAIS</dc:title>
</cp:coreProperties>
</file>