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/>
      </w:pPr>
      <w:r>
        <w:rPr>
          <w:sz w:val="24"/>
          <w:szCs w:val="24"/>
        </w:rPr>
        <w:t>A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scavações necessárias à construção de fundações e as que se destinam a obras permanentes deverão ser executadas de modo a não ocasionar danos à vida, à propriedade ou a ambo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28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além de 1,5 m de Profundidade deverão ser taludadas ou protegidas com dispositivos adequados de contenção. Quando se tratar de escavações permanentes, deverão ser protegidas com muros de arrimo ou cortina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cavas para fundações, subsolos, reservatórios d'água e outras partes da obra abaixo do nível do terreno serão executadas de acordo com as indicações constantes do projeto de fundações e demais projetos da obra, natureza do terreno encontrado e volume material a ser deslocado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xecução dos trabalhos de escavação obedecerá, além do transcrito no presente capítulo, a todas as prescrições da NBR-6122 (NB-51), concernentes ao assu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para execução de blocos e cintas (baldrames) circundantes serão levadas a efeito com a utilização de escoramento e esgotamento d'água, se for o caso, de forma a permitir a execução, a céu aberto, daqueles elementos estruturais e respectivas impermeabilizaçõe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escavações deverão ser protegidas, quando for o caso, contra a ação da água superficial ou profunda, mediante drenagem, esgotamento ou rebaixamento do lençol freático, a fim de assegurar uma boa execução dos trabalho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aterro das escavações provisórias e o enchimento junto a muros de arrimo ou cortinas deverão ser executados com todos os cuidados necessários, de modo a impedir deslocamentos que afetem a própria estrutura, edificações ou logradouros adjacente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a escavação deverá ser classificada de acordo com a natureza do material escavado e a dificuldade que ele apresente à sua extração, segundo proposto na EME-12/07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reenchimento de escavações em excesso deverá ser feito em concreto de regularização, sendo este ônus por conta da Empreiteira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  <w:t>2 - ESCAVAÇÕES TALUDAD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aludes serão executados de conformidade com as características reais do solo em cada ponto da obra, obtidas, quando for o caso, através de ensaios adequados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uidados especiais deverão ser tomados de forma a evitar que a execução dos taludes possa afetar ou interferir em vias públicas, construções adjacentes ou propriedades de tercei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aludes das escavações deverão ser convenientemente protegidos, durante toda a sua execução, contra os efeitos de erosão interna e superfi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aludes definitivos, quando não especificados de modo diverso, receberão um capeamento protetor, a fim de evitar futuras erosões, podendo ser utilizada grama ou outro material que substitua tal prote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  <w:szCs w:val="24"/>
        </w:rPr>
      </w:pPr>
      <w:r>
        <w:rPr>
          <w:sz w:val="24"/>
          <w:szCs w:val="24"/>
        </w:rPr>
        <w:t>3 - ESCAVAÇÕES PROTEGID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Quando não detalhadas em projeto e vier a surgir no curso da obra a sua imperiosa necessidade, competirá à Empreiteira submeter previamente à CODEVASF-e com a urgência requerida para evitar paralisação dos serviços-as alternativas possíveis para a solução do problema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  <w:szCs w:val="24"/>
        </w:rPr>
      </w:pPr>
      <w:r>
        <w:rPr>
          <w:sz w:val="24"/>
          <w:szCs w:val="24"/>
        </w:rPr>
        <w:t>4 - PROJETO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o projeto das escavações não ser fornecido pela CODEVASF, caberá à Empreiteira a sua elaboração, submetendo, contudo, à prévia apreciação e autenticação da Fiscalização, sem prejuízo do estabelecido no item 5 adia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6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dimensionamento das peças deverá atender às cargas que possam ocorrer em todas as fases da obra (provisórias e/ou permanentes)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levadas em conta as condições da vizinhança e a determinação das sobrecargas nas diferentes fases da obra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268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, em nenhuma hipótese, poderá iniciar as escavações sem autenticação do projeto pela CODEVASF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rojeto deverá obedecer às normas da ABNT relativas ao assunto, em especial a NBR-6122 (NB-5l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268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aso seja constatada a existência no terreno de antigos aterros, deverão ser realizadas pesquisas geotécnicas para perfeita determinação das características de suporte desse solo, cabendo também à Empreiteira todas as providências necessárias à correção das deficiênci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27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27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  <w:szCs w:val="24"/>
        </w:rPr>
      </w:pPr>
      <w:r>
        <w:rPr>
          <w:sz w:val="24"/>
          <w:szCs w:val="24"/>
        </w:rPr>
        <w:t>5 - RESPONSABILIDAD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xecução das escavações implicará  na responsabilidade integral da Empreiteira pela resistência e estabilidade das mesm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  <w:szCs w:val="24"/>
        </w:rPr>
      </w:pPr>
      <w:r>
        <w:rPr>
          <w:sz w:val="24"/>
          <w:szCs w:val="24"/>
        </w:rPr>
        <w:t>6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para as funções serão medidas tomando por unidade o metro cúbico de material escavado e colocado na forma e local que indiquem os desenhos ou fixe a Fiscalizaçã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Estes serviços serão pagos pelos preços unitários para os diversos tipos de escavações correspondentes da Planilha de Orçamentação de Obras.  Estes preços deverão incluir mão-de-obra, ferramentas e equipamentos necessários para a execução do serviço, proteção das escavações contra a ação de água superficial ou profunda, mediante drenagem, esgotamento ou rebaixamento do lençol freático, escoramentos, bem como carga, transporte e descarga do material destinado ao bota-fora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para os serviços de rebaixamento do lençol freático poderá ser efetuado  em  separado  nos  casos  previstos  nas  Especificações  Complementares - Tomo VII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548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4pt,-6.55pt" to="374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839192900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MOVIMENTO  DE TERRA    </w:t>
    </w:r>
    <w:r>
      <w:rPr>
        <w:sz w:val="22"/>
        <w:szCs w:val="22"/>
      </w:rPr>
      <w:t xml:space="preserve">                                  </w:t>
    </w:r>
    <w:r>
      <w:rPr>
        <w:sz w:val="24"/>
        <w:szCs w:val="24"/>
      </w:rPr>
      <w:t xml:space="preserve">  NESE-03B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                             </w:t>
    </w:r>
    <w:r>
      <w:rPr>
        <w:sz w:val="24"/>
        <w:szCs w:val="24"/>
      </w:rPr>
      <w:t>ESCAVAÇÕES</w:t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48:00Z</dcterms:created>
  <dc:creator>cod</dc:creator>
  <dc:description/>
  <dc:language>en-US</dc:language>
  <cp:lastModifiedBy>cod</cp:lastModifiedBy>
  <dcterms:modified xsi:type="dcterms:W3CDTF">1997-11-10T16:48:00Z</dcterms:modified>
  <cp:revision>1</cp:revision>
  <dc:subject/>
  <dc:title>1 - CONDI��ES GERAIS</dc:title>
</cp:coreProperties>
</file>