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aparelhos sanitários, equipamentos afins e respectivos pertences e peças complementares deverão ser fornecidos pela Empreiteira, com o maior apuro e de acordo com indicações dos projetos de instalaçõe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alvo especificação em contrário, contidas no Tomo VII, os aparelhos deverão ser de grês porcelânico e os metais cromados, acabamento brilhant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O perfeito estado dos materiais empregados deverá ser detidamente verificado pela Empreiteira, antes de seu assentamen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GRUPAMENT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alvo especificação em contrário, os aparelhos serão grupados, conforme quadro abaixo: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ELHOS/PEÇAS PRINCIPAI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SÓRIOS/PEÇAS COMPLEMENTARE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o Sanitá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po, válvula  de  fluxo ou caixa de descarga, porta-papel e cabide alto (para vaso isolado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 de descarga ou caixa de descarga intermitente (por unidade ou conjunto de até 3 unidades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ê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veir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, cabide alto, suporte para cortina ou box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ca, respingadouro, saboneteira de embutir e sifão cromado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a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lho, porta-toalhas de rolo ou distribuição de papel (por unidade ou nas extremidades de cada conjunto), saboneteira (por unidade) ou (n-1) unidades para conjunto de (n) unidades e sifão cromado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que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fregador e Saboneteira de embutir.</w:t>
            </w:r>
          </w:p>
        </w:tc>
      </w:tr>
    </w:tbl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POSIÇÕES RELATIVA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3.1-As posições relativas das diferentes peças sanitários deverão ser, para cada caso, resolvidas na obra pela Fiscalização, devendo contudo, orientar-se pelas indicações gerais constantes dos desenhos do projeto e pelo seguinte, tomando-se por base azulejos de 150 x 150 mm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As peças de embutir deverão coincidir sempre com um azulejo certo, ficando por cima do fecho de meio azulejo, quando sua altura for inferior a um azulejo inteir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2268"/>
        <w:jc w:val="both"/>
        <w:rPr>
          <w:sz w:val="24"/>
          <w:szCs w:val="24"/>
        </w:rPr>
      </w:pPr>
      <w:r>
        <w:rPr>
          <w:sz w:val="24"/>
          <w:szCs w:val="24"/>
        </w:rPr>
        <w:t>3.1.2-Os porta-papéis de embutir serão colocados: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1. Na terceira fiada horizontal de azulejos, a contar do piso, em nível com o vaso.</w:t>
      </w:r>
    </w:p>
    <w:p>
      <w:pPr>
        <w:pStyle w:val="Normal"/>
        <w:ind w:left="1134"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2. Na quarta fiada vertical da parede lateral, a contar do canto quando o eixo do vaso sanitário distar menos de 5 fiadas desse cant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 Na quarta fiada vertical da parede do fundo, a contar do eixo do vaso, quando este distar mais de 5 fiadas da parede lateral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As saboneteiras dos bidês, do tipo 75 x 150 mm, deverão ser colocadas na terceira fiada horizontal e na quarta vertical, a contar do eixo do aparelho e à direita deste, para o observador voltado para a parede, em nível com a peç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As saboneteiras de chuveiros deverão ficar na nona fiada horizontal, ou, para revestimentos de menos de nove fiadas, na fiada imediatamente abaixo da dos azulejos terminais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5-As saboneteiras das pias, bancas e tanques ficarão na segunda fiada inteira, acima da banca ou borda superior do tanque, ou ainda, quando a banca tiver respingadouro, na fiada imediatamente acima deste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6-Os cabides, quando de embutir, ficarão na décima fiada de azulejos, ou, quando o nível deste for mais baixo, na fiada imediatamente abaixo da de terminais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7-Os cabides de ferro esmaltado deverão ficar com o gancho inferior a cerca de 1,75 m do piso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8-Os porta-toalhas de lavatórios deverão ficar ao lado destes e na nona fiada horizontal.</w:t>
      </w:r>
    </w:p>
    <w:p>
      <w:pPr>
        <w:pStyle w:val="Normal"/>
        <w:ind w:left="1985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9-Os espelhos de lavatórios deverão ter 0,45m, no mínimo, de altura e deverão ficar com o bordo inferior distante 1,30 m do pis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0-Os lavatórios deverão ser colocados com a borda externa da bacia a 0,80m do piso acabado e de modo a permitir uma folga de 4 mm em relação à parede acabad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1-Os crivos de chuveiros ficarão a 1,90 m, no mínimo, do piso acabado, devendo ser levadas em conta as diferenças de dimensões entre os diversos tipos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2-As torneiras  para  lavagem  deverão  ser colocadas a cerca de 0,60 m do piso acabado. 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3-Os suportes para cortina deverão ficar a cerca de 1,9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4-Os mictórios de parede deverão ter o bordo a 0,5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5-Os  septos  para  mictórios - porventura  previstos - medirão,  no  mínimo, 0,40 x 0,80m (largura x altura) e terão o bordo inferior a 0,50 m do piso acabad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acordo com o levantamento do material instalado e conforme indicado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or preço global de serviço executado, inclusive o fornecimento, armazenagem e colocação de todos os materiais, bem como encargos e incidênci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1038517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</w:t>
    </w:r>
    <w:r>
      <w:rPr>
        <w:sz w:val="24"/>
        <w:szCs w:val="24"/>
      </w:rPr>
      <w:t xml:space="preserve">EQUIPAMENTO SANITÁRIO E DE COZINHA               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NESE-2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2:00Z</dcterms:created>
  <dc:creator>cod</dc:creator>
  <dc:description/>
  <dc:language>en-US</dc:language>
  <cp:lastModifiedBy>cod</cp:lastModifiedBy>
  <dcterms:modified xsi:type="dcterms:W3CDTF">1997-11-11T14:52:00Z</dcterms:modified>
  <cp:revision>1</cp:revision>
  <dc:subject/>
  <dc:title>1 - CONDI��ES GERAIS</dc:title>
</cp:coreProperties>
</file>