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VIDROS PLANOS-COMUN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.1-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materiais deverão obedecer ao disposto na EME-21/01 (A,B,C e D)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Haverá integral obediência ao disposto sobre vãos envidraçados nas NESE´s referentes a Esquadrias Metálicas e de Madeir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Somente serão aceitos vidros sem bolhas, ondulações, estrias ou qualquer outro defeit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ão será tolerado o assentamento de vidros somente com mass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Antes da colocação dos vidros nos rebaixos dos caxilhos, estes serão bem limpos e lixad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3-Os vidros deverão ser assentes entre as duas demãos finais da pintura de acabamento.</w:t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4-A espessura dos vidros planos será em função dos semiperímetros de abertura a envidraçar, tendo os seguintes valores mínimos: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miperímetro</w:t>
        <w:tab/>
        <w:tab/>
        <w:t>Espessur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VIDROS PLANOS, ESPECIAIS, TEMPERADOS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2.1-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2-Corte e Perfurações</w:t>
        <w:tab/>
        <w:tab/>
        <w:br/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Todos os cortes e perfurações de chapas de vidro temperado serão necessariamente realizados na fábrica, antes da operação de têmper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Todas as arestas das bordas das chapas de vidro temperado serão afeiçoadas de acordo com a aplicação previst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s perfurações terão diâmetro mínimo igual à espessura das chapas e máximo igual a 1/3 da largu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3-Assent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5-Haverá integral obediência ao disposto sobre vãos envidraçados nas NESE´s referentes a Esquadrias Metálicas e de Madei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ara as quantidades medidas como acima indicado pelos preços correspondentes da Planilha de Orçamentação de Obras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2832275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VIDROS</w:t>
      <w:tab/>
      <w:t xml:space="preserve">                                                   </w:t>
    </w:r>
    <w:r>
      <w:rPr>
        <w:sz w:val="22"/>
        <w:szCs w:val="22"/>
      </w:rPr>
      <w:t xml:space="preserve">      </w:t>
    </w:r>
    <w:r>
      <w:rPr>
        <w:sz w:val="24"/>
        <w:szCs w:val="24"/>
      </w:rPr>
      <w:t xml:space="preserve"> NESE-1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9:00Z</dcterms:created>
  <dc:creator>cod</dc:creator>
  <dc:description/>
  <dc:language>en-US</dc:language>
  <cp:lastModifiedBy>cod</cp:lastModifiedBy>
  <dcterms:modified xsi:type="dcterms:W3CDTF">1997-11-11T14:39:00Z</dcterms:modified>
  <cp:revision>1</cp:revision>
  <dc:subject/>
  <dc:title>1 - VIDROS PLANOS-COMUNS</dc:title>
</cp:coreProperties>
</file>