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  <w:t>ANEXO I</w:t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  <w:t>(ESPECIFICAÇÕES TÉCNICA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 .    DISPOSIÇÕES E NORMAS GERAIS DE TRABALHO</w:t>
      </w:r>
    </w:p>
    <w:p>
      <w:pPr>
        <w:pStyle w:val="Corpodetexto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 Caderno de Especificações estabelece normas gerais e específicas, métodos de trabalho e padrões de conduta para a execução das obras e deve ser considerado como complementar aos desenhos de execução dos projetos e demais documentos contratuais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e-se como CONTRATANTE a CODEVASF ou o preposto por ela indicado e como CONTRATADA a empresa executora dos serviços. Define-se como FISCALIZAÇÃO, o responsável pela verificação do cumprimento dos projetos, normas e especificações gerais dos serviços a serem executados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ISCALIZAÇÃO, exercida no interesse exclusivo do CONTRATANTE, não exclui e nem reduz a responsabilidade da CONTRATADA, inclusive perante terceiros, por qualquer irregularidade e, na sua ocorrência, não implica em co-responsabilidade do poder público ou de seus agentes e prepostos, salvo quanto a estes, se decorrente de ação ou omissão funcional, apurada na forma da legislação vigente. A CONTRATADA se comprometerá a dar à FISCALIZAÇÃO, no cumprimento de suas funções, livre acesso aos locais de execução dos serviços, bem como fornecer todas as informações e demais elementos necessários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as Ordens de Serviço ou quaisquer comunicações da FISCALIZAÇÃO à CONTRATADA, ou vice-versa, serão registradas no DIÁRIO DE OBRAS, podendo ainda ser transmitidas por escrito, em folha de papel ofício devidamente numerada e em duas vias, uma das quais ficará em poder da firma CONTRATADA e a outra com o CONTRATANTE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isquer modificações necessárias no projeto, especificações ou planilhas, durante a execução das obras e serviços só poderão ser feitas  com acompanhamento da FISCALIZAÇÃO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ateriais a serem empregados, bem como as obras e os serviços a serem executados, deverão obedecer rigorosamen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  <w:t>Às normas e especificações constantes deste caderno e desenhos;</w:t>
      </w:r>
    </w:p>
    <w:p>
      <w:pPr>
        <w:pStyle w:val="Lista3"/>
        <w:numPr>
          <w:ilvl w:val="0"/>
          <w:numId w:val="4"/>
        </w:numPr>
        <w:tabs>
          <w:tab w:val="clear" w:pos="720"/>
          <w:tab w:val="left" w:pos="1134" w:leader="none"/>
        </w:tabs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s normas da ABN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  <w:t>Às prescrições e recomendações dos fabricante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  <w:t>Às normas internacionais consagradas, na falta das normas da ABNT.</w:t>
      </w:r>
    </w:p>
    <w:p>
      <w:pPr>
        <w:pStyle w:val="Normal"/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/>
      </w:pPr>
      <w:r>
        <w:rPr>
          <w:sz w:val="24"/>
        </w:rPr>
        <w:tab/>
        <w:t xml:space="preserve">A CONTRATADA deverá tomar todas as providências relativas à mobilização, imediatamente após a assinatura do contrato e a </w:t>
      </w:r>
      <w:r>
        <w:rPr>
          <w:i/>
          <w:sz w:val="24"/>
        </w:rPr>
        <w:t>Ordem de Serviço</w:t>
      </w:r>
      <w:r>
        <w:rPr>
          <w:sz w:val="24"/>
        </w:rPr>
        <w:t xml:space="preserve"> de forma a poder dar início efetivo e concluir a obra dentro do prazo contratual.</w:t>
      </w:r>
    </w:p>
    <w:p>
      <w:pPr>
        <w:pStyle w:val="Lista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rpodetexto3"/>
        <w:tabs>
          <w:tab w:val="clear" w:pos="720"/>
          <w:tab w:val="left" w:pos="709" w:leader="none"/>
        </w:tabs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 Acampamento e Canteiro de Serviços serão de inteira responsabilidade da CONTRATADA e que deverá ser construído, administrado e mantido para um bom desenvolvimento dos serviços durante todo o período de execução da obra onde todas as despesas serão de responsabilidade da CONTRATADA.</w:t>
      </w:r>
    </w:p>
    <w:p>
      <w:pPr>
        <w:pStyle w:val="Normal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rpodetexto3"/>
        <w:tabs>
          <w:tab w:val="clear" w:pos="720"/>
          <w:tab w:val="left" w:pos="0" w:leader="none"/>
        </w:tabs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s edificações provisórias deverão ser dotadas de condições mínimas de conforto, segurança e higiene aos seus ocupantes, mesmo que eventuais e respeitar todas as boas regras e normas sanitárias e ambientais.</w:t>
      </w:r>
    </w:p>
    <w:p>
      <w:pPr>
        <w:pStyle w:val="Normal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 final da obra, a CONTRATADA deverá remover todas as instalações do acampamento e canteiro de serviços, equipamentos, construções provisórias, detritos e restos de materiais modo a entregar as áreas utilizadas totalmente limpas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Todo o entulho produzido pela obra deverá ser retirado com emprego de caminhões basculantes e colocados fora da área do projeto, ou a critério da FISCALIZAÇÂO.</w:t>
      </w:r>
    </w:p>
    <w:p>
      <w:pPr>
        <w:pStyle w:val="Corpodetexto3"/>
        <w:tabs>
          <w:tab w:val="clear" w:pos="720"/>
          <w:tab w:val="left" w:pos="709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567" w:firstLine="709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s custos relativos à mobilização, acampamento, canteiro de serviços, equipamentos, construções e edificações provisórias, limpeza de detritos e restos de materiais e desmobilização deverão estar inclusos nos preços unitários dos serviços contratados, cujos custos correspondentes a essas atividades incluem, mas não se limitam necessariamente aos seguint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relativas a transportes e instalações de todos os equipamentos de construção, de propriedade da CONTRATADA ou sublocados, até o canteiro de obra e sua posterior retirad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relativas à movimentação de todo o pessoal ligado à CONTRATADA ou às suas subempreiteiras, em qualquer tempo, até o canteiro de obra e posterior regresso a seus locais de origem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relativas às viagens necessárias para execução dos serviços, ou determinadas pela CONTRATANTE, realizadas por qualquer pessoa ligada à CONTRATANTE, qualquer que seja sua duração ou naturez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com instalações requeridas para a transmissão, transformação e distribuição de energia elétrica aos vários locais do canteir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com instalações requeridas para a captação e distribuição de água, esgoto e et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com armazenamento, estocagem, processamento, manuseio e transporte de materiais de construçã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 apresentar o Cronograma físico – financeiro dos serviços para apreciação da FISCALIZAÇÃ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Os serviços deverão obedecer rigorosamente os locais e as dimensões indicadas pela FISCALIZAÇÃ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, durante todo o tempo, proporcionar supervisão adequada, mão-de-obra e equipamentos suficientes para executar os serviços até a sua conclusão, dentro do prazo requerido no contrato.</w:t>
      </w:r>
    </w:p>
    <w:p>
      <w:pPr>
        <w:pStyle w:val="Normal"/>
        <w:ind w:left="56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Todo o pessoal da CONTRATADA deverá possuir habilitação e experiência para executar, adequadamente, os serviços que lhe forem atribuídos.</w:t>
      </w:r>
    </w:p>
    <w:p>
      <w:pPr>
        <w:pStyle w:val="Normal"/>
        <w:ind w:left="56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Qualquer encarregado, operário ou empregado da CONTRATADA ou de qualquer subcontratada que, na opinião da Fiscalização, não executar o seu trabalho de maneira correta e adequada, ou seja, desrespeitoso, temperamental, desordenado ou indesejável por outros motivos, deverá, mediante solicitação por escrito da Fiscalização, ser afastado imediatamente pela CONTRATADA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Quando o representante legal da CONTRATADA não estiver presente em determinado setor de trabalho onde seja necessário ministrar instruções, estas serão dadas pela FISCALIZAÇÃO e deverão ser recebidas e acatadas pelo capataz ou pela pessoa eventualmente encarregada do serviço em questão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 fornecer equipamentos dos tipos, tamanhos e quantidades que venham a ser necessários para executar satisfatoriamente os serviços. Todos os equipamentos usados deverão ser adequados de modo a atender as exigências dos serviços e produzir qualidade e quantidade desejáveis dos mesmos. A FISCALIZAÇÃO poderá ordenar a remoção e exigir a substituição de qualquer equipamento considerado por ela não satisfatório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não poderá trabalhar após o pôr do sol, ou antes da aurora sem o consentimento prévio da FISCALIZAÇÃO, em qualquer serviço que requeira aprovação de material, ou medição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Todos os materiais devem estar de acordo com as especificações. Caso a FISCALIZAÇÃO julgue necessário, poderá solicitar da CONTRATADA a apresentação de informações, por escrito, dos locais de origem dos materiais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 visitar o local dos serviços, a fim de se inteirar do vulto dos mesmos, de modo a ter pleno conhecimento. Após a celebração do contrato, não será levada em conta qualquer reclamação ou solicitação de alteração dos preços constantes da proposta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 ser responsável pela proteção de toda propriedade pública e privada, linhas de transmissão de energia elétrica, canais, tomadas d’água, ao longo e adjacentes à obra e construção. Qualquer avaria causada deverá ser reparada imediatamente pela CONTRATADA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FISCALIZAÇÃO deverá, sempre, ter acesso ao trabalho durante a execução, e deverá receber todas as facilidades razoáveis para determinar se os materiais e a mão-de-obra empregada esta de acordo com as especificações. A inspeção dos serviços ou dos materiais não isentará a CONTRATADA de quaisquer das suas obrigações para cumprir o seu contrato, como prescrito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té que seja notificada pela FISCALIZAÇÃO sobre a aceitação final dos serviços, a CONTRATADA deverá ser responsável pela conservação dos mesmos e deverá tomar as precauções contra prejuízos ou danos a qualquer parte dos mesmos pela ação dos elementos, ou por outra causa, quer surjam da execução dos serviços, quer de sua não execução. A CONTRATADA deverá, por sua conta, reparar e restaurar todos os danos a qualquer parte dos serviços objeto do contrato, exceto aqueles danos devidos a causas imprevisíveis, fora de controle e não motivados por sua falta ou negligência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Todo e qualquer serviço realizado pela CONTRATADA que não se enquadrar nas especificações e que em função disto ou a critério da FISCALIZAÇÃO tenha que ser refeito, não será indenizado à CONTRATADA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Não será levado em consideração nesta medição todo e qualquer serviço executado pela CONTRATADA fora dos locais indicadas pela FISCALIZAÇÃO.</w:t>
      </w:r>
    </w:p>
    <w:p>
      <w:pPr>
        <w:pStyle w:val="Normal"/>
        <w:tabs>
          <w:tab w:val="clear" w:pos="720"/>
          <w:tab w:val="left" w:pos="1134" w:leader="none"/>
        </w:tabs>
        <w:ind w:left="567" w:firstLine="709"/>
        <w:jc w:val="both"/>
        <w:rPr>
          <w:sz w:val="24"/>
        </w:rPr>
      </w:pPr>
      <w:r>
        <w:rPr>
          <w:sz w:val="24"/>
        </w:rPr>
        <w:t>A CONTRATADA deverá fornecer a seus funcionários que executarão os serviços todo o equipamento de proteção individual (EPI) necessários.</w:t>
      </w:r>
    </w:p>
    <w:p>
      <w:pPr>
        <w:pStyle w:val="Normal"/>
        <w:tabs>
          <w:tab w:val="clear" w:pos="720"/>
          <w:tab w:val="left" w:pos="1134" w:leader="none"/>
        </w:tabs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Textosimples"/>
        <w:tabs>
          <w:tab w:val="clear" w:pos="720"/>
          <w:tab w:val="left" w:pos="709" w:leader="none"/>
          <w:tab w:val="left" w:pos="993" w:leader="none"/>
        </w:tabs>
        <w:ind w:left="567"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m caso de divergências:</w:t>
      </w:r>
    </w:p>
    <w:p>
      <w:pPr>
        <w:pStyle w:val="Textosimples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14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o Caderno de Especificações e os desenhos dos projetos de Instalações Técnicas, deverá ser consultado a FISCALIZAÇÃO.</w:t>
      </w:r>
    </w:p>
    <w:p>
      <w:pPr>
        <w:pStyle w:val="Textosimples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14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as cotas dos desenhos e suas dimensões, medidas em escala, a CONTRATANTE sob     consulta prévia, definirá a dimensão correta.</w:t>
      </w:r>
    </w:p>
    <w:p>
      <w:pPr>
        <w:pStyle w:val="Textosimples"/>
        <w:numPr>
          <w:ilvl w:val="0"/>
          <w:numId w:val="10"/>
        </w:numPr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os desenhos de escalas diferentes, prevalecerão sempre os de maior escala.</w:t>
      </w:r>
    </w:p>
    <w:p>
      <w:pPr>
        <w:pStyle w:val="Textosimples"/>
        <w:numPr>
          <w:ilvl w:val="0"/>
          <w:numId w:val="10"/>
        </w:numPr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os desenhos de datas diferentes, prevalecerão sempre os mais recentes.</w:t>
      </w:r>
    </w:p>
    <w:p>
      <w:pPr>
        <w:pStyle w:val="Textosimples"/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mples"/>
        <w:tabs>
          <w:tab w:val="clear" w:pos="720"/>
          <w:tab w:val="left" w:pos="709" w:leader="none"/>
        </w:tabs>
        <w:ind w:left="567" w:firstLine="426"/>
        <w:jc w:val="both"/>
        <w:rPr/>
      </w:pPr>
      <w:r>
        <w:rPr>
          <w:sz w:val="24"/>
        </w:rPr>
        <w:tab/>
      </w:r>
      <w:r>
        <w:rPr>
          <w:rFonts w:eastAsia="MS Mincho;ＭＳ 明朝" w:cs="Times New Roman" w:ascii="Times New Roman" w:hAnsi="Times New Roman"/>
          <w:sz w:val="24"/>
        </w:rPr>
        <w:t>Em casos de dúvidas quanto à interpretação dos desenhos, do Caderno de Especificações ou das Instruções de Concorrência, será consultado a CONTRATANTE.</w:t>
      </w:r>
    </w:p>
    <w:p>
      <w:pPr>
        <w:pStyle w:val="Textosimples"/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3"/>
        <w:ind w:left="567" w:firstLine="851"/>
        <w:jc w:val="both"/>
        <w:rPr>
          <w:rFonts w:ascii="Times New Roman" w:hAnsi="Times New Roman" w:eastAsia="MS Mincho;ＭＳ 明朝" w:cs="Times New Roman"/>
          <w:b w:val="false"/>
          <w:b w:val="false"/>
          <w:sz w:val="24"/>
        </w:rPr>
      </w:pPr>
      <w:r>
        <w:rPr>
          <w:rFonts w:eastAsia="MS Mincho;ＭＳ 明朝" w:cs="Times New Roman" w:ascii="Times New Roman" w:hAnsi="Times New Roman"/>
          <w:b w:val="false"/>
          <w:sz w:val="24"/>
        </w:rPr>
        <w:t>A boa qualidade e perfeita eficiência dos materiais, trabalhos e instalações a cargo da CONTRATADA como condição prévia e indispensável ao recebimento dos serviços serão, sempre que necessário, a critério da CONTRATANTE, submetidos a verificação, ensaios e provas a tal fim aconselháveis, às custas da CONTRATADA.</w:t>
      </w:r>
    </w:p>
    <w:p>
      <w:pPr>
        <w:pStyle w:val="Header"/>
        <w:tabs>
          <w:tab w:val="clear" w:pos="4419"/>
          <w:tab w:val="clear" w:pos="8838"/>
        </w:tabs>
        <w:ind w:left="567" w:firstLine="851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Heading3"/>
        <w:ind w:left="567"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CONTRATADA deverá fornecer sem ônus para a CONTRATANTE uma placa da obra perfeitamente visível e legível ao público, cuja dimensão deverá seguir o modelo e manual, e deverá conter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Nome da CONTRATADA, de acordo com o seu registro no Conselho Region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Nome do Autor e Co-Autores do projeto ou projetos, de acordo com o seu registro no Conselho Region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Nome dos Responsáveis Técnicos pela execução da obra, instalações e serviços, de acordo com o seu registro no Conselho Region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Atividades específicas pelas quais os profissionais são responsávei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Título, número da Carteira Profissional e região do registro dos profissionai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Logomarcas de todos os envolvidos no empreendimento a critério da CONTRATANTE.</w:t>
      </w:r>
    </w:p>
    <w:p>
      <w:pPr>
        <w:pStyle w:val="Normal"/>
        <w:tabs>
          <w:tab w:val="clear" w:pos="720"/>
          <w:tab w:val="left" w:pos="360" w:leader="none"/>
        </w:tabs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lacas de obra deverão ser em chapa galvanizada nº 24, estruturadas em cantoneiras de ferro e pintura em esmalte sintético, de base alquídica ou aplicação de Vinil em Recorte Eletrônico. Cantoneiras de ferro, de abas iguais, de 25,40 mm (1’’) x 3,17 mm (1/8”), no requadro do perímetro e, também, internamente em travessas dispostas em cruz.</w:t>
      </w:r>
    </w:p>
    <w:p>
      <w:pPr>
        <w:pStyle w:val="TextBodyIndent"/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laca na obra será confeccionada e disposta, de forma que atenda ao que regula a Lei nº 5.194 de 24/12/66 e à Resolução nº 250, de 16/12/77, do CONFEA.</w:t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  <w:t>A placa da obra deverá ser confeccionada de forma a conferir total rigidez ao conjunto. As emendas das chapas deverão coincidir com as linhas de separação dos campos em que a placa será divida.</w:t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  <w:t>A placa deverá sofrer manutenção periódica de modo a preservar suas características até o término da obra.</w:t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Textosimples"/>
        <w:ind w:left="567" w:firstLine="85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s grandezas mencionadas no presente Caderno de Especificações estão expressas em unidades legais e conforme a CONMETRO 01/82, de 27/04/82, do Conselho Nacional de Metrologia, Normalização e Qualidade Industrial, do Ministério da Indústria e do Comércio, de acordo com o artigo 3º da Lei 5966, de 11/12/73.</w:t>
      </w:r>
    </w:p>
    <w:p>
      <w:pPr>
        <w:pStyle w:val="Textosimples"/>
        <w:ind w:left="567" w:firstLine="85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nformações contidas neste documento foram elaboradas com base em catálogos e informações dos fabricantes e nos documentos em referência, que fazem parte do Projeto Básico de Arquitetura.</w:t>
      </w:r>
    </w:p>
    <w:p>
      <w:pPr>
        <w:pStyle w:val="Corpodetexto3"/>
        <w:tabs>
          <w:tab w:val="clear" w:pos="720"/>
          <w:tab w:val="left" w:pos="792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os materiais a empregar na obra serão novos, comprovadamente de primeira qualidade e satisfarão rigorosamente às condições estipuladas nestas especificações.</w:t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92" w:leader="none"/>
        </w:tabs>
        <w:ind w:left="567" w:firstLine="851"/>
        <w:jc w:val="both"/>
        <w:rPr>
          <w:sz w:val="24"/>
        </w:rPr>
      </w:pPr>
      <w:r>
        <w:rPr>
          <w:sz w:val="24"/>
        </w:rPr>
        <w:t>Será expressamente proibido manter no recinto da obra quaisquer materiais que não satisfaçam a estas especificações.</w:t>
      </w:r>
    </w:p>
    <w:p>
      <w:pPr>
        <w:pStyle w:val="Heading3"/>
        <w:ind w:left="567" w:firstLine="851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rpodetexto3"/>
        <w:tabs>
          <w:tab w:val="clear" w:pos="720"/>
          <w:tab w:val="left" w:pos="709" w:leader="none"/>
          <w:tab w:val="left" w:pos="849" w:leader="none"/>
          <w:tab w:val="left" w:pos="1700" w:leader="none"/>
          <w:tab w:val="left" w:pos="2550" w:leader="none"/>
          <w:tab w:val="left" w:pos="3400" w:leader="none"/>
          <w:tab w:val="left" w:pos="4251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2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removido todo o entulho, sendo cuidadosamente limpos e varridos os acessos.</w:t>
      </w:r>
    </w:p>
    <w:p>
      <w:pPr>
        <w:pStyle w:val="Corpodetexto3"/>
        <w:tabs>
          <w:tab w:val="clear" w:pos="720"/>
          <w:tab w:val="left" w:pos="709" w:leader="none"/>
          <w:tab w:val="left" w:pos="849" w:leader="none"/>
          <w:tab w:val="left" w:pos="1700" w:leader="none"/>
          <w:tab w:val="left" w:pos="2550" w:leader="none"/>
          <w:tab w:val="left" w:pos="3400" w:leader="none"/>
          <w:tab w:val="left" w:pos="4251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2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849" w:leader="none"/>
          <w:tab w:val="left" w:pos="1700" w:leader="none"/>
          <w:tab w:val="left" w:pos="2550" w:leader="none"/>
          <w:tab w:val="left" w:pos="3400" w:leader="none"/>
          <w:tab w:val="left" w:pos="4251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2" w:leader="none"/>
        </w:tabs>
        <w:ind w:left="567" w:firstLine="851"/>
        <w:jc w:val="both"/>
        <w:rPr>
          <w:sz w:val="24"/>
        </w:rPr>
      </w:pPr>
      <w:r>
        <w:rPr>
          <w:sz w:val="24"/>
        </w:rPr>
        <w:t xml:space="preserve">As superfícies de madeira serão, quando for o caso, lustradas, envernizadas ou enceradas em definitivo. </w:t>
      </w:r>
    </w:p>
    <w:p>
      <w:pPr>
        <w:pStyle w:val="Normal"/>
        <w:tabs>
          <w:tab w:val="clear" w:pos="720"/>
          <w:tab w:val="left" w:pos="709" w:leader="none"/>
          <w:tab w:val="left" w:pos="849" w:leader="none"/>
          <w:tab w:val="left" w:pos="1700" w:leader="none"/>
          <w:tab w:val="left" w:pos="2550" w:leader="none"/>
          <w:tab w:val="left" w:pos="3400" w:leader="none"/>
          <w:tab w:val="left" w:pos="4251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2" w:leader="none"/>
        </w:tabs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  <w:t>O entulho produzido pela limpeza deverá ser retirado do canteiro, transportado adequadamente e depositado em local a ser indicado pela FISCALIZAÇÃO.</w:t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s circunstâncias ou as condições locais tornarem aconselhável a substituição de alguns dos materiais especificados no caderno de encargos, esta substituição só poderá ser efetuada mediante expressa autorização do CONTRATANTE.</w:t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bstituição referida acima será regulada pelo critério de analogia a seguir definido:</w:t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numPr>
          <w:ilvl w:val="0"/>
          <w:numId w:val="7"/>
        </w:numPr>
        <w:tabs>
          <w:tab w:val="clear" w:pos="720"/>
          <w:tab w:val="left" w:pos="284" w:leader="none"/>
        </w:tabs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-se que dois materiais ou equipamentos apresentam analogia total ou equivalência se desempenham idêntica função construtiva e apresentam as mesmas características exigidas na especificação/procedimento;</w:t>
      </w:r>
    </w:p>
    <w:p>
      <w:pPr>
        <w:pStyle w:val="Corpodetexto3"/>
        <w:numPr>
          <w:ilvl w:val="0"/>
          <w:numId w:val="7"/>
        </w:numPr>
        <w:tabs>
          <w:tab w:val="clear" w:pos="720"/>
          <w:tab w:val="left" w:pos="792" w:leader="none"/>
        </w:tabs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especificações e identificação de materiais ou equipamentos por determinada marca implica, apenas, a caracterização de uma analogia, ficando a distinção entre equivalência e semelhança subordinada ao CONTRATANTE.</w:t>
      </w:r>
    </w:p>
    <w:p>
      <w:pPr>
        <w:pStyle w:val="Corpodetexto3"/>
        <w:numPr>
          <w:ilvl w:val="0"/>
          <w:numId w:val="7"/>
        </w:numPr>
        <w:tabs>
          <w:tab w:val="clear" w:pos="720"/>
          <w:tab w:val="left" w:pos="792" w:leader="none"/>
        </w:tabs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nsulta sobre analogia, envolvendo equivalência ou semelhança, será efetuada, em tempo oportuno, pela CONTRATADA, não admitindo o CONTRATANTE, em nenhuma hipótese, que tal consulta sirva para justificar o não cumprimento dos prazos estabelecidos na documentação contratual.</w:t>
      </w:r>
    </w:p>
    <w:p>
      <w:pPr>
        <w:pStyle w:val="Corpodetexto3"/>
        <w:tabs>
          <w:tab w:val="clear" w:pos="720"/>
          <w:tab w:val="left" w:pos="792" w:leader="none"/>
        </w:tabs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TextBodyIndent"/>
        <w:ind w:left="1134" w:hanging="141"/>
        <w:rPr/>
      </w:pPr>
      <w:r>
        <w:rPr>
          <w:rFonts w:cs="Times New Roman" w:ascii="Times New Roman" w:hAnsi="Times New Roman"/>
          <w:sz w:val="24"/>
        </w:rPr>
        <w:t>Na verificação final serão obedecidas as seguintes normas</w:t>
      </w:r>
      <w:r>
        <w:rPr/>
        <w:t>:</w:t>
      </w:r>
    </w:p>
    <w:p>
      <w:pPr>
        <w:pStyle w:val="Normal"/>
        <w:tabs>
          <w:tab w:val="clear" w:pos="720"/>
          <w:tab w:val="left" w:pos="849" w:leader="none"/>
          <w:tab w:val="left" w:pos="1134" w:leader="none"/>
          <w:tab w:val="left" w:pos="1700" w:leader="none"/>
          <w:tab w:val="left" w:pos="2550" w:leader="none"/>
          <w:tab w:val="left" w:pos="3400" w:leader="none"/>
          <w:tab w:val="left" w:pos="4251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2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134" w:hanging="141"/>
        <w:jc w:val="both"/>
        <w:rPr>
          <w:i/>
          <w:i/>
          <w:sz w:val="24"/>
        </w:rPr>
      </w:pPr>
      <w:r>
        <w:rPr>
          <w:sz w:val="24"/>
        </w:rPr>
        <w:t>NBR 5675 (NB-597/77) - Recebimento de Serviços e Obras de Engenharia e Arquitetura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ESCRIÇÃO DOS SERVIÇOS E MATERIAIS</w:t>
      </w:r>
    </w:p>
    <w:p>
      <w:pPr>
        <w:pStyle w:val="Normal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Os serviços e fornecimentos  objeto desta licitação tem por finalidade a construção de cerca em tela de arame tipo alambrado no entorno da mini estação de tratamento de água, denominada mini-eta, existente nos lotes das Glebas A, B e C3 do Perímetro de Irrigação Jaíba, visando a preservação do patrimônio, impedindo o acesso de pessoas desautorizadas, bem como de animais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Dentro do mesmo contexto, serão instalados padrões de energia elétrica baixa tensão, destinados à instalação de medidor de energia elétrica, tudo conforme a norma de fornecimento da Concessionária prestadora do serviço, neste caso particular a CEMIG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A seguir descrevemos individualmente os itens de fornecimento e serviços: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Tela de Arame galvanizado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A tela deverá ser confeccionada em arame galvanizado, fio na bitola 12 BWG que corresponde a 2,77 mm, no formato quadrado ou losango,   altura de 2, 0 m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Mourão de concreto e escoras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A fixação da tela será feita em mourão de concreto pré-moldado, reto tipo alambrado, 10 x 10 cm, altura de 3,25 m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A escora de concreto pré-moldado,10 x 10 cm, altura de 2,30 m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Portão metál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"/>
        <w:tabs>
          <w:tab w:val="clear" w:pos="993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Portão metálico, construído em cantoneira de aço tipo  “L” de 1”x 1/4”, fechamento em tela galvanizada, divisão em três quadros ( vide desenho anexo), travamento tela ao quadro por ferro chato e solda. Pintura do quadro interna e externa, 02 demãos de zarcão e acabamento em esmalte sintético  na cor azul França ou similar. A fixação do portão ao poste será feita por dobradiça de aço galvanizado, 3” x 3”, e parafuso. Trinco  e cadeado de latão cromado h=25 mm e parafusos de fixação em madeira e aço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Peças de madeira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Peça de madeira de lei de 1ª qualidade, aparelhada, nas dimensões 8 x 12 cm, comprimento de 3,2 m, acabamento em verniz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Concreto magr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"/>
        <w:tabs>
          <w:tab w:val="clear" w:pos="993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Concreto estrutural, Fck 9,0 mpa, sem forma, aplicado diretamente na vala, para fundação  da tela, mourões de concreto e padrão de energia.(vide desenho anexo)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Escavações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Escavação manual de valas para fundação da tela, nas dimensões 10 cm largura e 15 cm profundidade, para fundação dos mourões de concreto e padrão de energia nas dimensões 20 x 20 x 120cm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Montagem da tela e acessóri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"/>
        <w:tabs>
          <w:tab w:val="clear" w:pos="993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Montagem da tela deverá observar os seguintes critérios: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418" w:leader="none"/>
        </w:tabs>
        <w:ind w:left="1843" w:hanging="425"/>
        <w:jc w:val="both"/>
        <w:rPr>
          <w:sz w:val="24"/>
        </w:rPr>
      </w:pPr>
      <w:r>
        <w:rPr>
          <w:sz w:val="24"/>
        </w:rPr>
        <w:t>a tela deverá ser esticada de forma a evitar a formação de “barrigas”;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418" w:leader="none"/>
        </w:tabs>
        <w:ind w:left="1843" w:hanging="425"/>
        <w:jc w:val="both"/>
        <w:rPr>
          <w:sz w:val="24"/>
        </w:rPr>
      </w:pPr>
      <w:r>
        <w:rPr>
          <w:sz w:val="24"/>
        </w:rPr>
        <w:t>a fixação junto ao mourão de concreto com arame galvanizado 18 BWG;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418" w:leader="none"/>
        </w:tabs>
        <w:ind w:left="1843" w:hanging="425"/>
        <w:jc w:val="both"/>
        <w:rPr>
          <w:sz w:val="24"/>
        </w:rPr>
      </w:pPr>
      <w:r>
        <w:rPr>
          <w:sz w:val="24"/>
        </w:rPr>
        <w:t>fixar a tela em seis pontos distintos do mourão;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418" w:leader="none"/>
        </w:tabs>
        <w:ind w:left="1843" w:hanging="425"/>
        <w:jc w:val="both"/>
        <w:rPr>
          <w:sz w:val="24"/>
        </w:rPr>
      </w:pPr>
      <w:r>
        <w:rPr>
          <w:sz w:val="24"/>
        </w:rPr>
        <w:t>embocamento da tela no concreto de fundação; sem deixar pontos de fraqueza;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418" w:leader="none"/>
        </w:tabs>
        <w:ind w:left="1843" w:hanging="425"/>
        <w:jc w:val="both"/>
        <w:rPr>
          <w:sz w:val="24"/>
        </w:rPr>
      </w:pPr>
      <w:r>
        <w:rPr>
          <w:sz w:val="24"/>
        </w:rPr>
        <w:t>evitar emendas fora dos mourões;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418" w:leader="none"/>
        </w:tabs>
        <w:ind w:left="1843" w:hanging="425"/>
        <w:jc w:val="both"/>
        <w:rPr>
          <w:sz w:val="24"/>
        </w:rPr>
      </w:pPr>
      <w:r>
        <w:rPr>
          <w:sz w:val="24"/>
        </w:rPr>
        <w:t>os mourões de quina e final de linha serão ancorados no sentido contrario ao esforço de esticamento da tela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418" w:leader="none"/>
        </w:tabs>
        <w:ind w:left="1843" w:hanging="425"/>
        <w:jc w:val="both"/>
        <w:rPr>
          <w:sz w:val="24"/>
        </w:rPr>
      </w:pPr>
      <w:r>
        <w:rPr>
          <w:sz w:val="24"/>
        </w:rPr>
        <w:t>A estacas de ancoragem deverão estar num ângulo de 45° entre eixo do mourão e o da estaca;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418" w:leader="none"/>
        </w:tabs>
        <w:ind w:left="1843" w:hanging="425"/>
        <w:jc w:val="both"/>
        <w:rPr>
          <w:sz w:val="24"/>
        </w:rPr>
      </w:pPr>
      <w:r>
        <w:rPr>
          <w:sz w:val="24"/>
        </w:rPr>
        <w:t>Os mourões deverão estar alinhados entre si e perpendiculares em relação a linha do so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"/>
        <w:tabs>
          <w:tab w:val="clear" w:pos="993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Montagem do portão metálico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TEXTO"/>
        <w:tabs>
          <w:tab w:val="clear" w:pos="993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O portão metálico será instalado na posição indicada no desenho anexo, será fixado em peça de madeira de lei, por meio de dobradiça e parafusos,   e o  fechamento por trinco e cadeado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As peças de madeira deverão ser chumbadas ao chão com uso de concreto magro, na profundidade descrita no desenho.</w:t>
      </w:r>
    </w:p>
    <w:p>
      <w:pPr>
        <w:pStyle w:val="TEXTO"/>
        <w:tabs>
          <w:tab w:val="clear" w:pos="993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Toda peça de madeira deverá ser envernizada em sua parte aérea. </w:t>
      </w:r>
    </w:p>
    <w:p>
      <w:pPr>
        <w:pStyle w:val="TEXTO"/>
        <w:tabs>
          <w:tab w:val="clear" w:pos="993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Fornecimento e instalação do padrão de energia elétrica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TEXTO"/>
        <w:tabs>
          <w:tab w:val="clear" w:pos="993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Todo material a ser fornecido para instalação do padrão destinado à medição de energia, deverá atender às normas da concessionária de energia elétrica, neste caso a CEMIG.</w:t>
      </w:r>
    </w:p>
    <w:p>
      <w:pPr>
        <w:pStyle w:val="TEXTO"/>
        <w:tabs>
          <w:tab w:val="clear" w:pos="993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EXTO"/>
        <w:tabs>
          <w:tab w:val="clear" w:pos="993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Os equipamentos elétricos das mini-etas encontram-se devidamente ligados no padrão existente no lote. A contratada deverá promover o desligamento da  instalação existente e o religamento da mesma, exclusivamente no que se refere à mini-eta. Todo o material necessário ficará sob sua responsabilidade. A ligação do medidor à rede da Concessionária não está inclusa neste objeto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FORMA DE MEDIÇÃO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567" w:firstLine="426"/>
        <w:jc w:val="both"/>
        <w:rPr>
          <w:b/>
          <w:b/>
          <w:sz w:val="24"/>
        </w:rPr>
      </w:pPr>
      <w:r>
        <w:rPr>
          <w:sz w:val="24"/>
        </w:rPr>
        <w:t>O pagamento pelos serviços/obras objeto deste termo serão efetuados de acordo com as medições  realizadas mensalmente, sendo a forma de medição estabelecida por unidade instalada, entendo-se por unidade instalada a cerca e o padrão de energia.</w:t>
      </w:r>
    </w:p>
    <w:p>
      <w:pPr>
        <w:pStyle w:val="Normal"/>
        <w:tabs>
          <w:tab w:val="clear" w:pos="720"/>
          <w:tab w:val="left" w:pos="1134" w:leader="none"/>
        </w:tabs>
        <w:ind w:left="1107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02" w:gutter="0" w:header="720" w:top="776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RI/UAE/mar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902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90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pt;margin-top:0.6pt;width:223.2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46325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2843530</wp:posOffset>
              </wp:positionH>
              <wp:positionV relativeFrom="paragraph">
                <wp:posOffset>7620</wp:posOffset>
              </wp:positionV>
              <wp:extent cx="3749040" cy="6477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0.6pt;mso-position-vertical-relative:text;margin-left:22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center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65"/>
        </w:tabs>
        <w:ind w:left="25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1"/>
        </w:tabs>
        <w:ind w:left="335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77"/>
        </w:tabs>
        <w:ind w:left="377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63"/>
        </w:tabs>
        <w:ind w:left="456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89"/>
        </w:tabs>
        <w:ind w:left="49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75"/>
        </w:tabs>
        <w:ind w:left="577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36:00Z</dcterms:created>
  <dc:creator>rose</dc:creator>
  <dc:description/>
  <dc:language>en-US</dc:language>
  <cp:lastModifiedBy>christine.nara</cp:lastModifiedBy>
  <cp:lastPrinted>2008-06-17T10:30:00Z</cp:lastPrinted>
  <dcterms:modified xsi:type="dcterms:W3CDTF">2008-10-10T12:41:00Z</dcterms:modified>
  <cp:revision>3</cp:revision>
  <dc:subject/>
  <dc:title> </dc:title>
</cp:coreProperties>
</file>