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 xml:space="preserve">PLANTAS DE LOCALIZAÇÃO 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 xml:space="preserve">CROQUIS DAS OBRAS 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/>
        <w:object w:dxaOrig="11673" w:dyaOrig="11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75pt;height:471.9pt" filled="f" o:ole="">
            <v:imagedata r:id="rId3" o:title=""/>
          </v:shape>
          <o:OLEObject Type="Embed" ProgID="" ShapeID="ole_rId2" DrawAspect="Content" ObjectID="_912298939" r:id="rId2"/>
        </w:objec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/>
        <w:object w:dxaOrig="10496" w:dyaOrig="15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45pt;height:674.45pt" filled="f" o:ole="">
            <v:imagedata r:id="rId5" o:title=""/>
          </v:shape>
          <o:OLEObject Type="Embed" ProgID="" ShapeID="ole_rId4" DrawAspect="Content" ObjectID="_1551654558" r:id="rId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503" w:right="851" w:gutter="0" w:header="0" w:top="146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18:00Z</dcterms:created>
  <dc:creator>nadilson.barbosa</dc:creator>
  <dc:description/>
  <dc:language>en-US</dc:language>
  <cp:lastModifiedBy>nadilson.barbosa</cp:lastModifiedBy>
  <dcterms:modified xsi:type="dcterms:W3CDTF">2008-10-15T12:19:00Z</dcterms:modified>
  <cp:revision>1</cp:revision>
  <dc:subject/>
  <dc:title>PLANTAS DE LOCALIZAÇÃO </dc:title>
</cp:coreProperties>
</file>