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8"/>
        </w:rPr>
        <w:t>MODELOS DE QUADROS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50"/>
        <w:gridCol w:w="137"/>
        <w:gridCol w:w="785"/>
        <w:gridCol w:w="132"/>
        <w:gridCol w:w="793"/>
        <w:gridCol w:w="901"/>
        <w:gridCol w:w="915"/>
        <w:gridCol w:w="922"/>
        <w:gridCol w:w="925"/>
        <w:gridCol w:w="921"/>
        <w:gridCol w:w="925"/>
        <w:gridCol w:w="1406"/>
      </w:tblGrid>
      <w:tr>
        <w:trPr>
          <w:trHeight w:val="315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PREÇO UNITÁRIO DOS SERVIÇOS </w:t>
            </w:r>
          </w:p>
        </w:tc>
      </w:tr>
      <w:tr>
        <w:trPr>
          <w:trHeight w:val="255" w:hRule="atLeast"/>
        </w:trPr>
        <w:tc>
          <w:tcPr>
            <w:tcW w:w="13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DRO - PO - VII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DITAL 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OTE 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JETO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ATA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FOLHA </w:t>
            </w:r>
          </w:p>
        </w:tc>
      </w:tr>
      <w:tr>
        <w:trPr>
          <w:trHeight w:val="255" w:hRule="atLeast"/>
        </w:trPr>
        <w:tc>
          <w:tcPr>
            <w:tcW w:w="1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OME DA EMPREITEIRA </w:t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1001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ÓDIGO 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ERVIÇO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SPECIFICAÇÃO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UNIDADE 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51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QUIPAMENTO 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ODELO 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NT. 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UTILIZAÇÃO 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OPERACIONAL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 HORÁRIO </w:t>
            </w:r>
          </w:p>
        </w:tc>
      </w:tr>
      <w:tr>
        <w:trPr>
          <w:trHeight w:val="255" w:hRule="atLeast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PROD.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IMPROD.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PROD.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MPROD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ÃO DE OBRA SUPLEMENTAR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NT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ALÁRIO 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 </w:t>
            </w:r>
          </w:p>
        </w:tc>
      </w:tr>
      <w:tr>
        <w:trPr>
          <w:trHeight w:val="382" w:hRule="atLeast"/>
        </w:trPr>
        <w:tc>
          <w:tcPr>
            <w:tcW w:w="5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HORA)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ORÁRIO </w:t>
            </w:r>
          </w:p>
        </w:tc>
      </w:tr>
      <w:tr>
        <w:trPr>
          <w:trHeight w:val="255" w:hRule="atLeast"/>
        </w:trPr>
        <w:tc>
          <w:tcPr>
            <w:tcW w:w="5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ATERIAIS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UND 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SUMO 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 </w:t>
            </w:r>
          </w:p>
        </w:tc>
      </w:tr>
      <w:tr>
        <w:trPr>
          <w:trHeight w:val="224" w:hRule="atLeast"/>
        </w:trPr>
        <w:tc>
          <w:tcPr>
            <w:tcW w:w="3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ARCIAL) </w:t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572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DUÇÃO DA EQUIPE (D) 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TOTAL SEM TRANSPORTE (A) + (B) + (C)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TOTAL SEM TRANSPORTE [(A) + (B) + (C) ] / (D) = (E)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TRANSPORTE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. M. T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SUMO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UNITÁRIO </w:t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( F )   TOTAL 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USTO UNITÁRIO DIRETO TOTAL  (E) + (F) = (G)                                                                                            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$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BONIFICAÇÃO     (BDI)  =  (H)                                                                    R$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$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EÇO UNITÁRIO TOTAL = (6) + (H)  = ( I )                                                                                                      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$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</w:tbl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06"/>
        <w:gridCol w:w="967"/>
        <w:gridCol w:w="965"/>
        <w:gridCol w:w="943"/>
        <w:gridCol w:w="953"/>
        <w:gridCol w:w="958"/>
        <w:gridCol w:w="965"/>
        <w:gridCol w:w="959"/>
        <w:gridCol w:w="965"/>
        <w:gridCol w:w="1031"/>
      </w:tblGrid>
      <w:tr>
        <w:trPr>
          <w:trHeight w:val="181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32"/>
              </w:rPr>
            </w:pPr>
            <w:r>
              <w:rPr>
                <w:rFonts w:cs="Arial" w:ascii="Arial" w:hAnsi="Arial"/>
                <w:b/>
                <w:bCs/>
                <w:sz w:val="16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EÇO UNITÁRIO DOS SERVIÇOS </w:t>
            </w:r>
          </w:p>
        </w:tc>
      </w:tr>
      <w:tr>
        <w:trPr>
          <w:trHeight w:val="13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DRO - PO - VII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DITAL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OTE 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JETO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FOLHA </w:t>
            </w:r>
          </w:p>
        </w:tc>
      </w:tr>
      <w:tr>
        <w:trPr>
          <w:trHeight w:val="25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OME DA EMPREITEIRA </w:t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ÓDIGO </w:t>
            </w:r>
          </w:p>
        </w:tc>
        <w:tc>
          <w:tcPr>
            <w:tcW w:w="57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ERVIÇO 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SPECIFICAÇÃO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IDADE  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7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QUIPAMENTO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ODELO 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.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TILIZAÇÃO 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OPERACIONAL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HORÁRIO </w:t>
            </w:r>
          </w:p>
        </w:tc>
      </w:tr>
      <w:tr>
        <w:trPr>
          <w:trHeight w:val="255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93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PROD.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A)   TOTAL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ÃO DE OBRA SUPLEMENTAR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ALÁRIO 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373" w:hRule="atLeast"/>
        </w:trPr>
        <w:tc>
          <w:tcPr>
            <w:tcW w:w="6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HORA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HORÁRIO </w:t>
            </w:r>
          </w:p>
        </w:tc>
      </w:tr>
      <w:tr>
        <w:trPr>
          <w:trHeight w:val="255" w:hRule="atLeast"/>
        </w:trPr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09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B)  TOTAL 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ATERIAIS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D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374" w:hRule="atLeast"/>
        </w:trPr>
        <w:tc>
          <w:tcPr>
            <w:tcW w:w="4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PARCIAL) </w:t>
            </w:r>
          </w:p>
        </w:tc>
      </w:tr>
      <w:tr>
        <w:trPr>
          <w:trHeight w:val="255" w:hRule="atLeast"/>
        </w:trPr>
        <w:tc>
          <w:tcPr>
            <w:tcW w:w="41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C)  TOTAL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UÇÃO DA EQUIPE (D)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(A) + (B) + (C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[(A) + (B) + (C) ] / (D) = (E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TRANSPORTE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. M. T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</w:t>
            </w:r>
          </w:p>
        </w:tc>
      </w:tr>
      <w:tr>
        <w:trPr>
          <w:trHeight w:val="255" w:hRule="atLeast"/>
        </w:trPr>
        <w:tc>
          <w:tcPr>
            <w:tcW w:w="41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 F )   TOTAL 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</w:p>
        </w:tc>
      </w:tr>
      <w:tr>
        <w:trPr>
          <w:trHeight w:val="16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DIRETO TOTAL  (E) + (F) = (G)                                                        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ONIFICAÇÃO     (BDI)  =  (H)                                                                                                                                 R$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</w:p>
        </w:tc>
      </w:tr>
      <w:tr>
        <w:trPr>
          <w:trHeight w:val="12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ÇO UNITÁRIO TOTAL = (6) + (H)  = ( I )                                                                  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63"/>
        <w:gridCol w:w="934"/>
        <w:gridCol w:w="933"/>
        <w:gridCol w:w="933"/>
        <w:gridCol w:w="933"/>
        <w:gridCol w:w="933"/>
        <w:gridCol w:w="1031"/>
        <w:gridCol w:w="933"/>
        <w:gridCol w:w="933"/>
        <w:gridCol w:w="1186"/>
      </w:tblGrid>
      <w:tr>
        <w:trPr>
          <w:trHeight w:val="31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PREÇO UNITÁRIO DOS SERVIÇOS 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DRO - PO - VII 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DITAL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OTE 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JETO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FOLHA 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OME DA EMPREITEIRA </w:t>
            </w:r>
          </w:p>
        </w:tc>
      </w:tr>
      <w:tr>
        <w:trPr>
          <w:trHeight w:val="230" w:hRule="atLeast"/>
        </w:trPr>
        <w:tc>
          <w:tcPr>
            <w:tcW w:w="1001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001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ÓDIGO </w:t>
            </w:r>
          </w:p>
        </w:tc>
        <w:tc>
          <w:tcPr>
            <w:tcW w:w="569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ERVIÇO 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SPECIFICAÇÃO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IDADE  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9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QUIPAMENTO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ODELO 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. 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TILIZAÇÃO 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OPERACIONAL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HORÁRIO </w:t>
            </w:r>
          </w:p>
        </w:tc>
      </w:tr>
      <w:tr>
        <w:trPr>
          <w:trHeight w:val="255" w:hRule="atLeast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.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PROD. 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A)   TOTAL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ÃO DE OBRA SUPLEMENTAR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ALÁRIO 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255" w:hRule="atLeast"/>
        </w:trPr>
        <w:tc>
          <w:tcPr>
            <w:tcW w:w="5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HORA)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HORÁRIO </w:t>
            </w:r>
          </w:p>
        </w:tc>
      </w:tr>
      <w:tr>
        <w:trPr>
          <w:trHeight w:val="255" w:hRule="atLeast"/>
        </w:trPr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92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9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B)  TOTAL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ATERIAIS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D 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PARCIAL) </w:t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C)  TOTAL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</w:tr>
      <w:tr>
        <w:trPr>
          <w:trHeight w:val="41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UÇÃO DA EQUIPE (D)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(A) + (B) + (C)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[(A) + (B) + (C) ] / (D) = (E)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TRANSPORTE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. M. T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</w:t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 F )   TOTAL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DIRETO TOTAL  (E) + (F) = (G)                                                                                            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ONIFICAÇÃO     (BDI)  =  (H)                                                                                                                                 R$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ÇO UNITÁRIO TOTAL = (6) + (H)  = ( I )                                                                                                      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</w:tr>
    </w:tbl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2"/>
        <w:gridCol w:w="852"/>
        <w:gridCol w:w="853"/>
        <w:gridCol w:w="1809"/>
        <w:gridCol w:w="854"/>
        <w:gridCol w:w="853"/>
        <w:gridCol w:w="854"/>
        <w:gridCol w:w="853"/>
        <w:gridCol w:w="854"/>
        <w:gridCol w:w="1078"/>
      </w:tblGrid>
      <w:tr>
        <w:trPr>
          <w:trHeight w:val="31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EÇO UNITÁRIO DOS SERVIÇOS 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DRO - PO - VII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DITAL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OTE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5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JETO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FOLHA 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OME DA EMPREITEIRA </w:t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ÓDIGO 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ERVIÇO 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SPECIFICAÇÃO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IDADE  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QUIPAMENTO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ODELO 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.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TILIZAÇÃO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OPERACIONAL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HORÁRIO </w:t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.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PROD. 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IMPROD.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2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A)   TOTAL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ÃO DE OBRA SUPLEMENTAR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QUANT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ALÁRIO 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HORA)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HORÁRIO </w:t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B)  TOTAL 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ATERIAIS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UND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PARCIAL) </w:t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C)  TOTAL 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ODUÇÃO DA EQUIPE (D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 xml:space="preserve">1,00 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(A) + (B) + (C)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TOTAL SEM TRANSPORTE [(A) + (B) + (C) ] / (D) = (E)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TRANSPORTE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. M. T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SUMO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</w:t>
            </w:r>
          </w:p>
        </w:tc>
      </w:tr>
      <w:tr>
        <w:trPr>
          <w:trHeight w:val="255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( F )   TOTAL 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USTO UNITÁRIO DIRETO TOTAL  (E) + (F) = (G)                                                                    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ONIFICAÇÃO     (BDI)  =  (H)                                                                                                                                 R$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ÇO UNITÁRIO TOTAL = (6) + (H)  = ( I )                                                                                                      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I/UAE/mar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902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2242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42:00Z</dcterms:created>
  <dc:creator>rose</dc:creator>
  <dc:description/>
  <dc:language>en-US</dc:language>
  <cp:lastModifiedBy>christine.nara</cp:lastModifiedBy>
  <cp:lastPrinted>2008-06-17T10:30:00Z</cp:lastPrinted>
  <dcterms:modified xsi:type="dcterms:W3CDTF">2008-10-10T12:38:00Z</dcterms:modified>
  <cp:revision>5</cp:revision>
  <dc:subject/>
  <dc:title> </dc:title>
</cp:coreProperties>
</file>