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60"/>
      </w:tblGrid>
      <w:tr>
        <w:trPr>
          <w:trHeight w:val="360" w:hRule="exact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58"/>
        <w:gridCol w:w="142"/>
        <w:gridCol w:w="3260"/>
      </w:tblGrid>
      <w:tr>
        <w:trPr/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E CHAVE: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 w:val="28"/>
              </w:rPr>
              <w:t>IDENTIFICAÇÃO, FORMAÇÃO E EXPERIÊNCIA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DRO  PO - 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163"/>
        <w:gridCol w:w="1396"/>
        <w:gridCol w:w="163"/>
        <w:gridCol w:w="1396"/>
        <w:gridCol w:w="163"/>
        <w:gridCol w:w="1396"/>
        <w:gridCol w:w="163"/>
        <w:gridCol w:w="1698"/>
      </w:tblGrid>
      <w:tr>
        <w:trPr/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T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NOME DO TÉCNICO</w:t>
            </w:r>
          </w:p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DEREÇO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623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DATA DE NASCIMENTO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/     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NACIONALIDAD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POSIÇÃO NA EMPRESA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701"/>
        <w:gridCol w:w="1134"/>
        <w:gridCol w:w="1134"/>
        <w:gridCol w:w="127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INSTRUÇÃO /PÓS-GRADUAÇÃO / ESPECIALIZAÇÃO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ESTABELEC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LO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DURAÇ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NO / CONCL.</w:t>
            </w:r>
          </w:p>
        </w:tc>
      </w:tr>
      <w:tr>
        <w:trPr>
          <w:trHeight w:val="133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 DE REGISTRO  NO  CREA :  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3118"/>
        <w:gridCol w:w="32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XPERIÊNCIA PROFISSIONAL 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trHeight w:val="148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FUNÇÃO BÁSICA  NA OBRA:  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TUAÇÃO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[   ]  PERMANENTE   [    ]  EVENTUAL</w:t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CONCORDO EM PARTICIPAR DOS TRABALHOS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BJETO DESTE EDITAL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 CARGO DA 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/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16"/>
        </w:rPr>
      </w:pPr>
      <w:r>
        <w:rPr>
          <w:sz w:val="16"/>
        </w:rPr>
        <w:t>OU  ÓRGÃO SIMILA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RELACIONAR SOMENTE AS ATIVIDADES PROFISSIONAIS MAIS IMPORTANTES DIRETAMENTE RELACIONADAS COM A(S) ATIVIDADE(S) A EXECUTAR; INDICAR O NOME DO CLIENTE, EMPREGADOR, FUNÇÃO EXERCIDA, PERÍODO DE ATUAÇÃO (MÊS/ANO ATÉ MÊS/ANO); UTILIZAR OUTRA FOLHA CASO NECESSÁRIO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3. </w:t>
        <w:tab/>
        <w:t>APRESENTAR OS ATESTADOS OBEDECENDO A MESMA ORDEM SEQÜENCIAL APRESENTADA NA COLUNA “EXPERIÊNCIA PROFISSIONAL”.</w:t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260"/>
      </w:tblGrid>
      <w:tr>
        <w:trPr>
          <w:trHeight w:val="360" w:hRule="exact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VAS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06"/>
        <w:gridCol w:w="131"/>
        <w:gridCol w:w="4023"/>
      </w:tblGrid>
      <w:tr>
        <w:trPr>
          <w:trHeight w:val="720" w:hRule="exact"/>
        </w:trPr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1134"/>
        <w:gridCol w:w="1134"/>
        <w:gridCol w:w="1253"/>
        <w:gridCol w:w="129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   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BSERVAÇÃO</w:t>
            </w:r>
          </w:p>
        </w:tc>
      </w:tr>
      <w:tr>
        <w:trPr>
          <w:trHeight w:val="6795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/ 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ADRO PO-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ÇOS UNITÁRIOS DOS SERVIÇ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FURAÇÃO DE  POÇOS TUBULARES NO VALE DO SÃO FRANCIS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 MINAS GERAIS</w:t>
      </w:r>
    </w:p>
    <w:p>
      <w:pPr>
        <w:pStyle w:val="Normal"/>
        <w:tabs>
          <w:tab w:val="clear" w:pos="708"/>
          <w:tab w:val="left" w:pos="9214" w:leader="none"/>
        </w:tabs>
        <w:ind w:right="33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4326"/>
        <w:gridCol w:w="840"/>
        <w:gridCol w:w="1080"/>
        <w:gridCol w:w="1320"/>
        <w:gridCol w:w="1142"/>
      </w:tblGrid>
      <w:tr>
        <w:trPr>
          <w:trHeight w:val="80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4"/>
              </w:rPr>
              <w:t>ITEM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ÇÃO DOS SERVIÇ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UNITÁRIO (R$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E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e dos equipament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URAÇÃ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erfuração com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final em 6” em rocha</w:t>
            </w:r>
          </w:p>
          <w:p>
            <w:pPr>
              <w:pStyle w:val="Normal"/>
              <w:rPr/>
            </w:pPr>
            <w:r>
              <w:rPr/>
              <w:t xml:space="preserve">Perfuração com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final em 8” em s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ESTIMENTO E FILTR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necimento e instalação de revestimento em aço carbono, Ø 6", parede 4,25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o tipo Nold – Parede 4,75 mm, com rosca e luv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-filtro quartzoso granolometria variando de 1,0 a 3,40 mm (30 kg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pa do poç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.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je proteção sanitária – 1,0 m x 1,0 m x 0,15 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LIMPEZA E TESTE DE VAZÃO</w:t>
            </w:r>
          </w:p>
        </w:tc>
      </w:tr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envolvimento com compress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O T A L     G E R A L (R$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.: Na composição dos preços deste formulário deverão estar incluídas todas as despesas necessárias, tais como: transporte, carga, descarga, ensaios, testes de campo, mão-de-obra, salários, acordos, dissídios coletivos, veículo, equipamentos, encargos sociais, trabalhistas, previdenciários, securitárias, seguro de vida, alimentação, alojamento, BDI, impostos e taxas que incidam ou venham a incidir, direta ou indiretamente, na execução das obras. No caso de omissão, considerar-se-ão inclusas nos preços.</w:t>
      </w:r>
    </w:p>
    <w:tbl>
      <w:tblPr>
        <w:tblW w:w="99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0"/>
        <w:gridCol w:w="284"/>
        <w:gridCol w:w="568"/>
        <w:gridCol w:w="708"/>
        <w:gridCol w:w="851"/>
        <w:gridCol w:w="424"/>
        <w:gridCol w:w="852"/>
        <w:gridCol w:w="566"/>
        <w:gridCol w:w="284"/>
        <w:gridCol w:w="992"/>
        <w:gridCol w:w="284"/>
        <w:gridCol w:w="992"/>
        <w:gridCol w:w="851"/>
      </w:tblGrid>
      <w:tr>
        <w:trPr>
          <w:trHeight w:val="360" w:hRule="exact"/>
        </w:trPr>
        <w:tc>
          <w:tcPr>
            <w:tcW w:w="99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QUADRO  PO - VIII</w:t>
            </w:r>
          </w:p>
        </w:tc>
      </w:tr>
      <w:tr>
        <w:trPr>
          <w:trHeight w:val="674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T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JETO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/        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ISCRIMINAÇÃO DOS SERVIÇOS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ÉCNIC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AGAMENTO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UNID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>
          <w:trHeight w:val="7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DA</w:t>
            </w:r>
            <w:r>
              <w:rPr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XA DE CÂMB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</w:t>
            </w:r>
            <w:r>
              <w:rPr>
                <w:sz w:val="16"/>
              </w:rPr>
              <w:t>/        /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SPECIFICAR A MOEDA ESTRANGEIRA, CASO EXIST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"/>
        <w:gridCol w:w="978"/>
        <w:gridCol w:w="1378"/>
        <w:gridCol w:w="1188"/>
        <w:gridCol w:w="371"/>
        <w:gridCol w:w="763"/>
        <w:gridCol w:w="1080"/>
        <w:gridCol w:w="621"/>
        <w:gridCol w:w="371"/>
        <w:gridCol w:w="1701"/>
        <w:gridCol w:w="142"/>
        <w:gridCol w:w="1276"/>
        <w:gridCol w:w="54"/>
      </w:tblGrid>
      <w:tr>
        <w:trPr>
          <w:trHeight w:val="735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QUADRO - PO - XV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9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MINISTRAÇÃO CENTR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  <w:p>
            <w:pPr>
              <w:pStyle w:val="Normal"/>
              <w:jc w:val="both"/>
              <w:rPr/>
            </w:pPr>
            <w:r>
              <w:rPr/>
              <w:t>ISS</w:t>
            </w:r>
          </w:p>
          <w:p>
            <w:pPr>
              <w:pStyle w:val="Normal"/>
              <w:jc w:val="both"/>
              <w:rPr/>
            </w:pPr>
            <w:r>
              <w:rPr/>
              <w:t>PIS</w:t>
            </w:r>
          </w:p>
          <w:p>
            <w:pPr>
              <w:pStyle w:val="Normal"/>
              <w:jc w:val="both"/>
              <w:rPr/>
            </w:pPr>
            <w:r>
              <w:rPr/>
              <w:t>CPMF</w:t>
            </w:r>
          </w:p>
          <w:p>
            <w:pPr>
              <w:pStyle w:val="Normal"/>
              <w:jc w:val="both"/>
              <w:rPr/>
            </w:pPr>
            <w:r>
              <w:rPr/>
              <w:t>OUTR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  <w:p>
            <w:pPr>
              <w:pStyle w:val="Normal"/>
              <w:rPr/>
            </w:pPr>
            <w:r>
              <w:rPr/>
              <w:t xml:space="preserve">.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Calculado para BDI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O CODEVAS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419"/>
          <w:tab w:val="clear" w:pos="8838"/>
        </w:tabs>
        <w:ind w:left="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- ESPECIFICAR A MOEDA ESTRANGEIRA, CASO EXISTENTE.</w:t>
      </w:r>
    </w:p>
    <w:p>
      <w:pPr>
        <w:pStyle w:val="Header"/>
        <w:tabs>
          <w:tab w:val="clear" w:pos="4419"/>
          <w:tab w:val="clear" w:pos="8838"/>
        </w:tabs>
        <w:ind w:left="720" w:hanging="5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CONSIDERAR TODOS OS IMPOSTOS E TAXAS, CONFORME PREVISTO NA LEGISLAÇÃO VIGENTE, APLICADOS SOBRE O PREÇO DE VENDA DA OBRA.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rFonts w:ascii="Times New Roman" w:hAnsi="Times New Roman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  <w:color w:val="auto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</w:tabs>
      <w:ind w:left="2402" w:hanging="417"/>
      <w:jc w:val="both"/>
    </w:pPr>
    <w:rPr>
      <w:rFonts w:ascii="Tahoma" w:hAnsi="Tahoma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</w:rPr>
  </w:style>
  <w:style w:type="paragraph" w:styleId="TextBodyIndent">
    <w:name w:val="Body Text Indent"/>
    <w:basedOn w:val="Normal"/>
    <w:pPr>
      <w:ind w:left="240" w:hanging="24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48:00Z</dcterms:created>
  <dc:creator>christine.nara</dc:creator>
  <dc:description/>
  <dc:language>en-US</dc:language>
  <cp:lastModifiedBy>nadilson.barbosa</cp:lastModifiedBy>
  <dcterms:modified xsi:type="dcterms:W3CDTF">2008-12-11T17:25:00Z</dcterms:modified>
  <cp:revision>4</cp:revision>
  <dc:subject/>
  <dc:title>CODEVASF</dc:title>
</cp:coreProperties>
</file>