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ANEXO II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(PLANILHA DE ORÇAMENTAÇÃO DE OBRA)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PLANILHA DE PREÇOS BÁSICOS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tbl>
      <w:tblPr>
        <w:tblW w:w="1010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65"/>
        <w:gridCol w:w="4229"/>
        <w:gridCol w:w="621"/>
        <w:gridCol w:w="1318"/>
        <w:gridCol w:w="1397"/>
        <w:gridCol w:w="1872"/>
      </w:tblGrid>
      <w:tr>
        <w:trPr>
          <w:trHeight w:val="276" w:hRule="atLeast"/>
        </w:trPr>
        <w:tc>
          <w:tcPr>
            <w:tcW w:w="101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LANILHA DE ORÇAMENTAÇÃO APRESENTADA</w:t>
            </w:r>
          </w:p>
        </w:tc>
      </w:tr>
      <w:tr>
        <w:trPr>
          <w:trHeight w:val="276" w:hRule="atLeast"/>
        </w:trPr>
        <w:tc>
          <w:tcPr>
            <w:tcW w:w="101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(R$)</w:t>
            </w:r>
          </w:p>
        </w:tc>
      </w:tr>
      <w:tr>
        <w:trPr>
          <w:trHeight w:val="25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ços Preliminares/Administração Obr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lização/Desmobilização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b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36,9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36,90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Instalação de Canteiro de obras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5,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657,23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ção Local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1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30,00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total item 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124,13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cuperação dos Canais CP1 e CP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chão de concreto VSL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5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307,73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.433,59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a PVC c/ aplic. submers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.350,00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7,80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34,49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oxi bi-componente c/aplic. submers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50,00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3,05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63,26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ção de vídeo no perímetro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b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,00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P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10.339,20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10.339,20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/>
              </w:rPr>
              <w:t>Subtotal item 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t-PT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63.070,54 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agagem dos Canais CP1 e CP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agem a sucção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.500,00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9,5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379,89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total item 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 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4.379,89 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07.574,56 </w:t>
            </w:r>
          </w:p>
        </w:tc>
      </w:tr>
    </w:tbl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nte : ATRIUM 7, SINAPI</w:t>
      </w:r>
    </w:p>
    <w:p>
      <w:pPr>
        <w:pStyle w:val="Footnote"/>
        <w:ind w:left="60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902" w:gutter="0" w:header="0" w:top="471" w:footer="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color w:val="auto"/>
      <w:sz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Times New Roman" w:hAnsi="Times New Roman" w:eastAsia="Times New Roman" w:cs="Times New Roman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28:00Z</dcterms:created>
  <dc:creator>rose</dc:creator>
  <dc:description/>
  <dc:language>en-US</dc:language>
  <cp:lastModifiedBy>christine.nara</cp:lastModifiedBy>
  <cp:lastPrinted>2008-10-08T10:09:00Z</cp:lastPrinted>
  <dcterms:modified xsi:type="dcterms:W3CDTF">2008-12-08T18:31:00Z</dcterms:modified>
  <cp:revision>3</cp:revision>
  <dc:subject/>
  <dc:title> </dc:title>
</cp:coreProperties>
</file>