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DISPOSIÇÕES GERAIS</w:t>
      </w:r>
    </w:p>
    <w:p>
      <w:pPr>
        <w:pStyle w:val="Lista2"/>
        <w:spacing w:lineRule="auto" w:line="360"/>
        <w:ind w:left="993" w:hanging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 xml:space="preserve">1.1-  Os  serviços  contratados  pela  CODEVASF  serão  executados  rigorosamente   de 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cordo  com  o  CADERNO  DE  ENCARGOS,  projetos e demais  elementos nele 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ferido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2-  Todos os materiais, salvo disposto em contrário no CADERNO DE ENCARGOS, serão fornecidos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3- Toda a mão-de-obra, salvo o disposto em contrário no CADERNO DE ENCARGOS,  será fornecida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4-  Serão impugnados pela Fiscalização todos os trabalhos que não satisfaçam às condições contratuai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5-   Ficará a Empreiteira obrigada a demolir e a refazer os trabalhos impugnados logo após a oficialização pela CODEVASF, ficando por sua conta exclusiva as despesas decorrentes dessas providência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6-  Os materiais à serem empregados deverão ser adequados aos tipos de serviços a serem executados e atenderem às Especificações contidas nos projetos e neste CADERNO DE ENCARGO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 xml:space="preserve">1.7-   A  Empreiteira  manterá  na  obra  engenheiros,  mestres,  operários e funcionários 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dministrativos  em  número  e  especialização  compatíveis  com  a  natureza dos      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erviços,  bem  como  materiais  em  quantidades  suficientes para a execução dos    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balho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</w:rPr>
      </w:pPr>
      <w:r>
        <w:rPr>
          <w:sz w:val="24"/>
        </w:rPr>
        <w:t>1.8-   A Empreiteira será responsável pelos danos causados à CODEVASF e a terceiros,  decorrentes de sua negligência, imperícia e omissão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9 - Será mantido pela Empreiteira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10-A utilização de equipamentos, aparelhos e ferramentas deverá ser apropriada a cada serviço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11-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durante a execução de todas as etapas da obra.</w:t>
      </w:r>
    </w:p>
    <w:p>
      <w:pPr>
        <w:pStyle w:val="Lista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12- Periodicamente será procedida a remoção de todo o entulho e detritos que se venham a acumular no terreno em decorrência da execução da obra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 - CARACTERIZAÇÃO DO SUBSOL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2016" w:right="1008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>2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>2.2-</w:t>
        <w:tab/>
        <w:t>De vez que a Empreiteira assumirá inteira responsabilidade pela qualidade da obra que executar, a ela competirá julgar da conveniência de obter, às suas expensas, mais informações do subsolo.</w:t>
      </w:r>
    </w:p>
    <w:p>
      <w:pPr>
        <w:pStyle w:val="Listadecontinuao2"/>
        <w:spacing w:lineRule="auto" w:line="360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spacing w:lineRule="auto" w:line="360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spacing w:lineRule="auto" w:line="360"/>
        <w:ind w:left="1276" w:hanging="567"/>
        <w:jc w:val="both"/>
        <w:rPr>
          <w:sz w:val="24"/>
        </w:rPr>
      </w:pPr>
      <w:r>
        <w:rPr>
          <w:sz w:val="24"/>
        </w:rPr>
        <w:t>2.2.1- Os  ensaios e pesquisas para caracterização do subsolo serão norteados pelas normas oficiais do DNER, ABGE, as Normas, Metodologia e Diretrizes para Estudos Geológicos e Geotécnicos da CODEVASF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 - SERVIÇOS</w:t>
      </w:r>
    </w:p>
    <w:p>
      <w:pPr>
        <w:pStyle w:val="Lista2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3.1-Os serviços serão executados em estrita e total observância às indicações constantes dos projetos e especificações técnicas fornecidas pela CODEVASF, referidas no CADERNO DE ENCARGOS.</w:t>
      </w:r>
    </w:p>
    <w:p>
      <w:pPr>
        <w:pStyle w:val="Lista2"/>
        <w:spacing w:lineRule="auto" w:line="36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3.2-Cabe à Empreiteira elaborar, de acordo com as necessidades da obra, ou a pedido da Fiscalização, desenhos de detalhes de execução, os quais serão previamente examinados e autenticados, se for o caso, pela CODEVASF.  Durante a construção, poderá a CODEVASF apresentar desenhos complementares, os quais serão também devidamente autenticados pela Empreiteira.</w:t>
      </w:r>
    </w:p>
    <w:p>
      <w:pPr>
        <w:pStyle w:val="Lista2"/>
        <w:spacing w:lineRule="auto" w:line="36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3.3-Caso seja efetuada qualquer modificação, parcial ou total, dos projetos licitados, quer seja proposta pela CODEVASF ou pela Empreiteira, este fato não implicará em anular ou invalidar o contrato, que prevalecerá em quaisquer circunstancias. Sendo a alteração do projeto responsável pelo surgimento de serviço novo, a correspondente forma de medição e pagamento deverá ser apresentada previamente pela Empreiteira e analisada pela CODEVASF antes do início efetivo deste serviço. No caso de simples mudança de quantitativos, o fato não deverá ser motivo de qualquer reivindicação para alteração dos preços unitários.  Sendo os serviços iniciados e concluídos sem qualquer solicitação de revisão de preços por parte da Empreiteira, fica tacitamente vetado o pleito futuro.</w:t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3.4-Quaisquer divergências sobre interpretação dos documentos contratuais para a execução dos serviços, serão observadas as prescrições contidas na GP-03 deste CADERNO DE ENCARGOS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 - FORMAS DE EXECUÇÃO DOS SERVIÇOS</w:t>
      </w:r>
    </w:p>
    <w:p>
      <w:pPr>
        <w:pStyle w:val="TextBody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As obras a serem contratadas pela CODEVASF poderão ser:</w:t>
      </w:r>
    </w:p>
    <w:p>
      <w:pPr>
        <w:pStyle w:val="TextBodyIndent"/>
        <w:spacing w:lineRule="auto" w:line="360"/>
        <w:ind w:left="567" w:hanging="284"/>
        <w:jc w:val="both"/>
        <w:rPr>
          <w:sz w:val="24"/>
        </w:rPr>
      </w:pPr>
      <w:r>
        <w:rPr>
          <w:sz w:val="24"/>
        </w:rPr>
        <w:t>4.1-Empreitada Global</w:t>
      </w:r>
    </w:p>
    <w:p>
      <w:pPr>
        <w:pStyle w:val="Corpodetexto3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É aquela em que é ajustada a remuneração da Empreiteira para a obra concluída na sua totalidade. O pagamento, entretanto, pode efetuar-se parceladamente nas datas ou etapas indicadas no cronograma contratual.  Neste caso caberá à Empreiteira levantar as quantidades reais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4.2-Empreitada por Preço Unitário</w:t>
      </w:r>
    </w:p>
    <w:p>
      <w:pPr>
        <w:pStyle w:val="Corpodetexto3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É aquela em que se contrata a execução da obra considerando os preços unitários propostos por unidades de serviços, tais como metro cúbico de escavação, metro cúbico de aterro, metro quadrado de desmatamento e limpeza etc., e efetuando-se as medições mensais dos serviços efetivamente executados.</w:t>
      </w:r>
    </w:p>
    <w:p>
      <w:pPr>
        <w:pStyle w:val="Lista2"/>
        <w:spacing w:lineRule="auto" w:line="360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>4.3-Ambas as modalidades objetivam:</w:t>
      </w:r>
    </w:p>
    <w:p>
      <w:pPr>
        <w:pStyle w:val="Lista2"/>
        <w:spacing w:lineRule="auto" w:line="360"/>
        <w:ind w:left="709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>4.4-Os quantitativos fornecidos pela CODEVASF nos documentos de licitação são estimados e visam apenas a uniformizar as propostas das licitantes.</w:t>
      </w:r>
    </w:p>
    <w:p>
      <w:pPr>
        <w:pStyle w:val="Normal"/>
        <w:ind w:left="709" w:hanging="425"/>
        <w:jc w:val="both"/>
        <w:rPr>
          <w:sz w:val="24"/>
        </w:rPr>
      </w:pPr>
      <w:r>
        <w:rPr>
          <w:sz w:val="24"/>
        </w:rPr>
        <w:t>4.5-Em ambas as modalidades de empreitada deverão ser solicitadas no Edital as composições dos preços unitários dos serviç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82185</wp:posOffset>
              </wp:positionH>
              <wp:positionV relativeFrom="paragraph">
                <wp:posOffset>-88900</wp:posOffset>
              </wp:positionV>
              <wp:extent cx="17780" cy="73850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7640" cy="7383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5pt,-7pt" to="377.9pt,51.1pt" stroked="t" o:allowincell="f" style="position:absolute;flip:x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9.2pt;width:136.85pt;height:26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0935995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81835</wp:posOffset>
              </wp:positionH>
              <wp:positionV relativeFrom="paragraph">
                <wp:posOffset>-71755</wp:posOffset>
              </wp:positionV>
              <wp:extent cx="17780" cy="738505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7640" cy="7383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05pt,-5.65pt" to="157.4pt,52.45pt" stroked="t" o:allowincell="f" style="position:absolute;flip:x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                              </w:t>
    </w:r>
  </w:p>
  <w:p>
    <w:pPr>
      <w:pStyle w:val="Header"/>
      <w:rPr/>
    </w:pPr>
    <w:r>
      <w:rPr>
        <w:sz w:val="22"/>
      </w:rPr>
      <w:t xml:space="preserve">                                                                         </w:t>
    </w:r>
    <w:r>
      <w:rPr>
        <w:sz w:val="22"/>
      </w:rPr>
      <w:t xml:space="preserve">GENERALIDADES                                   </w:t>
    </w:r>
    <w:r>
      <w:rPr>
        <w:sz w:val="24"/>
      </w:rPr>
      <w:t xml:space="preserve"> NESE-01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53035</wp:posOffset>
              </wp:positionH>
              <wp:positionV relativeFrom="paragraph">
                <wp:posOffset>13081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05pt,10.3pt" to="455.9pt,10.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24:00Z</dcterms:created>
  <dc:creator>cod</dc:creator>
  <dc:description/>
  <cp:keywords/>
  <dc:language>en-US</dc:language>
  <cp:lastModifiedBy>joao.jaques</cp:lastModifiedBy>
  <dcterms:modified xsi:type="dcterms:W3CDTF">2008-11-24T12:48:00Z</dcterms:modified>
  <cp:revision>4</cp:revision>
  <dc:subject/>
  <dc:title>1-DISPOSIÇÕES GERAIS</dc:title>
</cp:coreProperties>
</file>