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sz w:val="24"/>
        </w:rPr>
        <w:t>1 - SERVIÇO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terros são segmentos de canais, diques, estradas, etc, cujas implantações requerem  o depósito de materiais terrosos, quer provenientes de cortes, quer de empréstimos e executados no interior dos limites das seções de projeto, que define o corpo da obra.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Durante a execução do aterro, o material deverá ser colocado em camadas uniformes, que  serão espalhadas sucessivamente  em toda a largura assinalada na seção transversal correspondente. </w:t>
      </w:r>
    </w:p>
    <w:p>
      <w:pPr>
        <w:pStyle w:val="Normal"/>
        <w:bidi w:val="0"/>
        <w:spacing w:lineRule="atLeast" w:line="240"/>
        <w:ind w:left="709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As camadas deverão manter uma superfície aproximadamente  horizontal, porém com declividade suficiente para que haja uma drenagem satisfatória durante a construção, especialmente quando se interromper o aterro, que deverá ter sempre sua  camada superior disposta de modo a permitir o bom escoamento das águas superficiais. Além disto, a distribuição  dos  materiais de cada camada deverá ser feita de modo a não produzir segregação de seus materiais e a fornecer um conjunto que não apresente cavidades nem "lentes" de textura diferente. </w:t>
      </w:r>
    </w:p>
    <w:p>
      <w:pPr>
        <w:pStyle w:val="Normal"/>
        <w:bidi w:val="0"/>
        <w:spacing w:lineRule="atLeast" w:line="240"/>
        <w:ind w:left="709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Cada camada deverá ser compactada completa e uniformemente  em toda sua superfície, e não deverá ter mais de 25 cm de   espessura, após a compactação. Se, na opinião da Fiscalização, a superfície sobre a qual será colocada uma camada de   material se encontrar seca ou lisa demais para que haja uma liga adequada com a camada anterior, tal superfície será umedecida e/ou escarificada, até uma profundidade tal que se possa obter  uma liga eficiente. Para a escarificação, poderão ser   usados arados, grades de pontas, grades de discos, escarificadores ou quaisquer outros equipamentos que produzam o efeito desejado. Porém, os sulcos produzidos pelo equipamento usado não   distarão mais de 30 cm entre si, nem terão menos de 5 cm e mais que 7 cm de profundidade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Concluída a escarificação, o material solto resultante   desta operação será revolvido junto com o material da camada  seguinte, para obter uma mistura homogênea de materiais antes de iniciar a compactação. Proceder-se-á, então, ao desagregamento ou trituração dos torrões que possam haver no material utilizando grade de disco ou qualquer outro equipamento adequado, a critério da Fiscalização, e, no caso de  não  ser possível a decomposição, esses torrões e raízes serão retirados do aterro. Ainda durante as operações de compactação de materiais não granulares, cada camada deverá apresentar a condição de umidade ótima, devendo ser uniforme em toda    a camada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Colocado, então,  o material  pela  forma  especificada  anteriormente, proceder-se-á a compactação ate uma  densidade entre 97% e 100% da máxima densidade seca obtida no  ensaio de compactação Proctor Normal através de equipamento, de compactação que seja adequado ao tipo de material colocado, aprovado previamente pela Fiscalização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 critério da Fiscalização, poderá a Empreiteira  indicar outro método de compactação que ela venha a julgar  conveniente ou que altere a execução dos aterros. Todavia, tal método deverá, necessariamente, atender aos   requisitos formulados no projeto e neste CADERNO DE ENCARGOS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 Fiscalização, fará os ensaios necessários para verificar o grau de compactação, podendo indicar modificações  nos materiais ou no processo de compactação, a fim de obter os resultados previstos neste CADERNO DE ENCARGOS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Cada uma das camadas que forme o aterro será medida  pela Fiscalização para verificar se seu nivelamento e suas  dimensões estão de acordo como o Especificado. Caso uma  ou mais camadas não satisfizerem os mencionados requisitos de compactação, nivelamento ou dimensões, poderá a  Fiscalização exigir quando julgar conveniente, sua remoção  total ou parcial e indicar sua substituição, sem que  assista à Empreiteira direito a qualquer reclamação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Só serão permitidas espessuras maiores que as   recomendadas anteriormente, caso a topografia do terreno não permita a colocação de camadas com espessura iguais ou    inferiores a 25 cm compactada, ou quando, com o equipamento a empregar, se possa conseguir os índices de compactação  exigidos em toda a espessura da respectiva camada.  Entretanto, em qualquer caso, a Empreiteira deverá obter  autorização da Fiscalização, e obedecerá às instruções  sobre o método a adotar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Quando for necessário construir em terrenos de pouca   capacidade de carga que não suportem o peso do  equipamento de transporte, a Empreiteira deverá submeter previamente à aprovação da Fiscalização, a data em que deseja iniciar os trabalhos e o método especial de construção que  utilizará.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 cota de coroamento do aterro não poderá nunca ser   inferior à indicada no projeto, salvo o caso em que a Fiscalização   introduza modificações.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Caso ocorram recalques na fundação do aterro, poderá a Fiscalização indicar a construção adicional necessária para restabelecer suas dimensões originais. 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s seções internas de canais em aterro, deverão ser compactadas com um excesso de tal forma que, após a retirada do mesmo, a superfície exposta e acabada, apresente o mesmo grau de compactação do corpo do aterro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Para o caso do canal em aterro, cujo fundo foi construído   em corte, o material do fundo deverá ser escarificado e posteriormente, ser submetido  à  compactação, até que, este material apresente uma compactação igual às do corpo do aterro. Os aterros, conforme o tipo de execução que exijam,   classificar-se-ão em: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left"/>
        <w:rPr/>
      </w:pPr>
      <w:r>
        <w:rPr>
          <w:sz w:val="24"/>
        </w:rPr>
        <w:t xml:space="preserve">a) Não compactados 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Os aterros não compactados deverão ser realizados por  camadas sensivelmente horizontais, devendo a circulação de  veículos sobre o aterro ser a maior possível, a fim de aproveitar-se ao máximo o efeito de compactação por este   método. Quaisquer que sejam os métodos de construção    empregados, as camadas deverão estender-se em toda a largura do aterro segundo os taludes previstos. Além disto, a Empreiteira deixará excesso razoável e necessário na ultima  cama da para permitir a posterior acomodação do maciço. Esses aterros deverão ser nivelados a uma cota uniforme. Todos os materiais incluídos no aterro, tais como, pedras, pedregulhos e torrões, deverão estar misturados com os demais materiais de modo a não permitir a formação de lentes  e bolsões de maior permeabilidade. 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b) Compactados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Os aterros compactados serão realizados preparando-se   inicialmente, o terreno de fundação por meio de rega e  escarificação. A seguir, os materiais a compactar, isentos de  pedras e torrões de dimensão máxima superior a 10 cm e raízes, aprovados pela Fiscalização, serão umedecidos até conseguir um teor de umidade próximo à ótima (+ 2%), seja  por regagem ou por umidificação, sendo, então, estendidos em camadas horizontais de espessura máxima  compreendida entre 15 e 30 cm, depois do lançamento e em  toda a largura da camada a compactar. A umidificação e homogeinização dos materiais  de                                         preferência, deverão ser  feitas  nos locais das escavações em empréstimo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Para a compactação de aterros  formados com materiais argilosos, dos quais mais de 12% passem   pela peneira 200 e para argilas inorgânicas com limite de liquidez superior a 25% usar-se-ão, de  preferência, rolos pé-de-carneiro. 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Em aterros argilosos próximos às obras de arte ou situados em lugares inacessíveis aos rolos  compactadores, a compactação se efetuará por meio de compactadores tipo sapo pneumático, em camadas a uma densidade igual ou superior à obtida no resto do aterro. Cada camada conterá somente o material necessário para assegurar a devida compactação, e a espessura delas, em nenhum caso, deverá exceder a 15cm de material solto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sz w:val="24"/>
        </w:rPr>
        <w:t xml:space="preserve">2 - CONTROLE TECNOLÓGICO 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left"/>
        <w:rPr/>
      </w:pPr>
      <w:r>
        <w:rPr>
          <w:sz w:val="24"/>
        </w:rPr>
        <w:t xml:space="preserve">O controle tecnológico ficará a cargo da CODEVASF 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) Um ensaio de compactação, segundo o método do   Proctor Normal, para     cada 10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um mesmo  material do corpo do aterro.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b) Um ensaio para determinação da massa especifica  aparente seca, "in situ"  para cada 100 metros  das camadas do aterro, alternadamente no eixo e bordas, correspondente ao ensaio de compactação acima referido.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c) Um ensaio de granulometria (DNER-ME-80-64), do  limite de liquidez (DNER-ME-44-64), e do limite de plasticidade  (DNER-ME-82-63), para o corpo do aterro, para todo o grupo de 10 (dez) amostras submetidas ao ensaio de compactação, segundo a alínea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d) Um ensaio do índice de suporte Califórnia com a energia do método do Proctor Normal,  para cada Grupo de 04 amostras para as camadas finais e em número definido pela Fiscalização.</w:t>
      </w:r>
    </w:p>
    <w:p>
      <w:pPr>
        <w:pStyle w:val="Normal"/>
        <w:bidi w:val="0"/>
        <w:spacing w:lineRule="atLeast" w:line="240"/>
        <w:ind w:left="709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Todos os quantitativos dos ensaios acima referidos, a critério da Fiscalização poderão ser ajustados de acordo com as características da obra. 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sz w:val="24"/>
        </w:rPr>
        <w:t>3 - CONTROLE GEOMÉTRICO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O acabamento da plataforma do aterro será procedido  mecanicamente, de forma a alcançar-se a conformação da seção transversal do projeto, admitidas as seguintes tolerâncias.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a) Variação da altura máxima  de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3cm para eixo e bordas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right="0" w:hanging="142"/>
        <w:jc w:val="both"/>
        <w:rPr/>
      </w:pPr>
      <w:r>
        <w:rPr>
          <w:sz w:val="24"/>
        </w:rPr>
        <w:t>b)Variação máxima da largura de +20cm para a plataforma, não se     admitindo variação para menos.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O controle será efetuado por nivelamento de eixo e  bordas a cada 2 (duas) estacas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right="0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 acabamento, quanto à declividade transversal é a inclinação dos taludes e  será verificado pela Fiscalização, de acordo com o projeto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4"/>
        </w:rPr>
        <w:t>4 - MEDIÇÃO E PAGAMENTO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 construção de aterros e fornecimento de material utilizável serão medidos tomando como unidade o metro cúbico. Essa avaliação far-se-á pelos alinhamentos, perfis e seções indicadas no projeto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A determinação dos volumes anteriores far-se-á utilizando o método da Média das Áreas Extremas, entre estações de 20m ou as que exija a  configuração do terreno ou à critério da Fiscalização.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A construção de aterros medidos como prescrito anteriormente, será paga à Empreiteira, pelos preços unitários correspondentes aos da Planilha de Orçamentação de Obras. 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Os aterros efetuados com material de jazida, a distancia  de transporte, deve ser referida aos centros de gravidade do empréstimo e obra, enquadrando-a nas seguintes faixas: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até       200 m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entre   201 m e  1000 m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Quando a distância de transporte for superior  a 1000m, o transporte será pago conforme NESI-16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Nos preços unitários para o serviço de aterro, deverão estar incluídos, sem se limitar aos seguintes serviços: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escavação do material na jazida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carga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transporte conforme as faixas descritas neste item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descarga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distribuição em camadas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compactação propriamente dita;</w:t>
      </w:r>
    </w:p>
    <w:p>
      <w:pPr>
        <w:pStyle w:val="Normal"/>
        <w:bidi w:val="0"/>
        <w:spacing w:lineRule="atLeast" w:line="240"/>
        <w:ind w:left="851" w:right="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right="0" w:hanging="142"/>
        <w:jc w:val="both"/>
        <w:rPr/>
      </w:pPr>
      <w:r>
        <w:rPr>
          <w:sz w:val="24"/>
        </w:rPr>
        <w:t>- fornecimento d’água necessária para conseguir a  umidade requerida para a    construção dos aterros;</w:t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right="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right="0" w:hanging="142"/>
        <w:jc w:val="both"/>
        <w:rPr/>
      </w:pPr>
      <w:r>
        <w:rPr>
          <w:sz w:val="24"/>
        </w:rPr>
        <w:t>- o excesso do aterro especificado para os taludes internos dos canais, assim   como seu corte e   remoção;</w:t>
      </w:r>
    </w:p>
    <w:p>
      <w:pPr>
        <w:pStyle w:val="Normal"/>
        <w:bidi w:val="0"/>
        <w:spacing w:lineRule="atLeast" w:line="240"/>
        <w:ind w:left="851" w:right="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right="0" w:hanging="142"/>
        <w:jc w:val="both"/>
        <w:rPr/>
      </w:pPr>
      <w:r>
        <w:rPr>
          <w:sz w:val="24"/>
        </w:rPr>
        <w:t>- compactação manual ou com equipamentos especiais   nos   locais necessários,   inclusive junto à instrumentação ,   estrutura de concreto, etc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escarificação e compactação de fundo de canais, conforme especificado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proteção e remoção de juntas de construção, previstas ou não no projeto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restauração dos taludes erodidos até a data da entrega final dos serviços;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- construção, manutenção e remoção de rampas de acesso;</w:t>
      </w:r>
    </w:p>
    <w:p>
      <w:pPr>
        <w:pStyle w:val="Normal"/>
        <w:bidi w:val="0"/>
        <w:spacing w:lineRule="atLeast" w:line="240"/>
        <w:ind w:left="851" w:right="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right="0" w:hanging="142"/>
        <w:jc w:val="both"/>
        <w:rPr/>
      </w:pPr>
      <w:r>
        <w:rPr>
          <w:sz w:val="24"/>
        </w:rPr>
        <w:t>- serviços complementares necessários para execução dos trabalhos, tais como,  iluminação e outros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Não se calcularão, para fins de pagamento, os volumes de material correspondentes a um aterro construído fora das indicações do projeto ou das solicitações da Fiscalização.</w:t>
      </w:r>
    </w:p>
    <w:p>
      <w:pPr>
        <w:pStyle w:val="Normal"/>
        <w:bidi w:val="0"/>
        <w:spacing w:lineRule="atLeast" w:line="24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 xml:space="preserve">No caso em que os serviços tenham que ser refeitos por motivos não atribuíveis à Empreiteira, a juízo da Fiscalização, poderá esta autorizar o pagamento das escavações dos reaterros, transportes e demais trabalhos que sejam necessários. </w:t>
      </w:r>
    </w:p>
    <w:p>
      <w:pPr>
        <w:pStyle w:val="Normal"/>
        <w:bidi w:val="0"/>
        <w:spacing w:lineRule="atLeast" w:line="240"/>
        <w:ind w:left="709" w:right="0" w:hanging="0"/>
        <w:jc w:val="both"/>
        <w:rPr/>
      </w:pPr>
      <w:r>
        <w:rPr>
          <w:sz w:val="24"/>
        </w:rPr>
        <w:t>Esses trabalhos adicionais serão pagos à Empreiteira pelos respectivos preços unitários constantes do Contrato e, se não os houver, serão convencionados de comum acordo entre Empreiteira e a CODEVASF antes de sua execução.</w:t>
      </w:r>
    </w:p>
    <w:sectPr>
      <w:headerReference w:type="default" r:id="rId2"/>
      <w:footerReference w:type="default" r:id="rId3"/>
      <w:type w:val="nextPage"/>
      <w:pgSz w:w="12240" w:h="15840"/>
      <w:pgMar w:left="2127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6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2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val="en-US" w:eastAsia="zh-CN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635125</wp:posOffset>
              </wp:positionH>
              <wp:positionV relativeFrom="paragraph">
                <wp:posOffset>-104775</wp:posOffset>
              </wp:positionV>
              <wp:extent cx="635" cy="812165"/>
              <wp:effectExtent l="6350" t="6350" r="6350" b="6350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75pt,-8.25pt" to="128.75pt,55.65pt" ID="Shape1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1275</wp:posOffset>
          </wp:positionH>
          <wp:positionV relativeFrom="paragraph">
            <wp:posOffset>124460</wp:posOffset>
          </wp:positionV>
          <wp:extent cx="1549400" cy="34988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/>
        <w:sz w:val="22"/>
      </w:rPr>
      <w:t xml:space="preserve">   </w:t>
    </w:r>
    <w:r>
      <w:rPr>
        <w:sz w:val="22"/>
      </w:rPr>
      <w:t xml:space="preserve"> </w:t>
    </w:r>
    <w:r>
      <w:rPr>
        <w:sz w:val="24"/>
      </w:rPr>
      <w:t xml:space="preserve">                                                </w:t>
    </w:r>
  </w:p>
  <w:p>
    <w:pPr>
      <w:pStyle w:val="Header"/>
      <w:bidi w:val="0"/>
      <w:ind w:left="0" w:right="0" w:hanging="0"/>
      <w:jc w:val="left"/>
      <w:rPr/>
    </w:pPr>
    <w:r>
      <w:rPr>
        <w:sz w:val="24"/>
      </w:rPr>
      <w:t xml:space="preserve">                                                            </w:t>
    </w:r>
    <w:r>
      <w:rPr>
        <w:sz w:val="28"/>
      </w:rPr>
      <w:t>ATERROS</w:t>
    </w:r>
    <w:r>
      <w:rPr>
        <w:sz w:val="24"/>
      </w:rPr>
      <w:tab/>
      <w:t xml:space="preserve">                       NESI - 10</w:t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94310</wp:posOffset>
              </wp:positionH>
              <wp:positionV relativeFrom="paragraph">
                <wp:posOffset>196215</wp:posOffset>
              </wp:positionV>
              <wp:extent cx="5951855" cy="635"/>
              <wp:effectExtent l="6350" t="6350" r="6350" b="6350"/>
              <wp:wrapNone/>
              <wp:docPr id="5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3pt,15.45pt" to="453.3pt,15.4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9</Words>
  <Characters>11684</Characters>
  <CharactersWithSpaces>9878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7:00Z</dcterms:created>
  <dc:creator>cod</dc:creator>
  <dc:description/>
  <dc:language>en-US</dc:language>
  <cp:lastModifiedBy/>
  <dcterms:modified xsi:type="dcterms:W3CDTF">2008-11-21T09:43:00Z</dcterms:modified>
  <cp:revision>7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ao.jaques</vt:lpwstr>
  </property>
</Properties>
</file>