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  <w:t>1 - CONDIÇÕES GERAIS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 Empreiteira deverá fornecer todas as armaduras requeridas para a execução das estruturas previstas no projeto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s  barras  de  aço para as armaduras seguirão as prescrições da EME-01/01, NESE-05,  item 1.2.1 e mais o adiante especific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s barras serão dispostas em áreas adequadas, de modo a permitir a arrumação das diversas partidas, tipos de aço e diâmetros diversos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s barras das armaduras serão colocadas cuidadosamente, ligadas nos cruzamentos por arame de ferro doce, mantidas firmemente nas posições indicadas nos projetos durante a colocação de concreto.  Quando necessário, serão utilizados espaçadores ou suportes próprios, de acordo com a NB-1. Em casos especiais, os distanciadores e suportes poderão ser exigidos em maior número e com espaçamento diferente pel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firstLine="22"/>
        <w:jc w:val="both"/>
        <w:rPr>
          <w:sz w:val="24"/>
        </w:rPr>
      </w:pPr>
      <w:r>
        <w:rPr>
          <w:sz w:val="24"/>
        </w:rPr>
        <w:t>Antes de se fechar as formas em definitivo e começar a lançar o concreto, todos os ferros de armação de qualquer seção deverão estar em seus lugares, nas medidas indicadas nos desenhos, e já inspecionados e aprovados pela Fiscalizaçã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552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No caso de emendas e recobrimento de concreto para armação, além de obedecer às Normas Brasileiras, deverão ser dispostos como indicado no projeto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 medição do ferro de armação será o peso em quilograma (kg) de ferro dobrado e colocado na estrutura a que se destina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Para efeito de pagamento, ao peso do aço devidamente colocad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Nestes preços, estarão incluídos fornecimento dos materiais, transporte até o local da obra, armazenagem, dobragem, colocação, espaçadores (caranguejo), traspasse, mão-de-obra, ferramentas e equipamentos necessários para a perfeita execução dos serviç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verão estar incluídos nos preços as perdas e os ferros de ancoragem ou escoramento para armações e formas, que não serão considerados no cômputo dos ferros, assim como os excessos resultantes de desbitolamento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73860</wp:posOffset>
              </wp:positionH>
              <wp:positionV relativeFrom="paragraph">
                <wp:posOffset>-97155</wp:posOffset>
              </wp:positionV>
              <wp:extent cx="2540" cy="727710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20" cy="7275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8pt,-7.65pt" to="131.95pt,49.6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82185</wp:posOffset>
              </wp:positionH>
              <wp:positionV relativeFrom="paragraph">
                <wp:posOffset>-88900</wp:posOffset>
              </wp:positionV>
              <wp:extent cx="1270" cy="72961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0" cy="729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5pt,-7pt" to="376.6pt,50.4pt" stroked="t" o:allowincell="f" style="position:absolute;flip:x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8104160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4"/>
      </w:rPr>
      <w:t xml:space="preserve">   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                        </w:t>
    </w:r>
    <w:r>
      <w:rPr>
        <w:sz w:val="24"/>
      </w:rPr>
      <w:t>ARMAÇÃO                                      NESE-09</w:t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2405</wp:posOffset>
              </wp:positionH>
              <wp:positionV relativeFrom="paragraph">
                <wp:posOffset>27749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15pt,21.85pt" to="453.45pt,21.8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2:14:00Z</dcterms:created>
  <dc:creator>cod</dc:creator>
  <dc:description/>
  <cp:keywords/>
  <dc:language>en-US</dc:language>
  <cp:lastModifiedBy>joao.jaques</cp:lastModifiedBy>
  <dcterms:modified xsi:type="dcterms:W3CDTF">2008-11-19T20:45:00Z</dcterms:modified>
  <cp:revision>2</cp:revision>
  <dc:subject/>
  <dc:title>1 - CONDIÇÕES GERAIS</dc:title>
</cp:coreProperties>
</file>