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  <w:t>1 - CONDIÇÕES GERAIS</w:t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25"/>
        <w:jc w:val="both"/>
        <w:rPr>
          <w:sz w:val="24"/>
        </w:rPr>
      </w:pPr>
      <w:r>
        <w:rPr>
          <w:sz w:val="24"/>
        </w:rPr>
        <w:t>1.1-A estrutura de sustentação deverá receber, salvo prescrições em contrário, pintura para proteção contra fog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49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19"/>
        <w:jc w:val="both"/>
        <w:rPr>
          <w:sz w:val="24"/>
        </w:rPr>
      </w:pPr>
      <w:r>
        <w:rPr>
          <w:sz w:val="24"/>
        </w:rPr>
        <w:t>1.2 -O manuseio das peças será objeto de cuidados especiais de forma a não prejudicar seu acabament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</w:rPr>
      </w:pPr>
      <w:r>
        <w:rPr>
          <w:sz w:val="24"/>
        </w:rPr>
        <w:t>2 - TIPOS DE FORR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right="-1106" w:hanging="720"/>
        <w:jc w:val="both"/>
        <w:rPr>
          <w:sz w:val="24"/>
        </w:rPr>
      </w:pPr>
      <w:r>
        <w:rPr>
          <w:sz w:val="24"/>
        </w:rPr>
        <w:t>2.1-Metálicos - alumínio ou aç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right="-1106" w:hanging="1597"/>
        <w:jc w:val="both"/>
        <w:rPr>
          <w:sz w:val="24"/>
        </w:rPr>
      </w:pPr>
      <w:r>
        <w:rPr>
          <w:sz w:val="24"/>
        </w:rPr>
        <w:t>2.1.1-Constituídos por lâminas - painéis - de alumínio ou aço.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</w:rPr>
      </w:pPr>
      <w:r>
        <w:rPr>
          <w:sz w:val="24"/>
        </w:rPr>
        <w:t>2.1.2-A colocação deverá obedecer rigorosamente às indicações do fornecedor e às Especificações Complementares contidas no Tomo VII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-1106" w:hanging="870"/>
        <w:jc w:val="both"/>
        <w:rPr>
          <w:sz w:val="24"/>
        </w:rPr>
      </w:pPr>
      <w:r>
        <w:rPr>
          <w:sz w:val="24"/>
        </w:rPr>
        <w:t>2.2-De Chapas de Fibra Vegetal ou de Vermiculit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1453"/>
        <w:jc w:val="both"/>
        <w:rPr>
          <w:sz w:val="24"/>
        </w:rPr>
      </w:pPr>
      <w:r>
        <w:rPr>
          <w:sz w:val="24"/>
        </w:rPr>
        <w:t>2.2.1-Estrutura de Madeira: Forros de Placas de Fibra Vegetal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</w:rPr>
      </w:pPr>
      <w:r>
        <w:rPr>
          <w:sz w:val="24"/>
        </w:rPr>
        <w:t>O recobrimento dos tetos será executado através de treliças de madeira dispostas paralelamente ao menor v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3600" w:leader="none"/>
          <w:tab w:val="left" w:pos="6192" w:leader="none"/>
          <w:tab w:val="left" w:pos="8784" w:leader="none"/>
        </w:tabs>
        <w:ind w:left="1418" w:right="49" w:hanging="0"/>
        <w:jc w:val="both"/>
        <w:rPr>
          <w:sz w:val="24"/>
        </w:rPr>
      </w:pPr>
      <w:r>
        <w:rPr>
          <w:sz w:val="24"/>
        </w:rPr>
        <w:t>As treliças serão constituídas por peças  horizontais - longarinas - verticais - tirantes - e inclinadas - diag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</w:rPr>
      </w:pPr>
      <w:r>
        <w:rPr>
          <w:sz w:val="24"/>
        </w:rPr>
        <w:t>As longarinas superiores serão fixadas às lajes de concreto por meio de parafusos, em buchas de "nylon", solidamente colocadas no concreto.  Os parafusos serão do tipo EC, latão 6 x 2 1/4” (57,2 mm)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</w:rPr>
      </w:pPr>
      <w:r>
        <w:rPr>
          <w:sz w:val="24"/>
        </w:rPr>
        <w:t>Os parafusos referidos no item precedente serão colocados na longarina superior e nos tirantes das extremidades - e em número nunca inferior a 2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Por  baixo  das  treliças  e  nas longarinas inferiores pregam-se sarrafos de 50 x 25 mm, com  a  maior  dimensão  no  sentido  horizontal  e dispostos paralelamente.  Serão utilizados pregos 17 x 21, com cabeça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Os sarrafos, referidos no item anterior, destinam-se a receber o revestimento e a  conferir maior rigidez à estrutura do forro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</w:rPr>
      </w:pPr>
      <w:r>
        <w:rPr>
          <w:sz w:val="24"/>
        </w:rPr>
        <w:t>2.2.2-Suspensão Metálica: Forros de Placa de Fibra Vegetal e de Vermiculi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O rebaixamento dos tetos será executado com perfis metálicos, suspensos por arame galvanizado, fornecido pelo fabricante dos forr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Os septos serão fixados às lajes e os perfis de contorno às paredes - nos níveis determinados - por meio de parafusos, com buchas de "nylon" solidamente colocadas no concreto ou alvenaria.  Os parafusos serão do tipo RD, aço cadmiado, 6 x 1”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</w:rPr>
      </w:pPr>
      <w:r>
        <w:rPr>
          <w:sz w:val="24"/>
        </w:rPr>
        <w:t>2.2.3-Revestimento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701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599"/>
        <w:jc w:val="both"/>
        <w:rPr>
          <w:sz w:val="24"/>
        </w:rPr>
      </w:pPr>
      <w:r>
        <w:rPr>
          <w:sz w:val="24"/>
        </w:rPr>
        <w:t>2.2.3.1-Estrutura de Madeira: Placas de Fibra Vegetal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</w:rPr>
      </w:pPr>
      <w:r>
        <w:rPr>
          <w:sz w:val="24"/>
        </w:rPr>
        <w:t>Os  revestimentos   de  fibra  vegetal  serão  constituídos  por  placas  fono-absorventes de fibra de madeira.</w:t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</w:rPr>
      </w:pPr>
      <w:r>
        <w:rPr>
          <w:sz w:val="24"/>
        </w:rPr>
        <w:t>Antes da colocação, proceder-se-á à rigorosa seleção das placas, rejeitando-se todas as que apresentarem qualquer defeito de fabricação, especialmente empeno.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</w:rPr>
      </w:pPr>
      <w:r>
        <w:rPr>
          <w:sz w:val="24"/>
        </w:rPr>
        <w:t>A fixação das placas poderá ser efetuada por meio de grampos, pregos, cola, ou em casos especiais pela associação de cola com grampos ou pregos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aplicação das placas deverá sempre partir do centro para as extremidades da superfície a revestir, de maneira a se observar simetria perfeita.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607"/>
        <w:jc w:val="both"/>
        <w:rPr>
          <w:sz w:val="24"/>
        </w:rPr>
      </w:pPr>
      <w:r>
        <w:rPr>
          <w:sz w:val="24"/>
        </w:rPr>
        <w:t>2.2.3.2-Estrutura Metálica: Placas de Fibra Vegetal ou de Vermiculita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Os revestimentos serão de placas de fibra de madeira ou de vermiculita e aglutinantes minerais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colocação das placas será efetuada por simples encaixe nos perfis metálicos referidos no item 2.2.2, retro.</w:t>
      </w:r>
    </w:p>
    <w:p>
      <w:pPr>
        <w:pStyle w:val="Normal"/>
        <w:tabs>
          <w:tab w:val="clear" w:pos="708"/>
          <w:tab w:val="left" w:pos="4032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rão respeitadas as condições estabelecidas no item 2.2.3, retro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</w:rPr>
      </w:pPr>
      <w:r>
        <w:rPr>
          <w:sz w:val="24"/>
        </w:rPr>
        <w:t>2.3-De G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877"/>
        <w:jc w:val="both"/>
        <w:rPr>
          <w:sz w:val="24"/>
        </w:rPr>
      </w:pPr>
      <w:r>
        <w:rPr>
          <w:sz w:val="24"/>
        </w:rPr>
        <w:t>2.3.1-Placas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Terão ou não tratamento acústico e serão suspensas por arame galvanizado ou por tirantes metálicos rígidos, no caso de placas autoportantes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firstLine="14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Os arames e tirantes serão fixados à laje, por pinos projetados por carga explosiva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As placas serão nervuradas, cruzadas, no verso, para reforço.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A sustentação será efetuada por meio de presilhas ou perfis de alumínio, aparentes ou não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Haverá junta de dilatação perimetral, em todas as peças, no caso de forros lisos, rejuntados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Na hipótese de ser necessária pintura sobre o gesso, sua superfície deverá receber tratamento com selador, conforme especificado no TOMO VII do CADERNO DE ENCARGOS.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As placas só poderão ser assentadas quando completamente sec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</w:rPr>
      </w:pPr>
      <w:r>
        <w:rPr>
          <w:sz w:val="24"/>
        </w:rPr>
        <w:t>2.4-De Plástic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sz w:val="24"/>
        </w:rPr>
      </w:pPr>
      <w:r>
        <w:rPr>
          <w:sz w:val="24"/>
        </w:rPr>
        <w:t>2.4.1-Painéi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Serão formados por placas de cloreto de polivinila em sistema de estrusão contínua e auto-extinguível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A suspensão à laje será feita por tirantes metálicos com emprego de pregos, pinos ou parafusos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Serão fixados em estruturas de aço, alumínio ou madeir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014"/>
        <w:jc w:val="both"/>
        <w:rPr>
          <w:sz w:val="24"/>
        </w:rPr>
      </w:pPr>
      <w:r>
        <w:rPr>
          <w:sz w:val="24"/>
        </w:rPr>
        <w:t>2.5-De Madeira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741"/>
        <w:jc w:val="both"/>
        <w:rPr>
          <w:sz w:val="24"/>
        </w:rPr>
      </w:pPr>
      <w:r>
        <w:rPr>
          <w:sz w:val="24"/>
        </w:rPr>
        <w:t>2.5.1-Painéis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Serão constituídos por frisos de madeira maciça do tipo macho e fêmea secos em estufa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200" w:leader="none"/>
          <w:tab w:val="left" w:pos="7920" w:leader="none"/>
          <w:tab w:val="left" w:pos="8640" w:leader="none"/>
        </w:tabs>
        <w:ind w:right="4535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Serão aplicados em ripas plainadas fixadas diretamente no teto, distantes umas das outras 50 c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</w:rPr>
        <w:t>Para rebaixamento de teto, os lambris deverão ser fixados em vigas de 5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x 2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, presas com cantoneiras de ferro à parede na altura indicada no projeto, distando umas     das outras 50 cm.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</w:rPr>
      </w:pPr>
      <w:r>
        <w:rPr>
          <w:sz w:val="24"/>
        </w:rPr>
        <w:t>A fixação dos lambris será feita através de presilhas embutidas entre os frisos 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3 - MEDIÇA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Os serviços serão medidos por metro quadrado, cuja avaliação será feita pelas dimensões do projeto e/ou determinação da Fiscaliz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O pagamento será feito de acordo com os preços unitários correspondente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Nestes preços deverão estar incluídos o fornecimento de todos os materiais, transporte, armazenamento e colocação, inclusive todas as peças e acessórios que se mostrarem indispensáveis para a perfeita execução dos trabalh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28165</wp:posOffset>
              </wp:positionH>
              <wp:positionV relativeFrom="paragraph">
                <wp:posOffset>-112395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95pt,-8.85pt" to="143.95pt,55.05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9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731508" r:id="rId1"/>
      </w:object>
    </w:r>
    <w:r>
      <w:rPr>
        <w:sz w:val="24"/>
      </w:rPr>
      <w:t xml:space="preserve">      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                     </w:t>
    </w:r>
    <w:r>
      <w:rPr>
        <w:sz w:val="24"/>
      </w:rPr>
      <w:t>FORROS                                       NESE-15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670</wp:posOffset>
              </wp:positionH>
              <wp:positionV relativeFrom="paragraph">
                <wp:posOffset>367030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pt,28.9pt" to="456.5pt,28.9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2:27:00Z</dcterms:created>
  <dc:creator>cod</dc:creator>
  <dc:description/>
  <cp:keywords/>
  <dc:language>en-US</dc:language>
  <cp:lastModifiedBy>joao.jaques</cp:lastModifiedBy>
  <dcterms:modified xsi:type="dcterms:W3CDTF">2008-11-19T21:09:00Z</dcterms:modified>
  <cp:revision>3</cp:revision>
  <dc:subject/>
  <dc:title>1 - CONDIÇÕES GERAIS</dc:title>
</cp:coreProperties>
</file>