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016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medida dessa espessura média será feita por nivelamentos sucessivos da superfície do aterro, não se admitindo, entretanto, nivelamentos superiores a 5 camada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umidade do solo deverá ser mantida próxima da taxa ótima por método manual, admitindo-se a variação de no máximo 2% (curva de Proctor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 materiais  para  composição do aterro deverão obedecer ao especificado na EME-12/06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referido material deverá apresentar CBR (Califórnia Bearing Ratio)- Índice de Suporte Califórnia - da ordem de 30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aterro será sempre compactado até atingir um "grau de compactação” de no mínimo 97%, com referência ao ensaio de compactação normal de solos - Método Brasileiro, conforme NBR-7182 (MB-3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 controle  tecnológico do  aterro  será  procedido   de   acordo   com  a  NBR-5681 (NB-501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ntes de iniciar aterros de grande porte, deverá a Empreiteira submeter o plano de lançamento e método de compactação à apreciação e autenticação da Fiscalização, informando número de camadas, material a ser utilizado, tipo de controle, equipamento etc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Caso as áreas de empréstimo de material de aterro não figurarem no projeto, caberá à Empreiteira a seleção das jazidas e a execução dos ensaios de caracter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ensaios de caracterização compreenderão os seguintes serviços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Granulometria por peneiramento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Limite de liquidez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Limite de plasticidade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Compactação: método de Proctor normal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Índice de Suporte Califórnia (CBR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- Densidade "in situ"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08785</wp:posOffset>
              </wp:positionH>
              <wp:positionV relativeFrom="paragraph">
                <wp:posOffset>-73025</wp:posOffset>
              </wp:positionV>
              <wp:extent cx="0" cy="7880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8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55pt,-5.75pt" to="134.55pt,5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40910</wp:posOffset>
              </wp:positionH>
              <wp:positionV relativeFrom="paragraph">
                <wp:posOffset>-83185</wp:posOffset>
              </wp:positionV>
              <wp:extent cx="635" cy="81089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3pt,-6.55pt" to="373.3pt,57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8702805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2"/>
      </w:rPr>
      <w:t xml:space="preserve">                                                                  </w:t>
    </w:r>
    <w:r>
      <w:rPr>
        <w:sz w:val="24"/>
      </w:rPr>
      <w:t xml:space="preserve">MOVIMENTO  DE  TERRA   </w:t>
    </w:r>
    <w:r>
      <w:rPr>
        <w:sz w:val="22"/>
      </w:rPr>
      <w:t xml:space="preserve">                  </w:t>
    </w:r>
    <w:r>
      <w:rPr>
        <w:sz w:val="24"/>
      </w:rPr>
      <w:t xml:space="preserve"> NESE-03C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10"/>
      </w:rPr>
      <w:t xml:space="preserve">                                                                         </w:t>
    </w:r>
    <w:r>
      <w:rPr>
        <w:sz w:val="24"/>
      </w:rPr>
      <w:t xml:space="preserve">                                         </w:t>
    </w:r>
    <w:r>
      <w:rPr>
        <w:sz w:val="24"/>
      </w:rPr>
      <w:t>ATERRO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3670</wp:posOffset>
              </wp:positionH>
              <wp:positionV relativeFrom="paragraph">
                <wp:posOffset>1289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pt,10.15pt" to="456.5pt,10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49:00Z</dcterms:created>
  <dc:creator>cod</dc:creator>
  <dc:description/>
  <cp:keywords/>
  <dc:language>en-US</dc:language>
  <cp:lastModifiedBy>joao.jaques</cp:lastModifiedBy>
  <dcterms:modified xsi:type="dcterms:W3CDTF">2008-11-19T20:26:00Z</dcterms:modified>
  <cp:revision>2</cp:revision>
  <dc:subject/>
  <dc:title>1-CONDIÇÕES GERAIS</dc:title>
</cp:coreProperties>
</file>