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CIFICAÇÕES TÉCNICAS – ANEXO 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FURAÇÃO DE POÇOS TUBULARES PROFUNDOS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311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261" w:leader="none"/>
          <w:tab w:val="left" w:pos="113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ENERALIDADES</w:t>
      </w:r>
    </w:p>
    <w:p>
      <w:pPr>
        <w:pStyle w:val="Normal"/>
        <w:tabs>
          <w:tab w:val="clear" w:pos="709"/>
          <w:tab w:val="left" w:pos="-3261" w:leader="none"/>
          <w:tab w:val="left" w:pos="113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  <w:tab w:val="left" w:pos="113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INALIDADE</w:t>
      </w:r>
    </w:p>
    <w:p>
      <w:pPr>
        <w:pStyle w:val="Normal"/>
        <w:tabs>
          <w:tab w:val="clear" w:pos="709"/>
          <w:tab w:val="left" w:pos="-3261" w:leader="none"/>
          <w:tab w:val="left" w:pos="113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</w:tabs>
        <w:ind w:left="1418" w:hanging="0"/>
        <w:jc w:val="both"/>
        <w:rPr/>
      </w:pPr>
      <w:r>
        <w:rPr>
          <w:sz w:val="24"/>
          <w:szCs w:val="24"/>
        </w:rPr>
        <w:t>Perfuração de Poços Tubulares Profundos para atender a pequenas comunidades rurais, em diversos municípios do estado da Bahia, no âmbito da 2ª Superintendência Regional.</w:t>
      </w:r>
    </w:p>
    <w:p>
      <w:pPr>
        <w:pStyle w:val="Normal"/>
        <w:tabs>
          <w:tab w:val="clear" w:pos="709"/>
          <w:tab w:val="left" w:pos="-3261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  <w:tab w:val="left" w:pos="113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USTIFICATIVA</w:t>
      </w:r>
    </w:p>
    <w:p>
      <w:pPr>
        <w:pStyle w:val="Normal"/>
        <w:tabs>
          <w:tab w:val="clear" w:pos="709"/>
          <w:tab w:val="left" w:pos="-3261" w:leader="none"/>
          <w:tab w:val="left" w:pos="113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</w:tabs>
        <w:ind w:left="1418" w:hanging="0"/>
        <w:jc w:val="both"/>
        <w:rPr/>
      </w:pPr>
      <w:r>
        <w:rPr>
          <w:sz w:val="24"/>
          <w:szCs w:val="24"/>
        </w:rPr>
        <w:t>Como se requer urgência no sentido de prover populações carentes do abastecimento de água, a abertura de poços tubulares nas localidades carentes, é alternativa viável do ponto de vista econômico, amenizando a situação da falta de água para essa população, e ao mesmo tempo, disponibilizando estes serviços para futuras melhorias no atendimento à população.</w:t>
      </w:r>
    </w:p>
    <w:p>
      <w:pPr>
        <w:pStyle w:val="Normal"/>
        <w:tabs>
          <w:tab w:val="clear" w:pos="709"/>
          <w:tab w:val="left" w:pos="-3261" w:leader="none"/>
        </w:tabs>
        <w:ind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261" w:leader="none"/>
          <w:tab w:val="left" w:pos="113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NDIÇÕES GERAIS</w:t>
      </w:r>
    </w:p>
    <w:p>
      <w:pPr>
        <w:pStyle w:val="Normal"/>
        <w:tabs>
          <w:tab w:val="clear" w:pos="709"/>
          <w:tab w:val="left" w:pos="-3261" w:leader="none"/>
          <w:tab w:val="left" w:pos="113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rá necessário a utilização de uma perfuratriz para cada lote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</w:tabs>
        <w:jc w:val="both"/>
        <w:rPr/>
      </w:pPr>
      <w:r>
        <w:rPr>
          <w:sz w:val="24"/>
          <w:szCs w:val="24"/>
        </w:rPr>
        <w:t xml:space="preserve">Os serviços, materiais e equipamentos licitados devem atender às recomendações da Associação Brasileira de Normas Técnicas - ABNT (Lei nº 4.150 de 21.11.62), no que couber e, principalmente, no que diz respeito aos requisitos mínimos de qualidade, utilidade, resistência e segurança.     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</w:tabs>
        <w:jc w:val="both"/>
        <w:rPr/>
      </w:pPr>
      <w:r>
        <w:rPr>
          <w:sz w:val="24"/>
          <w:szCs w:val="24"/>
        </w:rPr>
        <w:t>Caberá à contratada obter junto ao órgão competente (CRA, etc.), se necessário, as licenças para a perfuração dos poços. Caso essas licenças gerem gastos, os mesmos deverão ser diluídos no valor total da propost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everão ser tomadas as precauções necessárias para evitar prejuízos a terceiros, ficando a licitante responsável pelos danos que ocorrerem em função da obra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</w:tabs>
        <w:jc w:val="both"/>
        <w:rPr/>
      </w:pPr>
      <w:r>
        <w:rPr>
          <w:sz w:val="24"/>
          <w:szCs w:val="24"/>
        </w:rPr>
        <w:t>A água do poço por ocasião do ensaio de bombeamento deverá ser conduzida para local aonde seu despejo não venha causar danos à propriedade ou ocasionar condições indesejáveis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</w:tabs>
        <w:jc w:val="both"/>
        <w:rPr/>
      </w:pPr>
      <w:r>
        <w:rPr>
          <w:sz w:val="24"/>
          <w:szCs w:val="24"/>
        </w:rPr>
        <w:t xml:space="preserve">A Contratada deve dispor de máquinas perfuratrizes e acessórios, de ferramentas e materiais, tudo em quantidade e capacidade suficientes para assegurar a execução dos trabalhos sem paralisação ou atrasos decorrentes da falta ou falha de algum dos equipamentos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</w:tabs>
        <w:jc w:val="both"/>
        <w:rPr/>
      </w:pPr>
      <w:r>
        <w:rPr>
          <w:sz w:val="24"/>
          <w:szCs w:val="24"/>
        </w:rPr>
        <w:t>Qualquer substituição de máquina, ferramenta ou acessórios indispensáveis à perfuração, para execução do programa construtivo do poço, deverá ocorrer por conta e risco da contratada, não lhe cabendo direito a pagamentos ou prorrogação de prazo por esse motiv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</w:tabs>
        <w:jc w:val="both"/>
        <w:rPr/>
      </w:pPr>
      <w:r>
        <w:rPr>
          <w:sz w:val="24"/>
          <w:szCs w:val="24"/>
        </w:rPr>
        <w:t xml:space="preserve">A perfuração deverá ser efetuada nos diâmetros requeridos para se obter o poço no diâmetro final de 6(seis) polegadas. Estima-se que a profundidade média dos poços será de 110 metros, porém, os poços deverão ter uma profundidade final condicionada às exigências técnicas, cuja definição deverá ser feita em comum acordo com a fiscalização no sentido de se obter água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</w:tabs>
        <w:jc w:val="both"/>
        <w:rPr/>
      </w:pPr>
      <w:r>
        <w:rPr>
          <w:sz w:val="24"/>
          <w:szCs w:val="24"/>
        </w:rPr>
        <w:t>A lama de perfuração nos poços perfurados pelo método rotativo com circulação direta, deverá ter seus parâmetros físicos e químicos controlados durante os trabalhos, a fim de evitar danos ao aqüífero e facilitar a limpeza do poç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</w:tabs>
        <w:jc w:val="both"/>
        <w:rPr/>
      </w:pPr>
      <w:r>
        <w:rPr>
          <w:sz w:val="24"/>
          <w:szCs w:val="24"/>
        </w:rPr>
        <w:t>Nas ocasiões em que houver perda de circulação durante a perfuração, deve-se evitar a utilização de materiais fibrosos capazes de obstruir as zonas aqüíferas e impedir o desenvolvimento do poç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</w:tabs>
        <w:jc w:val="both"/>
        <w:rPr/>
      </w:pPr>
      <w:r>
        <w:rPr>
          <w:sz w:val="24"/>
          <w:szCs w:val="24"/>
        </w:rPr>
        <w:t>Os parâmetros físicos da lama de perfuração só poderão ser alterados em situações especiais, em comum acordo com a fiscalizaçã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</w:tabs>
        <w:jc w:val="both"/>
        <w:rPr/>
      </w:pPr>
      <w:r>
        <w:rPr>
          <w:sz w:val="24"/>
          <w:szCs w:val="24"/>
        </w:rPr>
        <w:t>A paralisação da obra com uso de lama de perfuração, só poderá ocorrer por um período máximo de 48 (quarenta e oito) horas e o furo deve ser mantido sempre cheio de lama, ficando o ônus da perda do furo para a licitante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</w:tabs>
        <w:jc w:val="both"/>
        <w:rPr/>
      </w:pPr>
      <w:r>
        <w:rPr>
          <w:sz w:val="24"/>
          <w:szCs w:val="24"/>
        </w:rPr>
        <w:t>As dificuldades geológicas encontradas como falhas, fraturas, rochas muito resistentes, desmoronamentos, etc., deverão ser vencidas pela licitante. Caso venha ocorrer a mudança de local em decorrência dos motivos citados, o ônus dos serviços já executados fica por conta da licitante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</w:tabs>
        <w:jc w:val="both"/>
        <w:rPr/>
      </w:pPr>
      <w:r>
        <w:rPr>
          <w:sz w:val="24"/>
          <w:szCs w:val="24"/>
        </w:rPr>
        <w:t>Concluída a perfuração, deve-se proceder, na presença da fiscalização, à medição exata da profundidade do poç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</w:tabs>
        <w:jc w:val="both"/>
        <w:rPr/>
      </w:pPr>
      <w:r>
        <w:rPr>
          <w:sz w:val="24"/>
          <w:szCs w:val="24"/>
        </w:rPr>
        <w:t>Após o desenvolvimento do poço, deverão ser realizados os testes de vazão com o acompanhamento da fiscalização, por um tempo não inferior a dez horas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Ao final de cada perfuração do poço a licitante vencedora apresentará a CODEVASF o Boletim de Campo (perfuração e teste de vazão), devendo ser apresentada na via original (anotações do sondador) que receberá o visto da fiscalização da CODEVASF contendo todos os dados da perfuração e do teste de vazão, bem como análise físico-química e bacteriológica da água do poço perfura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No ato da medição deve ser entregue a ficha de locação e a ficha do poço que devem vir impressas e digitalizadas (entregue em CD), devem ser assinadas e carimbadas em todas as vias.</w:t>
      </w:r>
    </w:p>
    <w:p>
      <w:pPr>
        <w:pStyle w:val="Normal"/>
        <w:tabs>
          <w:tab w:val="clear" w:pos="709"/>
          <w:tab w:val="left" w:pos="-3261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26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ÇÃO DOS SERVIÇOS</w:t>
      </w:r>
    </w:p>
    <w:p>
      <w:pPr>
        <w:pStyle w:val="Normal"/>
        <w:tabs>
          <w:tab w:val="clear" w:pos="709"/>
          <w:tab w:val="left" w:pos="-326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Locação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4"/>
          <w:szCs w:val="24"/>
        </w:rPr>
        <w:t>Locação de Poço - Por Estudo Geofísico</w:t>
      </w:r>
    </w:p>
    <w:p>
      <w:pPr>
        <w:pStyle w:val="Normal"/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ind w:firstLine="113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As locações serão realizadas por Geólogos ou Geofísicos com experiência em Hidrogeologia, que empregará para este serviço os métodos V.L.F. e/ou Eletrorestividade. Os equipamentos GPS, altímetro e  Bússola de Brunton também serão utilizados</w:t>
      </w:r>
    </w:p>
    <w:p>
      <w:pPr>
        <w:pStyle w:val="Corpodetexto2"/>
        <w:numPr>
          <w:ilvl w:val="3"/>
          <w:numId w:val="4"/>
        </w:numPr>
        <w:tabs>
          <w:tab w:val="left" w:pos="-3261" w:leader="none"/>
          <w:tab w:val="left" w:pos="881" w:leader="none"/>
        </w:tabs>
        <w:rPr/>
      </w:pPr>
      <w:r>
        <w:rPr>
          <w:b w:val="false"/>
          <w:szCs w:val="24"/>
        </w:rPr>
        <w:t>Ao término dos serviços será entregue uma ficha de visita técnica preenchida e assinada pelo profissional, contendo principalmente as Coordenadas Geográficas dos poços locados - modelo anexo. A lista dos Municípios e localidades onde os poços serão locados será fornecida pela CODEVASF.</w:t>
      </w:r>
    </w:p>
    <w:p>
      <w:pPr>
        <w:pStyle w:val="Corpodetexto2"/>
        <w:numPr>
          <w:ilvl w:val="3"/>
          <w:numId w:val="4"/>
        </w:numPr>
        <w:tabs>
          <w:tab w:val="left" w:pos="-3261" w:leader="none"/>
          <w:tab w:val="left" w:pos="881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O pagamento se dará por poço efetivamente locado.</w:t>
      </w:r>
    </w:p>
    <w:p>
      <w:pPr>
        <w:pStyle w:val="Normal"/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Transporte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ransporte dos Equipamentos</w:t>
      </w:r>
    </w:p>
    <w:p>
      <w:pPr>
        <w:pStyle w:val="Corpodetexto2"/>
        <w:numPr>
          <w:ilvl w:val="3"/>
          <w:numId w:val="4"/>
        </w:numPr>
        <w:tabs>
          <w:tab w:val="clear" w:pos="881"/>
          <w:tab w:val="left" w:pos="-3261" w:leader="none"/>
        </w:tabs>
        <w:rPr/>
      </w:pPr>
      <w:r>
        <w:rPr>
          <w:b w:val="false"/>
          <w:szCs w:val="24"/>
        </w:rPr>
        <w:t>Consiste no deslocamento do comboio, até a localidade onde efetivamente ocorrerá a perfuração do poço, estabelecendo-se que a seqüência de perfuração (rota) será definida pela CODEVASF conforme a legalização da documentação de cada poço a ser perfurado.</w:t>
      </w:r>
    </w:p>
    <w:p>
      <w:pPr>
        <w:pStyle w:val="Corpodetexto2"/>
        <w:numPr>
          <w:ilvl w:val="3"/>
          <w:numId w:val="4"/>
        </w:numPr>
        <w:tabs>
          <w:tab w:val="clear" w:pos="881"/>
          <w:tab w:val="left" w:pos="-3261" w:leader="none"/>
        </w:tabs>
        <w:rPr/>
      </w:pPr>
      <w:r>
        <w:rPr>
          <w:b w:val="false"/>
          <w:szCs w:val="24"/>
        </w:rPr>
        <w:t>As distâncias percorridas serão computadas levando-se em consideração a última localidade onde foi perfurado o poço, ou seja, a distância do último poço perfurado até o próximo a ser perfurado, tendo como ponto de partida a cidade de Bom Jesus da Lapa, Guanambi e Irecê – BA.</w:t>
      </w:r>
    </w:p>
    <w:p>
      <w:pPr>
        <w:pStyle w:val="Corpodetexto2"/>
        <w:numPr>
          <w:ilvl w:val="3"/>
          <w:numId w:val="4"/>
        </w:numPr>
        <w:tabs>
          <w:tab w:val="clear" w:pos="881"/>
          <w:tab w:val="left" w:pos="-3261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Será pago por quilômetro de comboio deslocado.</w:t>
      </w:r>
    </w:p>
    <w:p>
      <w:pPr>
        <w:pStyle w:val="Corpodetexto2"/>
        <w:tabs>
          <w:tab w:val="clear" w:pos="881"/>
          <w:tab w:val="left" w:pos="-3261" w:leader="none"/>
        </w:tabs>
        <w:ind w:firstLine="141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Perfuração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4"/>
          <w:szCs w:val="24"/>
        </w:rPr>
        <w:t>Perfuração com  final em 6”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Trata-se dos serviços executados por meio de sondas apropriadas, cujas perfurações poderão ocorrer em materiais inconsolidados (areias, argilas e cascalhos) e/ou rocha, incluindo a montagem e desmontagem dos equipamentos. Para efeito de medição e pagamento, será considerado somente a perfuração com diâmetro de 06 (seis) polegadas, correspondente à profundidade total do poço. As perfurações com diâmetros maiores não serão objeto de medição, pois aqui são consideradas como etapas construtivas para se alcançar a meta final, que é o poço revestido em 06 (seis) polegadas, testado e em condições de operação. Estima-se que os poços terão profundidade média de 110 metro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 pagamento será realizado por metro de poço perfurado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Revestimento e Filtro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ornecimento e instalação de revestimento</w:t>
      </w:r>
    </w:p>
    <w:p>
      <w:pPr>
        <w:pStyle w:val="Normal"/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Consiste em uma tubulação rígida de aço carbono (DIN 2440) diâmetro 06 (seis) polegadas, com luvas e paredes de 4,25mm, utilizada para isolar o material inconsolidados, aluvião, etc., protegendo o poço de desmoronamentos, poderá ser utilizado também, quando for permitido, tubo de PVC Geomecânico reforçado a critério da fiscalização. Todo trecho do poço em material inconsolidados e decomposto deverá ser revestido. Estima-se que deverão ser instalados, em média, 30 m de revestimento por poço tubular, devendo ter sua extremidade inferior cravada, no mínimo 1,0 (um) metro na roch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 pagamento se dará por metro de tubo instalado. </w:t>
      </w:r>
    </w:p>
    <w:p>
      <w:pPr>
        <w:pStyle w:val="Normal"/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ornecimento e Instalação de Filtro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-3261" w:leader="none"/>
          <w:tab w:val="left" w:pos="540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4"/>
          <w:szCs w:val="24"/>
        </w:rPr>
        <w:t>Deverá ser empregado quando o volume de água presente no meio aqüífero, granular e/ou outros, justificar a sua necessidade técnica. Será do tipo Nold - parede de 4,25mm com rosca e luvas, poderá ser utilizado também filtros de PVC Geomecânic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-3261" w:leader="none"/>
        </w:tabs>
        <w:jc w:val="both"/>
        <w:rPr/>
      </w:pPr>
      <w:r>
        <w:rPr>
          <w:sz w:val="24"/>
          <w:szCs w:val="24"/>
        </w:rPr>
        <w:t>Filtro e Pré-filtro: deverão ser instalados quando tecnicamente forem recomendados, cabendo à fiscalização, após as informações prestadas pela contratada, decidir pelas suas aplicações. Tem como finalidade o aproveitamento da água contida no aqüífero, cuja captação só será viável através da implantação do sistema de filtro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-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 pagamento se dará por metro de tubo instalado</w:t>
      </w:r>
    </w:p>
    <w:p>
      <w:pPr>
        <w:pStyle w:val="Normal"/>
        <w:tabs>
          <w:tab w:val="clear" w:pos="709"/>
          <w:tab w:val="left" w:pos="-3261" w:leader="none"/>
          <w:tab w:val="left" w:pos="540" w:leader="none"/>
        </w:tabs>
        <w:overflowPunct w:val="false"/>
        <w:autoSpaceDE w:val="false"/>
        <w:spacing w:before="12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ré-filtro quartzoso granulometria variando de 1,0 a 3,40 mm (30 kg)</w:t>
      </w:r>
    </w:p>
    <w:p>
      <w:pPr>
        <w:pStyle w:val="Normal"/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-3261" w:leader="none"/>
        </w:tabs>
        <w:jc w:val="both"/>
        <w:rPr/>
      </w:pPr>
      <w:r>
        <w:rPr>
          <w:sz w:val="24"/>
          <w:szCs w:val="24"/>
        </w:rPr>
        <w:t>Trata-se de envoltório artificial de alta porosidade e permeabilidade, constituído de brita ou cascalho fino e areia lavada, tendo como finalidade o preenchimento do espaço entre as paredes do furo do poço e o filtro instalado;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-3261" w:leader="none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O pagamento será realizado por metro cúbico de Pré-filtro aplica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mpa do poço </w:t>
      </w:r>
    </w:p>
    <w:p>
      <w:pPr>
        <w:pStyle w:val="Normal"/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Fornecimento e Instalação da tampa da boca do poço em aço galvanizado ou de outro tipo de material, aprovada pela fiscalização da CODEVASF.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O pagamento será realizado por Unidade de Tampa Instalad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je proteção sanitária – 1,0 m x 1,0 m x 0,15 m</w:t>
      </w:r>
    </w:p>
    <w:p>
      <w:pPr>
        <w:pStyle w:val="Normal"/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Em concreto simples, traço 1:3:6, nas dimensões  de 1,00m x 1,00m x 0,15m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O pagamento será realizado por unidade de laje de proteção executad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Limpeza e Teste de Vazão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senvolvimento e Teste de Vazão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O poço deverá ser desenvolvido (bombeado) até que todas as impurezas (areias, argilas, etc.) sejam removidas e a água torne-se límpida. Em seguida terá inicio, efetivamente, o teste de vazão, cuja  duração não será inferior a 10 (dez)  horas. O tempo médio de duração desta operação é de 12(doze) horas por poç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Deverá ser executado com eletrobomba submersa ou compressor de no mínimo 175 libras e 40 PCM. Quando empregado o compressor, deverão ser utilizados tubos de diâmetro mínimo de 2" (duas polegadas) para a saída da água. Nas primeiras duas horas deverá ser procedido o desenvolvimento(limpeza) do poço para em seguida dar início ao teste propriamente dito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 pagamento será realizado por unidade de poço testa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Análise Físico-Química e bacteriológica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nálise Físico-Química e Bacteriológica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Devem ser analisados os parâmetros microbiológicos, físicos, químicos e radioativos da água do poço perfurado afim de verificar o padrão de potabilidade que não ofereça riscos à saúde, segundo a resolução do Conama 357 de 17 março 2005 que estabelece os procedimentos e responsabilidades relativos ao controle e vigilância da qualidade da água para consumo humano e seu padrão de potabilidade, e dá outras providências.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-3261" w:leader="none"/>
          <w:tab w:val="left" w:pos="540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O pagamento será realizado por unidade de água de poço analisada</w:t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Bom Jesus da Lapa, Maio de 2007</w:t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134" w:gutter="0" w:header="851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0.2pt;width:98.9pt;height:19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22042008" r:id="rId1"/>
      </w:object>
    </w:r>
    <w:r>
      <w:rPr>
        <w:b/>
      </w:rPr>
      <w:t xml:space="preserve">                                                                          </w:t>
    </w:r>
    <w:r>
      <w:rPr>
        <w:b/>
      </w:rPr>
      <w:t>Ministério  da  Integração  Nacional – MI</w:t>
    </w:r>
  </w:p>
  <w:p>
    <w:pPr>
      <w:pStyle w:val="Header"/>
      <w:jc w:val="center"/>
      <w:rPr/>
    </w:pPr>
    <w:r>
      <w:rPr>
        <w:rFonts w:eastAsia="Arial"/>
        <w:b/>
      </w:rPr>
      <w:t xml:space="preserve">                                   </w:t>
    </w:r>
    <w:r>
      <w:rPr>
        <w:b/>
      </w:rPr>
      <w:t>Companhia  de  Desenvolvimento  dos  Vales  do  São  Francisco e do Parnaíb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38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969" w:leader="none"/>
      </w:tabs>
      <w:ind w:firstLine="2268"/>
      <w:outlineLvl w:val="8"/>
    </w:pPr>
    <w:rPr>
      <w:b/>
      <w:sz w:val="24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1276" w:hanging="0"/>
      <w:jc w:val="both"/>
    </w:pPr>
    <w:rPr>
      <w:b/>
      <w:sz w:val="24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spacing w:val="74"/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09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1134" w:leader="none"/>
      </w:tabs>
      <w:jc w:val="center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/>
  </w:style>
  <w:style w:type="paragraph" w:styleId="Recuodecorpodetexto3">
    <w:name w:val="Recuo de corpo de texto 3"/>
    <w:basedOn w:val="Normal"/>
    <w:qFormat/>
    <w:pPr>
      <w:ind w:left="2127" w:hanging="557"/>
      <w:jc w:val="both"/>
    </w:pPr>
    <w:rPr>
      <w:sz w:val="24"/>
    </w:rPr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9"/>
      </w:tabs>
      <w:ind w:left="2402" w:hanging="417"/>
      <w:jc w:val="both"/>
    </w:pPr>
    <w:rPr>
      <w:rFonts w:ascii="Tahoma" w:hAnsi="Tahoma" w:cs="Tahoma"/>
      <w:sz w:val="28"/>
    </w:rPr>
  </w:style>
  <w:style w:type="paragraph" w:styleId="Estilo5">
    <w:name w:val="Estilo5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360" w:leader="none"/>
      </w:tabs>
      <w:ind w:left="360" w:hanging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8:49:00Z</dcterms:created>
  <dc:creator>nadilson.barbosa</dc:creator>
  <dc:description/>
  <cp:keywords/>
  <dc:language>en-US</dc:language>
  <cp:lastModifiedBy>CODEVASF</cp:lastModifiedBy>
  <cp:lastPrinted>2008-08-12T18:01:00Z</cp:lastPrinted>
  <dcterms:modified xsi:type="dcterms:W3CDTF">2008-09-02T12:19:00Z</dcterms:modified>
  <cp:revision>12</cp:revision>
  <dc:subject/>
  <dc:title>ANEXO I</dc:title>
</cp:coreProperties>
</file>