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98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34"/>
        <w:gridCol w:w="1567"/>
        <w:gridCol w:w="425"/>
        <w:gridCol w:w="1417"/>
        <w:gridCol w:w="284"/>
        <w:gridCol w:w="1417"/>
        <w:gridCol w:w="1693"/>
      </w:tblGrid>
      <w:tr>
        <w:trPr/>
        <w:tc>
          <w:tcPr>
            <w:tcW w:w="10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  <w:tr>
        <w:trPr>
          <w:trHeight w:val="414" w:hRule="atLeast"/>
        </w:trPr>
        <w:tc>
          <w:tcPr>
            <w:tcW w:w="708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TALHAMENTO DOS ENCARGOS SOCIAIS</w:t>
            </w:r>
          </w:p>
        </w:tc>
        <w:tc>
          <w:tcPr>
            <w:tcW w:w="31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DRO PO - XIV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CONSULTORA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– ENCARGOS SOCIAIS BÁSICOS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-Previdência social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2-Fundo de Garantia por Tempo de Serviço (FGTS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3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alário Educaçã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4- Serviço Social da Indústria (SESI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5- Serviço Nacional de Aprendizagem Industrial (SENAI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6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erviço de Apoio a Pequena e Média Empresa (SEBRAE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7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Instituto Nacional de Colonização e Reforma Agrária (INCRA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8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eguro Contra os Acidentes de Trabalh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9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Serviço Social da Indústria da Construção e do Mobiliário (SECONCI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DO GRUPO “A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,30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– ENCARGOS QUE RECEBEM INCIDÊNCIAS GLOBAIS DE “A”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-Repouso semanal e feriados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2-Auxílio-enfermidad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-Licença- paternidade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4-13º salári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B5-Dias de chuva / faltas justificadas na obra / outras dificuldades / acidentes de trabalho / greves / falta ou atraso na entrega de materiais ou serviços (*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2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DO GRUPO “B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,22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– ENCARGOS SOCIAIS QUE NÃO RECEBEM INCIDÊNCIAS GLOBAIS DE “A”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1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Depósito por despedida injusta 50% sobre [A2 + (A2 x B)]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2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Férias (indenizadadas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3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Aviso-prévio (indenizado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60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93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20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TOTAL DO GRUPO “C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73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GRUPO “D” – TAXAS DAS REINCIDÊNCIAS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1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incidências de A sobre B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2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Reincidências de A2 sobre C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5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7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2</w:t>
            </w:r>
          </w:p>
        </w:tc>
      </w:tr>
      <w:tr>
        <w:trPr/>
        <w:tc>
          <w:tcPr>
            <w:tcW w:w="8505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 GER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,27</w:t>
            </w:r>
          </w:p>
        </w:tc>
      </w:tr>
      <w:tr>
        <w:trPr>
          <w:trHeight w:val="855" w:hRule="atLeast"/>
          <w:cantSplit w:val="true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0" w:hRule="atLeast"/>
        </w:trPr>
        <w:tc>
          <w:tcPr>
            <w:tcW w:w="33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  <w:t>OBS.: Fonte: Editora PINI (Leis sociais mensalista)</w:t>
      </w:r>
    </w:p>
    <w:p>
      <w:pPr>
        <w:pStyle w:val="Normal"/>
        <w:ind w:firstLine="708"/>
        <w:rPr/>
      </w:pPr>
      <w:r>
        <w:rPr/>
        <w:t>(*): Adotad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before="120" w:after="12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1:55:00Z</dcterms:created>
  <dc:creator>Codevasf</dc:creator>
  <dc:description/>
  <cp:keywords/>
  <dc:language>en-US</dc:language>
  <cp:lastModifiedBy>Codevasf 2ªSR</cp:lastModifiedBy>
  <dcterms:modified xsi:type="dcterms:W3CDTF">2008-07-24T11:55:00Z</dcterms:modified>
  <cp:revision>2</cp:revision>
  <dc:subject/>
  <dc:title>CODEVASF</dc:title>
</cp:coreProperties>
</file>