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SPECIFICAÇÕES TÉCNIC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NFRAESTRUTURA URBA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EDE DE DISTRIBUIÇÃO DE ENERGIA AT/BT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ENERALIDADES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Finalidade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serviços objetos da presente especificação técnica referem-se aos serviços de projeto e construção de rede de energia elétrica na comunidade de Gameleira, no Município de Sítio do Mato no Estado da Bahia, na área de jurisdição da 2ª Superintendência Regional da CODEVASF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stificativa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de será utilizada para atendimento, com energia elétrica residencial, das famílias remanejadas da área de risco na localidade  de Gameleira, no Município de Sítio do Mato no Estado da Bah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copo dos serviços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trodução </w:t>
      </w:r>
    </w:p>
    <w:p>
      <w:pPr>
        <w:pStyle w:val="Normal"/>
        <w:numPr>
          <w:ilvl w:val="3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de de eletrificação rural será  Trifásica 13,8KV / 220-127Volts com rebaixamento, através de subestações aéreas, com comprimento total de Hum mil quatrocentos e vinte metros,  atendendo rigorosamente às especificações da COELBA - Companhia de Eletricidade do Estado da Bahia.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rição dos serviços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Mobilização e desmobilização</w:t>
      </w:r>
      <w:r>
        <w:rPr>
          <w:rFonts w:cs="Arial" w:ascii="Arial" w:hAnsi="Arial"/>
          <w:b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</w:rPr>
        <w:t>Trata-se da mobilização e desmobilização, alojamento de pessoal, depósito de material, construção e manutenção de todos dos caminhos e estradas de serviço que se fizerem necessários para se ter acesso aos locais de trabalho, equipamentos utilizados na obra, pessoal e acessórios necessários à perfeita execução da mesma, devendo a contratada fornecer e instalar, em local a ser indicado pela fiscalização, placa da obra conforme modelo anexo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pografia - Trata-se da execução de levantamentos topográficos, bem como cálculos e desenhos necessários à elaboração do projeto da rede, dentro dos padrões técnicos exigidos pela COELBA. Este serviço será medido e pago por quilômetro de rede projetada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rojeto aprovado - Trata-se da elaboração e acompanhamento da aprovação do projeto executivo da rede com os demais acessórios, pela COELBA, com pagamento de todas as taxas atendendo rigorosamente o manual de normas e procedimentos da COELBA e locação das redes a serem construídas.  Este serviço será medido e pago por quilômetro de rede projetad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mpeza da faixa - Determinado o local da rede, deverá ser retirada toda a vegetação na faixa exigida pela COELBA. Este serviço será medido e pago por quilômetro efetivamente realizado, conforme preços unitários constantes da planilha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lta tensão - Trata-se da construção de rede em alta tensão, desde a energia disponível até os pontos de rebaixamento previstos no projeto. Este serviço será medido e pago em quilômetros, obedecendo às dimensões indicadas no projeto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lta tensão com rebaixamento - Trata-se da construção de rede em alta tensão juntamente com rede de baixa tensão conforme indicação do projeto. Este serviço será medido e pago em quilômetros, obedecendo às dimensões indicadas no projeto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aixa tensão - Trata-se da construção de rede em baixa tensão conforme indicação do projeto. Este serviço será medido e pago em quilômetros, obedecendo as dimensões indicadas no projeto. Ressalta-se que toda rede de baixa tensão deve apresentar sistema de iluminação pública em conformidade com os padrões da concessionária local.  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Rebaixamento - Trata-se da execução de estação rebaixadora conforme indicação do projeto, compreendendo o fornecimento de todos os materiais e equipamentos bem como mão de obra para completa construção da mesma. Este serviço será medido e pago por unidade construída.</w:t>
      </w:r>
    </w:p>
    <w:p>
      <w:pPr>
        <w:pStyle w:val="Normal"/>
        <w:numPr>
          <w:ilvl w:val="2"/>
          <w:numId w:val="1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gação definitiva - Trata-se do teste e ligação definitiva da rede, correndo por conta da empreiteira todas as despesas relativas a taxas, transporte e outras necessárias à efetivação deste serviço. Este serviço será medido e pago após energização da Rede Elétrica por parte da COELB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8pt;margin-top:0.2pt;width:98.9pt;height:19.7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70515454" r:id="rId1"/>
      </w:object>
    </w:r>
    <w:r>
      <w:rPr>
        <w:b/>
      </w:rPr>
      <w:t xml:space="preserve">                                                                          </w:t>
    </w:r>
    <w:r>
      <w:rPr>
        <w:b/>
      </w:rPr>
      <w:t>Ministério  da  Integração  Nacional – MI</w:t>
    </w:r>
  </w:p>
  <w:p>
    <w:pPr>
      <w:pStyle w:val="Header"/>
      <w:jc w:val="center"/>
      <w:rPr>
        <w:b/>
        <w:b/>
      </w:rPr>
    </w:pPr>
    <w:r>
      <w:rPr>
        <w:b/>
      </w:rPr>
      <w:t xml:space="preserve">                                   </w:t>
    </w:r>
    <w:r>
      <w:rPr>
        <w:b/>
      </w:rPr>
      <w:t>Companhia  de  Desenvolvimento  dos  Vales  do  São  Francisco e do Parnaíba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0:41:00Z</dcterms:created>
  <dc:creator>CODEVASF - Janaina</dc:creator>
  <dc:description/>
  <cp:keywords/>
  <dc:language>en-US</dc:language>
  <cp:lastModifiedBy>-</cp:lastModifiedBy>
  <cp:lastPrinted>1997-11-06T17:23:00Z</cp:lastPrinted>
  <dcterms:modified xsi:type="dcterms:W3CDTF">2008-05-07T21:12:00Z</dcterms:modified>
  <cp:revision>13</cp:revision>
  <dc:subject/>
  <dc:title>MINISTÉRIO DO MEIO AMBIENTE, DOS RECURSOS HÍDRICOS E DA AMAZÔNIA LEGAL</dc:title>
</cp:coreProperties>
</file>