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290830" cy="237490"/>
                <wp:effectExtent l="1905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237600"/>
                        </a:xfrm>
                        <a:custGeom>
                          <a:avLst/>
                          <a:gdLst>
                            <a:gd name="textAreaLeft" fmla="*/ 82800 w 164880"/>
                            <a:gd name="textAreaRight" fmla="*/ 165240 w 164880"/>
                            <a:gd name="textAreaTop" fmla="*/ 0 h 134640"/>
                            <a:gd name="textAreaBottom" fmla="*/ 67320 h 134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9.1pt;margin-top:39.35pt;width:22.85pt;height:18.6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267970" cy="252730"/>
                <wp:effectExtent l="1905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840" cy="252720"/>
                        </a:xfrm>
                        <a:custGeom>
                          <a:avLst/>
                          <a:gdLst>
                            <a:gd name="textAreaLeft" fmla="*/ 76320 w 151920"/>
                            <a:gd name="textAreaRight" fmla="*/ 152280 w 151920"/>
                            <a:gd name="textAreaTop" fmla="*/ 0 h 143280"/>
                            <a:gd name="textAreaBottom" fmla="*/ 71640 h 143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21.5pt;margin-top:39.35pt;width:21.05pt;height:19.8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321310" cy="283210"/>
                <wp:effectExtent l="1905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283320"/>
                        </a:xfrm>
                        <a:custGeom>
                          <a:avLst/>
                          <a:gdLst>
                            <a:gd name="textAreaLeft" fmla="*/ 91440 w 182160"/>
                            <a:gd name="textAreaRight" fmla="*/ 182520 w 182160"/>
                            <a:gd name="textAreaTop" fmla="*/ 0 h 160560"/>
                            <a:gd name="textAreaBottom" fmla="*/ 80280 h 1605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.6pt;margin-top:37.25pt;width:25.25pt;height:22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397510" cy="290830"/>
                <wp:effectExtent l="1905" t="19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7440" cy="290880"/>
                        </a:xfrm>
                        <a:custGeom>
                          <a:avLst/>
                          <a:gdLst>
                            <a:gd name="textAreaLeft" fmla="*/ 113040 w 225360"/>
                            <a:gd name="textAreaRight" fmla="*/ 225720 w 225360"/>
                            <a:gd name="textAreaTop" fmla="*/ 0 h 164880"/>
                            <a:gd name="textAreaBottom" fmla="*/ 82440 h 1648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1.9pt;margin-top:37.25pt;width:31.25pt;height:22.8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458470" cy="397510"/>
                <wp:effectExtent l="1905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397440"/>
                        </a:xfrm>
                        <a:custGeom>
                          <a:avLst/>
                          <a:gdLst>
                            <a:gd name="textAreaLeft" fmla="*/ 130320 w 259920"/>
                            <a:gd name="textAreaRight" fmla="*/ 260280 w 259920"/>
                            <a:gd name="textAreaTop" fmla="*/ 0 h 225360"/>
                            <a:gd name="textAreaBottom" fmla="*/ 11268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7.7pt;margin-top:35.15pt;width:36.05pt;height:31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504190" cy="397510"/>
                <wp:effectExtent l="1905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397440"/>
                        </a:xfrm>
                        <a:custGeom>
                          <a:avLst/>
                          <a:gdLst>
                            <a:gd name="textAreaLeft" fmla="*/ 143280 w 285840"/>
                            <a:gd name="textAreaRight" fmla="*/ 286200 w 285840"/>
                            <a:gd name="textAreaTop" fmla="*/ 0 h 225360"/>
                            <a:gd name="textAreaBottom" fmla="*/ 11268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5pt;margin-top:35.15pt;width:39.65pt;height:31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273050</wp:posOffset>
                </wp:positionH>
                <wp:positionV relativeFrom="paragraph">
                  <wp:posOffset>9567545</wp:posOffset>
                </wp:positionV>
                <wp:extent cx="283210" cy="306070"/>
                <wp:effectExtent l="1905" t="0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306000"/>
                        </a:xfrm>
                        <a:custGeom>
                          <a:avLst/>
                          <a:gdLst>
                            <a:gd name="textAreaLeft" fmla="*/ 80640 w 160560"/>
                            <a:gd name="textAreaRight" fmla="*/ 160920 w 160560"/>
                            <a:gd name="textAreaTop" fmla="*/ 360 h 173520"/>
                            <a:gd name="textAreaBottom" fmla="*/ 87120 h 1735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21.5pt;margin-top:753.35pt;width:22.25pt;height:24.0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242570</wp:posOffset>
                </wp:positionH>
                <wp:positionV relativeFrom="paragraph">
                  <wp:posOffset>9559925</wp:posOffset>
                </wp:positionV>
                <wp:extent cx="298450" cy="321310"/>
                <wp:effectExtent l="1905" t="0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440" cy="321480"/>
                        </a:xfrm>
                        <a:custGeom>
                          <a:avLst/>
                          <a:gdLst>
                            <a:gd name="textAreaLeft" fmla="*/ 84960 w 169200"/>
                            <a:gd name="textAreaRight" fmla="*/ 169560 w 169200"/>
                            <a:gd name="textAreaTop" fmla="*/ 360 h 182160"/>
                            <a:gd name="textAreaBottom" fmla="*/ 91440 h 1821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9.1pt;margin-top:752.75pt;width:23.45pt;height:25.2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posOffset>185420</wp:posOffset>
                </wp:positionH>
                <wp:positionV relativeFrom="paragraph">
                  <wp:posOffset>9544685</wp:posOffset>
                </wp:positionV>
                <wp:extent cx="443230" cy="420370"/>
                <wp:effectExtent l="1905" t="0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3160" cy="420480"/>
                        </a:xfrm>
                        <a:custGeom>
                          <a:avLst/>
                          <a:gdLst>
                            <a:gd name="textAreaLeft" fmla="*/ 126000 w 251280"/>
                            <a:gd name="textAreaRight" fmla="*/ 251640 w 251280"/>
                            <a:gd name="textAreaTop" fmla="*/ 360 h 238320"/>
                            <a:gd name="textAreaBottom" fmla="*/ 119520 h 238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.6pt;margin-top:751.55pt;width:34.85pt;height:33.0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column">
                  <wp:posOffset>151130</wp:posOffset>
                </wp:positionH>
                <wp:positionV relativeFrom="paragraph">
                  <wp:posOffset>9537065</wp:posOffset>
                </wp:positionV>
                <wp:extent cx="435610" cy="427990"/>
                <wp:effectExtent l="1905" t="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5600" cy="428040"/>
                        </a:xfrm>
                        <a:custGeom>
                          <a:avLst/>
                          <a:gdLst>
                            <a:gd name="textAreaLeft" fmla="*/ 123840 w 246960"/>
                            <a:gd name="textAreaRight" fmla="*/ 247320 w 246960"/>
                            <a:gd name="textAreaTop" fmla="*/ 360 h 242640"/>
                            <a:gd name="textAreaBottom" fmla="*/ 121680 h 24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1.9pt;margin-top:750.95pt;width:34.25pt;height:33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97790</wp:posOffset>
                </wp:positionH>
                <wp:positionV relativeFrom="paragraph">
                  <wp:posOffset>9540875</wp:posOffset>
                </wp:positionV>
                <wp:extent cx="367030" cy="481330"/>
                <wp:effectExtent l="1905" t="0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0" cy="481320"/>
                        </a:xfrm>
                        <a:custGeom>
                          <a:avLst/>
                          <a:gdLst>
                            <a:gd name="textAreaLeft" fmla="*/ 104400 w 208080"/>
                            <a:gd name="textAreaRight" fmla="*/ 208440 w 208080"/>
                            <a:gd name="textAreaTop" fmla="*/ 360 h 272880"/>
                            <a:gd name="textAreaBottom" fmla="*/ 136800 h 2728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7.7pt;margin-top:751.25pt;width:28.85pt;height:37.8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63500</wp:posOffset>
                </wp:positionH>
                <wp:positionV relativeFrom="paragraph">
                  <wp:posOffset>9548495</wp:posOffset>
                </wp:positionV>
                <wp:extent cx="496570" cy="466090"/>
                <wp:effectExtent l="1905" t="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440" cy="466200"/>
                        </a:xfrm>
                        <a:custGeom>
                          <a:avLst/>
                          <a:gdLst>
                            <a:gd name="textAreaLeft" fmla="*/ 141120 w 281520"/>
                            <a:gd name="textAreaRight" fmla="*/ 281880 w 281520"/>
                            <a:gd name="textAreaTop" fmla="*/ 360 h 264240"/>
                            <a:gd name="textAreaBottom" fmla="*/ 132480 h 2642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5pt;margin-top:751.85pt;width:39.05pt;height:36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1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1169670" cy="122047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220400"/>
                        </a:xfrm>
                        <a:custGeom>
                          <a:avLst/>
                          <a:gdLst>
                            <a:gd name="textAreaLeft" fmla="*/ 331560 w 663120"/>
                            <a:gd name="textAreaRight" fmla="*/ 663120 w 663120"/>
                            <a:gd name="textAreaTop" fmla="*/ 0 h 691920"/>
                            <a:gd name="textAreaBottom" fmla="*/ 345960 h 6919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406.75pt;margin-top:283.7pt;width:92.05pt;height:9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2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1296670" cy="991870"/>
                <wp:effectExtent l="508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720" cy="991800"/>
                        </a:xfrm>
                        <a:custGeom>
                          <a:avLst/>
                          <a:gdLst>
                            <a:gd name="textAreaLeft" fmla="*/ 367920 w 735120"/>
                            <a:gd name="textAreaRight" fmla="*/ 735480 w 735120"/>
                            <a:gd name="textAreaTop" fmla="*/ 0 h 562320"/>
                            <a:gd name="textAreaBottom" fmla="*/ 281160 h 562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7.1pt;margin-top:283.3pt;width:102.05pt;height:78.0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posOffset>5060950</wp:posOffset>
                </wp:positionH>
                <wp:positionV relativeFrom="paragraph">
                  <wp:posOffset>5428615</wp:posOffset>
                </wp:positionV>
                <wp:extent cx="1372870" cy="1042670"/>
                <wp:effectExtent l="0" t="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3040" cy="1042560"/>
                        </a:xfrm>
                        <a:custGeom>
                          <a:avLst/>
                          <a:gdLst>
                            <a:gd name="textAreaLeft" fmla="*/ 389160 w 778320"/>
                            <a:gd name="textAreaRight" fmla="*/ 778320 w 778320"/>
                            <a:gd name="textAreaTop" fmla="*/ 360 h 591120"/>
                            <a:gd name="textAreaBottom" fmla="*/ 295920 h 5911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98.5pt;margin-top:427.45pt;width:108.05pt;height:82.0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5375910</wp:posOffset>
                </wp:positionV>
                <wp:extent cx="1315720" cy="1154430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5800" cy="1154520"/>
                        </a:xfrm>
                        <a:custGeom>
                          <a:avLst/>
                          <a:gdLst>
                            <a:gd name="textAreaLeft" fmla="*/ 372960 w 745920"/>
                            <a:gd name="textAreaRight" fmla="*/ 745920 w 745920"/>
                            <a:gd name="textAreaTop" fmla="*/ 360 h 654480"/>
                            <a:gd name="textAreaBottom" fmla="*/ 327600 h 6544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7pt;margin-top:423.3pt;width:103.55pt;height:90.8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6.95pt;height:34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859370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57835" cy="1371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0.8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100</wp:posOffset>
                </wp:positionH>
                <wp:positionV relativeFrom="paragraph">
                  <wp:posOffset>3834765</wp:posOffset>
                </wp:positionV>
                <wp:extent cx="3916680" cy="182816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182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RATAÇÃO  DE 17.855 HORAS-MAQUINAS PARA EXECUÇÃO DOS SERVIÇOS DE   DESASSOREAMENTO DE AGUADAS,  NO INTERIOR DE DIVERSOS MUNICIPIOS, NA ÁREA DE ATUAÇÃO  DA CODEVASF / 2ª SR, NO ESTADO DA BAH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143.95pt;mso-wrap-distance-left:9.05pt;mso-wrap-distance-right:9.05pt;mso-wrap-distance-top:0pt;mso-wrap-distance-bottom:0pt;margin-top:301.95pt;mso-position-vertical-relative:text;margin-left:1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RATAÇÃO  DE 17.855 HORAS-MAQUINAS PARA EXECUÇÃO DOS SERVIÇOS DE   DESASSOREAMENTO DE AGUADAS,  NO INTERIOR DE DIVERSOS MUNICIPIOS, NA ÁREA DE ATUAÇÃO  DA CODEVASF / 2ª SR, NO ESTADO DA BAH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54930" cy="69088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2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54.4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2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24095" cy="1828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14.4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6750</wp:posOffset>
                </wp:positionH>
                <wp:positionV relativeFrom="paragraph">
                  <wp:posOffset>97790</wp:posOffset>
                </wp:positionV>
                <wp:extent cx="2540" cy="12484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7.7pt" to="452.65pt,10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Novembro/2008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  OBJETIVO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  LOCALIZAÇÃO E ACESSO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  DESCRIÇÃO DOS SERVIÇOS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   ESTIMATIVA DE CUSTO............................................................................. 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SUBCONTRATAÇÃO................................................................................... 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  CONSÓRCIO................................................................................................ 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  VISITA.......................................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  PRAZO DE EXECUÇÃO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   PRAZO DE GARANTIA.................................................................................</w:t>
        <w:tab/>
        <w:t xml:space="preserve">PG  6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FORMA E CONDIÇÕES DE PAGAMENTO................................................. 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 EXIGÊNCIAS TÉCNICAS..............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 CRITÉRIOS DE JULGAMENTO....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 REGIME DE CONTRATAÇÃO......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 RECURSOS ORÇAMENTÁRIOS.................................................................</w:t>
        <w:tab/>
        <w:t xml:space="preserve">PG  8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 FISCALIZAÇÃO.............................................................................................</w:t>
        <w:tab/>
        <w:t>PG  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RELATÓRIOS...............................................................................................  PG  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 QUADROS COMPLEMENTARES.................................................................</w:t>
        <w:tab/>
        <w:t xml:space="preserve"> PG  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RECEBIMENTO DOS SERVIÇOS................................................................</w:t>
        <w:tab/>
        <w:t xml:space="preserve"> PG  9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 COMPETÊNCIAS.........................................................................................   PG  9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- OBJETIV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belecer normas e critérios, condições contratuais principais e fornecimento de informações que permitam a apresentação de propostas e posteriormente a celebração de contrato de 17.855 horas-maquinas para execução dos serviços de   desassoreamento de aguadas,  no interior de diversos municípios, na área de atuação  da CODEVASF / 2ª SR, no estado da Bahia, objetivando ampliar a reservação d’água para o apoio às atividades agrícolas e sociais da regiã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- LOCALIZAÇÃO E ACESS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Os serviços a que se referem estes Termos de referência serão, nos municípios abaixo relacionados, e nas  localidades rurais, conforme planilha do ANEXO 1: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9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1861"/>
        <w:gridCol w:w="1815"/>
        <w:gridCol w:w="3679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unicípios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Horas/Máquinas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istância                 (de B.J.Lapa)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essos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tuporã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00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5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-430 e vicinal 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bipitang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00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4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430, BR-122 e BA-156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io do Pires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3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430, BR-122, BA-156 e BA-152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quir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8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6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430, BR-122, BA-156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45" w:leader="none"/>
              </w:tabs>
              <w:snapToGrid w:val="false"/>
              <w:ind w:left="-15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ating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45" w:leader="none"/>
              </w:tabs>
              <w:snapToGrid w:val="false"/>
              <w:ind w:left="-15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45" w:leader="none"/>
              </w:tabs>
              <w:snapToGrid w:val="false"/>
              <w:ind w:left="-15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45" w:leader="none"/>
              </w:tabs>
              <w:snapToGrid w:val="false"/>
              <w:ind w:left="-15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ntan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00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349 e BA-172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nápolis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349, BA-172 e vicinal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ribe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19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8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349 e BR-135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cos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4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1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349 e BR-135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ão Félix do Coribe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.19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85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BR-349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rinhanh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349 e BA-161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ão Desidéri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194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4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-349 e BR-135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tegipe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3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 e BR-242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iachão das Neves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4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42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, BR-242 e BR-135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Wanderley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</w:t>
            </w:r>
            <w:r>
              <w:rPr>
                <w:b w:val="false"/>
                <w:sz w:val="22"/>
                <w:szCs w:val="22"/>
                <w:lang w:val="en-US"/>
              </w:rPr>
              <w:t>794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6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, BR-242 e BR-135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ique-Xique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3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, BR-242 e BA-161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osa do Rio Pret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94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, BR-242 e BR-135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ianópolis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7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, BR-242 e BA-430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nta Rita de Cássi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88 hm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0 km</w:t>
            </w:r>
          </w:p>
        </w:tc>
        <w:tc>
          <w:tcPr>
            <w:tcW w:w="3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-160, BR-242 e BA-451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acessos  às localidades dos serviços se darão  através de  estradas vicinais em terra batida com deslocamento médio de 30km das sedes  dos respectivos municípi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 – DESCRIÇÃO DOS SERVIÇOS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3.1 -   INSTALAÇÃO / CANTEIRO  DE SERVIÇOS / MOBILIZAÇÃO / DESMOBILIZAÇÃO / </w:t>
        <w:tab/>
        <w:t>ADMINISTRAÇÃO LOCAL / PLACA DE IDENTIFIC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>M</w:t>
      </w:r>
      <w:r>
        <w:rPr>
          <w:rFonts w:cs="Arial" w:ascii="Arial" w:hAnsi="Arial"/>
        </w:rPr>
        <w:t>obilização/desmobilização de pessoal, máquinas, equipamentos e das instalações/</w:t>
        <w:tab/>
        <w:t xml:space="preserve">manutenção do canteiro de serviços e administração local, que não terão </w:t>
        <w:tab/>
        <w:t xml:space="preserve">incidências sobre a planilha orçamentária e BDI, mas somente o transporte de </w:t>
        <w:tab/>
        <w:t>equipamentos que é parte integrante da planilha orçamentária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necimento e afixação de 01 (uma) placa de identificação dos serviços, para cada </w:t>
        <w:tab/>
        <w:t xml:space="preserve">município onde está sendo realizado o serviço, no padrão definido pela </w:t>
        <w:tab/>
        <w:t xml:space="preserve">CODEVASF, elaboradas conforme especificação, em local e dimensões a serem </w:t>
        <w:tab/>
        <w:t>indicados pela Fiscalização da CODEVASF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urier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Construção e manutenção de todos os caminhos e estradas de serviço que se </w:t>
        <w:tab/>
        <w:t xml:space="preserve">fizerem necessárias para ter acesso aos locais de trabalho, devendo todos partir dos </w:t>
        <w:tab/>
        <w:t>já existentes na região e estes custos deverão ser diluídos</w:t>
        <w:tab/>
        <w:t>no custo da</w:t>
        <w:tab/>
        <w:t xml:space="preserve">hora </w:t>
        <w:tab/>
        <w:t>máquin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2 – LIMPEZA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stes serviços consistem na retirada de toda e qualquer vegetação, bem como de </w:t>
        <w:tab/>
        <w:t>suas raízes, situadas na área onde serão realizados os desassorea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aso haja necessidade da remoção do material, o mesmo deverá ser depositado </w:t>
        <w:tab/>
        <w:t xml:space="preserve">em local previamente limpo e destocado pela contratada, em área pré-estabelecida </w:t>
        <w:tab/>
        <w:t>pel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do e qualquer prejuízo a terceiros decorrentes destes serviços deverá ser </w:t>
        <w:tab/>
        <w:t>debitado à contra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ão será considerada nesta medição, toda e qualquer limpeza executada pela </w:t>
        <w:tab/>
        <w:t xml:space="preserve">contratada fora das áreas indicadas para a realização dos serviç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3 – DESASSOREAMENTO DAS AGUADA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s serviços só terão início quando o morador da localidade assinar o Termo de </w:t>
        <w:tab/>
        <w:t xml:space="preserve">Cessão de Uso da área onde serão executado os serviços, e que será registrado em </w:t>
        <w:tab/>
        <w:t xml:space="preserve">cartóri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As aguadas serão desassoreadas em locais que permitam  a acumulação de </w:t>
        <w:tab/>
        <w:t xml:space="preserve">águas pluviais. Os locais devem ter solo argiloso que ofereçam boas condições </w:t>
        <w:tab/>
        <w:t xml:space="preserve">de impermeabilização e armazenamento. Os taludes devem ter na parte interna </w:t>
        <w:tab/>
        <w:t xml:space="preserve">uma inclinação mínima de 1:2 e de 1:1 na parte externa. Devem ser compactados à </w:t>
        <w:tab/>
        <w:t xml:space="preserve">medida que vão sendo elevados. O lado de menor talude, deve estar voltado para a </w:t>
        <w:tab/>
        <w:t xml:space="preserve">parte mais alta do terreno, de modo a permitir uma melhor captação das águas. A </w:t>
        <w:tab/>
        <w:t xml:space="preserve">crista dos taludes deve ter uma largura mínima de 3,0 metros. De modo geral a </w:t>
        <w:tab/>
        <w:t xml:space="preserve">forma será retangular com dimensões mínimas de 50x30x2,0 metros, embora seja </w:t>
        <w:tab/>
        <w:t xml:space="preserve">permitida a forma circular com a seguinte configuração, o </w:t>
        <w:tab/>
        <w:t xml:space="preserve">diâmetro interno será de </w:t>
        <w:tab/>
        <w:t xml:space="preserve">40 metros, considerando a cota mais alta do talude; </w:t>
        <w:tab/>
        <w:t xml:space="preserve">considerando a base do talude, </w:t>
        <w:tab/>
        <w:t xml:space="preserve">o diâmetro mínimo deve ficar entre 25 e 30 metros, </w:t>
        <w:tab/>
        <w:t xml:space="preserve">sendo que a diferença mínima </w:t>
        <w:tab/>
        <w:t xml:space="preserve">aceitável entre a cota do centro da aguada e a face </w:t>
        <w:tab/>
        <w:t xml:space="preserve">superior do talude de menor </w:t>
        <w:tab/>
        <w:t xml:space="preserve">altura, será de 2,50 metros, tendo no mínimo </w:t>
        <w:tab/>
        <w:t xml:space="preserve">reservação de 3.000 m³ ou 3.000.000 </w:t>
        <w:tab/>
        <w:t>Litros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 –  ESTIMATIVA DE CUST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CODEVASF se propõe a pagar pelos serviços, objeto desta licitação, o valor máximo por item, abaixo discriminado, totalizando, segundo orçamento estimado da CODEVASF/2ª SR, 2ªGRD/UEP, R$ 2.284.417,72 (dois Milhões, duzentos e oitenta e quatro mil, quatrocentos e dezessete reais e setenta e dois centavos), e conforme especificado de forma unitária em planilha anexa. Os preços são de Agosto/2008, Salvador/BA, já inclusos o BDI, encargos sociais, taxas, impostos e emolumentos, consoante os valores medianos daqueles constantes do SINAPI, divididos em cinco itens:</w:t>
      </w:r>
      <w:r>
        <w:rPr>
          <w:rFonts w:cs="Arial"/>
          <w:szCs w:val="24"/>
        </w:rPr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tem I =  </w:t>
        <w:tab/>
        <w:t xml:space="preserve">R$ 528.282,82 (Quinhentos e vinte e oito mil, duzentos e oitenta e dois  </w:t>
        <w:tab/>
        <w:tab/>
        <w:tab/>
        <w:t>reais e oitenta e dois centav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em II = </w:t>
        <w:tab/>
        <w:t xml:space="preserve">R$ 520.408,58 (Quinhentos e vinte mil, quatrocentos e oito reais e </w:t>
        <w:tab/>
        <w:tab/>
        <w:tab/>
        <w:t xml:space="preserve">cinqüenta e oito centavos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tem III =  </w:t>
        <w:tab/>
        <w:t xml:space="preserve">R$ 274.027,94 (Duzentos e setenta e quatro mil, vinte e sete reais e </w:t>
        <w:tab/>
        <w:tab/>
        <w:tab/>
        <w:t>noventa e quatro centavo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tem IV =  </w:t>
        <w:tab/>
        <w:t xml:space="preserve">R$ 356.532,00 (Trezentos e cinqüenta e seis mil e quinhentos e trinta e </w:t>
        <w:tab/>
        <w:tab/>
        <w:tab/>
        <w:t>dois reais 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Item V =  </w:t>
        <w:tab/>
        <w:t xml:space="preserve">R$ 605.166,38 (Seiscentos e cinco mil, cento e sessenta e seis reais e </w:t>
        <w:tab/>
        <w:tab/>
        <w:tab/>
        <w:t xml:space="preserve">trinta e oito centavos) </w:t>
      </w:r>
    </w:p>
    <w:p>
      <w:pPr>
        <w:pStyle w:val="Ndice"/>
        <w:rPr>
          <w:rFonts w:ascii="Arial" w:hAnsi="Arial" w:cs="Times New Roman"/>
          <w:szCs w:val="24"/>
        </w:rPr>
      </w:pPr>
      <w:r>
        <w:rPr>
          <w:rFonts w:cs="Times New Roman" w:ascii="Arial" w:hAnsi="Arial"/>
          <w:szCs w:val="24"/>
        </w:rPr>
      </w:r>
    </w:p>
    <w:p>
      <w:pPr>
        <w:pStyle w:val="Ndice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 – SUB-CONTRATAÇÃO: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erá aceita a sub-contratação dos serviços em até 50% do quantitativo de horas-máquina.</w:t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 – CONSÓRCIO:</w:t>
      </w:r>
    </w:p>
    <w:p>
      <w:pPr>
        <w:pStyle w:val="TextBody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Arial"/>
          <w:b w:val="false"/>
          <w:sz w:val="24"/>
          <w:szCs w:val="24"/>
        </w:rPr>
        <w:t>Não será aceito consórcio para a execução dos serviços</w:t>
      </w:r>
      <w:r>
        <w:rPr>
          <w:rFonts w:cs="Arial"/>
          <w:sz w:val="24"/>
          <w:szCs w:val="24"/>
        </w:rPr>
        <w:t>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7 – VISITA</w:t>
      </w:r>
      <w:r>
        <w:rPr>
          <w:rFonts w:cs="Arial"/>
          <w:b w:val="false"/>
          <w:sz w:val="24"/>
          <w:szCs w:val="24"/>
        </w:rPr>
        <w:t xml:space="preserve"> :</w:t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urier12"/>
        <w:rPr>
          <w:rFonts w:ascii="Arial" w:hAnsi="Arial" w:cs="Arial"/>
        </w:rPr>
      </w:pPr>
      <w:r>
        <w:rPr>
          <w:rFonts w:cs="Arial" w:ascii="Arial" w:hAnsi="Arial"/>
        </w:rPr>
        <w:t>As licitantes deverão visitar o local onde serão executados os serviços e avaliar os problemas futuros de modo que os custos propostos cubram quaisquer dificuldades decorrentes de sua execução. É de inteira responsabilidade da licitante a visita e a verificação “in loco” das dificuldades e dimensionamento dos elementos técnicos indispensáveis à apresentação da proposta. A ausência de manifestação quanto às dificuldades não poderá ver invocado no desenrolar dos trabalhos como fonte de alteração dos termos contratuais que venham a ser estabelecid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 - PRAZO DE EXECUÇÃO: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objeto do presente Termo de Referência deverão ser executadas conforme prazos, contados a partir da assinatura do contrato, abaixo defini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em I   – </w:t>
        <w:tab/>
        <w:t>180 (Cento e oitenta) dias corr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em II  – </w:t>
        <w:tab/>
        <w:t>180 (Cento e oitenta ) dias corr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em III – </w:t>
        <w:tab/>
        <w:t>150 (Cento e cinquenta) dias corr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em IV –  </w:t>
        <w:tab/>
        <w:t>150 (Cento e cinquenta) dias corr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em V  –  </w:t>
        <w:tab/>
        <w:t>180 (Cento e oitenta) dias corrido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9 – PRAZO DE GARANTIA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o tipo de serviço especificado, não se aplica prazo de garanti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0 – FORMA E CONDIÇÕES DE PAGAMENTO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10.1 </w:t>
        <w:tab/>
        <w:t xml:space="preserve">Os pagamentos serão efetuados mensalmente de acordo com as medições, </w:t>
        <w:tab/>
        <w:tab/>
        <w:t xml:space="preserve">com base nos preços unitários apresentados na proposta financeira e contra </w:t>
        <w:tab/>
        <w:tab/>
        <w:t xml:space="preserve">a apresentação de Nota Fiscal devidamente atestada pela Fiscalização da </w:t>
        <w:tab/>
        <w:tab/>
        <w:t>CODEVASF formalmente designada, acompanhada do relatório do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trabalhos desenvolvidos e do respectivo boletim de medição referente ao mês </w:t>
        <w:tab/>
        <w:tab/>
        <w:t>de competência, sendo exigido ainda:</w:t>
      </w:r>
    </w:p>
    <w:p>
      <w:pPr>
        <w:pStyle w:val="Normal"/>
        <w:ind w:left="1418" w:hanging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0.1.1</w:t>
        <w:tab/>
        <w:t xml:space="preserve">Comprovação de recolhimento à Previdência Social, através da GPS – Guia </w:t>
        <w:tab/>
        <w:tab/>
        <w:t>de Previdência Social (Art. 31, da Lei 8.212, de 24/07/91)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60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0.1.2 Comprovação de recolhimento do FGTS – Fundo de Garantia por Tempo de </w:t>
        <w:tab/>
        <w:tab/>
        <w:t>Serviço;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10.2 </w:t>
        <w:tab/>
        <w:t xml:space="preserve">Não constituem motivos de pagamento pela CODEVASF serviços </w:t>
        <w:tab/>
        <w:tab/>
        <w:tab/>
        <w:t xml:space="preserve">desnecessários e que forem realizados sem autorização prévia da Fiscalização. Não terá faturamento, serviço algum que </w:t>
        <w:tab/>
        <w:tab/>
        <w:t>não se enquadre na forma de pagamento estabelecida neste Edital.</w:t>
      </w:r>
    </w:p>
    <w:p>
      <w:pPr>
        <w:pStyle w:val="Normal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.3 </w:t>
        <w:tab/>
        <w:t xml:space="preserve">A fatura deverá vir acompanhada da documentação relativa à aprovação por </w:t>
        <w:tab/>
        <w:tab/>
        <w:t xml:space="preserve">parte da Fiscalização do serviço faturado, indicando a data da aprovação do </w:t>
        <w:tab/>
        <w:tab/>
        <w:t xml:space="preserve">evento, que será considerada como data final de adimplemento da obrigação, </w:t>
        <w:tab/>
        <w:tab/>
        <w:t>conforme estabelece o Art. 9º do Decreto 1.054, de 07 de fevereiro de 1994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 xml:space="preserve">10.4 </w:t>
        <w:tab/>
        <w:t xml:space="preserve">As faturas apenas serão liberadas para pagamento depois de aprovadas pela </w:t>
        <w:tab/>
        <w:tab/>
        <w:t xml:space="preserve">CODEVASF e se não contiverem erros ou omissões, sem o que serão, de </w:t>
        <w:tab/>
        <w:tab/>
        <w:t xml:space="preserve">forma imediata, devolvidas à Contratada para correções, não se alterando a </w:t>
        <w:tab/>
        <w:tab/>
        <w:t xml:space="preserve">data de adimplemento da obrigação em conformidade com o parágrafo </w:t>
        <w:tab/>
        <w:tab/>
        <w:tab/>
        <w:t xml:space="preserve">anterior. Os preços contratuais referentes aos serviços objeto destes Termos </w:t>
        <w:tab/>
        <w:tab/>
        <w:t xml:space="preserve">de Referencia permanecerão válidos por um período de 01 (um) ano, contado </w:t>
        <w:tab/>
        <w:tab/>
        <w:t xml:space="preserve">da data de apresentação da proposta. Após esse prazo poderão ser </w:t>
        <w:tab/>
        <w:tab/>
        <w:tab/>
      </w:r>
      <w:r>
        <w:rPr>
          <w:rFonts w:cs="Arial" w:ascii="Arial" w:hAnsi="Arial"/>
          <w:b/>
        </w:rPr>
        <w:t>reajustados</w:t>
      </w:r>
      <w:r>
        <w:rPr>
          <w:rFonts w:cs="Arial" w:ascii="Arial" w:hAnsi="Arial"/>
        </w:rPr>
        <w:t xml:space="preserve">, de acordo com a variação do índice setorial publicado na revista </w:t>
        <w:tab/>
        <w:tab/>
        <w:t xml:space="preserve">“Conjuntura Econômica” da Fundação Getúlio Vargas, coluna 6, custo </w:t>
        <w:tab/>
        <w:tab/>
        <w:tab/>
        <w:t xml:space="preserve">nacional da construção civil – código AO 160 868, aplicando-se a seguinte </w:t>
        <w:tab/>
        <w:tab/>
        <w:t>fórmula :</w:t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 = V [ ( I1 – I0 / I0 ) ]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ab/>
        <w:t>Onde :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ab/>
        <w:t>“R” é o valor do reajustamento procur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ab/>
        <w:t>“V” é o valor contratual a ser reajust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ab/>
        <w:t>“I1” é o índice correspondente ao mês do aniversário da propost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“I0” é o índice inicial correspondente ao mês de apresentação da Proposta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– EXIGÊNCIAS TÉCNICAS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right="0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Deverá ser apresentado na documentação da licitação, comprovante da execução de serviços de horas máquinas, semelhantes aos de desassoreamento de aguadas, ou seja,  desmatamentos, escavações e/ou terraplanagem com trator sobre esteiras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 – CRITÉRIOS DE JULGAMENTO: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right="0" w:hanging="0"/>
        <w:rPr/>
      </w:pPr>
      <w:r>
        <w:rPr>
          <w:rFonts w:cs="Arial" w:ascii="Arial" w:hAnsi="Arial"/>
        </w:rPr>
        <w:t xml:space="preserve">Será vencedora a Licitante que apresentar o menor preço por item e, no caso de empate entre duas ou mais propostas de menor preço, será realizado sorteio público para definir a vencedora. </w:t>
      </w:r>
      <w:r>
        <w:rPr>
          <w:rFonts w:cs="Arial" w:ascii="Arial" w:hAnsi="Arial"/>
          <w:szCs w:val="24"/>
        </w:rPr>
        <w:t xml:space="preserve">Para efeito de contratação, será obedecido rigorosamente a ordem de classificação geral, priorizando a proposta de menor preço, e está condicionada à disponibilidade de recursos financeiros. A proponente deverá considerar no preço proposto, todos os materiais e serviços necessários, bem como, impostos em geral, leis sociais, transporte, alimentação, seguro, lucros, despesas indiretas, etc. </w:t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 – REGIME  DE  CONTRATAÇÃO: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 regime de contratação será empreitada por preços unitários.</w:t>
      </w:r>
    </w:p>
    <w:p>
      <w:pPr>
        <w:pStyle w:val="BodyTextIndent2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– RECURSOS ORÇAMENTÁRIOS:</w:t>
      </w:r>
    </w:p>
    <w:p>
      <w:pPr>
        <w:pStyle w:val="BodyTextIndent2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 recursos orçamentários correrão por conta da Funcional Programática: </w:t>
      </w:r>
    </w:p>
    <w:p>
      <w:pPr>
        <w:pStyle w:val="BodyTextIndent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8.544.0515.1851.0062 – Construção e recuperação de obras de infra-estrutura </w:t>
        <w:tab/>
        <w:t>hídrica no estado da Bah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8.544.0515.1851.0070  - Construção e recuperação de obras de Infra-estrutura </w:t>
        <w:tab/>
        <w:t>Hídrica em municípios - no Estado da Bah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.244.1025.7K66.0062  - Apoio a projetos de desenvolvimento sustentável local </w:t>
        <w:tab/>
        <w:t>integrado em municípios - no estado da Bah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4.845.1025.005E.0233 - Apoio a projetos de desenvolvimento sustentável local </w:t>
        <w:tab/>
        <w:t xml:space="preserve">integrado – NA – Crédito extraordinário – Destaque 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odyTextIndent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szCs w:val="24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Courier12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5.1  A coordenação do contrato, bem como a Fiscalização da execução dos serviços serão realizadas pela CODEVASF, por técnicos designados na forma do Art. 67, da Lei 8.666/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.2 A Fiscalização terá poderes para agir e decidir perante a Contratada, inclusive </w:t>
        <w:tab/>
        <w:t xml:space="preserve">rejeitando serviços que estiverem em desacordo com o Contrato e com a melhor </w:t>
        <w:tab/>
        <w:t xml:space="preserve">técnica consagrada pelo uso, obrigando-se desde já a Contratada a assegurar e </w:t>
        <w:tab/>
        <w:t xml:space="preserve">facilitar o acesso da Fiscalização aos serviços e a todos os elementos que forem </w:t>
        <w:tab/>
        <w:t>necessários ao desempenho de sua mi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urier1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.3 Cabe à Fiscalização verificar a ocorrência de fatos para os quais haja sido </w:t>
        <w:tab/>
        <w:t xml:space="preserve">estipulada qualquer penalidade contratual. A Fiscalização informará ao setor </w:t>
        <w:tab/>
        <w:t xml:space="preserve">competente quanto ao fato, instruindo o seu relatório com os documentos </w:t>
        <w:tab/>
        <w:t>necessários, e em caso de multa, a indicação do seu val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.4 Das decisões da Fiscalização, poderá a Contratada recorrer à 2ª GRD, </w:t>
        <w:tab/>
        <w:t xml:space="preserve">responsável pelo acompanhamento do contrato, no prazo de 10 (dez) dias úteis da </w:t>
        <w:tab/>
        <w:t xml:space="preserve">respectiva comunicação. Os recursos relativos a multas serão feitos na </w:t>
        <w:tab/>
        <w:t xml:space="preserve">forma </w:t>
        <w:tab/>
        <w:t>prevista na respectiva cláus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15.5  A ação e/ou omissão, total ou parcial, da Fiscalização não eximirá a </w:t>
        <w:tab/>
        <w:t>Contratada da integral responsabilidade pela execução do objeto deste contra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6 – RELATÓRIO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ão elaborados relatórios mensais de medições dos serviços executados conjuntamente quando da apresentação das faturas.</w:t>
      </w:r>
    </w:p>
    <w:p>
      <w:pPr>
        <w:pStyle w:val="BodyTextIndent2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7 – QUADROS COMPLEMENTARE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ão é necessário apresentação de quadros complementares, por se tratar de serviços simples e de pequena complexidade, sem dificuldades técnicas que justifique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18 - RECEBIMENTO DOS SERVIÇ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1276" w:hanging="567"/>
        <w:jc w:val="both"/>
        <w:rPr/>
      </w:pP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Cs w:val="24"/>
        </w:rPr>
        <w:t>8.1 Concluídos os serviços, a Contratada solicitará à CODEVASF, através da Fiscalização, o seu recebimento provisório que deverá ocorrer no prazo de 15 (quinze) dias da data da solicitação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2 A CODEVASF terá até 90 (noventa) dias para, através da Fiscalização, verificar a adequação dos serviços recebidos com as condições contratadas, emitirem parecer conclusivo e, no caso de projeto, aprovação da autoridade competente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1276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3 Na hipótese da necessidade de correção, será estabelecido um prazo para que a Contratada, às suas expensas, complemente ou refaça os serviços rejeitados. Aceito e aprovado o serviço/projeto, a CODEVASF emitirá o Termo de Recebimento Definitivo dos Serviços que deverá ser assinado por representante autorizado da Contratada, possibilitando a liberação da caução contratual.</w:t>
      </w:r>
    </w:p>
    <w:p>
      <w:pPr>
        <w:pStyle w:val="Normal"/>
        <w:tabs>
          <w:tab w:val="clear" w:pos="708"/>
          <w:tab w:val="left" w:pos="1801" w:leader="none"/>
        </w:tabs>
        <w:spacing w:before="120" w:after="120"/>
        <w:ind w:left="102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4 O Termo de Encerramento Físico do contrato está condicionado a emissão de Laudo Técnico pela CODEVASF sobre todos os serviços executados.</w:t>
      </w:r>
    </w:p>
    <w:p>
      <w:pPr>
        <w:pStyle w:val="Normal"/>
        <w:tabs>
          <w:tab w:val="clear" w:pos="708"/>
          <w:tab w:val="left" w:pos="1036" w:leader="none"/>
        </w:tabs>
        <w:spacing w:before="120" w:after="120"/>
        <w:ind w:left="102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8.5 A última fatura de serviços somente será encaminhada para pagamento após emissão do Termo de Encerramento Físico do Contrato, que deverá ser anexado ao processo de liberação e pagamento.</w:t>
      </w:r>
    </w:p>
    <w:p>
      <w:pPr>
        <w:pStyle w:val="Normal"/>
        <w:tabs>
          <w:tab w:val="clear" w:pos="708"/>
          <w:tab w:val="left" w:pos="1036" w:leader="none"/>
        </w:tabs>
        <w:spacing w:before="120" w:after="120"/>
        <w:ind w:left="102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10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COMPETÊNCIAS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.1 DA CODEVASF:</w:t>
      </w:r>
    </w:p>
    <w:p>
      <w:pPr>
        <w:pStyle w:val="Normal"/>
        <w:tabs>
          <w:tab w:val="clear" w:pos="708"/>
          <w:tab w:val="left" w:pos="2042" w:leader="none"/>
        </w:tabs>
        <w:spacing w:before="120" w:after="12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sponsabilidade pela contratação, fiscalização, inspeção e pagamento dos serviços objeto do contrato a que se refere o Edital.</w:t>
      </w:r>
    </w:p>
    <w:p>
      <w:pPr>
        <w:pStyle w:val="Normal"/>
        <w:tabs>
          <w:tab w:val="clear" w:pos="708"/>
          <w:tab w:val="left" w:pos="2042" w:leader="none"/>
        </w:tabs>
        <w:spacing w:before="120" w:after="12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.2 DA CONTRATADA:</w:t>
      </w:r>
    </w:p>
    <w:p>
      <w:pPr>
        <w:pStyle w:val="Normal"/>
        <w:tabs>
          <w:tab w:val="clear" w:pos="708"/>
          <w:tab w:val="left" w:pos="2042" w:leader="none"/>
        </w:tabs>
        <w:spacing w:before="120" w:after="12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tação dos serviços, objeto deste edital, bem como o fiel cumprimento das obrigações estabelecidas no Edital, Termos de Referência e Minuta do Contrato.</w:t>
      </w:r>
    </w:p>
    <w:p>
      <w:pPr>
        <w:pStyle w:val="Normal"/>
        <w:tabs>
          <w:tab w:val="clear" w:pos="708"/>
          <w:tab w:val="left" w:pos="2042" w:leader="none"/>
        </w:tabs>
        <w:spacing w:before="120" w:after="12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izar-se perante a Contratante pela qualidade dos serviços prestados.</w:t>
      </w:r>
    </w:p>
    <w:p>
      <w:pPr>
        <w:pStyle w:val="Corpodetexto22"/>
        <w:widowControl/>
        <w:tabs>
          <w:tab w:val="clear" w:pos="708"/>
          <w:tab w:val="left" w:pos="2042" w:leader="none"/>
        </w:tabs>
        <w:spacing w:before="100" w:after="100"/>
        <w:ind w:left="1021" w:hanging="0"/>
        <w:rPr>
          <w:rFonts w:ascii="Arial" w:hAnsi="Arial" w:cs="Arial"/>
        </w:rPr>
      </w:pPr>
      <w:r>
        <w:rPr>
          <w:rFonts w:cs="Arial" w:ascii="Arial" w:hAnsi="Arial"/>
        </w:rPr>
        <w:t>Fazer constar em destaque na Nota Fiscal/Fatura o valor do IRPJ e demais contribuições incidentes, para fins de retenção na fonte, de acordo com o art. 1º, §6º da IN/SRF nº 480/2004, ou informar a isenção, não incidência ou alíquota zero e o respectivo enquadramento legal.</w:t>
      </w:r>
    </w:p>
    <w:p>
      <w:pPr>
        <w:pStyle w:val="Normal"/>
        <w:tabs>
          <w:tab w:val="clear" w:pos="708"/>
          <w:tab w:val="left" w:pos="2042" w:leader="none"/>
        </w:tabs>
        <w:spacing w:before="100" w:after="10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entrega à CODEVASF dos documentos de cobrança, acompanhados dos seus respectivos anexos de forma clara, objetiva e ordenada.</w:t>
      </w:r>
    </w:p>
    <w:p>
      <w:pPr>
        <w:pStyle w:val="Normal"/>
        <w:tabs>
          <w:tab w:val="clear" w:pos="708"/>
          <w:tab w:val="left" w:pos="2042" w:leader="none"/>
        </w:tabs>
        <w:spacing w:before="120" w:after="120"/>
        <w:ind w:left="10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.3 SANÇÕES ADMINISTRATIVAS</w:t>
      </w:r>
    </w:p>
    <w:p>
      <w:pPr>
        <w:pStyle w:val="TextBody"/>
        <w:tabs>
          <w:tab w:val="clear" w:pos="708"/>
          <w:tab w:val="left" w:pos="2042" w:leader="none"/>
        </w:tabs>
        <w:spacing w:lineRule="atLeast" w:line="240"/>
        <w:ind w:left="102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contratada que, quando convocada dentro do prazo de validade da sua proposta, não celebrar o contrato, deixar de entregar documentação exigida no edital, apresentar documentação falsa exigida para o certame, ensejar o retardamento da execução de seu objeto, não mantiver a proposta, falhar ou fraudar na execução do contrato, comportar-se de modo inidôneo ou cometer fraude fiscal, garantido o direito de defesa, ficará impedida de licitar ou contratar com a Administração, pelo prazo de até 05 (cinco) anos, sem prejuízo das multas previstas no Edital e seus Anexos e das demais cominações legais.</w:t>
      </w:r>
    </w:p>
    <w:p>
      <w:pPr>
        <w:pStyle w:val="TextBody"/>
        <w:tabs>
          <w:tab w:val="clear" w:pos="708"/>
          <w:tab w:val="left" w:pos="2042" w:leader="none"/>
        </w:tabs>
        <w:spacing w:lineRule="atLeast" w:line="240"/>
        <w:ind w:left="102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tabs>
          <w:tab w:val="clear" w:pos="708"/>
          <w:tab w:val="left" w:pos="2042" w:leader="none"/>
        </w:tabs>
        <w:spacing w:lineRule="atLeast" w:line="240"/>
        <w:ind w:left="1021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multa resultante de inadimplemento por parte da contratada é meramente moratória, não isentando a contratada do ressarcimento por perdas e danos pelos prejuízos a que der causa.</w:t>
      </w:r>
    </w:p>
    <w:p>
      <w:pPr>
        <w:pStyle w:val="TextBody"/>
        <w:ind w:left="1021" w:hanging="2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1021" w:hanging="2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 penalidades serão obrigatoriamente registradas no SICAF e, no caso de suspensão de licitar, a licitante deverá ser descredenciada por igual período, sem prejuízo das multas previstas neste Edital e das demais cominações legais.</w:t>
      </w:r>
    </w:p>
    <w:p>
      <w:pPr>
        <w:pStyle w:val="TextBody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om Jesus da Lapa, novembro de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Indent2"/>
        <w:ind w:left="0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/>
      </w:pPr>
      <w:r>
        <w:rPr/>
        <w:tab/>
        <w:tab/>
        <w:tab/>
        <w:t>____________________________________</w:t>
      </w:r>
    </w:p>
    <w:p>
      <w:pPr>
        <w:pStyle w:val="BodyTextIndent2"/>
        <w:ind w:left="0" w:right="0" w:hanging="0"/>
        <w:rPr/>
      </w:pPr>
      <w:r>
        <w:rPr/>
        <w:tab/>
        <w:tab/>
        <w:tab/>
        <w:tab/>
        <w:t>CODEVASF - 2ªS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34" w:gutter="0" w:header="720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53340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42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0" w:right="0" w:hanging="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0" w:right="0" w:hanging="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Fontepargpadro11">
    <w:name w:val="WW-Fonte parág. padrão11"/>
    <w:qFormat/>
    <w:rPr/>
  </w:style>
  <w:style w:type="character" w:styleId="PageNumber">
    <w:name w:val="Page Number"/>
    <w:basedOn w:val="WWFontepargpadro11"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Refdecomentrio">
    <w:name w:val="Ref. de comentário"/>
    <w:basedOn w:val="WWFontepargpadro11"/>
    <w:qFormat/>
    <w:rPr>
      <w:sz w:val="16"/>
      <w:szCs w:val="16"/>
    </w:rPr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CaracteresdeNotadeRodap">
    <w:name w:val="Caracteres de Nota de Rodapé"/>
    <w:basedOn w:val="WWFontepargpadro11"/>
    <w:qFormat/>
    <w:rPr>
      <w:vertAlign w:val="superscript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Subtitle"/>
    <w:qFormat/>
    <w:pPr>
      <w:pageBreakBefore/>
      <w:spacing w:lineRule="auto" w:line="36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678" w:right="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0" w:right="0" w:hanging="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right="0" w:hanging="0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spacing w:lineRule="auto" w:line="360" w:before="240" w:after="60"/>
      <w:ind w:left="0" w:right="0" w:hanging="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right="0" w:hanging="0"/>
      <w:jc w:val="left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left="0" w:right="0"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right="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right="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right="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right="0" w:hanging="1418"/>
    </w:pPr>
    <w:rPr>
      <w:rFonts w:ascii="Times New Roman" w:hAnsi="Times New Roman" w:cs="Times New Roman"/>
      <w:b w:val="false"/>
      <w:sz w:val="24"/>
      <w:lang w:val="en-US"/>
    </w:rPr>
  </w:style>
  <w:style w:type="paragraph" w:styleId="Listadecontinuao">
    <w:name w:val="Lista de continuação"/>
    <w:basedOn w:val="Normal"/>
    <w:qFormat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right="0" w:hanging="0"/>
      <w:jc w:val="left"/>
    </w:pPr>
    <w:rPr/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right="0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right="0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right="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right="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right="0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spacing w:before="0" w:after="120"/>
      <w:ind w:left="0" w:right="0" w:hanging="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right="0" w:hanging="0"/>
      <w:jc w:val="both"/>
    </w:pPr>
    <w:rPr/>
  </w:style>
  <w:style w:type="paragraph" w:styleId="Numerada2">
    <w:name w:val="Numerada 2"/>
    <w:basedOn w:val="Normal"/>
    <w:qFormat/>
    <w:pPr>
      <w:spacing w:before="120" w:after="60"/>
      <w:ind w:left="0" w:right="0" w:hanging="0"/>
      <w:jc w:val="both"/>
    </w:pPr>
    <w:rPr/>
  </w:style>
  <w:style w:type="paragraph" w:styleId="Numerada3">
    <w:name w:val="Numerada 3"/>
    <w:basedOn w:val="Normal"/>
    <w:qFormat/>
    <w:pPr>
      <w:spacing w:before="60" w:after="60"/>
      <w:ind w:left="0" w:right="0" w:hanging="0"/>
      <w:jc w:val="both"/>
    </w:pPr>
    <w:rPr>
      <w:sz w:val="24"/>
    </w:rPr>
  </w:style>
  <w:style w:type="paragraph" w:styleId="Numerada4">
    <w:name w:val="Numerada 4"/>
    <w:basedOn w:val="Normal"/>
    <w:qFormat/>
    <w:pPr>
      <w:spacing w:before="60" w:after="60"/>
      <w:ind w:left="0" w:right="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right="0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4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spacing w:before="120" w:after="60"/>
      <w:ind w:left="0" w:right="0" w:hanging="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right="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right="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right="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right="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right="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right="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right="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2" w:space="0" w:color="000000" w:shadow="1"/>
        <w:left w:val="double" w:sz="2" w:space="0" w:color="000000" w:shadow="1"/>
        <w:bottom w:val="double" w:sz="2" w:space="0" w:color="000000" w:shadow="1"/>
        <w:right w:val="double" w:sz="2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right="0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right="0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spacing w:before="0" w:after="120"/>
      <w:ind w:left="0" w:right="0" w:hanging="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2">
    <w:name w:val="Corpo de texto 22"/>
    <w:basedOn w:val="Normal"/>
    <w:qFormat/>
    <w:pPr>
      <w:keepNext w:val="false"/>
      <w:widowControl w:val="false"/>
      <w:spacing w:before="12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05:00Z</dcterms:created>
  <dc:creator>Mestrado</dc:creator>
  <dc:description/>
  <dc:language>en-US</dc:language>
  <cp:lastModifiedBy>CODEVASF</cp:lastModifiedBy>
  <cp:lastPrinted>2008-05-19T10:15:00Z</cp:lastPrinted>
  <dcterms:modified xsi:type="dcterms:W3CDTF">2008-12-01T16:15:00Z</dcterms:modified>
  <cp:revision>6</cp:revision>
  <dc:subject/>
  <dc:title>SEMINÁRIO I</dc:title>
</cp:coreProperties>
</file>