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571500</wp:posOffset>
                </wp:positionV>
                <wp:extent cx="1534160" cy="54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Fl.: __________</w:t>
                              <w:softHyphen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Proc.:59520.000758/2008-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2ª S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43pt;mso-wrap-distance-left:9.05pt;mso-wrap-distance-right:9.05pt;mso-wrap-distance-top:0pt;mso-wrap-distance-bottom:0pt;margin-top:-45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Fl.: __________</w:t>
                        <w:softHyphen/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Proc.:59520.000758/2008-87</w:t>
                      </w:r>
                    </w:p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2ª SL</w:t>
                      </w:r>
                    </w:p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06" w:type="dxa"/>
        <w:jc w:val="left"/>
        <w:tblInd w:w="-1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8"/>
        <w:gridCol w:w="1667"/>
        <w:gridCol w:w="1667"/>
        <w:gridCol w:w="1667"/>
        <w:gridCol w:w="1667"/>
        <w:gridCol w:w="1550"/>
      </w:tblGrid>
      <w:tr>
        <w:trPr>
          <w:trHeight w:val="480" w:hRule="atLeast"/>
        </w:trPr>
        <w:tc>
          <w:tcPr>
            <w:tcW w:w="1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ind w:left="1021" w:hanging="0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ODEVASF</w:t>
            </w:r>
          </w:p>
        </w:tc>
      </w:tr>
      <w:tr>
        <w:trPr/>
        <w:tc>
          <w:tcPr>
            <w:tcW w:w="111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20" w:after="0"/>
              <w:ind w:left="102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ÇO UNITÁRIO DOS SERVIÇOS</w:t>
            </w:r>
          </w:p>
        </w:tc>
      </w:tr>
      <w:tr>
        <w:trPr>
          <w:trHeight w:val="514" w:hRule="atLeast"/>
        </w:trPr>
        <w:tc>
          <w:tcPr>
            <w:tcW w:w="2888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OTE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   /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  <w:tr>
        <w:trPr/>
        <w:tc>
          <w:tcPr>
            <w:tcW w:w="111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NOME DA EMPREITEI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tbl>
      <w:tblPr>
        <w:tblW w:w="101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111"/>
        <w:gridCol w:w="2977"/>
        <w:gridCol w:w="1409"/>
      </w:tblGrid>
      <w:tr>
        <w:trPr>
          <w:trHeight w:val="48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1021"/>
        <w:gridCol w:w="1021"/>
        <w:gridCol w:w="964"/>
        <w:gridCol w:w="964"/>
        <w:gridCol w:w="1097"/>
        <w:gridCol w:w="1029"/>
        <w:gridCol w:w="1267"/>
      </w:tblGrid>
      <w:tr>
        <w:trPr>
          <w:trHeight w:val="194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AMENTO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O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ÇÃ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OPERACIONAL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194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.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D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6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tbl>
      <w:tblPr>
        <w:tblW w:w="1019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87"/>
        <w:gridCol w:w="1531"/>
        <w:gridCol w:w="1531"/>
        <w:gridCol w:w="174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975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4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162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CIAL)</w:t>
            </w:r>
          </w:p>
        </w:tc>
      </w:tr>
      <w:tr>
        <w:trPr>
          <w:trHeight w:val="975" w:hRule="atLeast"/>
          <w:cantSplit w:val="true"/>
        </w:trPr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ÇÃO DA EQUIPE (D)</w:t>
            </w:r>
          </w:p>
        </w:tc>
        <w:tc>
          <w:tcPr>
            <w:tcW w:w="417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CUSTO TOTAL SEM TRANSPORTE (A) + (B) + (C)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5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USTO TOTAL SEM TRANSPORTE  </w:t>
            </w:r>
            <w:r>
              <w:rPr>
                <w:rFonts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>(A) + (B) + (C)</w:t>
            </w:r>
            <w:r>
              <w:rPr>
                <w:rFonts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/ (D) = (E)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9" w:type="dxa"/>
        <w:jc w:val="left"/>
        <w:tblInd w:w="-9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1406"/>
        <w:gridCol w:w="1406"/>
        <w:gridCol w:w="1362"/>
        <w:gridCol w:w="78"/>
        <w:gridCol w:w="15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M.T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ÁRIO)</w:t>
            </w:r>
          </w:p>
        </w:tc>
      </w:tr>
      <w:tr>
        <w:trPr>
          <w:trHeight w:val="975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56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 DIRETO TOTAL (E) + (F) = (G)</w:t>
            </w:r>
          </w:p>
        </w:tc>
        <w:tc>
          <w:tcPr>
            <w:tcW w:w="284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/>
        <w:tc>
          <w:tcPr>
            <w:tcW w:w="5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FICAÇÃO (BDI) = (H)</w:t>
            </w:r>
          </w:p>
        </w:tc>
        <w:tc>
          <w:tcPr>
            <w:tcW w:w="284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/>
        <w:tc>
          <w:tcPr>
            <w:tcW w:w="580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PREÇO UNITÁRIO TOTAL = (G) + (H) = (I)</w:t>
            </w:r>
          </w:p>
        </w:tc>
        <w:tc>
          <w:tcPr>
            <w:tcW w:w="2846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1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 (UTILIZE O VERSO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INSTRUÇÃO PARA O PREENCHIMENTO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571500</wp:posOffset>
                </wp:positionV>
                <wp:extent cx="1534160" cy="546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16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Fl.: __________</w:t>
                              <w:softHyphen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Proc.:59520.000758/2008-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2ª S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______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pt;height:43pt;mso-wrap-distance-left:9.05pt;mso-wrap-distance-right:9.05pt;mso-wrap-distance-top:0pt;mso-wrap-distance-bottom:0pt;margin-top:-45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Fl.: __________</w:t>
                        <w:softHyphen/>
                        <w:t>______________</w:t>
                      </w:r>
                    </w:p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Proc.:59520.000758/2008-87</w:t>
                      </w:r>
                    </w:p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2ª SL</w:t>
                      </w:r>
                    </w:p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  <w:lang w:val="en-US"/>
                        </w:rPr>
                      </w:pPr>
                      <w:r>
                        <w:rPr>
                          <w:sz w:val="17"/>
                          <w:lang w:val="en-US"/>
                        </w:rPr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QUADRO PO VII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ÇO UNITÁRIO DOS SERVIÇOS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10151" w:type="dxa"/>
        <w:jc w:val="left"/>
        <w:tblInd w:w="-8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11"/>
      </w:tblGrid>
      <w:tr>
        <w:trPr>
          <w:trHeight w:val="35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EDITAL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ocar o número do Edital.  Exemplo : 09/99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LOT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ocar o número do lote, caso a licitação seja dividida em lotes ou escrever ÚNICO  em caso contrári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*CAMPO : PROJETO </w:t>
              <w:tab/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itar o nome do projeto que está sendo licitad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DATA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ocar a data da proposta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FOLHA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umerar a folha em relação ao total .  Exemplo : 07/11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CÓDIG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ocar o número do item da planilha cujo preço está sendo composto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*CAMPO : SERVIÇO </w:t>
              <w:tab/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crever o nome do serviço cujo custo unitário está sendo compost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ESPECIFICAÇÃ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crever a especificação do serviço cujo custo unitário está sendo composto. Exemplo :  NESI - 01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AMPO : UNIDAD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crever a unidade em que o custo unitário do serviço está sendo compost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2"/>
              </w:rPr>
              <w:t>PARTE  “A”</w:t>
            </w:r>
            <w:r>
              <w:rPr>
                <w:color w:val="000000"/>
                <w:sz w:val="22"/>
              </w:rPr>
              <w:t xml:space="preserve"> -   Custo Horário da Equip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parte é calculada a parcela do custo unitário de serviço correspondente  à equipe de máquinas utilizada na sua execução.  A parte A consta de 8 colunas que deverão ser preenchidas da seguinte maneira: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1 : EQUIPAMENT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nomes dos equipamentos que compõem a equipe de serviç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2 : MODEL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modelos dos  equipamentos citados na coluna anterior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3 : QUANTIDAD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, é colocado o número de unidades de cada equipamento na formação da equipe 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S 4 e 5 : UTILIZAÇÃ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s são colocados os percentuais horários, produtivo e improdutivo, do equipamento. Exemplo : Se a utilização produtiva de um equipamento for 0,70 ou seja, 70% a improdutiva terá de ser 0,30 ou 30%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S 6 e 7 : CUSTOS OPERACIONAIS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s colunas são colocados os custos horários, produtivos e improdutivos, de utilização dos equipamentos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8 : CUSTO HORÁRI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 custo horário de cada equipamento é obtido da seguinte forma: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USTO HORÁRI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left="600" w:hanging="60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luna 3 X  Coluna 4 X Coluna 6 + Coluna 3 X Coluna 5 X Coluna 7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</w:rPr>
              <w:t>PARTE “B”</w:t>
            </w:r>
            <w:r>
              <w:rPr>
                <w:color w:val="000000"/>
                <w:sz w:val="22"/>
              </w:rPr>
              <w:t xml:space="preserve"> - Custo Horário da Mão de Obra Suplementar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      </w:r>
          </w:p>
        </w:tc>
      </w:tr>
      <w:tr>
        <w:trPr>
          <w:trHeight w:val="357" w:hRule="atLeast"/>
          <w:cantSplit w:val="true"/>
        </w:trPr>
        <w:tc>
          <w:tcPr>
            <w:tcW w:w="10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color w:val="000000"/>
                <w:sz w:val="22"/>
              </w:rPr>
              <w:t>Esta parte da tabela é composta de 4 colunas que deverão ser preenchidas da seguinte maneira</w:t>
            </w:r>
            <w:r>
              <w:rPr>
                <w:color w:val="000000"/>
                <w:sz w:val="22"/>
              </w:rPr>
              <w:t>: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1 - MÃO DE OBRA SUPLEMENTAR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nomes das funções (encarregado, servente, etc..) da mão de obra suplementar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2 - QUANTIDADE (Q)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é colocada a quantidade de horas da mão de obra suplementar por hora de serviço. Exemplo : Se há necessidade de 5 serventes em determinado serviço, na coluna 2 se escreve 5, significando que são gastas 5 horas de servente por hora de serviç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3 - SALÁRIO HORA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é colocado o salário por hora de cada profissional, acrescido dos Encargos Sociais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4 - CUSTO HORÁRIO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 custo horário da mão de obra suplementar é obtido da seguinte forma: CUSTO HORÁRIO = COLUNA 2  X  COLUNA 3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</w:rPr>
              <w:t>PARTE “C”</w:t>
            </w:r>
            <w:r>
              <w:rPr>
                <w:color w:val="000000"/>
                <w:sz w:val="22"/>
              </w:rPr>
              <w:t xml:space="preserve"> – CUSTO HORÁRIO DOS MATERIAIS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parte são calculados os custos horários dos materiais utilizados no serviço e consta de 5 colunas que deverão ser preenchidas da seguinte maneira: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1 - MATERIAIS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nomes dos materiais que entram na composição do custo do serviço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49855</wp:posOffset>
                      </wp:positionH>
                      <wp:positionV relativeFrom="paragraph">
                        <wp:posOffset>-571500</wp:posOffset>
                      </wp:positionV>
                      <wp:extent cx="1534160" cy="5461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4160" cy="54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Fl.: __________</w:t>
                                    <w:softHyphen/>
                                    <w:t>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Proc.:59520.000758/2008-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2ª S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7"/>
                                      <w:lang w:val="en-US"/>
                                    </w:rPr>
                                    <w:t>_____________________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8pt;height:43pt;mso-wrap-distance-left:9.05pt;mso-wrap-distance-right:9.05pt;mso-wrap-distance-top:0pt;mso-wrap-distance-bottom:0pt;margin-top:-45pt;mso-position-vertical-relative:text;margin-left:208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Fl.: __________</w:t>
                              <w:softHyphen/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Proc.:59520.000758/2008-8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2ª S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lang w:val="en-US"/>
                              </w:rPr>
                            </w:pPr>
                            <w:r>
                              <w:rPr>
                                <w:sz w:val="17"/>
                                <w:lang w:val="en-US"/>
                              </w:rPr>
                              <w:t>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2 - UNIDAD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as as unidades métricas em que os materiais são medidos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3 - CUSTOS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custos unitários dos materiais referidos às unidades indicadas na coluna 2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4 - CONSUM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consumos horários dos materiais referidos às unidades indicadas na coluna 2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5 - CUSTO PARCIAL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custos horários dos materiais, os quais são obtidos da seguinte maneira: CUSTO PARCIAL =  COLUNA 3 X COLUNA 4 – CUSTO HORÁRIO TOTAL = (A) + (B) + (C)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</w:rPr>
              <w:t>PARTE “D”</w:t>
            </w:r>
            <w:r>
              <w:rPr>
                <w:color w:val="000000"/>
                <w:sz w:val="22"/>
              </w:rPr>
              <w:t xml:space="preserve"> – PRODUÇÃO DA EQUIP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parte é colocada a produção horária da equipe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</w:rPr>
              <w:t>PARTE “E”</w:t>
            </w:r>
            <w:r>
              <w:rPr>
                <w:color w:val="000000"/>
                <w:sz w:val="22"/>
              </w:rPr>
              <w:t xml:space="preserve"> – CUSTO UNITÁRIO SEM TRANSPORT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 custo unitário sem transporte é obtido dividindo-se o Custo Horário Total  pela Produção Horária: Custo Unitário Sem Transporte = [ (A) +  (B) + (C) ] / (D)  = (E)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</w:rPr>
              <w:t>PARTE “F”</w:t>
            </w:r>
            <w:r>
              <w:rPr>
                <w:color w:val="000000"/>
                <w:sz w:val="22"/>
              </w:rPr>
              <w:t xml:space="preserve"> – CUSTO UNITÁRIO DOS TRANSPORTES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parte são calculados os custos dos transportes.</w:t>
            </w:r>
          </w:p>
        </w:tc>
      </w:tr>
      <w:tr>
        <w:trPr>
          <w:trHeight w:val="263" w:hRule="atLeast"/>
          <w:cantSplit w:val="true"/>
        </w:trPr>
        <w:tc>
          <w:tcPr>
            <w:tcW w:w="10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sta parte consta de 5 colunas  que deverão ser preenchidas da seguinte forma: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1 - TRANSPORTE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é escrita a natureza do transporte. Ex. De cimento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2 - DISTÂNCIA  MÉDIA DE TRANSPORTE (D.M.T.)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escritas as distâncias médias de transporte, em quilômetros, dos materiais utilizados nos serviços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3 - CUST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custos unitários de transporte dos diversos materiais  utilizados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4 - CONSUM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as as quantidades de material transportado por unidade de serviço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COLUNA 5 - CUSTO UNITÁRIO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sta coluna são colocados os custos unitários de transporte: CUSTO UNITÁRIO = COLUNA 3 X COLUNA 4 – CUSTO UNITÁRIO DIRETO TOTAL = E + F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NIFICAÇÃO (BDI)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centual que é acrescido ao custo unitário direto total e que corresponde ao lucro, impostos, despesas administrativas e outros demonstrados em planilha.</w:t>
            </w:r>
          </w:p>
        </w:tc>
      </w:tr>
      <w:tr>
        <w:trPr>
          <w:trHeight w:val="357" w:hRule="atLeast"/>
        </w:trPr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ÇO UNITÁRIO TOTAL</w:t>
            </w:r>
          </w:p>
        </w:tc>
        <w:tc>
          <w:tcPr>
            <w:tcW w:w="7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É o resultado do custo unitário total  acrescido do BD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021" w:leader="none"/>
      </w:tabs>
      <w:spacing w:before="120" w:after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Tahoma" w:hAnsi="Tahoma" w:cs="Tahoma"/>
      <w:b/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27:00Z</dcterms:created>
  <dc:creator>Codevasf</dc:creator>
  <dc:description/>
  <cp:keywords/>
  <dc:language>en-US</dc:language>
  <cp:lastModifiedBy>CODEVASF</cp:lastModifiedBy>
  <dcterms:modified xsi:type="dcterms:W3CDTF">2008-08-13T19:29:00Z</dcterms:modified>
  <cp:revision>2</cp:revision>
  <dc:subject/>
  <dc:title>CODEVASF</dc:title>
</cp:coreProperties>
</file>