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ALIACODEVASFCQ*L&l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