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ANEXO I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MATERIAS DISPONÍVEIS NO ALMOXARIFADO</w:t>
      </w:r>
    </w:p>
    <w:p>
      <w:pPr>
        <w:pStyle w:val="Heading1"/>
        <w:rPr>
          <w:sz w:val="28"/>
        </w:rPr>
      </w:pPr>
      <w:r>
        <w:rPr>
          <w:sz w:val="28"/>
        </w:rPr>
        <w:t>2ª SR - BOM JESUS DA LAPA - B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"/>
        <w:gridCol w:w="8720"/>
      </w:tblGrid>
      <w:tr>
        <w:trPr>
          <w:trHeight w:val="499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ÍTEM</w:t>
            </w:r>
          </w:p>
        </w:tc>
        <w:tc>
          <w:tcPr>
            <w:tcW w:w="8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ESCRIÇÃO DOS MATERIAIS E EQUIPAMENTOS</w:t>
            </w:r>
          </w:p>
        </w:tc>
      </w:tr>
      <w:tr>
        <w:trPr>
          <w:trHeight w:val="1334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1</w:t>
            </w:r>
          </w:p>
        </w:tc>
        <w:tc>
          <w:tcPr>
            <w:tcW w:w="8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OTOBOMBA SUBMERSA, ELÉTRICA, PARA ATENDER UMA VAZÃO MÍNIMA DE 5 M³/H E ALTURA MANOMÉTRICA (HMAN) DE 82 MCA, POTÊNCIA MÁXIMA DE 03 (TRÊS) C.V., MONOFÁSICA, 220 VOLTS E 60 HZ, COM RENDIMENTO MÍNIMO DE 55%, SAÍDA COMPATÍVEL PARA TUBULAÇÃO DE  1.1/2 POLEGADA, DIÂMETRO EXTERNO MÁXIMO DE 100 (CEM) MM OU 4 (QUATRO) POLEGADAS, CARCAÇA FABRICADA EM FERRO FUNDIDO OU AÇO INOX COM MOTOR NACIONAL REBOBINÁVEL E ROTOR DE BRONZE OU AÇO INÓX</w:t>
            </w:r>
          </w:p>
        </w:tc>
      </w:tr>
      <w:tr>
        <w:trPr>
          <w:trHeight w:val="1334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2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OTOBOMBA SUBMERSA, ELÉTRICA, PARA ATENDER UMA VAZÃO MÍNIMA DE 8 M³/H E ALTURA MANOMÉTRICA (HMAN) DE 92 MCA, POTÊNCIA MÁXIMA DE 05 (CINCO) C.V., MONOFÁSICA, 220 VOLTS E 60 HZ, COM RENDIMENTO MÍNIMO DE 55%, SAÍDA COMPATÍVEL PARA TUBULAÇÃO DE  1.1/2 POLEGADA, DIÂMETRO EXTERNO MÁXIMO DE 100 (CEM) MM OU 4 (QUATRO) POLEGADAS, CARCAÇA FABRICADA EM FERRO FUNDIDO OU AÇO INOX COM MOTOR NACIONAL REBOBINÁVEL E ROTOR DE BRONZE OU AÇO INÓX.</w:t>
            </w:r>
          </w:p>
        </w:tc>
      </w:tr>
      <w:tr>
        <w:trPr>
          <w:trHeight w:val="1255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3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OTOBOMBA SUBMERSA, ELÉTRICA, PARA ATENDER UMA VAZÃO MÍNIMA DE 5 M³/H E ALTURA MANOMÉTRICA (HMAN) DE 82 MCA, POTÊNCIA MÁXIMA DE 03 (TRÊS) C.V., TRIFÁSICA, 380 VOLTS E 60 HZ, COM RENDIMENTO MÍNIMO DE 55%, SAÍDA COMPATÍVEL PARA TUBULAÇÃO DE 1.1/2 POLEGADA, DIÂMETRO EXTERNO MÁXIMO DE 100 (CEM) MM OU 04 (QUATRO) POLEGADAS, CARCAÇA FABRICADA EM FERRO FUNDIDO OU AÇO INOX COM MOTOR NACIONAL REBOBINÁVEL E ROTOR DE BRONZE OU AÇO INÓX</w:t>
            </w:r>
          </w:p>
        </w:tc>
      </w:tr>
      <w:tr>
        <w:trPr>
          <w:trHeight w:val="1308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4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OTOBOMBA SUBMERSA, ELÉTRICA, PARA ATENDER UMA VAZÃO MÍNIMA DE 8 M³/H E ALTURA MANOMÉTRICA (HMAN) DE 92 MCA, POTÊNCIA MÁXIMA DE 05 (CINCO) C.V., TRIFÁSICA, 380 VOLTS E 60 HZ, COM RENDIMENTO MÍNIMO DE 55%, SAÍDA COMPATÍVEL PARA TUBULAÇÃO DE 1.1/2 POLEGADA, DIÂMETRO EXTERNO MÁXIMO DE 100 (CEM) MM OU 04 (QUATRO) POLEGADAS, CARCAÇA FABRICADA EM FERRO FUNDIDO OU AÇO INOX COM MOTOR NACIONAL REBOBINÁVEL.E ROTOR DE BRONZE OU AÇO INÓX</w:t>
            </w:r>
          </w:p>
        </w:tc>
      </w:tr>
      <w:tr>
        <w:trPr>
          <w:trHeight w:val="2366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5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RESERVATÓRIOS METÁLICOS COM CAPACIDADE TOTAL DE 5,0 M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>; MODELO CILÍNDRICO VERTICAL COM PILARES VERTICAIS, ALTURA DE 1,80 M E DIÂMETRO DE 1,91 M; FABRICADOS EM CHAPA DE AÇO COM PERCENTUAIS MÍNIMOS DE 0,25 E 0,40 DE COBRE E CROMO, RESPECTIVAMENTE, COM A ESPESSURA DE FORMA A GARANTIR A INTEGRIDADE ESTRUTURAL DOS RESERVATÓRIOS; FUNDO CÔNICO; TAMPA CÔNICA COM ARGOLA DE IÇAMENTO E COM ALÇAPÃO DE INSPEÇÃO NAS DIMENSÕES DE 0,5 X 0,5M COM ESPERA PARA CADEADO; ESCADA DE ACESSO  INTERNO E EXTERNO COM FERRO DE PERFIL CIRCULAR; CONEXÕES DE DRENO (COM BUJÃO) EXTRAVASOR, ENTRADA E SAÍDA ROSQUEÁVEL COM DIÂMETRO DE 2”; ELEVAÇÃO EM PILARES DE 05(CINCO) METROS DE ALTURA COM TRAVAS PARA GABARITO, FABRICADOS EM PERFIL EM “U” CONTRAVENTADO,  EM NÚMERO COMPATÍVEL COM A DISTRIBUIÇÃO DE CARGA,  COM  CHUMBADORES NAS EXTREMIDADES E COM GABARITOS PARA MONTAGEM.</w:t>
            </w:r>
          </w:p>
        </w:tc>
      </w:tr>
      <w:tr>
        <w:trPr>
          <w:trHeight w:val="1517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6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RESERVATÓRIOS METÁLICOS COM CAPACIDADE TOTAL DE 10,0 M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>; MODELO CILÍNDRICO VERTICAL TIPO TAÇA COM ÁGUA NA COLUNA; FABRICADOS EM CHAPA DE AÇO COM PERCENTUAIS MÍNIMOS DE 0,25 E 0,40 DE COBRE E CROMO, RESPECTIVAMENTE, COM A ESPESSURA  DE FORMA A GARANTIR A INTEGRIDADE ESTRUTURAL DOS RESERVATÓRIOS; BOCA DE INSPEÇÃO NO TETO COM ARGOLA DE IÇAMENTO E COM ESPERA PARA CADEADO; ESCADA DE ACESSO INTERNO E EXTERNO COM FERRO DE PERFIL CIRCULAR; CONEXÕES DE DRENO (COM BUJÃO) EXTRAVASOR, ENTRADA E SAÍDA ROSQUEÁVEL COM DIÂMETRO DE 2”.</w:t>
            </w:r>
          </w:p>
        </w:tc>
      </w:tr>
      <w:tr>
        <w:trPr>
          <w:trHeight w:val="1070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7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AVE DE PROTEÇÃO E PARTIDA DIRETA COMPATÍVEL COM A BOMBA SUBMERSA ESPECIFICADA NESTA PLANILHA, ITEM 36, COMPOSTA NO MÍNIMO DE AMPERÍMETRO, VOLTÍMETRO, PÁRA-RAIOS, RELÉ DE TEMPO DE PARTIDA, CONTACTOR, RELÉ TÉRMICO, LÂMPADA SINALIZADORA, CHAVE AUTOMÁTICA//MANUAL, FUSÍVEIS DIAZED, RELÉ DE NÍVEL, RELÉ FALTA DE FASE. DEVERÁ SER MONTADA EM ARMÁRIO DE AÇO COM PINTURA TERMOSTÁTICA COM PORTA E TRANCA.</w:t>
            </w:r>
          </w:p>
        </w:tc>
      </w:tr>
      <w:tr>
        <w:trPr>
          <w:trHeight w:val="1070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8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AVE DE PROTEÇÃO E PARTIDA DIRETA COMPATÍVEL COM A BOMBA SUBMERSA ESPECIFICADA NESTA PLANILHA, ITEM 37, COMPOSTA NO MÍNIMO DE AMPERÍMETRO, VOLTÍMETRO, PÁRA-RAIOS, RELÉ DE TEMPO DE PARTIDA, CONTACTOR, RELÉ TÉRMICO, LÂMPADA SINALIZADORA, CHAVE AUTOMÁTICA//MANUAL, FUSÍVEIS DIAZED, RELÉ DE NÍVEL. DEVERÁ SER MONTADA EM ARMÁRIO DE AÇO COM PINTURA TERMOSTÁTICA COM PORTA E TRANCA.</w:t>
            </w:r>
          </w:p>
        </w:tc>
      </w:tr>
      <w:tr>
        <w:trPr>
          <w:trHeight w:val="1070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9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AVE DE PROTEÇÃO E PARTIDA DIRETA COMPATÍVEL COM A BOMBA SUBMERSA ESPECIFICADA NESTA PLANILHA, ITEM 38, COMPOSTA NO MÍNIMO DE AMPERÍMETRO, VOLTÍMETRO, PÁRA-RAIOS, RELÉ DE TEMPO DE PARTIDA, CONTACTOR, RELÉ TÉRMICO, LÂMPADA SINALIZADORA, CHAVE AUTOMÁTICA//MANUAL, FUSÍVEIS DIAZED, RELÉ DE NÍVEL. DEVERÁ SER MONTADA EM ARMÁRIO DE AÇO COM PINTURA TERMOSTÁTICA COM PORTA E TRANCA.</w:t>
            </w:r>
          </w:p>
        </w:tc>
      </w:tr>
      <w:tr>
        <w:trPr>
          <w:trHeight w:val="1070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AVE DE PROTEÇÃO E PARTIDA DIRETA COMPATÍVEL COM A BOMBA SUBMERSA ESPECIFICADA NESTA PLANILHA, ITEM 39, COMPOSTA NO MÍNIMO DE AMPERÍMETRO, VOLTÍMETRO, PÁRA-RAIOS, RELÉ DE TEMPO DE PARTIDA, CONTACTOR, RELÉ TÉRMICO, LÂMPADA SINALIZADORA, CHAVE AUTOMÁTICA//MANUAL, FUSÍVEIS DIAZED, RELÉ DE NÍVEL. DEVERÁ SER MONTADA EM ARMÁRIO DE AÇO COM PINTURA TERMOSTÁTICA COM PORTA E TRANCA.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1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AMPA EM CHAPA DE FERRO 4.25MM DIÂMETRO DE 6" COM ORIFÍCIOS DE 1.1/2" E 1/2"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2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CURVA GALVANIZADA 90° 1.1/2" MACHO/FÊMEA 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3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CURVA GALVANIZADA 45° 1.1/2" MACHO/FÊMEA 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4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CURVA GALVANIZADA 45° 1.1/2" FÊMEA/FÊMEA 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IÃO GALVANIZADA DE 1.1/2"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6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NIPLE GALVANIZADO DE 1.1/2"  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7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ÁLVULA DE RETENÇÃO HORIZONTAL, METÁLICA, DE 1.1/2"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8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DAPTADOR DE PVC DE 1.1/2" PARA 50MM - LR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VAS GALVANIZADA DE 1.1/2"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0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BO EDUTOR DIÂMETRO DE 1.1/2" (DN40MM), COM 4M DE COMPRIMENTO ROSQUEÁVEL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1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BO DE AÇO 3/8" COM DOIS CONECTORES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2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BO DE PVC PN 40/50MM SOLDÁVEL PONTA E BOLSA, COMPRIMENTO DE 6M</w:t>
            </w:r>
          </w:p>
        </w:tc>
      </w:tr>
      <w:tr>
        <w:trPr>
          <w:trHeight w:val="458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3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GRUPO GERADOR 10 Kva - 380V - TIFÁSICO, 60 Hz, AUTO REGULÁVEL,COM MOTOR DIESEL REFRIGERADO A AR OU ÁGUA C/ RADIADOR </w:t>
            </w:r>
          </w:p>
        </w:tc>
      </w:tr>
      <w:tr>
        <w:trPr>
          <w:trHeight w:val="458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4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GRUPO GERADOR 7,5 Kva - 380V - TIFÁSICO, 60 Hz, AUTO REGULÁVEL,COM MOTOR DIESEL REFRIGERADO A AR OU ÁGUA C/ RADIADOR 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5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DRÃO COMPLETO (COELBA) MONOFÁSICO COM POSTE DE 5M DE COMPRIMENTO E "RACK"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6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CABO BIPOLAR PP 750 VOLTS DE  2 X 1MM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- SENSOR DE NÍVEL DA BOMBA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7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LETRODO DE NÍVEL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8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CABO MULTIPLEXADO 2 X 16MM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 xml:space="preserve">2    </w:t>
            </w:r>
            <w:r>
              <w:rPr>
                <w:rFonts w:cs="Arial" w:ascii="Arial" w:hAnsi="Arial"/>
                <w:color w:val="000000"/>
                <w:sz w:val="18"/>
              </w:rPr>
              <w:t>MEDIDOR / QUADRO DA BOMBA MONOFÁSICA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9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CABO FLEXÍVEL, 1000V, 3 X 10MM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 xml:space="preserve">2  </w:t>
            </w:r>
            <w:r>
              <w:rPr>
                <w:rFonts w:cs="Arial" w:ascii="Arial" w:hAnsi="Arial"/>
                <w:color w:val="000000"/>
                <w:sz w:val="18"/>
              </w:rPr>
              <w:t>PAINEL / BOMBA MONOFÁSICA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0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CABO FLEXÍVEL, 1000V, 3 X 4MM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 xml:space="preserve">2  </w:t>
            </w:r>
            <w:r>
              <w:rPr>
                <w:rFonts w:cs="Arial" w:ascii="Arial" w:hAnsi="Arial"/>
                <w:color w:val="000000"/>
                <w:sz w:val="18"/>
              </w:rPr>
              <w:t>PAINEL / BOMBA TRIFÁSICA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1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CABO PP 750V, 2 X 1,5MM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PARA AUTOMAÇÃO DA BOIA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2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IA DE AUTOMAÇÃO DE NÍVEL SUPERIOR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3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HASTE DE ATERRAMENTO DE COBRE, COM DOIS CONECTORES, DE 2,0M DE COMPRIMENTO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4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DAPTADOR DE PVC DE 2" X 50MM LR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5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JOELHO 90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18"/>
              </w:rPr>
              <w:t xml:space="preserve">, DN50MM PVC 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6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CURVA 90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DN50MM, PVC LONGA, 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7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GISTRO 50MM, PVC, ESFERA</w:t>
            </w:r>
          </w:p>
        </w:tc>
      </w:tr>
      <w:tr>
        <w:trPr>
          <w:trHeight w:val="274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8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"CUP" ROSQUEÁVEL DE 2" PVC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OBSERVAÇÕES:</w:t>
      </w:r>
      <w:r>
        <w:rPr>
          <w:rFonts w:cs="Arial" w:ascii="Arial" w:hAnsi="Arial"/>
          <w:sz w:val="18"/>
        </w:rPr>
        <w:t xml:space="preserve"> OS ITENS 01, 02, 03 E 04 DEVERÃO SER AGRUPADOS, PARA EFEITO DE FORNECIMENTO AOS ITENS 07, 08, 09 E 10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S ITENS DE 11 A 19 E 34 A 38 DEVERÃO SER AGRUPADOS PARA EFEITO DE FORNECIMENTO. ESTES AGRUPAMENTOS SE FAZEM NECESSÁRIOS TECNICAMENTE.</w:t>
      </w:r>
    </w:p>
    <w:p>
      <w:pPr>
        <w:pStyle w:val="TextBody"/>
        <w:rPr/>
      </w:pPr>
      <w:r>
        <w:rPr>
          <w:sz w:val="18"/>
          <w:u w:val="single"/>
        </w:rPr>
        <w:t>JUSTIFICATIVA</w:t>
      </w:r>
      <w:r>
        <w:rPr>
          <w:sz w:val="18"/>
        </w:rPr>
        <w:t>: TAL NECESSIDADE EVITARÁ QUE CONEXÕES, TUBOS, EQUIPAMENTOS, ETC, EM SUAS FASES DE MONTAGENS, APRESENTEM DIFICULDADES OU MESMO INVIABILIDADE DE ACOPLAMENTOS, UNIÃO, FUNCIONAMENTO (CHAVES, BOMBAS, MOTORES)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1247" w:top="170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0.2pt;width:98.9pt;height:19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317616764" r:id="rId1"/>
      </w:object>
    </w:r>
    <w:r>
      <w:rPr>
        <w:b/>
      </w:rPr>
      <w:t xml:space="preserve">                                                          </w:t>
    </w:r>
    <w:r>
      <w:rPr>
        <w:b/>
      </w:rPr>
      <w:t>Ministério  da  Integração  Nacional – MI</w:t>
    </w:r>
  </w:p>
  <w:p>
    <w:pPr>
      <w:pStyle w:val="Header"/>
      <w:jc w:val="center"/>
      <w:rPr>
        <w:b/>
        <w:b/>
      </w:rPr>
    </w:pPr>
    <w:r>
      <w:rPr>
        <w:b/>
      </w:rPr>
      <w:t xml:space="preserve">                                   </w:t>
    </w:r>
    <w:r>
      <w:rPr>
        <w:b/>
      </w:rPr>
      <w:t>Companhia  de  Desenvolvimento  dos  Vales  do  São  Francisco e do Parnaíba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textAlignment w:val="baseline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21:34:00Z</dcterms:created>
  <dc:creator>neusa.menezes</dc:creator>
  <dc:description/>
  <cp:keywords/>
  <dc:language>en-US</dc:language>
  <cp:lastModifiedBy>CODEVASF</cp:lastModifiedBy>
  <dcterms:modified xsi:type="dcterms:W3CDTF">2008-07-01T20:07:00Z</dcterms:modified>
  <cp:revision>4</cp:revision>
  <dc:subject/>
  <dc:title> </dc:title>
</cp:coreProperties>
</file>