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SPECIFICAÇÕES TÉCNICA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ÓDULO DE BANHEIR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RVIÇOS PRELIMINARES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ção da obra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ob responsabilidade da empresa contratada, iniciando-se a locação da obra de acordo com a planta, sendo qualquer erro de sua total responsabilidade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ta Especificação de Serviço define os critérios que orientam a execução dos serviços de locação das obras conforme projeto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ralidades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 serviços de locação constituem o conjunto de atividades necessárias para inicio das obras de urbanização, paisagismo e edificações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ão Considerados os seguintes serviços preliminares: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vantamento de Primitivo (Situação atual do terreno) abrangendo 10 alem do perímetro da área, e execução de gabaritos com auxilio aparelhos topográficos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is/equipamentos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deiras diversas; Estação Total, nível, trena de aço, fio de prumo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rramentas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natureza, capacidade e quantidade das ferramentas a serem utilizadas, dependerão do tipo e dimensão do serviço a executar. A Executante deve apresentar a relação detalhada das ferramentas a serem utilizadas, previamente no início da mesma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cução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pós o preparo do terreno e liberação por parte da fiscalização e remoção de todos os detritos para um local que não comprometa a segurança da obra procede ao levantamento do primitivo e locação dos gabaritos das edificaçõe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FRAESTRUTURA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cavações manuais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 cavas para fundações, e outras partes da obra previstas abaixo do nível do terreno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erro e apiloamento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</w:rPr>
        <w:t>Os trabalhos de aterro e reaterro de cavas de fundações, camada impermeabilizadora, passeios, etc; serão executados com o próprio material escavado ou do terreno, em camadas sucessivas de altura máxima de 20cm, molhadas, energeticamente apiloados de modo a não ficarem vazios, fendas, trincas ou desníveis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venaria de pedra p/ fundações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execução das fundações deverá ser em alvenarias de pedras argamassada deverá ser 10 cm acima do terreno natural caso este seja plano, se não, nivelada com o próprio, pelo lado mais baixo, dimensões 40 x 40 cm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execução das fundações implicará na responsabilidade integral da empresa contratada, pela resistência das mesmas e pela estabilidade da obra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rejuntamento das pedras da fundação será feito com argamassa, traço 1:4 (cimento e areia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EDAÇÃO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Alvenaria de em blocos cerâmicos 6 furos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As alvenarias serão levantadas com tijolos de 6. As fiadas serão perfeitamente niveladas e alinhadas e as juntas terão a espessura mínima de 20mm. Os blocos serão de boa qualidade para resistir a esforços necessários, sujeito a aceitação pela fiscalização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Vergas de Concreto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As vergas de concreto armado sobre os vãos de portas e janelas, terão dimensões de (Largura do vão +,20) x 0,10 x 0,10m, onde os ferros serão armados em estribos triangulares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Combogó de Cimento 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Será do tipo pré-moldada em concreto do tipo escama nas dimensões de 50 x 50 cm, no banheiro e cozinha;</w:t>
      </w:r>
    </w:p>
    <w:p>
      <w:pPr>
        <w:pStyle w:val="TextBody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BERTURA E PROTEÇÕES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</w:t>
      </w:r>
    </w:p>
    <w:p>
      <w:pPr>
        <w:pStyle w:val="TextBody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 objetivo deste item é estabelecer os requisitos mínimos a serem observados na execução de coberturas compreendendo o fornecimento e a aplicação de materiais, bem como todos os serviços necessários à perfeita execução dos trabalhos.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rmas</w:t>
      </w:r>
    </w:p>
    <w:p>
      <w:pPr>
        <w:pStyle w:val="TextBody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BR-6123 Forças devidas ao vento em edificações – Procedimento;</w:t>
      </w:r>
    </w:p>
    <w:p>
      <w:pPr>
        <w:pStyle w:val="TextBody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BR-7190 Cálculo e execução de estruturas de madeira – Procedimento;</w:t>
      </w:r>
    </w:p>
    <w:p>
      <w:pPr>
        <w:pStyle w:val="TextBody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BR-9601 Telhas cerâmicas de capa e canal - Especificação.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finição</w:t>
      </w:r>
    </w:p>
    <w:p>
      <w:pPr>
        <w:pStyle w:val="TextBody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ntendem-se como cobertura as estruturas de sustentação e as telhas, destinadas a proteger as instalações das intempéries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trutura em madeira de lei serrada ou maçaranduba nas seguintes dimensões:</w:t>
      </w:r>
    </w:p>
    <w:p>
      <w:pPr>
        <w:pStyle w:val="Normal"/>
        <w:numPr>
          <w:ilvl w:val="3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nha 8 x 12 cm</w:t>
      </w:r>
    </w:p>
    <w:p>
      <w:pPr>
        <w:pStyle w:val="Normal"/>
        <w:numPr>
          <w:ilvl w:val="3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aibro 6 x 4 cm</w:t>
      </w:r>
    </w:p>
    <w:p>
      <w:pPr>
        <w:pStyle w:val="Normal"/>
        <w:numPr>
          <w:ilvl w:val="3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ipas 5 x 1 cm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rá em telha de cerâmica, tipo Laminado de boa qualidade, deverá ser feito emboço na cumeeira.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imentos gerais</w:t>
      </w:r>
    </w:p>
    <w:p>
      <w:pPr>
        <w:pStyle w:val="TextBody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s coberturas deverão ser executadas conforme os detalhes dos desenhos de Projeto liberados para execução.</w:t>
      </w:r>
    </w:p>
    <w:p>
      <w:pPr>
        <w:pStyle w:val="TextBody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aso os desenhos omitam algum detalhe, a CONTRATADA deverá elaborar o desenho correspondente e submetê-lo à aprovação pela CONTRATANTE.</w:t>
      </w:r>
    </w:p>
    <w:p>
      <w:pPr>
        <w:pStyle w:val="TextBody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o cômputo das cargas permanentes devem-se considerar o peso próprio da estrutura, o peso próprio do telhado e todas as demais sobrecargas fixas, tais como as provenientes de forros e de caixa d'água.</w:t>
      </w:r>
    </w:p>
    <w:p>
      <w:pPr>
        <w:pStyle w:val="TextBody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everá também ser levada em consideração a velocidade dos ventos dominantes para dimensionamento e sentido de montagem das telhas.</w:t>
      </w:r>
    </w:p>
    <w:p>
      <w:pPr>
        <w:pStyle w:val="TextBody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uma mesma cobertura e fechamento não será permitida a utilização de telhas, peças de arremate, calefação ou acabamentos provenientes de mais de um fabricante.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ha cerâmica e madeiramento</w:t>
      </w:r>
    </w:p>
    <w:p>
      <w:pPr>
        <w:pStyle w:val="TextBody"/>
        <w:numPr>
          <w:ilvl w:val="2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ha cerâmica</w:t>
      </w:r>
    </w:p>
    <w:p>
      <w:pPr>
        <w:pStyle w:val="TextBody"/>
        <w:numPr>
          <w:ilvl w:val="3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ara a execução de coberturas de telhas cerâmicas tipo capa e canal, será observado um caimento mínimo de 25%.</w:t>
      </w:r>
    </w:p>
    <w:p>
      <w:pPr>
        <w:pStyle w:val="TextBody"/>
        <w:numPr>
          <w:ilvl w:val="3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 telhado terá fiadas horizontais paralelas aos beirais, iniciando-se a colocação das telhas de jusante para montante e com recobrimento a sotavento dos ventos das chuvas predominantes.</w:t>
      </w:r>
    </w:p>
    <w:p>
      <w:pPr>
        <w:pStyle w:val="TextBody"/>
        <w:numPr>
          <w:ilvl w:val="3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 encaixe das telhas será de modo perfeito, a fim de evitar possíveis infiltrações e escorregamentos, obedecendo, para cada tipo de cobertura, as prescrições próprias.</w:t>
      </w:r>
    </w:p>
    <w:p>
      <w:pPr>
        <w:pStyle w:val="TextBody"/>
        <w:numPr>
          <w:ilvl w:val="3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s cumeeiras serão embocados, com argamassa de cimento saibro e areia no traço 1:4: 6.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deiramento </w:t>
      </w:r>
    </w:p>
    <w:p>
      <w:pPr>
        <w:pStyle w:val="TextBody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 madeira para execução do madeiramento devera ser de madeira de lei aparelhada e executada de modo a permitir o caimento mínimo de 25%.</w:t>
      </w:r>
    </w:p>
    <w:p>
      <w:pPr>
        <w:pStyle w:val="TextBody"/>
        <w:ind w:left="19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rega da cobertura</w:t>
      </w:r>
    </w:p>
    <w:p>
      <w:pPr>
        <w:pStyle w:val="TextBody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ncluída a cobertura, deverá ser feita uma vistoria minuciosa pelas partes inferior e superior, verificando a existência de frestas, trincas, folgas na fixação, etc. Em caso afirmativo, a CONTRATADA deverá executar os reparos imediatamente.</w:t>
      </w:r>
    </w:p>
    <w:p>
      <w:pPr>
        <w:pStyle w:val="TextBody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steriormente, sempre após a ocorrência de chuvas, CONTRATADA e CONTRATANTE deverão vistoriar a cobertura e a superfície logo abaixo, para verificar a existência de pontos de infiltração de água. Caso existam, a CONTRATADA deverá providenciar a correção imediatamente. Este procedimento deverá ser implementado até a entrega da obra, tendo em vista a possibilidade de danificação da cobertura, trinca de telhas devido ao manuseio, trânsito sobre as mesmas, ou qualquer outro procedimento inadequado.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gamento</w:t>
      </w:r>
    </w:p>
    <w:p>
      <w:pPr>
        <w:pStyle w:val="TextBody"/>
        <w:numPr>
          <w:ilvl w:val="2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Os serviços executados devem ser pagos, mediante medição, com base nos preços unitários contratuais, os quais devem representar a compensação integral para todas as operações, transportes, mão de obra, equipamentos, encargos e eventuais necessários à completa execução dos serviços.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SQUADRIAS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emos portas de ferro veneziana padrão popular na dimensão 0,60x2,10 e combogós de cimento de 0,50x0,50m.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rtas, janelas deverão ser pintadas em esmalte sintético, cores de tonalidade escura diferente da cor das parede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VESTIMENTOS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apisco - Nas paredes internas e externas, assim como superfícies lisas de concreto, tais como: vergas e outros elementos da estrutura ou complementares da mesma, inclusive fundos de vigas, serão chapiscados com traço 1:6 (cimento e areia)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boco - Serão regularizados a régua e desempoladeira, deverão apresentar aspecto uniforme perfeitamente plano, com espessura de 20mm e traço 1:4:6 (cimento: areia: arenoso) e executado em todas as paredes seja interna ou extern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VIMENTAÇÃO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Será feito para base do piso um concreto simples (lastro de concreto não estrutural) com espessura de 5cm, com nivelamento, como laje de impermeabilização, sendo seu revestimento com cimentado liso.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INTURA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objetivo deste documento é estabelecer os requisitos mínimos a serem observados na execução de pinturas, compreendendo o fornecimento e a aplicação de materiais, bem como todos os serviços necessários à perfeita execução dos trabalhos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rmas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untamente com este item, devem ser obedecidas todas as normas da ABNT pertinentes ao assunto, mas principalmente as seguintes, em suas edições mais recentes: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BR-5987 - Tintas – Preparo para utilização na pintura de estruturas, instalações e equipamentos industriais;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BR-6301 - Inspeção de tintas, vernizes, lacas e produtos afins;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BR-6312 - Inspeção visual de embalagens contendo tintas, vernizes e produtos afins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finição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ntende-se como pintura a aplicação de materiais líquidos de composição química adequada sobre as superfícies, formando após a secagem uma película aderente, para proteção e com efeito estético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imentos gerais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 superfícies serão cuidadosamente limpas, isentas de sobra de materiais, rebarbas, enxutas, etc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materiais, antes da utilização, devem estar em suas embalagens originais de fábrica, invioladas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ntas de proteção, suficientemente limpas, deverão ser usadas para proteger todos os pisos, materiais, instalações e equipamentos etc., contra danos e manchas causadas pelos trabalhos de preparo e pintura. Havendo respingos ou manchas, devem ser limpos com a tinta ainda fresca, utilizando-se solvente apropriado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roteção de superfície metálica, ferragens e vidros devem ser feitas por meio de recobrimento das superfícies sujeitas os respingos ou manchas, utilizando-se fita crepe ou gomada e plásticos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odas as superfícies a serem pintadas deverão ser cuidadosamente lixadas, limpas e isentas de poeira. Caso apresentem vestígios de óleo, gordura ou graxa, estes deverão ser removidos com aguarrás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s locais onde estiverem sendo executados os serviços de pintura, devem ser tomadas precauções especiais no sentido de se evitar levantamento de pó, até a secagem completa das tintas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 superfícies a pintar devem estar perfeitamente secas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aderência da tinta depende da rugosidade da superfície, portanto, sempre antes da aplicação de qualquer demão de tinta as superfícies deverão ser convenientemente lixadas, com lixas apropriadas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limpeza também é outro fator que influencia a aderência, portanto, sempre após o lixamento e antes da aplicação de qualquer demão de tinta, as superfícies deverão ser convenientemente limpas com escovas e panos secos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ada demão de tinta só poderá ser aplicada, quando a demão precedente, ou massa de regularização, estiver perfeitamente seca, lixada e limpa. O intervalo entre as demãos de tinta deverá estar rigorosamente de acordo com as especificações do fabricante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aplicação das tintas, deve-se ter o cuidado de espalhar uma camada uniforme, sem cobrimento de camadas já em processo de secagem, sem respingos, marcas de pincéis, brochas e rolos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urante a aplicação, as tintas devem ser mantidas homogeneizadas, isto é, devem ser misturadas e mantidas com consistência uniforme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superfície, depois de pintada, deverá apresentar textura completamente uniforme, com tonalidade e brilho homogêneos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is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 materiais de pintura a serem utilizados, obedecerão aos padrões de qualidade, tipo, cor, marcas ou fabricantes especificados no projeto. Antes de sua aplicação deverá ser obtida liberação prévia para seu uso pela CONTRATADA junto à CONTRATANTE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tes de comprar as tintas, a CONTRATADA deve verificar os Projetos para se fazer o levantamento das quantidades, tipos e marcas especificadas e prever a época de sua utilização, para não ficarem as tintas e materiais estocados por um longo período, sujeitos ao envelhecimento e conseqüente perda de validade para aplicaçã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ntura sobre Alvenaria e Laje Pré-Moldada Revestida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ata-se de pintura sobre alvenarias rebocadas, sujeitas ou não à exposição de chuva, sol e água, utilizando tintas à base de pó mineral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o item 4 deste documento, procedimentos gerais, deve-se obedecer aos seguintes procedimentos: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erificar eventuais trincas ou imperfeições visíveis, aplicando-se enchimento de massa, conforme o caso específico e lixando as áreas que não se encontrem perfeitamente niveladas;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mpar toda a superfície, removendo a poeira;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plicar a primeira demão de tinta pó;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plicar a segunda demão de tinta sempre observando o intervalo entre demãos;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pós a secagem da segunda demão, verificar cuidadosamente se a superfície está completamente homogênea; se persistir algum defeito, aplicar a terceira demão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dição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 serviços devem ser medidos levando-se em consideração os seguintes itens: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a o fornecimento e execução, por metro quadrado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 a área efetivamente executada ultrapassar a autorização, deve ser medido o previsto. Se houver falta, aceita pela Fiscalização, deve ser medida a área realmente executada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gamento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 serviços executados devem ser pagos, mediante medição, com base nos preços unitários contratuais, os quais devem representar a compensação integral para todas as operações, transportes, mão de obra, equipamentos, encargos e eventuais necessários à completa execução dos serviços.</w:t>
      </w:r>
    </w:p>
    <w:p>
      <w:pPr>
        <w:pStyle w:val="Normal"/>
        <w:spacing w:lineRule="auto" w:line="360"/>
        <w:ind w:left="19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9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ntura de Proteção de Madeiras (Imunização)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ata-se de pintura em madeiras de telhados ou acabamentos, para proteção contra fungos e cupins, utilizando-se imunizantes tipo "PENTOX" da MONTANA, ou similar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em do item 4 deste documento, procedimentos gerais, deve-se obedecer aos seguintes procedimentos: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pós todos os cortes e lixamentos, limpar as poeiras e sujeiras;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plicar uma demão de tinta imunizante, cobrindo todas as superfícies.</w:t>
      </w:r>
    </w:p>
    <w:p>
      <w:pPr>
        <w:pStyle w:val="Normal"/>
        <w:spacing w:lineRule="auto" w:line="360"/>
        <w:ind w:left="19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NSTALAÇÕES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alações Elétricas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instalação elétrica do banheiro, será executada rigorosamente de acordo com o respectivo projeto, com as especificações que seguem.</w:t>
      </w:r>
    </w:p>
    <w:p>
      <w:pPr>
        <w:pStyle w:val="TextBody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 instalação será embutida composta por um ponto de luz; 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ponto de luz do teto será rigorosamente centrados;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vem ser levados em considerações todos os materiais para a execução deste serviço mesmo que não estejam relacionados em planilh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STALAÇÕES HIDROSANITÁRIOS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servatório terá capacidade 250 litros de água e o mesmo poderá ser de fibra de vidro, plástico ou pré-moldado de concreto, com tampa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instalação será de acordo planta em anexo e planilha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 reservatório deverá ser instalado em uma base, com boa altura de coluna d’água de acordo desenho e planilha de serviços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verão ser realizados testes hidráulicos em toda instalação, antes mesmos de acabamentos, para evitar vazamentos, como também a mesma não deverá ser instalada, embutida em concreto de piso ou vigas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vem ser levados em considerações todos os materiais para a execução deste serviço mesmo que não estejam relacionados em planilha. 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>FOSSA SUMIDOURO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 fossas sépticas e sumidouros serão construídas de acordo com projeto e planilha orçamentária, qualquer alteração necessárias nesses deverão ser aprovados pela fiscalização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tubulação que liga  a  caixa de inspeção (da rede de esgoto da moradia) a fossa séptica deve ter um caimento de 2%, no mínimo, ou seja, 2cm por metro de tubulação. Para tanto, o topo do buraco da fossa deverá ficar num nível inferior ao da saída da caixa de inspeção.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ouças e Metais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vatório de louça popular, com altura mínima de 80cm do piso pronto, da sua borda superior.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so sanitário de louça branco, com assento sanitário de PVC e caixa de descarga plástica, de sobrepor, completa. A instalação da caixa de descarga deverá ter altura mínima de acordo com as Normas da ABNT e o vaso Sanitário. 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0.2pt;width:98.9pt;height:19.7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499059885" r:id="rId1"/>
      </w:object>
    </w:r>
    <w:r>
      <w:rPr>
        <w:b/>
      </w:rPr>
      <w:t xml:space="preserve">                                                              </w:t>
    </w:r>
    <w:r>
      <w:rPr>
        <w:b/>
        <w:sz w:val="20"/>
        <w:szCs w:val="20"/>
      </w:rPr>
      <w:t>Ministério  da  Integração  Nacional – MI</w:t>
    </w:r>
  </w:p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                                  </w:t>
    </w:r>
    <w:r>
      <w:rPr>
        <w:b/>
        <w:sz w:val="20"/>
        <w:szCs w:val="20"/>
      </w:rPr>
      <w:t>Companhia  de  Desenvolvimento  dos  Vales  do  São  Francisco e do Parnaíba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color w:val="FF0000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2">
    <w:name w:val="subtit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1mss">
    <w:name w:val="tit-1-mss"/>
    <w:basedOn w:val="Heading1"/>
    <w:qFormat/>
    <w:pPr>
      <w:numPr>
        <w:ilvl w:val="0"/>
        <w:numId w:val="0"/>
      </w:numPr>
      <w:ind w:left="709" w:hanging="709"/>
      <w:jc w:val="both"/>
      <w:outlineLvl w:val="9"/>
    </w:pPr>
    <w:rPr>
      <w:caps/>
      <w:kern w:val="2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18Titulomss">
    <w:name w:val="018-Titulo-mss"/>
    <w:basedOn w:val="Normal"/>
    <w:qFormat/>
    <w:pPr>
      <w:jc w:val="both"/>
    </w:pPr>
    <w:rPr>
      <w:szCs w:val="20"/>
    </w:rPr>
  </w:style>
  <w:style w:type="paragraph" w:styleId="22mss">
    <w:name w:val="2-2-mss"/>
    <w:basedOn w:val="Normal"/>
    <w:qFormat/>
    <w:pPr>
      <w:numPr>
        <w:ilvl w:val="0"/>
        <w:numId w:val="2"/>
      </w:numPr>
      <w:ind w:left="357" w:hanging="357"/>
      <w:jc w:val="both"/>
    </w:pPr>
    <w:rPr>
      <w:szCs w:val="20"/>
    </w:rPr>
  </w:style>
  <w:style w:type="paragraph" w:styleId="018Subtitulomss">
    <w:name w:val="018-Subtitulo-mss"/>
    <w:basedOn w:val="Normal"/>
    <w:qFormat/>
    <w:pPr>
      <w:ind w:firstLine="709"/>
      <w:jc w:val="both"/>
    </w:pPr>
    <w:rPr>
      <w:szCs w:val="20"/>
    </w:rPr>
  </w:style>
  <w:style w:type="paragraph" w:styleId="Tit2mss">
    <w:name w:val="tit-2-mss"/>
    <w:basedOn w:val="Heading3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20:14:00Z</dcterms:created>
  <dc:creator>-</dc:creator>
  <dc:description/>
  <dc:language>en-US</dc:language>
  <cp:lastModifiedBy>Luciano</cp:lastModifiedBy>
  <cp:lastPrinted>2007-11-27T13:51:00Z</cp:lastPrinted>
  <dcterms:modified xsi:type="dcterms:W3CDTF">2008-11-27T11:18:00Z</dcterms:modified>
  <cp:revision>3</cp:revision>
  <dc:subject/>
  <dc:title>MINISTÉRIO DA SAÚDE</dc:title>
</cp:coreProperties>
</file>