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ERMOS DE REFERÊNCIA PARA CONSTRUÇÃO DE DUAS UNIDADES DE BENEFICIAMENTO DE MEL NOS MUNICIPIOS DE  EXU E BODOCÓ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JETIVO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objetivo deste Termo de Referência é o estabelecimento de normas, critérios, condições contratuais principais e o fornecimento de todas as informações que permitam a elaboração de propostas para execução das obras e serviços relativos a construção de 02 (duas) Unidades de Beneficiamento de Mel inseridos no Programa APL da CODEVASF-3ªSR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OCALIZAÇÃO DAS OBRA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 obras objeto deste termo de referência serão executadas nos municípios de  Bodocó e Exu, todos no Estado de Pernambuco, área de atuação da CODEVASF-3ªSR/Petrolina-PE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ESCRIÇÃO GERAL DOS SERVIÇOS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705" w:hanging="0"/>
        <w:rPr>
          <w:b/>
          <w:b/>
          <w:bCs/>
          <w:sz w:val="40"/>
          <w:szCs w:val="40"/>
        </w:rPr>
      </w:pPr>
      <w:r>
        <w:rPr>
          <w:rFonts w:cs="Arial" w:ascii="Arial" w:hAnsi="Arial"/>
          <w:sz w:val="24"/>
        </w:rPr>
        <w:t>Os objetos deste Termo de Referência estão descritos conforme apresentado nos anexos:  Especificações técnicas (anexo 1), planilha orçamentária ( anexo 2), projeto básico (anexo 3) integrantes deste Termo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Header"/>
        <w:tabs>
          <w:tab w:val="clear" w:pos="4419"/>
          <w:tab w:val="clear" w:pos="8838"/>
        </w:tabs>
        <w:ind w:left="4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ESTIMATIVA DE CUS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bras deste Termo de Referência estão orçadas em R$: 126.000,00 ( cento e vinte e seis mil reais ), já incluído o BDI de 25%, que serão custeadas com base no Ptres: () funcional programática ()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FORMA DE PAGAMENTO: </w:t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agamentos serão feitos conforme descrito abaixo e consoante as norma internas da CODEVASF, na seguinte forma:</w:t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Para cada Unidade construída:</w:t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40% quando da entrega da primeira Unidade e após aprovação do fiscal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60% quando da entrega da segunda Unidade e após aprovação do fiscal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pagamento deverão ser apresentados </w:t>
      </w:r>
      <w:r>
        <w:rPr>
          <w:rFonts w:cs="Arial" w:ascii="Arial" w:hAnsi="Arial"/>
          <w:b/>
          <w:sz w:val="24"/>
        </w:rPr>
        <w:t>relatórios de medição mensal</w:t>
      </w:r>
      <w:r>
        <w:rPr>
          <w:rFonts w:cs="Arial" w:ascii="Arial" w:hAnsi="Arial"/>
          <w:sz w:val="24"/>
        </w:rPr>
        <w:t xml:space="preserve"> das obras. As faturas serão mensais e liberadas para pagamento, depois de aprovadas pela área técnica (fiscalização) com conseqüente autorização de pagamento, sendo o pagamento efetuado em até 30 (trinta) dias corridos, contados a partir da apresentação dos documentos de cobrança no protocolo da CODEVASF, para atesto, liberação dos mesmos e pagamentos pela área financeira, devendo as faturas apresentarem os recolhimentos de tributos incidentes sobre o serviço/obra e o número do contrato em seu corpo. Será verificado pela CODEVASF, por meio de sua equipe técnica, o recolhimento dos encargos trabalhistas resultantes da contratação da mão de obra para construção das Unidades, não se admitindo contratação ilegal de mão de obra ou emprego de menores para a consecução do objeto deste Termo de Referência, sem o devido recolhimento de tributos incidentes sobre a mão de obra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ULTA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Arial" w:ascii="Arial" w:hAnsi="Arial"/>
          <w:sz w:val="24"/>
        </w:rPr>
        <w:t>Será cobrada e deduzida da fatura, uma multa de 0,3% (três décimos por cento) do valor original do contrato, por qualquer descumprimento contratual por parte da empresa contratada, limitando-se a tolerância de reincidência a 10% (dez por cento) do valor global do contrato, quando será o mesmo rescindido.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GIME DE CONTRATAÇÃO:</w:t>
      </w:r>
    </w:p>
    <w:p>
      <w:pPr>
        <w:pStyle w:val="Header"/>
        <w:tabs>
          <w:tab w:val="clear" w:pos="4419"/>
          <w:tab w:val="clear" w:pos="8838"/>
        </w:tabs>
        <w:ind w:left="525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 regime de contratação previsto para a realização destas obras e serviços é o de Execução Indireta, sob forma de empreitada por preço unitário, segundo a lei 8.666/9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UBCONTRATAÇÃO E CONSÓRCIO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rá permitida a sub-contratação de empresa para a execução das obras e serviços, ou empresas reunidas em consórcio, de acordo com o previsto neste Termo de Referência.</w:t>
      </w:r>
    </w:p>
    <w:p>
      <w:pPr>
        <w:pStyle w:val="Header"/>
        <w:tabs>
          <w:tab w:val="clear" w:pos="4419"/>
          <w:tab w:val="clear" w:pos="8838"/>
        </w:tabs>
        <w:ind w:left="5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9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CEBIMENTO DO OBJETO:</w:t>
      </w:r>
      <w:r>
        <w:rPr>
          <w:b/>
          <w:u w:val="single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As Unidades deverão ser entregues conforme apresentadas no projeto básico sem rachaduras, desníveis, desproporcionalidades e outros danos e avarias físico-estruturais. As unidades deverão ser entregues identificadas com o nome e a logomarca da CODEVASF e da Instituição beneficiada com a obra. 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993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CRITÉRIOS PARA JULGAMENTO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considerada vencedora a proposta que, atendendo a todas as condições do Edital e deste termo de referência – juntamente com seus anexos, for considerada habilitada pela Comissão de Licitação por apresentar menor preço global de acordo com os quantitativos apresentados nas planilhas deste Termo de Referência para o objeto do Edital.</w:t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  <w:u w:val="thick"/>
        </w:rPr>
      </w:pPr>
      <w:r>
        <w:rPr>
          <w:rFonts w:cs="Arial" w:ascii="Arial" w:hAnsi="Arial"/>
          <w:b/>
          <w:sz w:val="24"/>
          <w:szCs w:val="24"/>
          <w:u w:val="thick"/>
        </w:rPr>
        <w:t xml:space="preserve">CONDIÇÕES PARA PARTICIPAÇÃO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  <w:u w:val="thick"/>
        </w:rPr>
      </w:pPr>
      <w:r>
        <w:rPr>
          <w:rFonts w:cs="Arial" w:ascii="Arial" w:hAnsi="Arial"/>
          <w:b/>
          <w:sz w:val="24"/>
          <w:szCs w:val="24"/>
          <w:u w:val="thick"/>
        </w:rPr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Poderão participar desta licitação aquelas empresas que apresentem condições técnicas para realização das obras previstas neste termo de referência, devendo a mesma apresentar juntamente com a documentação de habilitação a Anotação de Registro Técnico do Engenheiro responsável pela construção das Unidades e seu acompanhamento.</w:t>
      </w:r>
    </w:p>
    <w:p>
      <w:pPr>
        <w:pStyle w:val="Header"/>
        <w:tabs>
          <w:tab w:val="clear" w:pos="4419"/>
          <w:tab w:val="clear" w:pos="8838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AZO PARA A REALIZAÇÃO DA OBRA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obras deverão estar concluídas no prazo máximo de 180 dias a contar da assinatura do contrato, devendo ser a fiscalização avisada com antecedência mínima de 30 dias caso ocorra motivo de força maior que impeça o inicio das obras ou sua interrupção. 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 FISCALIZAÇÃ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scalização da execução da obra está a cargo da CODEVASF, e será realizada por técnicos formalmente designados para esta finalidade na forma do Art. 67, da lei 8.666/93, tendo a mesma poderes para agir e decidir perante a contratada, inclusive rejeitando serviços que estiverem em desacordo com o previsto no projeto e respectivos anexos e de dar conhecimento do fato a Área de Revitalização da Bacias (3ª GRR) e a Superintendência da 3ªSR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trolina-PE, 18 de agosto de 2008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637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lisson César Alves </w:t>
      </w:r>
    </w:p>
    <w:p>
      <w:pPr>
        <w:pStyle w:val="Header"/>
        <w:tabs>
          <w:tab w:val="clear" w:pos="4419"/>
          <w:tab w:val="clear" w:pos="8838"/>
        </w:tabs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DR -1</w:t>
      </w:r>
    </w:p>
    <w:p>
      <w:pPr>
        <w:pStyle w:val="Header"/>
        <w:tabs>
          <w:tab w:val="clear" w:pos="4419"/>
          <w:tab w:val="clear" w:pos="8838"/>
        </w:tabs>
        <w:ind w:left="6372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DEVASF – 3ªS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  <w:tab w:val="left" w:pos="540" w:leader="none"/>
          <w:tab w:val="left" w:pos="90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  <w:tab w:val="left" w:pos="540" w:leader="none"/>
          <w:tab w:val="left" w:pos="90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  <w:tab w:val="left" w:pos="540" w:leader="none"/>
          <w:tab w:val="left" w:pos="90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6"/>
      </w:tblGrid>
      <w:tr>
        <w:trPr/>
        <w:tc>
          <w:tcPr>
            <w:tcW w:w="915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5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540" w:leader="none"/>
          <w:tab w:val="left" w:pos="9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418" w:footer="1429" w:bottom="1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32080</wp:posOffset>
          </wp:positionH>
          <wp:positionV relativeFrom="paragraph">
            <wp:posOffset>-1905</wp:posOffset>
          </wp:positionV>
          <wp:extent cx="1828800" cy="371475"/>
          <wp:effectExtent l="0" t="0" r="0" b="0"/>
          <wp:wrapNone/>
          <wp:docPr id="1" name="Logomarca_CODEVA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marca_CODEVA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55245</wp:posOffset>
              </wp:positionV>
              <wp:extent cx="4572000" cy="556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Cs w:val="17"/>
                            </w:rPr>
                          </w:pPr>
                          <w:r>
                            <w:rPr>
                              <w:b/>
                              <w:szCs w:val="17"/>
                            </w:rPr>
                            <w:t>Ministério da Integração Nacional –M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Cs w:val="17"/>
                            </w:rPr>
                          </w:pPr>
                          <w:r>
                            <w:rPr>
                              <w:b/>
                              <w:szCs w:val="17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Cs w:val="17"/>
                            </w:rPr>
                          </w:pPr>
                          <w:r>
                            <w:rPr>
                              <w:b/>
                              <w:szCs w:val="17"/>
                            </w:rPr>
                            <w:t>3ª Superintendência Regional de Petrolina - Pernambuc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3.8pt;mso-wrap-distance-left:9.05pt;mso-wrap-distance-right:9.05pt;mso-wrap-distance-top:0pt;mso-wrap-distance-bottom:0pt;margin-top:-4.35pt;mso-position-vertical-relative:text;margin-left:1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Cs w:val="17"/>
                      </w:rPr>
                    </w:pPr>
                    <w:r>
                      <w:rPr>
                        <w:b/>
                        <w:szCs w:val="17"/>
                      </w:rPr>
                      <w:t>Ministério da Integração Nacional –M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Cs w:val="17"/>
                      </w:rPr>
                    </w:pPr>
                    <w:r>
                      <w:rPr>
                        <w:b/>
                        <w:szCs w:val="17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Cs w:val="17"/>
                      </w:rPr>
                    </w:pPr>
                    <w:r>
                      <w:rPr>
                        <w:b/>
                        <w:szCs w:val="17"/>
                      </w:rPr>
                      <w:t>3ª Superintendência Regional de Petrolina - Pernambu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19"/>
      </w:rPr>
    </w:pPr>
    <w:r>
      <w:rPr>
        <w:b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9:16:00Z</dcterms:created>
  <dc:creator>alisson.cesar</dc:creator>
  <dc:description/>
  <cp:keywords/>
  <dc:language>en-US</dc:language>
  <cp:lastModifiedBy>sandra.novais</cp:lastModifiedBy>
  <cp:lastPrinted>2008-10-01T16:33:00Z</cp:lastPrinted>
  <dcterms:modified xsi:type="dcterms:W3CDTF">2008-12-15T14:53:00Z</dcterms:modified>
  <cp:revision>8</cp:revision>
  <dc:subject/>
  <dc:title>TERMOS DE REFERÊNCIA PARA AQUISIÇÃO DE EQUIPAMENTOS PARA  CASA DE EXTRAÇÃO DE MEL EM DORMENTES/PE, ÁREA DE ATUAÇÃO DA CODEVASF/3ªSR</dc:title>
</cp:coreProperties>
</file>