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DELO DA PLACA DE OBRA / CONTRATO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t xml:space="preserve">OBS.: </w:t>
      </w:r>
    </w:p>
    <w:p>
      <w:pPr>
        <w:pStyle w:val="Normal"/>
        <w:numPr>
          <w:ilvl w:val="0"/>
          <w:numId w:val="1"/>
        </w:numPr>
        <w:rPr/>
      </w:pPr>
      <w:r>
        <w:rPr/>
        <w:t>As dimensões da parte branca da placa equivalem 20% do total da placa.</w:t>
      </w:r>
    </w:p>
    <w:p>
      <w:pPr>
        <w:pStyle w:val="Normal"/>
        <w:numPr>
          <w:ilvl w:val="0"/>
          <w:numId w:val="1"/>
        </w:numPr>
        <w:rPr/>
      </w:pPr>
      <w:r>
        <w:rPr/>
        <w:t>As cores padrão são as relacionadas abaix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562475" cy="159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20955</wp:posOffset>
                </wp:positionV>
                <wp:extent cx="5417820" cy="3509645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0" cy="3509640"/>
                          <a:chOff x="0" y="0"/>
                          <a:chExt cx="5418000" cy="350964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5418000" cy="3490560"/>
                          </a:xfrm>
                          <a:prstGeom prst="rect">
                            <a:avLst/>
                          </a:prstGeom>
                          <a:solidFill>
                            <a:srgbClr val="094c0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3920"/>
                            <a:ext cx="541800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33120" y="0"/>
                            <a:ext cx="2684880" cy="276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5200" y="3012480"/>
                            <a:ext cx="168768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71680" y="2955960"/>
                            <a:ext cx="164340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MI – Ministério 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tegração Naci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60" y="16560"/>
                            <a:ext cx="2642400" cy="2750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.65pt;width:426.6pt;height:276.35pt" coordorigin="-72,33" coordsize="8532,5527">
                <v:rect id="shape_0" fillcolor="#094c04" stroked="t" o:allowincell="f" style="position:absolute;left:-72;top:59;width:8531;height:5496;mso-wrap-style:none;v-text-anchor:middle">
                  <v:fill o:detectmouseclick="t" type="solid" color2="#f6b3fb"/>
                  <v:stroke color="black" weight="9360" joinstyle="miter" endcap="flat"/>
                  <w10:wrap type="none"/>
                </v:rect>
                <v:rect id="shape_0" fillcolor="white" stroked="t" o:allowincell="f" style="position:absolute;left:-72;top:4496;width:8531;height:10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32;top:33;width:4227;height:435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51;top:4777;width:2657;height:48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80;top:4688;width:258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MI – Ministério d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Integração Naci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7;top:59;width:4160;height:4330;mso-wrap-style:none;v-text-anchor:middle" type="_x0000_t75">
                  <v:imagedata r:id="rId8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LOGOMARCA</w:t>
      </w:r>
    </w:p>
    <w:p>
      <w:pPr>
        <w:pStyle w:val="Normal"/>
        <w:rPr/>
      </w:pPr>
      <w:r>
        <w:rPr/>
        <w:drawing>
          <wp:inline distT="0" distB="0" distL="0" distR="0">
            <wp:extent cx="5396865" cy="702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8:25:00Z</dcterms:created>
  <dc:creator>anderson.sena</dc:creator>
  <dc:description/>
  <cp:keywords/>
  <dc:language>en-US</dc:language>
  <cp:lastModifiedBy>jarbas.teixeira</cp:lastModifiedBy>
  <cp:lastPrinted>2007-03-21T16:18:00Z</cp:lastPrinted>
  <dcterms:modified xsi:type="dcterms:W3CDTF">2007-03-21T19:26:00Z</dcterms:modified>
  <cp:revision>6</cp:revision>
  <dc:subject/>
  <dc:title> </dc:title>
</cp:coreProperties>
</file>