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s de Custos Unitários em Planilhas Tubulares em Cristalino</w:t>
      </w:r>
    </w:p>
    <w:p>
      <w:pPr>
        <w:pStyle w:val="TextBodyIndent"/>
        <w:ind w:left="567"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right="14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740" w:type="dxa"/>
        <w:jc w:val="left"/>
        <w:tblInd w:w="9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705"/>
        <w:gridCol w:w="865"/>
        <w:gridCol w:w="1507"/>
        <w:gridCol w:w="1063"/>
      </w:tblGrid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ção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2,5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ivo de custo unitário R$/m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to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rregado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t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dor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xiliar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8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rgos sociais- 100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8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de mão de obr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ais e transporte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,76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,5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914900" cy="243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80"/>
                              <w:gridCol w:w="577"/>
                              <w:gridCol w:w="709"/>
                              <w:gridCol w:w="1235"/>
                              <w:gridCol w:w="7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4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Justificativas de Custos Unitários em Planilhas Tubulares em Cristali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furação Mecânica com  diâmetro de 8”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$ 47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otorista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operador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uxiliar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3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7,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1.5pt;mso-wrap-distance-left:7.05pt;mso-wrap-distance-right:7.05pt;mso-wrap-distance-top:0pt;mso-wrap-distance-bottom:0pt;margin-top:-1.9pt;mso-position-vertical-relative:text;margin-left:5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480"/>
                        <w:gridCol w:w="577"/>
                        <w:gridCol w:w="709"/>
                        <w:gridCol w:w="1235"/>
                        <w:gridCol w:w="7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74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Justificativas de Custos Unitários em Planilhas Tubulares em Cristalino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erfuração Mecânica com  diâmetro de 8”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$ 47,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otorista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operador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uxiliar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,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,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,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3,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7,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tbl>
      <w:tblPr>
        <w:tblW w:w="7740" w:type="dxa"/>
        <w:jc w:val="left"/>
        <w:tblInd w:w="9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0"/>
        <w:gridCol w:w="577"/>
        <w:gridCol w:w="709"/>
        <w:gridCol w:w="1235"/>
        <w:gridCol w:w="739"/>
      </w:tblGrid>
      <w:tr>
        <w:trPr>
          <w:trHeight w:val="255" w:hRule="atLeast"/>
        </w:trPr>
        <w:tc>
          <w:tcPr>
            <w:tcW w:w="77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ustificativas de Custos Unitários em Planilhas Tubulares em Cristalino.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5"/>
                <w:szCs w:val="15"/>
              </w:rPr>
              <w:t>Perfuração Mecânica com  diâmetro de - 6¨”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5,7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ivo de custo unitário R$/m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to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rregado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ta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dor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xiliar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argos sociais- 100%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de mão de obra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ais e transport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90</w:t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tbl>
      <w:tblPr>
        <w:tblW w:w="7420" w:type="dxa"/>
        <w:jc w:val="left"/>
        <w:tblInd w:w="10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676"/>
        <w:gridCol w:w="841"/>
        <w:gridCol w:w="1503"/>
        <w:gridCol w:w="960"/>
      </w:tblGrid>
      <w:tr>
        <w:trPr>
          <w:trHeight w:val="255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necimento de cabo de cobre para eletrodo de nível, com seção= 3 x 1,5 mm²</w:t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4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regado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icista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nte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gos sociais- 100%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mão de obra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 e transporte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8345</wp:posOffset>
                </wp:positionV>
                <wp:extent cx="4711700" cy="2133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necimento de cabo de cobre para eletrodo de nível, com seção= 3 x 1,5 mm²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1.019,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etricist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,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2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2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5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3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19,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68pt;mso-wrap-distance-left:7.05pt;mso-wrap-distance-right:7.05pt;mso-wrap-distance-top:0pt;mso-wrap-distance-bottom:0pt;margin-top:57.3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necimento de cabo de cobre para eletrodo de nível, com seção= 3 x 1,5 mm²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1.019,2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etricist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7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,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,5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2,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2,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5,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3,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19,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4711700" cy="2270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impeza e desenvol, com ar comprimido.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258,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erado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5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8,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78.75pt;mso-wrap-distance-left:7.05pt;mso-wrap-distance-right:7.05pt;mso-wrap-distance-top:0pt;mso-wrap-distance-bottom:0pt;margin-top:-2.3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mpeza e desenvol, com ar comprimido.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258,7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ado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8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2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5,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8,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4711700" cy="2270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impeza e desenvol, com ar comprimido.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222,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erado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uxiliar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9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2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78.75pt;mso-wrap-distance-left:7.05pt;mso-wrap-distance-right:7.05pt;mso-wrap-distance-top:0pt;mso-wrap-distance-bottom:0pt;margin-top:-2.3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mpeza e desenvol, com ar comprimido.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222,7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8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ado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4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xiliar 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2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9,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2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70840</wp:posOffset>
                </wp:positionV>
                <wp:extent cx="4711700" cy="22650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ste de produção com bomba submersa e escoador de orifício circular,ou equipamento similar, para determinação da transmissividade do aquifero e dad equação caracterpística do poçoa  cargo da contratada.Após o teste, a recuperação do nível dinâmico, deverá ser efetuada durante 12horas.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44,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uxiliar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78.35pt;mso-wrap-distance-left:7.05pt;mso-wrap-distance-right:7.05pt;mso-wrap-distance-top:0pt;mso-wrap-distance-bottom:0pt;margin-top:29.2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ste de produção com bomba submersa e escoador de orifício circular,ou equipamento similar, para determinação da transmissividade do aquifero e dad equação caracterpística do poçoa  cargo da contratada.Após o teste, a recuperação do nível dinâmico, deverá ser efetuada durante 12horas.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44,5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xiliar 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,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tbl>
      <w:tblPr>
        <w:tblW w:w="7753" w:type="dxa"/>
        <w:jc w:val="left"/>
        <w:tblInd w:w="10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676"/>
        <w:gridCol w:w="841"/>
        <w:gridCol w:w="1503"/>
        <w:gridCol w:w="1293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Fornec. E Inst. De centralizadores para perf. 12X1. 1/4”</w:t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46,5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vo de custo unitário R$/m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regado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1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dor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9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nte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8</w:t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gos sociais- 100%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8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mão de obra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6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 e transporte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7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53</w:t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847590" cy="22955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54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Fornecimento e aplic. de pré-filtro,,granulometria selecionada:1 a 3 mm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445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dreir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3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1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5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pt;height:180.75pt;mso-wrap-distance-left:7.05pt;mso-wrap-distance-right:7.05pt;mso-wrap-distance-top:0pt;mso-wrap-distance-bottom:0pt;margin-top:7.25pt;mso-position-vertical-relative:text;margin-left:5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54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Fornecimento e aplic. de pré-filtro,,granulometria selecionada:1 a 3 mm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445,3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,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dreir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4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9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,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,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3,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1,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5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27025</wp:posOffset>
                </wp:positionV>
                <wp:extent cx="4711700" cy="24320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Fornecimento e aplic. de pré-filtro,,granulometria selecionada:1 a 3 mm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33,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dreir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uxiliar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,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91.5pt;mso-wrap-distance-left:7.05pt;mso-wrap-distance-right:7.05pt;mso-wrap-distance-top:0pt;mso-wrap-distance-bottom:0pt;margin-top:25.7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Fornecimento e aplic. de pré-filtro,,granulometria selecionada:1 a 3 mm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33,3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dreir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xiliar 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,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319405</wp:posOffset>
                </wp:positionV>
                <wp:extent cx="4711700" cy="24320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Fornecimento e Instalção de Tubos em PVC,aditivado, DN 6”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112,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ceneir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 de marcenari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8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2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91.5pt;mso-wrap-distance-left:7.05pt;mso-wrap-distance-right:7.05pt;mso-wrap-distance-top:0pt;mso-wrap-distance-bottom:0pt;margin-top:25.1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Fornecimento e Instalção de Tubos em PVC,aditivado, DN 6”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112,1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ceneir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 de marcenari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2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,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8,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2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58445</wp:posOffset>
                </wp:positionV>
                <wp:extent cx="4711700" cy="24320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Fornecimento e Instalção de Tubos em PVC,aditivado, DN 6”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153,6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nado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7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3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91.5pt;mso-wrap-distance-left:7.05pt;mso-wrap-distance-right:7.05pt;mso-wrap-distance-top:0pt;mso-wrap-distance-bottom:0pt;margin-top:20.3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Fornecimento e Instalção de Tubos em PVC,aditivado, DN 6”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153,6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nado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7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7,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3,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tbl>
      <w:tblPr>
        <w:tblW w:w="7611" w:type="dxa"/>
        <w:jc w:val="left"/>
        <w:tblInd w:w="10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676"/>
        <w:gridCol w:w="841"/>
        <w:gridCol w:w="1503"/>
        <w:gridCol w:w="1151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Fornecimento e Instalção de Tubos em PVC,aditivado, DN 6”</w:t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42,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vo de custo unitário R$/m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regado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neiro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 de marcenaria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nte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5</w:t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gos sociais- 100%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5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mão de obra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 e transporte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1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1</w:t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tbl>
      <w:tblPr>
        <w:tblW w:w="7420" w:type="dxa"/>
        <w:jc w:val="left"/>
        <w:tblInd w:w="10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676"/>
        <w:gridCol w:w="841"/>
        <w:gridCol w:w="1503"/>
        <w:gridCol w:w="960"/>
      </w:tblGrid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,1-Diametro de 20”</w:t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428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vo de custo unitário R$/m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regado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dor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ista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nte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3</w:t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gos sociais- 100%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3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mão de obra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6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 e transporte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9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85</w:t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4847590" cy="21336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54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3,2-Diametro 12 1/4”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234,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7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erado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torist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4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4,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pt;height:168pt;mso-wrap-distance-left:7.05pt;mso-wrap-distance-right:7.05pt;mso-wrap-distance-top:0pt;mso-wrap-distance-bottom:0pt;margin-top:2pt;mso-position-vertical-relative:text;margin-left:5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54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3,2-Diametro 12 1/4”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234,4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7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ado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97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orist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2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,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,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,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4,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4,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4711700" cy="22701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Fornecimento e Instalação de Tubulão:14 x 3 1/16”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407,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erado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6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ncanador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5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7,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78.75pt;mso-wrap-distance-left:7.05pt;mso-wrap-distance-right:7.05pt;mso-wrap-distance-top:0pt;mso-wrap-distance-bottom:0pt;margin-top:6.8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Fornecimento e Instalação de Tubulão:14 x 3 1/16”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407,3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97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ado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6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canador 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4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2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2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5,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7,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4711700" cy="22637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26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960"/>
                              <w:gridCol w:w="746"/>
                              <w:gridCol w:w="1333"/>
                              <w:gridCol w:w="94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ca Alusiv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1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0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ceneir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 de marcenari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5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4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7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1,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78.25pt;mso-wrap-distance-left:7.05pt;mso-wrap-distance-right:7.05pt;mso-wrap-distance-top:0pt;mso-wrap-distance-bottom:0pt;margin-top:6.6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960"/>
                        <w:gridCol w:w="746"/>
                        <w:gridCol w:w="1333"/>
                        <w:gridCol w:w="94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a Alusiva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1,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08</w:t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,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ceneiro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64</w:t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 de marcenaria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56</w:t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,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,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4,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7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1,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4711700" cy="22701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960"/>
                              <w:gridCol w:w="708"/>
                              <w:gridCol w:w="1264"/>
                              <w:gridCol w:w="10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Mobilização e Desmobilização da obr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923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5,0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ceneir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 de marcenari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,08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38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38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76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46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923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78.75pt;mso-wrap-distance-left:7.05pt;mso-wrap-distance-right:7.05pt;mso-wrap-distance-top:0pt;mso-wrap-distance-bottom:0pt;margin-top:6.6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960"/>
                        <w:gridCol w:w="708"/>
                        <w:gridCol w:w="1264"/>
                        <w:gridCol w:w="104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Mobilização e Desmobilização da obra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923,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5,00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ceneiro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 de marcenaria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,08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,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38,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38,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76,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46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23,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4711700" cy="227012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  <w:gridCol w:w="676"/>
                              <w:gridCol w:w="841"/>
                              <w:gridCol w:w="1503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Mobilização da Sonda Rotativa e acessórios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$ 5.963,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onstrativo de custo unitário R$/m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da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regad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1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erado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,7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9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en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7,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94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cargos sociais- 100%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94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de mão de obr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riais e transport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74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63,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78.75pt;mso-wrap-distance-left:7.05pt;mso-wrap-distance-right:7.05pt;mso-wrap-distance-top:0pt;mso-wrap-distance-bottom:0pt;margin-top:6.65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  <w:gridCol w:w="676"/>
                        <w:gridCol w:w="841"/>
                        <w:gridCol w:w="1503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Mobilização da Sonda Rotativa e acessórios</w:t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$ 5.963,5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vo de custo unitário R$/m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da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regado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1,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ado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,7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9,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en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7,6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3,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94,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argos sociais- 100%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94,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de mão de obra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89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riais e transporte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74,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63,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79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536470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11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3ª Superintendência Regional - CODEVASF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3ª Superintendência Regional - CODEVASF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Arial" w:hAnsi="Arial" w:cs="Arial"/>
      <w:b/>
      <w:sz w:val="2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 w:before="120" w:after="0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before="120" w:after="0"/>
      <w:ind w:right="-143" w:hanging="0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32:00Z</dcterms:created>
  <dc:creator>messiasc</dc:creator>
  <dc:description/>
  <cp:keywords/>
  <dc:language>en-US</dc:language>
  <cp:lastModifiedBy>sandra.novais</cp:lastModifiedBy>
  <cp:lastPrinted>2008-06-02T10:40:00Z</cp:lastPrinted>
  <dcterms:modified xsi:type="dcterms:W3CDTF">2008-11-19T20:30:00Z</dcterms:modified>
  <cp:revision>35</cp:revision>
  <dc:subject/>
  <dc:title>CI N</dc:title>
</cp:coreProperties>
</file>