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 DEFINIÇÃO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presente ensaio tem por objetivo proporcionar informações sobre as propriedades do concreto executado na obra, comparativamente com as características previstas em laboratório e  compatíveis com as especificações do projeto estrutural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ENSA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ensaio deverá obedecer às normas da ABNT, relativas ao assunto, especialmente a NBR-5738 (MB-2),  NBR-5739  (MB-3)  e  NBR-6118  (NB-1) em seus  itens 15 e 16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1 - Moldagem e Cura dos Corpos de Prov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amostra destinada a moldagem deverá ser retirada de acordo com método apropriado conforme  NBR-5750  (MB-833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medida do possível, os corpos de prova deverão ser moldados em local próximo daquele em que devem ser armazenados nas primeiras 24 hora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verão ser utilizadas formas cilíndricas de altura igual a duas vezes o diâmetro da base, sendo considerado padrão o cilindro 15 x 30cm. As fôrmas são metálicas com espessuras compatíveis com as determinações da ABNT, devendo ser providas de dispositivos que impeçam a fuga de argamass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concreto deverá ser colocado em camadas compatíveis com o processo de adensamento a que será submetido. Em concretos razoavelmente trabalháveis serão utilizadas 6 camadas, fazendo-se a compactação  com  barra de ferro de 16mm de diâmetro e altura de 60c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pós a colocação de cada camada terá início o  adensament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face superior será alisada com a haste ou com régua metálica a fim de que o corpo tenha uma altura constante o que se consegue com o nivelamento superior feito em duas direções perpendiculares. Evitam-se cavidades, colocando-se nos topos um pouco de argamassa colhida no próprio concre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 faces dos corpos de prova ficarão em contacto com os pratos da máquina de ensaio e não deverão apresentar afastamento maior que 0,05mm em 150mm em relação a um plano. Caso necessário, deverão ser polidas ou capeadas. Este capeamento deverá ser inferior a 5mm, sendo constituído de pasta de cimento ou misturas de enxofre conforme NBR-5738 (MB-2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epois da desmoldagem, os corpos de prova deverão ser conservados em caixa de areia úmida com espessura mínima de 5cm de areia cobrindo todas as faces do cilindro. A areia deverá ser mantida saturada depois de colocados os corpos de prova no lugar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Tanto nos moldes como nas caixas, os corpos de prova deverão ser protegidos, devendo permanecer à temperatura ambiente do canteiro. No laboratório, a conservação será efetuada em atmosfera  saturada de umidade e à temperatura de (21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ahoma" w:ascii="Tahoma" w:hAnsi="Tahoma"/>
          <w:sz w:val="22"/>
          <w:szCs w:val="22"/>
        </w:rPr>
        <w:t xml:space="preserve">  2)°C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dos os corpos de prova deverão ser identificados, de forma que caracterizem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cedênci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da moldagem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ça da estrutura onde se utilizou o concret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ções adicionais (marca do cimento,   características dos agregados, traço utilizado,  consistência, etc.)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O rompimento do corpo de prova deverá seguir rigorosamente a NBR-5739 (MB-3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Excepcionalmente, à juízo da Fiscalização, a CODEVASF admitirá utilização de corpos de prova prismáticos para ensaios do concreto à flexã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 - ACEITAÇÃO DA ESTRUTUR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rá feita conforme item 16 da NBR-6118 (NB-1). Aceitação automática - item 16.1 da NBR-6118 (NB-1): fck  est  </w:t>
      </w:r>
      <w:r>
        <w:rPr>
          <w:rFonts w:cs="Tahoma" w:ascii="Tahoma" w:hAnsi="Tahoma"/>
          <w:sz w:val="22"/>
          <w:szCs w:val="22"/>
          <w:u w:val="single"/>
        </w:rPr>
        <w:t>&gt;</w:t>
      </w:r>
      <w:r>
        <w:rPr>
          <w:rFonts w:cs="Tahoma" w:ascii="Tahoma" w:hAnsi="Tahoma"/>
          <w:sz w:val="22"/>
          <w:szCs w:val="22"/>
        </w:rPr>
        <w:t xml:space="preserve">  fck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cisão a adotar quando não há aceitação automática da estrutura - item 16.2 da NBR-6118 (NB-1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lquer decisão a ser tomada, à critério da Fiscalização tais como ensaios especiais do concreto, ensaios da estrutura e revisão de projeto, bem como a demolição e reconstrução de elemento estrutural deficiente, caso necessário, correrão por conta da Empreiteira, sem nenhum ônus para CODEVASF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3pt;height:21.1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444275683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</w:rPr>
            <w:t>ESTRUTURA DE CONCRETO ARMADO – TESTES DESTRUTIVOS – CORPOS DE PROVA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16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1985" w:leader="none"/>
        <w:tab w:val="left" w:pos="2410" w:leader="none"/>
        <w:tab w:val="left" w:pos="255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tLeast" w:line="240"/>
      <w:ind w:left="708" w:hanging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05:00Z</dcterms:created>
  <dc:creator>cod</dc:creator>
  <dc:description/>
  <cp:keywords/>
  <dc:language>en-US</dc:language>
  <cp:lastModifiedBy>4sr</cp:lastModifiedBy>
  <cp:lastPrinted>2006-05-04T17:30:00Z</cp:lastPrinted>
  <dcterms:modified xsi:type="dcterms:W3CDTF">2007-08-28T20:08:00Z</dcterms:modified>
  <cp:revision>3</cp:revision>
  <dc:subject/>
  <dc:title>1 - DE ELASTÔMEROS</dc:title>
</cp:coreProperties>
</file>