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 - SERVIÇOS.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Empreiteira deverá fornecer todas as armaduras requeridas para a execução das estruturas e previstas no projeto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barras de aço para as armaduras deverão obedecer ao item 7 da norma ABNT NBR-6118 (NB-1) e seguirão as prescrições das ET-038 e ET-015 e mais o adiante especificad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s barras de aço deverão ser de aço sulcado, ter tensão de escoamento igual ou superior a 400 MPa (4000 kgf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) e obedecer à norma ABNT-NBR-7480 (EB-3) ou à ASTM A615 ou A617, com exceção daquelas em que o projeto indicar outro tipo de aço, desde que previamente aprovado pela Fiscalização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barras de aço deverão estar livres de ferrugem escamosa, crosta solta de laminagem, manchas de óleo, ou de qualquer substância estranha que possa prejudicar a aderência ao concret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s barras serão dispostas em áreas adequadas de modo a permitir a arrumação das diversas partidas, tipos de aço e diâmetros diversos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s barras das armaduras serão colocadas cuidadosamente, ligadas nos cruzamentos por arame de ferro doce mantidas firmemente nas posições indicadas nos projetos durante a colocação de concreto. Quando necessário serão utilizados espaçadores ou suportes  próprios de acordo com a NB-1. Em casos especiais os distanciadores e suportes poderão ser exigidos em maior número, e com espaçamento diferente, pela Fiscalização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ariação no recobrimento protetor de concreto das armaduras não deverá exceder aquele especificado nas seguintes tolerâncias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78"/>
        <w:gridCol w:w="3613"/>
      </w:tblGrid>
      <w:tr>
        <w:trPr>
          <w:trHeight w:val="545" w:hRule="atLeast"/>
        </w:trPr>
        <w:tc>
          <w:tcPr>
            <w:tcW w:w="5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ecobrimento protetor especificado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olerância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ind w:firstLine="101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r que 50 mm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 mm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ind w:firstLine="101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 50 mm até 75 mm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 mm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ind w:firstLine="101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ior que 75 mm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spacing w:before="60" w:after="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 mm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ariação do espaçamento das barras de aço não deverá exceder àquele especificado em mais de 2,5cm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ceto quando indicado diferentemente nos desenhos, as barras de aço da armadura deverão ser colocadas de forma que haja uma distância livre mínima de 2,5cm entre as barras e quaisquer cavilhas de fixação, esticadores, ou outras peças metálicas embutidas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barras de aço deverão ser classificadas e  armazenadas de acordo com a bitola e o comprimento, conforme especificado na norma ABNT-NBR-7480 (EB-3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berá à Empreiteira comprovar, mediante certificado do fabricante ou de laboratório idôneo, que o aço fornecido atende às normas relativas a tração e dobramento, conforme especificados nas Normas Brasileiras NBR-6152 e NBR-6153 da  ABNT, respectivamente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a qualidade do aço for inaceitável, o lote deverá ser retirado da obra; a Empreiteira será responsável por qualquer atraso acarretado pela rejeição de lote de aç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dos os cortes e dobramentos deverão ser executados segundo a prática normal, utilizando métodos aprovados.  Não será permitido o dobramento de barra com calor, exceto quando autorizado pela Fiscalização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emendas das barras das armaduras deverão ser feitas de acordo com as especificações constantes da norma ABNT-NBR-6118 (NB-1). As emendas soldadas só serão permitidas em locais autorizados pela Fiscalizaçã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ntes de se fechar as formas em definitivo e começar a lançar o concreto, todos os ferros da armação de qualquer seção deverão estar em seus lugares nas medidas indicadas nos desenhos, e já inspecionados e aprovados pela Fiscalização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 caso de emendas e recobrimento de concreto para armação, além de obedecer às Normas Brasileiras, deverão ser dispostos como indicado no projeto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2 - MEDIÇÃO E PAGAMENTO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medição do ferro de armação será o peso em quilograma (kg) de ferro dobrado e colocado na estrutura a que se destina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efeito de pagamento, ao peso do aço, devidamente colocado, será aplicado os preços unitários correspondentes da Planilha de Orçamentação de Obras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estes preços estarão incluídos o fornecimento dos materiais, o transporte até o local da obra, a armazenagem, a dobragem, a colocação espaçadores (caranguejo), os trespasses, perdas, a mão-de-obra, as ferramentas e equipamentos necessários para perfeita execução dos serviços. 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rão estar incluídos nos preços as perdas e os ferros  de ancoragem, ou escoramento, ou espaçador para armações e formas que não serão considerados no cômputo dos ferros, assim como os excessos resultantes de desbitolament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pagamento se dará após que o material for efetivamente aplicado na forma conforme o projeto, vistoriado e aprovado pela fiscalização.</w:t>
      </w:r>
    </w:p>
    <w:p>
      <w:pPr>
        <w:pStyle w:val="Normal"/>
        <w:spacing w:lineRule="atLeast" w:line="240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11.65pt;width:114.45pt;height:21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258990187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ARMADURAS PARA CONCRETO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21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240" w:after="60"/>
      <w:outlineLvl w:val="3"/>
    </w:pPr>
    <w:rPr>
      <w:rFonts w:ascii="Arial" w:hAnsi="Arial" w:cs="Arial"/>
      <w:smallCaps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tLeast" w:line="240"/>
      <w:ind w:left="709" w:right="0" w:hanging="0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39:00Z</dcterms:created>
  <dc:creator>cod</dc:creator>
  <dc:description/>
  <cp:keywords/>
  <dc:language>en-US</dc:language>
  <cp:lastModifiedBy>4sr</cp:lastModifiedBy>
  <cp:lastPrinted>2006-05-04T18:02:00Z</cp:lastPrinted>
  <dcterms:modified xsi:type="dcterms:W3CDTF">2007-08-28T19:33:00Z</dcterms:modified>
  <cp:revision>4</cp:revision>
  <dc:subject/>
  <dc:title>                                         GENERALIDADES	        </dc:title>
</cp:coreProperties>
</file>