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1 -  CONDIÇÕES GERAIS</w:t>
      </w:r>
    </w:p>
    <w:p>
      <w:pPr>
        <w:pStyle w:val="Normal"/>
        <w:ind w:right="4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serviços de ajardinamento e recintamento das áreas livres, desenvolvidos e detalhados no projeto de arquitetura, compreenderão o preparo e adubação da terra, fornecimento e plantio de grama, arbustos, plantas e elementos ornamentais, mudas de árvores, bem como a execução de muros e muretas, degraus, floreiras, bancos, sarjetas, acessos e áreas pavimentadas etc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ão empregados adubos orgânicos naturais ou adubos químicos, compatíveis com a natureza do solo e com o tipo de vegetação especificada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peciais cuidados serão tomados quanto aos sistemas de irrigação, escoamento de águas e iluminação (a serem orçados nas etapas de serviços correspondentes)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ando o terreno dispuser de camada superficial constituída de terra vegetal de boa qualidade, nas áreas sujeitas a movimento de terra (corte ou aterro), recomenda-se a prévia remoção daquela camada, com espessura de 30 cm, aproximadamente, a qual será depositada em locais convenientemente situados, para posterior utilização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 A primeira poda será feita com alfanje, não sendo permitido o emprego de processos mecânicos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mudas de espécies arbustivas ou árbóreas deverão ser plantadas nas posições e espaçamentos indicados no projeto. As dimensões das covas também deverão ser aquelas indicadas no projeto. Caso a disposição, o  espaçamento entre mudas e as dimensões das covas não sejam indicadas, deverão ser plantadas, em média,  uma muda para cada 10 metros quadrados, em covas com dimensões mínimas de 0,60x0,60x0,60 m previamente preparadas com solo orgânico adubado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- MEDIÇÃO E PAGAMENTO</w:t>
      </w:r>
    </w:p>
    <w:p>
      <w:pPr>
        <w:pStyle w:val="Normal"/>
        <w:ind w:right="4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edição será feita por metro quadrado de superfície vegetada e aceita pela Fiscalização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os os demais “serviços complementares” serão medidos conforme os critérios próprios já elaborados para as etapas correspondentes.</w:t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agamento será feito pelos preços unitários correspondentes da Planilha de Orçamentação de Obras. Nestes preços deverão ser incluídos os custos de aquisição, transporte, manutenção, plantio, rega e colocação dos materiais, inclusive mudas de árvores, bem como todos os encargos e incidência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35pt;height:21.1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277765169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SERVIÇOS DE URBANIZAÇÃO - AJARDINAMENTO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32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58:00Z</dcterms:created>
  <dc:creator>cod</dc:creator>
  <dc:description/>
  <dc:language>en-US</dc:language>
  <cp:lastModifiedBy>licitação</cp:lastModifiedBy>
  <cp:lastPrinted>2008-05-21T16:52:00Z</cp:lastPrinted>
  <dcterms:modified xsi:type="dcterms:W3CDTF">2008-05-21T19:52:00Z</dcterms:modified>
  <cp:revision>6</cp:revision>
  <dc:subject/>
  <dc:title>1 - CONDIÇÕES GERAIS</dc:title>
</cp:coreProperties>
</file>