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oncreto ciclópico será constituído por concreto simples,  preparado à parte, acrescido de "pedra-de-mão" por ocasião do lançamento. A porcentagem de "pedra-de-mão" sobre o volume total de agregado a incorporar à massa de concreto simples será de, no máximo, 30%. As "pedras-de-mão" não poderão ter qualquer dimensão superior 30cm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s locais de utilização, assim como a resistência característica do concreto simples, serão definidos no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verão ser tomados cuidados  para que as "pedras-de-mão" fiquem perfeitamente imersas e envolvidas por concreto simples de modo a não permanecerem apertadas entre si, ou contra as formas e, ainda, que a massa de concreto se mantenha integralmente plástica, mesmo depois do lançamento. 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- MEDIÇÃO E PAGAMENTO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concreto especial será pago de acordo com preço unitário  correspondente da Planilha de Orçamentação de Obras. A medição será feita por metro cúbico, medido de acordo com as  dimensões de projeto. 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 preço unitário deverá estar incluído entre outros os  seguintes serviços e materiais: </w:t>
      </w:r>
    </w:p>
    <w:p>
      <w:pPr>
        <w:pStyle w:val="Normal"/>
        <w:spacing w:lineRule="atLeast" w:line="240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rnecimento e transporte até o local da obra, armazenamento, seleção dos materiais componentes inclusive aditivos, água e "pedra-de-mão"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ção, transporte, lançamento, adensamento e cu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quipamentos e ferramentas necessár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cabamentos e repar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ole tecnológico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utros serviços necessários para a perfeita execução do concreto conforme especificad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4pt;margin-top:9.15pt;width:124.5pt;height:23.8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658034655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CONCRETO CICLÓPICO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T-020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42" w:right="0" w:hanging="142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0:00Z</dcterms:created>
  <dc:creator>cod</dc:creator>
  <dc:description/>
  <cp:keywords/>
  <dc:language>en-US</dc:language>
  <cp:lastModifiedBy>4sr</cp:lastModifiedBy>
  <cp:lastPrinted>2006-05-04T18:03:00Z</cp:lastPrinted>
  <dcterms:modified xsi:type="dcterms:W3CDTF">2007-08-28T19:33:00Z</dcterms:modified>
  <cp:revision>5</cp:revision>
  <dc:subject/>
  <dc:title>                                         GENERALIDADES	        </dc:title>
</cp:coreProperties>
</file>