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 - SERVIÇOS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reende este serviço todas as operações necessárias para obtenção, nas jazidas de areia, de material terroso, de material rochoso, etc., necessário à construção das obras. Tais jazidas serão escavadas, obedecendo às especificações contidas neste item, ou de acordo com as indicações fornecidas pela Fiscalização.</w:t>
      </w:r>
    </w:p>
    <w:p>
      <w:pPr>
        <w:pStyle w:val="Normal"/>
        <w:spacing w:lineRule="atLeast" w:line="240"/>
        <w:ind w:left="567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feito destas Especificações será entendido como área de jazida o local em que os trabalhos sejam executados com o único objetivo de conseguir materiais naturais destinados à construção das obras. No caso da extração de material terroso para os canais, será priorizada a utilização das áreas de empréstimo lateral, indicadas no Projeto ou definidas pela Fiscalização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mpreiteira deverá informar à Fiscalização, com suficiente antecedência, a respeito da abertura de qualquer área de jazida e/ou empréstimo lateral, a fim de que possam ser efetuados todos os ensaios e medições necessárias. A localização, investigação e aprovação das áreas de jazida será de responsabilidade da Fiscalização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scavação da jazida e/ou empréstimo lateral será executada, sempre, segundo as prescrições da Fiscalização, conduzindo ao melhor aproveitamento e utilização da jazida, não sendo pago em nenhum caso, a escavação que a Empreiteira execute fora dos limites e  profundidades sugeridas.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, no entanto, a Fiscalização observar que os materiais resultantes da exploração de uma jazida não são adequados para a execução de uma obra, a Empreiteira não poderá utilizá-los nessa obra, e deverá obter os materiais que necessite em outra área, previamente aprovada pela Fiscalização. As áreas de jazida deverão ser desmatadas, limpas e raspadas pela Empreiteira na extensão necessária obedecendo ao projeto. Os materiais não aproveitáveis, a critério da  Fiscalização, deverão ser removidos para as zonas de bota-fora, a fim de que não se misturem com o material utilizável. </w:t>
      </w:r>
    </w:p>
    <w:p>
      <w:pPr>
        <w:pStyle w:val="Normal"/>
        <w:spacing w:lineRule="atLeast" w:line="240"/>
        <w:ind w:left="567" w:hanging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verá a Empreiteira executar nas jazidas, a critério da Fiscalização, e quando esta julgar conveniente, as drenagens e demais obras necessárias ao controle das águas superficiais e subterrâneas evitando inundações, encharcamentos e a deterioração dos materiais utilizáveis. 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berá à Fiscalização indicar a extensão e profundidade a que deve ser levada a exploração em cada local, devendo então, a Empreiteira seguir cuidadosamente estas indicações, responsabilizando-se pelos danos causados pela não observância das mesmas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xploração de uma área de jazida e/ou empréstimo lateral deverá ser feita pela Empreiteira de tal maneira que, em qualquer momento, garanta a estabilidade na base dos taludes e na abertura das escavações durante a exploração da mesma. A Fiscalização poderá solicitar, caso considere necessário e conveniente, alterações na extensão, na profundidade, nos taludes na forma da abertura das escavações, a fim de diminuir a possibilidade de desmoronamentos, deslizamentos e acidentes e/ou melhorar a qualidade de material obtido e os rendimentos da exploração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mpreiteira deverá  tomar as precauções necessárias  para evitar a escavação extra e para conseguir que o material abaixo das linhas de escavação autorizadas pela Fiscalização permaneça nas melhores condições possíveis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uso de explosivos na exploração de jazidas deverá obedecer ao especificado na ET-025. Não se permitirão explosões de materiais situados a menos de 50m de qualquer construção, a não ser com prévia autorização escrita da Fiscalização, para cada caso especificamente. 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misturas de materiais procedentes de diferentes jazidas deverão ser efetuadas com equipamentos adequados os quais terão de ser submetidos à prévia aprovação da Fiscalização.</w:t>
      </w:r>
    </w:p>
    <w:p>
      <w:pPr>
        <w:pStyle w:val="Normal"/>
        <w:spacing w:lineRule="atLeast" w:line="240"/>
        <w:ind w:left="567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, na exploração de uma jazida for necessário extrair materiais de possível utilização em etapas posteriores da execução das obras, a Empreiteira deverá armazenar esses materiais na forma aprovada pela Fiscalização e em locais secos, protegidos contra correntes d'água e limpos de matéria vegetal, detritos ou quaisquer outros elementos estranhos que possam limitar sua futura utilização.</w:t>
      </w:r>
    </w:p>
    <w:p>
      <w:pPr>
        <w:pStyle w:val="Normal"/>
        <w:spacing w:lineRule="atLeast" w:line="240"/>
        <w:ind w:left="567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o terminar a exploração das zonas áreas de jazidas e/ou empréstimos laterais, a Empreiteira deverá recompor os locais utilizados com material de expurgo de outras áreas, tomando o cuidado de recompor a última camada de nivelamento do terreno com terra vegetal, no mínimo, da mesma natureza que a originalmente retirada, sempre de acordo com a orientação da Fiscalização.</w:t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 - MEDIÇÃO E PAGAMENT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texto21"/>
        <w:rPr>
          <w:color w:val="000000"/>
        </w:rPr>
      </w:pPr>
      <w:r>
        <w:rPr>
          <w:color w:val="000000"/>
        </w:rPr>
        <w:t>2.1 – MATERIAL PARA FINS DE ATERRO, FILTROS E REVESTIMENTOS</w:t>
      </w:r>
    </w:p>
    <w:p>
      <w:pPr>
        <w:pStyle w:val="Corpodetexto2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 caso das escavações efetuadas nas áreas de jazidas e/ou empréstimos laterais, quando os materiais se destinarem aos aterros, filtros e revestimentos, o custo da escavação deverá estar incluído no preço unitário correspondente ao serviço em que será utilizado. Este preço unitário incluirá, também, o custo da seleção do material e sua colocação em montes de armazenamento, quando essas operações forem necessária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a os casos de utilização de materiais em que não for possível a medição dos volumes aplicados, a avaliação será efetuada na jazida, aplicando-se o método das Médias das Áreas Extremas, entre estações de 20 em 20 m ou outras aprovadas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nhum pagamento será feito para bota-fora oriundo de jazidas e/ou empréstimos laterais, independente das distâncias envolvidas.  Este custo deverá estar incluído no preço unitário correspondente ao serviço em que será utilizado o material explorado.  Quando ocorrerem escavações excessivas ou inadequadas por parte do Empreiteiro, a reposição dos danos causados será por conta da mesma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texto21"/>
        <w:rPr>
          <w:color w:val="000000"/>
        </w:rPr>
      </w:pPr>
      <w:r>
        <w:rPr>
          <w:color w:val="000000"/>
        </w:rPr>
        <w:t>2.2 – MATERIAL PARA FINS DE REATERRO COM MATERIAL DE EMPRÉSTIMO (SEM APROVEITAMENTO DO MATERIAL ESCAVADO)</w:t>
      </w:r>
    </w:p>
    <w:p>
      <w:pPr>
        <w:pStyle w:val="Corpodetexto21"/>
        <w:rPr>
          <w:color w:val="000000"/>
        </w:rPr>
      </w:pPr>
      <w:r>
        <w:rPr>
          <w:color w:val="000000"/>
        </w:rPr>
      </w:r>
    </w:p>
    <w:p>
      <w:pPr>
        <w:pStyle w:val="Corpodetexto21"/>
        <w:rPr>
          <w:color w:val="000000"/>
        </w:rPr>
      </w:pPr>
      <w:r>
        <w:rPr>
          <w:color w:val="000000"/>
        </w:rPr>
        <w:t>As escavações efetuadas nas áreas de jazidas e/ou empréstimos laterais, quando os materiais se destinarem aos reaterros sem aproveitamento do material escavado, ou seja com material de empréstimo, a medição será feita a preço unitário por m³. A determinação dos volumes será efetuada nos locais de aplicação dos materiais, conforme o volume do reaterro. A limpeza e raspagem da jazida, o expurgo da camada superficial proveniente da limpeza e raspagem, a carga, o transporte para distâncias inferiores a 1000 m, a descarga do material escavado e a recomposição da jazida deverão estar incluídos no preço do serviço .</w:t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ste preço unitário incluirá, também, o custo da seleção do material e sua colocação em montes de armazenamento, quando essas operações forem necessária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a os casos de utilização de materiais em que não for possível a medição dos volumes aplicados, a avaliação será efetuada na jazida, aplicando-se o método das Médias das Áreas Extremas, entre estações de 20 em 20 m ou outras aprovadas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nhum pagamento será feito para bota-fora oriundo de jazidas e/ou empréstimos laterais, independente das distâncias envolvidas.  Este custo deverá estar incluído no preço unitário correspondente ao serviço de escavação.  Quando ocorrerem escavações excessivas ou inadequadas por parte do Empreiteiro, a reposição dos danos causados será por conta da mesma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s distâncias de transporte serão medidas entre os centros de gravidade do material escavado e do material colocad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a distância de transporte for superior  a 1000 m, o transporte será pago conforme a ET-014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161925</wp:posOffset>
              </wp:positionV>
              <wp:extent cx="1720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5pt;mso-wrap-distance-left:0pt;mso-wrap-distance-right:0pt;mso-wrap-distance-top:0pt;mso-wrap-distance-bottom:0pt;margin-top:-12.7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3118"/>
      <w:gridCol w:w="1133"/>
      <w:gridCol w:w="2426"/>
    </w:tblGrid>
    <w:tr>
      <w:trPr>
        <w:trHeight w:val="851" w:hRule="exact"/>
        <w:cantSplit w:val="true"/>
      </w:trPr>
      <w:tc>
        <w:tcPr>
          <w:tcW w:w="269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9.15pt;width:124.6pt;height:23.9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500812308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SCAVAÇÕES EM JAZIDAS E/OU EMPRÉSTIMOS LATERAIS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09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smallCaps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213" w:leader="none"/>
      </w:tabs>
      <w:spacing w:lineRule="exact" w:line="360"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rpodetexto21">
    <w:name w:val="Corpo de texto 21"/>
    <w:basedOn w:val="Normal"/>
    <w:qFormat/>
    <w:pPr>
      <w:spacing w:lineRule="atLeast" w:line="240"/>
      <w:jc w:val="both"/>
    </w:pPr>
    <w:rPr>
      <w:rFonts w:ascii="Tahoma" w:hAnsi="Tahoma" w:cs="Tahoma"/>
      <w:color w:val="FF0000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0:58:00Z</dcterms:created>
  <dc:creator>cod</dc:creator>
  <dc:description/>
  <cp:keywords/>
  <dc:language>en-US</dc:language>
  <cp:lastModifiedBy>4sr</cp:lastModifiedBy>
  <cp:lastPrinted>2006-05-04T19:07:00Z</cp:lastPrinted>
  <dcterms:modified xsi:type="dcterms:W3CDTF">2007-08-28T19:30:00Z</dcterms:modified>
  <cp:revision>4</cp:revision>
  <dc:subject/>
  <dc:title>                                         GENERALIDADES	        </dc:title>
</cp:coreProperties>
</file>