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pt-BR"/>
        </w:rPr>
        <w:t>1 – SERVIÇOS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Estes serviços têm por finalidade o plantio de grama ou outras espécies vegetais cobrindo toda a superfície dos taludes dos diques, canais, estradas, jardins e em locais indicados pelo projeto ou determinados pela Fiscalização. Serão utilizadas leivas de grama ou mudas das espécies vegetais indicadas pela Fiscalização, que serão transportadas até o local e plantadas.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As leivas de grama deverão ser colocadas sobre a superfície do talude, depois deste estar devidamente regularizado e receber a cobertura de 15 cm de terra vegetal. As mudas de grama deverão ser plantadas nos taludes e áreas previamente preparadas para tal fim. As mudas de espécies vegetais arbóreas ou arbustivas serão plantadas em covas com as dimensões indicadas para cada espécie, posicionadas nos locais e espaçamentos indicados no projeto.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As fileiras de mudas ou leivas de grama serão implantadas, quando nos taludes, de cima para baixo. As mudas de grama deverão ser implantadas em filas intercaladas, com espaçamento e cobertura mínima indicado pela Fiscalização. As leivas deverão ser implantadas com espaçamento tal que, cubra no mínimo 97% da área protegida.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Poderá também ser usado o processo de hidrossemeadura, utilizando sementes de gramíneas e leguminosas, devendo esse processo ser executado com equipamentos apropriados.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O serviço de proteção vegetal de taludes e de áreas urbanizadas envolve o trabalho de rega até que o revestimento vegetal apresente sinais de reverdescimento uniforme e até que as mudas de espécies arbóreas e arbustivas tenham enraizado.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O controle de serviço será visual, para verificação da cobertura total da superfície dos taludes com o revestimento vegetal, e quanto à pega e enraizamento, pela uniformidade de coloração.</w:t>
      </w:r>
    </w:p>
    <w:p>
      <w:pPr>
        <w:pStyle w:val="Western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pt-BR"/>
        </w:rPr>
        <w:t xml:space="preserve">2 - MEDIÇÃO E PAGAMENTO </w:t>
      </w:r>
    </w:p>
    <w:p>
      <w:pPr>
        <w:pStyle w:val="Western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A medição dos serviços será realizada pela determinação em metros quadrados, da área efetivamente protegida e aprovada pela Fiscalização.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>O pagamento será efetuado pelo preço unitário correspondente da Planilha de Orçamentação de Obras.</w:t>
      </w:r>
    </w:p>
    <w:p>
      <w:pPr>
        <w:pStyle w:val="Western"/>
        <w:spacing w:before="0" w:after="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Western"/>
        <w:spacing w:before="0" w:after="0"/>
        <w:rPr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 xml:space="preserve">Neste preço deverá estar incluído o fornecimento dos materiais, inclusive água para regas, adubo, a completa execução do serviço, ferramentas, equipamentos, mão-de-obra e outros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TO EXECUTIVO JACARÉ CURITUB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3"/>
      <w:gridCol w:w="3333"/>
      <w:gridCol w:w="1190"/>
      <w:gridCol w:w="2425"/>
    </w:tblGrid>
    <w:tr>
      <w:trPr>
        <w:trHeight w:val="851" w:hRule="exact"/>
        <w:cantSplit w:val="true"/>
      </w:trPr>
      <w:tc>
        <w:tcPr>
          <w:tcW w:w="242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5pt;margin-top:11.65pt;width:114.3pt;height:21.1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357300813" r:id="rId1"/>
            </w:object>
          </w:r>
        </w:p>
      </w:tc>
      <w:tc>
        <w:tcPr>
          <w:tcW w:w="333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0" w:hanging="72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nsórcio</w:t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b/>
              <w:sz w:val="18"/>
              <w:szCs w:val="18"/>
            </w:rPr>
            <w:drawing>
              <wp:inline distT="0" distB="0" distL="0" distR="0">
                <wp:extent cx="1064260" cy="259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839470" cy="3028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23395" r="6223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8"/>
              <w:szCs w:val="18"/>
            </w:rPr>
            <w:drawing>
              <wp:inline distT="0" distB="0" distL="0" distR="0">
                <wp:extent cx="39328090" cy="1799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" t="-579666" r="21338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2809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56" w:hRule="exact"/>
        <w:cantSplit w:val="true"/>
      </w:trPr>
      <w:tc>
        <w:tcPr>
          <w:tcW w:w="69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ESPECIFICAÇÃO TÉCNICA</w:t>
          </w:r>
        </w:p>
        <w:p>
          <w:pPr>
            <w:pStyle w:val="Header"/>
            <w:spacing w:before="40" w:after="40"/>
            <w:jc w:val="center"/>
            <w:rPr>
              <w:rFonts w:ascii="Tahoma" w:hAnsi="Tahoma" w:cs="Tahoma"/>
              <w:spacing w:val="54"/>
            </w:rPr>
          </w:pPr>
          <w:r>
            <w:rPr>
              <w:rFonts w:cs="Tahoma" w:ascii="Tahoma" w:hAnsi="Tahoma"/>
              <w:spacing w:val="54"/>
            </w:rPr>
            <w:t>PROTEÇÃO VEGETAL DE TALUDES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ET-012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1985" w:leader="none"/>
        <w:tab w:val="left" w:pos="2410" w:leader="none"/>
        <w:tab w:val="left" w:pos="255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xrodapa">
    <w:name w:val="Cxrodapa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9:13:00Z</dcterms:created>
  <dc:creator>cod</dc:creator>
  <dc:description/>
  <cp:keywords/>
  <dc:language>en-US</dc:language>
  <cp:lastModifiedBy>4sr</cp:lastModifiedBy>
  <cp:lastPrinted>2006-05-04T17:30:00Z</cp:lastPrinted>
  <dcterms:modified xsi:type="dcterms:W3CDTF">2007-08-28T19:31:00Z</dcterms:modified>
  <cp:revision>6</cp:revision>
  <dc:subject/>
  <dc:title>1 - DE ELASTÔMEROS</dc:title>
</cp:coreProperties>
</file>