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 - CONDIÇÕES GERAIS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execução de cobertura (madeiramento e telhamento) obedecerá a projetos e detalhes fornecidos pela CODEVASF ou, na falta deles, a projeto específico, elaborado pela Empreiteira, porém sujeito à prévia autenticação da Fiscalizaçã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madeira a ser utilizada deverá obedecer às especificações do projeto e às seguintes Norma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madeira serrada e beneficiada satisfará à NBR-7203 (PB-5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madeira para estruturas obedecerá à NBR-7190 (NB-1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ensaios de madeira se regularão pela NBR-6230 (MB-26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terminologia obedecerá à TB-12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projeto de telhamento obedecerá à NBR-6120 (NB-5) e NBR-6123 (NB-599), no que for aplicável ao cas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da a estrutura receberá, salvo especificação em contrário, tratamento com produto à base de resinas sintéticas, pentaclorofenol e naftanato de ferro, combinados com agentes plásticos repelentes de água, de fácil aplicação à brocha, pistola ou por imersã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 caso de estrutura metálica, evitar-se-á o contato da mesma com telhas de alumínio, aplicando-se pintura à base de cromato de zinco entre as duas superfícies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s coberturas, onde forem utilizadas telhas de fibrocimento, autoportantes de alumínio, de aço ou de madeira ondulada, obedecer RIGOROSAMENTE, em seus mínimos detalhes, a orientação dos fabricantes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trânsito, durante a execução dos serviços, será feito sobre tábuas, nunca sobre telhas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vedação será efetuada com calafetador que mantenha flexibilidade permanente e apresente aderência e resistência à água e à ação do temp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das as concordâncias de telhados com paredes serão guarnecidas por rufos, quer horizontais, quer acompanhando a inclinação da cobertura, conforme definido nos projetos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rufos poderão ser, metálicos ou constituídos por saliências de concreto embutidas no paramento vertical e não solidários com as telhas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hipótese da utilização de rufo de concreto, este deverá ser devidamente impermeabilizad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rufos deverão ter dimensões suficientes para recobrir com  folga a interseção das telhas com a platibanda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b os rufos, ao longo das telhas, haverá sempre o cuidado de se deixar, junto ao paramento vertical, um topo de onda da telha e não uma cava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s espessuras e dimensões dos rufos serão indicadas, para cada caso particular, nos projetos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 - COM TELHAS AUTO PORTANTES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1 - De Alumínio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1.1 - Madeiramento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lvo indicação em contrário, haverá apenas peças de apoio, solidarizadas às vigas de concreto, por meio de parafusos, de aço cadmiado, com cabeça chumbada na peça estrutural, contrapertado por porca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parafusos serão espaçados de 1,50 m e os furos na madeira serão rebaixados, de modo a permitir que a porca fique embutida na peça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1.2 - Telhamento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 dimensionamento das telhas será decorrência do vão a vencer, procurando-se sempre alcançar esse resultado com uma única peça, de modo a evitar-se a existência de junta transversal. 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garantia  de  bom escoamento das  águas, a inclinação mínima será de 10º (l7,6%). O recobrimento longitudinal será de uma onda e meia, ficando a parte superior deste recobrimento na direção predominante do vento. O recobrimento transversal será de 150 mm, quando a inclinação for superior a 10º (17,6%) e de 200 mm quando a inclinação for igual a 10º (17,6%)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colocação das chapas será feita dos beirais para as cumeeiras, com o sentido de montagem contrário ao dos ventos dominantes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 sentido longitudinal, o espaçamento dos elementos de fixação será de, no máximo, 1.000 mm. No sentido transversal, o espaçamento dos elementos de fixação será de duas (2) ondas. A colocação dos elementos de fixação será sempre efetuada na parte superior da onda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tilizar-se-á, de preferência, elementos de fixação de alumínio.  Quando se utilizar elementos de fixação de aço, estes deverão ser galvanizados, obedecendo ao MB-25 (NBR-7397, 7398,7399 e 7400)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rá expressamente proibido o emprego de elementos de fixação de cobre ou de liga de cobre. A fixação transversal será executada com parafuso de alumíni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furos nas telhas serão, no máximo, 0,8 mm maior do que o diâmetro do parafuso.  A distância entre o furo e a borda da telha será, no mínimo, de 40 mm. A fixação longitudinal será executada com parafuso de alumíni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arremates das coberturas serão constituídos por cumeeiras simples, cumeeiras “shed”, rufos e contra-rufos. Serão empregados acessórios do tipo contra-rufos, associados com remate superior extern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2 - De aço galvanizado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2.1 - Madeiramento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istirá apenas em peças de apoio para fixação das telhas, salvo indicação em contrário no projeto ou nas especificações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2.2 - Telhamento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perfil das peças de cobertura terá 2 ondulações, o que garantirá estabilidade à telha, especialmente quando sujeitas à torção, durante a montagem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evitar emendas, haverá preferência pelo emprego de peças com o comprimento do vão. As peças de cobertura serão usinadas em chapas de aço galvanizad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chapas serão estampadas e soldadas de topo.  As zonas de soldaduras receberão nova galvanização, a frio, com a finalidade de garantir a durabilidade do produt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Quando apoiadas em concreto, serão deixadas, por ocasião da confecção da viga, pontas de ferro redondo com gancho imerso.  A essas pontas solda-se um perfilado de aço - “berço” - onde se apoiarão as peças de cobertura. A ancoragem das peças de cobertura será feita por soldagem da mesa inferior com o “berço”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Quando parte do telhado for removível, as chapas serão soldadas a perfilados de aço, os quais serão ancorados nas vigas ou estruturas de aço ou madeira, conforme o projeto. Deverão ser seguidas as dimensões e utilizados os materiais indicados nos desenhos, salvo orientação formal da Fiscalizaçã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3 - De Fibrocimento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3.1 - Telhas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CODEVASF exige rigorosa obediência aos preceitos do fabricante da telha especificada no projeto arquitetônic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3.2 – Madeiramento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istirá apenas em peças de apoio para fixação das telhas, salvo indicação no projeto ou nas especificações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3.3 - Telhamento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dimensionamento das telhas será decorrência do vão a vencer, procurando-se, tanto quanto possível, alcançar esse resultado com uma única peça, de modo a evitar-se a existência de superposição de peças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rá expressamente proibido o emprego de apoios intermediários, quando da utilização de uma única chapa para vencer o vã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melhor vedação, a inclinação mínima será de 3% para a utilização de uma única peça e de 9% quando acontecer superposição de peças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colocação das chapas será feita dos beirais para as cumeeiras, com o sentido da montagem contrário ao dos ventos dominantes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colocação dos elementos de fixação será sempre efetuada na parte superior da onda. 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tilizar-se-á, de preferência, elementos de fixação de alumínio. Quando se utilizar elementos de fixação de aço, estes deverão ser galvanizados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 - COM TELHAS ONDULADAS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 - De Fibrocimento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1 - Madeiramento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estrutura será considerada por cumeeiras, terças, frechais e pontaletes, esses com as respectivas peças de apoi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lvo indicação em contrário, no projeto ou nas especificações, o madeiramento obedecerá ao seguinte: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cumeeiras serão de 76 x 114 mm, dispostas simetricamente em relação à linha de cumeada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terças e os frechais serão também de 76 x 114 mm, admitindo-se, para os frechais, peças de 76 x 76 mm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pontaletes, de 76 x 114 mm, terão a maior dimensão disposta no sentido transversal da terça, possibilitando apoio de encaixe entre essas duas peças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peças de apoio dos pontaletes serão de 76 x 114 mm e terão 500 mm de compriment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pontaletes ficarão alinhados no sentido das cumeeiras e das terças, sendo de 2,50 m a distância máxima admissível entre eles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emendas das cumeeiras e terças coincidirão com os apoios, de forma a se obter maior segurança, solidariedade e rigidez da ligaçã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espigões e os rincões terão construção semelhante à das cumeeiras, ou seja, duas peças de 76 x 114 mm, dispostas simétricamente em relação ao eix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2 - Telhamento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lvo indicação em contrário, o telhamento obedecerá ao seguin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o recobrimento transversal das chapas será de 140 mm, para inclinações superiores ou iguais a 15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Tahoma" w:ascii="Tahoma" w:hAnsi="Tahoma"/>
          <w:sz w:val="22"/>
          <w:szCs w:val="22"/>
        </w:rPr>
        <w:t xml:space="preserve"> ou 26,8%, e de 200 mm para inclinações de 10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Tahoma" w:ascii="Tahoma" w:hAnsi="Tahoma"/>
          <w:sz w:val="22"/>
          <w:szCs w:val="22"/>
        </w:rPr>
        <w:t xml:space="preserve"> a 15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Tahoma" w:ascii="Tahoma" w:hAnsi="Tahoma"/>
          <w:sz w:val="22"/>
          <w:szCs w:val="22"/>
        </w:rPr>
        <w:t xml:space="preserve"> ou 17,6% a 26,8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o recobrimento lateral será de 50 mm, aproximadamente ¼ de onda, para inclinações de 10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Tahoma" w:ascii="Tahoma" w:hAnsi="Tahoma"/>
          <w:sz w:val="22"/>
          <w:szCs w:val="22"/>
        </w:rPr>
        <w:t xml:space="preserve"> ou maiores. Em coberturas sujeitas a condições desfavoráveis de vento, o recobrimento em apreço será de 230 mm, ou 01 onda  e ¼  de  onda;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balanço das chapas nos beirais obedecerá ao seguinte critéri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spacing w:before="0" w:after="12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irais sem calhas: de 250 mm a 400 m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before="0" w:after="12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irais com calhas: de 100 mm a 250 mm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apoio das chapas sobre as terças será, no mínimo, de 50 mm no sentido de seu comprimento. A fixação das chapas será efetuada com ganchos chatos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colocação das chapas será feita dos beirais para as cumeeiras, em faixas perpendiculares às terças, sendo o sentido da montagem contrário ao dos ventos dominantes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evitar a sobreposição de quatro espessuras de chapa, proceder-se-á ao corte dos cantos de duas peças, segundo a hipotenusa de um triângulo, cujos catetos serão respectivamente iguais aos recobrimentos laterais e longitudinais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passagem de tubos, serão utilizadas chapas com tubo para ventilação, associadas com chapéu para chaminé, mesmo que para isso haja necessidade de desviá-los de sua prumada. O tubo ficará por dentro, do conjunto referido, eliminando-se, dessa forma, a junta na superfície da chapa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cumeeiras serão do tipo articulado, com ventilação, fixadas com parafusos providos de arruela de chumbo. Os espigões e os rincões serão também constituídos por peças de cimento amiant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CODEVASF exige rigorosa obediência aos preceitos do fabricante da telha  constante do projeto arquitetônic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4 - COM TELHAS DE CERÂMICA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1 - Madeiramento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trutura de madeira constituída por tesouras, cumeeiras, terças, caibros, pontaletes, espigões, ripas, e respectivas peças de apoio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Inclinação mínima de 32,4%, correspondente ao ângulo de 18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Tahoma" w:ascii="Tahoma" w:hAnsi="Tahoma"/>
          <w:sz w:val="22"/>
          <w:szCs w:val="22"/>
        </w:rPr>
        <w:t xml:space="preserve"> e de 50% (26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Tahoma" w:ascii="Tahoma" w:hAnsi="Tahoma"/>
          <w:sz w:val="22"/>
          <w:szCs w:val="22"/>
        </w:rPr>
        <w:t>33’) quando o comprimento dos canais for superior a 5 m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emendas coincidirão com os apoios, sobre as aspas das tesouras ou sobre pontaletes, de forma a se obter maior segurança, solidarização e rigidez na ligação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Todas as emendas, conexões ou samblagens principais, salvo disposto em contrário, levarão reforços de chapa de aço, de forma e seção apropriadas ou parafusos com porcas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2 - Telhamento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2.1 - Tipo Colonial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telhas inferiores, ou de canal, terão na parte convexa chanfro plano e paralelo às ripas, o qual, firmando-se nelas, corta oscilações e o escorregamento da telha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telhas superiores (capa) terão na parte interna saliência ou anel com furo que limite o recobrimento das telhas de capa e que permita amarrar as ripas, com arame de cobre, às peças de cima e de baix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assentamento será feito inicialmente com os canais, no sentido da inclinação do telhado, do beiral para a cumeeira, colocando-se as telhas com a concavidade voltada para cima e a extremidade mais larga do lado da cumeeira.  Na sua parte mais larga, a distancia entre duas fieiras de canais será de cerca de 5 cm. As telhas ficarão sobrepostas em cerca de 10 cm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telhas superiores (capa) serão colocadas com a extremidade mais estreita voltada para o lado da cumeeira e a sobreposição, limitada pela saliência citada acima, será de cerca de 10 cm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cumeeiras e os espigões serão feitos com as mesmas telhas, colocadas com a convexidade para cima, sendo a junção garantida por meio de argamassa de cimento, cal e areia, no traço volumétrico de 1:0,25:4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2.2 - Tipo Francesa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telhas deverão possuir uma pequena saliência que servirá para apoio ao ripado, evitando o escorregament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colocação será feita a partir do beiral e da esquerda para a direita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cumeeiras e os espigões serão arrematados por meio de telhas curvas ou telhas especiais para esse fim, sendo a junção garantida por meio de argamassa de cimento, cal e areia, traço volumétrico 1:0,25:4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5 - MEDIÇÃO E PAGAMENTO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Será empregado o metro quadrado (</w:t>
      </w:r>
      <w:r>
        <w:rPr>
          <w:rFonts w:cs="Tahoma" w:ascii="Tahoma" w:hAnsi="Tahoma"/>
          <w:i/>
          <w:iCs/>
          <w:sz w:val="22"/>
          <w:szCs w:val="22"/>
        </w:rPr>
        <w:t>m²</w:t>
      </w:r>
      <w:r>
        <w:rPr>
          <w:rFonts w:cs="Tahoma" w:ascii="Tahoma" w:hAnsi="Tahoma"/>
          <w:sz w:val="22"/>
          <w:szCs w:val="22"/>
        </w:rPr>
        <w:t>) de projeção horizontal, como unidade para avaliação dos serviços. A medição será efetuada pelas dimensões de projet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pagamento será feito de acordo com os preços unitários propostos e aprovados.  Neles deverão estar incluídos não só o fornecimento e a colocação dos materiais, tais como telhas, madeiramento etc., mas também todas as peças e acessórios que se mostrem indispensáveis, inclusive o tratamento da madeira, se for o caso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36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3"/>
      <w:gridCol w:w="3333"/>
      <w:gridCol w:w="1190"/>
      <w:gridCol w:w="2425"/>
    </w:tblGrid>
    <w:tr>
      <w:trPr>
        <w:trHeight w:val="851" w:hRule="exact"/>
        <w:cantSplit w:val="true"/>
      </w:trPr>
      <w:tc>
        <w:tcPr>
          <w:tcW w:w="2423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25pt;margin-top:11.65pt;width:114.35pt;height:21.1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62121987" r:id="rId1"/>
            </w:object>
          </w:r>
        </w:p>
      </w:tc>
      <w:tc>
        <w:tcPr>
          <w:tcW w:w="333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615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onsórcio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Tahoma" w:hAnsi="Tahoma" w:cs="Tahoma"/>
              <w:spacing w:val="54"/>
            </w:rPr>
          </w:pPr>
          <w:r>
            <w:rPr>
              <w:b/>
              <w:sz w:val="18"/>
              <w:szCs w:val="18"/>
            </w:rPr>
            <w:drawing>
              <wp:inline distT="0" distB="0" distL="0" distR="0">
                <wp:extent cx="1064260" cy="259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  <w:szCs w:val="18"/>
            </w:rPr>
            <w:drawing>
              <wp:inline distT="0" distB="0" distL="0" distR="0">
                <wp:extent cx="39328090" cy="1799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" t="-579666" r="21338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2809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56" w:hRule="exact"/>
        <w:cantSplit w:val="true"/>
      </w:trPr>
      <w:tc>
        <w:tcPr>
          <w:tcW w:w="69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COBERTURAS</w:t>
          </w:r>
        </w:p>
      </w:tc>
      <w:tc>
        <w:tcPr>
          <w:tcW w:w="2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33</w:t>
          </w:r>
        </w:p>
      </w:tc>
    </w:tr>
  </w:tbl>
  <w:p>
    <w:pPr>
      <w:pStyle w:val="Header"/>
      <w:spacing w:before="0" w:after="12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Fontepargpadro">
    <w:name w:val="Fonte parág. padrão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texto31">
    <w:name w:val="Corpo de texto 31"/>
    <w:basedOn w:val="TextBodyIndent"/>
    <w:qFormat/>
    <w:pPr/>
    <w:rPr/>
  </w:style>
  <w:style w:type="paragraph" w:styleId="Commarcadores1">
    <w:name w:val="Com marcadores1"/>
    <w:basedOn w:val="Normal"/>
    <w:qFormat/>
    <w:pPr>
      <w:ind w:left="283" w:right="0" w:hanging="283"/>
    </w:pPr>
    <w:rPr/>
  </w:style>
  <w:style w:type="paragraph" w:styleId="Corpodetexto4">
    <w:name w:val="Corpo de texto 4"/>
    <w:basedOn w:val="TextBodyIndent"/>
    <w:qFormat/>
    <w:pPr/>
    <w:rPr/>
  </w:style>
  <w:style w:type="paragraph" w:styleId="Listadecontinuao21">
    <w:name w:val="Lista de continuação 21"/>
    <w:basedOn w:val="Normal"/>
    <w:qFormat/>
    <w:pPr>
      <w:spacing w:before="0" w:after="120"/>
      <w:ind w:left="566" w:right="0" w:hanging="0"/>
    </w:pPr>
    <w:rPr/>
  </w:style>
  <w:style w:type="paragraph" w:styleId="Listadecontinuao31">
    <w:name w:val="Lista de continuação 31"/>
    <w:basedOn w:val="Normal"/>
    <w:qFormat/>
    <w:pPr>
      <w:spacing w:before="0" w:after="120"/>
      <w:ind w:left="849" w:right="0" w:hanging="0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Commarcadores21">
    <w:name w:val="Com marcadores 21"/>
    <w:basedOn w:val="Normal"/>
    <w:qFormat/>
    <w:pPr>
      <w:ind w:left="566" w:right="0" w:hanging="283"/>
    </w:pPr>
    <w:rPr/>
  </w:style>
  <w:style w:type="paragraph" w:styleId="Commarcadores31">
    <w:name w:val="Com marcadores 31"/>
    <w:basedOn w:val="Normal"/>
    <w:qFormat/>
    <w:pPr>
      <w:ind w:left="849" w:right="0" w:hanging="283"/>
    </w:pPr>
    <w:rPr/>
  </w:style>
  <w:style w:type="paragraph" w:styleId="Commarcadores41">
    <w:name w:val="Com marcadores 41"/>
    <w:basedOn w:val="Normal"/>
    <w:qFormat/>
    <w:pPr>
      <w:ind w:left="1132" w:right="0" w:hanging="283"/>
    </w:pPr>
    <w:rPr/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284" w:leader="none"/>
        <w:tab w:val="left" w:pos="2410" w:leader="none"/>
        <w:tab w:val="left" w:pos="2694" w:leader="none"/>
        <w:tab w:val="left" w:pos="3261" w:leader="none"/>
      </w:tabs>
      <w:ind w:left="284" w:right="0" w:hanging="284"/>
      <w:jc w:val="both"/>
    </w:pPr>
    <w:rPr>
      <w:sz w:val="24"/>
    </w:rPr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5:00:00Z</dcterms:created>
  <dc:creator>cod</dc:creator>
  <dc:description/>
  <cp:keywords/>
  <dc:language>en-US</dc:language>
  <cp:lastModifiedBy>4sr</cp:lastModifiedBy>
  <cp:lastPrinted>2006-05-04T17:25:00Z</cp:lastPrinted>
  <dcterms:modified xsi:type="dcterms:W3CDTF">2007-08-28T19:39:00Z</dcterms:modified>
  <cp:revision>4</cp:revision>
  <dc:subject/>
  <dc:title>1-CONDIÇÕES GERAIS</dc:title>
</cp:coreProperties>
</file>