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4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40"/>
          <w:szCs w:val="20"/>
          <w:lang w:val="pt-BR" w:eastAsia="zxx" w:bidi="ar-SA"/>
        </w:rPr>
      </w:r>
    </w:p>
    <w:p>
      <w:pPr>
        <w:pStyle w:val="Normal"/>
        <w:ind w:left="851" w:right="0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en-US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en-US" w:eastAsia="zxx" w:bidi="ar-SA"/>
        </w:rPr>
        <w:t>ANEXO IV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851" w:footer="567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419"/>
          <w:tab w:val="clear" w:pos="8838"/>
        </w:tabs>
        <w:spacing w:before="24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BR" w:eastAsia="zxx" w:bidi="ar-SA"/>
        </w:rPr>
        <w:t>Quadros das Propostas Técnica e Financeira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  <w:t>QUADROS DA PROPOSTA TÉCNICA</w:t>
      </w:r>
    </w:p>
    <w:p>
      <w:pPr>
        <w:pStyle w:val="Normal"/>
        <w:ind w:left="0" w:right="124" w:hanging="0"/>
        <w:rPr>
          <w:rFonts w:ascii="Arial" w:hAnsi="Arial" w:eastAsia="Times New Roman" w:cs="Times New Roman"/>
          <w:color w:val="auto"/>
          <w:sz w:val="16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z w:val="16"/>
          <w:szCs w:val="20"/>
          <w:lang w:val="pt-BR" w:eastAsia="zxx" w:bidi="ar-SA"/>
        </w:rPr>
        <mc:AlternateContent>
          <mc:Choice Requires="wps">
            <w:drawing>
              <wp:anchor behindDoc="1" distT="0" distB="0" distL="114935" distR="0" simplePos="0" locked="0" layoutInCell="0" allowOverlap="1" relativeHeight="175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542290" cy="538480"/>
                <wp:effectExtent l="6350" t="635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538560"/>
                        </a:xfrm>
                        <a:custGeom>
                          <a:avLst/>
                          <a:gdLst>
                            <a:gd name="textAreaLeft" fmla="*/ 154080 w 307440"/>
                            <a:gd name="textAreaRight" fmla="*/ 307800 w 307440"/>
                            <a:gd name="textAreaTop" fmla="*/ 0 h 305280"/>
                            <a:gd name="textAreaBottom" fmla="*/ 152640 h 305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.8pt;margin-top:0.75pt;width:42.65pt;height:42.35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0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4"/>
      </w:tblGrid>
      <w:tr>
        <w:trPr/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CODEVASF</w:t>
            </w:r>
          </w:p>
        </w:tc>
      </w:tr>
    </w:tbl>
    <w:p>
      <w:pPr>
        <w:pStyle w:val="Normal"/>
        <w:ind w:left="0" w:right="124" w:hanging="0"/>
        <w:rPr/>
      </w:pPr>
      <w:r>
        <w:rPr/>
      </w:r>
    </w:p>
    <w:tbl>
      <w:tblPr>
        <w:tblW w:w="10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9"/>
        <w:gridCol w:w="3394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CRONOGRAMA FÍSICO – BARRAS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pt-BR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  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QUADRO PO - I</w:t>
            </w:r>
          </w:p>
        </w:tc>
      </w:tr>
    </w:tbl>
    <w:p>
      <w:pPr>
        <w:pStyle w:val="Normal"/>
        <w:ind w:left="0" w:right="124" w:hanging="0"/>
        <w:rPr/>
      </w:pPr>
      <w:r>
        <w:rPr/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486"/>
        <w:gridCol w:w="1487"/>
        <w:gridCol w:w="1621"/>
        <w:gridCol w:w="2176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NOME DA EMPREITEI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ED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LO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ROJE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FOLHA</w:t>
            </w:r>
          </w:p>
        </w:tc>
      </w:tr>
      <w:tr>
        <w:trPr/>
        <w:tc>
          <w:tcPr>
            <w:tcW w:w="3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/</w:t>
            </w:r>
          </w:p>
        </w:tc>
        <w:tc>
          <w:tcPr>
            <w:tcW w:w="1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_____ DE _____</w:t>
            </w:r>
          </w:p>
        </w:tc>
      </w:tr>
      <w:tr>
        <w:trPr/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ind w:left="0" w:right="124" w:hanging="0"/>
        <w:rPr/>
      </w:pPr>
      <w:r>
        <w:rPr/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709"/>
        <w:gridCol w:w="992"/>
        <w:gridCol w:w="1134"/>
        <w:gridCol w:w="491"/>
        <w:gridCol w:w="501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5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5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DURAÇÃO</w:t>
            </w:r>
          </w:p>
        </w:tc>
        <w:tc>
          <w:tcPr>
            <w:tcW w:w="5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MESES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ATIVIDAD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ICIO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ÉRMINO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FETIVA</w:t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(2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(DIAS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ind w:left="0" w:right="124" w:hanging="0"/>
        <w:rPr/>
      </w:pPr>
      <w:r>
        <w:rPr/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57"/>
        <w:gridCol w:w="1120"/>
        <w:gridCol w:w="3984"/>
      </w:tblGrid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NOME DO INFORMANTE</w:t>
            </w:r>
          </w:p>
          <w:p>
            <w:pPr>
              <w:pStyle w:val="Normal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DAT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A CARGO DA CODEVASF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QUALIFICAÇÃO</w:t>
            </w:r>
          </w:p>
          <w:p>
            <w:pPr>
              <w:pStyle w:val="Normal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4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ind w:left="0" w:right="124" w:hanging="0"/>
        <w:rPr/>
      </w:pPr>
      <w:r>
        <w:rPr/>
      </w:r>
    </w:p>
    <w:p>
      <w:pPr>
        <w:pStyle w:val="Normal"/>
        <w:ind w:left="0" w:right="124" w:hanging="0"/>
        <w:rPr>
          <w:rFonts w:eastAsia="Times New Roman" w:cs="Times New Roman"/>
          <w:color w:val="auto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t-BR" w:eastAsia="zxx" w:bidi="ar-SA"/>
        </w:rPr>
        <w:t>1   NUMERAR AS DIVERSAS COLUNAS A PARTIR DO MÊS 1</w:t>
      </w:r>
    </w:p>
    <w:p>
      <w:pPr>
        <w:pStyle w:val="Normal"/>
        <w:ind w:left="0" w:right="124" w:hanging="0"/>
        <w:rPr>
          <w:rFonts w:eastAsia="Times New Roman" w:cs="Times New Roman"/>
          <w:color w:val="auto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t-BR" w:eastAsia="zxx" w:bidi="ar-SA"/>
        </w:rPr>
      </w:r>
    </w:p>
    <w:p>
      <w:pPr>
        <w:pStyle w:val="Normal"/>
        <w:ind w:left="0" w:right="124" w:hanging="0"/>
        <w:rPr>
          <w:rFonts w:eastAsia="Times New Roman" w:cs="Times New Roman"/>
          <w:color w:val="auto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t-BR" w:eastAsia="zxx" w:bidi="ar-SA"/>
        </w:rPr>
        <w:t>2   OBEDECER A ITEMIZAÇÃO INDICADA NA PLANILHA DE ORÇAMENTO DE OBRAS (P00) - (QUADRO P0-VIII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124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75"/>
        <w:gridCol w:w="3770"/>
      </w:tblGrid>
      <w:tr>
        <w:trPr>
          <w:trHeight w:val="360" w:hRule="exac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CODEVASF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58"/>
        <w:gridCol w:w="142"/>
        <w:gridCol w:w="3345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EQUIPE CHAVE: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IDENTIFICAÇÃO, FORMAÇÃO E EXPERIÊNCIA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QUADRO  PO -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396"/>
        <w:gridCol w:w="163"/>
        <w:gridCol w:w="1396"/>
        <w:gridCol w:w="163"/>
        <w:gridCol w:w="1783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A CONSULTOR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PROJETO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LO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8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O TÉCNIC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ENDEREÇ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632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DATA DE NASCIMENT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/    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NACIONALIDAD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POSIÇÃO NA EMPRES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701"/>
        <w:gridCol w:w="1134"/>
        <w:gridCol w:w="1134"/>
        <w:gridCol w:w="1360"/>
      </w:tblGrid>
      <w:tr>
        <w:trPr>
          <w:trHeight w:val="43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925</wp:posOffset>
                      </wp:positionV>
                      <wp:extent cx="0" cy="8992235"/>
                      <wp:effectExtent l="6350" t="0" r="63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2.75pt" to="-4.85pt,710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INSTRUÇÃO /PÓS-GRADUAÇÃO / ESPECI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0"/>
                <w:lang w:val="pt-BR" w:eastAsia="zxx" w:bidi="ar-SA"/>
              </w:rPr>
              <w:t>ESTABEL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LO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UR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NO / CONCL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º  DE REGISTRO  NO  CREA :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8"/>
          <w:szCs w:val="20"/>
          <w:lang w:val="pt-BR" w:eastAsia="zxx" w:bidi="ar-SA"/>
        </w:rPr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3118"/>
        <w:gridCol w:w="334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NO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EXPERIÊNCIA PROFISSIONAL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FUNÇÃO BÁSICA  NA OBRA: 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TUAÇÃ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[   ]  PERMANENTE   [    ]  EVENTUAL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CONCORDO EM PARTICIPAR DOS TRABALHOS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OBJETO DESTE EDITAL</w:t>
            </w:r>
          </w:p>
        </w:tc>
        <w:tc>
          <w:tcPr>
            <w:tcW w:w="6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345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ME DO INFORMAN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 CARGO DA 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/      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before="120" w:after="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OU  ÓRGÃO SIMILAR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RELACIONAR SOMENTE AS ATIVIDADES PROFISSIONAIS MAIS IMPORTANTES DIRETAMENTE RELACIONADAS COM A(S) ATIVIDADE(S) A EXECUTAR; INDICAR O NOME DO CLIENTE, EMPREGADOR, FUNÇÃO EXERCIDA, PERÍODO DE ATUAÇÃO (MÊS/ANO ATÉ MÊS/ANO); UTILIZAR OUTRA FOLHA CASO NECESSÁRIO.</w:t>
      </w:r>
    </w:p>
    <w:p>
      <w:pPr>
        <w:pStyle w:val="Normal"/>
        <w:ind w:left="284" w:right="0" w:hanging="284"/>
        <w:jc w:val="both"/>
        <w:rPr/>
      </w:pPr>
      <w:r>
        <w:rPr/>
        <w:t>3. APRESENTAR OS ATESTADOS OBEDECENDO A MESMA ORDEM SEQÜENCIAL APRESENTADA NA COLUNA “EXPERIÊNCIA PROFISSIONAL”.</w:t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337"/>
      </w:tblGrid>
      <w:tr>
        <w:trPr>
          <w:trHeight w:val="360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CODEVASF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06"/>
        <w:gridCol w:w="131"/>
        <w:gridCol w:w="4108"/>
      </w:tblGrid>
      <w:tr>
        <w:trPr>
          <w:trHeight w:val="720" w:hRule="exac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RELAÇÃO DE EQUIPAMENTOS A SEREM UTILIZADOS NA OBRA</w:t>
            </w:r>
          </w:p>
        </w:tc>
        <w:tc>
          <w:tcPr>
            <w:tcW w:w="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QUADRO  PO - 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09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A EMPREITEIR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/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PROJETO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1134"/>
        <w:gridCol w:w="1134"/>
        <w:gridCol w:w="1253"/>
        <w:gridCol w:w="138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(TIPO/SERIE, MODELO, MAR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PROPRIO (P)</w:t>
            </w:r>
          </w:p>
          <w:p>
            <w:pPr>
              <w:pStyle w:val="Normal"/>
              <w:spacing w:before="120" w:after="0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   M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OBSERVAÇÃ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36" w:right="0" w:hanging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345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ME DO INFORMAN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/       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4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4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PT" w:eastAsia="zxx" w:bidi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4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PT" w:eastAsia="zxx" w:bidi="ar-SA"/>
        </w:rPr>
      </w:r>
    </w:p>
    <w:tbl>
      <w:tblPr>
        <w:tblW w:w="10487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479"/>
      </w:tblGrid>
      <w:tr>
        <w:trPr>
          <w:trHeight w:val="360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7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87"/>
      </w:tblGrid>
      <w:tr>
        <w:trPr>
          <w:trHeight w:val="400" w:hRule="exact"/>
        </w:trPr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EXPERIÊNCIA ESPECIFICA: OBRAS SIMIL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3"/>
        <w:gridCol w:w="1963"/>
        <w:gridCol w:w="163"/>
        <w:gridCol w:w="2795"/>
        <w:gridCol w:w="163"/>
        <w:gridCol w:w="1538"/>
        <w:gridCol w:w="163"/>
        <w:gridCol w:w="13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QUADRO – HAB VIII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ind w:left="567" w:right="0" w:hanging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ind w:left="567" w:right="0" w:hanging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OBR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ind w:left="567" w:right="0" w:hanging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LO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ind w:left="567" w:right="0" w:hanging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____/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92"/>
        <w:gridCol w:w="1418"/>
        <w:gridCol w:w="1417"/>
        <w:gridCol w:w="993"/>
        <w:gridCol w:w="1275"/>
        <w:gridCol w:w="993"/>
        <w:gridCol w:w="567"/>
        <w:gridCol w:w="1504"/>
      </w:tblGrid>
      <w:tr>
        <w:trPr/>
        <w:tc>
          <w:tcPr>
            <w:tcW w:w="10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A EMPREITEIR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OB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CL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VALOR CONTRATU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VALOR EQUIVALENTEUS$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FATOR PARTI-CIP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ANO CONTRAT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VALOR ATUALIZAD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OBSERVAÇÃ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8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9</w:t>
            </w:r>
          </w:p>
        </w:tc>
      </w:tr>
      <w:tr>
        <w:trPr/>
        <w:tc>
          <w:tcPr>
            <w:tcW w:w="843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969" w:right="0" w:hanging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VALOR TOTAL OBRAS EXECUTADAS (US$) ........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969" w:right="0" w:hanging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VALOR DE REFERÊNCIA LICITAÇÃO  (US$) ........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969" w:right="0" w:hanging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PONTOS ................................................................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2015"/>
        <w:gridCol w:w="2889"/>
      </w:tblGrid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ME DO INFORMANT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A CARGO DA CODEVAS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/      /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NUMERO DE ORDEM: RESPEITAR A ORDEM CRONOLOGICA DE EXECUÇÃ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NOME ABREVIADO; O NOME COMPLETO DEVE CONSTAR DA FICHA RESUM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NOME ABREVIADO; O NOME COMPLETO DEVE CONSTAR DA FICHA RESUM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OS CONCORRENTES ESTRANGEIROS USARÃO US$ NA COLUNA 4 E OS CONCORRENTES LOCAIS USARÃO A MOEDA BRASILEIRA ENTÃO VIG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PODERA SER REGISTRADO UM VALOR CONTRATUAL DISTINTO DO CONTRATO ORIGINAL, QUNDO O VALOR FINAL EXCEDER O VALOR ORIGINAL EM MAIS DE 15% (QUINZE POR CENT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O VALOR EQUIVALENTE, COLUNA 5, SERÁ EM US$ USANDO A TAXA DO CAMBIO COMERCIAL, DE VENDA, DA DATA DA ASSINATURA DO CONTRA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before="120" w:after="120"/>
        <w:ind w:left="283" w:right="0" w:hanging="283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O FATOR DE PARTICIPAÇÃO E EQUIVALENTE A PORCENTAGEM DE RESPONSABILIDADE DA EMPRESA QUE TRABALHOU NUM CONTRATO PERTENCENTE A UM CONSOR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0" w:hanging="360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O VALOR ATUALIZADO (COLUNA 9) E IGUAL A 5 X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0" w:hanging="360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JUNTAR COPIAS DOS ATESTADOS FORNECIDOS PELOS CONTRATANTES OBEDECENDO A MESMA ORDEM SEQUENCIAL DAS OBRAS SITADAS NA COLUNA 2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0" w:hanging="360"/>
        <w:jc w:val="both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QUADRO A SER PREENCHIDO POR TODOS OS CONCORRENTES (INDIVIDUAIS OU CONSORCIADOS), NO CASO DE CONSORCIO, CADA UMA DAS EMPRESAS CONSORCIADAS PREENCHERA O QUADRO INDIVIDUALMENTE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  <w:t>QUADROS DA PROPOSTA FINANCEIRA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center"/>
        <w:rPr>
          <w:rFonts w:ascii="Arial" w:hAnsi="Arial" w:eastAsia="Times New Roman" w:cs="Arial"/>
          <w:color w:val="auto"/>
          <w:sz w:val="28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t-PT" w:eastAsia="zxx" w:bidi="ar-SA"/>
        </w:rPr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490"/>
      </w:tblGrid>
      <w:tr>
        <w:trPr>
          <w:trHeight w:val="360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CODEVASF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>
          <w:trHeight w:val="668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LANILHA DE ORÇAMENTAÇÃO DE OBRAS - P O 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>QUADRO  PO-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24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A EMPREITEIR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EDI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L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DAT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/        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ind w:left="0" w:right="354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 xml:space="preserve">/     </w:t>
            </w:r>
          </w:p>
          <w:p>
            <w:pPr>
              <w:pStyle w:val="Normal"/>
              <w:ind w:left="0" w:right="354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71" w:type="dxa"/>
        <w:jc w:val="left"/>
        <w:tblInd w:w="-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"/>
        <w:gridCol w:w="1700"/>
        <w:gridCol w:w="2553"/>
        <w:gridCol w:w="992"/>
        <w:gridCol w:w="1134"/>
        <w:gridCol w:w="1275"/>
        <w:gridCol w:w="993"/>
        <w:gridCol w:w="1072"/>
      </w:tblGrid>
      <w:tr>
        <w:trPr>
          <w:trHeight w:val="31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ISCRIMINAÇÃO DOS SERVIÇ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CUSTO  (R$)</w:t>
            </w:r>
          </w:p>
        </w:tc>
      </w:tr>
      <w:tr>
        <w:trPr>
          <w:trHeight w:val="30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UNIDADE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NTIDA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3" w:hRule="exact"/>
        </w:trPr>
        <w:tc>
          <w:tcPr>
            <w:tcW w:w="8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UNITÁRIO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OTAL</w:t>
            </w:r>
          </w:p>
        </w:tc>
      </w:tr>
      <w:tr>
        <w:trPr>
          <w:trHeight w:val="19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363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184" w:hRule="exact"/>
        </w:trPr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MOEDA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  <w:t>1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AXA DE CÂMB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REAIS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/        /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MOEDA ESTRANGEIRA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  <w:t>ESPECIFICAR A MOEDA ESTRANGEIRA, CASO EXISTENTE.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t-BR" w:eastAsia="zxx" w:bidi="ar-SA"/>
        </w:rPr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337"/>
      </w:tblGrid>
      <w:tr>
        <w:trPr>
          <w:trHeight w:val="360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CODEVASF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0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33"/>
        <w:gridCol w:w="142"/>
        <w:gridCol w:w="3770"/>
      </w:tblGrid>
      <w:tr>
        <w:trPr>
          <w:trHeight w:val="720" w:hRule="exac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CRONOGRAMA FINANCEIRO </w:t>
            </w:r>
            <w:r>
              <w:rPr>
                <w:rFonts w:eastAsia="Times New Roman" w:cs="Arial" w:ascii="Arial" w:hAnsi="Arial"/>
                <w:b/>
                <w:color w:val="auto"/>
                <w:position w:val="1"/>
                <w:sz w:val="24"/>
                <w:szCs w:val="20"/>
                <w:lang w:val="pt-BR" w:eastAsia="zxx" w:bidi="ar-SA"/>
              </w:rPr>
              <w:t>1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position w:val="1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position w:val="1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>QUADRO  PO –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226"/>
        <w:gridCol w:w="188"/>
        <w:gridCol w:w="1196"/>
        <w:gridCol w:w="200"/>
        <w:gridCol w:w="2091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NOME DA EMPREITEIR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PROJETO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985"/>
        <w:gridCol w:w="1559"/>
        <w:gridCol w:w="709"/>
        <w:gridCol w:w="709"/>
        <w:gridCol w:w="708"/>
        <w:gridCol w:w="709"/>
        <w:gridCol w:w="709"/>
        <w:gridCol w:w="709"/>
        <w:gridCol w:w="7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VALOR TOTAL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MESES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vertAlign w:val="superscript"/>
                <w:lang w:val="pt-BR" w:eastAsia="zxx" w:bidi="ar-SA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ESCRIÇÃO DOS SERVIÇOS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O ITEM</w:t>
            </w:r>
          </w:p>
        </w:tc>
        <w:tc>
          <w:tcPr>
            <w:tcW w:w="504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(R$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OTAL MENS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OTAL ACUMULAD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REA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MOEDA ESTRANGEI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418"/>
        <w:gridCol w:w="3628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ME DO INFORM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MOEDA </w:t>
            </w:r>
            <w:r>
              <w:rPr>
                <w:rFonts w:eastAsia="Times New Roman" w:cs="Arial" w:ascii="Arial" w:hAnsi="Arial"/>
                <w:color w:val="auto"/>
                <w:position w:val="9"/>
                <w:sz w:val="16"/>
                <w:szCs w:val="20"/>
                <w:lang w:val="pt-BR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:                                  DATA: --/--/--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/       /</w:t>
            </w:r>
          </w:p>
        </w:tc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TAXA DE CAMB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A CARGO DA CODEVAS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O CRONOGRAMA FINANCEIRO DEVERA ESTAR COMPATIVEL COM OS CRONOGRAMAS FISICOS (PO-I) E DE PRODUÇÃO (PO-II) E PLANILHA DE ORÇAMENTAÇÃO DE OBRAS (PO-VIII)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NUMERAR AS DIVERSAS COLUNAS A PARTIR DO MÊS 1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ESPECIFICAR A MOEDA ESTRANGEIRA, CASO EXISTENTE.</w:t>
      </w:r>
    </w:p>
    <w:tbl>
      <w:tblPr>
        <w:tblW w:w="1048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CODEVAS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46"/>
        <w:gridCol w:w="42"/>
        <w:gridCol w:w="40"/>
        <w:gridCol w:w="30"/>
      </w:tblGrid>
      <w:tr>
        <w:trPr/>
        <w:tc>
          <w:tcPr>
            <w:tcW w:w="10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REÇO UNITÁRIO DOS SERVIÇOS</w:t>
            </w:r>
          </w:p>
        </w:tc>
      </w:tr>
      <w:tr>
        <w:trPr/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pt-BR" w:eastAsia="zxx" w:bidi="ar-SA"/>
              </w:rPr>
              <w:t>QUADRO P0 - VII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LOTE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PROJETO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/    /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___ / ___</w:t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3"/>
      </w:tblGrid>
      <w:tr>
        <w:trPr/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21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ERVIÇ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ESPECIFICAÇÃ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UN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1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EQUIPAME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MODEL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 OPERACION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PROD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IMPRO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IMPROD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655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A) TOTAL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zxx" w:bidi="ar-SA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559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QUANTIDA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H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B)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502"/>
      </w:tblGrid>
      <w:tr>
        <w:trPr/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MATERIA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UNIDA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ONSUM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C) TOTA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PRODUÇÃO DA EQUIPE (D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5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CUSTO TOTAL SEM TRANSPORTE (A) + (B) + (C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 xml:space="preserve">CUSTO TOTAL SEM TRANSPORTE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t-BR" w:eastAsia="zxx" w:bidi="ar-SA"/>
              </w:rPr>
              <w:t>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A) + (B) + (C)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t-BR" w:eastAsia="zxx" w:bidi="ar-SA"/>
              </w:rPr>
              <w:t>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 xml:space="preserve"> / (D) = (E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502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TRANSPOR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D.M.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ONSUM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(F) TOTA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48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R$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  <w:t xml:space="preserve">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48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BONIFICAÇÃO (BDI) = (H)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R$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  <w:t xml:space="preserve">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48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R$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  <w:t xml:space="preserve">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502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 xml:space="preserve">MOEDA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vertAlign w:val="superscript"/>
                <w:lang w:val="pt-BR" w:eastAsia="zxx" w:bidi="ar-SA"/>
              </w:rPr>
              <w:t xml:space="preserve">1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TAXA DE CÂMBIO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DATA: --/--/-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zxx" w:bidi="ar-SA"/>
        </w:rPr>
        <w:t>ESPECIFICAR A MOEDA ESTRANGEIRA, CASO EXISTENTE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INSTRUÇÃO PARA O PREENCHIMENTO DO QUADR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before="120" w:after="12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QUADRO PO-VII</w:t>
      </w:r>
    </w:p>
    <w:p>
      <w:pPr>
        <w:pStyle w:val="Normal"/>
        <w:spacing w:before="120" w:after="12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 xml:space="preserve">PREÇO UNITÁRIO DOS SERVIÇOS 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EDITAL ====&gt; Colocar o número do Edital .  Exemplo : 09/99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PROJETO ====&gt; Citar o nome do projeto que está sendo licitad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DATA ====&gt; Colocar a data da proposta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 xml:space="preserve">*COLUNA 8 : CUSTO HORÁRIO ====&gt;  O custo horário de cada equipamento é obtido da seguinte forma: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HORÁRIO = COLUNA 2  X  COLUNA 3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PARCIAL =  COLUNA 3 X COLUNA 4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 xml:space="preserve">CUSTO HORÁRIO TOTAL = (A) + (B) + (C) 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Unitário Sem Transporte = [ (A) +  (B) + (C) ] / (D)  = (E)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UNITÁRIO = COLUNA 3 X COLUNA 4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USTO UNITÁRIO DIRETO TOTAL = E + F</w:t>
      </w:r>
    </w:p>
    <w:p>
      <w:pPr>
        <w:pStyle w:val="Normal"/>
        <w:spacing w:before="120" w:after="12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/>
        <w:t>PREÇO UNITÁRIO TOTAL ====&gt; É o resultado do custo unitário total  acrescido do BDI.</w:t>
      </w:r>
    </w:p>
    <w:tbl>
      <w:tblPr>
        <w:tblW w:w="1048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pt-BR" w:eastAsia="zxx" w:bidi="ar-SA"/>
              </w:rPr>
              <w:t>CODEVAS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345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pt-BR" w:eastAsia="zxx" w:bidi="ar-SA"/>
              </w:rPr>
              <w:t>DETALHAMENTO DOS ENCARGOS SOCIAI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pt-BR" w:eastAsia="zxx" w:bidi="ar-SA"/>
              </w:rPr>
              <w:t>QUADRO P0 - X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92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NOME DA CONSUL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PROJ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LO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___ / 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90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GRUPO “A” - ENCARGOS SOCIAIS BÁSICO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UBTOTAL DO GRUPO “A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90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GRUPO “B” - ENCARGOS QUE RECEBEM INCIDÊNCIAS GLOBAIS DE “A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UBTOTAL DO GRUPO “B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90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GRUPO “C” - ENCARGOS SOCIAIS QUE NÃO RECEBEM INCIDÊNCIAS GLOBAIS DE “A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UBTOTAL DO GRUPO “C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90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GRUPO “D” - TAXAS DAS REINCIDÊNCI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SUBTOTAL DO GRUPO “D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90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TOTAL GERAL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181"/>
      </w:tblGrid>
      <w:tr>
        <w:trPr>
          <w:trHeight w:val="240" w:hRule="exact"/>
        </w:trPr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NOME DO INFORMANT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/      /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0" w:header="720" w:top="85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DEVASF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6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EDI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LO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FOLHA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QUADRO - PO - XV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NOME DA EMPREITEIR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709"/>
        <w:gridCol w:w="1559"/>
        <w:gridCol w:w="164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COMPOSIÇÀ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TAXA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(R$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1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ADIMINISTRAÇÃO CENTRA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1.1.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Escritório Centra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1.2.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Viagen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1.3.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Outro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4" w:right="0" w:hanging="174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2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IMPOSTOS E TAXA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IS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PI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FINSOCIA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.  CPMF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3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TAXA DE RISCO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.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.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4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DESPESAS FINANCEIRA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5</w:t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BENEFÍCIO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T O T A I S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345"/>
      </w:tblGrid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NOME DO INFORMANT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DAT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MOEDA 1:                 DATA __/__/__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QUALIFICAÇÃ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ASSINATURA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0" w:hanging="0"/>
        <w:rPr/>
      </w:pPr>
      <w:r>
        <w:rPr>
          <w:rFonts w:eastAsia="Times New Roman" w:cs="Times New Roman"/>
          <w:color w:val="auto"/>
          <w:sz w:val="18"/>
          <w:szCs w:val="20"/>
          <w:lang w:val="pt-BR" w:eastAsia="zxx" w:bidi="ar-SA"/>
        </w:rPr>
        <w:t>1 - ESPECIFICAR A MOEDA ESTRANGEIRA, CASO  EXISTENTE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</w:t>
      </w:r>
    </w:p>
    <w:p>
      <w:pPr>
        <w:pStyle w:val="Normal"/>
        <w:ind w:left="284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2 - CONSIDERAR TODOS OS IMPOSTOS E TAXAS CONFORME PREVISTO NA LEGISLAÇÃO VIGENTE, </w:t>
      </w: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  <w:t>APLICADO SOBRE O PREÇO DE VENDA DA OBRA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851" w:gutter="0" w:header="720" w:top="1134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709" w:right="142" w:hanging="0"/>
        <w:jc w:val="center"/>
        <w:rPr>
          <w:rFonts w:ascii="Arial" w:hAnsi="Arial" w:eastAsia="Times New Roman" w:cs="Arial"/>
          <w:color w:val="auto"/>
          <w:sz w:val="32"/>
          <w:szCs w:val="20"/>
          <w:lang w:val="pt-PT" w:eastAsia="zxx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pt-PT" w:eastAsia="zxx" w:bidi="ar-SA"/>
        </w:rPr>
        <w:t>ANEXO 18.2</w:t>
      </w:r>
    </w:p>
    <w:p>
      <w:pPr>
        <w:pStyle w:val="Heading7"/>
        <w:keepNext w:val="true"/>
        <w:tabs>
          <w:tab w:val="clear" w:pos="708"/>
          <w:tab w:val="left" w:pos="426" w:leader="none"/>
        </w:tabs>
        <w:spacing w:before="120" w:after="120"/>
        <w:ind w:left="426" w:right="0" w:hanging="0"/>
        <w:jc w:val="center"/>
        <w:rPr>
          <w:rFonts w:eastAsia="Times New Roman" w:cs="Times New Roman"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32"/>
          <w:szCs w:val="20"/>
          <w:lang w:val="pt-BR" w:eastAsia="zxx" w:bidi="ar-SA"/>
        </w:rPr>
        <w:t>Planilha de Quantitativos com estimativa de custo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851" w:gutter="0" w:header="720" w:top="1134" w:footer="79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82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0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1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9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2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2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98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3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06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4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1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1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5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-360 h 271440"/>
                          <a:gd name="textAreaBottom" fmla="*/ 13536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53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2540" t="4445" r="2540" b="4445"/>
              <wp:wrapSquare wrapText="largest"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18.9pt,10.45pt" stroked="t" o:allowincell="f" style="position:absolute">
              <v:stroke color="black" weight="9360" joinstyle="miter" endcap="flat"/>
              <v:fill o:detectmouseclick="t" on="false"/>
              <w10:wrap type="square" side="largest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7650" cy="342900"/>
              <wp:effectExtent l="635" t="5080" r="635" b="508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7720" cy="343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8pt,-33.2pt" to="528.2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6765" cy="127000"/>
              <wp:effectExtent l="1270" t="5080" r="1270" b="508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600" cy="127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85pt,-10.5pt" to="94.75pt,-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3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42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5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5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6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6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58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7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7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66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8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8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8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61290</wp:posOffset>
              </wp:positionH>
              <wp:positionV relativeFrom="paragraph">
                <wp:posOffset>-361315</wp:posOffset>
              </wp:positionV>
              <wp:extent cx="557530" cy="478790"/>
              <wp:effectExtent l="6985" t="6350" r="6350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57640" cy="478800"/>
                      </a:xfrm>
                      <a:custGeom>
                        <a:avLst/>
                        <a:gdLst>
                          <a:gd name="textAreaLeft" fmla="*/ 158400 w 316080"/>
                          <a:gd name="textAreaRight" fmla="*/ 316440 w 316080"/>
                          <a:gd name="textAreaTop" fmla="*/ 360 h 271440"/>
                          <a:gd name="textAreaBottom" fmla="*/ 136080 h 27144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21600" y="10800"/>
                            </a:moveTo>
                            <a:arcTo wR="10800" hR="10800" stAng="0" swAng="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21600" y="10800"/>
                            </a:moveTo>
                            <a:arcTo wR="10800" hR="10800" stAng="0" swAng="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pt;margin-top:-28.5pt;width:43.85pt;height:37.6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4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468630" cy="424180"/>
              <wp:effectExtent l="0" t="0" r="6350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8.4pt;margin-top:-26.8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3205" cy="338455"/>
              <wp:effectExtent l="0" t="0" r="0" b="0"/>
              <wp:wrapNone/>
              <wp:docPr id="9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“</w:t>
                          </w: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rFonts w:eastAsia="Times New Roman" w:cs="Times New Roman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i/>
                              <w:color w:val="000000"/>
                              <w:sz w:val="14"/>
                              <w:szCs w:val="20"/>
                              <w:lang w:val="pt-PT" w:eastAsia="zxx" w:bidi="ar-SA"/>
                            </w:rPr>
                            <w:t>(Eco 92 – Rio de aneiro – 3 a 14  de junho de 199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6.6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“</w:t>
                    </w: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rFonts w:eastAsia="Times New Roman" w:cs="Times New Roman"/>
                        <w:b/>
                        <w:b/>
                        <w:i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i/>
                        <w:color w:val="000000"/>
                        <w:sz w:val="14"/>
                        <w:szCs w:val="20"/>
                        <w:lang w:val="pt-PT" w:eastAsia="zxx" w:bidi="ar-SA"/>
                      </w:rPr>
                      <w:t>(Eco 92 – Rio de 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2320" cy="122555"/>
              <wp:effectExtent l="0" t="0" r="0" b="0"/>
              <wp:wrapNone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14"/>
                              <w:szCs w:val="20"/>
                              <w:lang w:val="pt-BR" w:eastAsia="zxx" w:bidi="ar-SA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9.6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14"/>
                        <w:szCs w:val="20"/>
                        <w:lang w:val="pt-BR" w:eastAsia="zxx" w:bidi="ar-SA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0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85pt;margin-top:-7.3pt;width:137.15pt;height:27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7757423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50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0670" cy="51879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9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9"/>
                              <w:szCs w:val="20"/>
                              <w:lang w:val="pt-BR" w:eastAsia="zxx" w:bidi="ar-SA"/>
                            </w:rPr>
                            <w:t>Área de Desenvolvimento Integrado e Infra-Estrutura – A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40.8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b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rFonts w:eastAsia="Times New Roman" w:cs="Times New Roman"/>
                        <w:b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rFonts w:eastAsia="Times New Roman" w:cs="Times New Roman"/>
                        <w:b/>
                        <w:b/>
                        <w:color w:val="auto"/>
                        <w:sz w:val="19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9"/>
                        <w:szCs w:val="20"/>
                        <w:lang w:val="pt-BR" w:eastAsia="zxx" w:bidi="ar-SA"/>
                      </w:rPr>
                      <w:t>Área de Desenvolvimento Integrado e Infra-Estrutura – AD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8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86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9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9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85pt;margin-top:-7.3pt;width:137.15pt;height:27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6185682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69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0670" cy="518795"/>
              <wp:effectExtent l="0" t="0" r="0" b="0"/>
              <wp:wrapTopAndBottom/>
              <wp:docPr id="11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8"/>
                              <w:szCs w:val="20"/>
                              <w:lang w:val="pt-BR" w:eastAsia="zxx" w:bidi="ar-SA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19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19"/>
                              <w:szCs w:val="20"/>
                              <w:lang w:val="pt-BR" w:eastAsia="zxx" w:bidi="ar-SA"/>
                            </w:rPr>
                            <w:t>Área de Desenvolvimento Integrado e Infra-Estrutura – A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40.8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b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rFonts w:eastAsia="Times New Roman" w:cs="Times New Roman"/>
                        <w:b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8"/>
                        <w:szCs w:val="20"/>
                        <w:lang w:val="pt-BR" w:eastAsia="zxx" w:bidi="ar-SA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rFonts w:eastAsia="Times New Roman" w:cs="Times New Roman"/>
                        <w:b/>
                        <w:b/>
                        <w:color w:val="auto"/>
                        <w:sz w:val="19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19"/>
                        <w:szCs w:val="20"/>
                        <w:lang w:val="pt-BR" w:eastAsia="zxx" w:bidi="ar-SA"/>
                      </w:rPr>
                      <w:t>Área de Desenvolvimento Integrado e Infra-Estrutura – AD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101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02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109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0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11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8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857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32.3pt" to="2.2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75767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2.1pt,35.95pt" to="532.3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column">
                <wp:posOffset>-95250</wp:posOffset>
              </wp:positionH>
              <wp:positionV relativeFrom="paragraph">
                <wp:posOffset>209550</wp:posOffset>
              </wp:positionV>
              <wp:extent cx="542290" cy="538480"/>
              <wp:effectExtent l="6350" t="635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-7.5pt;margin-top:16.5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38">
              <wp:simplePos x="0" y="0"/>
              <wp:positionH relativeFrom="column">
                <wp:posOffset>5964555</wp:posOffset>
              </wp:positionH>
              <wp:positionV relativeFrom="paragraph">
                <wp:posOffset>196850</wp:posOffset>
              </wp:positionV>
              <wp:extent cx="635000" cy="563880"/>
              <wp:effectExtent l="0" t="635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69.65pt;margin-top:15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542405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15pt,35.95pt" to="515.4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46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8575</wp:posOffset>
              </wp:positionH>
              <wp:positionV relativeFrom="paragraph">
                <wp:posOffset>438785</wp:posOffset>
              </wp:positionV>
              <wp:extent cx="0" cy="8992235"/>
              <wp:effectExtent l="6350" t="0" r="635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34.55pt" to="-2.25pt,742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5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61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62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0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114935" distR="0" simplePos="0" locked="0" layoutInCell="0" allowOverlap="1" relativeHeight="7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8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482.4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3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0" w:right="0" w:hanging="0"/>
      <w:jc w:val="center"/>
      <w:outlineLvl w:val="6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  <w:color w:val="000000"/>
      <w:sz w:val="24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32"/>
    </w:rPr>
  </w:style>
  <w:style w:type="paragraph" w:styleId="Recuodecorpodetexto2">
    <w:name w:val="Recuo de corpo de texto 2"/>
    <w:basedOn w:val="Normal"/>
    <w:qFormat/>
    <w:pPr>
      <w:ind w:left="851" w:right="0" w:hanging="0"/>
      <w:jc w:val="center"/>
    </w:pPr>
    <w:rPr>
      <w:rFonts w:ascii="Arial" w:hAnsi="Arial" w:cs="Arial"/>
      <w:b/>
      <w:sz w:val="40"/>
    </w:rPr>
  </w:style>
  <w:style w:type="paragraph" w:styleId="Textoembloco">
    <w:name w:val="Texto em bloco"/>
    <w:basedOn w:val="Normal"/>
    <w:qFormat/>
    <w:pPr>
      <w:ind w:left="284" w:right="316" w:hanging="0"/>
      <w:jc w:val="both"/>
    </w:pPr>
    <w:rPr>
      <w:b/>
      <w:sz w:val="28"/>
    </w:rPr>
  </w:style>
  <w:style w:type="paragraph" w:styleId="Licitamenor">
    <w:name w:val="licitamenor"/>
    <w:basedOn w:val="Normal"/>
    <w:qFormat/>
    <w:pPr>
      <w:ind w:left="1560" w:right="0" w:hanging="709"/>
      <w:jc w:val="both"/>
    </w:pPr>
    <w:rPr>
      <w:sz w:val="24"/>
    </w:rPr>
  </w:style>
  <w:style w:type="paragraph" w:styleId="Licitamaior">
    <w:name w:val="licita maior"/>
    <w:basedOn w:val="Normal"/>
    <w:qFormat/>
    <w:pPr>
      <w:ind w:left="2269" w:right="0" w:hanging="851"/>
      <w:jc w:val="both"/>
    </w:pPr>
    <w:rPr>
      <w:sz w:val="24"/>
    </w:rPr>
  </w:style>
  <w:style w:type="paragraph" w:styleId="CODEVASFEnumera">
    <w:name w:val="CODEVASF_Enumera"/>
    <w:qFormat/>
    <w:pPr>
      <w:widowControl/>
      <w:tabs>
        <w:tab w:val="clear" w:pos="708"/>
        <w:tab w:val="center" w:pos="1418" w:leader="none"/>
      </w:tabs>
      <w:suppressAutoHyphens w:val="true"/>
      <w:bidi w:val="0"/>
      <w:spacing w:before="0" w:after="120"/>
      <w:ind w:left="-14746" w:right="0" w:hanging="0"/>
      <w:jc w:val="both"/>
    </w:pPr>
    <w:rPr>
      <w:rFonts w:ascii="Arial" w:hAnsi="Arial" w:eastAsia="Times New Roman" w:cs="Times New Roman"/>
      <w:b/>
      <w:color w:val="auto"/>
      <w:sz w:val="24"/>
      <w:szCs w:val="20"/>
      <w:lang w:val="pt-BR" w:eastAsia="zxx" w:bidi="ar-SA"/>
    </w:rPr>
  </w:style>
  <w:style w:type="paragraph" w:styleId="CODEVASFTtulo1">
    <w:name w:val="CODEVASF_Título 1"/>
    <w:qFormat/>
    <w:pPr>
      <w:widowControl/>
      <w:suppressAutoHyphens w:val="true"/>
      <w:bidi w:val="0"/>
      <w:spacing w:before="0" w:after="120"/>
      <w:ind w:left="-5418" w:right="0" w:hanging="0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CODEVASFTtulo2">
    <w:name w:val="CODEVASF_Título 2"/>
    <w:qFormat/>
    <w:pPr>
      <w:widowControl/>
      <w:suppressAutoHyphens w:val="true"/>
      <w:bidi w:val="0"/>
      <w:ind w:left="-5418" w:right="0" w:hanging="0"/>
    </w:pPr>
    <w:rPr>
      <w:rFonts w:ascii="Arial" w:hAnsi="Arial" w:eastAsia="Times New Roman" w:cs="Times New Roman"/>
      <w:caps/>
      <w:color w:val="auto"/>
      <w:sz w:val="24"/>
      <w:szCs w:val="24"/>
      <w:lang w:val="pt-BR" w:eastAsia="zxx" w:bidi="ar-SA"/>
    </w:rPr>
  </w:style>
  <w:style w:type="paragraph" w:styleId="CODEVASFTtulo3">
    <w:name w:val="CODEVASF_Título 3"/>
    <w:qFormat/>
    <w:pPr>
      <w:widowControl/>
      <w:suppressAutoHyphens w:val="true"/>
      <w:bidi w:val="0"/>
      <w:ind w:left="-5418" w:right="0" w:hanging="0"/>
    </w:pPr>
    <w:rPr>
      <w:rFonts w:ascii="Arial" w:hAnsi="Arial" w:eastAsia="Times New Roman" w:cs="Times New Roman"/>
      <w:b/>
      <w:color w:val="auto"/>
      <w:sz w:val="24"/>
      <w:szCs w:val="20"/>
      <w:lang w:val="pt-BR" w:eastAsia="zxx" w:bidi="ar-SA"/>
    </w:rPr>
  </w:style>
  <w:style w:type="paragraph" w:styleId="CODEVASFLista1">
    <w:name w:val="CODEVASF_Lista 1"/>
    <w:qFormat/>
    <w:pPr>
      <w:widowControl/>
      <w:tabs>
        <w:tab w:val="clear" w:pos="708"/>
        <w:tab w:val="left" w:pos="1985" w:leader="none"/>
      </w:tabs>
      <w:suppressAutoHyphens w:val="true"/>
      <w:bidi w:val="0"/>
      <w:spacing w:before="0" w:after="120"/>
      <w:ind w:left="-11907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CODEVASFLista2">
    <w:name w:val="CODEVASF_Lista 2"/>
    <w:qFormat/>
    <w:pPr>
      <w:widowControl/>
      <w:suppressAutoHyphens w:val="true"/>
      <w:bidi w:val="0"/>
      <w:spacing w:lineRule="auto" w:line="360"/>
      <w:ind w:left="-895" w:right="0" w:hanging="0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11:00Z</dcterms:created>
  <dc:creator>messiasc</dc:creator>
  <dc:description/>
  <dc:language>en-US</dc:language>
  <cp:lastModifiedBy>leonardo.lyra</cp:lastModifiedBy>
  <cp:lastPrinted>2008-10-23T07:29:00Z</cp:lastPrinted>
  <dcterms:modified xsi:type="dcterms:W3CDTF">2008-04-28T17:02:00Z</dcterms:modified>
  <cp:revision>57</cp:revision>
  <dc:subject/>
  <dc:title>CI N</dc:title>
</cp:coreProperties>
</file>