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 - SERVIÇOS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escavações serão realizadas segundo as dimensões, greides e taludes indicados nos desenhos de projetos, ou como solicitado pela Fiscalizaçã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ém dos cortes previstos nos projetos e/ou indicados pela Fiscalização, serão compreendidos dentro do serviço de  escavação de seções: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cortes que se efetuem entre o nível do terreno natural após a raspagem e as linhas que delimitam as seções da obra projetada;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cortes que se efetuem a partir da superfície de coroamento, no caso de canais em aterro, inclusive a sobre-espessura interna dos taludes, executada com o fim de garantir um grau de compactação adequada na seção a ser revestida;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acerto final da seção de acordo com as medidas apresentadas no projeto;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im de possibilitar a aplicação dirigida dos materiais resultantes das escavações programadas para a construção de aterros e/ou para a obtenção de agregados para concreto, a  Empreiteira deverá executar escavação seletiva conforme orientação da Fiscalização. Os esquemas de perfuração e de fogo, a carga e transporte, bem como, a aplicação ou estocagem em depósito, estarão sujeitos as orientações da Fiscalizaçã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canais, diques e cortes para estradas serão obrigatoriamente escavados mecanicamente, através de equipamentos adequados. Para os canais e drenos, sempre que possível, serão utilizadas escavadeiras hidráulicas providas de conchas trapezoidais, com taludes previstos em projet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mpre que ocorrer escavação em rocha (material de 3ª categoria), deverão ser observados e obedecidos os critérios apresentados na ET-025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s superfícies do fundo e dos taludes em aterro ou em reaterro compactado, sobre as quais tenha de ser colocado o revestimento, deverão ser cuidadosamente acabadas nas dimensões indicadas pelo projeto ou de acordo com instruções d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Empreiteira deverá efetuar as escavações utilizando processos adequados para cada caso, de modo a garantir a estabilidade da escavação nos taludes, durante o período de construção. Ainda de maneira a minimizar possíveis problemas concernentes a estabilidade, a Empreiteira deverá iniciar os trabalhos de revestimento e acabamento dos canais, logo após concluída a escavaçã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escavações em solos moles são aquelas executadas em material de baixa capacidade de suporte, saturado e incompatível para sua extração com o uso normal de equipamentos convencionais de terraplanagem. Essas escavações requerem o uso de “drag-lines” ou similar. Tais escavações, em princípio, não foram previstas neste Projet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s canais revestidos, o preenchimento do excesso de escavações em rocha, será efetuado com concreto de regularização ou outro a critério da Fiscalizaçã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da escavação deverá ser classificada, de acordo com a natureza do material em que se efetue e a dificuldade que ela apresente à sua extração, segundo o proposto na ET-005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 - CONTROL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ão admitidas as seguintes tolerâncias, desde que não sejam sistemáticas: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</w:rPr>
        <w:t xml:space="preserve">a)  Canais: seções de projeto </w:t>
      </w:r>
      <w:r>
        <w:rPr>
          <w:rFonts w:cs="Symbol" w:ascii="Symbol" w:hAnsi="Symbol"/>
          <w:sz w:val="22"/>
        </w:rPr>
        <w:t></w:t>
      </w:r>
      <w:r>
        <w:rPr>
          <w:rFonts w:cs="Tahoma" w:ascii="Tahoma" w:hAnsi="Tahoma"/>
          <w:sz w:val="22"/>
        </w:rPr>
        <w:t xml:space="preserve"> 2 cm;</w:t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</w:rPr>
        <w:t xml:space="preserve">b)  Drenos e Estradas: seções de projeto </w:t>
      </w:r>
      <w:r>
        <w:rPr>
          <w:rFonts w:cs="Symbol" w:ascii="Symbol" w:hAnsi="Symbol"/>
          <w:sz w:val="22"/>
        </w:rPr>
        <w:t></w:t>
      </w:r>
      <w:r>
        <w:rPr>
          <w:rFonts w:cs="Tahoma" w:ascii="Tahoma" w:hAnsi="Tahoma"/>
          <w:sz w:val="22"/>
        </w:rPr>
        <w:t xml:space="preserve">  5 cm.</w:t>
      </w:r>
    </w:p>
    <w:p>
      <w:pPr>
        <w:pStyle w:val="Normal"/>
        <w:spacing w:lineRule="atLeast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 - MEDIÇÃO E PAGAMENTO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</w:rPr>
        <w:t>As escavações de canais, drenos e estradas, descritas nestas Especificações, serão medidas segundo as seções de projeto e os tipos de material escavado, tomando por unidade o metro cúbico de material escavado, transportado  e disposto na forma e local indicados no projeto ou determinado pela Fiscalização. Nessa medição será usado o método da Média das Áreas Extremas, entre estações de 20 m ou outras que sejam necessárias, segundo a configuração do terreno, tomadas antes e depois da execução do trabalh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volume de escavação em solos moles conforme caracterizado no item 1 será medido no caminhão utilizado para o transporte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</w:rPr>
        <w:t xml:space="preserve">A medida que se forem executando as escavações, a Fiscalização irá determinando o tipo de material encontrado para posterior cálculo da quantidade correspondente a cada classe. A classificação de acordo com as características do material será feita, portanto, cada vez que houver  variações do tipo de material escavado e segundo a </w:t>
      </w:r>
      <w:r>
        <w:rPr>
          <w:rFonts w:cs="Tahoma" w:ascii="Tahoma" w:hAnsi="Tahoma"/>
          <w:color w:val="FF0000"/>
          <w:sz w:val="22"/>
        </w:rPr>
        <w:t>ET-005</w:t>
      </w:r>
      <w:r>
        <w:rPr>
          <w:rFonts w:cs="Tahoma" w:ascii="Tahoma" w:hAnsi="Tahoma"/>
          <w:sz w:val="22"/>
        </w:rPr>
        <w:t>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xrodapa"/>
        <w:spacing w:lineRule="atLeast" w:line="240"/>
        <w:rPr/>
      </w:pPr>
      <w:r>
        <w:rPr/>
        <w:t>Não serão medidos, para fins de pagamento, as escavações em excesso nem os volumes de escavação, cujos materiais não tenham sido corretamente dispostos, de acordo com o especificado e/ou indicado pela Fiscalização, bem como as escavações para a execução das estradas de serviç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escavações, medidas e classificadas de acordo com o prescrito neste nestas Especificações, serão pagas à Empreiteira, a preços unitários da Planilha de Orçamentação de Obras, correspondente aos preços para canais, drenos e estradas, enquadrando estes serviços, nas seguintes faixas de distâncias de transporte: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 deposição lateral (transporte  nulo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40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tância até 1000 m.</w:t>
      </w:r>
    </w:p>
    <w:p>
      <w:pPr>
        <w:pStyle w:val="Normal"/>
        <w:spacing w:lineRule="atLeast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pelas condições do projeto ou por solicitação da Fiscalização haja necessidade de colocar o material resultante da escavação além de 1000 m do local de sua extração, este transporte será pago de acordo com o preço unitário estabelecido no item correspondente a momento extraordinário de transporte  (ET-014)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preços das Planilhas de Orçamentação de Obras deverão corresponder a compensação integral pelos serviços executados incluindo a escavação, o esgotamento, a carga, o transporte conforme as faixas discriminadas, a descarga e espalhamento dos materiais, quando for o caso, a regularização da seção interna do canal, bem como toda mão-de-obra, ferramentas e equipamentos  necessários a execução dos serviço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-1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ragraph">
                <wp:posOffset>-156845</wp:posOffset>
              </wp:positionV>
              <wp:extent cx="69215" cy="1530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05pt;mso-wrap-distance-left:0pt;mso-wrap-distance-right:0pt;mso-wrap-distance-top:0pt;mso-wrap-distance-bottom:0pt;margin-top:-12.3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7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5"/>
      <w:gridCol w:w="3118"/>
      <w:gridCol w:w="993"/>
      <w:gridCol w:w="2561"/>
    </w:tblGrid>
    <w:tr>
      <w:trPr>
        <w:trHeight w:val="851" w:hRule="exact"/>
        <w:cantSplit w:val="true"/>
      </w:trPr>
      <w:tc>
        <w:tcPr>
          <w:tcW w:w="2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1.5pt;margin-top:9.15pt;width:130.65pt;height:23.9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977742722" r:id="rId1"/>
            </w:object>
          </w:r>
        </w:p>
      </w:tc>
      <w:tc>
        <w:tcPr>
          <w:tcW w:w="31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5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1" w:hRule="exact"/>
        <w:cantSplit w:val="true"/>
      </w:trPr>
      <w:tc>
        <w:tcPr>
          <w:tcW w:w="6806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CAVAÇÃO DE CANAIS, DRENOS E ESTRADAS</w:t>
          </w:r>
        </w:p>
      </w:tc>
      <w:tc>
        <w:tcPr>
          <w:tcW w:w="25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06</w:t>
          </w:r>
        </w:p>
      </w:tc>
    </w:tr>
  </w:tbl>
  <w:p>
    <w:pPr>
      <w:pStyle w:val="Header"/>
      <w:spacing w:before="0" w:after="120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07:00Z</dcterms:created>
  <dc:creator>cod</dc:creator>
  <dc:description/>
  <cp:keywords/>
  <dc:language>en-US</dc:language>
  <cp:lastModifiedBy>4sr</cp:lastModifiedBy>
  <cp:lastPrinted>2005-07-30T15:45:00Z</cp:lastPrinted>
  <dcterms:modified xsi:type="dcterms:W3CDTF">2007-08-28T19:29:00Z</dcterms:modified>
  <cp:revision>4</cp:revision>
  <dc:subject/>
  <dc:title>                                         GENERALIDADES	        </dc:title>
</cp:coreProperties>
</file>