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erviços terão primorosa execução, os quais obedecerão, rigorosamente, às normas da ABNT, especialmente a NB-279, e às especificações abaix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os fins da presente Especificação ficará estabelecido que sob a designação usual de "Serviços de Impermeabilização" tem-se em mente realizar obra estanque, isto é, assegurar, mediante emprego de materiais impermeáveis e de outras disposições, a perfeita proteção da construção contra a penetração de água. Desse modo, a impermeabilidade dos materiais será, apenas, uma das condições fundamentais a ser satisfeita: a construção será estanque quando constituída por materiais impermeáveis e que assim o permaneça, a despeito de pequenas fissuras ou restritas modificações estruturais da obra e contanto que tais deformações sejam normais, previsíveis e não resultantes de acidentes fortuitos ou grandes deformaçõ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ão adotadas medidas especiais de segurança contra o perigo de intoxicação ou inflamação de gases, quando da execução de trabalhos de impermeabilização betuminosa, em ambientes confinados - caixas d'água, subsolos, sanitários de pequenas dimensões etc. - devendo assegurar-se ventilação suficiente e prevenir-se a aproximação de chamas, brasa de cigarro etc. Nesse sentido, será o pessoal, em tais condições, obrigado ao uso de máscaras especiais, bem como ao emprego exclusivo de equipamento elétrico garantido contra centelhas, quer nas lâmpadas, quer nos fi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ndo as circunstâncias ou as condições locais se verificarem tais que tornem aconselhável o emprego de sistema diverso do previsto no projeto, serão tais circunstâncias constatadas pela Fiscalização, sendo adotado o sistema mais adequado ao caso, mediante prévios entendimentos com a CODEVASF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serviços serão rigorosamente controlados e executados por pessoal especializado, que ofereça garantia dos trabalhos realizad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tipos de impermeabilização a empregar indicados no projeto e não especificados, deverão ser previamente aprovados pela Fiscalização e, então aplicados conforme recomendações do fabrican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ATERIAI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tipo de impermeabilizante utilizado deverá garantir a proteção das obras contra água sob pressão e contra água de percol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 – Disposições Gerai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os fins desta Especificação, entende-se por materiais betuminosos, os produtos obtidos pela destilação do petróleo ou do alcatrão de hulh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materiais betuminosos devem apresentar-se sob a forma líquida (soluções ou tintas, emulsões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produtos obtidos pela destilação do petróleo classificam-se como de "base asfáltica" e os resultantes da destilação do alcatrão de hulha como "base alcatrão de hulha"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hipótese do uso simultâneo de vários materiais betuminosos estes serão, sempre, da mesma bas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cargas minerais empregadas nos materiais betuminosos não deverão ser afetadas pela água, sendo vedado o emprego de substâncias hidroscópicas, solúveis ou que tenham o seu volume modificado pelo contato com esse líquid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 materiais betuminosos deverão satisfazer às normas da Associação Brasileira de Normas Técnicas (ABNT) atinentes ao assunto, em particular as abaixo descrita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BR-7208 (TB-27), EB – 634 e EB – 635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étodos de ensaio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netração dos Betumes: NBR - 6576 (MB-1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cosidade dos Produtos de Petróleo: MB-49 e NBR- 5847 (MB-82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nto de Fulgor: MB-48, MB - 50 e NBR - 5765 (MB-889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ação de Betume Total: MB-1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nto de Amolecimento: NBR-6593 (MB-16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ctilidade: NBR-6293 (MB-16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da por Volatização: MB-209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 – Soluções ou Tinta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ão os materiais betuminosos, de base asfáltica ou alcatrão de hulha, dissolvidos em gasolina, ou em querosene ou em solventes orgânic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material betuminoso dissolvido em gasolina é de cura rápida: RC (Rapid Curing) ou</w:t>
        <w:br/>
        <w:t>"cut-back". O material betuminoso dissolvido em querosene é de cura média: MC (Medium Curing). O material betuminoso dissolvido em solvente orgânico é de cura lenta: SC (Slow Curing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Soluções ou Tinta Betuminosa sem Carg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sfált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e asfalto: 35% em pas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o asfalto (anel e bola): 5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 mín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 Soluções ou Tinta Betuminosa com Carg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sfált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e asfalto: 30%, em pe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a componente sólida: 6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, mínim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lcatrão de Hulh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o piche de alcatrão: 30%, em pe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a componente sólida: 6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, mín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 - Emulsõ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2268"/>
          <w:tab w:val="clear" w:pos="2694"/>
          <w:tab w:val="clear" w:pos="2835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nde-se por emulsão betuminosa a dispersão de materiais betuminosos em água, obtida com auxílio de agente emulsificado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emulsões podem ser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ruptura rápida: RS-1 (rapid setting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ruptura média: MS-1, MS-2 e MS-3 (medium setting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ruptura lenta: SS-1 e SS-2 (slow setting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grau de estabilidade das emulsões será condicionado às conveniências de cada caso, isto é, as emulsões terão estabilidade suficiente para permitirem o transporte e o armazenamento do produto e apresentarão instabilidade bastante para que sua ruptura não seja demorada, após a aplic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 emulsões deverão satisfazer, à AFNOR-P 84-303, apresentando resistência à reemulsificação superior a 5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 xml:space="preserve"> e teores mínimos de materiais betuminosos de 40% para os materiais usados na impregnação e de 60% para os destinados à impermeabilizaçã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Emulsão Betuminosa sem Carg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sfáltica - Comun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e asfalto: 30%, em pe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o asfalto (anel e bola): 4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, mín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sfáltica - Especiai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ulsões de características neutras, com emulsificador constituído por material coloid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Evaporada a água, o material sólido resultante conterá 97% de material betuminoso de base asfálti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 Base Asfáltica, com Látex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ulsões, com dispersão de material betuminoso associado com látex natural - vide EME 11/04, Látex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lcatrão de Hulh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e piche de alcatrão: 25%, em pe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a componente sólida: 4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, mín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Emulsão Betuminosa com Carg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Base Asfált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or mínimo de asfalto: 30%, em pes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onto de amolecimento da componente sólida: 5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Tahoma" w:ascii="Tahoma" w:hAnsi="Tahoma"/>
          <w:sz w:val="22"/>
          <w:szCs w:val="22"/>
        </w:rPr>
        <w:t>C, míni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- MEDIÇÃO E PAGAMENT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edição para área impermeabilizada será feita tomando-se como unidade o metro quadrado efetivamente impermeabilizad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pagamento será efetuado de acordo com o custo unitário correspondente aos preços propostos na Planilha de Orçamentação de Obras. Nestes custos deverão estar incluídos o fornecimento, a armazenagem e o transporte do material, bem como o preparo das superfícies e todo o equipamento e mão-de-obra necessários à perfeita execução dos serviç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0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11.65pt;width:114.45pt;height:21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392499615" r:id="rId1"/>
            </w:object>
          </w:r>
        </w:p>
      </w:tc>
      <w:tc>
        <w:tcPr>
          <w:tcW w:w="333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1" w:hRule="exact"/>
        <w:cantSplit w:val="true"/>
      </w:trPr>
      <w:tc>
        <w:tcPr>
          <w:tcW w:w="6946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IMPERMEABILIZAÇÃO</w:t>
          </w:r>
        </w:p>
      </w:tc>
      <w:tc>
        <w:tcPr>
          <w:tcW w:w="242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23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  <w:tab w:val="left" w:pos="2694" w:leader="none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268" w:leader="none"/>
        <w:tab w:val="left" w:pos="2694" w:leader="none"/>
        <w:tab w:val="left" w:pos="2835" w:leader="none"/>
      </w:tabs>
      <w:ind w:left="284" w:right="0" w:hanging="284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5:00Z</dcterms:created>
  <dc:creator>cod</dc:creator>
  <dc:description/>
  <cp:keywords/>
  <dc:language>en-US</dc:language>
  <cp:lastModifiedBy>4sr</cp:lastModifiedBy>
  <cp:lastPrinted>2006-05-04T17:50:00Z</cp:lastPrinted>
  <dcterms:modified xsi:type="dcterms:W3CDTF">2007-08-28T19:34:00Z</dcterms:modified>
  <cp:revision>3</cp:revision>
  <dc:subject/>
  <dc:title>1-CONDIÇOES GERAIS</dc:title>
</cp:coreProperties>
</file>