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 - SERVIÇOS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ste item se aplica aos bueiros tubulares em concreto (simples ou armado), bueiros celulares em concreto armado, destinados à passagem de água de um lado para o outro do corpo do aterr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 – MATERIAIS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materiais a serem utilizados na construção dos bueiros deverão obedecer às seguintes especificações: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mas, cimbres e concreto: deverão atender à ET-0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maduras para concreto: deverão obedecer ao prescrito na ET-021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venaria de pedra argamassada, utilizada para proteção dos taludes próximos à entrada e saída dos bueiros: deverá atender à ET-026.</w:t>
      </w:r>
    </w:p>
    <w:p>
      <w:pPr>
        <w:pStyle w:val="TextBodyInden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tubos de concreto armado deverão satisfazer as seguintes condiçõ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verão ser do tipo ponta e bolsa e apresentar as dimensões indicados no  proje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verão atender às exigências da EB-6, MB-227, EB-103 e MB-228 da ABN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material de rejuntamento a ser empregado será argamassa de cimento e areia, no traço 1: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agregados para o concreto obedecerão à EB-4, à ET-036 e às necessidades de dosage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peças deverão ser concretadas com vibr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das as peças serão submetidas à cura, convenientemente conservadas à sombra e ao abrigo de correntes de ar, continuamente irrigadas durante, pelo menos, os primeiros quatros dias completos sucessivos à moldage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peças não serão removidas e transportadas ao lugar de assentamento antes do decurso de dez dias, nem usadas antes de trinta dias, a contar da data de sua moldagem.</w:t>
      </w:r>
    </w:p>
    <w:p>
      <w:pPr>
        <w:pStyle w:val="TextBodyInden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 – EQUIPAMENTO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natureza, capacidade e quantidade do equipamento a ser utilizado, dependerão do tipo e dimensões do serviço a ser executado. A Empreiteira apresentará relação detalhada do equipamento a ser empregado em cada obra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4 - EXECUÇÃO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Empreiteira será a única responsável por danos a bueiros, extremidade de bueiros e outras estruturas, durante a execução, e  reparará à satisfação da Fiscalização, todos os danos, sem nenhum ônus adicional para a CODEVASF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1 - Bueiros de concreto armad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estruturas fechadas, conhecidas como bueiros em caixa,  bueiros celulares ou ainda galerias e os pórticos implantados  sobre o terrapleno, são normalmente, estruturas em concreto  armado e, como tal, deverão obedecer às prescrições contidas ET-015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2 - Bueiros Tubulares de Concreto Simples ou Armado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 preparo do local de montagem do bueiro será  efetuado mediante a abertura das cavas de fundação, em  conformidade com as dimensões indicadas no projet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ateriais considerados inadequados, tais como argilas orgânicas, areias fofas, argilas muito plásticas e solos micáceos, devem ser removidos na largura e profundidade indicadas no projeto e transportados para fora da área de construçã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ecauções específicas devem ser tomadas, objetivando, evitar, na fundação da obra, bruscas mudanças de capacidade de suporte de solo, substituindo-se partes rochosas que ocorram na cava, por material de reaterro. A cava deverá ser reaterrada com material granular adequado, compactado a no mínimo 95% da massa específica  aparente máxima seca, obtida pelo ensaio Proctor Normal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Quando o material granular empregado no reaterro, oferecer condições para infiltração de água superficial, as extremidades do leito na cava de fundação deverão ser bloqueadas com material argilos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 leito da fundação deverá ser preparado em conformidade com o projeto, que deverá indicar a execução de  berços, quando julgados necessários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s bueiros tubulares deverão ser colocados começando no extremo de jusante estando a extremidade da bolsa do tubo voltada para o greide ascendente. O tubo deverá ser  acamado no berço de apoio em todo o seu comprimento. As  junções deverão ser bem calafetadas com argamassa de cimento em toda a circunferência. Tubos quebrados ou de outra maneira danificados deverão ser substituídos. Os extremos das estruturas deverão ser cotados na medida, de modo a estar de conformidade com a face da estrutura, exceção sendo  feita para as extremidades de tubos esconsos dentro das caixas coletoras, a não ser quando pedido pela Fiscalização  para obter livre escoamento d’água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ós o assentamento dos tubos, deverá ser procedido o envolvimento da obra com aterro em camadas horizontais, no máximo 15 cm, compactadas até se obter massa específica aparente seca não inferior a 95% da obtida no ensaio Proctor Normal, formando camadas laterais e prosseguindo até uma altura não inferior a 30 cm acima da geratriz mais elevada do bueiro. O material granular utilizado para o reaterro da cava e envolvimento da obra deverá atender às especificações próprias.</w:t>
      </w:r>
    </w:p>
    <w:p>
      <w:pPr>
        <w:pStyle w:val="Normal"/>
        <w:spacing w:lineRule="atLeast" w:line="24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 aterro sobre a geratriz superior do tubo deverá ser, de no mínimo, 01 (uma) vez o diâmetro do tubo, exceto  prescrições em projet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aberá unicamente à Empreiteira a responsabilidade de danos que possam ocorrer durante a construção, sejam causados pelo seu próprio equipamento ou pelo tráfego em geral, sendo qualquer tubo danificado ou quebrado substituído com ônus para a Empreiteira. Será responsabilidade exclusiva da Empreiteira providenciar valetas de derivação ou  estruturas para proteger aterros, bueiros ou outras partes do trabalho, de danos causados por águas superficiais durante a construção. Quaisquer destes danos que possam vir a ocorrer serão reparados às suas custas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 - MEDIÇÃO E PAGAMENTO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corpos de bueiros serão avaliados segundo as dimensões de projeto, sendo que as unidades de medida serão:</w:t>
      </w:r>
    </w:p>
    <w:p>
      <w:pPr>
        <w:pStyle w:val="Normal"/>
        <w:spacing w:lineRule="atLeast" w:line="24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ubos de concreto:  serão medidos em metro linea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emais itens necessários para execução de bueiros e galerias: serão medidos conforme as Especificações Técnicas dos materiais e serviços utilizados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 pagamento será efetuado pelos preços unitários correspondentes a cada tipo material e de serviço efetivamente utilizado, medido e aprovado pela Fiscalizaçã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stes preços unitários deverão estar incluídos a aquisição dos materiais, o transporte até o local da obra, o assentamento, bem como, a mão-de-obra, as ferramentas, e os equipamentos necessários, além de toda e qualquer operação necessária para a perfeita execução do serviços.</w:t>
      </w:r>
    </w:p>
    <w:p>
      <w:pPr>
        <w:pStyle w:val="Normal"/>
        <w:spacing w:lineRule="atLeast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25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.75pt;margin-top:11.65pt;width:114.4pt;height:21.2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529917148" r:id="rId1"/>
            </w:object>
          </w:r>
        </w:p>
      </w:tc>
      <w:tc>
        <w:tcPr>
          <w:tcW w:w="333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61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BUEIROS</w:t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28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142" w:right="0" w:hanging="142"/>
      <w:jc w:val="both"/>
    </w:pPr>
    <w:rPr>
      <w:sz w:val="24"/>
    </w:rPr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20:48:00Z</dcterms:created>
  <dc:creator>cod</dc:creator>
  <dc:description/>
  <cp:keywords/>
  <dc:language>en-US</dc:language>
  <cp:lastModifiedBy>4sr</cp:lastModifiedBy>
  <cp:lastPrinted>2006-05-04T17:33:00Z</cp:lastPrinted>
  <dcterms:modified xsi:type="dcterms:W3CDTF">2007-08-28T19:35:00Z</dcterms:modified>
  <cp:revision>4</cp:revision>
  <dc:subject/>
  <dc:title>                                         GENERALIDADES	        </dc:title>
</cp:coreProperties>
</file>