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 - SERVIÇOS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revestimento primário será constituído de solo e cascalho, ou de camadas de solos ou ainda mistura de solos, e será executado de acordo com a especificação de serviço (DNER-ES-P-10-71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A execução do revestimento compreenderá as operações de escavação, seleção, carga, transporte, descarga, espalhamento, homogeneização, umedecimento ou secagem, compactação e acabamento dos materiais, realizados na pista,  devidamente preparada na largura desejada, nas quantidades  que permitam, após compactação, atingir a espessura projetada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O grau de compactação deverá ser no mínimo, 95%, em  relação à massa específica aparente  seca; máxima, obtida no ensaio DNER-ME-48-64, e o teor de umidade deverá ser a umidade ótima do ensaio citado </w:t>
      </w:r>
      <w:r>
        <w:rPr>
          <w:rFonts w:cs="Symbol" w:ascii="Symbol" w:hAnsi="Symbol"/>
          <w:sz w:val="22"/>
        </w:rPr>
        <w:t></w:t>
      </w:r>
      <w:r>
        <w:rPr>
          <w:rFonts w:cs="Tahoma" w:ascii="Tahoma" w:hAnsi="Tahoma"/>
          <w:sz w:val="22"/>
        </w:rPr>
        <w:t xml:space="preserve">  2%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2 – MATERIAIS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 materiais, a serem utilizados para o revestimento primário das estradas poderá ser proveniente de jazidas ou da escavação de canais e drenos desde que atendam os requisitos descritos a seguir e/ou que sejam aprovados pela Fiscalizaçã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revestimento será executado com materiais que preencham os seguintes requisitos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verão possuir composição granulométrica enquadrada em uma das faixas do quadro mostrado a seguir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1541"/>
        <w:gridCol w:w="1541"/>
        <w:gridCol w:w="1541"/>
        <w:gridCol w:w="1547"/>
      </w:tblGrid>
      <w:tr>
        <w:trPr>
          <w:cantSplit w:val="true"/>
        </w:trPr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eneiras</w:t>
            </w:r>
          </w:p>
        </w:tc>
        <w:tc>
          <w:tcPr>
            <w:tcW w:w="6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aixas   (% Passando)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B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"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,8  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"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,4  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-9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8"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,5  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-65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-75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-85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-100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º   4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,8  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-55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-6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-65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-85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º  1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0  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-4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-45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-5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-70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º  4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42 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-2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-3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-3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-45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º 20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074 mm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-8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-15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-15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-2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ração que passar na peneira nº 40 deverá apresentar limite de liquidez inferior ou igual a 40% e índice de plasticidade entre 5 e 1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porcentagem do material que passar na peneira nº 200 não  deverá ultrapassar 2/3 da porcentagem que passar na peneira nº 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índice de Suporte Califórnia não deverá ser inferior a 40% e a expansão será de 0,5%, determinados segundo o método do DNER-ME 49-64 e com a energia da compactação do método DNER-ME 48-6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agregado retido na peneira nº 10 deve ser constituído de partículas duras e duráveis, isentas de fragmentos moles e de material vegetal ou outra substância prejudicial. Quando submetido ao ensaio de Los Angeles, não deverá apresentar desgaste superior a 55%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3 – CONTROLE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1 - Controle Tecnológic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ão procedidos os seguintes ensaios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ação de massa específica aparente "in situ" com espaçamento máximo de 200 m de pista, nos pontos onde foram coletadas as amostras para os ensaios de compact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a determinação do teor de umidade, a cada 200 m de pista, imediatamente antes da compact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saios de caracterização (limite de liquidez, limite de plasticidade e granulometria, respectivamente segundo os métodos DNER-ME 44-64 (NBR 6459), DNER-ME 82-63 (NBR-7180) e DNER-ME 80-64 (NBR-7181), com espaçamento máximo de 400 m de pista, e no mínimo um grupo de ensaio por dia de serviço executa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 ensaio do índice de Suporte Califórnia, com a energia de compactação do método DNER-ME 48-64 (NBR 9895), com espaçamento máximo de 400 m de pista e, no mínimo, um ensaio a cada dois dias de serviços execut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 ensaio de compactação segundo o método DNER-ME 48-64 (NBR 9895), para determinação da massa específica aparente, seca, máxima, com espaçamento máximo de 200m de pista, com amostras coletadas em pontos obedecendo sempre à ordem: bordo direito, eixo, bordo esquerdo, eixo, bordo direito, etc., à 60cm do bord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número de ensaios de compactação poderá ser reduzido, desde que se comprove a homogeneidade do material empregad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2 - Controle Geométric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ós execução do revestimento primário, proceder-se-á à relocação e nivelamento do eixo e dos bordos, permitindo-se as seguintes tolerâncias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rgura não inferior aos desenh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é 20%, em excesso, para a flecha de abaulamento, não  se tolerando fal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verificação do desempenho  longitudinal, não serão permitidas cotas inferiores às  do  projeto, admitindo-se variações  para mais, de, no máximo, 10cm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 - MEDIÇÃO E PAGAMENTO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revestimento primário executado conforme especificado e aprovado pela Fiscalização será medido por metro cúbico de material compactado, na pista, e avaliado segundo a seção transversal do projeto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determinação dos volumes anteriores utilizar-se-á o método de Média de Áreas Extremas, entre estações de 20 m ou as que exijam a configuração do terren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construção do revestimento primário, medida como prescrito no item anterior será paga à Empreiteira, pelo preço unitário correspondente da Planilha de Orçamentação de Obras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 o revestimento primário efetuado, a distância de transporte do material, deve ser referida aos centros de gravidade da área de empréstimo e da obra. Quando a distância de transporte for menor que 1.000 m, o custo do transporte deverá estar embutido no custo do serviço e, quando superior a 1.000 m, este será pago conforme a ET-014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s preços unitários para os serviços deverão incluir extração do material, carga, transporte conforme as faixas descritas neste item, descarga, umedecimento, espalhamento e compactação, bem como mão-de-obra, ferramenta, equipamentos e outros necessários a perfeita execução do serviç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-1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11620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-9.1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-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5"/>
      <w:gridCol w:w="3118"/>
      <w:gridCol w:w="1133"/>
      <w:gridCol w:w="2426"/>
    </w:tblGrid>
    <w:tr>
      <w:trPr>
        <w:trHeight w:val="851" w:hRule="exact"/>
        <w:cantSplit w:val="true"/>
      </w:trPr>
      <w:tc>
        <w:tcPr>
          <w:tcW w:w="269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75pt;margin-top:9.15pt;width:124.55pt;height:23.8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215648831" r:id="rId1"/>
            </w:object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55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Tahoma" w:hAnsi="Tahoma" w:cs="Tahoma"/>
              <w:spacing w:val="54"/>
            </w:rPr>
          </w:pPr>
          <w:r>
            <w:rPr>
              <w:b/>
              <w:sz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REVESTIMENTO PRIMÁRIO DE ESTRADAS</w:t>
          </w:r>
        </w:p>
        <w:p>
          <w:pPr>
            <w:pStyle w:val="Header"/>
            <w:spacing w:before="12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13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mallCaps/>
      <w:sz w:val="24"/>
    </w:rPr>
  </w:style>
  <w:style w:type="character" w:styleId="Fontepargpadro">
    <w:name w:val="Fonte parág. padrã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24:00Z</dcterms:created>
  <dc:creator>cod</dc:creator>
  <dc:description/>
  <cp:keywords/>
  <dc:language>en-US</dc:language>
  <cp:lastModifiedBy>4sr</cp:lastModifiedBy>
  <cp:lastPrinted>2006-05-04T18:32:00Z</cp:lastPrinted>
  <dcterms:modified xsi:type="dcterms:W3CDTF">2007-08-28T19:31:00Z</dcterms:modified>
  <cp:revision>4</cp:revision>
  <dc:subject/>
  <dc:title>                                         GENERALIDADES	        </dc:title>
</cp:coreProperties>
</file>