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– SERVIÇOS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presente especificação refere-se aos serviços de fornecimento e instalação de stop-logs de madeira/metálico cuja função no projeto é a vedação de segmentos de canais e de estruturas hidráulicas existentes ao longo da rede de distribuição. Estes equipamentos constituem-se em dispositivos de operação e manutenção do sistema hidráulico do perímetro irrigad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adeira para a confecção dos stop-logs deverá ser de lei, do tipo “peroba” ou “ipê tabaco”. Os mesmos serão executados em módulos, nas dimensões estabelecidas no projeto, sobrepostos e encaixados por meio de sistema “macho-fêmea” . Para garantir o perfeito encaixe das peças de madeira entre si, as superfícies deverão ser cuidadosamente configuradas e aplainadas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top-logs metálicos constituem-se de chapas de aço (o tabuleiro e o quadro de rigidez) soldadas, dotadas de vedação de borracha em forma de nota musical e olhais para o seu acionament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berá também à Empreiteira, além do fornecimento, assegurar a correta montagem dos stop-logs nos locais indicados em projeto, devendo os mesmos ser entregues em perfeito funcionament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 - MEDIÇÃO E PAGAMENT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feito de medição, os serviços de stop-logs, descritos nesta Especificação, serão medidos através de sua área construída e implantada em conformidade com o projeto, expressa em metros quadrados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agamento destes serviços será efetuado de acordo com o preço unitário proposto pela Empreiteira em seu orçamento, levando em consideração a medição descrita anteriomente. Neste preço deverão estar incluídos todos os custos relativos ao fornecimento, testes, embalagens, transporte, instalação e montagem, necessários à execução dos serviços especificado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3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25pt;height:21.0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748694952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2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XECUÇÃO DE STOP-LOGS DE MADEIRA/METÁLICOS</w:t>
          </w:r>
        </w:p>
      </w:tc>
      <w:tc>
        <w:tcPr>
          <w:tcW w:w="2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44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1985" w:leader="none"/>
        <w:tab w:val="left" w:pos="2410" w:leader="none"/>
        <w:tab w:val="left" w:pos="255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5:00Z</dcterms:created>
  <dc:creator>cod</dc:creator>
  <dc:description/>
  <cp:keywords/>
  <dc:language>en-US</dc:language>
  <cp:lastModifiedBy>4sr</cp:lastModifiedBy>
  <cp:lastPrinted>2006-05-04T17:30:00Z</cp:lastPrinted>
  <dcterms:modified xsi:type="dcterms:W3CDTF">2007-08-30T14:05:00Z</dcterms:modified>
  <cp:revision>2</cp:revision>
  <dc:subject/>
  <dc:title>1 - DE ELASTÔMEROS</dc:title>
</cp:coreProperties>
</file>