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– DEFINIÇÕES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ara os fins desta Especificação, entende-se por </w:t>
      </w:r>
      <w:r>
        <w:rPr>
          <w:rFonts w:cs="Tahoma" w:ascii="Tahoma" w:hAnsi="Tahoma"/>
          <w:b/>
          <w:sz w:val="22"/>
          <w:szCs w:val="22"/>
        </w:rPr>
        <w:t>aglomerantes</w:t>
      </w:r>
      <w:r>
        <w:rPr>
          <w:rFonts w:cs="Tahoma" w:ascii="Tahoma" w:hAnsi="Tahoma"/>
          <w:sz w:val="22"/>
          <w:szCs w:val="22"/>
        </w:rPr>
        <w:t xml:space="preserve"> os elementos ativos que entram na confecção de mesclas, pastas, argamassas e concretos a seguir descritos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 - CAL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erminologia adotada deverá estar de acordo com a TB-25: Terminologia de Cal e Material Calcários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 – Cal Virgem</w:t>
      </w:r>
    </w:p>
    <w:p>
      <w:pPr>
        <w:pStyle w:val="Normal"/>
        <w:ind w:right="51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erial calcinado no qual o constituinte principal é o óxido de cálcio ou óxido de cálcio em associação natural com óxido de magnésio, capaz de extinguir-se com água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sicamente, na calcinação de calcário natural, o carbonato de cálcio, submetido à ação do calor à temperatura aproximadamente de 900ºC, decompõe-se em óxidos de cálcio e anidridos carbônicos, processo que é representado na seguinte equação química:</w:t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right="51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Co³ + Calor  Cao + Co²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arbonato de magnésio comporta-se de maneira semelhante, a uma temperatura ligeiramente inferior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al virgem (cal aérea não hidratada) para construção deverá satisfazer às especificações da NBR-6453 (EB-172)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amostra deve atender às seguintes condições:</w:t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da ao fogo - na fábrica, máxima de 5% - no depósito, máximo de 15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o + Mg0 (base não volátil), mínimo de 8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íduo de extinção, máximo de 12%.</w:t>
      </w:r>
    </w:p>
    <w:p>
      <w:pPr>
        <w:pStyle w:val="Normal"/>
        <w:ind w:left="1245"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determinação das condições precedentes, a amostra será submetida aos ensaios de análise química, NBR-6473 (MB-342) e à determinação do resíduo de extinção, NBR-6472  (MB-341).</w:t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determinação da cal útil se fará de acordo com a MB -197.</w:t>
      </w:r>
    </w:p>
    <w:p>
      <w:pPr>
        <w:pStyle w:val="Normal"/>
        <w:tabs>
          <w:tab w:val="clear" w:pos="708"/>
          <w:tab w:val="left" w:pos="1276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al virgem não pode ser usada na construção, tal como é fornecida; ela deverá ser prévia e completamente extinta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 – Cal Hidratada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ó seco obtido pelo tratamento de cal virgem com água suficiente para satisfazer sua afinidade química para com a água, sob as condições de sua hidratação, constituído essencialmente de hidróxido de cálcio e hidróxido de magnésio. A hidratação é uma reação altamente exotérmica, acompanhada de considerável aumento de volume. Na variedade magnesiana, o processo é mais lento e a produção de calor é menor, bem como, o aumento de volume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operação de hidratação recebe o nome de extinção e o hidróxido resultante denomina-se cal extinta quando a hidratação se realiza no local do emprego do material, no canteiro de serviço - ou cal hidratada - quando a extinção se processa na fábrica..  A reação química da extinção cal viva é a seguinte: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right="51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o + H2O  Ca (OH)2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al hidratada será fornecida em sacos de papel de duas folhas, munidos de válvula. O saco será de papel "kraft". Cada saco deverá conter 20 kg de peso líquido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da saco deverá trazer, em caracteres bem legíveis as seguintes indicações: peso líquido, marca do fabricante e local de fabricação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al hidratada satisfará às normas NBR-7175 - (EB-153),  NBR- 6473 (MB-342), NBR-6471 (MB-266), NBR-6472  (MB-341) e  MB-197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ritério da Fiscalização será permitida a obtenção de cal extinta (cal aérea hidratada no canteiro de serviços). Neste caso, serão observadas as recomendações constantes do apêndice I da NBR-6472 (MB-341). A cal, assim obtida, deverá igualmente satisfazer às normas citadas no item 2.2.6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 - CIMENTO  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á de fabricação recente, só podendo ser aceito na obra com a embalagem e a rotulagem de fábrica intactas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 - Cimento Portland</w:t>
      </w:r>
    </w:p>
    <w:p>
      <w:pPr>
        <w:pStyle w:val="Normal"/>
        <w:tabs>
          <w:tab w:val="clear" w:pos="708"/>
          <w:tab w:val="left" w:pos="709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línquer do cimento Portland, pode dá origem a vários tipos de cimento, alguns dos quais já se encontraram normalizados e que obedecem às Normas Técnicas específicas aprovadas pela Associação Brasileira de Normas Técnicas (ABNT)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1 - Cimento Portland Comum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imento Portland comum para concreto, pastas e argamassas, satisfará rigorosamente as normas a seguir descritas, podendo ser empregado em edificações de forma geral: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BR - 5732 (EB -1); NBR - 5734 (EB - 22); NBR - 5740 (MB - 11); NBR - 5741 (MB - 508); NBR - 5742 (MB - 509); NBR - 5743 (MB - 510); NBR - 5744 (MB - 511); NBR - 5745 (MB – 512); NBR - 5746 (MB - 513); NBR - 5747 (MB - 514); NBR - 5748 (MB - 515); NBR - 5749 (MB - 516); NBR - 6474 (MB - 346); NBR - 7215 (MB - 1); NBR - 7224 (MB - 348); NBR - 7226 (TB - 76); NBR - 7227 (MB - 1619);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2 - Cimento Portland de alta Resistência Inicial - (ARI)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verá obedecer rigorosamente à NBR-5733 (EB-2). O seu uso ficará a critério da Fiscalização, sendo normalmente indicados para elementos pré-moldados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3 - Cimento Portland de Alto Forno - (AF)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imento Portland de Alto Forno, de acordo com a NBR-5735 (EB-208), é o aglomerante hidráulico obtido pela moagem de clínquer Portland e escória granulada de Alto Forno, com adição eventual de sulfato de cálcio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u uso é indicado para pavimentação, sendo sua utilização restrita e dependente de autorização prévia da Fiscalização.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4 - Cimento Portland Pozolânico - (POZ)</w:t>
      </w:r>
    </w:p>
    <w:p>
      <w:pPr>
        <w:pStyle w:val="Normal"/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imento Portland Pozolânico, de acordo com a NBR-5736 (EB-758), é o aglomerante hidráulico obtido pela moagem de mistura de clínquer Portland e pozolana, sem adição durante a moagem de outra substância a não ser uma ou mais forma de sufato de cálcio.</w:t>
      </w:r>
    </w:p>
    <w:p>
      <w:pPr>
        <w:pStyle w:val="Normal"/>
        <w:tabs>
          <w:tab w:val="clear" w:pos="708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cimentos Pozolânicos apresentam melhor trabalhabilidade, maior impermeabilidade, reduzem os riscos de reação álcalis-agregado e a eflorecência por percolação da água, assim como aumenta as resistência aos ataques por água sulfatada, águas puras e águas do mar.</w:t>
      </w:r>
    </w:p>
    <w:p>
      <w:pPr>
        <w:pStyle w:val="Normal"/>
        <w:tabs>
          <w:tab w:val="clear" w:pos="708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u uso será indicado para concretos sujeitos a ataques químicos. Seu emprego em concreto aparente dependerá de prévia autorização da Fiscalização, tendo em vista sua característica quanto a tonalidade, geralmente mais escura que a do cimento Portland.</w:t>
      </w:r>
    </w:p>
    <w:p>
      <w:pPr>
        <w:pStyle w:val="Normal"/>
        <w:tabs>
          <w:tab w:val="clear" w:pos="708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2 - Cimentos Especiais 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2.1 - Cimento Portland de Moderada Resistência a Sulfatos e Moderado Calor de hidratação - (MRS). 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É normalizado pela NBR-5737 (EB-903), sendo o seu emprego recomendados para pontes e obras hidráulicas. Seu uso será restrito e  dependente de prévia autorização expressa pela Fiscalização.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2.2 - Cimento Portland de Alta Resistência a Sulfatos - (ARS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verá obedecer às normas da Associação Brasileira de Normas Técnicas (ABNT), através da NBR-5737 (EB-903), sendo recomendado para pontes e obras hidráulicas. Seu uso dependerá de prévia autorização da Fiscalização.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 - Cimento Portland Branco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É um cimento Portland Branco comum, produzido com matéria prima que não apresenta coloração prejudicial à sua brancura características. Assim, reduz-se o mínimo de teor de ferro, sendo evitado o emprego de argilas que contenham ferro e outros elementos como manganês, magnésio, titânio, etc. O cimento Portland Branco, apesar de apresentar resistência à compreensão elevada, terá seu emprego apenas para fins estéticos e/ou revestimentos.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4 - Prescrições Gerais do Cimento Portland 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principais exigências, particularmente da NBR-5732 (EB-1), são a segui indicadas: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Quanto à Composição Química</w:t>
      </w:r>
    </w:p>
    <w:p>
      <w:pPr>
        <w:pStyle w:val="Normal"/>
        <w:tabs>
          <w:tab w:val="clear" w:pos="708"/>
          <w:tab w:val="left" w:pos="1985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da ao fogo - conforme NBR-5743 (MB-5110), sendo que perda ao fogo é de, no máximo, 4,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íduo insolúvel - conforme NBR-5744 (M-511), sendo fixado o máximo de 1,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Óxido de Magnésio - conforme NBR-5749 (MB-516), sendo fixado o máximo de 6,5%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Características Físicas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ura - conforme NBR-7215 (MB-1), NBR-7224 (MB-348) e NBR-5734 (EB-2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ício de pega - comforme NBR-7215 (MB-1), sendo o tempo de início de pega de, no mínimo 1 (uma) h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m de pega - conforme NBR-7215 (MB-1), devendo ser no máximo de 10 ho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ansibilidade  -  conforme  NBR-7215 (MB-1), NBR-5732 (EB-1), NBR-5733 (EB-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stência à compressão - conforme NBR - 7215 (MB -1)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2410"/>
          <w:tab w:val="left" w:pos="1985" w:leader="none"/>
          <w:tab w:val="left" w:pos="226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Quando o cimento for entregue em sacos, estes deverão ter impressos de forma bem visível, as seguintes características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 cada extremidade, a indicação correspondentes 25, 32, 40 Mpa (250, 320, 400 kgf/cm³) com 6 cm de altura no mínim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centro, a denominação normalizada, o nome e a marca do fabrica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sacos deverão conter peso líquido de 50 kg de cimento e deverão estar perfeitos na ocasião da inspeção e recebimen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sacos de cimento deverão ser armazenados em locais bem secos, protegidos e de forma a permitir fácil acesso à inspeção e identificação de cada embarque. As pilhas deverão ser colocadas sobre um estrado de madeira e não deverão conter mais de 10 sac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plataforma de madeira deverá ser montada, pelo menos, a 30cm do solo e à distância de 30 cm das paredes do depósi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imento que não satisfazer a qualquer exigência das normas poderá ser rejeitado, a critério da fiscalizaçã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cimento amazenado em sacos por mais de três meses, deverá ser reensaiado, podendo ser igualmente rejeitado se não satisfazer a qualquer exigência das normas. 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amostras do cimento a ser ensaiado deverão ser colhidas de acordo com a NBR-5741</w:t>
        <w:br/>
        <w:t>(MB-508)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 - GESS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esso é termo genérico de uma família de aglomerantes simples, constituíndo basicamente de sulfitos mais ou menos hidratados anidros de cálcio. 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1-Gesso Calcinad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á obtido pela calcinação da gipsita natural-sulfato de cálcio com duas moléculas de água, em geral acompanhados de impurezas como Sio, AL²O³, FeO, CaCo, MgO, num total não ultrapassando a 6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onzimento industrial feito a temperatura baixa (150 a 300ºC) transforma o diidrato em hemidrato: Caso 4. 2h²O caso 4. ½ h²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sua fabricação destacam-se três fases: britagem da pedra; trituração e queima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 semi-hidrato puro, gesso de Paris, apresenta pega tão rápida (entre 2 e 5 minutos) que é virtualmente inútil como material de construçã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presenças de impurezas, que naturalmente ocorrem na gipsita original, diminui muito a velocidade de endurecimen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normas da ASTM C-26-33 especificam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ção - 1,4 Mpa (14 kgf/cm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ressão - 7,0 Mpa (70 kgf/cm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mpo de pega  em retardo - 10 a 40 minu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mpo de pega com retardo - 40 minutos a 6 hor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nhum resíduo na peneira 100 - (1,41mm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5 a 75% passam na peneira 100 - (0,15mm)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 caso de verificação das características gerais do gesso, serão adotados métodos de ensaio referidos nas normas da ASTM, aplicáveis ao cas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quantidade teórica de água necessária à hidratação é de 19 a 25%. Maiores quantidades de água de amassamento, possibilitarão o aumento do tempo de pega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mente amassa-se o gesso com excesso de água para evitar uma pega muito rápida, devendo-se evitar quantidades superiores a 70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er-se-á variar o tempo de pega pela adição de aceleradores e retardadores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celeradores: alúmen (silicato duplo de alumínio e potássio), sulfatos de alumínio e potáss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tardadores: sulfato de sódio, bôrax, fosfato, caseína, açúcar, álcoo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o regra geral, a quantidade de retardadores não deverá ultrapassar 0,2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gesso corrói o aço e tanto mais facilmente quanto mais água contiver em seus por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armaduras para peças de gesso deverão ser galvanizada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gesso adere mal à madeira e aos agregados lis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la sua solubilidade, seu uso será restrito a interiores, não podendo ter função estrutural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presenta, um bom isolamento térmico e boa proteção contra fogo, facilidade de corte,  perfuração e fixação por meio de parafusos ou preg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2 - Gesso de Estuque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material para estuque, molduras e ornatos conterá, no mínimo, 70% de gesso calcinado. O gesso para estuque terá pega compreendida entre 20 e 40 minutos de seu prepar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3 - Gesso para Revestiment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ind w:right="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gesso para revestimento não conterá menos de 60% de gesso calcinad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35pt;height:21.1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338625823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AGLOMERANTES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37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  <w:tab w:val="left" w:pos="2410" w:leader="none"/>
      </w:tabs>
      <w:ind w:left="0" w:right="51" w:hanging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5:11:00Z</dcterms:created>
  <dc:creator>cod</dc:creator>
  <dc:description/>
  <cp:keywords/>
  <dc:language>en-US</dc:language>
  <cp:lastModifiedBy>4sr</cp:lastModifiedBy>
  <cp:lastPrinted>2006-05-04T17:13:00Z</cp:lastPrinted>
  <dcterms:modified xsi:type="dcterms:W3CDTF">2007-08-28T19:58:00Z</dcterms:modified>
  <cp:revision>5</cp:revision>
  <dc:subject/>
  <dc:title>1 - DE ELASTÔMEROS</dc:title>
</cp:coreProperties>
</file>