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 - CONSIDERAÇÕES GERAIS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argamassas são materiais de construção constituídos por uma mistura íntima de um ou mais aglomerantes, agregado miúdo e água. Além destes componentes essenciais, presentes nas argamassas, podem ainda ser adicionados produtos especiais, com a finalidade de melhorar ou conferir determinada propriedade ao conjunt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condições a que uma boa argamassa deve satisfazer são: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127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istência mecân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127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abalhabilidad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127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mpermeabilidad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127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erênc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127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tância de volum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2127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urabilidad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obtenção de um produto de boa qualidade, é necessário que todos os grãos dos agregados sejam perfeitamente envolvidos pela pasta, como também estejam perfeitamente aderidos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assegurar a obtenção das propriedades supracitadas, será necessária uma dosagem adequada e a perfeita homogeneidade da mistura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agregados deverão atender à ET-036. Os aglomerantes deverão atender à ET-037 e a água deverá apresentar características adequadas (ver ET-015) e serem aceitos pela Fiscalização, a qual poderá, a seu critério, rejeitar lotes destes componentes. Igualmente deverá ser observado, no que couber, a NBR-7200 (NB-231)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 - PREPARO E DOSAGEM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argamassas deverão ser adequadamente homogeneizadas por meio de amassamento manual ou mecânico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amassamento mecânico em obra deverá ser contínuo e durar o tempo necessário que permita a homogeneização da mistura de todos os elementos.  A duração necessária terá de ser aumentada com o volume da amassada, devendo ser tanto maior quanto mais seca a argamassa. O tempo mínimo de amassamento (em minutos) a contar do momento em que todos os componentes da argamassa, inclusive a água, tiverem sido lançados na betoneira, ou seja, respectivamente, inclinada, horizontal ou vertical, sendo D o diâmetro máximo da betoneira (em m). Não se tomará, contudo, tempo inferior a dois minutos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colocação dos materiais na betoneira deverá seguir a seguinte ordem: inicialmente, lança-se parte da água, colocando-se a betoneira em funcionamento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m seguida, lança-se a areia e o saibro ou a cal, conforme o caso, o cimento, e o resto da água. Quando for empregada pasta de cal virgem extinta na obra, esta deverá ser lançada por último, colocando-se toda a água no início da mistura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ndo a quantidade de argamassa a manipular for insuficiente para justificar a mistura mecânica, será permitindo, a critério da Fiscalização, o amassamento manual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amassamento manual será de regra para a argamassas que contenha cal em past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amassamento manual será feito sob coberta e de acordo com as circunstâncias e recursos do canteiro da obra, em superfície plana, resistente, impermeável e limpa, seja em masseira, cimento ou tabuleir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sturar-se-ão, a seco, os agregados (areia e outros) com os aglomerantes ou plastificantes (cimento, cal etc.) resolvendo-se os materiais a pá até que a mistura adquira homogeneidad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mistura será então disposta em forma de um tronco de cone e, no centro da cratera, assim formada, adicionar-se-á, paulatinamente, a água necessári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sseguir-se-á o amassamento, com o devido cuidado para evitar-se perda de água ou segregação dos materiais, até conseguir-se uma massa homogênea de aspecto uniforme e consistência plástica adequada. O amassamento deverá ser feito por "tombos" evitando-se o "arraste" da mistur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ão será permitida a mistura manual com mais do que dois traços de um saco de cimento de cimento de cada vez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ão preparadas quantidades de argamassas na medida das necessidades dos serviços a executar em cada etapa, de maneira a ser evitado o início de endurecimento antes de seu empreg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argamassas contendo cimento não devem ser aplicadas sempre que após a preparação decorrer um intervalo de tempo superior ao prazo do início de pega do cimento empregado. Para o cimento Portland comum o tempo estimado para o início de pega é de uma hor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s argamassas de cal contendo pequena proporção de cimento, a adição de cimento será realizada no momento do empreg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á rejeitada e inutilizada toda a argamassa que apresentar vestígios de endurecimento, sendo expressamente vedado tornar a amassá-l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argamassa retirada ou caída das alvenarias e revestimentos em execução não poderá ser novamente empregad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ndo no transporte horizontal das argamassas forem utilizados carrinhos de mão, estes deverão possuir rodas de pneus e rolarem sobre superfícies planas e firmes, evitando-se a "vibração" da massa transportad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determinação da dosagem da água na composição da argamassa deverá ser orientada tendo em vista principalmente o aspecto da mistura. A argamassa deverá apresentar-se como uma massa coesa, que possua uma trabalhabilidade apropriada para rejuntamento e revestiment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dosagens especificadas adiante serão rigorosamente observadas, salvo quando ao seguinte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cessidade de alteração a critério da Fiscalizaçã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 qualquer modo, não poderá ser alterada a proporção entre o conjunto dos agregados  e o dos aglomerantes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amais será admitida a mescla de cimento Portland e gesso, dada a incompatibilidade química desses materiais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areias para argamassa deverão possuir o menor espaço vazio possível,  por isso deverão ser utilizadas areias de grãos mistos, de composição identificável em ensaios de laboratório. São especialmente consideradas areias próprias aquelas em que a fração com diâmetro de grão de até 0,2 milímetros representem entre 10 a 25% do peso. As areias para a composição da argamassa de chapisco deverão constituírem predominantemente de grãos cuja granulometria as defina como areias grossas (maior que 3,87 mm). A dimensão nominal máxima do agregado a ser adotada na aplicação de revestimento de argamassa em paredes externas, internas e forros, deverá ser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chapisco: 4,8 milímetro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emboço: 3,0 milímetro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reboco: 1,0 milímetr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 - TRAÇOS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ão adotados, conforme o fim a que se destinam, os seguintes tipos de argamassa definidos pelos seus traços volumétricos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1 - Traço 1:1, de cimento e are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2 - Traço 1:2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3 - Traço 1:3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4 - Traço 1:4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5 - Traço 1:5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6 - Traço 1:6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7 - Traço 1:8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13 - Traço 1:1:6, de cimento, cal em pasta e areia peneirad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14 - Traço 1:2:3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15 - Traço 1:2:5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16 - Traço 1:2:7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17 - Traço 1:2:9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18 - Traço 1:3:5, de cimento, cal em pó e areia peneirad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19 - Traço 1:3, 5:4,5, de cimento, cal em pó e areia peneirad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20 - Traço 1:6:6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21 - Traço 1:0,5, cal em pó e areia fina peneirad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22 - Traço 1:1, idem, id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23 - Traço 1:2:5, de cimento branco, cal em pó e are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24 - Traço 1:0, 5:6, de cimento branco, cal em pasta e quartzo moído, de granulometria apropriada à rugosidade desejada, com adição de corante mineral e impermeabilizant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25m - Traço 1:1, de gesso calcinado em pó e are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GAMASSA A.26 - Traço 1:2 a 1:4, de gesso calcinado e areia fina peneirada, variando a proporção de areia com o tipo de emboço adotad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1.65pt;width:114.35pt;height:21.1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176810296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ARGAMASSAS USUAIS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39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17:00Z</dcterms:created>
  <dc:creator>cod</dc:creator>
  <dc:description/>
  <cp:keywords/>
  <dc:language>en-US</dc:language>
  <cp:lastModifiedBy>4sr</cp:lastModifiedBy>
  <cp:lastPrinted>2006-05-04T17:01:00Z</cp:lastPrinted>
  <dcterms:modified xsi:type="dcterms:W3CDTF">2007-08-28T19:59:00Z</dcterms:modified>
  <cp:revision>4</cp:revision>
  <dc:subject/>
  <dc:title>1 - DE ELASTÔMEROS</dc:title>
</cp:coreProperties>
</file>