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 - DEFINIÇÃO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rata-se de investigação direta da resistência do concreto. Tal método será utilizado quando, o resultado dos corpos de prova, não satisfizerem às condições estruturais básicas previstas em projet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 - DESCRIÇÃO DO ENSAIO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s corpos de prova deverão ser extraídos de locais distribuídos de tal forma que possam constituir uma amostra representativa de todo o lote em exame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amostra deverá ser constituída de, no mínimo, 6 corpos de prova extraídos da estrutura, de maneira  conveniente,  de modo a que se obtenham exemplares de 15 cm de diâmetro.</w:t>
      </w:r>
    </w:p>
    <w:p>
      <w:pPr>
        <w:pStyle w:val="Normal"/>
        <w:spacing w:lineRule="atLeast" w:line="24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pós o rompimento, deverão ser corrigidos os resultados, em virtude dos efeitos do broqueamento e também, se for o caso, devido à razão entre a altura e o diâmetro do  corpo de prova ser diferente de 2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 extração dos corpos de prova, deverão ser retirados exemplares, por firma especializada, após autorização  da  Fiscalização, em presença de representante desta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r ocasião da extração, deverão ser adotadas precauções para que a retirada não ocasione enfraquecimento da peça concretada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odos os corpos de prova extraídos deverão conter identificações que os caracterize, ou seja: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cedênc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a da concretagem da peç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eça da estrutura de onde se extraiu o corpo de  prova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formações adicionais, tais como: marca do cimento, características do agregado, traço utilizado, etc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-1" w:hanging="0"/>
      <w:jc w:val="cent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7040</wp:posOffset>
              </wp:positionH>
              <wp:positionV relativeFrom="paragraph">
                <wp:posOffset>-441960</wp:posOffset>
              </wp:positionV>
              <wp:extent cx="457835" cy="343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5792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ahoma" w:hAnsi="Tahoma" w:eastAsia="Times New Roman" w:cs="Tahoma"/>
                              <w:color w:val="auto"/>
                              <w:lang w:val="pt-BR" w:bidi="ar-SA"/>
                            </w:rPr>
                            <w:t>ET-0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5.25pt;margin-top:-34.85pt;width:36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16"/>
                        <w:szCs w:val="22"/>
                        <w:rFonts w:ascii="Tahoma" w:hAnsi="Tahoma" w:eastAsia="Times New Roman" w:cs="Tahoma"/>
                        <w:color w:val="auto"/>
                        <w:lang w:val="pt-BR" w:bidi="ar-SA"/>
                      </w:rPr>
                      <w:t>ET-0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Tahoma" w:ascii="Tahoma" w:hAnsi="Tahoma"/>
        <w:sz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070</wp:posOffset>
              </wp:positionH>
              <wp:positionV relativeFrom="paragraph">
                <wp:posOffset>-16192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12.7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92"/>
      <w:gridCol w:w="3141"/>
      <w:gridCol w:w="983"/>
      <w:gridCol w:w="2410"/>
    </w:tblGrid>
    <w:tr>
      <w:trPr>
        <w:trHeight w:val="851" w:hRule="exact"/>
      </w:trPr>
      <w:tc>
        <w:tcPr>
          <w:tcW w:w="28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25pt;margin-top:12.25pt;width:114.3pt;height:21.1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1655638577" r:id="rId1"/>
            </w:object>
          </w:r>
        </w:p>
      </w:tc>
      <w:tc>
        <w:tcPr>
          <w:tcW w:w="314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39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drawing>
              <wp:inline distT="0" distB="0" distL="0" distR="0">
                <wp:extent cx="1064895" cy="259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71" r="-14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259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07" w:hRule="exact"/>
      </w:trPr>
      <w:tc>
        <w:tcPr>
          <w:tcW w:w="70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40" w:after="4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40" w:after="4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STRUTURAS DE CONCRETO ARMADO – TESTES DESTRUTIVOS ESPECIAIS –  EXTRAÇÃO DE CORPOS DE PROVAS NÃO MOLDADOS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17</w:t>
          </w:r>
        </w:p>
      </w:tc>
    </w:tr>
  </w:tbl>
  <w:p>
    <w:pPr>
      <w:pStyle w:val="Header"/>
      <w:spacing w:before="0" w:after="12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142" w:hanging="142"/>
      <w:jc w:val="both"/>
    </w:pPr>
    <w:rPr>
      <w:sz w:val="24"/>
    </w:rPr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cod</dc:creator>
  <dc:description/>
  <dc:language>en-US</dc:language>
  <cp:lastModifiedBy>codevasf</cp:lastModifiedBy>
  <cp:lastPrinted>2006-05-04T18:07:00Z</cp:lastPrinted>
  <dcterms:modified xsi:type="dcterms:W3CDTF">2007-10-24T11:15:00Z</dcterms:modified>
  <cp:revision>2</cp:revision>
  <dc:subject/>
  <dc:title>                                         GENERALIDADES	                                                   NESI - 01</dc:title>
</cp:coreProperties>
</file>