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 – SERVIÇOS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 artefatos de concreto simples ou armado, sem função estrutural, tais como, calhas, lajotas, placas, colunas, moirões, caixilhos, caixas d'água, de inspeção, de gordura, tanques etc. deverão satisfazer as seguintes condiçõe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 agregados para o concreto obedecerão à EB-4, à ET-036 respectiva e às necessidades de dosage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rá dada preferência às peças concretadas com vibração ou pré-vibraçã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odas as peças serão submetidas à cura, convenientemente conservadas à sombra e ao abrigo de correntes de ar, continuamente irrigadas durante, pelo menos, os primeiros quatros dias completos sucessivos à moldage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 peças não serão removidas e transportadas ao lugar de assentamento ou instalação antes do decurso de dez dias, nem usadas antes de trinta dias, a contar da data de sua moldagem;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 – MEDIÇÃO E PAGAMENTO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s serviços relativos às lajes, lajotas e placas serão medidos por metro quadrado. Aqueles relativos a meio fio e meia cana serão medidos por metro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odas as quantidades se referem a artefatos pré-moldados efetivamente executados e convenientemente assentados conforme o projeto e após aprovação por parte da Fiscalização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 pagamento será efetuado pelos preços unitários relacionados na Planilha de Orçamentação de Obras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 preços unitários incluem, sem se limitar, o fornecimento de todos os materiais, mão-de-obra e ferramentas necessários para a perfeita execução do trabalho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ind w:right="360" w:hanging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TO EXECUTIVO JACARÉ CURITUB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3"/>
      <w:gridCol w:w="3333"/>
      <w:gridCol w:w="1190"/>
      <w:gridCol w:w="2425"/>
    </w:tblGrid>
    <w:tr>
      <w:trPr>
        <w:trHeight w:val="851" w:hRule="exact"/>
        <w:cantSplit w:val="true"/>
      </w:trPr>
      <w:tc>
        <w:tcPr>
          <w:tcW w:w="2423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object w:dxaOrig="9646" w:dyaOrig="19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0.25pt;margin-top:11.65pt;width:114.35pt;height:21.15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" ShapeID="ole_rId1" DrawAspect="Content" ObjectID="_1745798988" r:id="rId1"/>
            </w:object>
          </w:r>
        </w:p>
      </w:tc>
      <w:tc>
        <w:tcPr>
          <w:tcW w:w="3333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3615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Consórcio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Tahoma" w:hAnsi="Tahoma" w:cs="Tahoma"/>
              <w:spacing w:val="54"/>
            </w:rPr>
          </w:pPr>
          <w:r>
            <w:rPr>
              <w:b/>
              <w:sz w:val="18"/>
              <w:szCs w:val="18"/>
            </w:rPr>
            <w:drawing>
              <wp:inline distT="0" distB="0" distL="0" distR="0">
                <wp:extent cx="1064260" cy="259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23" r="-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260" cy="259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b/>
              <w:sz w:val="18"/>
              <w:szCs w:val="18"/>
            </w:rPr>
            <w:drawing>
              <wp:inline distT="0" distB="0" distL="0" distR="0">
                <wp:extent cx="839470" cy="3028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23395" r="62232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9470" cy="302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18"/>
              <w:szCs w:val="18"/>
            </w:rPr>
            <w:drawing>
              <wp:inline distT="0" distB="0" distL="0" distR="0">
                <wp:extent cx="39328090" cy="179959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" t="-579666" r="21338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28090" cy="179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56" w:hRule="exact"/>
        <w:cantSplit w:val="true"/>
      </w:trPr>
      <w:tc>
        <w:tcPr>
          <w:tcW w:w="694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40" w:after="4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ESPECIFICAÇÃO TÉCNICA</w:t>
          </w:r>
        </w:p>
        <w:p>
          <w:pPr>
            <w:pStyle w:val="Header"/>
            <w:spacing w:before="40" w:after="4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PRÉ-MOLDADOS DE CONCRETO</w:t>
          </w:r>
        </w:p>
      </w:tc>
      <w:tc>
        <w:tcPr>
          <w:tcW w:w="2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ET-031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1985" w:leader="none"/>
        <w:tab w:val="left" w:pos="2410" w:leader="none"/>
        <w:tab w:val="left" w:pos="2552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xrodapa">
    <w:name w:val="Cxrodapa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4:55:00Z</dcterms:created>
  <dc:creator>cod</dc:creator>
  <dc:description/>
  <cp:keywords/>
  <dc:language>en-US</dc:language>
  <cp:lastModifiedBy>4sr</cp:lastModifiedBy>
  <cp:lastPrinted>2006-05-04T17:30:00Z</cp:lastPrinted>
  <dcterms:modified xsi:type="dcterms:W3CDTF">2007-08-28T19:39:00Z</dcterms:modified>
  <cp:revision>3</cp:revision>
  <dc:subject/>
  <dc:title>1 - DE ELASTÔMEROS</dc:title>
</cp:coreProperties>
</file>