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 - SERVIÇOS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ste serviço compreende as operações de desmatar, destocar, limpar, remover e despejar como adiante especificado, todos os materiais que, por sua natureza, impeçam ou prejudiquem, a juízo da Fiscalização, o desempenho normal das atividades de construçã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widowControl/>
        <w:tabs>
          <w:tab w:val="clear" w:pos="1213"/>
        </w:tabs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ão desmatadas, destocadas e limpas as áreas destinadas às estruturas permanentes, obras complementares indicadas no projeto, para estocagem e outras áreas a critério da Fiscalização. O desmatamento, destocamento e limpeza das áreas destinadas às jazidas, não serão medidos ou pagos à parte.  Da mesma forma, as áreas de empréstimo laterais não serão pagas à parte porque estão incluídas na faixa de domínio dos canais, não constituindo um item de serviço à parte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ão considerados como serviços de desmatamento, destocamento e limpeza os seguintes encargos: 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1213"/>
          <w:tab w:val="left" w:pos="360" w:leader="none"/>
          <w:tab w:val="left" w:pos="426" w:leader="none"/>
        </w:tabs>
        <w:spacing w:lineRule="atLeast" w:line="240" w:before="0" w:after="0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te e desenraizamento de todas as árvores, arbustos, bem como troncos e quaisquer outros resíduos vegetais que sejam necessários retirar, de modo a permitir a realização dos   serviços subsequentes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molição de pequenas edificações e outras benfeitorias que eventualmente possam estar localizadas dentro das áreas a serem desmatadas e limpas;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tLeast" w:line="24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tirada de pedras e outros materiais encontrados sobre o terreno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moção e transporte dos materiais produzidos pelo desmatamento e limpeza, até os limites das áreas desmatadas ou até locais previamente escolhidos pela Fiscalização, quando for  necessário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cineração dos materiais inaproveitáveis obtidos no serviço de desmatamento e limpeza, em áreas aprovadas pela Fiscalização;</w:t>
      </w:r>
    </w:p>
    <w:p>
      <w:pPr>
        <w:pStyle w:val="BodyText2"/>
        <w:tabs>
          <w:tab w:val="clear" w:pos="708"/>
          <w:tab w:val="left" w:pos="426" w:leader="none"/>
        </w:tabs>
        <w:ind w:left="426" w:right="0"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aspagem e expurgo da camada superficial do terreno natural, até uma profundidade de 20 cm, eliminando os materiais orgânicos e demais materiais indesejáveis à construção das obras. A espessura da camada raspada de áreas específicas poderá, a critério da Fiscalização e dependendo características locais do terreno, ser menor que 20 cm. </w:t>
      </w:r>
    </w:p>
    <w:p>
      <w:pPr>
        <w:pStyle w:val="Textodecomentrio1"/>
        <w:widowControl/>
        <w:spacing w:lineRule="atLeast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áreas a serem desmatadas, destocadas e limpas serão delimitadas pela Fiscalização, de acordo com os desenhos do Projeto e compreenderão as áreas de construção e de empréstimo. No caso específico dos canais de irrigação, o desmatamento terá como limite máximo a faixa de domínio de cada canal, indicada nos desenhos, salvo modificações propostas pela Fiscalização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enhum serviço de terraplenagem subsequente poderá ser iniciado, enquanto as operações de desmatamento, destocamento e limpeza, nas áreas devidas, não tenham sido totalmente concluída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materiais aproveitáveis serão de propriedade da CODEVASF, devendo, os mesmos serem estocados em locais próximos à obra, indicados pela Fiscalização, sem nenhum ônus adicional para a CODEVASF. A seleção destes materiais será de responsabilidade da Fiscalizaçã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danos e prejuízos à propriedades alheias, produzidos por operações inadequadas na execução dos serviços ora especificados ou mesmo erro na deposição dos materiais, destinados ao bota-fora, serão da responsabilidade exclusiva da Empreiteira.</w:t>
      </w:r>
    </w:p>
    <w:p>
      <w:pPr>
        <w:pStyle w:val="Normal"/>
        <w:spacing w:lineRule="atLeast" w:line="240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 – MEDIÇÃO E PAGAMENTO</w:t>
      </w:r>
    </w:p>
    <w:p>
      <w:pPr>
        <w:pStyle w:val="Normal"/>
        <w:spacing w:lineRule="atLeast" w:line="240"/>
        <w:ind w:left="709" w:hanging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serviços ora especificados, serão medidos sobre sua projeção, tomando por unidade o metro quadrado inteiro, não sendo levados em conta nestas medições, o desmatamento, raspagem e limpeza que a Empreiteira efetue fora das áreas indicadas pela Fiscalização.</w:t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pagamento destes serviços será efetuado pelo preço unitário por metro quadrado constante da Planilha de Orçamentação de Obras. O preço unitário deverá incluir os custos de mão-de-obra, equipamentos e materiais necessários à execução dos serviços, bem como a carga, transporte e descarga do material resultante até os locais de bota fora indicados pela Fiscalizaçã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widowControl/>
        <w:tabs>
          <w:tab w:val="clear" w:pos="1213"/>
        </w:tabs>
        <w:spacing w:lineRule="atLeast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m nenhum caso a Fiscalização autorizará o pagamento por dois ou mais desmatamentos feitos em uma mesma superfície, pelo que a Empreiteira deverá cuidar para que o mesmo seja efetuado em períodos convenientes, para que o terreno se conserve limpo até que sejam executados os trabalhos de construção posteriores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spacing w:before="120" w:after="120"/>
      <w:ind w:right="-1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10070</wp:posOffset>
              </wp:positionH>
              <wp:positionV relativeFrom="paragraph">
                <wp:posOffset>-15875</wp:posOffset>
              </wp:positionV>
              <wp:extent cx="13271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1.5pt;mso-wrap-distance-left:0pt;mso-wrap-distance-right:0pt;mso-wrap-distance-top:0pt;mso-wrap-distance-bottom:0pt;margin-top:-1.25pt;mso-position-vertical-relative:text;margin-left:5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1" w:type="dxa"/>
      <w:jc w:val="left"/>
      <w:tblInd w:w="-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118"/>
      <w:gridCol w:w="1134"/>
      <w:gridCol w:w="2425"/>
    </w:tblGrid>
    <w:tr>
      <w:trPr>
        <w:trHeight w:val="856" w:hRule="exact"/>
        <w:cantSplit w:val="true"/>
      </w:trPr>
      <w:tc>
        <w:tcPr>
          <w:tcW w:w="2764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pt;margin-top:9.15pt;width:130.65pt;height:23.9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334701554" r:id="rId1"/>
            </w:objec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Tahoma"/>
              <w:b/>
              <w:b/>
              <w:spacing w:val="54"/>
              <w:sz w:val="18"/>
              <w:szCs w:val="18"/>
            </w:rPr>
          </w:pPr>
          <w:r>
            <w:rPr>
              <w:rFonts w:cs="Tahoma"/>
              <w:b/>
              <w:spacing w:val="54"/>
              <w:sz w:val="18"/>
              <w:szCs w:val="18"/>
            </w:rPr>
          </w:r>
        </w:p>
      </w:tc>
      <w:tc>
        <w:tcPr>
          <w:tcW w:w="3559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720" w:hanging="72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nsórcio</w:t>
          </w:r>
        </w:p>
        <w:p>
          <w:pPr>
            <w:pStyle w:val="Header"/>
            <w:rPr>
              <w:rFonts w:ascii="Tahoma" w:hAnsi="Tahoma" w:cs="Tahoma"/>
              <w:spacing w:val="54"/>
            </w:rPr>
          </w:pPr>
          <w:r>
            <w:rPr>
              <w:b/>
              <w:sz w:val="18"/>
              <w:szCs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  <w:szCs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6" w:hRule="exact"/>
        <w:cantSplit w:val="true"/>
      </w:trPr>
      <w:tc>
        <w:tcPr>
          <w:tcW w:w="701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120" w:after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DESMATAMENTO E LIMPEZA DAS ÁREAS DE CONSTRUÇÃO E EMPRÉSTIMO</w:t>
          </w:r>
        </w:p>
        <w:p>
          <w:pPr>
            <w:pStyle w:val="Header"/>
            <w:spacing w:before="120" w:after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2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03</w:t>
          </w:r>
        </w:p>
      </w:tc>
    </w:tr>
  </w:tbl>
  <w:p>
    <w:pPr>
      <w:pStyle w:val="Header"/>
      <w:spacing w:before="0" w:after="12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mallCaps/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213" w:leader="none"/>
      </w:tabs>
      <w:spacing w:lineRule="exact" w:line="360" w:before="120" w:after="120"/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1">
    <w:name w:val="Texto de comentário1"/>
    <w:basedOn w:val="Normal"/>
    <w:qFormat/>
    <w:pPr>
      <w:widowControl w:val="false"/>
      <w:spacing w:lineRule="exact" w:line="360"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ind w:left="284" w:right="0" w:hanging="284"/>
      <w:jc w:val="both"/>
    </w:pPr>
    <w:rPr>
      <w:sz w:val="24"/>
    </w:rPr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2:24:00Z</dcterms:created>
  <dc:creator>cod</dc:creator>
  <dc:description/>
  <cp:keywords/>
  <dc:language>en-US</dc:language>
  <cp:lastModifiedBy>4sr</cp:lastModifiedBy>
  <cp:lastPrinted>2006-05-04T19:30:00Z</cp:lastPrinted>
  <dcterms:modified xsi:type="dcterms:W3CDTF">2007-08-28T19:27:00Z</dcterms:modified>
  <cp:revision>3</cp:revision>
  <dc:subject/>
  <dc:title>                                         GENERALIDADES	        </dc:title>
</cp:coreProperties>
</file>