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 - SERVIÇOS</w:t>
      </w:r>
    </w:p>
    <w:p>
      <w:pPr>
        <w:pStyle w:val="Normal"/>
        <w:spacing w:lineRule="atLeast" w:line="240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escavações para implantação das obras de arte localizadas fundações serão executadas segundo as cotas, linhas e taludes necessários para poder construir  todas as estruturas, tal como são indicados nos projetos ou de acordo com as indicações da Fiscalização.</w:t>
      </w:r>
    </w:p>
    <w:p>
      <w:pPr>
        <w:pStyle w:val="Normal"/>
        <w:spacing w:lineRule="atLeast" w:line="240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starão incluídas neste item as escavações necessárias à execução de estruturas hidráulicas localizadas ao longo da rede de irrigação (sapatas e pilares de pontes, apoios de passarelas, controles de níveis, extravasores laterais com descarga de fundo, bueiros e galerias, e demais obras), incluindo o acerto final das superfícies para o recebimento das formas e do concreto. </w:t>
      </w:r>
    </w:p>
    <w:p>
      <w:pPr>
        <w:pStyle w:val="Normal"/>
        <w:spacing w:lineRule="atLeast" w:line="240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das as operações necessárias à execução do serviço poderão ser efetuadas à mão ou por meio de equipamento mecânico. Além disto, segundo a natureza dos materiais encontrados, a Empreiteira também poderá fazer uso de explosivos, desde que tenha prévia autorização da Fiscalização. Em caso da utilização de explosivos, a Empreiteira deverá atender à ET-025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s escavações, à medida que aumentam as profundidades, deverão ser verificadas as condições de estabilidade dos taludes e, se necessário, a critério da Fiscalização, protegidos com dispositivos adequados de contenção. </w:t>
      </w:r>
    </w:p>
    <w:p>
      <w:pPr>
        <w:pStyle w:val="Normal"/>
        <w:spacing w:lineRule="atLeast" w:line="240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verão ser tomadas todas as precauções necessárias para se alterar o mínimo possível a rocha ou o terreno adjacentes à fundação. Toda escavação realizada por conveniência da Empreiteira, ou em excesso, por qualquer motivo que não o autorizado pela Fiscalização, correrá por conta da Empreiteira, assim como o preenchimento de excessos que deverá ser em concreto de regularização.</w:t>
      </w:r>
    </w:p>
    <w:p>
      <w:pPr>
        <w:pStyle w:val="Normal"/>
        <w:spacing w:lineRule="atLeast" w:line="240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, durante o andamento da obra, julgue-se necessário ou conveniente modificar os taludes, inclinações, cotas ou dimensões das escavações citadas, nos lugares dos indicados no projeto ou determinados pela Fiscalização, estas modificações serão realizadas sem que a Empreiteira tenha, por isso, direito a uma compensação adicional sobre o preço unitário estabelecido no Contrato para este tipo de serviço.</w:t>
      </w:r>
    </w:p>
    <w:p>
      <w:pPr>
        <w:pStyle w:val="Normal"/>
        <w:spacing w:lineRule="atLeast" w:line="240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stas escavações serão classificadas conforme descrito no item 1.1 da ET-005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escavações para execução de blocos e cintas (baldrames) circundantes serão levadas a efeito com a utilização de escoramento e esgotamento d'água, se for o caso, de forma a permitir a execução, a céu aberto, daqueles elementos estruturais e respectivas impermeabilizações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das as escavações deverão ser protegidas, quando for o caso, contra a ação da água superficial e/ou subterrânea, e mediante drenagem, esgotamento ou rebaixamento do lençol freático, a fim de assegurar uma boa execução dos trabalhos.</w:t>
      </w:r>
    </w:p>
    <w:p>
      <w:pPr>
        <w:pStyle w:val="Normal"/>
        <w:spacing w:lineRule="atLeast" w:line="240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verá ainda, a Empreiteira, escavar todas as valas de drenagem adicionais necessárias para interceptar escoamento a fim de proteger os taludes da escavação ou para conduzir as águas dos bueiros ou valetas interceptoras.</w:t>
      </w:r>
    </w:p>
    <w:p>
      <w:pPr>
        <w:pStyle w:val="Normal"/>
        <w:spacing w:lineRule="atLeast" w:line="240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do material proveniente das escavações, que, a juízo da Fiscalização, for adequado para outras obras, deverá ser transportado e disposto pela Empreiteira no local de sua utilização, ou, em lugar previamente escolhido. Os materiais não utilizáveis serão transportados até as zonas de bota-fora indicadas nos projetos ou em locais aprovados pela Fiscalização, devendo ser dispostos conforme preconizado no item 1.5 da ET-005.</w:t>
      </w:r>
    </w:p>
    <w:p>
      <w:pPr>
        <w:pStyle w:val="Normal"/>
        <w:spacing w:lineRule="atLeast" w:line="240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execução dos esgotamentos será de responsabilidade da Empreiteira, em todas as obras em que seja necessário, para assegurar uma boa execução dos trabalhos.</w:t>
      </w:r>
    </w:p>
    <w:p>
      <w:pPr>
        <w:pStyle w:val="Normal"/>
        <w:spacing w:lineRule="atLeast" w:line="240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 caso das fundações para obras em concreto, o esgotamento deverá ser contínuo e efetuado, no mínimo, até a pega e o endurecimento do concreto.</w:t>
      </w:r>
    </w:p>
    <w:p>
      <w:pPr>
        <w:pStyle w:val="Normal"/>
        <w:spacing w:lineRule="atLeast" w:line="240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s instalações de esgotamento deverão ter capacidade suficiente para manter as áreas de construção isentas de água de qualquer natureza. </w:t>
      </w:r>
    </w:p>
    <w:p>
      <w:pPr>
        <w:pStyle w:val="Normal"/>
        <w:spacing w:lineRule="atLeast" w:line="240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 controle das escavações será exercido por verificações das dimensões estabelecidas e pelo nivelamento do fundo, para efeito de assentamento das fundações. </w:t>
      </w:r>
    </w:p>
    <w:p>
      <w:pPr>
        <w:pStyle w:val="Normal"/>
        <w:spacing w:lineRule="atLeast" w:line="240" w:before="120" w:after="120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 w:before="120" w:after="120"/>
        <w:ind w:left="709" w:hanging="70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 - MEDIÇÃO E PAGAMENTO</w:t>
      </w:r>
    </w:p>
    <w:p>
      <w:pPr>
        <w:pStyle w:val="Normal"/>
        <w:spacing w:lineRule="atLeast" w:line="240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escavações para as fundações serão medidas tomando por unidade o metro cúbico de material escavado, classificado por tipo e colocado na forma e local que indiquem os desenhos ou fixe a  Fiscalização. Nesta medição será utilizado o método da média das Áreas Extremas, entre estações de 20m ou outras, a critério da Fiscalização, tomadas antes e depois da execução dos trabalhos até as seções definidas pelo contorno das estruturas indicadas no projeto.</w:t>
      </w:r>
    </w:p>
    <w:p>
      <w:pPr>
        <w:pStyle w:val="Normal"/>
        <w:spacing w:lineRule="atLeast" w:line="240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À medida que forem efetuadas as escavações, a Fiscalização irá determinando o tipo de material encontrado para ulterior cálculo da quantidade correspondente à cada categoria. A classificação, de acordo com as características do material, definidas nestas Especificações, será feita, portanto cada vez que houver variação do tipo de material escavado. </w:t>
      </w:r>
    </w:p>
    <w:p>
      <w:pPr>
        <w:pStyle w:val="Normal"/>
        <w:spacing w:lineRule="atLeast" w:line="240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Fiscalização terá todo o direito de considerar indevidas quaisquer escavações cujas tolerâncias ultrapassem os valores mínimos necessários à perfeita execução da obra ou as escavações de acessos desnecessariamente longos.  Nestes casos serão pagas apenas as escavações julgadas, a critério da Fiscalização, necessárias e suficientes.</w:t>
      </w:r>
    </w:p>
    <w:p>
      <w:pPr>
        <w:pStyle w:val="Normal"/>
        <w:spacing w:lineRule="atLeast" w:line="240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preenchimento de escavações realizadas em excesso deverá ser feito em concreto de regularização, sendo este ônus por conta da Empreiteira.</w:t>
      </w:r>
    </w:p>
    <w:p>
      <w:pPr>
        <w:pStyle w:val="Normal"/>
        <w:spacing w:lineRule="atLeast" w:line="240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escavações, medidas e classificadas de acordo  com o  prescrito nestas Especificações, serão pagas à Empreiteira, a preços unitários da Planilha de Orçamentação de Obras, correspondentes aos preços de escavações para fundações, enquadrando estes serviços nas seguintes faixas de distância de transpor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 deposição latera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 transporte até 1.000 m.</w:t>
      </w:r>
    </w:p>
    <w:p>
      <w:pPr>
        <w:pStyle w:val="Normal"/>
        <w:spacing w:lineRule="atLeast" w:line="240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Quando a distância de transporte for superior a  1000 m, o transporte será pago de acordo com o preço unitário  estabelecido no item correspondente a momento extraordinário de transporte, conforme ET-014. </w:t>
      </w:r>
    </w:p>
    <w:p>
      <w:pPr>
        <w:pStyle w:val="Normal"/>
        <w:spacing w:lineRule="atLeast" w:line="240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os preços das Planilhas de Orçamentação de Obras, deverá haver a compensação integral pelos serviços executados incluindo a escavação, esgotamento, carga e transporte até 1.000m, descarga e espalhamento dos materiais, quando for o caso, bem como toda mão-de-obra, ferramentas  e equipamentos necessários a execução dos serviços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TO EXECUTIVO JACARÉ CURITUBA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10070</wp:posOffset>
              </wp:positionH>
              <wp:positionV relativeFrom="paragraph">
                <wp:posOffset>-45085</wp:posOffset>
              </wp:positionV>
              <wp:extent cx="6350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-3.55pt;mso-position-vertical-relative:text;margin-left:54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2" w:type="dxa"/>
      <w:jc w:val="left"/>
      <w:tblInd w:w="-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5"/>
      <w:gridCol w:w="3118"/>
      <w:gridCol w:w="1133"/>
      <w:gridCol w:w="2426"/>
    </w:tblGrid>
    <w:tr>
      <w:trPr>
        <w:trHeight w:val="851" w:hRule="exact"/>
        <w:cantSplit w:val="true"/>
      </w:trPr>
      <w:tc>
        <w:tcPr>
          <w:tcW w:w="2695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pt;margin-top:9.15pt;width:130.65pt;height:23.9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1675022230" r:id="rId1"/>
            </w:object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559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Consórcio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Tahoma" w:hAnsi="Tahoma" w:cs="Tahoma"/>
              <w:spacing w:val="54"/>
            </w:rPr>
          </w:pPr>
          <w:r>
            <w:rPr>
              <w:b/>
              <w:sz w:val="18"/>
              <w:szCs w:val="18"/>
            </w:rPr>
            <w:drawing>
              <wp:inline distT="0" distB="0" distL="0" distR="0">
                <wp:extent cx="1064260" cy="259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259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b/>
              <w:sz w:val="18"/>
              <w:szCs w:val="18"/>
            </w:rPr>
            <w:drawing>
              <wp:inline distT="0" distB="0" distL="0" distR="0">
                <wp:extent cx="839470" cy="3028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23395" r="6223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8"/>
              <w:szCs w:val="18"/>
            </w:rPr>
            <w:drawing>
              <wp:inline distT="0" distB="0" distL="0" distR="0">
                <wp:extent cx="39328090" cy="17995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" t="-579666" r="21338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28090" cy="179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56" w:hRule="exact"/>
        <w:cantSplit w:val="true"/>
      </w:trPr>
      <w:tc>
        <w:tcPr>
          <w:tcW w:w="694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SPECIFICAÇÃO TÉCNICA</w:t>
          </w:r>
        </w:p>
        <w:p>
          <w:pPr>
            <w:pStyle w:val="Header"/>
            <w:spacing w:before="120" w:after="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ESCAVAÇÕES PARA OBRAS DE ARTE LOCALIZADAS</w:t>
          </w:r>
        </w:p>
      </w:tc>
      <w:tc>
        <w:tcPr>
          <w:tcW w:w="2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ET-007</w:t>
          </w:r>
        </w:p>
      </w:tc>
    </w:tr>
  </w:tbl>
  <w:p>
    <w:pPr>
      <w:pStyle w:val="Header"/>
      <w:spacing w:before="0" w:after="120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smallCaps/>
      <w:sz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xrodapa">
    <w:name w:val="Cxrodapa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2:38:00Z</dcterms:created>
  <dc:creator>cod</dc:creator>
  <dc:description/>
  <cp:keywords/>
  <dc:language>en-US</dc:language>
  <cp:lastModifiedBy>4sr</cp:lastModifiedBy>
  <cp:lastPrinted>2005-07-30T15:43:00Z</cp:lastPrinted>
  <dcterms:modified xsi:type="dcterms:W3CDTF">2007-08-28T19:29:00Z</dcterms:modified>
  <cp:revision>4</cp:revision>
  <dc:subject/>
  <dc:title>                                         GENERALIDADES	        </dc:title>
</cp:coreProperties>
</file>