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2"/>
          <w:szCs w:val="22"/>
        </w:rPr>
      </w:pPr>
      <w:r>
        <w:rPr>
          <w:rFonts w:cs="Tahoma" w:ascii="Tahoma" w:hAnsi="Tahoma"/>
          <w:b/>
          <w:bCs/>
          <w:sz w:val="22"/>
          <w:szCs w:val="22"/>
        </w:rPr>
        <w:t>1 - NORMA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1.1-Os materiais para instalações elétricas, mecânicas e de telecomunicações atenderão a todas as normas, especificações, métodos, padronizações, terminologias e símbolos da Associação Brasileira de Normas Técnicas ABNT.</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2-De maneira a completar o disposto nas normas da Associação Brasileira de Normas Técnicas  ABNT, serão utilizadas as seguintes publicações:</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2.1-NEC - National Electrical Co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2.2-VDE - Verbandes Deutscher Elektrotechnik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2.3-NFPA - National Fire Protection Associ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2.4-IEC - International Electrical Comiss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 - REGULAMENTO E PRESCRIÇÕE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2.1-Os materiais para instalações elétricas satisfação, além das normas retro citadas, bem como às exigências municipais, estaduais ou federais específicadas de cada localidade.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Além de atender ao item 2.1, retro, os materiais para as instalações em apreço atenderão, ainda, à presente especificaçõ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3-Só serão aceitos materiais que tiverem a classe e a procedência impress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4-As empresas contratadas deverão entregar à CODEVASF os seguintes document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4.1-Plantas e esquemas atualizad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4.2-Manuais de operações e manutenção de todos os equipament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4.3-Catálogos técnicos de todos os componentes empregados nas instalaçõ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4.4-Certificados de garantia de todos os equipament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4.5-Relação de peças que comporão o estoque mínimo de cada equipament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6-Descrição do funcionamento dos equipamentos, informando os valores de ajustes dos relés e sensores;</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3 - CONDUTORES, LUVAS E ACESSÓRIO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3.1-Os condutos a serem utilizados em instalações elétricas deverão ser novos, inteiramente lisos e sem rebarbas, podendo ser metálico, não metálico, rígidos ou flexíveis metálic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2-Os condutos metálicos rígidos poderão ser:</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1-Esmaltados  (com cobertura de esmalte resistente à corrosão) - Utilizados em instalações internas, expostas ou embutidas e em locais não corrosivo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2-Galvanizados (com banho de zinco fundido) - Utilizados em instalações externas ou subterrâneas em contato direto com o sol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3-Recobertos (com pó de zinco plástico ou composto asfáltico) - Utilizados em instalações especiais e em meio ambiente agress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3-Os condutos metálicos rígidos dos tipos pesados e extra deverão obedecer às características da tabela abaixo:</w:t>
      </w:r>
    </w:p>
    <w:p>
      <w:pPr>
        <w:pStyle w:val="Normal"/>
        <w:jc w:val="both"/>
        <w:rPr>
          <w:rFonts w:ascii="Tahoma" w:hAnsi="Tahoma" w:cs="Tahoma"/>
          <w:sz w:val="22"/>
          <w:szCs w:val="22"/>
        </w:rPr>
      </w:pPr>
      <w:r>
        <w:rPr>
          <w:rFonts w:cs="Tahoma" w:ascii="Tahoma" w:hAnsi="Tahoma"/>
          <w:sz w:val="22"/>
          <w:szCs w:val="22"/>
        </w:rPr>
      </w:r>
    </w:p>
    <w:tbl>
      <w:tblPr>
        <w:tblW w:w="9239" w:type="dxa"/>
        <w:jc w:val="left"/>
        <w:tblInd w:w="-5" w:type="dxa"/>
        <w:tblLayout w:type="fixed"/>
        <w:tblCellMar>
          <w:top w:w="0" w:type="dxa"/>
          <w:left w:w="70" w:type="dxa"/>
          <w:bottom w:w="0" w:type="dxa"/>
          <w:right w:w="70" w:type="dxa"/>
        </w:tblCellMar>
      </w:tblPr>
      <w:tblGrid>
        <w:gridCol w:w="3727"/>
        <w:gridCol w:w="2762"/>
        <w:gridCol w:w="2750"/>
      </w:tblGrid>
      <w:tr>
        <w:trPr/>
        <w:tc>
          <w:tcPr>
            <w:tcW w:w="9239" w:type="dxa"/>
            <w:gridSpan w:val="3"/>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MENSÕES DE ELETRODUTOS RÍGIDOS DE AÇO CARBONO, TIPOS PESADO E EXTRA, DE ACORDO COM A NBR-5597 (EB-341).</w:t>
            </w:r>
          </w:p>
        </w:tc>
      </w:tr>
      <w:tr>
        <w:trPr/>
        <w:tc>
          <w:tcPr>
            <w:tcW w:w="3727"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Tamanho Nominal</w:t>
            </w:r>
          </w:p>
        </w:tc>
        <w:tc>
          <w:tcPr>
            <w:tcW w:w="2762"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âmetro Externo</w:t>
            </w:r>
          </w:p>
        </w:tc>
        <w:tc>
          <w:tcPr>
            <w:tcW w:w="2750"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spessura da Parede</w:t>
            </w:r>
          </w:p>
        </w:tc>
      </w:tr>
      <w:tr>
        <w:trPr/>
        <w:tc>
          <w:tcPr>
            <w:tcW w:w="372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                              (pol)</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Pesado           Extra</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7                                   3/8</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7,1</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00               2,25 </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1                                   1/2</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1,3</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25               2,65</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7                                   3/4</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6,7</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25               2,80</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3                                     1</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3,4</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65               3,35</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2                                1 1/4</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2,2</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00               3,55</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8                                1 1/2</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8,3</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00               3,55</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0                                     2</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0,3</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35               3,75</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3                               2 1/2    </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3,0</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75               5,00</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9                                     3</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8,9</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75               5,30</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02                              3 1/2</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01,6</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25               5,60</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14                                   4</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14,3</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25               6,00</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41                                   5</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41,3</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00               6,30</w:t>
            </w:r>
          </w:p>
        </w:tc>
      </w:tr>
      <w:tr>
        <w:trPr/>
        <w:tc>
          <w:tcPr>
            <w:tcW w:w="37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68                                   6</w:t>
            </w:r>
          </w:p>
        </w:tc>
        <w:tc>
          <w:tcPr>
            <w:tcW w:w="276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68,3</w:t>
            </w:r>
          </w:p>
        </w:tc>
        <w:tc>
          <w:tcPr>
            <w:tcW w:w="275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30               7,10</w:t>
            </w:r>
          </w:p>
        </w:tc>
      </w:tr>
    </w:tbl>
    <w:p>
      <w:pPr>
        <w:pStyle w:val="Normal"/>
        <w:jc w:val="both"/>
        <w:rPr/>
      </w:pPr>
      <w:r>
        <w:rPr/>
      </w:r>
    </w:p>
    <w:p>
      <w:pPr>
        <w:pStyle w:val="Normal"/>
        <w:jc w:val="both"/>
        <w:rPr>
          <w:rFonts w:ascii="Tahoma" w:hAnsi="Tahoma" w:cs="Tahoma"/>
          <w:sz w:val="22"/>
          <w:szCs w:val="22"/>
        </w:rPr>
      </w:pPr>
      <w:r>
        <w:rPr>
          <w:rFonts w:cs="Tahoma" w:ascii="Tahoma" w:hAnsi="Tahoma"/>
          <w:sz w:val="22"/>
          <w:szCs w:val="22"/>
        </w:rPr>
        <w:t>3.4-Os condutos metálicos rígidos dos tipos leve e médio deverão obedecer às características da tabela abaixo:</w:t>
      </w:r>
    </w:p>
    <w:p>
      <w:pPr>
        <w:pStyle w:val="Normal"/>
        <w:jc w:val="both"/>
        <w:rPr>
          <w:rFonts w:ascii="Tahoma" w:hAnsi="Tahoma" w:cs="Tahoma"/>
          <w:sz w:val="22"/>
          <w:szCs w:val="22"/>
        </w:rPr>
      </w:pPr>
      <w:r>
        <w:rPr>
          <w:rFonts w:cs="Tahoma" w:ascii="Tahoma" w:hAnsi="Tahoma"/>
          <w:sz w:val="22"/>
          <w:szCs w:val="22"/>
        </w:rPr>
      </w:r>
    </w:p>
    <w:tbl>
      <w:tblPr>
        <w:tblW w:w="9239" w:type="dxa"/>
        <w:jc w:val="left"/>
        <w:tblInd w:w="-5" w:type="dxa"/>
        <w:tblLayout w:type="fixed"/>
        <w:tblCellMar>
          <w:top w:w="0" w:type="dxa"/>
          <w:left w:w="70" w:type="dxa"/>
          <w:bottom w:w="0" w:type="dxa"/>
          <w:right w:w="70" w:type="dxa"/>
        </w:tblCellMar>
      </w:tblPr>
      <w:tblGrid>
        <w:gridCol w:w="3165"/>
        <w:gridCol w:w="2814"/>
        <w:gridCol w:w="3260"/>
      </w:tblGrid>
      <w:tr>
        <w:trPr/>
        <w:tc>
          <w:tcPr>
            <w:tcW w:w="9239" w:type="dxa"/>
            <w:gridSpan w:val="3"/>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MENSÕES DE PRODUTOS RÍGIDOS DE AÇO  CARBONO, TIPO LEVE, DE ACORDO COM A NBR-5624 (EB-568).</w:t>
            </w:r>
          </w:p>
        </w:tc>
      </w:tr>
      <w:tr>
        <w:trPr/>
        <w:tc>
          <w:tcPr>
            <w:tcW w:w="316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Tamanho Nominal</w:t>
            </w:r>
          </w:p>
        </w:tc>
        <w:tc>
          <w:tcPr>
            <w:tcW w:w="2814"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âmetr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spessura da Parede (mm)</w:t>
            </w:r>
          </w:p>
        </w:tc>
      </w:tr>
      <w:tr>
        <w:trPr/>
        <w:tc>
          <w:tcPr>
            <w:tcW w:w="3165" w:type="dxa"/>
            <w:tcBorders>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14" w:type="dxa"/>
            <w:tcBorders>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xterno</w:t>
            </w:r>
          </w:p>
        </w:tc>
        <w:tc>
          <w:tcPr>
            <w:tcW w:w="3260" w:type="dxa"/>
            <w:tcBorders>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                         (pol)</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eve I      Leve II    Leve III</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6                               3/8</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6,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          1,25        1,00</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                               1/2</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          1,25        1,00</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5                               3/4</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5,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          1,25        1,00</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1                                  1</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1,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          1,25        1,00</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41                            1 1/4 </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1,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          1,50        1,25</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7                            1 1/2</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7,00</w:t>
            </w:r>
          </w:p>
        </w:tc>
        <w:tc>
          <w:tcPr>
            <w:tcW w:w="3260" w:type="dxa"/>
            <w:tcBorders>
              <w:left w:val="single" w:sz="4" w:space="0" w:color="000000"/>
              <w:bottom w:val="single" w:sz="4" w:space="0" w:color="000000"/>
              <w:right w:val="single" w:sz="4" w:space="0" w:color="000000"/>
            </w:tcBorders>
          </w:tcPr>
          <w:p>
            <w:pPr>
              <w:pStyle w:val="Normal"/>
              <w:tabs>
                <w:tab w:val="clear" w:pos="708"/>
                <w:tab w:val="left" w:pos="310" w:leader="none"/>
              </w:tabs>
              <w:snapToGrid w:val="false"/>
              <w:jc w:val="center"/>
              <w:rPr>
                <w:rFonts w:ascii="Tahoma" w:hAnsi="Tahoma" w:cs="Tahoma"/>
                <w:sz w:val="22"/>
                <w:szCs w:val="22"/>
              </w:rPr>
            </w:pPr>
            <w:r>
              <w:rPr>
                <w:rFonts w:cs="Tahoma" w:ascii="Tahoma" w:hAnsi="Tahoma"/>
                <w:sz w:val="22"/>
                <w:szCs w:val="22"/>
              </w:rPr>
              <w:t>2,25         1,50           -</w:t>
            </w:r>
          </w:p>
        </w:tc>
      </w:tr>
      <w:tr>
        <w:trPr/>
        <w:tc>
          <w:tcPr>
            <w:tcW w:w="316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9                                  2</w:t>
            </w:r>
          </w:p>
        </w:tc>
        <w:tc>
          <w:tcPr>
            <w:tcW w:w="281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9,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25          1,50           -</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5                            2 1/2</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5,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65          2,00           -</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88                                  3</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88,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65          2,00           -</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00                          3 1/2</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00,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65          2,25           -</w:t>
            </w:r>
          </w:p>
        </w:tc>
      </w:tr>
      <w:tr>
        <w:trPr/>
        <w:tc>
          <w:tcPr>
            <w:tcW w:w="316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13                                4</w:t>
            </w:r>
          </w:p>
        </w:tc>
        <w:tc>
          <w:tcPr>
            <w:tcW w:w="2814"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13,00</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65          2,25           -</w:t>
            </w:r>
          </w:p>
        </w:tc>
      </w:tr>
    </w:tbl>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3.5-Os condutores metálicos dos tipos leve e médio só poderão ser utilizados em locais comprovadamente não sujeitos a choques de origem mecânica ou química (tração, compressão, torção ou corros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6-Os eletrodutos metálicos rígidos, de 15 a 20 mm, deverão suportar curvaturas de raio igual a 6 vezes o diâmetro interno, sem apresentar abertura de costura, dobras e achatamento que reduzam a seção inter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7-As curvas para eletrodutos serão de fabricação nacional, com emprego na sua confecção dos eletrodutos especificados, devendo obedecer à NBR-5410 (NB-3) quanto ao raio inter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8-Os condutos plásticos serão de cloreto de polivinilha (PVC) rígido. Os eletrodutos de PVC rígido serão fornecidos em dois tipos: Pesados (com roscas e luvas) e leves (pontas lisas e com bolsa para encaixe sem cola), só sendo empregados em locais onde estejam isentos de esforços mecânicos (torção, tração, vibração ou compress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9-Os dutos plásticos poderão ser também de cloreto de polivinilha (PVC) rígido, de alto impacto, composto de uma canaleta de três paredes, fechada na parte superior por uma tampa encaixável, para facilitar a manutenção e permitir modificações nos condutores, com aplicação idêntica  à citada neste item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0-Para uso aparente ou embutido em concreto, permiti-se-à o uso de condutos de PVC, fabricados nos tipos leve e pesado, conforme tabela abaixo:</w:t>
      </w:r>
    </w:p>
    <w:p>
      <w:pPr>
        <w:pStyle w:val="Normal"/>
        <w:rPr>
          <w:rFonts w:ascii="Tahoma" w:hAnsi="Tahoma" w:cs="Tahoma"/>
          <w:sz w:val="22"/>
          <w:szCs w:val="22"/>
        </w:rPr>
      </w:pPr>
      <w:r>
        <w:rPr>
          <w:rFonts w:cs="Tahoma" w:ascii="Tahoma" w:hAnsi="Tahoma"/>
          <w:sz w:val="22"/>
          <w:szCs w:val="22"/>
        </w:rPr>
      </w:r>
    </w:p>
    <w:tbl>
      <w:tblPr>
        <w:tblW w:w="9239" w:type="dxa"/>
        <w:jc w:val="left"/>
        <w:tblInd w:w="-5" w:type="dxa"/>
        <w:tblLayout w:type="fixed"/>
        <w:tblCellMar>
          <w:top w:w="0" w:type="dxa"/>
          <w:left w:w="70" w:type="dxa"/>
          <w:bottom w:w="0" w:type="dxa"/>
          <w:right w:w="70" w:type="dxa"/>
        </w:tblCellMar>
      </w:tblPr>
      <w:tblGrid>
        <w:gridCol w:w="3306"/>
        <w:gridCol w:w="2972"/>
        <w:gridCol w:w="2961"/>
      </w:tblGrid>
      <w:tr>
        <w:trPr/>
        <w:tc>
          <w:tcPr>
            <w:tcW w:w="9239" w:type="dxa"/>
            <w:gridSpan w:val="3"/>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MENSÕES DOS ELETRODUTOS DE PVC RÍGIDO, TIPO ROSQUEÁVEL DE ACORDO COM A NBR-6150 (EB-744)</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Tamanho Nominal</w:t>
            </w:r>
          </w:p>
        </w:tc>
        <w:tc>
          <w:tcPr>
            <w:tcW w:w="2972"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âmetro     Externo</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xpessura da Parede  (mm)</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                        (pol)</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Classe A           Classe B</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6                              3/8</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6,7</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                       1,8</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20                             1/2  </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1,1</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5                       1,8</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5                             3/4</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6,2</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6                       2,3</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2                               1</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3,2</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2                       2,7</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40                          1 1/4   </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2,2</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6                       2,9</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0                          1 1/2</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7,8</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0                       3,0</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60                               2</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9,4</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6                       3,1</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75                         2  1/2  </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5,1</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5                       3,8</w:t>
            </w:r>
          </w:p>
        </w:tc>
      </w:tr>
      <w:tr>
        <w:trPr/>
        <w:tc>
          <w:tcPr>
            <w:tcW w:w="3306"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85                              3</w:t>
            </w:r>
          </w:p>
        </w:tc>
        <w:tc>
          <w:tcPr>
            <w:tcW w:w="297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88,0</w:t>
            </w:r>
          </w:p>
        </w:tc>
        <w:tc>
          <w:tcPr>
            <w:tcW w:w="2961"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6,2                       4,0</w:t>
            </w:r>
          </w:p>
        </w:tc>
      </w:tr>
    </w:tbl>
    <w:p>
      <w:pPr>
        <w:pStyle w:val="Normal"/>
        <w:rPr/>
      </w:pPr>
      <w:r>
        <w:rPr/>
      </w:r>
    </w:p>
    <w:p>
      <w:pPr>
        <w:pStyle w:val="Normal"/>
        <w:jc w:val="both"/>
        <w:rPr>
          <w:rFonts w:ascii="Tahoma" w:hAnsi="Tahoma" w:cs="Tahoma"/>
          <w:sz w:val="22"/>
          <w:szCs w:val="22"/>
        </w:rPr>
      </w:pPr>
      <w:r>
        <w:rPr>
          <w:rFonts w:cs="Tahoma" w:ascii="Tahoma" w:hAnsi="Tahoma"/>
          <w:sz w:val="22"/>
          <w:szCs w:val="22"/>
        </w:rPr>
        <w:t>3.11- Quando da utilização de dutos ou condutos plásticos, deverá ser assegurado ao sistema a perfeita continuidade elétrica, conforme item 3.24, adi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2- Em instalações subterrâneas de baixa tensão (até 1 kv), poderá ser utilizado o conduto rígido não metálico diretamente enterrado no solo. Para médias e altas tensões (acima de 1 kv), utilizar-se-à o conduto rígido não metálico encapsulado em concreto. Os condutos metálicos serão sempre encapsulado em concreto, independentemente da tensão dos circu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3- Os condutos de cerâmica para as entradas de cabos de energia ou telefone serão constituídos por manilhas de barro cozido e vidr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4- Os eletrodutos de cimento-amianto deverão, entre outros, obedecer aos seguintes requis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4.1-Serem inalteráveis, não sofrendo deformações no decorrer do tempo, sob ação do calor ou da umidade.</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3.14.2-Serem insensíveis aos danos causados por curto-circuitos, não aderindo aos cabos.</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3.14.3-Serem imunes à ação destruidoras de correntes para sitas e de agentes agressivos do solo.</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3.14.4-Suportarem temperaturas máximas previstas para os cabos em serviç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4.5-Serem incombust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4.6-Serem impermeáveis.</w:t>
      </w:r>
    </w:p>
    <w:p>
      <w:pPr>
        <w:pStyle w:val="Normal"/>
        <w:jc w:val="both"/>
        <w:rPr>
          <w:rFonts w:ascii="Tahoma" w:hAnsi="Tahoma" w:cs="Tahoma"/>
          <w:sz w:val="22"/>
          <w:szCs w:val="22"/>
        </w:rPr>
      </w:pPr>
      <w:r>
        <w:rPr>
          <w:rFonts w:cs="Tahoma" w:ascii="Tahoma" w:hAnsi="Tahoma"/>
          <w:sz w:val="22"/>
          <w:szCs w:val="22"/>
        </w:rPr>
        <w:t>3.14.7-Terem juntas estanqu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5-Os eletrodutos tipos Etel (Eternit e similares) ou com junta elástica (Brasilit e similares) serão de pontas com junção por meio de luvas de cimento-amianto e anéis de neopreno, devendo obedecer, no mínimo, aos seguintes dados:</w:t>
      </w:r>
    </w:p>
    <w:p>
      <w:pPr>
        <w:pStyle w:val="Normal"/>
        <w:jc w:val="both"/>
        <w:rPr>
          <w:rFonts w:ascii="Tahoma" w:hAnsi="Tahoma" w:cs="Tahoma"/>
          <w:sz w:val="22"/>
          <w:szCs w:val="22"/>
        </w:rPr>
      </w:pPr>
      <w:r>
        <w:rPr>
          <w:rFonts w:cs="Tahoma" w:ascii="Tahoma" w:hAnsi="Tahoma"/>
          <w:sz w:val="22"/>
          <w:szCs w:val="22"/>
        </w:rPr>
      </w:r>
    </w:p>
    <w:tbl>
      <w:tblPr>
        <w:tblW w:w="8946" w:type="dxa"/>
        <w:jc w:val="left"/>
        <w:tblInd w:w="-13" w:type="dxa"/>
        <w:tblLayout w:type="fixed"/>
        <w:tblCellMar>
          <w:top w:w="0" w:type="dxa"/>
          <w:left w:w="70" w:type="dxa"/>
          <w:bottom w:w="0" w:type="dxa"/>
          <w:right w:w="70" w:type="dxa"/>
        </w:tblCellMar>
      </w:tblPr>
      <w:tblGrid>
        <w:gridCol w:w="2318"/>
        <w:gridCol w:w="2090"/>
        <w:gridCol w:w="2252"/>
        <w:gridCol w:w="2286"/>
      </w:tblGrid>
      <w:tr>
        <w:trPr/>
        <w:tc>
          <w:tcPr>
            <w:tcW w:w="231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âmetro Nominal</w:t>
            </w:r>
          </w:p>
        </w:tc>
        <w:tc>
          <w:tcPr>
            <w:tcW w:w="2090"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Comprimento</w:t>
            </w:r>
          </w:p>
        </w:tc>
        <w:tc>
          <w:tcPr>
            <w:tcW w:w="2252"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spessura</w:t>
            </w:r>
          </w:p>
        </w:tc>
        <w:tc>
          <w:tcPr>
            <w:tcW w:w="2286"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Peso</w:t>
            </w:r>
          </w:p>
        </w:tc>
      </w:tr>
      <w:tr>
        <w:trPr/>
        <w:tc>
          <w:tcPr>
            <w:tcW w:w="231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         (pol)</w:t>
            </w:r>
          </w:p>
        </w:tc>
        <w:tc>
          <w:tcPr>
            <w:tcW w:w="2090"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w:t>
            </w:r>
          </w:p>
        </w:tc>
        <w:tc>
          <w:tcPr>
            <w:tcW w:w="225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w:t>
            </w:r>
          </w:p>
        </w:tc>
        <w:tc>
          <w:tcPr>
            <w:tcW w:w="228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kg/m)</w:t>
            </w:r>
          </w:p>
        </w:tc>
      </w:tr>
      <w:tr>
        <w:trPr/>
        <w:tc>
          <w:tcPr>
            <w:tcW w:w="231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0               2</w:t>
            </w:r>
          </w:p>
        </w:tc>
        <w:tc>
          <w:tcPr>
            <w:tcW w:w="2090"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w:t>
            </w:r>
          </w:p>
        </w:tc>
        <w:tc>
          <w:tcPr>
            <w:tcW w:w="225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w:t>
            </w:r>
          </w:p>
        </w:tc>
        <w:tc>
          <w:tcPr>
            <w:tcW w:w="228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3</w:t>
            </w:r>
          </w:p>
        </w:tc>
      </w:tr>
      <w:tr>
        <w:trPr/>
        <w:tc>
          <w:tcPr>
            <w:tcW w:w="231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0         2 1/2</w:t>
            </w:r>
          </w:p>
        </w:tc>
        <w:tc>
          <w:tcPr>
            <w:tcW w:w="2090"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w:t>
            </w:r>
          </w:p>
        </w:tc>
        <w:tc>
          <w:tcPr>
            <w:tcW w:w="225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5</w:t>
            </w:r>
          </w:p>
        </w:tc>
        <w:tc>
          <w:tcPr>
            <w:tcW w:w="228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7</w:t>
            </w:r>
          </w:p>
        </w:tc>
      </w:tr>
      <w:tr>
        <w:trPr/>
        <w:tc>
          <w:tcPr>
            <w:tcW w:w="231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5               3</w:t>
            </w:r>
          </w:p>
        </w:tc>
        <w:tc>
          <w:tcPr>
            <w:tcW w:w="2090"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   ou  4</w:t>
            </w:r>
          </w:p>
        </w:tc>
        <w:tc>
          <w:tcPr>
            <w:tcW w:w="225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5</w:t>
            </w:r>
          </w:p>
        </w:tc>
        <w:tc>
          <w:tcPr>
            <w:tcW w:w="228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4</w:t>
            </w:r>
          </w:p>
        </w:tc>
      </w:tr>
      <w:tr>
        <w:trPr/>
        <w:tc>
          <w:tcPr>
            <w:tcW w:w="231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0        3  1/2</w:t>
            </w:r>
          </w:p>
        </w:tc>
        <w:tc>
          <w:tcPr>
            <w:tcW w:w="2090"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  ou   4</w:t>
            </w:r>
          </w:p>
        </w:tc>
        <w:tc>
          <w:tcPr>
            <w:tcW w:w="225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8,0</w:t>
            </w:r>
          </w:p>
        </w:tc>
        <w:tc>
          <w:tcPr>
            <w:tcW w:w="228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1</w:t>
            </w:r>
          </w:p>
        </w:tc>
      </w:tr>
      <w:tr>
        <w:trPr/>
        <w:tc>
          <w:tcPr>
            <w:tcW w:w="231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00               4</w:t>
            </w:r>
          </w:p>
        </w:tc>
        <w:tc>
          <w:tcPr>
            <w:tcW w:w="2090"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3  ou   4 </w:t>
            </w:r>
          </w:p>
        </w:tc>
        <w:tc>
          <w:tcPr>
            <w:tcW w:w="225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8,0</w:t>
            </w:r>
          </w:p>
        </w:tc>
        <w:tc>
          <w:tcPr>
            <w:tcW w:w="228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6,1</w:t>
            </w:r>
          </w:p>
        </w:tc>
      </w:tr>
      <w:tr>
        <w:trPr/>
        <w:tc>
          <w:tcPr>
            <w:tcW w:w="231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25               5 </w:t>
            </w:r>
          </w:p>
        </w:tc>
        <w:tc>
          <w:tcPr>
            <w:tcW w:w="2090"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  ou  4</w:t>
            </w:r>
          </w:p>
        </w:tc>
        <w:tc>
          <w:tcPr>
            <w:tcW w:w="2252"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8,0</w:t>
            </w:r>
          </w:p>
        </w:tc>
        <w:tc>
          <w:tcPr>
            <w:tcW w:w="228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7</w:t>
            </w:r>
          </w:p>
        </w:tc>
      </w:tr>
    </w:tbl>
    <w:p>
      <w:pPr>
        <w:pStyle w:val="Normal"/>
        <w:jc w:val="both"/>
        <w:rPr/>
      </w:pPr>
      <w:r>
        <w:rPr/>
      </w:r>
    </w:p>
    <w:p>
      <w:pPr>
        <w:pStyle w:val="Normal"/>
        <w:jc w:val="both"/>
        <w:rPr>
          <w:rFonts w:ascii="Tahoma" w:hAnsi="Tahoma" w:cs="Tahoma"/>
          <w:sz w:val="22"/>
          <w:szCs w:val="22"/>
        </w:rPr>
      </w:pPr>
      <w:r>
        <w:rPr>
          <w:rFonts w:cs="Tahoma" w:ascii="Tahoma" w:hAnsi="Tahoma"/>
          <w:sz w:val="22"/>
          <w:szCs w:val="22"/>
        </w:rPr>
        <w:t>3.16- Os eletrodutos de pontas cônicas (Eternit e similares) ou com junta rígida (Brasilit e similares), deverão ser usados com projeção de concreto ou qualquer outro meio adequado. Sua junção far-se-à por meio de luvas plásticas, internamente cônicas, que permitam pequenas deflexões. Deverão obedecer no mínimo, as características seguintes:</w:t>
        <w:tab/>
      </w:r>
    </w:p>
    <w:p>
      <w:pPr>
        <w:pStyle w:val="Normal"/>
        <w:jc w:val="both"/>
        <w:rPr>
          <w:rFonts w:ascii="Tahoma" w:hAnsi="Tahoma" w:cs="Tahoma"/>
          <w:sz w:val="22"/>
          <w:szCs w:val="22"/>
        </w:rPr>
      </w:pPr>
      <w:r>
        <w:rPr>
          <w:rFonts w:cs="Tahoma" w:ascii="Tahoma" w:hAnsi="Tahoma"/>
          <w:sz w:val="22"/>
          <w:szCs w:val="22"/>
        </w:rPr>
      </w:r>
    </w:p>
    <w:tbl>
      <w:tblPr>
        <w:tblW w:w="8937" w:type="dxa"/>
        <w:jc w:val="left"/>
        <w:tblInd w:w="-5" w:type="dxa"/>
        <w:tblLayout w:type="fixed"/>
        <w:tblCellMar>
          <w:top w:w="0" w:type="dxa"/>
          <w:left w:w="70" w:type="dxa"/>
          <w:bottom w:w="0" w:type="dxa"/>
          <w:right w:w="70" w:type="dxa"/>
        </w:tblCellMar>
      </w:tblPr>
      <w:tblGrid>
        <w:gridCol w:w="2228"/>
        <w:gridCol w:w="2228"/>
        <w:gridCol w:w="2228"/>
        <w:gridCol w:w="2253"/>
      </w:tblGrid>
      <w:tr>
        <w:trPr/>
        <w:tc>
          <w:tcPr>
            <w:tcW w:w="2228"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âmetro Nominal</w:t>
            </w:r>
          </w:p>
        </w:tc>
        <w:tc>
          <w:tcPr>
            <w:tcW w:w="2228"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Comprimento</w:t>
            </w:r>
          </w:p>
        </w:tc>
        <w:tc>
          <w:tcPr>
            <w:tcW w:w="2228"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spessura</w:t>
            </w:r>
          </w:p>
        </w:tc>
        <w:tc>
          <w:tcPr>
            <w:tcW w:w="2253"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Peso</w:t>
            </w:r>
          </w:p>
        </w:tc>
      </w:tr>
      <w:tr>
        <w:trPr/>
        <w:tc>
          <w:tcPr>
            <w:tcW w:w="222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            (pol)</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w:t>
            </w:r>
          </w:p>
        </w:tc>
        <w:tc>
          <w:tcPr>
            <w:tcW w:w="2253"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kg/m)</w:t>
            </w:r>
          </w:p>
        </w:tc>
      </w:tr>
      <w:tr>
        <w:trPr/>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0                     2</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6,5</w:t>
            </w:r>
          </w:p>
        </w:tc>
        <w:tc>
          <w:tcPr>
            <w:tcW w:w="2253"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3</w:t>
            </w:r>
          </w:p>
        </w:tc>
      </w:tr>
      <w:tr>
        <w:trPr/>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60              2  1/2 </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6,5</w:t>
            </w:r>
          </w:p>
        </w:tc>
        <w:tc>
          <w:tcPr>
            <w:tcW w:w="2253"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7</w:t>
            </w:r>
          </w:p>
        </w:tc>
      </w:tr>
      <w:tr>
        <w:trPr/>
        <w:tc>
          <w:tcPr>
            <w:tcW w:w="222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5                     3</w:t>
            </w:r>
          </w:p>
        </w:tc>
        <w:tc>
          <w:tcPr>
            <w:tcW w:w="222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  ou  4</w:t>
            </w:r>
          </w:p>
        </w:tc>
        <w:tc>
          <w:tcPr>
            <w:tcW w:w="222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6,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3</w:t>
            </w:r>
          </w:p>
        </w:tc>
      </w:tr>
      <w:tr>
        <w:trPr/>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90             3   1/3</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3  ou  4 </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6,5</w:t>
            </w:r>
          </w:p>
        </w:tc>
        <w:tc>
          <w:tcPr>
            <w:tcW w:w="2253"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6</w:t>
            </w:r>
          </w:p>
        </w:tc>
      </w:tr>
      <w:tr>
        <w:trPr/>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100                   4  </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  ou  4</w:t>
            </w:r>
          </w:p>
        </w:tc>
        <w:tc>
          <w:tcPr>
            <w:tcW w:w="2228"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w:t>
            </w:r>
          </w:p>
        </w:tc>
        <w:tc>
          <w:tcPr>
            <w:tcW w:w="2253"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7</w:t>
            </w:r>
          </w:p>
        </w:tc>
      </w:tr>
      <w:tr>
        <w:trPr/>
        <w:tc>
          <w:tcPr>
            <w:tcW w:w="2228" w:type="dxa"/>
            <w:tcBorders>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25                  5</w:t>
            </w:r>
          </w:p>
        </w:tc>
        <w:tc>
          <w:tcPr>
            <w:tcW w:w="2228" w:type="dxa"/>
            <w:tcBorders>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  ou  4</w:t>
            </w:r>
          </w:p>
        </w:tc>
        <w:tc>
          <w:tcPr>
            <w:tcW w:w="2228" w:type="dxa"/>
            <w:tcBorders>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w:t>
            </w:r>
          </w:p>
        </w:tc>
        <w:tc>
          <w:tcPr>
            <w:tcW w:w="2253" w:type="dxa"/>
            <w:tcBorders>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7</w:t>
            </w:r>
          </w:p>
        </w:tc>
      </w:tr>
      <w:tr>
        <w:trPr/>
        <w:tc>
          <w:tcPr>
            <w:tcW w:w="222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                  6</w:t>
            </w:r>
          </w:p>
        </w:tc>
        <w:tc>
          <w:tcPr>
            <w:tcW w:w="222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3  ou 4   </w:t>
            </w:r>
          </w:p>
        </w:tc>
        <w:tc>
          <w:tcPr>
            <w:tcW w:w="222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5</w:t>
            </w:r>
          </w:p>
        </w:tc>
      </w:tr>
    </w:tbl>
    <w:p>
      <w:pPr>
        <w:pStyle w:val="Normal"/>
        <w:jc w:val="both"/>
        <w:rPr/>
      </w:pPr>
      <w:r>
        <w:rPr/>
      </w:r>
    </w:p>
    <w:p>
      <w:pPr>
        <w:pStyle w:val="Normal"/>
        <w:jc w:val="both"/>
        <w:rPr>
          <w:rFonts w:ascii="Tahoma" w:hAnsi="Tahoma" w:cs="Tahoma"/>
          <w:sz w:val="22"/>
          <w:szCs w:val="22"/>
        </w:rPr>
      </w:pPr>
      <w:r>
        <w:rPr>
          <w:rFonts w:cs="Tahoma" w:ascii="Tahoma" w:hAnsi="Tahoma"/>
          <w:sz w:val="22"/>
          <w:szCs w:val="22"/>
        </w:rPr>
        <w:t>3.17-Os eletrodutos de pontas e bolsa, com junção complementada por anel de borracha obedecerão à tabela abaixo:</w:t>
      </w:r>
    </w:p>
    <w:p>
      <w:pPr>
        <w:pStyle w:val="Normal"/>
        <w:jc w:val="both"/>
        <w:rPr>
          <w:rFonts w:ascii="Tahoma" w:hAnsi="Tahoma" w:cs="Tahoma"/>
          <w:sz w:val="22"/>
          <w:szCs w:val="22"/>
        </w:rPr>
      </w:pPr>
      <w:r>
        <w:rPr>
          <w:rFonts w:cs="Tahoma" w:ascii="Tahoma" w:hAnsi="Tahoma"/>
          <w:sz w:val="22"/>
          <w:szCs w:val="22"/>
        </w:rPr>
      </w:r>
    </w:p>
    <w:tbl>
      <w:tblPr>
        <w:tblW w:w="9100" w:type="dxa"/>
        <w:jc w:val="left"/>
        <w:tblInd w:w="-5" w:type="dxa"/>
        <w:tblLayout w:type="fixed"/>
        <w:tblCellMar>
          <w:top w:w="0" w:type="dxa"/>
          <w:left w:w="70" w:type="dxa"/>
          <w:bottom w:w="0" w:type="dxa"/>
          <w:right w:w="70" w:type="dxa"/>
        </w:tblCellMar>
      </w:tblPr>
      <w:tblGrid>
        <w:gridCol w:w="1701"/>
        <w:gridCol w:w="2321"/>
        <w:gridCol w:w="2583"/>
        <w:gridCol w:w="2495"/>
      </w:tblGrid>
      <w:tr>
        <w:trPr/>
        <w:tc>
          <w:tcPr>
            <w:tcW w:w="1701" w:type="dxa"/>
            <w:tcBorders>
              <w:top w:val="single" w:sz="4" w:space="0" w:color="000000"/>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Compr.</w:t>
            </w:r>
          </w:p>
        </w:tc>
        <w:tc>
          <w:tcPr>
            <w:tcW w:w="7399" w:type="dxa"/>
            <w:gridSpan w:val="3"/>
            <w:tcBorders>
              <w:top w:val="single" w:sz="4" w:space="0" w:color="000000"/>
              <w:left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Diâmetro</w:t>
            </w:r>
          </w:p>
        </w:tc>
      </w:tr>
      <w:tr>
        <w:trPr/>
        <w:tc>
          <w:tcPr>
            <w:tcW w:w="170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w:t>
            </w:r>
          </w:p>
        </w:tc>
        <w:tc>
          <w:tcPr>
            <w:tcW w:w="232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50 mm (2")</w:t>
            </w:r>
          </w:p>
        </w:tc>
        <w:tc>
          <w:tcPr>
            <w:tcW w:w="258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5 mm (3")</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00 mm (4")</w:t>
            </w:r>
          </w:p>
        </w:tc>
      </w:tr>
      <w:tr>
        <w:trPr/>
        <w:tc>
          <w:tcPr>
            <w:tcW w:w="1701" w:type="dxa"/>
            <w:tcBorders>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32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spessura Peso</w:t>
            </w:r>
          </w:p>
        </w:tc>
        <w:tc>
          <w:tcPr>
            <w:tcW w:w="2583"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spessura Peso</w:t>
            </w:r>
          </w:p>
        </w:tc>
        <w:tc>
          <w:tcPr>
            <w:tcW w:w="249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Espessura Peso</w:t>
            </w:r>
          </w:p>
        </w:tc>
      </w:tr>
      <w:tr>
        <w:trPr/>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32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           (kg/m)</w:t>
            </w:r>
          </w:p>
        </w:tc>
        <w:tc>
          <w:tcPr>
            <w:tcW w:w="2583"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             (kg/m)</w:t>
            </w:r>
          </w:p>
        </w:tc>
        <w:tc>
          <w:tcPr>
            <w:tcW w:w="249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m)             (kg/m)</w:t>
            </w:r>
          </w:p>
        </w:tc>
      </w:tr>
      <w:tr>
        <w:trPr/>
        <w:tc>
          <w:tcPr>
            <w:tcW w:w="170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4</w:t>
            </w:r>
          </w:p>
        </w:tc>
        <w:tc>
          <w:tcPr>
            <w:tcW w:w="232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5                   -</w:t>
            </w:r>
          </w:p>
        </w:tc>
        <w:tc>
          <w:tcPr>
            <w:tcW w:w="2583"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                  16,9</w:t>
            </w:r>
          </w:p>
        </w:tc>
        <w:tc>
          <w:tcPr>
            <w:tcW w:w="249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0                 22,3</w:t>
            </w:r>
          </w:p>
        </w:tc>
      </w:tr>
      <w:tr>
        <w:trPr/>
        <w:tc>
          <w:tcPr>
            <w:tcW w:w="170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3</w:t>
            </w:r>
          </w:p>
        </w:tc>
        <w:tc>
          <w:tcPr>
            <w:tcW w:w="232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6,5                 9,3  </w:t>
            </w:r>
          </w:p>
        </w:tc>
        <w:tc>
          <w:tcPr>
            <w:tcW w:w="2583"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                  13,0</w:t>
            </w:r>
          </w:p>
        </w:tc>
        <w:tc>
          <w:tcPr>
            <w:tcW w:w="249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0                 17,2</w:t>
            </w:r>
          </w:p>
        </w:tc>
      </w:tr>
      <w:tr>
        <w:trPr/>
        <w:tc>
          <w:tcPr>
            <w:tcW w:w="170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w:t>
            </w:r>
          </w:p>
        </w:tc>
        <w:tc>
          <w:tcPr>
            <w:tcW w:w="232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5                 6,6</w:t>
            </w:r>
          </w:p>
        </w:tc>
        <w:tc>
          <w:tcPr>
            <w:tcW w:w="2583"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                    9,1</w:t>
            </w:r>
          </w:p>
        </w:tc>
        <w:tc>
          <w:tcPr>
            <w:tcW w:w="249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0                 12,1</w:t>
            </w:r>
          </w:p>
        </w:tc>
      </w:tr>
      <w:tr>
        <w:trPr/>
        <w:tc>
          <w:tcPr>
            <w:tcW w:w="170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w:t>
            </w:r>
          </w:p>
        </w:tc>
        <w:tc>
          <w:tcPr>
            <w:tcW w:w="232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5                 3,9</w:t>
            </w:r>
          </w:p>
        </w:tc>
        <w:tc>
          <w:tcPr>
            <w:tcW w:w="2583"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                    5,2</w:t>
            </w:r>
          </w:p>
        </w:tc>
        <w:tc>
          <w:tcPr>
            <w:tcW w:w="249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0                   7,0 </w:t>
            </w:r>
          </w:p>
        </w:tc>
      </w:tr>
      <w:tr>
        <w:trPr/>
        <w:tc>
          <w:tcPr>
            <w:tcW w:w="170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0,50</w:t>
            </w:r>
          </w:p>
        </w:tc>
        <w:tc>
          <w:tcPr>
            <w:tcW w:w="232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5                 2,6</w:t>
            </w:r>
          </w:p>
        </w:tc>
        <w:tc>
          <w:tcPr>
            <w:tcW w:w="2583"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                    3,2</w:t>
            </w:r>
          </w:p>
        </w:tc>
        <w:tc>
          <w:tcPr>
            <w:tcW w:w="249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0                   4,4</w:t>
            </w:r>
          </w:p>
        </w:tc>
      </w:tr>
      <w:tr>
        <w:trPr/>
        <w:tc>
          <w:tcPr>
            <w:tcW w:w="170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0,25</w:t>
            </w:r>
          </w:p>
        </w:tc>
        <w:tc>
          <w:tcPr>
            <w:tcW w:w="2321"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5                 1,9</w:t>
            </w:r>
          </w:p>
        </w:tc>
        <w:tc>
          <w:tcPr>
            <w:tcW w:w="2583"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7,0                    2,3</w:t>
            </w:r>
          </w:p>
        </w:tc>
        <w:tc>
          <w:tcPr>
            <w:tcW w:w="249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0                   3,2</w:t>
            </w:r>
          </w:p>
        </w:tc>
      </w:tr>
    </w:tbl>
    <w:p>
      <w:pPr>
        <w:pStyle w:val="Normal"/>
        <w:jc w:val="both"/>
        <w:rPr/>
      </w:pPr>
      <w:r>
        <w:rPr/>
      </w:r>
    </w:p>
    <w:p>
      <w:pPr>
        <w:pStyle w:val="Normal"/>
        <w:jc w:val="both"/>
        <w:rPr>
          <w:rFonts w:ascii="Tahoma" w:hAnsi="Tahoma" w:cs="Tahoma"/>
          <w:sz w:val="22"/>
          <w:szCs w:val="22"/>
        </w:rPr>
      </w:pPr>
      <w:r>
        <w:rPr>
          <w:rFonts w:cs="Tahoma" w:ascii="Tahoma" w:hAnsi="Tahoma"/>
          <w:sz w:val="22"/>
          <w:szCs w:val="22"/>
        </w:rPr>
        <w:t>3.18-Os condutos flexíveis, que só poderão ser metálicos, serão constituídos por uma fita metálica de formato helicoidal, indeformável, formando um conjunto contínuo sem emen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9-Os condutos metálicos flexíveis serão utilizados em ligações de equipamentos que possam estar sujeitos a vibr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0-Os condutos metálicos flexíveis não deverão ser embutidos nem utilizados em partes externas às edific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1-Os condutores elétricos instalados em condutos deverão ser isolados. Será vedada a instalação de condutores à prova de tempo ou cordões flexíveis no interior dos condu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2-A taxa máxima de ocupação dos condutos metálicos e plásticos deverá obedecer à tabela abaixo:</w:t>
      </w:r>
    </w:p>
    <w:p>
      <w:pPr>
        <w:pStyle w:val="Normal"/>
        <w:rPr>
          <w:rFonts w:ascii="Tahoma" w:hAnsi="Tahoma" w:cs="Tahoma"/>
          <w:sz w:val="22"/>
          <w:szCs w:val="22"/>
        </w:rPr>
      </w:pPr>
      <w:r>
        <w:rPr>
          <w:rFonts w:cs="Tahoma" w:ascii="Tahoma" w:hAnsi="Tahoma"/>
          <w:sz w:val="22"/>
          <w:szCs w:val="22"/>
        </w:rPr>
      </w:r>
    </w:p>
    <w:tbl>
      <w:tblPr>
        <w:tblW w:w="9097" w:type="dxa"/>
        <w:jc w:val="left"/>
        <w:tblInd w:w="-5" w:type="dxa"/>
        <w:tblLayout w:type="fixed"/>
        <w:tblCellMar>
          <w:top w:w="0" w:type="dxa"/>
          <w:left w:w="70" w:type="dxa"/>
          <w:bottom w:w="0" w:type="dxa"/>
          <w:right w:w="70" w:type="dxa"/>
        </w:tblCellMar>
      </w:tblPr>
      <w:tblGrid>
        <w:gridCol w:w="2127"/>
        <w:gridCol w:w="3395"/>
        <w:gridCol w:w="3575"/>
      </w:tblGrid>
      <w:tr>
        <w:trPr/>
        <w:tc>
          <w:tcPr>
            <w:tcW w:w="212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Nº  DE CABOS</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TAXA MÁXIMA DE OCUPAÇÃO DOS ELETRODUTOS POR CABOS ISOLADOS - TABELA 69, NBR-6410 (NB-3)</w:t>
            </w:r>
          </w:p>
        </w:tc>
      </w:tr>
      <w:tr>
        <w:trPr/>
        <w:tc>
          <w:tcPr>
            <w:tcW w:w="21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ISOLADOS</w:t>
            </w:r>
          </w:p>
        </w:tc>
        <w:tc>
          <w:tcPr>
            <w:tcW w:w="339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Cabos sem Cobertura de chumbo </w:t>
            </w:r>
          </w:p>
        </w:tc>
        <w:tc>
          <w:tcPr>
            <w:tcW w:w="357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Cabos com Cobertura  de chumbo </w:t>
            </w:r>
          </w:p>
        </w:tc>
      </w:tr>
      <w:tr>
        <w:trPr/>
        <w:tc>
          <w:tcPr>
            <w:tcW w:w="21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r>
          </w:p>
        </w:tc>
        <w:tc>
          <w:tcPr>
            <w:tcW w:w="339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53</w:t>
            </w:r>
          </w:p>
        </w:tc>
        <w:tc>
          <w:tcPr>
            <w:tcW w:w="357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55</w:t>
            </w:r>
          </w:p>
        </w:tc>
      </w:tr>
      <w:tr>
        <w:trPr/>
        <w:tc>
          <w:tcPr>
            <w:tcW w:w="21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tc>
        <w:tc>
          <w:tcPr>
            <w:tcW w:w="339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31</w:t>
            </w:r>
          </w:p>
        </w:tc>
        <w:tc>
          <w:tcPr>
            <w:tcW w:w="357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30</w:t>
            </w:r>
          </w:p>
        </w:tc>
      </w:tr>
      <w:tr>
        <w:trPr/>
        <w:tc>
          <w:tcPr>
            <w:tcW w:w="21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w:t>
            </w:r>
          </w:p>
        </w:tc>
        <w:tc>
          <w:tcPr>
            <w:tcW w:w="339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40</w:t>
            </w:r>
          </w:p>
        </w:tc>
        <w:tc>
          <w:tcPr>
            <w:tcW w:w="357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40</w:t>
            </w:r>
          </w:p>
        </w:tc>
      </w:tr>
      <w:tr>
        <w:trPr/>
        <w:tc>
          <w:tcPr>
            <w:tcW w:w="21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w:t>
            </w:r>
          </w:p>
        </w:tc>
        <w:tc>
          <w:tcPr>
            <w:tcW w:w="339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40</w:t>
            </w:r>
          </w:p>
        </w:tc>
        <w:tc>
          <w:tcPr>
            <w:tcW w:w="357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38</w:t>
            </w:r>
          </w:p>
        </w:tc>
      </w:tr>
      <w:tr>
        <w:trPr/>
        <w:tc>
          <w:tcPr>
            <w:tcW w:w="2127"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Mais  de  4 </w:t>
            </w:r>
          </w:p>
        </w:tc>
        <w:tc>
          <w:tcPr>
            <w:tcW w:w="3395"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40</w:t>
            </w:r>
          </w:p>
        </w:tc>
        <w:tc>
          <w:tcPr>
            <w:tcW w:w="357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0,35</w:t>
            </w:r>
          </w:p>
        </w:tc>
      </w:tr>
    </w:tbl>
    <w:p>
      <w:pPr>
        <w:pStyle w:val="Normal"/>
        <w:rPr/>
      </w:pPr>
      <w:r>
        <w:rPr/>
      </w:r>
    </w:p>
    <w:p>
      <w:pPr>
        <w:pStyle w:val="Normal"/>
        <w:rPr>
          <w:rFonts w:ascii="Tahoma" w:hAnsi="Tahoma" w:cs="Tahoma"/>
          <w:sz w:val="22"/>
          <w:szCs w:val="22"/>
        </w:rPr>
      </w:pPr>
      <w:r>
        <w:rPr>
          <w:rFonts w:cs="Tahoma" w:ascii="Tahoma" w:hAnsi="Tahoma"/>
          <w:sz w:val="22"/>
          <w:szCs w:val="22"/>
        </w:rPr>
        <w:tab/>
        <w:tab/>
      </w:r>
    </w:p>
    <w:p>
      <w:pPr>
        <w:pStyle w:val="Normal"/>
        <w:rPr>
          <w:rFonts w:ascii="Tahoma" w:hAnsi="Tahoma" w:cs="Tahoma"/>
          <w:sz w:val="22"/>
          <w:szCs w:val="22"/>
        </w:rPr>
      </w:pPr>
      <w:r>
        <w:rPr>
          <w:rFonts w:cs="Tahoma" w:ascii="Tahoma" w:hAnsi="Tahoma"/>
          <w:sz w:val="22"/>
          <w:szCs w:val="22"/>
        </w:rPr>
        <w:t>3.23-O  menor  diâmetro externo permitido para condutos plásticos ou metálicos será 16 mm.</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4-Os condutos não metálicos deverão conter em seu interior, além dos dutos de fases e neutro, um condutor de cobre nu (cordoalha) de seção transversal compatível com as potências dos circuitos, destinado a aterrar as partes metálicas da instalação (sistema TN-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5-Em casos excepcionais e quando previamente aprovado pela Fiscalização, poderá o condutor de aterramento ser substituído pelo condutor neutro da instalação (sistema TN-C-S e TN-C).</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6-Os dutos, de maneira geral, serão de chapa de aço revestida, em ambas as faces, com uma camada de zinco aplicada por imersão da chapa em banho de metal fundido, ou, ainda, por eletrodeposiçã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7-Quando especificado, ainda será admitido o uso de condutos de arame traç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8-A instalação dos eletrodutos será feita por meio de luvas e as ligações dos mesmos com as caixas, atráves de arruelas, sendo todas as juntas vedadas com adesivo não secat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29-Buchas, arruelas, caps, adaptadores, cruzetas, reduções, niples, "tees", joelhos, curvas, braçadeiras e outros acessórios serão da linha e da mesma fabricação dos condutos e dutos respectivo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30-As arruelas e buchas metálicas serão geralmente de ferro galvanizado ou em liga especial de Al, Cu, Zn e Mg. Quando expostas ao tempo, serão de material cadmiado. São utilizadas, ainda, quando houver conveniência, em alumín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31-As arruelas e buchas plásticas serão, geralmente, de PVC ou baquelite, sendo admissível, quando houver indicação, as de fibra de celulos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4 - CALHAS OU DUTO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4.1-Entende-se por calhas ou dutos aquelas estruturas, metálicas ou não, com ou sem tampa, destinadas a conter em seus interiores os condutores de um ou mais circuitos elétric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2-As calhas deverão suportar perfeitamente as condições ambientais, sendo instaladas de modo a não submeter os condutores elétricos a esforços mecânicos e térmic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3-As calhas só poderão conter condutores elétricos isolados e com aber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4-Admitir-se-á  a utilização de condutores isolados e sem cobertura dentro das calhas nos seguintes cas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4.1-Quando a calha possuir cobertura desmontável apenas por ferramenta adequada e tiver paredes maciç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4.2-Quando a calha estiver instalada em locais acessíveis apenas a pessoas qualific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4.3-Quando a calha estiver instalada dentro de forro ou pisos falsos não desmontá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4.4-Quando a calha estiver instalada em pisos ou forros falsos desmontáveis, se cumprido o disposto no item 4.4.2, retr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5-Não se utilizarão calhas metálicas nos seguintes cas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5.1-Em locais sujeitos à condições físicas desfavorá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5.2-Quando a tensão entre os condutores for igual ou superior a 300 V, a menos que a espessura da calha seja superior a 0,4 poleg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5.3-Em poços de içamento e de elevador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6-As calhas não metálicas sofrerão as mesmas restrinções citadas no item 4.5, acrescidas do segui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6.1-Não serão aplicadas em locais onde a temperatura ambiente ultrapasse a 50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6.2-Não serão aplicadas quando a temperatura da isolação dos condutores elétricos possa ultrapassar 75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5 - BANDEJAS, PRATELEIRAS OU LEITO DE CABOS</w:t>
      </w:r>
    </w:p>
    <w:p>
      <w:pPr>
        <w:pStyle w:val="Normal"/>
        <w:tabs>
          <w:tab w:val="clear" w:pos="708"/>
          <w:tab w:val="left" w:pos="284" w:leader="none"/>
          <w:tab w:val="left" w:pos="851" w:leader="none"/>
          <w:tab w:val="left" w:pos="1559" w:leader="none"/>
          <w:tab w:val="left" w:pos="1701" w:leader="none"/>
        </w:tabs>
        <w:spacing w:lineRule="atLeast" w:line="200"/>
        <w:ind w:right="51"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 w:val="left" w:pos="851" w:leader="none"/>
          <w:tab w:val="left" w:pos="1559" w:leader="none"/>
          <w:tab w:val="left" w:pos="1701" w:leader="none"/>
        </w:tabs>
        <w:spacing w:lineRule="atLeast" w:line="200"/>
        <w:ind w:right="51" w:hanging="0"/>
        <w:jc w:val="both"/>
        <w:rPr>
          <w:rFonts w:ascii="Tahoma" w:hAnsi="Tahoma" w:cs="Tahoma"/>
          <w:sz w:val="22"/>
          <w:szCs w:val="22"/>
        </w:rPr>
      </w:pPr>
      <w:r>
        <w:rPr>
          <w:rFonts w:cs="Tahoma" w:ascii="Tahoma" w:hAnsi="Tahoma"/>
          <w:sz w:val="22"/>
          <w:szCs w:val="22"/>
        </w:rPr>
        <w:t>5.1-Bandejas, prateleiras ou leito de cabos são estruturas rígidas, metálicas ou não, incombustíveis, formadas por duas longarinas laterais lisas ou de perfil em "U" e perfilados transversais devidamente espaçados ( ou fundo de chapa perfurada ou não), que se destinam a suportar condutores elétricos.</w:t>
      </w:r>
    </w:p>
    <w:p>
      <w:pPr>
        <w:pStyle w:val="Normal"/>
        <w:tabs>
          <w:tab w:val="clear" w:pos="708"/>
          <w:tab w:val="left" w:pos="284" w:leader="none"/>
          <w:tab w:val="left" w:pos="851" w:leader="none"/>
          <w:tab w:val="left" w:pos="1559" w:leader="none"/>
          <w:tab w:val="left" w:pos="1701" w:leader="none"/>
        </w:tabs>
        <w:spacing w:lineRule="atLeast" w:line="200"/>
        <w:ind w:right="51"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 w:val="left" w:pos="851" w:leader="none"/>
          <w:tab w:val="left" w:pos="1559" w:leader="none"/>
          <w:tab w:val="left" w:pos="1701" w:leader="none"/>
        </w:tabs>
        <w:spacing w:lineRule="atLeast" w:line="200"/>
        <w:ind w:right="51" w:hanging="0"/>
        <w:jc w:val="both"/>
        <w:rPr>
          <w:rFonts w:ascii="Tahoma" w:hAnsi="Tahoma" w:cs="Tahoma"/>
          <w:sz w:val="22"/>
          <w:szCs w:val="22"/>
        </w:rPr>
      </w:pPr>
      <w:r>
        <w:rPr>
          <w:rFonts w:cs="Tahoma" w:ascii="Tahoma" w:hAnsi="Tahoma"/>
          <w:sz w:val="22"/>
          <w:szCs w:val="22"/>
        </w:rPr>
        <w:t>5.2-As bandejas poderão ser dos tipos leve, médio ou pesado, sendo especificadas em função do peso dos condutores elétricos a serem suportados.</w:t>
      </w:r>
    </w:p>
    <w:p>
      <w:pPr>
        <w:pStyle w:val="Normal"/>
        <w:tabs>
          <w:tab w:val="clear" w:pos="708"/>
          <w:tab w:val="left" w:pos="993" w:leader="none"/>
          <w:tab w:val="left" w:pos="1560" w:leader="none"/>
          <w:tab w:val="left" w:pos="2268" w:leader="none"/>
          <w:tab w:val="left" w:pos="2410" w:leader="none"/>
        </w:tabs>
        <w:spacing w:lineRule="atLeast" w:line="200"/>
        <w:ind w:left="284" w:right="51"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 w:val="left" w:pos="851" w:leader="none"/>
          <w:tab w:val="left" w:pos="1559" w:leader="none"/>
          <w:tab w:val="left" w:pos="1701" w:leader="none"/>
        </w:tabs>
        <w:spacing w:lineRule="atLeast" w:line="200"/>
        <w:ind w:right="51" w:hanging="0"/>
        <w:jc w:val="both"/>
        <w:rPr>
          <w:rFonts w:ascii="Tahoma" w:hAnsi="Tahoma" w:cs="Tahoma"/>
          <w:sz w:val="22"/>
          <w:szCs w:val="22"/>
        </w:rPr>
      </w:pPr>
      <w:r>
        <w:rPr>
          <w:rFonts w:cs="Tahoma" w:ascii="Tahoma" w:hAnsi="Tahoma"/>
          <w:sz w:val="22"/>
          <w:szCs w:val="22"/>
        </w:rPr>
        <w:t>5.3-As bandejas só serão utilizadas em locais onde houver uma manutenção adequada, isenção de choques mecânicos significativos e impossibilidade de ataques químicos.</w:t>
      </w:r>
    </w:p>
    <w:p>
      <w:pPr>
        <w:pStyle w:val="Normal"/>
        <w:tabs>
          <w:tab w:val="clear" w:pos="708"/>
          <w:tab w:val="left" w:pos="284" w:leader="none"/>
          <w:tab w:val="left" w:pos="851" w:leader="none"/>
          <w:tab w:val="left" w:pos="1559" w:leader="none"/>
          <w:tab w:val="left" w:pos="1701" w:leader="none"/>
        </w:tabs>
        <w:spacing w:lineRule="atLeast" w:line="200"/>
        <w:ind w:right="51"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 w:val="left" w:pos="851" w:leader="none"/>
          <w:tab w:val="left" w:pos="1559" w:leader="none"/>
          <w:tab w:val="left" w:pos="1701" w:leader="none"/>
        </w:tabs>
        <w:spacing w:lineRule="atLeast" w:line="200"/>
        <w:ind w:right="51" w:hanging="0"/>
        <w:jc w:val="both"/>
        <w:rPr>
          <w:rFonts w:ascii="Tahoma" w:hAnsi="Tahoma" w:cs="Tahoma"/>
          <w:sz w:val="22"/>
          <w:szCs w:val="22"/>
        </w:rPr>
      </w:pPr>
      <w:r>
        <w:rPr>
          <w:rFonts w:cs="Tahoma" w:ascii="Tahoma" w:hAnsi="Tahoma"/>
          <w:sz w:val="22"/>
          <w:szCs w:val="22"/>
        </w:rPr>
        <w:t>5.4-Os condutores elétricos a serem instalados em bandejas deverão ser isoladas e possuir cobertura.</w:t>
      </w:r>
    </w:p>
    <w:p>
      <w:pPr>
        <w:pStyle w:val="Normal"/>
        <w:tabs>
          <w:tab w:val="clear" w:pos="708"/>
          <w:tab w:val="left" w:pos="993" w:leader="none"/>
          <w:tab w:val="left" w:pos="1560" w:leader="none"/>
          <w:tab w:val="left" w:pos="2268" w:leader="none"/>
          <w:tab w:val="left" w:pos="2410" w:leader="none"/>
        </w:tabs>
        <w:spacing w:lineRule="atLeast" w:line="200"/>
        <w:ind w:left="284" w:right="51" w:hanging="0"/>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1276" w:leader="none"/>
          <w:tab w:val="left" w:pos="1984" w:leader="none"/>
          <w:tab w:val="left" w:pos="2126" w:leader="none"/>
        </w:tabs>
        <w:spacing w:lineRule="atLeast" w:line="200"/>
        <w:ind w:right="51" w:hanging="0"/>
        <w:jc w:val="both"/>
        <w:rPr>
          <w:rFonts w:ascii="Tahoma" w:hAnsi="Tahoma" w:cs="Tahoma"/>
          <w:sz w:val="22"/>
          <w:szCs w:val="22"/>
        </w:rPr>
      </w:pPr>
      <w:r>
        <w:rPr>
          <w:rFonts w:cs="Tahoma" w:ascii="Tahoma" w:hAnsi="Tahoma"/>
          <w:sz w:val="22"/>
          <w:szCs w:val="22"/>
        </w:rPr>
        <w:t>5.5-Os condutores elétricos serão presos firmemente às bandeja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6 - MOLDURAS, RODAPÉS E ALIZARE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6.1-São condutos para condutores elétricos utilizados com a finalidade de dar bom acabamento às instal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2-Serão de madeira ou plástico, com tampas ou coberturas de boa fixação, esteticamente adequado ao recinto onde estiverem instalados, devendo permitir o fácil alojamento dos condutores elétricos em suas ranhuras.</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6.3-As molduras, rodapés e alizares só serão instalados em locais isentos de umidade e não sujeitos à lavagens freque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4-As molduras, rodapés e alizares não poderão estar embutidos em alvenaria nem cobertas por papel de parede ou tecido, ficando sempre apare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5-As molduras, rodapés e alizares não deverão apresentar descontinuidades ao longo do seu comprimento. Quando houver mudança de direção, os ângulos das ranhuras serão arredond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6-Os condutores elétricos a serem instalados em molduras, rodapés ou alizares deverão ser isolados e contínu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emendas e derivações serão feitas em caixas adequadas.</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7 - CONDUTORE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7.1-Condutores são corpos de boa condutibilidade, destinados à condução de corrente elétr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2-Nas instalações da CODEVASF serão utilizados condutores de cobre eletrolítico, de pureza igual ou superior a 99,99%. Será vedada a utilização de condutores de alumín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3-Excetuando-se as instalações em barra, os aterramentos e condutores de proteção, todas as instalações serão executadas com condutores isolados, perfeitamente dimensionados para suportar correntes normais de funcionamento e de curto-circuito sem danos à iso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4-Os condutores que estiverem sujeitos a solicitações mecânicas acidentais ( a críterios da Fiscalização) deverão possuir proteções contra esforços longitudinais e transversa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5-Não será admitida a utilização do isolamento PVC para 60ºC nas instalações em cau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6-Os condutores terão suas seções transversais determinadas pela escala milimétrica e atenderão ao disposto na NBR-5410 (NB-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7-Os condutores para baixa tensão deverão suportar 1000 V entre fases e 600 V entre fase e terra. Serão utilizados nos circuitos ligados ao secundário dos trafos abaixador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8-Os condutores para média tensão (até 35 kv) e alta tensão (acima de 35 kv) serão utilizados na alimentação de subestações (circuitos ligados ao primário dos trafos abaixadores). Deverão ainda possuir proteções mecânicas (contra esforços longitudinais e transversais) e eletrostátic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9-Os condutores serão isolados com isolantes sólidos (dos tipos termofixos e termoplásticos) ou estratificados, obedecendo às tabelas abaixo:</w:t>
      </w:r>
    </w:p>
    <w:p>
      <w:pPr>
        <w:pStyle w:val="Normal"/>
        <w:jc w:val="both"/>
        <w:rPr>
          <w:rFonts w:ascii="Tahoma" w:hAnsi="Tahoma" w:cs="Tahoma"/>
          <w:sz w:val="22"/>
          <w:szCs w:val="22"/>
        </w:rPr>
      </w:pPr>
      <w:r>
        <w:rPr>
          <w:rFonts w:cs="Tahoma" w:ascii="Tahoma" w:hAnsi="Tahoma"/>
          <w:sz w:val="22"/>
          <w:szCs w:val="22"/>
        </w:rPr>
      </w:r>
    </w:p>
    <w:tbl>
      <w:tblPr>
        <w:tblW w:w="8955" w:type="dxa"/>
        <w:jc w:val="left"/>
        <w:tblInd w:w="125" w:type="dxa"/>
        <w:tblLayout w:type="fixed"/>
        <w:tblCellMar>
          <w:top w:w="0" w:type="dxa"/>
          <w:left w:w="70" w:type="dxa"/>
          <w:bottom w:w="0" w:type="dxa"/>
          <w:right w:w="70"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MATERIAIS USUAIS DE ISOLAÇÃO PARA CABOS DE POTÊNCIA </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Isolantes                     Nome Usuais                                 Composição  Química</w:t>
            </w:r>
          </w:p>
        </w:tc>
      </w:tr>
      <w:tr>
        <w:trPr/>
        <w:tc>
          <w:tcPr>
            <w:tcW w:w="8955" w:type="dxa"/>
            <w:tcBorders>
              <w:left w:val="single" w:sz="4" w:space="0" w:color="000000"/>
              <w:right w:val="single" w:sz="4" w:space="0" w:color="000000"/>
            </w:tcBorders>
          </w:tcPr>
          <w:p>
            <w:pPr>
              <w:pStyle w:val="Normal"/>
              <w:snapToGrid w:val="false"/>
              <w:rPr/>
            </w:pPr>
            <w:r>
              <w:rPr>
                <w:rFonts w:eastAsia="Tahoma" w:cs="Tahoma" w:ascii="Tahoma" w:hAnsi="Tahoma"/>
                <w:sz w:val="22"/>
                <w:szCs w:val="22"/>
              </w:rPr>
              <w:t xml:space="preserve">                                   </w:t>
            </w:r>
            <w:r>
              <w:rPr>
                <w:rFonts w:cs="Tahoma" w:ascii="Tahoma" w:hAnsi="Tahoma"/>
                <w:sz w:val="22"/>
                <w:szCs w:val="22"/>
                <w:u w:val="single"/>
              </w:rPr>
              <w:t>Termofixos</w:t>
            </w:r>
            <w:r>
              <w:rPr>
                <w:rFonts w:cs="Tahoma" w:ascii="Tahoma" w:hAnsi="Tahoma"/>
                <w:sz w:val="22"/>
                <w:szCs w:val="22"/>
              </w:rPr>
              <w:t>:</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lietileno Reticulado   (XLPE)     Polietileno      </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PR                                                 Borracha Etileno-propileno</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ólidos</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xtrudados)              Butil                                                Isoprene Isobutileno</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BR                                                Borracha Estireno-butadieno </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ilicone                                          Metil Clorosilano </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FE (Teflon Halon)                       Tetrafluoretileno</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orra Natural                                  Isoprene</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Neoprene                                        Cloroprene   </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orracha CP (Hypalon)                  Polietileno Clorosulfonado</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955" w:type="dxa"/>
            <w:tcBorders>
              <w:left w:val="single" w:sz="4" w:space="0" w:color="000000"/>
              <w:right w:val="single" w:sz="4" w:space="0" w:color="000000"/>
            </w:tcBorders>
          </w:tcPr>
          <w:p>
            <w:pPr>
              <w:pStyle w:val="Normal"/>
              <w:snapToGrid w:val="false"/>
              <w:rPr/>
            </w:pPr>
            <w:r>
              <w:rPr>
                <w:rFonts w:eastAsia="Tahoma" w:cs="Tahoma" w:ascii="Tahoma" w:hAnsi="Tahoma"/>
                <w:sz w:val="22"/>
                <w:szCs w:val="22"/>
              </w:rPr>
              <w:t xml:space="preserve">                                    </w:t>
            </w:r>
            <w:r>
              <w:rPr>
                <w:rFonts w:cs="Tahoma" w:ascii="Tahoma" w:hAnsi="Tahoma"/>
                <w:sz w:val="22"/>
                <w:szCs w:val="22"/>
                <w:u w:val="single"/>
              </w:rPr>
              <w:t>Termoplásticos:</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lietileno  (PET)                           Polietileno</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VC                                                Cloreto de Polivinila</w:t>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ylon                                              Poliamida</w:t>
            </w:r>
          </w:p>
        </w:tc>
      </w:tr>
      <w:tr>
        <w:trPr/>
        <w:tc>
          <w:tcPr>
            <w:tcW w:w="8955"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955"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tratificados                       Papel  Impregnado  com  Massa</w:t>
            </w:r>
          </w:p>
        </w:tc>
      </w:tr>
      <w:tr>
        <w:trPr/>
        <w:tc>
          <w:tcPr>
            <w:tcW w:w="8955"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apel  Impregnado  com  Óleo Fluído sob Pressão</w:t>
            </w:r>
          </w:p>
        </w:tc>
      </w:tr>
    </w:tbl>
    <w:p>
      <w:pPr>
        <w:pStyle w:val="Normal"/>
        <w:rPr/>
      </w:pPr>
      <w:r>
        <w:rPr/>
      </w:r>
    </w:p>
    <w:p>
      <w:pPr>
        <w:pStyle w:val="Normal"/>
        <w:rPr>
          <w:rFonts w:ascii="Tahoma" w:hAnsi="Tahoma" w:cs="Tahoma"/>
          <w:sz w:val="22"/>
          <w:szCs w:val="22"/>
        </w:rPr>
      </w:pPr>
      <w:r>
        <w:rPr>
          <w:rFonts w:cs="Tahoma" w:ascii="Tahoma" w:hAnsi="Tahoma"/>
          <w:sz w:val="22"/>
          <w:szCs w:val="22"/>
        </w:rPr>
        <w:tab/>
      </w:r>
    </w:p>
    <w:tbl>
      <w:tblPr>
        <w:tblW w:w="9240" w:type="dxa"/>
        <w:jc w:val="left"/>
        <w:tblInd w:w="-5" w:type="dxa"/>
        <w:tblLayout w:type="fixed"/>
        <w:tblCellMar>
          <w:top w:w="0" w:type="dxa"/>
          <w:left w:w="70" w:type="dxa"/>
          <w:bottom w:w="0" w:type="dxa"/>
          <w:right w:w="70" w:type="dxa"/>
        </w:tblCellMar>
      </w:tblPr>
      <w:tblGrid>
        <w:gridCol w:w="2552"/>
        <w:gridCol w:w="1629"/>
        <w:gridCol w:w="1846"/>
        <w:gridCol w:w="1761"/>
        <w:gridCol w:w="1452"/>
      </w:tblGrid>
      <w:tr>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CARACTERÍSTICAS DAS ISOLAÇÕES USUAIS (Baixa e Média Tensão)</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 xml:space="preserve">Máxima Classe </w:t>
            </w:r>
          </w:p>
        </w:tc>
        <w:tc>
          <w:tcPr>
            <w:tcW w:w="1846" w:type="dxa"/>
            <w:tcBorders/>
          </w:tcPr>
          <w:p>
            <w:pPr>
              <w:pStyle w:val="Normal"/>
              <w:snapToGrid w:val="false"/>
              <w:jc w:val="center"/>
              <w:rPr>
                <w:rFonts w:ascii="Tahoma" w:hAnsi="Tahoma" w:cs="Tahoma"/>
                <w:sz w:val="22"/>
                <w:szCs w:val="22"/>
              </w:rPr>
            </w:pPr>
            <w:r>
              <w:rPr>
                <w:rFonts w:cs="Tahoma" w:ascii="Tahoma" w:hAnsi="Tahoma"/>
                <w:sz w:val="22"/>
                <w:szCs w:val="22"/>
              </w:rPr>
              <w:t>Máxima</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Máxima</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áxima</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de Tensão</w:t>
            </w:r>
          </w:p>
        </w:tc>
        <w:tc>
          <w:tcPr>
            <w:tcW w:w="1846" w:type="dxa"/>
            <w:tcBorders/>
          </w:tcPr>
          <w:p>
            <w:pPr>
              <w:pStyle w:val="Normal"/>
              <w:snapToGrid w:val="false"/>
              <w:jc w:val="center"/>
              <w:rPr>
                <w:rFonts w:ascii="Tahoma" w:hAnsi="Tahoma" w:cs="Tahoma"/>
                <w:sz w:val="22"/>
                <w:szCs w:val="22"/>
              </w:rPr>
            </w:pPr>
            <w:r>
              <w:rPr>
                <w:rFonts w:cs="Tahoma" w:ascii="Tahoma" w:hAnsi="Tahoma"/>
                <w:sz w:val="22"/>
                <w:szCs w:val="22"/>
              </w:rPr>
              <w:t>Temperatura Em</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Temperatura de</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Temperatura</w:t>
            </w:r>
          </w:p>
        </w:tc>
      </w:tr>
      <w:tr>
        <w:trPr/>
        <w:tc>
          <w:tcPr>
            <w:tcW w:w="2552" w:type="dxa"/>
            <w:tcBorders>
              <w:lef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SOLAÇÃO</w:t>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me Contínuo</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de Sobrecarga</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 xml:space="preserve">Curt. circuíto </w:t>
            </w:r>
          </w:p>
        </w:tc>
      </w:tr>
      <w:tr>
        <w:trPr/>
        <w:tc>
          <w:tcPr>
            <w:tcW w:w="2552"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kv)</w:t>
            </w:r>
          </w:p>
        </w:tc>
        <w:tc>
          <w:tcPr>
            <w:tcW w:w="1846" w:type="dxa"/>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ºC)</w:t>
            </w:r>
          </w:p>
        </w:tc>
        <w:tc>
          <w:tcPr>
            <w:tcW w:w="1761" w:type="dxa"/>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ºC)</w:t>
            </w:r>
          </w:p>
        </w:tc>
        <w:tc>
          <w:tcPr>
            <w:tcW w:w="1452" w:type="dxa"/>
            <w:tcBorders>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ºC)</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Papel impregnado</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5</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1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2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29</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1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49</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0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Tecido Envernizado </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5</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0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 xml:space="preserve">15   </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7</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8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28</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72</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Polietileno</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5</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9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35</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5</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9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SBR</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5</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9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Butil</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0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15</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5</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0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35</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9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0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Polietileno Reticulado</w:t>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35</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3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5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Silicone</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w:t>
            </w:r>
          </w:p>
        </w:tc>
        <w:tc>
          <w:tcPr>
            <w:tcW w:w="1846" w:type="dxa"/>
            <w:tcBorders/>
          </w:tcPr>
          <w:p>
            <w:pPr>
              <w:pStyle w:val="Normal"/>
              <w:snapToGrid w:val="false"/>
              <w:jc w:val="center"/>
              <w:rPr>
                <w:rFonts w:ascii="Tahoma" w:hAnsi="Tahoma" w:cs="Tahoma"/>
                <w:sz w:val="22"/>
                <w:szCs w:val="22"/>
              </w:rPr>
            </w:pPr>
            <w:r>
              <w:rPr>
                <w:rFonts w:cs="Tahoma" w:ascii="Tahoma" w:hAnsi="Tahoma"/>
                <w:sz w:val="22"/>
                <w:szCs w:val="22"/>
              </w:rPr>
              <w:t>125</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5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5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EPR</w:t>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69</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90  </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3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25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PVC-60</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tc>
        <w:tc>
          <w:tcPr>
            <w:tcW w:w="1846" w:type="dxa"/>
            <w:tcBorders/>
          </w:tcPr>
          <w:p>
            <w:pPr>
              <w:pStyle w:val="Normal"/>
              <w:snapToGrid w:val="false"/>
              <w:jc w:val="center"/>
              <w:rPr>
                <w:rFonts w:ascii="Tahoma" w:hAnsi="Tahoma" w:cs="Tahoma"/>
                <w:sz w:val="22"/>
                <w:szCs w:val="22"/>
              </w:rPr>
            </w:pPr>
            <w:r>
              <w:rPr>
                <w:rFonts w:cs="Tahoma" w:ascii="Tahoma" w:hAnsi="Tahoma"/>
                <w:sz w:val="22"/>
                <w:szCs w:val="22"/>
              </w:rPr>
              <w:t>6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8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PVC-70</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9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PVC-AT</w:t>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t>15</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0</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100</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6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Borracha CP</w:t>
            </w:r>
          </w:p>
        </w:tc>
        <w:tc>
          <w:tcPr>
            <w:tcW w:w="1629"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tc>
        <w:tc>
          <w:tcPr>
            <w:tcW w:w="1846" w:type="dxa"/>
            <w:tcBorders/>
          </w:tcPr>
          <w:p>
            <w:pPr>
              <w:pStyle w:val="Normal"/>
              <w:snapToGrid w:val="false"/>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5</w:t>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t>95</w:t>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150</w:t>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Isolante Mineral:</w:t>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846"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Com Cobertura de PVC </w:t>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846"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552"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ou  capa   metalica  nua  e  acessível</w:t>
            </w:r>
          </w:p>
        </w:tc>
        <w:tc>
          <w:tcPr>
            <w:tcW w:w="1629"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70 (na capa)</w:t>
            </w:r>
          </w:p>
        </w:tc>
        <w:tc>
          <w:tcPr>
            <w:tcW w:w="1846"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761"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52"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552"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Com  capa  metálica   nua e não acessível.</w:t>
            </w:r>
          </w:p>
        </w:tc>
        <w:tc>
          <w:tcPr>
            <w:tcW w:w="1629" w:type="dxa"/>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90 (na capa)</w:t>
            </w:r>
          </w:p>
        </w:tc>
        <w:tc>
          <w:tcPr>
            <w:tcW w:w="1846" w:type="dxa"/>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761" w:type="dxa"/>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452" w:type="dxa"/>
            <w:tcBorders>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jc w:val="both"/>
        <w:rPr/>
      </w:pPr>
      <w:r>
        <w:rPr/>
      </w:r>
    </w:p>
    <w:p>
      <w:pPr>
        <w:pStyle w:val="Normal"/>
        <w:jc w:val="both"/>
        <w:rPr>
          <w:rFonts w:ascii="Tahoma" w:hAnsi="Tahoma" w:cs="Tahoma"/>
          <w:sz w:val="22"/>
          <w:szCs w:val="22"/>
        </w:rPr>
      </w:pPr>
      <w:r>
        <w:rPr>
          <w:rFonts w:cs="Tahoma" w:ascii="Tahoma" w:hAnsi="Tahoma"/>
          <w:sz w:val="22"/>
          <w:szCs w:val="22"/>
        </w:rPr>
        <w:t>7.10-Todos os condutores deverão ter boa proteção contra ataques de agentes químicos e atmosféricos, bem como ser imunes aos efeitos de umid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11-Todos os condutores isolados deverão possuir isolação não propagadora de chamas, com excessão daqueles utilizados em circuitos de segurança e sinalização de emergência que deverão ser tipo "resistente ao fo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12-Todos os condutores, isolados ou não, deverão ser convenientimente identificados por cores ou etiquetas colori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12.1-A identificação por cores ou etiquetas coloridas deverá seguir a seguinte tabe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 FASE  R .................................... vermelho</w:t>
      </w:r>
    </w:p>
    <w:p>
      <w:pPr>
        <w:pStyle w:val="Normal"/>
        <w:jc w:val="both"/>
        <w:rPr>
          <w:rFonts w:ascii="Tahoma" w:hAnsi="Tahoma" w:cs="Tahoma"/>
          <w:sz w:val="22"/>
          <w:szCs w:val="22"/>
        </w:rPr>
      </w:pPr>
      <w:r>
        <w:rPr>
          <w:rFonts w:cs="Tahoma" w:ascii="Tahoma" w:hAnsi="Tahoma"/>
          <w:sz w:val="22"/>
          <w:szCs w:val="22"/>
        </w:rPr>
        <w:tab/>
        <w:tab/>
        <w:t>- FASE  S ....................................  amarelo</w:t>
      </w:r>
    </w:p>
    <w:p>
      <w:pPr>
        <w:pStyle w:val="Normal"/>
        <w:jc w:val="both"/>
        <w:rPr>
          <w:rFonts w:ascii="Tahoma" w:hAnsi="Tahoma" w:cs="Tahoma"/>
          <w:sz w:val="22"/>
          <w:szCs w:val="22"/>
        </w:rPr>
      </w:pPr>
      <w:r>
        <w:rPr>
          <w:rFonts w:cs="Tahoma" w:ascii="Tahoma" w:hAnsi="Tahoma"/>
          <w:sz w:val="22"/>
          <w:szCs w:val="22"/>
        </w:rPr>
        <w:tab/>
        <w:tab/>
        <w:t>- FASE  T....................................  preto</w:t>
      </w:r>
    </w:p>
    <w:p>
      <w:pPr>
        <w:pStyle w:val="Normal"/>
        <w:jc w:val="both"/>
        <w:rPr>
          <w:rFonts w:ascii="Tahoma" w:hAnsi="Tahoma" w:cs="Tahoma"/>
          <w:sz w:val="22"/>
          <w:szCs w:val="22"/>
        </w:rPr>
      </w:pPr>
      <w:r>
        <w:rPr>
          <w:rFonts w:cs="Tahoma" w:ascii="Tahoma" w:hAnsi="Tahoma"/>
          <w:sz w:val="22"/>
          <w:szCs w:val="22"/>
        </w:rPr>
        <w:tab/>
        <w:tab/>
        <w:t>- NEUTRO..................................  azul claro</w:t>
      </w:r>
    </w:p>
    <w:p>
      <w:pPr>
        <w:pStyle w:val="Normal"/>
        <w:jc w:val="both"/>
        <w:rPr>
          <w:rFonts w:ascii="Tahoma" w:hAnsi="Tahoma" w:cs="Tahoma"/>
          <w:sz w:val="22"/>
          <w:szCs w:val="22"/>
        </w:rPr>
      </w:pPr>
      <w:r>
        <w:rPr>
          <w:rFonts w:cs="Tahoma" w:ascii="Tahoma" w:hAnsi="Tahoma"/>
          <w:sz w:val="22"/>
          <w:szCs w:val="22"/>
        </w:rPr>
        <w:tab/>
        <w:tab/>
        <w:t>- PROTEÇÃO.............................  verde-amarelo ou verde.</w:t>
      </w:r>
    </w:p>
    <w:p>
      <w:pPr>
        <w:pStyle w:val="Normal"/>
        <w:jc w:val="both"/>
        <w:rPr>
          <w:rFonts w:ascii="Tahoma" w:hAnsi="Tahoma" w:cs="Tahoma"/>
          <w:sz w:val="22"/>
          <w:szCs w:val="22"/>
        </w:rPr>
      </w:pPr>
      <w:r>
        <w:rPr>
          <w:rFonts w:cs="Tahoma" w:ascii="Tahoma" w:hAnsi="Tahoma"/>
          <w:sz w:val="22"/>
          <w:szCs w:val="22"/>
        </w:rPr>
        <w:tab/>
        <w:tab/>
        <w:t>- RETORNO...............................  bran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13-As fitas para emendas e derivações poderão s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13.1-Comuns - Constituídas de tecido de algodão impregnada do por composto isolante e ades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13.2-Plástica - Serão constituídas por uma tira de matéria plástica, de cloreto de polivinila, coberta num dos lados com substância adesiv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Fita Elétrica nº 33, para uso geral - 6 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Fita Elétrica nº 22, para uso na construção e na manutenção de instalações industriais  pesadas  e  em  companhias  fornecedoras  de  energia elétrica - 13 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13.3-De Elastômero - Elastômero butyl - em forma de fi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Fita Elétrica nº 23.</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7.14-A solda para condutores será de 1ª qualidade, própria para esse fim, com proporções iguais de chumbo e estanh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15-A massa isolante será de elastômero butyl, apresentada em forma de fi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8 - CAIXA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8.1-Denomina-se caixas aqueles componentes de uma instalação elétrica destinados a conter as tomadas e interruptores de corrente, bem como emendas, derivações e passagens de condutores elétric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2-Analogamente, também denominam-se caixas aqueles componentes de uma instalação telefônicas, destinados a conter as tomadas de telefone, bem como emendas, derivações e passagens dos condutores de telefo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3-Nos casos de instalações telefônicas, as caixas a serem utilizadas deverão estar de acordo com as normas da TELEBRÁS e demais determinação da empresa concessionária loc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4-Conforme suas destinações e de acordo com as normas da Associação Brasileira de Normas Técnicas ABNT em vigor, as caixas poderão s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4.1-De chapa de aço esmaltada, galvanizada ou pintada com tinta de base metál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4.2-De alumínio fundido.</w:t>
      </w:r>
    </w:p>
    <w:p>
      <w:pPr>
        <w:pStyle w:val="Normal"/>
        <w:jc w:val="both"/>
        <w:rPr>
          <w:rFonts w:ascii="Tahoma" w:hAnsi="Tahoma" w:cs="Tahoma"/>
          <w:sz w:val="22"/>
          <w:szCs w:val="22"/>
        </w:rPr>
      </w:pP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t>8.4.3-Não metálicas, de PVC rígido, baquelite ou polipropile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5-As caixas conterão olhais destinados à fixação dos eletrodutos (com buchas e arruelas ou roscas), só sendo permitida a abertura daqueles realmente necessári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6-As caixas utilizadas para passagens de condutores serão, no mínimo, de chapa de aço nº14 BWG, com uma demão de verniz isolante e outra de zarcão na superfície interna. Suas tampas serão parafusadas e terão esmerado acab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7-Admitir-se-á a utilização de caixas de passagens não metálicas desde que não estejam sujeitas a esforços mecânicos e que os eletrodutos também sejam não metálic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8-Quando da utilização de caixas não metálicas, deverá ser assegurado ao sistema a garantir de perfeita continidade elétr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9-As caixas para instalações aparente deverão ser metálicas e do tipo condule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10-As caixas tipo condulente deverão ter corpo e tampa em alumínio silício, parafusos em aço zincado, junta de vedação de PVC flexível, cantos internos arredondados, tampa cambiável com espelho normalizados e roscas compatíveis com os eletrodu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9 - QUADRO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9.1-Denominam-se de quadros àqueles componentes de uma instalação destinados a conterem os dispositivos de manobra e proteção dos circuitos de eletricidade ou blocos terminais dos circuitos de telefo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9.2-Os quadros de embutir serão sempre de chapa de aço, de espessura mínima equivalente à chapa nº 20 BWG, com tampas parafusadas ou portas com fechaduras, confeccionadas em chapa de aço de espessura mínima equivalente à chapa nº 16 BW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9.3-Os quadros de sobrepor serão construídos em chapa de aço de espessura mínima equivalente à chapa nº 18 BWG, com tampas parafusadas ou portas com fechaduras de espessura mínima equivalente à chapa nº 16 BW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9.4-Serão confeccionados com acabamento esmerado e terão tratamento contra a corros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9.5-Os quadros deverão permitir a eficiente ventilação dos componentes instalados em seus interior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9.6-Os quadros deverão evitar que seus componentes internos sejam atingidos por poeira ou umida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0 - LUMINÁRIA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0.1- Os aparelhos para luminárias, sejam fluorescente ou incandescentes, obedecerão, naquilo que lhes for aplcável, à normas da Associação Brasileira de Normas Técnicas ABNT, sendo construídos de forma a apresentar resistência adequada e possuir espaço suficiente para permitir as ligações necessári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2- Independente do aspecto estético desejado serão protegidas contra corrosão, mediante pintura, esmaltação, zincagem ou outros processos equivale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2.2-As partes de vidro dos aparelhos deverão ser montadas de forma a oferecer segurança, com espessura adequada a aresta expostas, lapidadas, com espessura adequada a aresta exposta, lapidadas, de forma a evitar cortes quando manipul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2.3-Os aparelhos destinados a ficarem embutidos deverão ser construídos em material incombustível e que não seja danificado sob condições normais de serviço. Seu invólucro deve abrigar todas as partes vivas ou condutores de corrente, condutos, porta-lâmpadas e lâmpadas, permitindo-se, porém, a fixação de lâmpadas e "starters" na face externa do aparelh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2.4-Aparelho destinados a funcionar exposto ao tempo ou em locais úmidos deverão ser construidos de forma a impedir a penetração de umidade em eletroduto, porta-lâmpada e demais partes elétricas. Não se deve empregar materiais absorventes nestes aparelh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3-Todo o aparelho deverá apresentar, marcado em local visível, as seguintes inform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3.1-Nome do fabricante ou marca registr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3.2-Tensão de aliment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3.3-Potências máximas dos dispositivos que neles podem ser instalados (lâmpadas, reatores,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1 - LÂMPADA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1.1-As lâmpadas incandescente deverão obedecer aos seguintes requisitos gera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1.1.1-Os bulbos deverão ser isentos de impurezas, manchas ou defeitos que prejudiquem o seu desempenh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1.1.2-As bases deverão obedecer às seguintes exigênci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O corpo deverá ser de latão, alumínio ou outro material adequ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A base deverá ficar centrada em relação ao eixo da lâmpada, firmemente fixada ao bulb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O disco central de contato deverá ser de latão e ficar preso ao corpo da base por uma substância isolante vítrea ou de material equival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As soldas deverão ser feitas de modo a não impedir a colocação e o funcionamento das lâmpadas nos respectivos porta-lâmp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1.1.3-As lâmpadas devem apresentar, pelo menos, as seguintes marcações legíveis no bulbo ou na b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Tensão nominal (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Potência nominal (V)</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3:-Nome do fabricante ou marca registr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1.2-As lâmpadas fluorescentes deverão obedecer aos seguintes requisitos gera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1.2.1-Idem, Idem, itens 11.1.1 e 11.1.3, sup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1.2.2-As bases deverão obedecer, no mínimo, ao segui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Não devem rodar em relação ao bulbo, quando sujeitos no ensaio de torção sob a ação de momentos de força  estabelecidos em normas da Associação Brasileira de Normas Técnicas AB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O deslocamento angular máximo entre os planos que passam pelos pinos da base não deve ser maior que 6º.</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1.2.3-Características de parti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Para lâmpadas acionadas por starter: tempo máximo de 1 minu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Para lâmpadas sem dispositivo de partida: tempo máximo de 10 segund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2 - REATORE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2.1-Todo reator deverá ser provido de invólucro incombustível e resistente à umid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2.2-O invólucro do reator deverá ser protegido interna e externamente contra a oxidação por meio de pintura, esmaltação, zincagem ou processo equival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2.3-As características de funcionamento, tais como tensão de saída, condições de aquecimento, fator de potência e outros, serão os estabelecidos nas normas da Associação Brasileira de Normas Técnicas AB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2.4-Outros acessórios para luminárias, tais como "starters", recptáculos, soquetes, etc, serão da mesma linhs de fabricação dos reatores e lâmpadas e satisfarão às normas da Associação Brasileira de Normas Técnicas ABNT atinentes ao assu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2.5-Serão especificados, em cada caso; no tomo VII do CADERNO de ENCARGO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3 - TOMADA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3.1-As tomada de parede para luz e força serão, normalmente, do tipo pesado, com  contatos de bronze fosforoso ou tomback.</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3.2-As tomadas de piso, que poderão, conforme o caso, ser utilizadas, simultaneamente, para luz, força e telefone, serão montadas em caixas, normalmente de alumínio ou latão fundido. Geralmente, são fornecidos com caixa e tampa ou somente com tampa, sem caix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3.3-Além do aspecto estético desejado após a montagem, deverão ser observadas as demais condições de amperagem e tensão, projetadas para cada u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 xml:space="preserve">14-CAMPAINHAS - CIGARRAS E MINUTERIAS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4.1-Serão especificadas para cada caso particular, com indicação de sincronização, tensão, tipos de tímpanos,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4.2-Os botões para campainhas, cigarras, minuteiras e outros usos serão especificados para cada caso particula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5 - PLACAS - ARREMATE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5.1-As placas ou espelhos para interruptores, tomadas, botões de campainha etc, serão normalmente de baquelite, com nervuras de reforço na face interna, salvo disposições em contrário e coloração conforme especificado no proje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6 - INTERRUPTORE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6.1-Interruptores são componentes elétricos para baixa tensão, destinados a manobrar circuitos de iluminação em condições normais de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6.2-Serão de tipos e valores normais (tensão, corrente e nº de fases ) adequados às cargas que comanda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6.3-Os interruptores comuns serão de embutir, tipo pesado, modulados e intercambiável, com contatos de bronze fosforoso e base em baquelite ou nylon, de funcionamento brusco e número de alavancas previstos em proje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6.4-Os interruptores especiais e silenciosos terão as mesmas características citadas no item 16.3 acima, com contatos móveis de prata, fixos de cobre eletrolítico prateado e alavancas fosforesce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6.5-A resistência de isolamento dos interruptores será de, no mínimo, 10 megaohm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6.6-Os interruptores deverão ser perfeitamente adaptáveis às saus caixas e espelhos; suas partes metálicas estarão sempre aterr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7-CHAVES SECCIONADORAS OU CHAVES INTERRUPTORAS OU CHAVES COMUTADORA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7.1-Chaves seccionadoras ou chaves interruptoras ou chaves comutadoras são componentes elétricos para alta ou baixa tensão, destinados a manobrar circuitos em condições normais de funcionamento. Podem, não indistintamente, operar com carga ou vazio e estarem ou não equipadas com fus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2-As chaves seccionadas para operação sob carga deverão possuir dispositivo de extinção de arco e proteção para o oper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3-As chaves seccionadoras para operação em vazio deverão ter dispositivos de extinção de arco e preoteção para o oper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4-As chaves seccionadoras deverão atender aos valores de tensão, corrente nominal, freguência, nº de polos e tipo de acionamento exigidos pela insta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5-O número mínimo de manobras e o grau de proteção deverão estar de acordo com o previsto nas normas vigentes da Associação Brasileira de Normas Técnicas AB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6-O material isolante das chaves seccionadoras deverão possuir rigidez dielétrica compatível com a classe de tensão da insta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7-As chaves seccionadas de alta tensão deverão permitir o intertravamento elétrico ou mecânico com o disjuntor de alta tensão da subestação (se exist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8-As chaves seccionadoras para manobra sob carga deverão ter capacidade de ruptura, corrente de ligação e corrente de desligamento compatíveis com a potência da carga comand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9-As chaves seccionadoras deverão ter as correntes máximas admissíveis (térmica durante 1 segundo - valor eficaz e dinâmica - valor de curto) compatíveis com as correntes de curto circuito calculadas para a insta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10-As chaves seccionadoras de alta e baixa tensão não deverão sofrer influências de temperatura e umidade ambiente. Não deverão, quando em plena carga, se aquecerem mais que 30ºC acima da temperatura ambiente. Deverão ter as suas partes metálicas tratadas contra a corros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11-As chaves seccionadoras de alta e baixa tensão serão, via de regra, tripolares e de ação simultânea, com exceção daquelas utilizadas em circuitos de corrente contínua ou em esquemas especiais, quando então terão suas especificações dadas pelo Tomo VII do CADERNO de ENCARGOS. Não se admitirá o uso de chaves facas simples, com ou sem porta-fus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12-As chaves seccionadoras deverão possuir plaqueta irremovível, contendo as seguintes inform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nome do fabric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normas de fabricação e ensa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tensão, corrente e frequência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orrente de ruptura (para equipamentos de operação sob car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orrente de ligação (para equipamentos de operação sob car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orrentes máximas admissíveis (térmica e dinâm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tensão e correntes dos contatos auxiliares (se existirem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13-As chaves seccionadoras de alta tensão deverão ter, no mínimo, as seguintes características, para classe de tensão de 15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13.1-Tensão aplicada durante 1 (um) minu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Fase-terra: 40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Contatos abertos: 60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7.13.2-Impulso de tensão durante 1/50ms (NB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Fase-terra: 95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Contatos abertos: 110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8 - FUSÍVEI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8.1-Fusíveis são elementos elétricos destinados a interromper a circulação de correntes anormais, atráves da fusão de um elemento fusíve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8.2-Podem ser retardados, rápidos ou extra-rápidos, para o uso em alta ou baixa tens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8.3-Os fusíveis deverão ter, no mínimo, as seguintes capacidades de rupturas nominal, para tensão de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Alta tensão: 30 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 Baixa tensã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ircuitos de comando: 50 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ircuitos de luz e força: 100 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8.4-Os fusíveis deverão ter seus pontos de fixação à base constituídos de material de excelentes características condutoras, tratados contra a corrosão, que ofereçam mínima resistência de cont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8.5-Os fusíveis de baixa tensão deverão possuir dispositivos de sinalização que permitam a rápida inspeção do seu estado (queimado ou não) sem necessidade de retirá-los de suas bases ou uso de aparelhos de tes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8.6-As bases dos fusíveis deverão garantir um contato perfeito e possuir, no mínimo, o mesmo valor de tensão e corrente nominal dos fus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8.7-As bases para fusíveis de alta tensão deverão apresentar os seguintes valores mínim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8.7.1-Tensão de prova de 1 (um) minuto - Fase - Terra: 55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8.7.2 - Tensão de impulso durante 1/50 ms: 125 KV.</w:t>
        <w:tab/>
        <w:tab/>
        <w:tab/>
      </w:r>
    </w:p>
    <w:p>
      <w:pPr>
        <w:pStyle w:val="Normal"/>
        <w:jc w:val="both"/>
        <w:rPr>
          <w:rFonts w:ascii="Tahoma" w:hAnsi="Tahoma" w:cs="Tahoma"/>
          <w:sz w:val="22"/>
          <w:szCs w:val="22"/>
        </w:rPr>
      </w:pP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19 - DISJUNTORE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9.1-Disjuntores são dispositivos de proteção (sobrecarga e curto-circuito) que podem estabelecer, conduzir e interromper correntes em condições normais de funcionamento, bem como estabelecer, conduzir por tempo determinado e interromper correntes em condições anormais de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2-Os disjuntores poderão ser de alta ou baixa tensão, abertos ou em caixas moldadas, com grande ou reduzido volume de óleo. Deverão possuir disparadores ou relés para proteção contra sobrecarga e curto-circuitos. Os disparadores ou relés contra curto-circuitos poderão ser instantâneos ou temporiz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3-Os tempos e valores de atuação dos disparadores e relés dos disjuntores deverão obedecer criteriosamente ao estabelecimento no estudo de seletivid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4-Os disparadores, relés e demais componentes do disjuntor deverão ser sensíveis à temperaturas e umidades relativas inferiores a 45ºC e 90%, respectivam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5-Os disjuntores serão instalados no interior de quadros apropriados, onde será fixada uma plaqueta irremovível contendo os seus dados característicos (item 19.6) e a relação dos circuitos por eles protegi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6-Os disjuntores de baixa e alta tensão deverão possuir as seguintes características, compatíveis com a insta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6.1-Tensão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6.2-Corrente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9.6.3-Frequênci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6.4-Corrente de interrupção simétrica na tensão de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6.5-Corrente de estabelecimento na tensão de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9.7-Os disjuntores de baixa tensão utilizados na proteção dos circuitos de luz e tomadas comuns (100 w) deverão ter, no mínimo, as seguintes correntes simétricas de interrupção e corrente de estabelecimento:</w:t>
      </w:r>
    </w:p>
    <w:p>
      <w:pPr>
        <w:pStyle w:val="Normal"/>
        <w:jc w:val="both"/>
        <w:rPr>
          <w:rFonts w:ascii="Tahoma" w:hAnsi="Tahoma" w:cs="Tahoma"/>
          <w:sz w:val="22"/>
          <w:szCs w:val="22"/>
        </w:rPr>
      </w:pPr>
      <w:r>
        <w:rPr>
          <w:rFonts w:cs="Tahoma" w:ascii="Tahoma" w:hAnsi="Tahoma"/>
          <w:sz w:val="22"/>
          <w:szCs w:val="22"/>
        </w:rPr>
      </w:r>
    </w:p>
    <w:tbl>
      <w:tblPr>
        <w:tblW w:w="8816" w:type="dxa"/>
        <w:jc w:val="left"/>
        <w:tblInd w:w="125" w:type="dxa"/>
        <w:tblLayout w:type="fixed"/>
        <w:tblCellMar>
          <w:top w:w="0" w:type="dxa"/>
          <w:left w:w="70" w:type="dxa"/>
          <w:bottom w:w="0" w:type="dxa"/>
          <w:right w:w="70" w:type="dxa"/>
        </w:tblCellMar>
      </w:tblPr>
      <w:tblGrid>
        <w:gridCol w:w="2192"/>
        <w:gridCol w:w="1096"/>
        <w:gridCol w:w="1096"/>
        <w:gridCol w:w="1096"/>
        <w:gridCol w:w="1096"/>
        <w:gridCol w:w="1096"/>
        <w:gridCol w:w="1144"/>
      </w:tblGrid>
      <w:tr>
        <w:trPr/>
        <w:tc>
          <w:tcPr>
            <w:tcW w:w="2192"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DISJUNTOR </w:t>
            </w:r>
          </w:p>
          <w:p>
            <w:pPr>
              <w:pStyle w:val="Normal"/>
              <w:rPr>
                <w:rFonts w:ascii="Tahoma" w:hAnsi="Tahoma" w:cs="Tahoma"/>
                <w:sz w:val="22"/>
                <w:szCs w:val="22"/>
              </w:rPr>
            </w:pPr>
            <w:r>
              <w:rPr>
                <w:rFonts w:cs="Tahoma" w:ascii="Tahoma" w:hAnsi="Tahoma"/>
                <w:sz w:val="22"/>
                <w:szCs w:val="22"/>
              </w:rPr>
              <w:t>(TIPO)</w:t>
            </w:r>
          </w:p>
        </w:tc>
        <w:tc>
          <w:tcPr>
            <w:tcW w:w="2192" w:type="dxa"/>
            <w:gridSpan w:val="2"/>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220 V (AC)</w:t>
            </w:r>
          </w:p>
        </w:tc>
        <w:tc>
          <w:tcPr>
            <w:tcW w:w="2192" w:type="dxa"/>
            <w:gridSpan w:val="2"/>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380 V (AC)</w:t>
            </w:r>
          </w:p>
        </w:tc>
        <w:tc>
          <w:tcPr>
            <w:tcW w:w="2240"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CORRENTE CONTÍNUA</w:t>
            </w:r>
          </w:p>
        </w:tc>
      </w:tr>
      <w:tr>
        <w:trPr/>
        <w:tc>
          <w:tcPr>
            <w:tcW w:w="2192"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96"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Cor.</w:t>
            </w:r>
          </w:p>
        </w:tc>
        <w:tc>
          <w:tcPr>
            <w:tcW w:w="1096"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Cor.</w:t>
            </w:r>
          </w:p>
        </w:tc>
        <w:tc>
          <w:tcPr>
            <w:tcW w:w="1096"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Cor.</w:t>
            </w:r>
          </w:p>
        </w:tc>
        <w:tc>
          <w:tcPr>
            <w:tcW w:w="1096"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Cor.</w:t>
            </w:r>
          </w:p>
        </w:tc>
        <w:tc>
          <w:tcPr>
            <w:tcW w:w="1096"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Cor</w:t>
            </w:r>
          </w:p>
        </w:tc>
        <w:tc>
          <w:tcPr>
            <w:tcW w:w="1144" w:type="dxa"/>
            <w:tcBorders>
              <w:top w:val="single" w:sz="4" w:space="0" w:color="000000"/>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Cor</w:t>
            </w:r>
          </w:p>
        </w:tc>
      </w:tr>
      <w:tr>
        <w:trPr/>
        <w:tc>
          <w:tcPr>
            <w:tcW w:w="2192"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9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Inter</w:t>
            </w:r>
          </w:p>
          <w:p>
            <w:pPr>
              <w:pStyle w:val="Normal"/>
              <w:rPr>
                <w:rFonts w:ascii="Tahoma" w:hAnsi="Tahoma" w:cs="Tahoma"/>
                <w:sz w:val="22"/>
                <w:szCs w:val="22"/>
              </w:rPr>
            </w:pPr>
            <w:r>
              <w:rPr>
                <w:rFonts w:cs="Tahoma" w:ascii="Tahoma" w:hAnsi="Tahoma"/>
                <w:sz w:val="22"/>
                <w:szCs w:val="22"/>
              </w:rPr>
              <w:t>(KA)</w:t>
            </w:r>
          </w:p>
        </w:tc>
        <w:tc>
          <w:tcPr>
            <w:tcW w:w="109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Estab.</w:t>
            </w:r>
          </w:p>
          <w:p>
            <w:pPr>
              <w:pStyle w:val="Normal"/>
              <w:rPr>
                <w:rFonts w:ascii="Tahoma" w:hAnsi="Tahoma" w:cs="Tahoma"/>
                <w:sz w:val="22"/>
                <w:szCs w:val="22"/>
              </w:rPr>
            </w:pPr>
            <w:r>
              <w:rPr>
                <w:rFonts w:cs="Tahoma" w:ascii="Tahoma" w:hAnsi="Tahoma"/>
                <w:sz w:val="22"/>
                <w:szCs w:val="22"/>
              </w:rPr>
              <w:t>(KA)</w:t>
            </w:r>
          </w:p>
        </w:tc>
        <w:tc>
          <w:tcPr>
            <w:tcW w:w="109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Inter.</w:t>
            </w:r>
          </w:p>
          <w:p>
            <w:pPr>
              <w:pStyle w:val="Normal"/>
              <w:rPr>
                <w:rFonts w:ascii="Tahoma" w:hAnsi="Tahoma" w:cs="Tahoma"/>
                <w:sz w:val="22"/>
                <w:szCs w:val="22"/>
              </w:rPr>
            </w:pPr>
            <w:r>
              <w:rPr>
                <w:rFonts w:cs="Tahoma" w:ascii="Tahoma" w:hAnsi="Tahoma"/>
                <w:sz w:val="22"/>
                <w:szCs w:val="22"/>
              </w:rPr>
              <w:t>(KA)</w:t>
            </w:r>
          </w:p>
        </w:tc>
        <w:tc>
          <w:tcPr>
            <w:tcW w:w="109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Estab.</w:t>
            </w:r>
          </w:p>
          <w:p>
            <w:pPr>
              <w:pStyle w:val="Normal"/>
              <w:rPr>
                <w:rFonts w:ascii="Tahoma" w:hAnsi="Tahoma" w:cs="Tahoma"/>
                <w:sz w:val="22"/>
                <w:szCs w:val="22"/>
              </w:rPr>
            </w:pPr>
            <w:r>
              <w:rPr>
                <w:rFonts w:cs="Tahoma" w:ascii="Tahoma" w:hAnsi="Tahoma"/>
                <w:sz w:val="22"/>
                <w:szCs w:val="22"/>
              </w:rPr>
              <w:t>(KA)</w:t>
            </w:r>
          </w:p>
        </w:tc>
        <w:tc>
          <w:tcPr>
            <w:tcW w:w="109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Inter.</w:t>
            </w:r>
          </w:p>
          <w:p>
            <w:pPr>
              <w:pStyle w:val="Normal"/>
              <w:rPr>
                <w:rFonts w:ascii="Tahoma" w:hAnsi="Tahoma" w:cs="Tahoma"/>
                <w:sz w:val="22"/>
                <w:szCs w:val="22"/>
              </w:rPr>
            </w:pPr>
            <w:r>
              <w:rPr>
                <w:rFonts w:cs="Tahoma" w:ascii="Tahoma" w:hAnsi="Tahoma"/>
                <w:sz w:val="22"/>
                <w:szCs w:val="22"/>
              </w:rPr>
              <w:t>(KA)</w:t>
            </w:r>
          </w:p>
        </w:tc>
        <w:tc>
          <w:tcPr>
            <w:tcW w:w="1144"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Estab.</w:t>
            </w:r>
          </w:p>
          <w:p>
            <w:pPr>
              <w:pStyle w:val="Normal"/>
              <w:rPr>
                <w:rFonts w:ascii="Tahoma" w:hAnsi="Tahoma" w:cs="Tahoma"/>
                <w:sz w:val="22"/>
                <w:szCs w:val="22"/>
              </w:rPr>
            </w:pPr>
            <w:r>
              <w:rPr>
                <w:rFonts w:cs="Tahoma" w:ascii="Tahoma" w:hAnsi="Tahoma"/>
                <w:sz w:val="22"/>
                <w:szCs w:val="22"/>
              </w:rPr>
              <w:t>(KA)</w:t>
            </w:r>
          </w:p>
        </w:tc>
      </w:tr>
      <w:tr>
        <w:trPr/>
        <w:tc>
          <w:tcPr>
            <w:tcW w:w="2192"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Mopolar</w:t>
            </w:r>
          </w:p>
        </w:tc>
        <w:tc>
          <w:tcPr>
            <w:tcW w:w="2192"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10</w:t>
            </w:r>
          </w:p>
        </w:tc>
        <w:tc>
          <w:tcPr>
            <w:tcW w:w="2192"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6</w:t>
            </w:r>
          </w:p>
        </w:tc>
        <w:tc>
          <w:tcPr>
            <w:tcW w:w="2240"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1,5               3 </w:t>
            </w:r>
          </w:p>
        </w:tc>
      </w:tr>
      <w:tr>
        <w:trPr/>
        <w:tc>
          <w:tcPr>
            <w:tcW w:w="2192"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Bipolar</w:t>
            </w:r>
          </w:p>
        </w:tc>
        <w:tc>
          <w:tcPr>
            <w:tcW w:w="2192"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6               12  </w:t>
            </w:r>
          </w:p>
        </w:tc>
        <w:tc>
          <w:tcPr>
            <w:tcW w:w="2192"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5               9</w:t>
            </w:r>
          </w:p>
        </w:tc>
        <w:tc>
          <w:tcPr>
            <w:tcW w:w="2240"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2                  4</w:t>
            </w:r>
          </w:p>
        </w:tc>
      </w:tr>
      <w:tr>
        <w:trPr/>
        <w:tc>
          <w:tcPr>
            <w:tcW w:w="2192"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Tripolar</w:t>
            </w:r>
          </w:p>
        </w:tc>
        <w:tc>
          <w:tcPr>
            <w:tcW w:w="2192"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6               12 </w:t>
            </w:r>
          </w:p>
        </w:tc>
        <w:tc>
          <w:tcPr>
            <w:tcW w:w="2192"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5               9</w:t>
            </w:r>
          </w:p>
        </w:tc>
        <w:tc>
          <w:tcPr>
            <w:tcW w:w="2240"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2                  4</w:t>
            </w:r>
          </w:p>
        </w:tc>
      </w:tr>
    </w:tbl>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19.8-Os disjuntores de baixa tensão utilizados em circuitos alimentadores não abrangidos pelo item 19.7, retro, deverão ter, no mínimo, as correntes de interrupção simétricas e as correntes de estabelecimento, de acordo com o quadro a seguir:</w:t>
      </w:r>
    </w:p>
    <w:p>
      <w:pPr>
        <w:pStyle w:val="Normal"/>
        <w:rPr>
          <w:rFonts w:ascii="Tahoma" w:hAnsi="Tahoma" w:cs="Tahoma"/>
          <w:sz w:val="22"/>
          <w:szCs w:val="22"/>
        </w:rPr>
      </w:pPr>
      <w:r>
        <w:rPr>
          <w:rFonts w:cs="Tahoma" w:ascii="Tahoma" w:hAnsi="Tahoma"/>
          <w:sz w:val="22"/>
          <w:szCs w:val="22"/>
        </w:rPr>
      </w:r>
    </w:p>
    <w:tbl>
      <w:tblPr>
        <w:tblW w:w="9099" w:type="dxa"/>
        <w:jc w:val="left"/>
        <w:tblInd w:w="-5" w:type="dxa"/>
        <w:tblLayout w:type="fixed"/>
        <w:tblCellMar>
          <w:top w:w="0" w:type="dxa"/>
          <w:left w:w="70" w:type="dxa"/>
          <w:bottom w:w="0" w:type="dxa"/>
          <w:right w:w="70" w:type="dxa"/>
        </w:tblCellMar>
      </w:tblPr>
      <w:tblGrid>
        <w:gridCol w:w="2970"/>
        <w:gridCol w:w="1484"/>
        <w:gridCol w:w="1486"/>
        <w:gridCol w:w="1484"/>
        <w:gridCol w:w="1648"/>
        <w:gridCol w:w="27"/>
      </w:tblGrid>
      <w:tr>
        <w:trPr/>
        <w:tc>
          <w:tcPr>
            <w:tcW w:w="2970"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CORRENTE  NOMINAL</w:t>
            </w:r>
          </w:p>
        </w:tc>
        <w:tc>
          <w:tcPr>
            <w:tcW w:w="2970" w:type="dxa"/>
            <w:gridSpan w:val="2"/>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CORRENTE DE </w:t>
            </w:r>
          </w:p>
        </w:tc>
        <w:tc>
          <w:tcPr>
            <w:tcW w:w="3132" w:type="dxa"/>
            <w:gridSpan w:val="2"/>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CORRENTE DE </w:t>
            </w:r>
          </w:p>
        </w:tc>
        <w:tc>
          <w:tcPr>
            <w:tcW w:w="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70"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DOS</w:t>
            </w:r>
          </w:p>
        </w:tc>
        <w:tc>
          <w:tcPr>
            <w:tcW w:w="2970" w:type="dxa"/>
            <w:gridSpan w:val="2"/>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INTERRUPÇÃO</w:t>
            </w:r>
          </w:p>
        </w:tc>
        <w:tc>
          <w:tcPr>
            <w:tcW w:w="3132" w:type="dxa"/>
            <w:gridSpan w:val="2"/>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ESTABELECIMENTO</w:t>
            </w:r>
          </w:p>
        </w:tc>
        <w:tc>
          <w:tcPr>
            <w:tcW w:w="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970"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DISJUNTORES</w:t>
            </w:r>
          </w:p>
        </w:tc>
        <w:tc>
          <w:tcPr>
            <w:tcW w:w="1484"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220 V (AC)</w:t>
            </w:r>
          </w:p>
        </w:tc>
        <w:tc>
          <w:tcPr>
            <w:tcW w:w="148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380 V (AC)</w:t>
            </w:r>
          </w:p>
        </w:tc>
        <w:tc>
          <w:tcPr>
            <w:tcW w:w="1484"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220 V (AC)</w:t>
            </w:r>
          </w:p>
        </w:tc>
        <w:tc>
          <w:tcPr>
            <w:tcW w:w="1675"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380 V (AC)</w:t>
            </w:r>
          </w:p>
        </w:tc>
      </w:tr>
      <w:tr>
        <w:trPr/>
        <w:tc>
          <w:tcPr>
            <w:tcW w:w="2970"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KA)</w:t>
            </w:r>
          </w:p>
        </w:tc>
        <w:tc>
          <w:tcPr>
            <w:tcW w:w="148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KA)</w:t>
            </w:r>
          </w:p>
        </w:tc>
        <w:tc>
          <w:tcPr>
            <w:tcW w:w="14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KA)</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KA)</w:t>
            </w:r>
          </w:p>
        </w:tc>
      </w:tr>
      <w:tr>
        <w:trPr/>
        <w:tc>
          <w:tcPr>
            <w:tcW w:w="2970" w:type="dxa"/>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té 25 A</w:t>
            </w:r>
          </w:p>
        </w:tc>
        <w:tc>
          <w:tcPr>
            <w:tcW w:w="2970"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0                   15</w:t>
            </w:r>
          </w:p>
        </w:tc>
        <w:tc>
          <w:tcPr>
            <w:tcW w:w="3159" w:type="dxa"/>
            <w:gridSpan w:val="3"/>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7                      17</w:t>
            </w:r>
          </w:p>
        </w:tc>
      </w:tr>
      <w:tr>
        <w:trPr/>
        <w:tc>
          <w:tcPr>
            <w:tcW w:w="2970" w:type="dxa"/>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0 A a 90 A </w:t>
            </w:r>
          </w:p>
        </w:tc>
        <w:tc>
          <w:tcPr>
            <w:tcW w:w="2970"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5                   15</w:t>
            </w:r>
          </w:p>
        </w:tc>
        <w:tc>
          <w:tcPr>
            <w:tcW w:w="3159" w:type="dxa"/>
            <w:gridSpan w:val="3"/>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0                      30</w:t>
            </w:r>
          </w:p>
        </w:tc>
      </w:tr>
      <w:tr>
        <w:trPr/>
        <w:tc>
          <w:tcPr>
            <w:tcW w:w="2970" w:type="dxa"/>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00 A a 225 A</w:t>
            </w:r>
          </w:p>
        </w:tc>
        <w:tc>
          <w:tcPr>
            <w:tcW w:w="2970"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2                   22 </w:t>
            </w:r>
          </w:p>
        </w:tc>
        <w:tc>
          <w:tcPr>
            <w:tcW w:w="3159" w:type="dxa"/>
            <w:gridSpan w:val="3"/>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5                      45 </w:t>
            </w:r>
          </w:p>
        </w:tc>
      </w:tr>
      <w:tr>
        <w:trPr/>
        <w:tc>
          <w:tcPr>
            <w:tcW w:w="2970" w:type="dxa"/>
            <w:tcBorders>
              <w:lef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50 A a 400 A</w:t>
            </w:r>
          </w:p>
        </w:tc>
        <w:tc>
          <w:tcPr>
            <w:tcW w:w="2970"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0                   25</w:t>
            </w:r>
          </w:p>
        </w:tc>
        <w:tc>
          <w:tcPr>
            <w:tcW w:w="3159" w:type="dxa"/>
            <w:gridSpan w:val="3"/>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3                     52,5</w:t>
            </w:r>
          </w:p>
        </w:tc>
      </w:tr>
      <w:tr>
        <w:trPr/>
        <w:tc>
          <w:tcPr>
            <w:tcW w:w="2970"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Acima de 400 A</w:t>
            </w:r>
          </w:p>
        </w:tc>
        <w:tc>
          <w:tcPr>
            <w:tcW w:w="2970" w:type="dxa"/>
            <w:gridSpan w:val="2"/>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0                  35</w:t>
            </w:r>
          </w:p>
        </w:tc>
        <w:tc>
          <w:tcPr>
            <w:tcW w:w="3159" w:type="dxa"/>
            <w:gridSpan w:val="3"/>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4                     73,5</w:t>
            </w:r>
          </w:p>
        </w:tc>
      </w:tr>
    </w:tbl>
    <w:p>
      <w:pPr>
        <w:pStyle w:val="Normal"/>
        <w:rPr>
          <w:rFonts w:ascii="Tahoma" w:hAnsi="Tahoma" w:cs="Tahoma"/>
          <w:sz w:val="22"/>
          <w:szCs w:val="22"/>
        </w:rPr>
      </w:pP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t>19.9-Os disjuntores de alta tensão, tipo pequeno volume de óleo, deverão possuir uma corrente de interrupção simétrica mínima de 12,5 KA e corrente de estabelecimento mínima de 31 KA, ambas na classe de 15 KV.</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0 - CHAVES, CONTACTORA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20.1-Chaves contactoras são dispositivos destinados a manobrar cargas através de comandos a distância, podendo possuir características de proteção contra sobrecarg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2-As chaves contactoras, que poderão ser em barras ou em blocos, deverão possuir as seguintes características, compatíveis com a insta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2.1-Tensão nominal de funcionamento e isol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2.2-Corrente de serviço e corrente térmica permanente (Ith²).</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2.3-Frequênc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2.4-Categoria de serviço (segundo normas IE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2.5-Grau de Proteção (segundo normas IE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2.6-Potência de rup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2.7-Poder de fech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3-As chaves contactoras deverão ser adequadas às cargas comandadas de maneira a possuirem elevada durabilidade (de contatos e mecâ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4-As chaves contactoras deverão operar com tensões compreendidas entre 85% e 100% da tensão nominal da bobina sem apresentarem vibrações ou excessivo aqueci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5-As chaves contactoras deverão ser adequadas à máxima temperatura ambiente presumi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6-Os contatos auxiliares deverão ser em número e capacidade compatíveis com os seus circu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7-As chaves contactoras deverão ser de montagem simples, com facilidade na conexão de cabos, permitindo a rápida inspeção dos seus contatos e a substituição das bobinas sem a necessidade de remoção do quadro de coman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1 - TRANSFORMADORE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21.1-Transformadores são equipamentos destinados a modificar eletromagneticamente os valores de tensão e corrente de um determinado circui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2-Os transformadores poderão ser resfriados através de óleo mineral, silicone ou ar, de maneira forçada ou natural. Não será permitida a utilização de "Askarel" como líquido isolante/resfri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3-A classe de tensão de isolamento dos transformadores será no mínimo 15 KV; sendo vedada a classe 15-B (nível de isolamento baixo). As buchas primárias serão para 25 KV e as secundárias e de neutro para 1,2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4-A classe de isolamento dos transformadores será no mínimo "A" (105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5-A impedância percentual mínima dos transformadores, referida à maior relação de transformação, à frequência nominal e às temperaturas de 75ºC para transformar em óleo ou silicone e 115ºC para transformadores secos será:</w:t>
      </w:r>
    </w:p>
    <w:p>
      <w:pPr>
        <w:pStyle w:val="Normal"/>
        <w:jc w:val="both"/>
        <w:rPr>
          <w:rFonts w:ascii="Tahoma" w:hAnsi="Tahoma" w:cs="Tahoma"/>
          <w:sz w:val="22"/>
          <w:szCs w:val="22"/>
        </w:rPr>
      </w:pPr>
      <w:r>
        <w:rPr>
          <w:rFonts w:cs="Tahoma" w:ascii="Tahoma" w:hAnsi="Tahoma"/>
          <w:sz w:val="22"/>
          <w:szCs w:val="22"/>
        </w:rPr>
        <w:tab/>
      </w:r>
    </w:p>
    <w:tbl>
      <w:tblPr>
        <w:tblW w:w="8794" w:type="dxa"/>
        <w:jc w:val="left"/>
        <w:tblInd w:w="125" w:type="dxa"/>
        <w:tblLayout w:type="fixed"/>
        <w:tblCellMar>
          <w:top w:w="0" w:type="dxa"/>
          <w:left w:w="70" w:type="dxa"/>
          <w:bottom w:w="0" w:type="dxa"/>
          <w:right w:w="70" w:type="dxa"/>
        </w:tblCellMar>
      </w:tblPr>
      <w:tblGrid>
        <w:gridCol w:w="2923"/>
        <w:gridCol w:w="2923"/>
        <w:gridCol w:w="2948"/>
      </w:tblGrid>
      <w:tr>
        <w:trPr/>
        <w:tc>
          <w:tcPr>
            <w:tcW w:w="2923"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POTÊNCIA</w:t>
            </w:r>
          </w:p>
        </w:tc>
        <w:tc>
          <w:tcPr>
            <w:tcW w:w="2923" w:type="dxa"/>
            <w:tcBorders>
              <w:top w:val="single" w:sz="4" w:space="0" w:color="000000"/>
              <w:lef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RAFOS EM ÓLEO</w:t>
            </w:r>
          </w:p>
        </w:tc>
        <w:tc>
          <w:tcPr>
            <w:tcW w:w="2948" w:type="dxa"/>
            <w:tcBorders>
              <w:top w:val="single" w:sz="4" w:space="0" w:color="000000"/>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RAFOS SECOS</w:t>
            </w:r>
          </w:p>
        </w:tc>
      </w:tr>
      <w:tr>
        <w:trPr/>
        <w:tc>
          <w:tcPr>
            <w:tcW w:w="2923"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923" w:type="dxa"/>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U SILICONE</w:t>
            </w:r>
          </w:p>
        </w:tc>
        <w:tc>
          <w:tcPr>
            <w:tcW w:w="2948"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923"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Até 150 KVA inclusive</w:t>
            </w:r>
          </w:p>
        </w:tc>
        <w:tc>
          <w:tcPr>
            <w:tcW w:w="2923" w:type="dxa"/>
            <w:tcBorders>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5%</w:t>
            </w:r>
          </w:p>
        </w:tc>
        <w:tc>
          <w:tcPr>
            <w:tcW w:w="2948"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w:t>
            </w:r>
          </w:p>
        </w:tc>
      </w:tr>
      <w:tr>
        <w:trPr/>
        <w:tc>
          <w:tcPr>
            <w:tcW w:w="2923"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225 KVA a 500 KVA</w:t>
            </w:r>
          </w:p>
        </w:tc>
        <w:tc>
          <w:tcPr>
            <w:tcW w:w="2923" w:type="dxa"/>
            <w:tcBorders>
              <w:lef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5%</w:t>
            </w:r>
          </w:p>
        </w:tc>
        <w:tc>
          <w:tcPr>
            <w:tcW w:w="2948" w:type="dxa"/>
            <w:tcBorders>
              <w:left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w:t>
            </w:r>
          </w:p>
        </w:tc>
      </w:tr>
      <w:tr>
        <w:trPr/>
        <w:tc>
          <w:tcPr>
            <w:tcW w:w="2923"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Acima de 500 KVA</w:t>
            </w:r>
          </w:p>
        </w:tc>
        <w:tc>
          <w:tcPr>
            <w:tcW w:w="2923"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5%</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6%</w:t>
            </w:r>
          </w:p>
        </w:tc>
      </w:tr>
    </w:tbl>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21.6-Os tramsformadores secos ou resfriados a óleo ou silicone deverão ter, no mínimo, os seguintes rendimentos, para fator de potência igual a 0,8:</w:t>
      </w:r>
    </w:p>
    <w:p>
      <w:pPr>
        <w:pStyle w:val="Normal"/>
        <w:rPr>
          <w:rFonts w:ascii="Tahoma" w:hAnsi="Tahoma" w:cs="Tahoma"/>
          <w:sz w:val="22"/>
          <w:szCs w:val="22"/>
        </w:rPr>
      </w:pPr>
      <w:r>
        <w:rPr>
          <w:rFonts w:cs="Tahoma" w:ascii="Tahoma" w:hAnsi="Tahoma"/>
          <w:sz w:val="22"/>
          <w:szCs w:val="22"/>
        </w:rPr>
      </w:r>
    </w:p>
    <w:tbl>
      <w:tblPr>
        <w:tblW w:w="8530" w:type="dxa"/>
        <w:jc w:val="left"/>
        <w:tblInd w:w="267" w:type="dxa"/>
        <w:tblLayout w:type="fixed"/>
        <w:tblCellMar>
          <w:top w:w="0" w:type="dxa"/>
          <w:left w:w="70" w:type="dxa"/>
          <w:bottom w:w="0" w:type="dxa"/>
          <w:right w:w="70" w:type="dxa"/>
        </w:tblCellMar>
      </w:tblPr>
      <w:tblGrid>
        <w:gridCol w:w="4316"/>
        <w:gridCol w:w="4214"/>
      </w:tblGrid>
      <w:tr>
        <w:trPr/>
        <w:tc>
          <w:tcPr>
            <w:tcW w:w="4316"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POTÊNCIA         RENDIMENTO</w:t>
            </w:r>
          </w:p>
        </w:tc>
        <w:tc>
          <w:tcPr>
            <w:tcW w:w="4214" w:type="dxa"/>
            <w:tcBorders>
              <w:top w:val="single" w:sz="4" w:space="0" w:color="000000"/>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OTÊNCIA                RENDIMENTO</w:t>
            </w:r>
          </w:p>
        </w:tc>
      </w:tr>
      <w:tr>
        <w:trPr/>
        <w:tc>
          <w:tcPr>
            <w:tcW w:w="4316"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KVA)                              (%)</w:t>
            </w:r>
          </w:p>
        </w:tc>
        <w:tc>
          <w:tcPr>
            <w:tcW w:w="4214"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KVA)                                     (%)</w:t>
            </w:r>
          </w:p>
        </w:tc>
      </w:tr>
      <w:tr>
        <w:trPr/>
        <w:tc>
          <w:tcPr>
            <w:tcW w:w="4316"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té 45 KVA inclusive    97,0</w:t>
            </w:r>
          </w:p>
        </w:tc>
        <w:tc>
          <w:tcPr>
            <w:tcW w:w="4214" w:type="dxa"/>
            <w:tcBorders>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50,0                                      97,7</w:t>
            </w:r>
          </w:p>
        </w:tc>
      </w:tr>
      <w:tr>
        <w:trPr/>
        <w:tc>
          <w:tcPr>
            <w:tcW w:w="4316" w:type="dxa"/>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t>75,0                                 97,3</w:t>
            </w:r>
          </w:p>
        </w:tc>
        <w:tc>
          <w:tcPr>
            <w:tcW w:w="4214" w:type="dxa"/>
            <w:tcBorders>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225,0                                      97,9</w:t>
            </w:r>
          </w:p>
        </w:tc>
      </w:tr>
      <w:tr>
        <w:trPr/>
        <w:tc>
          <w:tcPr>
            <w:tcW w:w="431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112,5                               97,5</w:t>
            </w:r>
          </w:p>
        </w:tc>
        <w:tc>
          <w:tcPr>
            <w:tcW w:w="4214"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Acima de 225                         98,0</w:t>
            </w:r>
          </w:p>
        </w:tc>
      </w:tr>
    </w:tbl>
    <w:p>
      <w:pPr>
        <w:pStyle w:val="Normal"/>
        <w:rPr/>
      </w:pPr>
      <w:r>
        <w:rPr/>
      </w:r>
    </w:p>
    <w:p>
      <w:pPr>
        <w:pStyle w:val="Normal"/>
        <w:jc w:val="both"/>
        <w:rPr>
          <w:rFonts w:ascii="Tahoma" w:hAnsi="Tahoma" w:cs="Tahoma"/>
          <w:sz w:val="22"/>
          <w:szCs w:val="22"/>
        </w:rPr>
      </w:pPr>
      <w:r>
        <w:rPr>
          <w:rFonts w:cs="Tahoma" w:ascii="Tahoma" w:hAnsi="Tahoma"/>
          <w:sz w:val="22"/>
          <w:szCs w:val="22"/>
        </w:rPr>
        <w:t>21.7-A máxima queda de tensão entre funcionamento em vazio e à plena carga (regulação) para o fator de potência igual a 0,8 será conforme a tabela:</w:t>
      </w:r>
    </w:p>
    <w:p>
      <w:pPr>
        <w:pStyle w:val="Normal"/>
        <w:jc w:val="both"/>
        <w:rPr>
          <w:rFonts w:ascii="Tahoma" w:hAnsi="Tahoma" w:cs="Tahoma"/>
          <w:sz w:val="22"/>
          <w:szCs w:val="22"/>
        </w:rPr>
      </w:pPr>
      <w:r>
        <w:rPr>
          <w:rFonts w:cs="Tahoma" w:ascii="Tahoma" w:hAnsi="Tahoma"/>
          <w:sz w:val="22"/>
          <w:szCs w:val="22"/>
        </w:rPr>
      </w:r>
    </w:p>
    <w:tbl>
      <w:tblPr>
        <w:tblW w:w="8530" w:type="dxa"/>
        <w:jc w:val="left"/>
        <w:tblInd w:w="267" w:type="dxa"/>
        <w:tblLayout w:type="fixed"/>
        <w:tblCellMar>
          <w:top w:w="0" w:type="dxa"/>
          <w:left w:w="70" w:type="dxa"/>
          <w:bottom w:w="0" w:type="dxa"/>
          <w:right w:w="70" w:type="dxa"/>
        </w:tblCellMar>
      </w:tblPr>
      <w:tblGrid>
        <w:gridCol w:w="4316"/>
        <w:gridCol w:w="4214"/>
      </w:tblGrid>
      <w:tr>
        <w:trPr/>
        <w:tc>
          <w:tcPr>
            <w:tcW w:w="4316"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t>POTÊNCIA            REGULAÇÃO</w:t>
            </w:r>
          </w:p>
        </w:tc>
        <w:tc>
          <w:tcPr>
            <w:tcW w:w="4214" w:type="dxa"/>
            <w:tcBorders>
              <w:top w:val="single" w:sz="4" w:space="0" w:color="000000"/>
              <w:left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OTÊNCIA              REGULAÇÀO </w:t>
            </w:r>
          </w:p>
        </w:tc>
      </w:tr>
      <w:tr>
        <w:trPr/>
        <w:tc>
          <w:tcPr>
            <w:tcW w:w="431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KVA)                              (%)</w:t>
            </w:r>
          </w:p>
        </w:tc>
        <w:tc>
          <w:tcPr>
            <w:tcW w:w="4214"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KVA)                                 (%)</w:t>
            </w:r>
          </w:p>
        </w:tc>
      </w:tr>
      <w:tr>
        <w:trPr/>
        <w:tc>
          <w:tcPr>
            <w:tcW w:w="431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Até 75 KVA inclusive      3,3</w:t>
            </w:r>
          </w:p>
        </w:tc>
        <w:tc>
          <w:tcPr>
            <w:tcW w:w="4214"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225  a 500                            3,7</w:t>
            </w:r>
          </w:p>
        </w:tc>
      </w:tr>
      <w:tr>
        <w:trPr/>
        <w:tc>
          <w:tcPr>
            <w:tcW w:w="4316" w:type="dxa"/>
            <w:tcBorders>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112,5  a  150,0                  3,1      </w:t>
            </w:r>
          </w:p>
        </w:tc>
        <w:tc>
          <w:tcPr>
            <w:tcW w:w="4214" w:type="dxa"/>
            <w:tcBorders>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Acima de 500   (KVA)        4,3</w:t>
            </w:r>
          </w:p>
        </w:tc>
      </w:tr>
    </w:tbl>
    <w:p>
      <w:pPr>
        <w:pStyle w:val="Normal"/>
        <w:rPr/>
      </w:pPr>
      <w:r>
        <w:rPr/>
      </w:r>
    </w:p>
    <w:p>
      <w:pPr>
        <w:pStyle w:val="Normal"/>
        <w:jc w:val="both"/>
        <w:rPr>
          <w:rFonts w:ascii="Tahoma" w:hAnsi="Tahoma" w:cs="Tahoma"/>
          <w:sz w:val="22"/>
          <w:szCs w:val="22"/>
        </w:rPr>
      </w:pPr>
      <w:r>
        <w:rPr>
          <w:rFonts w:cs="Tahoma" w:ascii="Tahoma" w:hAnsi="Tahoma"/>
          <w:sz w:val="22"/>
          <w:szCs w:val="22"/>
        </w:rPr>
        <w:t>21.8-Os transformadores deverão possuir plaqueta de identificação contendo, entre outras, as seguintes indic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1-Nome: transformador ou auto-transform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2-Nome do fabric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3-Número de série de fabric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4-Designação e data da especificação da AB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5-Ti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6-Número de fas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7-Potência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8-Diagrama de legações, contendo as tensões nomina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9-Frequência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10-Elevação de temperatura admissível para os enrolamen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11-Diagrama vetorial (ou polaridade para transformadores monofásic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12-Impedância percentual referida a 75ºC para classe de temperatura de 150ºC, referida à temperatura de 115ºC.</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21.8.13-Tipo de líquido isolante e quantidade necessár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14-Peso aproxim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15-Classe de tensão e isolante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16-Número de catálogo do fabric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8.17-Vazão da água de refrigeração, se for o ca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O fabricante do transformador deverá apresentar a planilha dos testes de rotina com as seguintes informações, no mínimo:</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21.9.1-Resistência ohmica dos enrolamen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2-Relação de tensões.</w:t>
        <w:tab/>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3-Resistência de isol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4-Polarid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5-Deslocamento angula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6-Sequência de fas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7-Perdas em vazio, em curto-circuito, a plena carga e tota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8-Corrente de excit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9-Tensão de curto-circui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10-Tensão aplicada ao dielétr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11-Tensão induzi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9.12-Estanqueid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0-O transformador deverá ter no enrolamento de alta tensão pelo menos quatro derivações, além de nominal. Para transformadores até 112,5 KVA, admitir-se-á a comutação tipo painel, com acesso pela janela de inspeção. A comutação de tensões para transformadores de potência superior a 112,5 KVA deverá ser feita através de comutador giratório de comando exter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1-Os transformadores de potência igual ou superior a 225 KVA deverão ser providos de rodas para transpor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2-Os transformadores de potência inferior a 500 KVA em óleo deverão ter, no mínimo, os seguintes acessóri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2.1-Janela de inspeção com tampa e junta resistente ao óleo e cal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2.2-Olhal de suspens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2.3 - Meios de ligação do tanque à ter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2.4-Bujão de drenagem do óleo isol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2.5-Dispositivo para retirada de amostra do líquido isol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2.6-Meios de suspensão da parte ativ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Os transformadores de potência iguais ou superiores a 500 KVA em óleo deverão ter os acessórios referidos no item 21.12, mais os segui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1-Secar de ar tipo silica-ge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2-Válvula de drenagem do líquido isolante com ligação para filtro-pren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3-indicador externo de nível de líqui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4-Rodas orientá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5-Apoio para maca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6-Termômetro tipo mostrador para líquido isolante, provido de contatos para alarme e deslig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7-Relés detetor de gás (Buchol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8-Blocos terminais para ligação de cabos de contro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9-Olhal de tr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3.10-Conservador de líqui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1.14-Os transformadores sedos deverão ser providos de sensores de temperatura para enrolamentos, interligáveis a um relé dispar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2 - MOTORE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22.1-São equipamentos destinados a transformar energia elétrica em energia mecâ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2.2-Os motores de corrente alternada poderão ser trifásicos de indução com rotor em gaiola de esquilo ou monofásicos. Os motores síncronos, de corrente contínua ou de indução com rotor bobinado, por serem de aplicações restritas e especiais, serão especificados na parte VII do CADERNO de ENCARGO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3-Os motores elétricos trifásicos deverão atender às condições de carga, possuindo as seguintes característic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3.1-Conjugado de partida elevado, permitindo partidas com cargas resistentes elev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3.2-Conjugado mínimo elevado, permitindo rápida aceleração da car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3.3-Conjugado mínimo elevado, permitindo sobrecarga de 1,5 vezes a potência nominal durante 2 minutos, sem perda sensível de rotação nem aquecimento acentuado nos enrolamentos.</w:t>
      </w:r>
    </w:p>
    <w:p>
      <w:pPr>
        <w:pStyle w:val="Normal"/>
        <w:jc w:val="both"/>
        <w:rPr>
          <w:rFonts w:ascii="Tahoma" w:hAnsi="Tahoma" w:cs="Tahoma"/>
          <w:sz w:val="22"/>
          <w:szCs w:val="22"/>
        </w:rPr>
      </w:pP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t>22.3.4-Baixo escorreg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3.5-Alto rendimento e alto fator de potênc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3.6-Ligação permitindo a ligação direta ou em estrela-triângul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4-Os motores elétricos terão grau de proteção compatível com o local de insta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5-Os motores trifásicos com potência igual ou superior a 100 CV deverão possuir proteção térmica composta de sensores de temperatura colocados no interior de cada enrol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6-Os motores elétricos terão, no mínimo, isolação classe B (130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7-O fator de serviço dos motores elétricos será, no mínimo, igual a 1,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8-Os motores elétricos monofásicos serão dotados de capacitores permanentes de maneira a apresentarem um alto fator de potência e elevado rendi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9-Os motores elétricos monofásicos deverão possuir seus capacitores de partida acoplados a um sistema automático de conexão e desconexão, que operará de maneira segura e isenta de faisc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Os motores elétricos terão plaqueta de identificação contendo, no mínimo, as seguintes inform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1-Nome e dados do fabric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2-Model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3-Potência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4-Tensão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5-Frequência norm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6-Categor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7-Corrente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8-Velocidade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9-Fator de serviç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10-Classe de isol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11-Letra códi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12-Regim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12-Grau de prote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2.10.14-Lig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3 - GERADORES E ALTERNADORE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23.1-Geradores ou alternadores são equipamentos destinados converter, por meios eletromagnéticos, energia mecânica em energia elétr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2-Os geradores atenderão perfeitamente às condições de tensão, frequência, potência e temperatura local das instalações e serão classificados em duas classes, a sab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2.1-Classe Industrial - Utilizado na alimentação de iluminação e equipamentos eletromecânicos (motores de corrente alternada, reguladores tensão eletromecânicos, caldeiras,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2.2-Classe Especial - Utilizado na alimentação de equipamentos eletrônicos (No Breaks, reguladores eletrônicos, computadores, sistemas de telecomunicações, retificadores,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Os geradores de classe industrial terão, no mínimo, as seguintes caracterísitc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1-Regime de funcionamento contínu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2-Sobrecarga: 10% durante uma hora em cada seis horas de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3-Regulação para serviço contínuo: menor que 2% da tensão nominal e 5% da frequência nominal para qualquer situação de carga const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4-Queda de tensão instantânea na partida de motores: menor ou igual a 15% com recuperação em 0,5 segundos, para aplicação brusca de 60% da potência aparente nominal do gerador.</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23.3.5-Desequilibrio máximo de carga: 12%.</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6-Fator de potência: de 0,8 indutivo (salvo especificação em contrár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7-Ligação: trifásica, em estrela com terminais de neutro e fases acess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8-Isolação: igual ou melhor que classe B.</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9-Resistência de isolamento entre enrolamentos e massa: maior que 0,5m a 40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10-Rigidez dielétrica: 1500 V (valor eficaz), aplicados gradativamente e durante 1 minuto entre armadura e massa e entre campo e massa. Não deverá haver fugas ou efeito corona percept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11-Sobre-rotação: 20% durante 1 (um) minuto.</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23.3.12-Distorção harmônica: menor ou igual a 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13-Relação de curto-circuito: maior que 0,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14-Proteção mecânica: IP 23 ou melh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3.15-Sobre-elevação de temperatura: maior ou igual a 40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Os geradores de classe especial terão, no mínimo, as seguintes especifica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Regime de funcionamento: contínu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2-Classe de isolação: "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3-Resistência de isolamento entre enrolamentos e entre enrolamento e massa: igual ou maior que 5MR a 40ºC.</w:t>
      </w:r>
    </w:p>
    <w:p>
      <w:pPr>
        <w:pStyle w:val="Normal"/>
        <w:jc w:val="both"/>
        <w:rPr>
          <w:rFonts w:ascii="Tahoma" w:hAnsi="Tahoma" w:cs="Tahoma"/>
          <w:sz w:val="22"/>
          <w:szCs w:val="22"/>
        </w:rPr>
      </w:pP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t>23.4.4-Sobre-rotação: 25% durante 1 (um) minu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5-Sobrecarga: 10% do valor nominal durante 1 (uma) hora para cada 6 horas de funcionamento contínuo com potência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6-Desequilibrio máximo de carga: 1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7-Rigidez dielétrica: 1.800 V (valor eficaz) aplicados gradativamente e durante 1 (um) minuto entre armadura e massa e entre campo e massa. Não deverá haver o aparecimento de fugas ou efeito cor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8-Distorções harmônicas para carga equilibrada igual a 100% da potência nominal e fator de potência entre 0,8 indutivo e 1 (um): menor ou igual a 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9-Relação de curto-circuito (Rcc): maior ou igual a 0,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0-Corrente de curto-circuito: 200% da corrente nominal durante 1 (um) minu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1-Reatância  subtransitória  longitudinal  (X"d):  menor  ou  igual a 12% (0,12 P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2-Regulação para serviço contínuo: menor que 1% da tensão nominal e 5% da frequência nominal para qualquer situação de carga const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3-Queda de tensão instantânea na partida de motores: menor que 15%, com recuperação em 0,5 segundos para aplicação brusca de 60% da potência nominal aparente do ger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4-Fator de potência: 0,8 indutivo (salvo especificações em contrár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5-Ligação: trifásica, em estrela com os terminais de neutro e fases acess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6-Proteção mecânica: IP 23 ou melh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4.17-Sobre-elevação de temperatura: 80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5-Os geradores destinados a trabalhos em paralelos deverão possuir enrolamentos amortecedor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6-O conjunto rotativo deverá ter balanceamento estático e dinâmico para a rotação nominal, não devendo a amplitude máxima de vibrações ser superior a um milésimo de poleg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7-Os ventiladores, quando existentes, terão balanceamentos independentes do conjunto rotat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8-Os terminais de saída do gerador serão localizados em caixa à prova de penetração de água e poeira, com tampa aparafuasada, situada na parte superior da máquina.</w:t>
      </w:r>
    </w:p>
    <w:p>
      <w:pPr>
        <w:pStyle w:val="Normal"/>
        <w:jc w:val="both"/>
        <w:rPr>
          <w:rFonts w:ascii="Tahoma" w:hAnsi="Tahoma" w:cs="Tahoma"/>
          <w:sz w:val="22"/>
          <w:szCs w:val="22"/>
        </w:rPr>
      </w:pP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t>23.9-Os cabos de força deverão ter identificação permanente à prova de intémperies e derivados de petróleo. Os fios do sistema de excitação serão identificados por anilh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0-A excitatriz deverá ser rotativa tipo "brushless"  para quadros da classe especial. Para a classe industrial poderá ser rotativa "brushless" ou estático com escov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1-Os bornes de excitação do gerador deverão ter as suas polaridades identificadas, de maneira a permitir o escorvamento em caso de perda do magnetismo remanesc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2-O regulador de tensão deverá ser estático, dimensionado para operar nas condições de temperatura local, possuindo ajuste externo que permita variar a tensão do gerador em ±  15%, possuindo, ainda, as seguintes características míni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2.1-Regulação em serviço contínuo, para qualquer situação de carga: menor que 1% para geradores classe especial e menor que 2% para geradores classe industri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2.2-Tempo de resposta para variações instantâneas de 100% da carga nominal: menor que 1 (um) segun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2.3-Características invariáveis para variações de atá 5% da rotação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2.4-Não oscilante quando o grupo alimentar cargas deformantes.</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3.13-UNIDADE DE SUPERVISÃO DE CORRENTE ALTERNADA (US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Denomina-se Unidade de Supervisão de Corrente Alternada (USCA) o equipamento destinado a efetuar comando, medição sinalização e proteção da "Fonte 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A USCA deverá ser composta por gabinete modular, tendo a medição, sinalização, comando e contactores de forç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3-A lógica de comando será efetuada por circuitos eletrônicos, dispostos em cartões (circuitos impressos), com a aplicação de tecnologia atualizada e exigida para este fi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4-O funcionamento da USCA poderá ser tanto manual como automático, sendo as operações manual e automático, independentes entr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Funcionamento Manual - Deverá ter facilidades para executar as seguintes manobras, sem que haja acionamento de sinalização de falh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partir e parar o gru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ligar e desligar o grupo do barramento de carga, em condições norma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Funcionamento automático - Em caso de irregularidade na tensão da rede (falta de fase, falta total, tensão mínima ou máxima fora de limites pré-estabelecidos, frequência anormal) deverá ocorrer automaticamente a transferência de carga para o grupo motor-gerador. Com a normalização da rede, a carga deverá ser revestida, paralizando o gerador e predispondo-o para nova emergência. O equipamento deverá ser previsto para efetuar apenas três tentativas de partida com intervalos reguláveis e, no caso de qualquer impedimento, na última tentativa sem êxito, ligará um alarme sonoro, indicando simultaneamente no painel, através de lâmpadas indicadoras, o circuito defeituoso. O tempo de partida, bem como o intervalo entre partidas, deverá ser ajustável de 2 a 10 segundos. Para os casos de emergência e não tendo sido operado o automatismo, o operador poderá efetuar a partida manual do grupo desligando o circuito automatico através de uma chave seletora existente. A transferência de carga neste caso será efetuada por meio de botoeiras de comando, que operam as chaves disjuntoras. O automatismo será previsto para operar em tempo regulável entre 5 e 30 segundos, contados da queda ou irregularidades da rede local. A operação da parada do grupo gerador no retorno da rede local será controlada e efetuada por um sistema temporizado para evitar a reversão da cargas em falsos piques de retorno. Através desse sistema, no retorno ou regularização da rede, o grupo permanecerá em operação por um tempo pré-estabelecido, regulável entre 0 a 15 minutos, após o qual, efetuará a reversão da carga, desligando a seguir o grupo gerador e predispondo-o para nova oper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Grupo Gerador Defeituoso - Em caso de ocorrer um dos defeitos abaixo indicados, a carga deverá ser desconectada antes da par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Temperatura excessiva do motor: A parada deverá ser imediat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ressão baixa do óleo lubrificante: A parada deverá ser imediata.</w:t>
      </w:r>
    </w:p>
    <w:p>
      <w:pPr>
        <w:pStyle w:val="Normal"/>
        <w:jc w:val="both"/>
        <w:rPr>
          <w:rFonts w:ascii="Tahoma" w:hAnsi="Tahoma" w:cs="Tahoma"/>
          <w:sz w:val="22"/>
          <w:szCs w:val="22"/>
        </w:rPr>
      </w:pPr>
      <w:r>
        <w:rPr>
          <w:rFonts w:cs="Tahoma" w:ascii="Tahoma" w:hAnsi="Tahoma"/>
          <w:sz w:val="22"/>
          <w:szCs w:val="22"/>
        </w:rPr>
        <w:t>- Sobrecarga de 10% durante  1 (uma) hora: Após este tempo a parada deverá se imediata.</w:t>
      </w:r>
    </w:p>
    <w:p>
      <w:pPr>
        <w:pStyle w:val="Normal"/>
        <w:jc w:val="both"/>
        <w:rPr>
          <w:rFonts w:ascii="Tahoma" w:hAnsi="Tahoma" w:cs="Tahoma"/>
          <w:sz w:val="22"/>
          <w:szCs w:val="22"/>
        </w:rPr>
      </w:pPr>
      <w:r>
        <w:rPr>
          <w:rFonts w:cs="Tahoma" w:ascii="Tahoma" w:hAnsi="Tahoma"/>
          <w:sz w:val="22"/>
          <w:szCs w:val="22"/>
        </w:rPr>
        <w:t xml:space="preserve">- Defeitos causados por variação superior a ± 15% na tensão e/ou 5% na frequência: A parada deverá ser retardada e ajustável de 0 a 15 segundos. </w:t>
      </w:r>
    </w:p>
    <w:p>
      <w:pPr>
        <w:pStyle w:val="Normal"/>
        <w:jc w:val="both"/>
        <w:rPr>
          <w:rFonts w:ascii="Tahoma" w:hAnsi="Tahoma" w:cs="Tahoma"/>
          <w:sz w:val="22"/>
          <w:szCs w:val="22"/>
        </w:rPr>
      </w:pPr>
      <w:r>
        <w:rPr>
          <w:rFonts w:cs="Tahoma" w:ascii="Tahoma" w:hAnsi="Tahoma"/>
          <w:sz w:val="22"/>
          <w:szCs w:val="22"/>
        </w:rPr>
        <w:t>- No caso do grupo não partir em 30 segundos, ajustável após três tentativas, o comando deverá ser cancelado e a falha correspondente sinaliz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Somente deverá ser acionado o contactor de carga quando o grupo tiver atingido as condições de regim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Desligamento do Grupo Gerador - Após a retirada da carga do grupo gerador, este deverá continuar funcionando em vazio durante um tempo ajustável de 0 a 5 minutos (tempo de retar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Decorrido o tempo de retardo, deverá ser acionado o solenóide de parada até a parada total do gru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Durante o acionamento do solenóide, o grupo deverá ficar impossibilitado de partir e o sistema de detecção de falhas inibi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Após a desoperação do solenóide, o grupo deverá ficar na condição de partida imedia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9:-Deverá ser previsto dispositivo temporizador, ajustável de 0 a 30 minutos, com a finalidade de retarda a entrada do grupo no caso de falta de rede exter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Deverá ser previsto na USCA o comando, proteção e sinalização do sistema de arrefecimento do gru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5-As seguintes medições deverão ser feitas para cada fonte (rede e ger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Tens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Corr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Frequênc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Tempo de funcionamento (só para o ger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6-Os seguintes instrumentos deverão ser usados para cada fonte (rede e ger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1 (um) voltímetro com chave seletora de 4 posiçõ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01 (um) amperímetro para cada f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1 (um) frequenciômetr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01 (um) horímetro (só para o gerad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7-As seguintes sinalizações luminosas deverão ser feit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Alimentação do barramento de emergênc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Tensão fora dos limites especific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Frequência fora dos limites especific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Falha na parti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Pressão baixa no circuito de óleo lubrific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Temperatura alta no circuito de água de resfri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Alternador defeituo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Defeito dos contactores ou disjuntor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9:-Nível baixo de combustível.</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23.13.8-Deverão ser usadas as seguintes proteções quando se empregarem contactor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Fusíveis de entr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Sensores de falta de f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Relés de sobrecarga (trifásicos) na saí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Quando se utilizar disjuntores, estes deverão ter incorporado as proteções contra sobrecarga e curto-circuito. Todos os circuitos de controle deverão ser protegidos por fus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9-As baterias serão flutuadas ou equalizadas através de um retificador, com as seguintes características míni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Tensão de saída (flutuação): 2,2 V/ elemento ajustável em ± 10% para bateria, tipo chumbo-áci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Tensão de saída (carga): 2,4 V/ elemento, ajustável em  ±  10%, para bateria tipo chumbo-áci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Regulação estática: ±  1% para variações de ±  15% de tensão da rede e carga de 0 a 1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2.10-O retificador possibilitará a mudança de sua tensão de saída, de modo a permitir a carga da bateria do gerador. Este comando será manual e se localizará no painel da US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Comandos Automáticos - Após cada parada do grupo o retificador procederá automaticamente à carga de equalização da bateria.</w:t>
      </w:r>
    </w:p>
    <w:p>
      <w:pPr>
        <w:pStyle w:val="Normal"/>
        <w:jc w:val="both"/>
        <w:rPr>
          <w:rFonts w:ascii="Tahoma" w:hAnsi="Tahoma" w:cs="Tahoma"/>
          <w:sz w:val="22"/>
          <w:szCs w:val="22"/>
        </w:rPr>
      </w:pPr>
      <w:r>
        <w:rPr>
          <w:rFonts w:cs="Tahoma" w:ascii="Tahoma" w:hAnsi="Tahoma"/>
          <w:sz w:val="22"/>
          <w:szCs w:val="22"/>
        </w:rPr>
        <w:tab/>
        <w:tab/>
        <w:tab/>
      </w:r>
    </w:p>
    <w:p>
      <w:pPr>
        <w:pStyle w:val="Normal"/>
        <w:jc w:val="both"/>
        <w:rPr>
          <w:rFonts w:ascii="Tahoma" w:hAnsi="Tahoma" w:cs="Tahoma"/>
          <w:sz w:val="22"/>
          <w:szCs w:val="22"/>
        </w:rPr>
      </w:pPr>
      <w:r>
        <w:rPr>
          <w:rFonts w:cs="Tahoma" w:ascii="Tahoma" w:hAnsi="Tahoma"/>
          <w:sz w:val="22"/>
          <w:szCs w:val="22"/>
        </w:rPr>
        <w:t>23.12.11-O gabinete deverá ser constituído por estrutura auto suportada, fechado através de chapas e porta, com acabamento de primeira qualidade, montados formando um conjunto uniforme e de bom aspec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 quadros serão constituídos em chapas de aço nº 14 USG, no mínimo, e montados sobre estrutura de aço perfilado ou chapa dobrada nº12 USG, no mínimo. Deverá ser colocada uma base de ferro em "U" com furação para fixação dos chumbadores.</w:t>
      </w:r>
    </w:p>
    <w:p>
      <w:pPr>
        <w:pStyle w:val="Normal"/>
        <w:jc w:val="both"/>
        <w:rPr>
          <w:rFonts w:ascii="Tahoma" w:hAnsi="Tahoma" w:cs="Tahoma"/>
          <w:sz w:val="22"/>
          <w:szCs w:val="22"/>
        </w:rPr>
      </w:pP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t>Os parafusos que prendem as chapas ou "almofadas" à estrutura deverão ser do tipo prisioneiros, cadminiados ou zincados e bricromatiz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ão deverão ser utilizadas chapas que apresentem empenos, superfícies corrugadas ou irregularidades construtiv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odas as chapas laterais e traseiras deverão ser facilmente retiráveis da estrutura (depois dos gabinetes prontos), apenas soltando-se os parafusos prisioneir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verá ser previsto espaço para abrigar (montagem interna) acessórios dos grupos, como regulador de tensão, contactores de bomba, etc. Todas as portas deverão ser providas de maçanetas tipo rotativo sem chav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odas as dobradiças deverão ser embuti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chapas e estruturas deverão receber uma preparação antes da pintura final. Esta preparação será indicada pelo fabricante de tin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partes metálicas receberão duas demãos de acab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2-Serão montadas sobre as portas os seguintes dispositiv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Lâmpadas Sinalizador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barramento alimentado</w:t>
      </w:r>
    </w:p>
    <w:p>
      <w:pPr>
        <w:pStyle w:val="Normal"/>
        <w:jc w:val="both"/>
        <w:rPr>
          <w:rFonts w:ascii="Tahoma" w:hAnsi="Tahoma" w:cs="Tahoma"/>
          <w:sz w:val="22"/>
          <w:szCs w:val="22"/>
        </w:rPr>
      </w:pPr>
      <w:r>
        <w:rPr>
          <w:rFonts w:cs="Tahoma" w:ascii="Tahoma" w:hAnsi="Tahoma"/>
          <w:sz w:val="22"/>
          <w:szCs w:val="22"/>
        </w:rPr>
        <w:t>- módulo ligado</w:t>
      </w:r>
    </w:p>
    <w:p>
      <w:pPr>
        <w:pStyle w:val="Normal"/>
        <w:jc w:val="both"/>
        <w:rPr>
          <w:rFonts w:ascii="Tahoma" w:hAnsi="Tahoma" w:cs="Tahoma"/>
          <w:sz w:val="22"/>
          <w:szCs w:val="22"/>
        </w:rPr>
      </w:pPr>
      <w:r>
        <w:rPr>
          <w:rFonts w:cs="Tahoma" w:ascii="Tahoma" w:hAnsi="Tahoma"/>
          <w:sz w:val="22"/>
          <w:szCs w:val="22"/>
        </w:rPr>
        <w:t>- tensão anormal</w:t>
      </w:r>
    </w:p>
    <w:p>
      <w:pPr>
        <w:pStyle w:val="Normal"/>
        <w:jc w:val="both"/>
        <w:rPr>
          <w:rFonts w:ascii="Tahoma" w:hAnsi="Tahoma" w:cs="Tahoma"/>
          <w:sz w:val="22"/>
          <w:szCs w:val="22"/>
        </w:rPr>
      </w:pPr>
      <w:r>
        <w:rPr>
          <w:rFonts w:cs="Tahoma" w:ascii="Tahoma" w:hAnsi="Tahoma"/>
          <w:sz w:val="22"/>
          <w:szCs w:val="22"/>
        </w:rPr>
        <w:t>- frequência normal</w:t>
      </w:r>
    </w:p>
    <w:p>
      <w:pPr>
        <w:pStyle w:val="Normal"/>
        <w:jc w:val="both"/>
        <w:rPr>
          <w:rFonts w:ascii="Tahoma" w:hAnsi="Tahoma" w:cs="Tahoma"/>
          <w:sz w:val="22"/>
          <w:szCs w:val="22"/>
        </w:rPr>
      </w:pPr>
      <w:r>
        <w:rPr>
          <w:rFonts w:cs="Tahoma" w:ascii="Tahoma" w:hAnsi="Tahoma"/>
          <w:sz w:val="22"/>
          <w:szCs w:val="22"/>
        </w:rPr>
        <w:t>- pressão de óleo lubrificante anormal</w:t>
      </w:r>
    </w:p>
    <w:p>
      <w:pPr>
        <w:pStyle w:val="Normal"/>
        <w:jc w:val="both"/>
        <w:rPr>
          <w:rFonts w:ascii="Tahoma" w:hAnsi="Tahoma" w:cs="Tahoma"/>
          <w:sz w:val="22"/>
          <w:szCs w:val="22"/>
        </w:rPr>
      </w:pPr>
      <w:r>
        <w:rPr>
          <w:rFonts w:cs="Tahoma" w:ascii="Tahoma" w:hAnsi="Tahoma"/>
          <w:sz w:val="22"/>
          <w:szCs w:val="22"/>
        </w:rPr>
        <w:t>- temperatura de água de resfriamento anormal</w:t>
      </w:r>
    </w:p>
    <w:p>
      <w:pPr>
        <w:pStyle w:val="Normal"/>
        <w:jc w:val="both"/>
        <w:rPr>
          <w:rFonts w:ascii="Tahoma" w:hAnsi="Tahoma" w:cs="Tahoma"/>
          <w:sz w:val="22"/>
          <w:szCs w:val="22"/>
        </w:rPr>
      </w:pPr>
      <w:r>
        <w:rPr>
          <w:rFonts w:cs="Tahoma" w:ascii="Tahoma" w:hAnsi="Tahoma"/>
          <w:sz w:val="22"/>
          <w:szCs w:val="22"/>
        </w:rPr>
        <w:t>- defeito da partida</w:t>
      </w:r>
    </w:p>
    <w:p>
      <w:pPr>
        <w:pStyle w:val="Normal"/>
        <w:jc w:val="both"/>
        <w:rPr>
          <w:rFonts w:ascii="Tahoma" w:hAnsi="Tahoma" w:cs="Tahoma"/>
          <w:sz w:val="22"/>
          <w:szCs w:val="22"/>
        </w:rPr>
      </w:pPr>
      <w:r>
        <w:rPr>
          <w:rFonts w:cs="Tahoma" w:ascii="Tahoma" w:hAnsi="Tahoma"/>
          <w:sz w:val="22"/>
          <w:szCs w:val="22"/>
        </w:rPr>
        <w:t>- sobrecarga</w:t>
      </w:r>
    </w:p>
    <w:p>
      <w:pPr>
        <w:pStyle w:val="Normal"/>
        <w:jc w:val="both"/>
        <w:rPr>
          <w:rFonts w:ascii="Tahoma" w:hAnsi="Tahoma" w:cs="Tahoma"/>
          <w:sz w:val="22"/>
          <w:szCs w:val="22"/>
        </w:rPr>
      </w:pPr>
      <w:r>
        <w:rPr>
          <w:rFonts w:cs="Tahoma" w:ascii="Tahoma" w:hAnsi="Tahoma"/>
          <w:sz w:val="22"/>
          <w:szCs w:val="22"/>
        </w:rPr>
        <w:t>- sobrevelocidade</w:t>
      </w:r>
    </w:p>
    <w:p>
      <w:pPr>
        <w:pStyle w:val="Normal"/>
        <w:jc w:val="both"/>
        <w:rPr>
          <w:rFonts w:ascii="Tahoma" w:hAnsi="Tahoma" w:cs="Tahoma"/>
          <w:sz w:val="22"/>
          <w:szCs w:val="22"/>
        </w:rPr>
      </w:pPr>
      <w:r>
        <w:rPr>
          <w:rFonts w:cs="Tahoma" w:ascii="Tahoma" w:hAnsi="Tahoma"/>
          <w:sz w:val="22"/>
          <w:szCs w:val="22"/>
        </w:rPr>
        <w:t>- flutuação anormal</w:t>
      </w:r>
    </w:p>
    <w:p>
      <w:pPr>
        <w:pStyle w:val="Normal"/>
        <w:jc w:val="both"/>
        <w:rPr>
          <w:rFonts w:ascii="Tahoma" w:hAnsi="Tahoma" w:cs="Tahoma"/>
          <w:sz w:val="22"/>
          <w:szCs w:val="22"/>
        </w:rPr>
      </w:pPr>
      <w:r>
        <w:rPr>
          <w:rFonts w:cs="Tahoma" w:ascii="Tahoma" w:hAnsi="Tahoma"/>
          <w:sz w:val="22"/>
          <w:szCs w:val="22"/>
        </w:rPr>
        <w:t>- nível baixo de óleo combustíve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Botões de Coman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teste de lâmpada</w:t>
      </w:r>
    </w:p>
    <w:p>
      <w:pPr>
        <w:pStyle w:val="Normal"/>
        <w:jc w:val="both"/>
        <w:rPr>
          <w:rFonts w:ascii="Tahoma" w:hAnsi="Tahoma" w:cs="Tahoma"/>
          <w:sz w:val="22"/>
          <w:szCs w:val="22"/>
        </w:rPr>
      </w:pPr>
      <w:r>
        <w:rPr>
          <w:rFonts w:cs="Tahoma" w:ascii="Tahoma" w:hAnsi="Tahoma"/>
          <w:sz w:val="22"/>
          <w:szCs w:val="22"/>
        </w:rPr>
        <w:t>- reposição</w:t>
      </w:r>
    </w:p>
    <w:p>
      <w:pPr>
        <w:pStyle w:val="Normal"/>
        <w:jc w:val="both"/>
        <w:rPr>
          <w:rFonts w:ascii="Tahoma" w:hAnsi="Tahoma" w:cs="Tahoma"/>
          <w:sz w:val="22"/>
          <w:szCs w:val="22"/>
        </w:rPr>
      </w:pPr>
      <w:r>
        <w:rPr>
          <w:rFonts w:cs="Tahoma" w:ascii="Tahoma" w:hAnsi="Tahoma"/>
          <w:sz w:val="22"/>
          <w:szCs w:val="22"/>
        </w:rPr>
        <w:t>- partida</w:t>
      </w:r>
    </w:p>
    <w:p>
      <w:pPr>
        <w:pStyle w:val="Normal"/>
        <w:jc w:val="both"/>
        <w:rPr>
          <w:rFonts w:ascii="Tahoma" w:hAnsi="Tahoma" w:cs="Tahoma"/>
          <w:sz w:val="22"/>
          <w:szCs w:val="22"/>
        </w:rPr>
      </w:pPr>
      <w:r>
        <w:rPr>
          <w:rFonts w:cs="Tahoma" w:ascii="Tahoma" w:hAnsi="Tahoma"/>
          <w:sz w:val="22"/>
          <w:szCs w:val="22"/>
        </w:rPr>
        <w:t>- parada</w:t>
      </w:r>
    </w:p>
    <w:p>
      <w:pPr>
        <w:pStyle w:val="Normal"/>
        <w:jc w:val="both"/>
        <w:rPr>
          <w:rFonts w:ascii="Tahoma" w:hAnsi="Tahoma" w:cs="Tahoma"/>
          <w:sz w:val="22"/>
          <w:szCs w:val="22"/>
        </w:rPr>
      </w:pPr>
      <w:r>
        <w:rPr>
          <w:rFonts w:cs="Tahoma" w:ascii="Tahoma" w:hAnsi="Tahoma"/>
          <w:sz w:val="22"/>
          <w:szCs w:val="22"/>
        </w:rPr>
        <w:t>- liga a carga</w:t>
      </w:r>
    </w:p>
    <w:p>
      <w:pPr>
        <w:pStyle w:val="Normal"/>
        <w:jc w:val="both"/>
        <w:rPr>
          <w:rFonts w:ascii="Tahoma" w:hAnsi="Tahoma" w:cs="Tahoma"/>
          <w:sz w:val="22"/>
          <w:szCs w:val="22"/>
        </w:rPr>
      </w:pPr>
      <w:r>
        <w:rPr>
          <w:rFonts w:cs="Tahoma" w:ascii="Tahoma" w:hAnsi="Tahoma"/>
          <w:sz w:val="22"/>
          <w:szCs w:val="22"/>
        </w:rPr>
        <w:t>- desliga a car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Botões de Press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Módulo ligado, posição externa liga e posição interna desliga a tensão da US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Chave Seleto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seletora de voltímetro</w:t>
      </w:r>
    </w:p>
    <w:p>
      <w:pPr>
        <w:pStyle w:val="Normal"/>
        <w:jc w:val="both"/>
        <w:rPr>
          <w:rFonts w:ascii="Tahoma" w:hAnsi="Tahoma" w:cs="Tahoma"/>
          <w:sz w:val="22"/>
          <w:szCs w:val="22"/>
        </w:rPr>
      </w:pPr>
      <w:r>
        <w:rPr>
          <w:rFonts w:cs="Tahoma" w:ascii="Tahoma" w:hAnsi="Tahoma"/>
          <w:sz w:val="22"/>
          <w:szCs w:val="22"/>
        </w:rPr>
        <w:t>- seletora geral (manual - automático - desligado)</w:t>
      </w:r>
    </w:p>
    <w:p>
      <w:pPr>
        <w:pStyle w:val="Normal"/>
        <w:jc w:val="both"/>
        <w:rPr>
          <w:rFonts w:ascii="Tahoma" w:hAnsi="Tahoma" w:cs="Tahoma"/>
          <w:sz w:val="22"/>
          <w:szCs w:val="22"/>
        </w:rPr>
      </w:pPr>
      <w:r>
        <w:rPr>
          <w:rFonts w:cs="Tahoma" w:ascii="Tahoma" w:hAnsi="Tahoma"/>
          <w:sz w:val="22"/>
          <w:szCs w:val="22"/>
        </w:rPr>
        <w:t>- comando do carregador de bateri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3-Os interruptores de medição deverão ser do tipo retangular, moldura fina, preta, fundo branco com escala em preto e marcação em vermelho do ponto de oper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mperímetro e voltímetros deverão ter o ponto de operação na ordem de 60% de escala total, ter classe de precisão de 1,5% ou melhor e tensão de isolamento igual a 2 KV. O tamanho dos instrumentos não poderá exceder  de 96 x 96m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frequencímetros, a escala deverá ser de 57 a 63 hz, com precisão de 0,3, com indicação por vibração de linguetas ou mostrador digital com 3 díg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intervalo de frequência entre 2 linguetas deverá ser de 0,5 H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horímetro deverá ser para cinco algarísm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4-As placas de identificação serão de acrílico, fundo preto com letras branc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fixação deverá ser feita por parafusos de cabeça escariadas pre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colagem não será acei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5-As distâncias entre fases, fase-neutro e fase terra devem estar de acordo com as normas em vig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 caso do barramento no interior dos gabinetes não ter acabamento zincado e bicromatizado, as barras deverão ser pintadas e com as cores já determinadas no item 7.10.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6-O barramento deverá ser de cobre eletrolítico com alta condutibilidade, tendo os locais de conexão devidamentes tratados (estanhados) para sofrer perdas mini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barramento deverá ser adequadamente dimensionado para a corrente nominal e deverá resistir térmica e mecanicamente ao pior curto-circuito que possa haver entre as barras sem causar deformações permanentes, problemas nos suportes,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barra de terra deverá ter uma capacidade, no mínimo, igual a 25% da capacidade do maior barramento instalado. Sua ligação à rede de terra deverá ser por terminais para cabos de 2/0 a 4/0 AWG, conectados nas extremidades da bar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s barramentos e conexões deverão permitir, no mínimo, uma elevação de temperatura do ponto mais quente igual a 30ºC acima da temperatura ambiente. A temperatura das conexões de terra não deverá exceder a 200ºC quando percorridas pela maior corrente de fuga para terra, por um período de 10 segundo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7-Os contactores auxiliares deverão ser de boa procedência e do tipo "plug i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8-Os circuitos eletrônicos não poderão ser encapsulados, exceto nos casos de circuitos integrados ou que requeiram blindagem especial por razões técnic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 circuitos possuidores de potenciômetros de ajuste deverão ter características tais que um mau contato elétrico nos seus cursores não implique em efeitos prejudiciais aos respectivos equipamentos e consumidores. Se estes potenciômetros pertencerem a sensores de tensão, o mau contato deverá levar o sensor à condição de acionamento do alarm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so potenciômetro deverá se limitar ao menor número possível necessário para atender aos ajustes especificados. Sobretudo, deverão ser tomadas precauções no projeto de forma que o deslocamento do cursor para quaisquer das posições extremas não implique na perda de controle do sistem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19-Todos os circuitos e seus componentes deverão ser dimensionados com a folga adequada, de forma que a confiabilidade da unidade não seja afetada, mesmo que esta trabalhe permanentemente na sua potência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0-O projeto de todos os circuitos particularmente os de lógica, deverá ser suficiente otimizados de forma a utilizar o menor número possível de componentes para atender todas as funções especific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1-Caso não haja dispositivo mecânico que impossibilite o encaixe de cartão de circuito impresso em conector errado, o projeto de cada cartão deverá ser estudado convenientimente, de forma que o encaixe do mesmo no canector impróprio não implique em avarias a quaisquer dos seus componentes e/ou equipamen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2-Deverá ser utilizado dispositivo mecânico que assegure sempre um contato elétrico satisfatório entre os conectores macho e fêmea dos cartões de circuito impres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3-A fixação de todos os componentes, sobretudo os de maior peso, deverá ser suficientemente reforçada de forma a atender condições adversas de transpor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4-As partes pontiagudas de peças mecânica que ficarem expostas deverão ser convenientemente protegidas contra riscos de acidentes pessoais.</w:t>
      </w:r>
    </w:p>
    <w:p>
      <w:pPr>
        <w:pStyle w:val="Normal"/>
        <w:jc w:val="both"/>
        <w:rPr>
          <w:rFonts w:ascii="Tahoma" w:hAnsi="Tahoma" w:cs="Tahoma"/>
          <w:sz w:val="22"/>
          <w:szCs w:val="22"/>
        </w:rPr>
      </w:pPr>
      <w:r>
        <w:rPr>
          <w:rFonts w:cs="Tahoma" w:ascii="Tahoma" w:hAnsi="Tahoma"/>
          <w:sz w:val="22"/>
          <w:szCs w:val="22"/>
        </w:rPr>
        <w:tab/>
        <w:tab/>
      </w:r>
    </w:p>
    <w:p>
      <w:pPr>
        <w:pStyle w:val="Normal"/>
        <w:jc w:val="both"/>
        <w:rPr>
          <w:rFonts w:ascii="Tahoma" w:hAnsi="Tahoma" w:cs="Tahoma"/>
          <w:sz w:val="22"/>
          <w:szCs w:val="22"/>
        </w:rPr>
      </w:pPr>
      <w:r>
        <w:rPr>
          <w:rFonts w:cs="Tahoma" w:ascii="Tahoma" w:hAnsi="Tahoma"/>
          <w:sz w:val="22"/>
          <w:szCs w:val="22"/>
        </w:rPr>
        <w:t>23.13.25-Os relés deverão ser do tipo de encaixe ("plug in"), providos de argola retentora de pressão ou dispositivo equivalente, a fim de que seja assegurado um contato elétrico satisfatório. Todos os contatos deverão ser rigorosamente protegidos contra penetração de poei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6-Os cartões de circúito impresso deverão ser do tipo de encaixe ("plug in"), em fibra de vidro ou equivalente. Na face de montagem dos componentes deverá haver serigrafia contendo simbologia que facilite a montagem correta dos mesm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7-A identificação dos componentes dos cartões de circuito impresso deverá ser inscrita em posição tal que fique bastante visível, mesmo que o componente mont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8-Deverá ser mantido um certo afastamento (uniforme onde possível) entre os componentes do cartão e a sua base de montagem de forma a facilitar a reposição dos mesm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29-Os enrolamentos dos transformadores e choques deverão ter impregnação isenta de umidade. O empilhamento do núcleo deverá ser suficientemente firme, de modo a reduzir ao mínimo possível a vibração das lâminas. O núcleo deverá ser sempre aterrado eletricam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30-Todos os transformadores e choques, após totalmente montados, deverão ser impregnados de forma global com verniz protetor adequ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31-Os fios condutores para circúito de baixa potência deverão ser de tipo flexível. Suas áreas deverão ser de, no mínimo, igual a 0,5 mm², exceto nos casos em que a corrente circulante recomendar fios de maior seção, quando então se manterá a relação de, no máximo, 3 A/ mm².</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32-Em cada cartão de circuito impresso deverão ser inscritos os seguintes d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códigos do fabric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função bás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identificação para efeito de encaixe do mesm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nº de série de fabric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nº do esquema elétrico do cart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3.13.33-Todos os bornes de réguas, blocos, terminais, conectores tipo "plug in" deverão ser numer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4 - PARA-RAIO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24.1-São dispositivos destinados a evitar os danos decorrentes de descargas elétricas ou sobretenções de origem atmosfér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2-Os pára-raios destinados à proteção contra descargas atmosféricas poderão possuir captor tipo radioativo ou franklin, observado o número suficiente para proteger toda a área ocupada pelas instalações da CODEVASF (inclusive antenas) e o disposto no Tomo VII do CADERNO de ENCARG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3-Os captores radioativos deverão ter baixa emissão de raios gama e nenhuma de raios beta, permitindo um manuseio simples sem necessidade de blindagem e ferramentas especiais. As "doses ratis" deverão ser, no máximo, as segui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3.1-no terminal pontiagudo: 0,15 mr/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3.2-na haste: 0,03 mr/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3.3-a 1 (um) metro do captor: indistinguível na radiação de fun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4-Os captores tipo Franklin serão de latão cromado ou aço inoxidáve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5-Os mastro serão de material de alta resistência mecânica, tratados contra o ataque de umidades e agentes químicos ou polue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6-As roldanas dos suportes para descidas dos condutores de aterramento serão de PVC rígido, com dureza mínima de 80 Brinel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7-Os condutores de aterramento serão constituídos por cordoalhas de cobre nu, na quantidade e seções transversais especificadas no proje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8-A protenção mecânica dos condutores de aterramento será não magnética, com alta resistência mecâ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9-Os pára-raios destinados à proteção contra sobretensões deverão ser à prova de explosões e possuir tensão nominal compatível com a máxima tensão entre fases e com o tipo de aterramento, possuindo as seguintes características míni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9.1-Corrente nominal de descarga 8/20 us: 10 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9.2-Impulso de alta corrente de curta duração 4/10 us: 100 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9.3-Impulso de corrente de longa duração (onda retangular) 2000 us: 150 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4.9.4-Frequência nominal: 48/62 Hz.</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5 - HASTES DE ATERRAMEN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25.1-Hastes de aterramento são peças metálicas de dimensões variadas, destinadas a promover um contato de baixa resistência elétrica entre o solo e os condutores de aterr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5.2-As haste de aterramento poderão ser de cobre (com alta de aço) ou de zinco com envoltório de mistura despolarizante. O diâmetro e comprimento mínimo serão de 5/8" e 2,40 m, respectivam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5.3-Todas as conexões para sistemas de aterramento serão soldados exotermicamente, com as seguintes característic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5.3.1-Capacidade de condução de corrente igual à do condu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5.3.2-Capacidade para suportar repetidas descarg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5.3.3-Indeterioração com o temp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6 - MUFLAS, TERMINAIS E EMENDAS ENFAIXADA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26.1-São componentes destinados a restabelecer as condições de isolação elétrica em cabos que receberam, em virtude de derivação ou seccionamento, a remoção de sua isolação orig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2-Podem ser do tipo terminal ou intermediário e serão perfeitamente adequados ao cabo em quest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3-As muflas, terminais e emendas deverão possuir características elétricas compatíveis com a insta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4-As muflas de alta tensão deverão possuir as seguintes características míni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4.1-Tensão nominal: 15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4.2-Tensão aplicada durante 1 (um) minuto - 60 Kz: 40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4.3-Tensão aplicada em impulso: 100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5-As muflas de baixa tensão deverão possuir as seguintes características míni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5.1-Tensão nominal: 1 (um)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5.2-Tensão aplicada durante 1 (um) minuto: 4  K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6.5.3-Tensão aplicada em impulso: 8 KV.</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27 - MOTORES DIESEL</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27.1-Motores diesel são equipamentos destinados a transformar energia calorífica em energia mecânica, através de combustão do óleo diese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Os motores diesel serão do tipo alternativo de combustão interna, ignição por compressão, com sistema de injeção direta ou com pré-combustão, câmara de turbulência ou câmara auxilia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A potência do motor diesel deverá ser compatível com a do gerador, para serviço contínuo (24 horas por dia), já com todas as perdas deduzidas, para motor completamente amaciado, rotação nominal e condições ambientais (altitude, umidade relativa e temperatura) do local de instal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4-A lubrificação deverá ser sob pressão, por meio de bomba do tipo de engrenagem acionada pelo próprio mo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5-O motor deverá possuir válvula reguladora de pressão do óleo lubrificante, filtragem de fluxo total, condução forçada de óleo pelo menos aos mancais fixos do eixo de manivelas, aos mancais de biela, aos pinos dos pistões, às engrenagens de distribuição e ao mecanismo de válvul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6-Se o motor for super-alimentado, os mancais do super-alimentador deverão ser lubrificados pelo próprio sistema de lubrificação do motor e ter um dispositivo ou solução mecânica que retenha uma quantidade tal de óleo nos mancais do super-alimentador que permita a partida do motor e a assunção de car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7-Os filtros de óleo lubrificante deverão ser providos de cartuchos filtrantes substituíveis ou lavá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8-O motor deverá possuir no circuito de óleo lubrificante uma espera para conexão de um pressostato padrão, a fim de permitir a aferição do prossostato fornecido com o mesm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7.9-O carter deverá ter capacidade para armazenar óleo necessário ao fornecimento contínuo, a plena rotação e plena carg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7.10-O motor abrangido por esta especificação deverá usar sempre óleo diesel como combustível, como poder calorífico superior ou igual a 10,830 KCAL/Kg e dinsidade de 0,85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1-O circuito de combustível do motor deverá consistir de bomba de alimentação com pré-filtro, filtros duplos de combustível com elementos filtrantes substituíveis, válvulas de retorno reguláveis com elemento de vedação metálico, bomba injetora, injetores reguláveis e bomba manual para desaeração do sistem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2-O regulador de velocidade deverá dispor de dispositivo de estrangulamento para permitir a parada do motor sem que seja alterada a regulagem de rotação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3-O ar de alimentação deverá ser previamente purificado por meio de filtro de ar (em banho de óleo ou seco) com elementos filtrantes laváveis ou substituíve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4-O sistema de filtro deverá ser capaz de efetuar a limpeza do ar, admitindo-se ar ambiente em estado normal de contaminação e poeira, por um período equivalente ao tempo de funcionamento do motor, sem provocar queda superior a 3% na potência do mesm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5-Os sistema de descarga dos gases de escape do motor deverá ser constituído de coletor de descarga (termicamente isolado), tubo flexível para isolamento de vibrações, silenciosos e tubo de saída. O silencioso deverá ser dimensionado de acordo com as normas da ABNT pertine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6-O isolamento térmico feito nos tubos do interior das salas de máquinas deverá ser calculado de modo que a temperatura da superfícies não ultrapasse a 60ºC (para ambiente a 40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7-O tubo flexível para isolamento de vibrações deverá ser feito de material inoxidável sanfon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8-A tubulação de descarga deverá ser dimensionada de tal modo que a compressão na saída do coletor não altere a potência do mo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19-O motor deverá ser provido de pré-aquecimento capaz de manter a temperatura do bloco em torno de 50ºC ± 10ºC, comandado automaticamente por termost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0-A partida do motor de médio e pequeno porte deverá ser sempre efetuada por meio de motor elétrico de corrente contínua, do tipo de induzido deslizante, alimentado na tensão de 24 volts C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1-A parada do motor deverá ser sempre feita através do eletromagneto, acionando diretamente o dispositivo de estrangulamento de combustíve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7.22-O motor deverá ser provido de um pressostato, lacrado de fábrica, regulado para a menor pressão de óleo lubrificante que garanta o funcionamento seguro do motor na rotação nominal e potência máxim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ste pressostato deverá, uma vez que a pressão tenha atingido um valor menor que o limite acima indicado, comandar imediatamente o acionamento do eletromagneto de parada. Este sensor deverá ficar inibido durante a partida do mo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3-O motor deverá ser provido de termostato lacrado, regulado para a maior temperatura que garanta o funcionamento seguro do motor na rotação nominal e potência máxima. Este termostato deverá, uma vez que a temperatura tenha atingido um valor maior que o limite acima especificado, comandar imediatamente o acionamento do eletromagneto de par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4-O motor será provido de regulador de velocidade com dispositivo para evitar a ocorrência de sobrevelocidade o qual deverá ser previsto para atuar de 15 a 20% acima da rotação nomi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5-O motor deverá ser provido de manômetro para indicar a pressão do óleo lubrificante, durante o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6-Deverá haver proteção para ruptura de correia, comandando a parada do mo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7-O motor será provido de termômetro para indicar a temperatura do bloco durante o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8-O motor deverá utilizar para arrefecimento um radiador ou trocador de calor com fonte externa de água fria (torre de arrefeci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29-As tubulações de entra e saída do circúito secundário de água de arrefecimento (torre-trocador de calor) deverão possuir pontos de espera para termômetros e manômetr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0-O motor deverá dispor sempre de válvula termostática destinada a acelerar o aquecimento do motor no início do seu funcion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1-O motor deverá possuir um resfriador separado para o óleo lubrific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2-A interligação entre a tubulação do trocador de calor, fonte de água fria e o motor,  deverá ser  feita por meio de mangueira de borracha arm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3-A pintura final de acabamento do motor deverá ser de aspecto liso, de características que permitam fácil limpeza da superfície, a qual deverá ser isenta de arranhões e defeitos visíveis facilmente. As partes que estiverem sujeitas a temperaturas elevadas serão pintadas com tinta especial anticorrosiv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4-O motor deverá ser resfriado a água, em circuito fechado, com circulação no bloco e nos cabeço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5-A circulação da água deverá ser forçada por bomba centrífuga acionada pelo próprio motor.</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6-O tanque de combustível individual deverá ser metálico, equipado com indicador graduado de nível, sistema de bóia para alarme de nível baixo e possuir a capacidade para 8 horas de trabalho contínu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7-A bateria de arranque deverá ser mantida em flutuação pelo retificador estático previsto para o sistema e ter capacidade de acordo com especificação do fabricante do mo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8-O recinto onde estiver instalado o grupo gerador será dotado de sistema de ventilação/exaustão adequado, de maneira a manter a temperatura ambiente durante o funcionamento do equipamento no máximo em 40º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39-As aberturas para a ventilação/exautão retro citadas terão filtros de ar destinados a manter a purga do meio ambi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7.40-O recinto onde estiver instalado o grupo gerador receberá tratamento acústico, de maneira a manter durante o funcionamento do equipamento níveis de ruído baixo dos máximos especificados pelas normas da Associação Brasileira de Normas Técnicas ABNT e Leis vigentes</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46">
              <wp:simplePos x="0" y="0"/>
              <wp:positionH relativeFrom="page">
                <wp:posOffset>6775450</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1" w:type="dxa"/>
      <w:jc w:val="left"/>
      <w:tblInd w:w="-5" w:type="dxa"/>
      <w:tblLayout w:type="fixed"/>
      <w:tblCellMar>
        <w:top w:w="0" w:type="dxa"/>
        <w:left w:w="70" w:type="dxa"/>
        <w:bottom w:w="0" w:type="dxa"/>
        <w:right w:w="70" w:type="dxa"/>
      </w:tblCellMar>
    </w:tblPr>
    <w:tblGrid>
      <w:gridCol w:w="2423"/>
      <w:gridCol w:w="3333"/>
      <w:gridCol w:w="1190"/>
      <w:gridCol w:w="244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2pt;height:21pt;mso-wrap-distance-left:9.05pt;mso-wrap-distance-right:9.05pt;mso-position-horizontal-relative:text;mso-position-vertical-relative:text" filled="t" fillcolor="#FFFFFF" o:ole="">
                <v:imagedata r:id="rId2" o:title=""/>
                <w10:wrap type="topAndBottom"/>
              </v:shape>
              <o:OLEObject Type="Embed" ProgID="" ShapeID="ole_rId1" DrawAspect="Content" ObjectID="_2034399262"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3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r>
        </w:p>
        <w:p>
          <w:pPr>
            <w:pStyle w:val="Header"/>
            <w:tabs>
              <w:tab w:val="clear" w:pos="4419"/>
              <w:tab w:val="clear" w:pos="8838"/>
            </w:tabs>
            <w:rPr>
              <w:b/>
              <w:b/>
              <w:sz w:val="18"/>
              <w:szCs w:val="18"/>
            </w:rPr>
          </w:pPr>
          <w:r>
            <w:rPr>
              <w:b/>
              <w:sz w:val="18"/>
              <w:szCs w:val="18"/>
            </w:rPr>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MATERIAIS PARA INSTALAÇÕES ELÉTRICAS, MECÂNICAS E DE TELECOMUNICAÇÕES</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45</w:t>
          </w:r>
        </w:p>
      </w:tc>
    </w:tr>
  </w:tbl>
  <w:p>
    <w:pPr>
      <w:pStyle w:val="Header"/>
      <w:spacing w:before="0" w:after="12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1985" w:leader="none"/>
        <w:tab w:val="left" w:pos="2410" w:leader="none"/>
        <w:tab w:val="left" w:pos="2552"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55:00Z</dcterms:created>
  <dc:creator>cod</dc:creator>
  <dc:description/>
  <cp:keywords/>
  <dc:language>en-US</dc:language>
  <cp:lastModifiedBy>4sr</cp:lastModifiedBy>
  <cp:lastPrinted>2006-05-04T17:30:00Z</cp:lastPrinted>
  <dcterms:modified xsi:type="dcterms:W3CDTF">2007-08-30T14:07:00Z</dcterms:modified>
  <cp:revision>2</cp:revision>
  <dc:subject/>
  <dc:title>1 - DE ELASTÔMEROS</dc:title>
</cp:coreProperties>
</file>