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 - CONSIDERA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decimal" w:pos="-126" w:leader="none"/>
          <w:tab w:val="left" w:pos="738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1-Estas especificações se referem à rede de distribuição de luz, força, telefone, pára-raios, ou qualquer outra que se fizer necessá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06" w:leader="none"/>
          <w:tab w:val="left" w:pos="993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2-As instalações serão executadas de acordo com as normas da ABNT e das concessionárias locais, com o projeto, além das prescrições contidas neste CADERNO DE ENCARG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3-Os materiais e equipamentos deverão obedecer à EME-12/0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8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4-Os casos não abordados serão definidos pela Fiscalização da CODEVASF, de maneira a manter o padrão de qualidade previsto para a obra em quest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8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5-Sempre que exigido pela Fiscalização, deverá a Empreiteira, às suas expensas, obter os documentos comprobatórios da qualidade dos materiais empregados na instalação dos equipamentos. Tais atestados serão obtidos em fontes que comprovadamente sejam idôneas e tecnicamente capaze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8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6-Caberá à Empreiteira executar, na presença da Fiscalização, os testes de recebimento dos equipamentos especificados.  Tais testes serão executados de acordo com as normas citadas no item 1.2, retr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126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7-A Empreiteira submeterá, oportunamente, as diferentes partes do projeto de instalações elétricas às entidades locais com jurisdição sobre o assunto e ajustará quaisquer exigências ou alterações impostas pelas autoridades, dando, porém, prévio conhecimento dessas ocorrências à CODEVASF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270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right="49" w:hanging="0"/>
        <w:jc w:val="both"/>
        <w:rPr/>
      </w:pPr>
      <w:r>
        <w:rPr>
          <w:rFonts w:cs="Tahoma" w:ascii="Tahoma" w:hAnsi="Tahoma"/>
          <w:sz w:val="22"/>
          <w:szCs w:val="22"/>
        </w:rPr>
        <w:t>1.8-Caberá à Empreiteira executar toda a fiação e cabeação, correndo por sua conta todos os custos de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provação, vistoria e demais encargos pertinentes à citada instalação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9-Todas as instalações elétricas serão executadas com esmero e bom acabamento, com todos os condutores, condutos e equipamentos cuidadosamente arrumados em posição e firmemente ligados às estruturas de suporte a aos respectivos pertence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94" w:leader="none"/>
          <w:tab w:val="left" w:pos="1026" w:leader="none"/>
          <w:tab w:val="left" w:pos="127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10-As partes vivas expostas dos circuitos serão protegidas contra contatos acidentais, seja por um invólucro protetor, seja pela sua colocação fora do alcance normal das pessoas não qualificadas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08" w:leader="none"/>
          <w:tab w:val="left" w:pos="884" w:leader="none"/>
          <w:tab w:val="left" w:pos="1418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12-Todas as extremidades dos tubos serão, antes da concretagem e durante a construção, convenientemente obturadas, a fim de evitar a penetração de detritos e umidad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 - QUADRO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8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1-A distribuição dos quadros será executada atendendo ao previsto nos projetos, bem como às suas ligações respectivas ao quadro geral por alimentadore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52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2-O nível dos quadros de distribuição será regulado por suas dimensões e pela comodidade de operação das chaves ou inspeção dos instrumentos, não devendo, de qualquer modo, ter o bordo inferior a menos de 0,50 m do piso acabado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-A profundidade será regulada pela espessura do revestimento previsto para o local, contra o qual deverão ser assentes os alizares das caixas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700" w:leader="none"/>
          <w:tab w:val="left" w:pos="-142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4-Além da segurança para as instalações que abrigar, os quadros deverão, também, ser inofensivos a pessoas, ou seja,em suas partes aparentes não deverá haver qualquer tipo de perigo de choque, sendo para tanto isolados os painéis e alavancas externa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 - CONDUTORE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2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-Todos os condutores de energia deverão ter o seu dimensionamento expresso no projeto.  Serão de cobre e deverão satisfazer integralmente às prescrições da NB-3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844" w:leader="none"/>
          <w:tab w:val="left" w:pos="308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2-Os condutores deverão ser contínuos de caixa a caixa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844" w:leader="none"/>
          <w:tab w:val="left" w:pos="308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3-As emendas e derivações só poderão ser feitas nas caixas de derivaçõ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844" w:leader="none"/>
          <w:tab w:val="left" w:pos="308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4-Não deverão ser enfiados condutores emendados ou cujo isolamento tenha sido danificado e recomposto com fita isolante ou outro material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844" w:leader="none"/>
          <w:tab w:val="left" w:pos="308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5-Para facilidade de identificação, os condutores serão fornecidos em cores diversas, devendo-se observar os alimentadores, as cores vermelho, azul e preto, para as fases R, S, T e branco para o condutor neutro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844" w:leader="none"/>
          <w:tab w:val="left" w:pos="308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6-Nos circuitos de distribuição deverão ser observadas as cores preto para a fase e branco para retorno e neutr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 - ELETRODUT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844" w:leader="none"/>
          <w:tab w:val="left" w:pos="164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1-Deverão ser observadas as seguintes recomendações, quando da colocação dos eletrodutos rígidos: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2" w:leader="none"/>
          <w:tab w:val="left" w:pos="454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- O corte dos mesmos só poderá ser feito em seção reta, removendo-se as rebarbas </w:t>
        <w:tab/>
        <w:tab/>
        <w:tab/>
        <w:t>deixadas com o corte ou abertura de roscas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2" w:leader="none"/>
          <w:tab w:val="left" w:pos="454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- A ligação entre os dutos e caixas só poderá ser feita por meio de buchas e arruelas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2" w:leader="none"/>
          <w:tab w:val="left" w:pos="454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  - A ligação entre eletrodutos só poderá ser feita por meio de luvas ou outras peças que </w:t>
        <w:tab/>
        <w:tab/>
        <w:tab/>
        <w:t xml:space="preserve">  assegurem regularidade na superfície interna, bem como a continuidade elétrica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98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-Nas estruturas de concreto armado, os eletrodutos rígidos deverão ser assentados   </w:t>
        <w:tab/>
        <w:t xml:space="preserve">sobre   as   armaduras  ou  sobre  as  superfícies  das  peças  pré-fabricadas e colocadas </w:t>
        <w:tab/>
        <w:t xml:space="preserve">de maneira a evitar a sua deformação durante a concretagem, quando também devem </w:t>
        <w:tab/>
        <w:t>ser protegidas as caixas e bocas de eletrodutos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98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Os trechos verticais precederão a construção de alvenarias que os envolverão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98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-Os eletrodutos com diâmetro nominal inferior a 25 mm (vinte e cinco milímetros) </w:t>
        <w:tab/>
        <w:t>deverão ter curvas feitas de modo a evitar a redução da seção interna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98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-Os raios das curvas feitas no local da obra não deverão apresentar valores inferiores aos </w:t>
        <w:tab/>
        <w:t>constantes na Tabela n° 10 da NB-3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98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- Será   rejeitado   o   eletroduto   cuja  curvatura  haja  ocasionado  fendas  ou redução </w:t>
        <w:tab/>
        <w:t>de seção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98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- Nos eletrodutos de diâmetro nominal igual ou superior a 25 mm (vinte e cinco </w:t>
        <w:tab/>
        <w:t xml:space="preserve">milímetros) as curvas serão obrigatoriamente pré-fabricadas ou dobradas com máquinas </w:t>
        <w:tab/>
        <w:t>especiais;</w:t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left="1418" w:right="49" w:hanging="142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8" w:leader="none"/>
          <w:tab w:val="left" w:pos="7510" w:leader="none"/>
          <w:tab w:val="left" w:pos="7942" w:leader="none"/>
        </w:tabs>
        <w:ind w:right="49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ão  poderão  ser  empregadas curvas com mais de 90°.</w:t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80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- Nas juntas de dilatação, a tubulação deverá ser seccionada, garantindo-se a </w:t>
        <w:tab/>
        <w:t>continuidade elétrica e vedação com dispositivo espe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5 - CAIXAS E CONDULETES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2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1-Deverão ser empregadas caixas: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os pontos de entrada e saída dos condutores;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os pontos de emenda ou derivação dos condutores;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os pontos de instalação de aparelhos ou dispositivos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s ramificações das tubulações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36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2-Poderão ser usados condulete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os pontos de entrada e saída dos condutores na tubulação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s divisões da tubulaç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99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3-Nas redes de distribuição, o emprego das caixas será feito da seguinte forma, quando não indicado nas especificações ou nos projeto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ctogonais de fundo móvel, nas lajes para ponto de luz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ctogonais estampadas,com 3" x 3”, entre lados paralelos, nos extremos dos ramais de distribuição, nos pontos para campainhas ou telefones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Retangulares estampadas, com 4" x 2", para pontos e tomadas ou interruptores em conjunto igual ou inferior a 3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Quadradas estampadas, com 4" x 4", para passagem ou para conjunto de tomadas e interruptores superior a 3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A distância máxima entre as caixas será de 15 metros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As alturas das caixas em relação ao piso acabado serão de 1,30 metros montados até o bordo superior das caixas destinadas a interruptores e de 0,30 m até o bordo das caixas de passagem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As caixas de arandelas e de tomadas altas serão instaladas de acordo com as indicações do projeto e/ou a critério da Fiscalização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As  caixas   de   interruptores,   quando   próximas   de   alizares,  serão   localizadas 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no mínimo a 0,10 m destes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Quando localizadas em um mesmo compartimento, as caixas deverão ser totalmente alinhadas e dispostas de forma a que não apresentem discrepâncias sensíveis no conjunt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92" w:leader="none"/>
          <w:tab w:val="left" w:pos="1300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4 -Caixa de Passagem Especial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602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4.1-Serão do tipo fundidas em liga de alumínio de alta resistência mecânica sem corrosão, com tampa parafusada e dobradiça para possibilitar abertura e com orelhas de fixaçã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6 - ENFIAÇÃO</w:t>
      </w:r>
    </w:p>
    <w:p>
      <w:pPr>
        <w:pStyle w:val="Normal"/>
        <w:tabs>
          <w:tab w:val="clear" w:pos="708"/>
          <w:tab w:val="left" w:pos="-135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35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right="49" w:hanging="0"/>
        <w:jc w:val="both"/>
        <w:rPr/>
      </w:pPr>
      <w:r>
        <w:rPr>
          <w:rFonts w:cs="Tahoma" w:ascii="Tahoma" w:hAnsi="Tahoma"/>
          <w:sz w:val="22"/>
          <w:szCs w:val="22"/>
        </w:rPr>
        <w:t>6.l</w:t>
      </w:r>
      <w:r>
        <w:rPr>
          <w:rFonts w:cs="Tahoma" w:ascii="Tahoma" w:hAnsi="Tahoma"/>
          <w:i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</w:rPr>
        <w:t>Só poderão ser enfiados nos eletrodutos, condutores para 600 V e que tenham proteção resistente à abrasão.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48" w:leader="none"/>
          <w:tab w:val="left" w:pos="1300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2-A enfiação só poderá ser executada após a execução dos seguintes serviços: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Telhado ou impermeabilização de cobertura;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Revestimento de argamassa;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olocação de portas, janelas e vedação que impeça a penetração de chuvas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avimentação que leve argamass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3-Antes da enfiação, os condutos deverão ser secos com estopa e limpos pela passagem de bucha embebida em verniz isolante ou parafin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17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4-Para facilitar a enfiação, poderão ser usados lubrificantes com talco, dolomita, pedra-sabão, etc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48" w:leader="none"/>
          <w:tab w:val="left" w:pos="1012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5-Para auxiliar a enfiação poderão ser usados fios ou fitas metálicas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135" w:leader="none"/>
          <w:tab w:val="left" w:pos="1017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6-As emendas de condutores só poderão ser feitas nas caixas, não sendo permitida a enfiacão de condutores emendado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135" w:leader="none"/>
          <w:tab w:val="left" w:pos="1017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7-O isolamento das emendas e derivações deverá ter, no mínimo, características equivalentes aos condutor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8-Na enfiação das instalações subterrâneas, os cabos não deverão estar sujeitos a esforços de tração capazes de danificar sua capa de chumbo ou o isolamento dos condutor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9-As emendas e junções dos cabos serão feitas de modo a assegurar um perfeito e permanente contato elétrico, devendo ser completadas com solda e isolamento de fita cambrique sem emprego de fita adesiv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ontinuidade elétrica das capas de chumbo e armação de aço deverá ser assegurada por conexão elétrica soldada em torno da emenda ou junçã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133" w:leader="none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10-As emendas e junções de condutores deverão ser encerradas em muflas metálicas, de forma e dimensões adequadas, as quais serão completamente cheias com massa isolante, empregada de acordo com as recomendações do fabricante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11-As extremidades dos condutores, nos cabos, não deverão ser expostas à umidade do ar ambiente, a não ser pelo espaço de tempo estritamente necessário à execução de emendas, junções ou terminai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12-Os serviços relacionados com a entrada de energia serão entregues completos, ligados definitivamente, à rede pública, em perfeito funcionamento e com a aprovação da concessionári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7 - LINHAS SUBTERRÂNEA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2" w:leader="none"/>
          <w:tab w:val="left" w:pos="1012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1-Só serão empregados condutores com isolamento à umidade.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75" w:leader="none"/>
          <w:tab w:val="left" w:pos="1739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2-As emendas e derivações deverão ser executadas de acordo com o tipo de condutor empregado, assegurando-se resistência mecânica, contato elétrico permanente e impermeabilidade.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75" w:leader="none"/>
          <w:tab w:val="left" w:pos="1883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3-Os condutores saídos de trechos subterrâneos e subindo ao longo de paredes ou outras superfícies deverão ser protegidos por meio de eletroduto rígido, esmaltado ou galvanizado até uma altura não inferior a 3 (três) metros.</w:t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8 -TOMADAS, INTERRUPTORES E APARELHOS DE ILUMIN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6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verão obedecer rigorosamente às prescrições contidas nas Especificações Complementares - Tomo VII, e as respectivas EME'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9 - PÁRA-RAI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131" w:leader="none"/>
          <w:tab w:val="left" w:pos="877" w:leader="none"/>
          <w:tab w:val="left" w:pos="1309" w:leader="none"/>
          <w:tab w:val="left" w:pos="2029" w:leader="none"/>
          <w:tab w:val="left" w:pos="2749" w:leader="none"/>
          <w:tab w:val="left" w:pos="3469" w:leader="none"/>
          <w:tab w:val="left" w:pos="4189" w:leader="none"/>
          <w:tab w:val="left" w:pos="4909" w:leader="none"/>
          <w:tab w:val="left" w:pos="5629" w:leader="none"/>
          <w:tab w:val="left" w:pos="6349" w:leader="none"/>
          <w:tab w:val="left" w:pos="7069" w:leader="none"/>
          <w:tab w:val="left" w:pos="7789" w:leader="none"/>
          <w:tab w:val="left" w:pos="8509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1-Serão montados de maneira a proteger eficazmente  todo o prédio (inclusive antenas). Os pára-raios para sobre-tensões serão instalados nas entradas das subestações, no lado da alta tensão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19" w:leader="none"/>
          <w:tab w:val="left" w:pos="1134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2-As hastes de aterramento serão cravadas a uma distancia mínima de 3 m das paredes ou muros e serão em número e comprimentos suficientes para dar o valor da resistência de aterramento exigível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87" w:leader="none"/>
          <w:tab w:val="left" w:pos="731" w:leader="none"/>
          <w:tab w:val="left" w:pos="1134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3-Todos os aterramentos do prédio deverão ser interligados, formando uma malha comum, conforme normas NFPA 78 (National Fire Protection Association - USA), item 2183 e VBE (Verbandes Deutscher Elektrotechniker - Alemanha)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87" w:leader="none"/>
          <w:tab w:val="left" w:pos="731" w:leader="none"/>
          <w:tab w:val="left" w:pos="1134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4 -Se necessário, poderá a Empreiteira melhorar a resistência e aterramento através do tratamento químico dos pontos de aterramento, sendo imprescindível a contratacão de firma especializada no assunto, devendo-se manter, ainda, um número mínimo de três haste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87" w:leader="none"/>
          <w:tab w:val="left" w:pos="731" w:leader="none"/>
          <w:tab w:val="left" w:pos="1134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5-As hastes de aterramento serão cravadas dentro de caixas com tampa removível, de maneira a permitir a vistoria periódica de suas conexõe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87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6-A instalação deverá possuir um ponto de medição de resistência de aterramento. Tal ponto deverá ter resistência de contacto desprezível e sua tampa só poderá ser removida através de ferramenta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43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7-A distância  entre  fixadores  para  cordoalhas de descida não poderá ser superior a           1,5 m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43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/>
      </w:pPr>
      <w:r>
        <w:rPr>
          <w:rFonts w:cs="Tahoma" w:ascii="Tahoma" w:hAnsi="Tahoma"/>
          <w:sz w:val="22"/>
          <w:szCs w:val="22"/>
        </w:rPr>
        <w:t>9.8-As  cordoalhas  de  descida  e  de  interligação  das  hastes  terão área mínima de 70 m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43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43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9-A cordoalha de descida será protegida mecanicamente e com material não magnético, a partir de 3 m acima do sol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43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right="49" w:hanging="0"/>
        <w:jc w:val="both"/>
        <w:rPr/>
      </w:pPr>
      <w:r>
        <w:rPr>
          <w:rFonts w:cs="Tahoma" w:ascii="Tahoma" w:hAnsi="Tahoma"/>
          <w:sz w:val="22"/>
          <w:szCs w:val="22"/>
        </w:rPr>
        <w:t>9.10-A cordoalha de interligação será protegida mecanicamente ao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ongo do seu percurso por material não magnétic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10 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6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 base na lista de material, será feito um levantamento global do material instalado e testado, conforme indicado no projeto e à satisfação da Fiscaliz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36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pagamento será feito pelo preço unitário correspondente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ste preço deverá estar incluído o fornecimento, transporte, armazenamento e instalação de todos os materiais constantes das instalações elétricas, bem como todos os encargos e incidência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 – MEDIÇÃO E PAGAMENTO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35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5pt;margin-top:11.65pt;width:114.25pt;height:21.0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299370975" r:id="rId1"/>
            </w:object>
          </w:r>
        </w:p>
      </w:tc>
      <w:tc>
        <w:tcPr>
          <w:tcW w:w="333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62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INSTALAÇÕES ELÉTRICAS</w:t>
          </w:r>
        </w:p>
      </w:tc>
      <w:tc>
        <w:tcPr>
          <w:tcW w:w="2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43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1985" w:leader="none"/>
        <w:tab w:val="left" w:pos="2410" w:leader="none"/>
        <w:tab w:val="left" w:pos="255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55:00Z</dcterms:created>
  <dc:creator>cod</dc:creator>
  <dc:description/>
  <cp:keywords/>
  <dc:language>en-US</dc:language>
  <cp:lastModifiedBy>4sr</cp:lastModifiedBy>
  <cp:lastPrinted>2006-05-04T17:30:00Z</cp:lastPrinted>
  <dcterms:modified xsi:type="dcterms:W3CDTF">2007-08-28T20:00:00Z</dcterms:modified>
  <cp:revision>2</cp:revision>
  <dc:subject/>
  <dc:title>1 - DE ELASTÔMEROS</dc:title>
</cp:coreProperties>
</file>