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1 - SERVIÇOS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ste serviço consistirá na aquisição dos materiais necessários, cravação no terreno de mourões, esticadores e estacas, fixação dos fios de arame, bem  como quaisquer outras operações necessárias para a execução deste  serviço. As cercas serão constituídas de mourões, esticadores e estacas, que serão de concreto armado e fios de arame farpado liso ou tela.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2 - MATERIAIS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1 - Mourões e estacas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Tahoma" w:ascii="Tahoma" w:hAnsi="Tahoma"/>
          <w:sz w:val="22"/>
          <w:szCs w:val="22"/>
        </w:rPr>
        <w:t>Os mourões e estacas serão de concreto armado, e terão seções quadradas de 20x20 cm e</w:t>
        <w:br/>
        <w:t xml:space="preserve">12 x 12 cm e terão comprimentos de 2,50 e 2,20 m, respectivamente. O concreto terá resistência característica igual  ou superior a 15,0 MPa. </w:t>
      </w:r>
    </w:p>
    <w:p>
      <w:pPr>
        <w:pStyle w:val="Normal"/>
        <w:spacing w:lineRule="atLeast" w:line="240"/>
        <w:ind w:left="70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Tahoma" w:ascii="Tahoma" w:hAnsi="Tahoma"/>
          <w:sz w:val="22"/>
          <w:szCs w:val="22"/>
        </w:rPr>
        <w:t xml:space="preserve">As armaduras serão constituídas por estribos (fios de </w:t>
      </w:r>
      <w:r>
        <w:rPr>
          <w:rFonts w:cs="Symbol" w:ascii="Symbol" w:hAnsi="Symbol"/>
          <w:sz w:val="22"/>
          <w:szCs w:val="22"/>
        </w:rPr>
        <w:t></w:t>
      </w:r>
      <w:r>
        <w:rPr>
          <w:rFonts w:cs="Tahoma" w:ascii="Tahoma" w:hAnsi="Tahoma"/>
          <w:sz w:val="22"/>
          <w:szCs w:val="22"/>
        </w:rPr>
        <w:t>3 mm, cada 20 cm), de forma helicoidal e barras longitudinais (6</w:t>
      </w:r>
      <w:r>
        <w:rPr>
          <w:rFonts w:cs="Symbol" w:ascii="Symbol" w:hAnsi="Symbol"/>
          <w:sz w:val="22"/>
          <w:szCs w:val="22"/>
        </w:rPr>
        <w:t></w:t>
      </w:r>
      <w:r>
        <w:rPr>
          <w:rFonts w:cs="Tahoma" w:ascii="Tahoma" w:hAnsi="Tahoma"/>
          <w:sz w:val="22"/>
          <w:szCs w:val="22"/>
        </w:rPr>
        <w:t>6,3 mm) para mourões e 4</w:t>
      </w:r>
      <w:r>
        <w:rPr>
          <w:rFonts w:cs="Symbol" w:ascii="Symbol" w:hAnsi="Symbol"/>
          <w:sz w:val="22"/>
          <w:szCs w:val="22"/>
        </w:rPr>
        <w:t></w:t>
      </w:r>
      <w:r>
        <w:rPr>
          <w:rFonts w:cs="Tahoma" w:ascii="Tahoma" w:hAnsi="Tahoma"/>
          <w:sz w:val="22"/>
          <w:szCs w:val="22"/>
        </w:rPr>
        <w:t>6,3 mm para estacas, dispostas simetricamente. O recobrimento mínimo da armadura deverá ser de 2,0 cm.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Tahoma" w:ascii="Tahoma" w:hAnsi="Tahoma"/>
          <w:sz w:val="22"/>
          <w:szCs w:val="22"/>
        </w:rPr>
        <w:t>Na confecção do concreto deverão ser empregados materiais de boa qualidade, dosados de forma a obter um concreto denso, homogêneo e de boa aparência, garantindo-se resultados  aceitáveis no ensaio de absorção, executado segundo o MB-221 da ABNT, com vistas, principalmente a assegurar maior  durabilidade das peças.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2 - Portões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s portões terão as dimensões indicadas nos desenhos,  e serão tubos de ferro galvanizado e tela, conforme especificado adiante.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3 - Arame Farpado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s fios serão de arame farpado galvanizado tipo MOTO ou similar, em número e espaçamento variável, conforme indicado no projeto.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4 - Catracas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xiste uma catraca para cada fio de arame, que pode ser ou não fixa ao mourão. Quando fixas podem ser simples ou duplas. As catracas duplas são recomendadas para prender e esticar lances de cerca de igual comprimento. As catracas não fixas aos mourões, denominadas catracas livres, são amarradas nos mourões pelo mesmo arame da cerca.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3 - EXECUÇÃO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.1 - Mourões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s mourões deverão ser de concreto armado com ponta virada, bem alinhados e aprumados e o reaterro de suas fundações compactado de modo a não sofrerem  nenhum deslocamento. Os mourões serão estaiados em estacas fêmeas com arame galvanizado n° 18 e contraventados com vigota de concreto armado.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 distância entre mourões será de até 100,0 m, sendo seu uso  obrigatório nas mudanças de alinhamento horizontal e vertical da cerca.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 cerca terá 1,5 m de altura, sendo que os mourões serão enterrados l,00 m e as estacas 0,70 m. A distância entre estacas será de aproximadamente 2,0 m. O número de fios será utilizado conforme o projeto, não podendo ser menor que nove.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 arame farpado será fixado nos mourões e estacas por meio de braçadeiras de arame liso de aço zincado nº 14.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 esticamento e o espaçamento dos fios  serão executados conforme  item 2.3 anterior. A fixação dos fios será efetuada por meio de braçadeira de arame liso de aço zincado n° 14.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.2 - Portões 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s portões serão executados em tubo galvanizado de 2”, nas dimensões indicados no projeto e tela de arame galvanizado fio 12 bwg, malha quadrangular 2 ½, com revestimento em pvc.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4 - MEDIÇÃO E PAGAMENTO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s cercas serão medidas por metro linear e os portões em tubo de ferro galvanizado e tela serão medidos em metro quadrado, após devidamente executados e instalados conforme esta Especificação Técnica e aprovados pela Fiscalização.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 pagamento das cercas e portões será efetuado pelos preços unitários correspondentes da Planilha de  Orçamentação de Obras.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Tahoma" w:ascii="Tahoma" w:hAnsi="Tahoma"/>
          <w:sz w:val="22"/>
          <w:szCs w:val="22"/>
        </w:rPr>
        <w:t>Nestes preços deverão estar contemplados despesas com aquisição dos materiais, transporte dos mesmos até o local da obra, execução dos serviços conforme  especificado, equipamentos e ferramentas, bem como mão-de-obra e  encargos sociais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</w:tabs>
      <w:ind w:right="360" w:hanging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TO EXECUTIVO JACARÉ CURITUBA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77545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23"/>
      <w:gridCol w:w="3333"/>
      <w:gridCol w:w="1190"/>
      <w:gridCol w:w="2425"/>
    </w:tblGrid>
    <w:tr>
      <w:trPr>
        <w:trHeight w:val="851" w:hRule="exact"/>
        <w:cantSplit w:val="true"/>
      </w:trPr>
      <w:tc>
        <w:tcPr>
          <w:tcW w:w="2423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object w:dxaOrig="9646" w:dyaOrig="19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.75pt;margin-top:11.65pt;width:114.4pt;height:21.2pt;mso-wrap-distance-left:9.05pt;mso-wrap-distance-right:9.05pt;mso-position-horizontal-relative:text;mso-position-vertical-relative:text" filled="t" fillcolor="#FFFFFF" o:ole="">
                <v:imagedata r:id="rId2" o:title=""/>
                <w10:wrap type="topAndBottom"/>
              </v:shape>
              <o:OLEObject Type="Embed" ProgID="" ShapeID="ole_rId1" DrawAspect="Content" ObjectID="_1915667616" r:id="rId1"/>
            </w:object>
          </w:r>
        </w:p>
      </w:tc>
      <w:tc>
        <w:tcPr>
          <w:tcW w:w="3333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3615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Consórcio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Tahoma" w:hAnsi="Tahoma" w:cs="Tahoma"/>
              <w:spacing w:val="54"/>
            </w:rPr>
          </w:pPr>
          <w:r>
            <w:rPr>
              <w:b/>
              <w:sz w:val="18"/>
              <w:szCs w:val="18"/>
            </w:rPr>
            <w:drawing>
              <wp:inline distT="0" distB="0" distL="0" distR="0">
                <wp:extent cx="1064260" cy="259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23" r="-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260" cy="259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ahoma" w:ascii="Tahoma" w:hAnsi="Tahoma"/>
              <w:b/>
              <w:sz w:val="18"/>
              <w:szCs w:val="18"/>
            </w:rPr>
            <w:drawing>
              <wp:inline distT="0" distB="0" distL="0" distR="0">
                <wp:extent cx="839470" cy="3028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" t="-23395" r="62232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9470" cy="302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sz w:val="18"/>
              <w:szCs w:val="18"/>
            </w:rPr>
            <w:drawing>
              <wp:inline distT="0" distB="0" distL="0" distR="0">
                <wp:extent cx="39328090" cy="179959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" t="-579666" r="21338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328090" cy="179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856" w:hRule="exact"/>
        <w:cantSplit w:val="true"/>
      </w:trPr>
      <w:tc>
        <w:tcPr>
          <w:tcW w:w="694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40" w:after="40"/>
            <w:jc w:val="center"/>
            <w:rPr>
              <w:rFonts w:ascii="Tahoma" w:hAnsi="Tahoma" w:cs="Tahoma"/>
              <w:spacing w:val="54"/>
            </w:rPr>
          </w:pPr>
          <w:r>
            <w:rPr>
              <w:rFonts w:cs="Tahoma" w:ascii="Tahoma" w:hAnsi="Tahoma"/>
              <w:spacing w:val="54"/>
            </w:rPr>
            <w:t>ESPECIFICAÇÃO TÉCNICA</w:t>
          </w:r>
        </w:p>
        <w:p>
          <w:pPr>
            <w:pStyle w:val="Header"/>
            <w:spacing w:before="40" w:after="40"/>
            <w:jc w:val="center"/>
            <w:rPr>
              <w:rFonts w:ascii="Tahoma" w:hAnsi="Tahoma" w:cs="Tahoma"/>
              <w:spacing w:val="54"/>
            </w:rPr>
          </w:pPr>
          <w:r>
            <w:rPr>
              <w:rFonts w:cs="Tahoma" w:ascii="Tahoma" w:hAnsi="Tahoma"/>
              <w:spacing w:val="54"/>
            </w:rPr>
            <w:t>CERCAS E PORTÕES</w:t>
          </w:r>
        </w:p>
      </w:tc>
      <w:tc>
        <w:tcPr>
          <w:tcW w:w="2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40" w:after="40"/>
            <w:jc w:val="center"/>
            <w:rPr>
              <w:rFonts w:ascii="Tahoma" w:hAnsi="Tahoma" w:cs="Tahoma"/>
              <w:spacing w:val="54"/>
            </w:rPr>
          </w:pPr>
          <w:r>
            <w:rPr>
              <w:rFonts w:cs="Tahoma" w:ascii="Tahoma" w:hAnsi="Tahoma"/>
              <w:spacing w:val="54"/>
            </w:rPr>
            <w:t>ET-029</w:t>
          </w:r>
        </w:p>
      </w:tc>
    </w:tr>
  </w:tbl>
  <w:p>
    <w:pPr>
      <w:pStyle w:val="Header"/>
      <w:spacing w:before="0" w:after="120"/>
      <w:rPr>
        <w:rFonts w:ascii="Tahoma" w:hAnsi="Tahoma" w:cs="Tahoma"/>
      </w:rPr>
    </w:pPr>
    <w:r>
      <w:rPr>
        <w:rFonts w:cs="Tahoma" w:ascii="Tahoma" w:hAnsi="Tahom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xrodapa">
    <w:name w:val="Cxrodapa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4:52:00Z</dcterms:created>
  <dc:creator>cod</dc:creator>
  <dc:description/>
  <cp:keywords/>
  <dc:language>en-US</dc:language>
  <cp:lastModifiedBy>4sr</cp:lastModifiedBy>
  <cp:lastPrinted>2006-05-04T17:31:00Z</cp:lastPrinted>
  <dcterms:modified xsi:type="dcterms:W3CDTF">2007-08-28T19:35:00Z</dcterms:modified>
  <cp:revision>4</cp:revision>
  <dc:subject/>
  <dc:title>                                         GENERALIDADES	        </dc:title>
</cp:coreProperties>
</file>