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- SERVIÇOS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fine-se momento extraordinário de transporte como o produto do volume escavado, em metros cúbicos, pela distância de transporte, em km, que exceder à distância de transporte máxima prefixada que, no presente caso, é de 1.000 m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reende-se nesse serviço o transporte de materiais para a construção de aterros e reaterros, filtros, revestimentos de estradas, enrocamentos, proteções de taludes, materiais  pétreos, bem como a remoção de materiais impróprios ou excedentes de  escavações e expurgos para áreas de bota-fora ou depósitos de materiais, como e quando  prescrito nesta Especificação Técnica, indicados no projeto e/ou  autorizados pela Fiscalização, utilizando para tal fim os equipamentos convencionais para este tipo de trabalh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 - MEDIÇÃO E PAGAMENTO.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2"/>
          <w:szCs w:val="22"/>
        </w:rPr>
        <w:t>O momento extraordinário de transporte será medido em metro cúbico x quilômetro (m</w:t>
      </w:r>
      <w:r>
        <w:rPr>
          <w:rFonts w:cs="Tahoma" w:ascii="Tahoma" w:hAnsi="Tahoma"/>
          <w:sz w:val="22"/>
          <w:szCs w:val="22"/>
          <w:vertAlign w:val="superscript"/>
        </w:rPr>
        <w:t xml:space="preserve">3 </w:t>
      </w:r>
      <w:r>
        <w:rPr>
          <w:rFonts w:cs="Tahoma" w:ascii="Tahoma" w:hAnsi="Tahoma"/>
          <w:sz w:val="22"/>
          <w:szCs w:val="22"/>
        </w:rPr>
        <w:t xml:space="preserve">x km), para os diversos tipos de materiais tranportados. A determinação do volume de material  será efetuada sempre que possível, no local da utilização  para os casos de aterros, reaterros, filtros, leito de areia  para assentamento de tubulação, revestimentos e nos cortes para bota-fora em geral, utilizando o Método das Áreas Extremas  entre estações de 20m  ou outros, a critério d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do material em excesso ou impróprio para uso nos serviços de terraplenagem, transportado para áreas de bota-fora, será medido, sempre que possível, no local de origem conforme seção de projet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critério da Fiscalização, o momento extraordinário de transporte, referente  a materiais não descritos neste item, poderá ser considerado para efeito de medição e pagamento. Nestes casos, caberá à Fiscalização, a definição do volume do material a ser considerado, para efeito do cálculo do momento extraordinário de transporte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distância de transporte máxima prefixada para os  serviços de terraplanagem é de 1,00 km. A distância de transporte será determinada de acordo com o percurso mais curto possível a ser seguido pelo equipamento transportador, medida em projeção horizontal, entre os centros de gravidade das massas, descontando o quilômetro  (km) inicial. O percurso do equipamento transportador será objeto de aprovação prévia da Fiscalização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m nenhum caso serão aplicados ao volume medido, coeficientes a título de empolamento do material, valor este, que já deverá estar incluso nos preços unitários da Empreiteira. 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preço unitário correspondente da Planilha de Orçamentação de Obras, deverá haver compensação  integral por todas as operações necessárias para efetuar o serviço, inclusive, mão-de-obra e equipamento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10070</wp:posOffset>
              </wp:positionH>
              <wp:positionV relativeFrom="paragraph">
                <wp:posOffset>-16192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-12.7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left"/>
      <w:tblInd w:w="-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5"/>
      <w:gridCol w:w="3118"/>
      <w:gridCol w:w="1133"/>
      <w:gridCol w:w="2426"/>
    </w:tblGrid>
    <w:tr>
      <w:trPr>
        <w:trHeight w:val="851" w:hRule="exact"/>
        <w:cantSplit w:val="true"/>
      </w:trPr>
      <w:tc>
        <w:tcPr>
          <w:tcW w:w="269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9.15pt;width:124.55pt;height:23.8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775320928" r:id="rId1"/>
            </w:object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5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MOMENTO EXTRAORDINÁRIO DE TRANSPORTE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14</w:t>
          </w:r>
        </w:p>
      </w:tc>
    </w:tr>
  </w:tbl>
  <w:p>
    <w:pPr>
      <w:pStyle w:val="Header"/>
      <w:spacing w:before="0" w:after="12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mallCaps/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22:00Z</dcterms:created>
  <dc:creator>cod</dc:creator>
  <dc:description/>
  <cp:keywords/>
  <dc:language>en-US</dc:language>
  <cp:lastModifiedBy>4sr</cp:lastModifiedBy>
  <cp:lastPrinted>2006-05-04T18:30:00Z</cp:lastPrinted>
  <dcterms:modified xsi:type="dcterms:W3CDTF">2007-08-28T19:32:00Z</dcterms:modified>
  <cp:revision>4</cp:revision>
  <dc:subject/>
  <dc:title>                                         GENERALIDADES	        </dc:title>
</cp:coreProperties>
</file>