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 - SERVIÇOS</w:t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Serviço compreende o desmatamento propriamente dito e a limpeza das áreas, em locais indicados pelo projeto e confirmados pela Fiscalização através de documento específico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 desmatamento consiste nos trabalhos necessários ao tombamento, destocamento, encoivaramento, queima, reencoivaramento e requeima de árvores de qualquer diâmetro e arbustos, ou seja, todo tipo de vegetação existente. O terreno desmatado será a seguir desenraizad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a o tombamento da vegetação, a Empreiteira deverá utilizar equipamentos adequados, complementados com serviços, evitando fazer buracos na área. Caso seja necessário fazer alguma escavação, o buraco deverá ser fechado na mesma operaçã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vegetação tombada deverá ser desgalhada ou triturada, a critério da Fiscalização, para facilitar sua remoção e evitar o transporte de terra agricultável. Posteriormente será encoivarada em leiras, em curvas de nível  espaçadas de 50m, deixando espaços para trânsito de máquinas e veículos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 encoivaramento será efetuado com equipamento apropriado, para que se tenha o melhor rendimento e arraste o mínimo possível de terra para as leiras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madeira aproveitável será de propriedade da CODEVASF. Previamente identificada pela Fiscalização, será pela Empreiteira desgalhada e cortada em toras de no mínimo 3m de comprimento, se o tronco o permitir; posteriormente será empilhada nos locais indicados pela Fiscalizaçã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a efetuar este serviço, poderá utilizar uma gradagem pesada, com a incorporação dos restos vegetais, sempre que possível, ao solo, ou outro processo qualquer, desde que seja aprovado pela  Fiscalizaçã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odos os materiais encoivarados, inclusive os provenientes do desenraizamento, serão queimados até serem reduzidos a cinzas,  tomando-se as precauções necessárias para impedir a propagação  do fogo além dos limites fixados. Após a queima e requeima dos materiais, as cinzas serão espalhadas uniformemente sobre o solo e os restos, porventura não  queimados, serão retirados da área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limpeza consistirá na remoção dos materiais restantes do desmatamento, demolição de pequenas edificações e outras benfeitorias eventualmente existentes e na retirada de pedras, matacões, entulhos e outros materiais encontrados sobre o terreno. Os depósitos destes materiais serão em locais indicados pela Fiscalizaçã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odas as operações de desmatamento, tais como, tombamento, destacamento, encoivaramento, desenraizamento, queima, reencoivaramento, requeima e limpeza, terão um controle visual efetuado pela Fiscalização. </w:t>
      </w:r>
    </w:p>
    <w:p>
      <w:pPr>
        <w:pStyle w:val="Normal"/>
        <w:spacing w:lineRule="atLeast" w:line="240"/>
        <w:ind w:left="56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 - MEDIÇÃO E PAGAMENTO</w:t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 serviço será medido em numero de hectares (ha) efetivamente concluídos, com aprovação da Fiscalização, com aproximação de 1 (um) decimal para cada uma das operações descritas no item 1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pagamento será efetuado segundo o preço unitário, correspondente a todas as operações, conforme Planilha de Orçamentação de Obras. Este preço unitário deverá incluir, além dos serviços descritos, os serviços topográficos necessários para delimitação de área, equipamentos, ferramentas, mão-de-obra e outra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spacing w:before="120" w:after="120"/>
      <w:ind w:right="-1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10070</wp:posOffset>
              </wp:positionH>
              <wp:positionV relativeFrom="paragraph">
                <wp:posOffset>-12255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-9.65pt;mso-position-vertical-relative:text;margin-left:5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1" w:type="dxa"/>
      <w:jc w:val="left"/>
      <w:tblInd w:w="-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118"/>
      <w:gridCol w:w="1134"/>
      <w:gridCol w:w="2425"/>
    </w:tblGrid>
    <w:tr>
      <w:trPr>
        <w:trHeight w:val="856" w:hRule="exact"/>
        <w:cantSplit w:val="true"/>
      </w:trPr>
      <w:tc>
        <w:tcPr>
          <w:tcW w:w="2764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pt;margin-top:9.15pt;width:130.65pt;height:23.9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496527219" r:id="rId1"/>
            </w:object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Tahoma"/>
              <w:b/>
              <w:b/>
              <w:spacing w:val="54"/>
              <w:sz w:val="18"/>
              <w:szCs w:val="18"/>
            </w:rPr>
          </w:pPr>
          <w:r>
            <w:rPr>
              <w:rFonts w:cs="Tahoma"/>
              <w:b/>
              <w:spacing w:val="54"/>
              <w:sz w:val="18"/>
              <w:szCs w:val="18"/>
            </w:rPr>
          </w:r>
        </w:p>
      </w:tc>
      <w:tc>
        <w:tcPr>
          <w:tcW w:w="3559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720" w:hanging="72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onsórcio</w:t>
          </w:r>
        </w:p>
        <w:p>
          <w:pPr>
            <w:pStyle w:val="Header"/>
            <w:rPr>
              <w:rFonts w:ascii="Tahoma" w:hAnsi="Tahoma" w:cs="Tahoma"/>
              <w:spacing w:val="54"/>
            </w:rPr>
          </w:pPr>
          <w:r>
            <w:rPr>
              <w:b/>
              <w:sz w:val="18"/>
              <w:szCs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  <w:szCs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56" w:hRule="exact"/>
        <w:cantSplit w:val="true"/>
      </w:trPr>
      <w:tc>
        <w:tcPr>
          <w:tcW w:w="701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120" w:after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DESMATAMENTO DE ÁREAS IRRIGÁVEIS</w:t>
          </w:r>
        </w:p>
        <w:p>
          <w:pPr>
            <w:pStyle w:val="Header"/>
            <w:spacing w:before="120" w:after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2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04</w:t>
          </w:r>
        </w:p>
      </w:tc>
    </w:tr>
  </w:tbl>
  <w:p>
    <w:pPr>
      <w:pStyle w:val="Header"/>
      <w:spacing w:before="0" w:after="12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2:30:00Z</dcterms:created>
  <dc:creator>cod</dc:creator>
  <dc:description/>
  <cp:keywords/>
  <dc:language>en-US</dc:language>
  <cp:lastModifiedBy>4sr</cp:lastModifiedBy>
  <cp:lastPrinted>2006-05-04T19:27:00Z</cp:lastPrinted>
  <dcterms:modified xsi:type="dcterms:W3CDTF">2007-08-28T19:28:00Z</dcterms:modified>
  <cp:revision>4</cp:revision>
  <dc:subject/>
  <dc:title>                                         GENERALIDADES	        </dc:title>
</cp:coreProperties>
</file>