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VASFTextoChar1CharChar"/>
        <w:bidi w:val="0"/>
        <w:spacing w:before="120" w:after="10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CODEVASFTextoChar1CharChar"/>
        <w:bidi w:val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  <w:bookmarkStart w:id="0" w:name="_Ref87678112"/>
      <w:bookmarkStart w:id="1" w:name="_Ref87678112"/>
      <w:bookmarkEnd w:id="1"/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Heading"/>
        <w:spacing w:before="0" w:after="100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  <w:t>ESPECIFICAÇÕES TÉCNICAS</w:t>
      </w:r>
    </w:p>
    <w:p>
      <w:pPr>
        <w:pStyle w:val="CODEVASFTextoChar1CharChar"/>
        <w:bidi w:val="0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GALPÃO PARA ALMOXARIFADO – GARAGEM NO CENTRO INTEGRADO DE REVITALIZACAO DE RECURSOS PESQUEIROS DA ESTAÇÃO DE PISCICULTURA</w:t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DE BETUME</w:t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37" w:top="1985" w:footer="0" w:bottom="1899"/>
          <w:pgNumType w:fmt="decimal"/>
          <w:formProt w:val="false"/>
          <w:textDirection w:val="lrTb"/>
          <w:docGrid w:type="default" w:linePitch="360" w:charSpace="0"/>
        </w:sectPr>
        <w:pStyle w:val="CODEVASFTextoChar1CharChar"/>
        <w:bidi w:val="0"/>
        <w:jc w:val="center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  <w:t>2007</w:t>
      </w:r>
    </w:p>
    <w:p>
      <w:pPr>
        <w:pStyle w:val="CODEVASFTtulo"/>
        <w:bidi w:val="0"/>
        <w:spacing w:before="120" w:after="120"/>
        <w:rPr/>
      </w:pPr>
      <w:r>
        <w:rPr/>
        <w:t>ÍNDI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37" w:top="1985" w:footer="964" w:bottom="1899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OBJETIVO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.LOCALIZAÇÃO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3.CONSIDERAÇÕES GERAIS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4.SERVIÇOS PRELIMINARES</w:t>
        <w:tab/>
        <w:t>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2 PLACA DA OBRA</w:t>
        <w:tab/>
        <w:t>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2.2 MEDIÇÃO E PAGAMENTO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3 LIMPEZA MANUAL DO TERRENO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3.1 CONDUÇÃO DOS SERVIÇOS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3.2 MEDIÇÃO E PAGAMENTO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 LOCAÇÃO DA OBRA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.1 CONDUÇÃO DOS SERVIÇOS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.2 MEDIÇÃO E PAGAMENTO</w:t>
        <w:tab/>
        <w:t>5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5.FUNDACAO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 ESCAVAÇÃO MANUAL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.1 CONDUÇÃO DOS SERVIÇOS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.2 MEDIÇÃO E PAGAMENTO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 CONCRETO MAGRO Fck = 10 MPa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.1 CONDUÇÃO DOS SERVIÇOS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.2 MEDIÇÃO E PAGAMENTO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 ALVENARIA DE PEDRA CALCÁREA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.1 CONDUÇÃO DOS SERVIÇOS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.2 MEDIÇÃO E PAGAMENTO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 REATERRO MANUAL COM REAPROVEITAMENTO DE MATERIAL ESCAVADO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.1 CONDUÇÃO DOS SERVIÇOS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.2 MEDIÇÃO E PAGAMENTO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 ATERRO COMPACTADO MANUALMENTE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.1 CONDUÇÃO DOS SERVIÇOS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Materiais recomendados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.2 MEDIÇÃO E PAGAMENTO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 CAMADA DE IMPERMEABILIZAÇÃO COM e = 8cm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.1 CONDUCAO DOS SERVICOS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.2 MEDIÇÃO E PAGAMENTO</w:t>
        <w:tab/>
        <w:t>9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6.ESTRUTURA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 GALPÃO PRÉ-MOLDADO 12,00X10,00 m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.1 CONDUÇÃO DOS SERVIÇOS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.2 MEDIÇÃO E PAGAMENTO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2 CONCRETO ARMADO FCK = 20 MPA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2.1 CONDUÇÃO DOS SERVIÇOS</w:t>
        <w:tab/>
        <w:t>1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2.2 MEDIÇÃO E PAGAMENTO</w:t>
        <w:tab/>
        <w:t>13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7.ELEVAÇÕES</w:t>
        <w:tab/>
        <w:t>1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 ALVENARIA DE BLOCO CERÂMICO</w:t>
        <w:tab/>
        <w:t>1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.1 CONDUÇÃO DOS SERVIÇOS</w:t>
        <w:tab/>
        <w:t>1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.2 MEDIÇÃO E PAGAMENTO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 ELEMENTOS VAZAD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.1 CONDUÇÃO DOS SERVIÇ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.2 MEDIÇÃO E PAGAMENTO</w:t>
        <w:tab/>
        <w:t>14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8.REVESTIMENTO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1 CHAPISCO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1.1 CONDUÇÃO DOS SERVIÇ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1.2 MEDIÇÃO E PAGAMENTO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8.2 REBOCO/EMBOÇO 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2.1 CONDUÇÃO DOS SERVIÇOS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2.2 MEDIÇÃO E PAGAMENTO</w:t>
        <w:tab/>
        <w:t>16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9.PAVIMENTAÇÃO</w:t>
        <w:tab/>
        <w:t>1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 PISO CIMENTADO e = 3 cm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.1 CONDUÇÃO DOS SERVIÇOS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.2 MEDIÇÃO E PAGAMENTO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2 CALÇADA EM CONCRETO DESEMPOLADO e = 7 cm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2.1 CONDUÇÃO DOS SERVIÇOS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9.2.2 MEDIÇÃO E PAGAMENTO 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3. PISO EM CONCRETO ARMADO DESEMPOLADO, FCK 20 MPA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3.1 CONDUÇÃO DOS SERVIÇOS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3.2 MEDIÇÃO E PAGAMENTO</w:t>
        <w:tab/>
        <w:t>18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0.ESQUADRIAS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 FORNECIMENTO E ASSENTAMENTO DE PORTAS DE MADEIRA MACIÇA ALMOFADADA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.1 CONDUÇÃO DOS SERVIÇOS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.2 MEDIÇÃO E PAGAMENTO</w:t>
        <w:tab/>
        <w:t>20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1.PINTURA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 EMASSAMENTO DE PAREDE INTERNA C/ MASSA CORRIDA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.1 CONDUÇÃO DOS SERVIÇOS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.2 MEDIÇÃO E PAGAMENTO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 EMASSAMENTO DE PAREDE EXTERNA C/ MASSA ACRÍLICA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.1 CONDUÇÃO DOS SERVIÇOS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.2 MEDIÇÃO E PAGAMENTO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 PINTURA INTERNA COM TINTA LÁTEX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.1 CONDUÇÃO DOS SERVIÇOS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.2 MEDIÇÃO E PAGAMENTO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 PINTURA EXTERNA COM TINTA ACRÍLICA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.1 CONDUÇÃO DOS SERVIÇOS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.2 MEDIÇÃO E PAGAMENTO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 EMASSAMENTO EM ESQUADRIA DE MADEIRA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.1 CONDUÇÃO DOS SERVIÇO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.2 MEDIÇÃO E PAGAMENTO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 PINTURA ESMALTE SINTÉTICO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.1 CONDUÇÃO DOS SERVIÇO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.2 MEDIÇÃO E PAGAMENTO</w:t>
        <w:tab/>
        <w:t>22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2.INSTALAÇOES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1 INSTALAÇÕES ELÉTRICAS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1.1 CONDUÇÃO DOS SERVIÇOS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/>
      </w:pPr>
      <w:r>
        <w:rPr/>
        <w:t>14.1.2 MEDIÇÃO E PAGAMENTO</w:t>
        <w:tab/>
        <w:t>23</w:t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Contents2"/>
        <w:numPr>
          <w:ilvl w:val="0"/>
          <w:numId w:val="0"/>
        </w:numPr>
        <w:tabs>
          <w:tab w:val="left" w:pos="1049" w:leader="none"/>
          <w:tab w:val="right" w:pos="9185" w:leader="dot"/>
          <w:tab w:val="right" w:pos="10601" w:leader="dot"/>
        </w:tabs>
        <w:ind w:left="0" w:right="567" w:hanging="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bookmarkStart w:id="2" w:name="_Ref109466048"/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</w:t>
      </w:r>
      <w:bookmarkEnd w:id="2"/>
    </w:p>
    <w:p>
      <w:pPr>
        <w:pStyle w:val="CODEVASFTexto"/>
        <w:rPr/>
      </w:pPr>
      <w:r>
        <w:rPr/>
        <w:t xml:space="preserve">O objetivo destas Especificações Técnicas é estabelecer normas e critérios, para a execução dos serviços de construção de Galpão para almoxarifado e garagem no Centro de Revitalizacao de Recursos Pesqueiros, localizado na Estação de Piscicultura de Betume – 4ª EPB, no âmbito da 4ª Superintendência Regional, no Estado de Sergipe. 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LOCALIZAÇÃO</w:t>
      </w:r>
    </w:p>
    <w:p>
      <w:pPr>
        <w:pStyle w:val="CODEVASFTexto"/>
        <w:rPr/>
      </w:pPr>
      <w:r>
        <w:rPr>
          <w:rFonts w:cs="Arial"/>
        </w:rPr>
        <w:t>Os serviços serão executados na Estação de Piscultura de Betume, localizado no município de Neópolis, distando cerca de 146 km de Aracaju, cujo acesso se dá através das rodovias BR 101 e  SE-335, Estado de Sergipe</w:t>
      </w:r>
      <w:r>
        <w:rPr/>
        <w:t>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ONSIDERAÇÕES GERAIS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de construção do Centro de Revitalizaçao de Recursos Pesqueiros da Estação de Piscicultura de Betume constarão basicamente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viços Preliminar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undaçã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strutu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ornecimento e instalação de Galpão Pré mold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levaçõ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Revestimen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avimentaçã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ornecimento e assentamento de esquadria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intu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Instalações elétricas.</w:t>
      </w:r>
    </w:p>
    <w:p>
      <w:pPr>
        <w:pStyle w:val="CODEVASFLista"/>
        <w:numPr>
          <w:ilvl w:val="0"/>
          <w:numId w:val="0"/>
        </w:numPr>
        <w:bidi w:val="0"/>
        <w:ind w:left="15289" w:right="0" w:hanging="0"/>
        <w:rPr>
          <w:rFonts w:eastAsia="Times New Roman" w:cs="Times New Roman"/>
          <w:color w:val="auto"/>
          <w:sz w:val="16"/>
          <w:szCs w:val="16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t-BR" w:eastAsia="zxx" w:bidi="ar-SA"/>
        </w:rPr>
      </w:r>
    </w:p>
    <w:p>
      <w:pPr>
        <w:pStyle w:val="CODEVASFTexto"/>
        <w:rPr/>
      </w:pPr>
      <w:r>
        <w:rPr/>
        <w:t>Para início das etapas de serviço a Fiscalização deverá ser informada pela Contratada para prévia liberação dos trabalhos.</w:t>
      </w:r>
    </w:p>
    <w:p>
      <w:pPr>
        <w:pStyle w:val="CODEVASFTexto"/>
        <w:rPr/>
      </w:pPr>
      <w:r>
        <w:rPr/>
        <w:t>Os operários deverão estar equipados com EPI´s (Equipamentos de Proteção Individual) adequados ao serviço que estiverem executando e, quando necessário, EPC`s (Equipamento de Proteção Coletiva), de acordo com as Normas Regulamentares.</w:t>
      </w:r>
    </w:p>
    <w:p>
      <w:pPr>
        <w:pStyle w:val="CODEVASFTexto"/>
        <w:rPr/>
      </w:pPr>
      <w:r>
        <w:rPr/>
        <w:t>O local deverá ser isolado e sinalizado em seu perímetro a fim de evitar possíveis acidentes.</w:t>
      </w:r>
    </w:p>
    <w:p>
      <w:pPr>
        <w:pStyle w:val="CODEVASFTexto"/>
        <w:rPr/>
      </w:pPr>
      <w:r>
        <w:rPr/>
        <w:t>Caberá a Contratada refazer os serviços que não estiverem de acordo com as Especificações Técnicas, ora estabelecidas, e não forem aprovados pela Fiscalização, ficando as respectivas despesas sob sua inteira responsabilidade.</w:t>
      </w:r>
    </w:p>
    <w:p>
      <w:pPr>
        <w:pStyle w:val="CODEVASFTexto"/>
        <w:rPr/>
      </w:pPr>
      <w:r>
        <w:rPr/>
        <w:t>Mesmo que não especificamente citado, na execução dos serviços e no emprego de materiais e equipamento, deverá ser obedecido tudo o que estiver regulado pelas normas, especificações, métodos e terminologia da Associação Brasileira de Normas Técnicas – ABNT, bem como pelas normas e especificações contidas no Caderno de Encargos da CODEVASF.</w:t>
      </w:r>
    </w:p>
    <w:p>
      <w:pPr>
        <w:pStyle w:val="CODEVASFTexto"/>
        <w:rPr/>
      </w:pPr>
      <w:r>
        <w:rPr/>
        <w:t>A Contratada deverá apresentar à Fiscalização, antes do início de cada serviço, a descrição do plano de ação a ser adotado, com detalhamento da metodologia e das etapas de execução das operações a serem realizadas para a implementação de cada item de serviço da Planilha Orçamentária da Obra.</w:t>
      </w:r>
    </w:p>
    <w:p>
      <w:pPr>
        <w:pStyle w:val="CODEVASFTexto"/>
        <w:rPr/>
      </w:pPr>
      <w:r>
        <w:rPr/>
        <w:t>Fica estabelecido também que à Contratada é facultado, no decorrer da execução dos serviços, sugerir o emprego de qualquer equipamento que julgar adequado para a obtenção dos resultados especificados. Nesta hipótese, correrão por conta da Contratada as despesas decorrentes da utilização, em caráter experimental, do equipamento e dos ensaios necessários à verificação dos resultados, bem como das providências de remoção ou retrabalhamento do material colocado, caso não tenham sido obtidos resultados satisfatórios.</w:t>
      </w:r>
    </w:p>
    <w:p>
      <w:pPr>
        <w:pStyle w:val="CODEVASFTexto"/>
        <w:rPr/>
      </w:pPr>
      <w:r>
        <w:rPr/>
        <w:t>Deverão ser adotadas as medidas necessárias, por parte da Contratada, visando à qualidade ambiental, obedecendo a legislação específica vigente, sem ônus para a CODEVASF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SERVIÇOS PRELIMINARES</w:t>
      </w:r>
    </w:p>
    <w:p>
      <w:pPr>
        <w:pStyle w:val="TextBody"/>
        <w:tabs>
          <w:tab w:val="clear" w:pos="709"/>
          <w:tab w:val="left" w:pos="850" w:leader="none"/>
        </w:tabs>
        <w:spacing w:lineRule="auto" w:line="264" w:before="238" w:after="119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4.1</w:t>
        <w:tab/>
        <w:t>MOBILIZAÇÃO E DESMOBILIZAÇÃO</w:t>
      </w:r>
    </w:p>
    <w:p>
      <w:pPr>
        <w:pStyle w:val="TextBody"/>
        <w:tabs>
          <w:tab w:val="clear" w:pos="709"/>
          <w:tab w:val="left" w:pos="850" w:leader="none"/>
        </w:tabs>
        <w:spacing w:lineRule="auto" w:line="264" w:before="238" w:after="119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4.1.1</w:t>
        <w:tab/>
        <w:t>CONDUÇÃO DO SERVIÇO</w:t>
      </w:r>
    </w:p>
    <w:p>
      <w:pPr>
        <w:pStyle w:val="CODEVASFTexto"/>
        <w:rPr/>
      </w:pPr>
      <w:r>
        <w:rPr/>
        <w:t>A Contratada deverá tomar todas as providências relativas à mobilização de pessoal, aquisição e guarda de materiais e equipamentos, imediatamente após a assinatura do contrato e correspondente emissão da nota de empenho (NE), de forma a dar início aos serviços e concluir a obra dentro do prazo determinado no contrato.</w:t>
      </w:r>
    </w:p>
    <w:p>
      <w:pPr>
        <w:pStyle w:val="CODEVASFTexto"/>
        <w:rPr/>
      </w:pPr>
      <w:r>
        <w:rPr/>
        <w:t>Ao final da obra, a Contratada deverá remover todas as instalações, equipamentos, construções provisórias, rejeitos e restos de materiais, de modo a entregar a área totalmente limpa.</w:t>
      </w:r>
    </w:p>
    <w:p>
      <w:pPr>
        <w:pStyle w:val="CODEVASFTexto"/>
        <w:rPr/>
      </w:pPr>
      <w:r>
        <w:rPr/>
        <w:t>Os custos correspondentes a este item incluem, mas não se limitam necessariamente, aos seguintes: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espesas relativas ao transporte de todo o equipamento de construção, de propriedade da Contratada ou sublocado, até o canteiro de obra e sua posterior retirada; 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pesas relativas à movimentação de todo o pessoal ligado à Contratada ou às suas sub-Contratadas, em qualquer tempo, até o canteiro de obras e posterior regresso a seus locais de origem;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pesas relativas às viagens necessárias para execução dos serviços, ou determinadas pela CODEVASF, realizadas por qualquer pessoa ligada à Contratada, qualquer que seja sua duração ou natureza.</w:t>
      </w:r>
    </w:p>
    <w:p>
      <w:pPr>
        <w:pStyle w:val="Heading4"/>
        <w:numPr>
          <w:ilvl w:val="3"/>
          <w:numId w:val="7"/>
        </w:numPr>
        <w:tabs>
          <w:tab w:val="clear" w:pos="709"/>
          <w:tab w:val="left" w:pos="0" w:leader="none"/>
          <w:tab w:val="left" w:pos="850" w:leader="none"/>
        </w:tabs>
        <w:spacing w:lineRule="auto" w:line="264" w:before="238" w:after="119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4.1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o preço da Mobilização e Desmobilização deverão estar incluídas todas as despesas com transporte de pessoal, materiais e equipamentos necessários à realização dos trabalhos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valor não poderá exceder a 5% (cinco por cento) do valor global da planilha orçamentária da licitante e serão pagos 50% no início dos trabalhos e os outros 50% quando do recebimento definitivo da obra, desde que atendido ao especificad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2</w:t>
        <w:tab/>
        <w:t>PLACA DA OBRA</w:t>
      </w:r>
    </w:p>
    <w:p>
      <w:pPr>
        <w:pStyle w:val="CODEVASFTexto"/>
        <w:tabs>
          <w:tab w:val="clear" w:pos="709"/>
          <w:tab w:val="left" w:pos="870" w:leader="none"/>
        </w:tabs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2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mediatamente após a emissão da Ordem de Serviço (O.S.), a Contratada providenciará a confecção da Placa de Obra, conforme modelo fornecido pela CODEVASF, que deverão obedecer ao padrão das placas de obras do Ministério da Integração Nacional, guardando sintonia com o padrão e letras previstos no Manual de Identidade do Governo Federal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ra a confecção da placa, deverão ser usadas chapas planas, com material resistente às intempéries, de metal galvanizado ou de madeira compensada impermeabilizada, com pintura a óleo ou esmalte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placa será afixada pela Contratada em local visível, no acesso principal da obra e voltada para a via que favoreça a melhor visualização, previamente aprovado pela Fiscalização, e deverá ser mantida em bom estado de conservação, inclusive quanto a integralidade do padrão de cores, durante todo o período de execução dos serviços. No caso de desgaste ou precariedade do(s) material(is), ou por solicitação da Fiscalização, a Contratada deverá fazer a substituição ou recuperação da placa.</w:t>
      </w:r>
    </w:p>
    <w:p>
      <w:pPr>
        <w:pStyle w:val="CODEVASFTexto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 confecção da placa obedecerá as dimensões indicadas e deverá ter, sempre, o formato retangular na proporção de 6, na horizontal, para 4, na vertical, sendo obrigatória a inclusão, nesta ordem, a partir da direita para a esquerda, da marca do Governo Federal; do nome do Ministério da Integração Nacional em duas linhas, alinhadas pela direita, nos modelos 1-A e 1-B e pela esquerda nos modelos 2-A e 2-B, e da logomarca da CODEVASF, conforme modelo do anexo constante no Manual de Identidade do Governo Federal, disponível no endereço eletrônico  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www.planalto.gov.br/secom/marca/Manual.pdf</w:t>
        </w:r>
      </w:hyperlink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na página da Presidência da República e </w:t>
      </w:r>
      <w:hyperlink r:id="rId6">
        <w:r>
          <w:rPr>
            <w:rStyle w:val="InternetLink"/>
            <w:rFonts w:eastAsia="Times New Roman" w:cs="Times New Roman"/>
            <w:color w:val="000000"/>
            <w:sz w:val="24"/>
            <w:szCs w:val="24"/>
            <w:lang w:val="pt-BR" w:eastAsia="zxx" w:bidi="ar-SA"/>
          </w:rPr>
          <w:t>www.integração.gov.br</w:t>
        </w:r>
      </w:hyperlink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do Ministério da Integração Nacional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2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 placa de obra será medida pela área em metro quadrado (m²) de placa efetivamente confeccionada e afixada conforme o especificado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 pagamento será efetuado por preço unitário contratual, conforme medição aprovada pela Fiscalização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-de-obra, encargos e incidências necessários à confecção e instalação da placa de ob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</w:t>
        <w:tab/>
        <w:t>LIMPEZA MANUAL DO TERREN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.1</w:t>
        <w:tab/>
        <w:t>CONDUÇÃO DOS SERVIÇOS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titui esse serviço em fazer a capinagem e a roçagem do terreno onde será executada a construção, deverão ser feitas manualmente com foice, roçadeira, enxada ou outras ferramentas necessárias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destocamento manual compreenderá a operação de corte e remoção dos tocos e das raízes de vegetação ou pequeno porte até o diâmetro de 5 cm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s entulhos e restos de vegetação deverão ser removidos e colocados em local apropriado indicado pela Fiscalização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a área em metro quadrado (m²) de serviços efetivamente executad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para a locaçã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</w:t>
        <w:tab/>
        <w:t>LOCAÇÃO DA OB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contratada deverá proceder à locação de todos os elementos necessários à perfeita implantação da obra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s estacas, marcos e gabarito deverão ser mantidos até que sejam conferidos pela fiscalização e autorizada a remoção. Tais verificações não desobrigam a contratada de sua responsabilidade na execução da obra de acordo com os projetos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Quaisquer erros na locação que ocasionem falhas, danos ou outra irregularidade na obra executada obrigam a contratada a demolir e refazer a parte afetada da obra sem qualquer ônus para a CODEVASF, dentro do prazo indicado pela mesma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gabarito deverá ser construído afastado da estrutura a ser locada, a uma distância suficiente de forma que não atrapalhe a movimentação de pessoal, equipamentos e não fique encoberto pelo material de escav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projeções dos eixos ou das faces das estruturas deverão ser identificadas com tinta, em pelo menos quatro pontos do gabarito, permitindo a sua locação posterior no interior da obra pelo sistema de par ordenad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a área em metro quadrado (m²) de serviços efetivamente executad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para a locação deverão estar incluídos todos os materiais, ferramentas, transporte, mão de obra e encargos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FUNDACA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</w:t>
        <w:tab/>
        <w:t>ESCAVAÇÃO MANUAL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starão incluídas neste item as escavações necessárias a alojar todas as estruturas, incluindo o acerto final das linhas para o recebimento das formas, concreto e alvenaria de pedra. A escavação deverá ser 15 (quinze) cm maior que a largura da estrutura de alvenaria de ped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o volume em metro cúbico (m³) de serviços executad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para a escavaçã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2</w:t>
        <w:tab/>
        <w:t>CONCRETO MAGRO Fck = 10 MP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2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erá executado uma regularização com concreto magro Fck = 10 Mpa, com espessura de 5 cm servindo de suporte para a execução da alvenaria de pedra e também para o piso em concreto armado Item 9.3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deverão obedecer aos critérios estabelecidos no item 6.2 Concreto Armado</w:t>
      </w:r>
    </w:p>
    <w:p>
      <w:pPr>
        <w:pStyle w:val="CODEVASFTitulo2"/>
        <w:bidi w:val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2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o volume em metro cúbico (m³) de serviços executad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para o concreto magr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</w:t>
        <w:tab/>
        <w:t>ALVENARIA DE PEDRA CALCÁRE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ós a escavação o fundo das cavas deverá ser apiloado e regularizado com concreto magro na espessura de 5,0 cm e largura 15 cm maior que a largura da estrutura de alvenaria de pedra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erá construída alvenaria de pedra calcárea, para contenção dos aterros laterais na largura mínima de 40 cm, o assentamento será executado com argamassa no traço 1:4 de cimento e arei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o volume em metro cúbico (m³) de serviços executad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para a alvenaria de pedra deverão estar incluídos todos os materiais, ferramentas, transporte, mão de obra e encargos necessários à execução dos serviço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</w:t>
        <w:tab/>
        <w:t>REATERRO MANUAL COM REAPROVEITAMENTO DE MATERIAL ESCAVAD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 serviço compreende o reaterro compactado manualmente utilizando material proveniente da própria escavação.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iste na compactação feita com soquete manual pesando de 20 a 3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kg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que deverá ser realizada em camadas contendo somente o material necessário para assegurar a devida compactação. A espessura das camadas, em nenhum caso, deverá exceder a 2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cm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de material solt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material destinado ao reaterro deverá estar livre de material orgânico, micáceas, diatomáceas, tocos ou raízes. Turfas e argilas orgânicas não deverão ser utilizada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a eventualidade da utilização de materiais não previstos, os mesmos deverão ser submetidos à aprovação da CODEVASF</w:t>
      </w:r>
    </w:p>
    <w:p>
      <w:pPr>
        <w:pStyle w:val="CODEVASFTitulo2"/>
        <w:tabs>
          <w:tab w:val="clear" w:pos="851"/>
          <w:tab w:val="left" w:pos="855" w:leader="none"/>
        </w:tabs>
        <w:bidi w:val="0"/>
        <w:spacing w:before="238" w:after="119"/>
        <w:ind w:left="15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.2</w:t>
        <w:tab/>
        <w:t>MEDIÇÃO E PAGAMENTO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or metro cúbico (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m³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) e será paga à Contratada pelos preços unitários conforme previsto na Planilha de Orçamentária da Obr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s preços unitários deverá estar previsto espalhamento, homogeneização, umedecimento, apiloamento para compactação, fornecimento de água, bem como ferramentas, mão-de-obra, com os seus encargos e o que mais for necessário à perfeita execução dos trabalhos. Não serão pagos aterros em excesso, que ultrapassem as dimensões previstas, sem que sejam absolutamente necessários e aprovados pela Fiscalizaçã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</w:t>
        <w:tab/>
        <w:t>ATERRO COMPACTADO MANUALMENTE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.1</w:t>
        <w:tab/>
        <w:t>CONDUÇÃO DOS SERVIÇOS</w:t>
      </w:r>
    </w:p>
    <w:p>
      <w:pPr>
        <w:pStyle w:val="CODEVASFTitulo2"/>
        <w:bidi w:val="0"/>
        <w:spacing w:before="238" w:after="119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M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teriais recomendados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a serem empregados em aterro serão provenientes de cortes ou empréstimos, indicados nas Especificações, ou a critério da Fiscalização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olos para aterro deverão estar isentos de matéria orgânica, mica, turfas, humos, raízes e qualquer outro material similar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olos expansivos e colapsíveis não devem ser empregados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tabs>
          <w:tab w:val="clear" w:pos="709"/>
          <w:tab w:val="left" w:pos="426" w:leader="none"/>
          <w:tab w:val="left" w:pos="851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ab/>
        <w:t>Solos adequados para aterr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fine-se como solos adequados para construção de aterros aqueles onde 90% em peso dos componentes, têm dimensões inferiores a 10,00 cm (dez centímetros) e 35% (trinta e cinco por cento) no máximo passam pela peneira nº 200 (0,074 mm) ASTM (American Society for Testing Material)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frações que passam pela peneira nº 40 (0,42 mm) devem cumprir uma das seguintes condições:</w:t>
      </w:r>
    </w:p>
    <w:p>
      <w:pPr>
        <w:pStyle w:val="CODEVASFTexto"/>
        <w:numPr>
          <w:ilvl w:val="0"/>
          <w:numId w:val="10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mite de liquidez – LL&lt;35</w:t>
      </w:r>
    </w:p>
    <w:p>
      <w:pPr>
        <w:pStyle w:val="CODEVASFTexto"/>
        <w:numPr>
          <w:ilvl w:val="0"/>
          <w:numId w:val="10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mite de liquidez – LL&lt;40 e índice de Plasticidade – IP&gt;(0,6 LL – 9).</w:t>
      </w:r>
    </w:p>
    <w:p>
      <w:pPr>
        <w:pStyle w:val="CODEVASFTexto"/>
        <w:rPr/>
      </w:pPr>
      <w:r>
        <w:rPr/>
        <w:t>Recomenda-se também, que a capacidade de suporte do solo corresponda a um índice CBR (Califórnia Bearing Ration) superior a 5% (cinco por cento) e, densidade máxima obtida no ensaio de compactação Procto Normal, seja superior a 1.700 kg/dm³.</w:t>
      </w:r>
    </w:p>
    <w:p>
      <w:pPr>
        <w:pStyle w:val="CODEVASFTexto"/>
        <w:rPr/>
      </w:pPr>
      <w:r>
        <w:rPr/>
        <w:t>Serão considerados solos não aptos para o seu aproveitamento em aterros, aqueles que possuam alto conteúdo de argila, matéria orgânica, turfas, húmus, raízes e qualquer outra matéria similar.</w:t>
      </w:r>
    </w:p>
    <w:p>
      <w:pPr>
        <w:pStyle w:val="CODEVASFTexto"/>
        <w:rPr/>
      </w:pPr>
      <w:r>
        <w:rPr>
          <w:rFonts w:cs="Arial"/>
        </w:rPr>
        <w:t>Proíbe-se o emprego de solos ou rochas, com teor de sulfatos expressos em S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superior a 0,2% (dois décimos por cento) em aterros em contato com obras de concreto de qualquer naturez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.2</w:t>
        <w:tab/>
        <w:t>MEDIÇÃO E PAGAMENTO</w:t>
      </w:r>
    </w:p>
    <w:p>
      <w:pPr>
        <w:pStyle w:val="CODEVASFTexto"/>
        <w:rPr/>
      </w:pPr>
      <w:r>
        <w:rPr/>
        <w:t>Os serviços de aterro serão medidos pelo seu volume em metros cúbicos (m³), efetivamente executados.</w:t>
      </w:r>
    </w:p>
    <w:p>
      <w:pPr>
        <w:pStyle w:val="CODEVASFTexto"/>
        <w:rPr/>
      </w:pPr>
      <w:r>
        <w:rPr/>
        <w:t>Não serão pagos aterros em excesso, que ultrapassem as dimensões previstas, sem que sejam absolutamente necessários e aprovados pela Fiscalização.</w:t>
      </w:r>
    </w:p>
    <w:p>
      <w:pPr>
        <w:pStyle w:val="CODEVASFTexto"/>
        <w:rPr/>
      </w:pPr>
      <w:r>
        <w:rPr/>
        <w:t>Deverão estar incluídos no preço do aterro as operações de escavação, carga e  descarga, espalhamento, homogeinização, umedecimento e apiloamento do material, bem como ferramentas, equipamentos, mão de obra e encargos para execução do serviço.</w:t>
      </w:r>
    </w:p>
    <w:p>
      <w:pPr>
        <w:pStyle w:val="CODEVASFTexto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O pagamento deste item será efetuado proporcionalmente ao serviço executado, conforme medição aprovada pela Fiscalização.</w:t>
      </w:r>
    </w:p>
    <w:p>
      <w:pPr>
        <w:pStyle w:val="CODEVASFTitulo2"/>
        <w:bidi w:val="0"/>
        <w:spacing w:before="227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</w:t>
        <w:tab/>
        <w:t>CAMADA DE IMPERMEABILIZAÇÃO COM e = 8c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.1</w:t>
        <w:tab/>
        <w:t>CONDUCAO DOS SERVICOS</w:t>
      </w:r>
    </w:p>
    <w:p>
      <w:pPr>
        <w:pStyle w:val="CODEVASFTexto"/>
        <w:rPr/>
      </w:pPr>
      <w:r>
        <w:rPr/>
        <w:t>O concreto de regularização colocado sobre o solo natural, deverá ser despejado sobre superfícies limpas, úmidas, regularizadas e compactadas. As eventuais diferenças de níveis do terreno deverão ser preenchidas com concreto pobre, solo cimento, areia saturada de água ou mistura adensada de cimento e areia traço 1:25.</w:t>
      </w:r>
    </w:p>
    <w:p>
      <w:pPr>
        <w:pStyle w:val="CODEVASFTexto"/>
        <w:rPr/>
      </w:pPr>
      <w:r>
        <w:rPr/>
        <w:t>O lastro de concreto deverá ser executado com concreto de 13,5 MPa, espessura de 8,00 cm e perfeitamente nivelado.</w:t>
      </w:r>
    </w:p>
    <w:p>
      <w:pPr>
        <w:pStyle w:val="CODEVASFTexto"/>
        <w:rPr/>
      </w:pPr>
      <w:r>
        <w:rPr>
          <w:rFonts w:cs="Arial"/>
        </w:rPr>
        <w:t>Os materiais deverão obedecer aos critérios estabelecidos no item 6.2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Concreto Armad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fetivamente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camada de impermeabilização deverão estar incluídos todos os materiais, ferramentas, transporte, mão de obra e encargos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STRUTU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</w:t>
        <w:tab/>
        <w:t>GALPÃO PRÉ-MOLDADO 12,00X10,00 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.1</w:t>
        <w:tab/>
        <w:t>CONDUÇÃO DOS SERVIÇOS</w:t>
      </w:r>
    </w:p>
    <w:p>
      <w:pPr>
        <w:pStyle w:val="CODEVASFTexto"/>
        <w:rPr/>
      </w:pPr>
      <w:r>
        <w:rPr>
          <w:rFonts w:cs="Arial"/>
        </w:rPr>
        <w:t>Deverá ser fornecido e montado galpão pré-moldado industrial em concreto nas dimensões 12,00 x 10,00 m, com pé direito de 4,00 m, com cobertura em telha de fibrocimento, na espessura de 8,0 mm, inclusive com fundação, pilares e vigas.</w:t>
      </w:r>
      <w:r>
        <w:rPr/>
        <w:t xml:space="preserve"> </w:t>
      </w:r>
    </w:p>
    <w:p>
      <w:pPr>
        <w:pStyle w:val="CODEVASFTexto"/>
        <w:rPr/>
      </w:pPr>
      <w:r>
        <w:rPr/>
        <w:t>Os perfis, parafusos, pregos e chumbadores deverão ser compatíveis aos esforços.</w:t>
      </w:r>
    </w:p>
    <w:p>
      <w:pPr>
        <w:pStyle w:val="CODEVASFTexto"/>
        <w:rPr/>
      </w:pPr>
      <w:r>
        <w:rPr/>
        <w:t>Deverão ser substituídas as peças que não se adaptarem perfeitamente às ligações ou que se apresentarem empenadas, de forma a não prejudicarem a estrutura.</w:t>
      </w:r>
    </w:p>
    <w:p>
      <w:pPr>
        <w:pStyle w:val="CODEVASFTexto"/>
        <w:rPr/>
      </w:pPr>
      <w:r>
        <w:rPr/>
        <w:t>A armazenagem ou estocagem deverá ser efetuada evitando causar dano as peças, nem prejudicar a sua resistênci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 montagem será objeto de detalhe específico do projeto aprovado pela Fiscalização. </w:t>
      </w:r>
    </w:p>
    <w:p>
      <w:pPr>
        <w:pStyle w:val="CODEVASFTexto"/>
        <w:rPr/>
      </w:pPr>
      <w:r>
        <w:rPr/>
        <w:t>Os elementos pré-moldados deverão ser manuseados de maneira a evitar choques ou movimentos abruptos.</w:t>
      </w:r>
    </w:p>
    <w:p>
      <w:pPr>
        <w:pStyle w:val="CODEVASFTitulo2"/>
        <w:bidi w:val="0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6.1.2</w:t>
        <w:tab/>
        <w:t>MEDIÇÃO E PAGAMENTO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á medida a estrutura pré-moldada montada, com cobertura, aprovada e aceita pela Fiscalizaçã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locaçã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2</w:t>
        <w:tab/>
        <w:t>CONCRETO ARMADO FCK = 20 MP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2.1</w:t>
        <w:tab/>
        <w:t>CONDUÇÃO DOS SERVIÇOS</w:t>
      </w:r>
    </w:p>
    <w:p>
      <w:pPr>
        <w:pStyle w:val="CODEVASFTexto"/>
        <w:rPr/>
      </w:pPr>
      <w:r>
        <w:rPr/>
        <w:t xml:space="preserve">Será utilizado concreto armado na execução do cintamento inferior/superior, blocos de fundação e vergas. </w:t>
      </w:r>
    </w:p>
    <w:p>
      <w:pPr>
        <w:pStyle w:val="CODEVASFTexto"/>
        <w:rPr/>
      </w:pPr>
      <w:r>
        <w:rPr/>
        <w:t>A execução dos concretos deverá obedecer rigorosamente às especificações e às Normas Técnicas da ABNT, sendo de exclusiva responsabilidade da Contratada a resistência e a estabilidade de qualquer parte da estrutura executada com esses concretos.</w:t>
      </w:r>
    </w:p>
    <w:p>
      <w:pPr>
        <w:pStyle w:val="CODEVASFTexto"/>
        <w:rPr/>
      </w:pPr>
      <w:r>
        <w:rPr>
          <w:rFonts w:cs="Arial"/>
          <w:color w:val="000000"/>
          <w:kern w:val="2"/>
        </w:rPr>
        <w:t xml:space="preserve">O concreto a ser empregado deverá ter resistência à compressão axial igual ou superior a 20 MPa. O estabelecimento da dosagem do concreto será de responsabilidade da contratada mediante apresentação de resultado de ensaio, efetuado por firma idônea, e será função da dosagem experimental na forma preconizada na </w:t>
      </w:r>
      <w:r>
        <w:rPr>
          <w:rFonts w:cs="Arial"/>
          <w:kern w:val="2"/>
        </w:rPr>
        <w:t>NBR-6118 (NB-1),</w:t>
      </w:r>
      <w:r>
        <w:rPr>
          <w:rFonts w:cs="Arial"/>
          <w:color w:val="000000"/>
          <w:kern w:val="2"/>
        </w:rPr>
        <w:t xml:space="preserve"> e sujeita a apreciação e aprovação da fiscalização.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dosagem do concreto deverá ser caracterizada pelos seguintes elementos: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istência característica aos 28 di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Diâmetro máximo do agregado em função das dimensões das peças a serem concretad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Consistência (medida através de “SLUMP-TEST” de acordo com o método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7323 (NB-1)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mposição granulométrica do agregad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Fator água/cimento em função da resistência e da durabilidade desejada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densamento a que será submetido o concret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Índices físicos dos agregados (massa específica, peso unitário, coeficiente de inchamento e umidade)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GREGADOS</w:t>
      </w:r>
    </w:p>
    <w:p>
      <w:pPr>
        <w:pStyle w:val="CODEVASFTexto"/>
        <w:rPr/>
      </w:pPr>
      <w:r>
        <w:rPr/>
        <w:t>O agregado graúdo deverá ser proveniente de rochas graníticas, isenta de matéria orgânica, pó e materiais que reajam com os álcalis do cimento.</w:t>
      </w:r>
    </w:p>
    <w:p>
      <w:pPr>
        <w:pStyle w:val="CODEVASFTexto"/>
        <w:rPr/>
      </w:pPr>
      <w:r>
        <w:rPr/>
        <w:t>Os agregados miúdos não poderão apresentar substâncias nocivas em proporções prejudiciais, tais como: torrões de argila, colóides, gravetos, mica, grânulos tenros e friáveis, impurezas orgânicas, cloretos de sódio e outros sais.</w:t>
      </w:r>
    </w:p>
    <w:p>
      <w:pPr>
        <w:pStyle w:val="Heading2"/>
        <w:tabs>
          <w:tab w:val="clear" w:pos="709"/>
          <w:tab w:val="left" w:pos="1487" w:leader="none"/>
          <w:tab w:val="left" w:pos="1555" w:leader="none"/>
        </w:tabs>
        <w:spacing w:before="238" w:after="119"/>
        <w:ind w:left="1487" w:right="0" w:hanging="652"/>
        <w:jc w:val="both"/>
        <w:rPr>
          <w:rFonts w:eastAsia="Times New Roman" w:cs="Arial"/>
          <w:b/>
          <w:b/>
          <w:bCs/>
          <w:i w:val="false"/>
          <w:i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i w:val="false"/>
          <w:color w:val="000000"/>
          <w:kern w:val="2"/>
          <w:sz w:val="24"/>
          <w:szCs w:val="24"/>
          <w:lang w:val="pt-BR" w:eastAsia="zxx" w:bidi="ar-SA"/>
        </w:rPr>
        <w:t>AGLOMERANTES</w:t>
      </w:r>
    </w:p>
    <w:p>
      <w:pPr>
        <w:pStyle w:val="CODEVASFTexto"/>
        <w:rPr/>
      </w:pPr>
      <w:r>
        <w:rPr/>
        <w:t>O aglomerante será cimento Portland, o qual deverá ser armazenado em local isento de umidade.</w:t>
      </w:r>
    </w:p>
    <w:p>
      <w:pPr>
        <w:pStyle w:val="CODEVASFTexto"/>
        <w:rPr/>
      </w:pPr>
      <w:r>
        <w:rPr/>
        <w:t xml:space="preserve">Não serão aceitos em obra cimento petrificado ou com formação de grumos devido à presença de umidade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ÁGUA DE AMASSAMENTO</w:t>
      </w:r>
    </w:p>
    <w:p>
      <w:pPr>
        <w:pStyle w:val="CODEVASFTexto"/>
        <w:rPr/>
      </w:pPr>
      <w:r>
        <w:rPr/>
        <w:t>A água de amassamento deverá ser potável, limpa, isenta de ácidos, óleos, álcalis, sais, siltes e outras substâncias agressivas que possam ocasionar alterações na pega do concreto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ind w:left="1502" w:right="0" w:hanging="652"/>
        <w:rPr>
          <w:rFonts w:eastAsia="Times New Roman" w:cs="Arial"/>
          <w:b/>
          <w:b/>
          <w:bCs/>
          <w:i w:val="false"/>
          <w:i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i w:val="false"/>
          <w:color w:val="000000"/>
          <w:kern w:val="2"/>
          <w:sz w:val="24"/>
          <w:szCs w:val="24"/>
          <w:lang w:val="pt-BR" w:eastAsia="zxx" w:bidi="ar-SA"/>
        </w:rPr>
        <w:t>MISTURA DO CONCRETO</w:t>
      </w:r>
    </w:p>
    <w:p>
      <w:pPr>
        <w:pStyle w:val="CODEVASFTexto"/>
        <w:rPr/>
      </w:pPr>
      <w:r>
        <w:rPr/>
        <w:t>Os componentes do concreto deverão ser misturados em betoneiras por tempo não inferior a 2 minutos. Todos os materiais componentes do concreto deverão ser adicionados na betoneira, exceto a água, que será colocada continuamente durante a operação de mistura. A critério da Fiscalização, a mistura  poderá ser executada manualmente, com a utilização de ferramentas apropriadas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 xml:space="preserve">TRANSPORTE E LANÇAMENTO DO CONCRETO </w:t>
      </w:r>
    </w:p>
    <w:p>
      <w:pPr>
        <w:pStyle w:val="CODEVASFTexto"/>
        <w:rPr/>
      </w:pPr>
      <w:r>
        <w:rPr/>
        <w:t>O transporte do concreto deverá ser efetuado de maneira que não haja segregação ou desagregação de seus componentes.</w:t>
      </w:r>
    </w:p>
    <w:p>
      <w:pPr>
        <w:pStyle w:val="CODEVASFTexto"/>
        <w:rPr/>
      </w:pPr>
      <w:r>
        <w:rPr/>
        <w:t>Competirá à Empreiteira informar com antecedência à fiscalização e ao laboratório que faz o controle tecnológico, o dia e a hora do início das operações de concretagem.</w:t>
      </w:r>
    </w:p>
    <w:p>
      <w:pPr>
        <w:pStyle w:val="CODEVASFTexto"/>
        <w:rPr/>
      </w:pPr>
      <w:r>
        <w:rPr/>
        <w:t>Não será permitido o lançamento de concreto de altura superior a 2,0 m, para que não ocorra segregação do material, caso seja necessário serão abertas janelas laterais ou colocação de funis ou trompas.</w:t>
      </w:r>
    </w:p>
    <w:p>
      <w:pPr>
        <w:pStyle w:val="CODEVASFTexto"/>
        <w:rPr/>
      </w:pPr>
      <w:r>
        <w:rPr/>
        <w:t>Não será permitido o lançamento após o início da pega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DENSAMENTO DO CONCRETO</w:t>
      </w:r>
    </w:p>
    <w:p>
      <w:pPr>
        <w:pStyle w:val="CODEVASFTexto"/>
        <w:rPr/>
      </w:pPr>
      <w:r>
        <w:rPr/>
        <w:t>O adensamento do concreto se realizará através do emprego de vibradores de imersão. Será aconselhável a vibração por períodos curtos em pontos próximos, ao invés de períodos longos em único ponto.</w:t>
      </w:r>
    </w:p>
    <w:p>
      <w:pPr>
        <w:pStyle w:val="CODEVASFTexto"/>
        <w:rPr/>
      </w:pPr>
      <w:r>
        <w:rPr/>
        <w:t xml:space="preserve">Admitir-se-á a utilização, de outros tipos de vibradores, a critério da fiscalização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EXECUÇÃO DE JUNTAS</w:t>
      </w:r>
    </w:p>
    <w:p>
      <w:pPr>
        <w:pStyle w:val="CODEVASFTexto"/>
        <w:rPr/>
      </w:pPr>
      <w:r>
        <w:rPr/>
        <w:t>Durante a concretagem poderão ocorrer interrupções previstas ou imprevistas, ocasionando o que se chama junta fria.</w:t>
      </w:r>
    </w:p>
    <w:p>
      <w:pPr>
        <w:pStyle w:val="CODEVASFTexto"/>
        <w:rPr/>
      </w:pPr>
      <w:r>
        <w:rPr/>
        <w:t>Cuidar-se-á para que as juntas não coincidam com os planos de cisalhamento, devendo ser localizadas onde forem menores esses esforços.</w:t>
      </w:r>
    </w:p>
    <w:p>
      <w:pPr>
        <w:pStyle w:val="CODEVASFTexto"/>
        <w:rPr/>
      </w:pPr>
      <w:r>
        <w:rPr/>
        <w:t>Na ocorrência de juntas em lajes, a concretagem deverá atingir o terço médio do maior vão, localizando-se as juntas paralelamente à armadura principal.</w:t>
      </w:r>
    </w:p>
    <w:p>
      <w:pPr>
        <w:pStyle w:val="CODEVASFTexto"/>
        <w:rPr/>
      </w:pPr>
      <w:r>
        <w:rPr/>
        <w:t>As juntas deverão permitir uma perfeita aderência entre o concreto já endurecido e o que será lançado.</w:t>
      </w:r>
    </w:p>
    <w:p>
      <w:pPr>
        <w:pStyle w:val="CODEVASFTexto"/>
        <w:rPr/>
      </w:pPr>
      <w:r>
        <w:rPr/>
        <w:t>A superfície da junta concretada deverá ser preparada da seguinte forma:</w:t>
      </w:r>
    </w:p>
    <w:p>
      <w:pPr>
        <w:pStyle w:val="CODEVASFTexto"/>
        <w:numPr>
          <w:ilvl w:val="0"/>
          <w:numId w:val="8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superfícies deverão estar limpas, ásperas e livres de pó ou nata de cimento, graxa ou quaisquer outros materiais que possam prejudicar aderência ao novo concreto que será colocado.</w:t>
      </w:r>
    </w:p>
    <w:p>
      <w:pPr>
        <w:pStyle w:val="CODEVASFTexto"/>
        <w:numPr>
          <w:ilvl w:val="0"/>
          <w:numId w:val="8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Umedecidas sem, entretanto, estar com água empoçada. </w:t>
      </w:r>
    </w:p>
    <w:p>
      <w:pPr>
        <w:pStyle w:val="CODEVASFTexto"/>
        <w:numPr>
          <w:ilvl w:val="0"/>
          <w:numId w:val="8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Fica a critério da fiscalização a utilização de adesivos epóxis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CURA DO CONCRETO</w:t>
      </w:r>
    </w:p>
    <w:p>
      <w:pPr>
        <w:pStyle w:val="CODEVASFTexto"/>
        <w:rPr/>
      </w:pPr>
      <w:r>
        <w:rPr/>
        <w:t>O concreto deverá ser molhado continuamente para proporcionar a cura do concreto evitando fissuras comprometedoras na estrutura.</w:t>
      </w:r>
    </w:p>
    <w:p>
      <w:pPr>
        <w:pStyle w:val="CODEVASFTexto"/>
        <w:rPr/>
      </w:pPr>
      <w:r>
        <w:rPr/>
        <w:t xml:space="preserve">O Processo de cura terá início imediatamente após o final da pega  e deverá continuar por um  período mínimo  de 7 dias. </w:t>
      </w:r>
    </w:p>
    <w:p>
      <w:pPr>
        <w:pStyle w:val="CODEVASFTexto"/>
        <w:rPr/>
      </w:pPr>
      <w:r>
        <w:rPr/>
        <w:t>Poderá também, de acordo com a Fiscalização ser autorizada a aplicação de produtos químicos tipo anti-sol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 xml:space="preserve">FORMAS </w:t>
      </w:r>
    </w:p>
    <w:p>
      <w:pPr>
        <w:pStyle w:val="CODEVASFTexto"/>
        <w:rPr/>
      </w:pPr>
      <w:r>
        <w:rPr>
          <w:rFonts w:cs="Arial"/>
          <w:color w:val="000000"/>
          <w:kern w:val="2"/>
        </w:rPr>
        <w:t xml:space="preserve">As formas e escoramentos deverão obedecer aos critérios da </w:t>
      </w:r>
      <w:r>
        <w:rPr>
          <w:rFonts w:cs="Arial"/>
          <w:kern w:val="2"/>
        </w:rPr>
        <w:t>NBR-7190 (NB-11) e/ou NB – 14.</w:t>
      </w:r>
    </w:p>
    <w:p>
      <w:pPr>
        <w:pStyle w:val="CODEVASFTexto"/>
        <w:rPr/>
      </w:pPr>
      <w:r>
        <w:rPr/>
        <w:t>O dimensionamento das formas deverá ser feito de modo a evitar possíveis deformações devido a fatores ambientais ou provocados pelo adensamento do concreto fresco.</w:t>
      </w:r>
    </w:p>
    <w:p>
      <w:pPr>
        <w:pStyle w:val="CODEVASFTexto"/>
        <w:rPr/>
      </w:pPr>
      <w:r>
        <w:rPr/>
        <w:t>Antes do início da concretagem, as formas deverão estar limpas e estanques, de modo a evitar eventuais fugas de pasta, deverão ser molhadas até a saturação a fim de se evitar a absorção da água de amassamento do concreto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RMADURA</w:t>
      </w:r>
    </w:p>
    <w:p>
      <w:pPr>
        <w:pStyle w:val="CODEVASFTexto"/>
        <w:rPr/>
      </w:pPr>
      <w:r>
        <w:rPr/>
        <w:t>As barras de aço não deverão apresentar níveis de oxidação que comprometam sua resistência nem apresentar manchas de óleo, argamassa aderente ou qualquer outra substância que prejudique a aderência do concreto. A armadura não poderá ficar em contato com a forma, e deverá obedecer ao recobrimento indicado.</w:t>
      </w:r>
    </w:p>
    <w:p>
      <w:pPr>
        <w:pStyle w:val="CODEVASFTexto"/>
        <w:rPr/>
      </w:pPr>
      <w:r>
        <w:rPr>
          <w:rFonts w:cs="Arial"/>
          <w:color w:val="000000"/>
          <w:kern w:val="2"/>
        </w:rPr>
        <w:t>O aço utilizado deverá obedecer aos métodos brasileiros</w:t>
      </w:r>
      <w:r>
        <w:rPr>
          <w:rFonts w:cs="Arial"/>
          <w:kern w:val="2"/>
        </w:rPr>
        <w:t xml:space="preserve"> MB-4 e MB-5.</w:t>
      </w:r>
    </w:p>
    <w:p>
      <w:pPr>
        <w:pStyle w:val="CODEVASFTexto"/>
        <w:rPr/>
      </w:pPr>
      <w:r>
        <w:rPr/>
        <w:t>Quando a qualidade do aço for inaceitável, o lote deverá ser retirado da obra e a responsabilidade de qualquer atraso será atribuição única e exclusiva da Contratada.</w:t>
      </w:r>
    </w:p>
    <w:p>
      <w:pPr>
        <w:pStyle w:val="CODEVASFTexto"/>
        <w:rPr/>
      </w:pPr>
      <w:r>
        <w:rPr/>
        <w:t xml:space="preserve">Antes de se fechar as formas em definitivo e começar o lançamento do concreto, a armação deverá estar completa e de acordo com o previsto, já inspecionado e aprovado pela fiscalização. </w:t>
      </w:r>
    </w:p>
    <w:p>
      <w:pPr>
        <w:pStyle w:val="CODEVASFTexto"/>
        <w:rPr/>
      </w:pPr>
      <w:r>
        <w:rPr/>
        <w:t xml:space="preserve">Durante o lançamento serão observadas e mantidas as posições de afastamento das barras.  </w:t>
      </w:r>
    </w:p>
    <w:p>
      <w:pPr>
        <w:pStyle w:val="CODEVASFTexto"/>
        <w:rPr/>
      </w:pPr>
      <w:r>
        <w:rPr/>
        <w:t>Serão sempre utilizados espaçadores de cimento e areia visando manter o recobrimento mínimo da armadura quando das concretagem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2.2</w:t>
        <w:tab/>
        <w:t>MEDIÇÃO E PAGAMENTO</w:t>
      </w:r>
    </w:p>
    <w:p>
      <w:pPr>
        <w:pStyle w:val="Normal"/>
        <w:ind w:left="851" w:right="0" w:hanging="0"/>
        <w:jc w:val="both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s serviços serão medidos pelo volume em metro cúbico (m³), pelas dimensões reais, para as estruturas que tenham sido construídas totalmente de acordo com estas especificações e o prescrito pela Fiscalização.</w:t>
      </w:r>
    </w:p>
    <w:p>
      <w:pPr>
        <w:pStyle w:val="Normal"/>
        <w:ind w:left="851" w:right="0" w:hanging="0"/>
        <w:jc w:val="both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TextBodyIndent"/>
        <w:ind w:left="851" w:right="0" w:hanging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equipamentos, mão-de-obra, encargos e transporte necessários a execução dos serviços, bem como o preparo, o lançamento do concreto, o armazenamento, o adensamento, o acabamento, a cura e o controle tecnológico</w:t>
      </w:r>
      <w:r>
        <w:rPr>
          <w:rFonts w:eastAsia="Times New Roman" w:cs="Arial"/>
          <w:color w:val="000080"/>
          <w:kern w:val="2"/>
          <w:sz w:val="24"/>
          <w:szCs w:val="24"/>
          <w:lang w:val="pt-BR" w:eastAsia="zxx" w:bidi="ar-SA"/>
        </w:rPr>
        <w:t>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LEVAÇÕE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</w:t>
        <w:tab/>
        <w:t>ALVENARIA DE BLOCO CERÂMI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.1</w:t>
        <w:tab/>
        <w:t>CONDUÇÃO DOS SERVIÇOS</w:t>
      </w:r>
    </w:p>
    <w:p>
      <w:pPr>
        <w:pStyle w:val="CODEVASFTexto"/>
        <w:rPr/>
      </w:pPr>
      <w:r>
        <w:rPr/>
        <w:t xml:space="preserve">A argamassa de assentamento utilizada será argamassa mista de cimento, cal hidratada e areia, no traço 1:2:9, de cimento, cal hidratada e areia média, respectivamente, medido em volume, com espessura mínima de 2 cm. Deverá ser efetuada a mistura prévia da areia, cal e água, com um mínimo de 12 horas de antecedência. O cimento e restante da água de amassamento serão adicionados momentos antes da utilização da argamassa. </w:t>
      </w:r>
    </w:p>
    <w:p>
      <w:pPr>
        <w:pStyle w:val="CODEVASFTexto"/>
        <w:rPr/>
      </w:pPr>
      <w:r>
        <w:rPr/>
        <w:t xml:space="preserve">O assentamento dos blocos deverá ser nivelado e aprumado com a utilização de nível de bolha e prumo de face. </w:t>
      </w:r>
    </w:p>
    <w:p>
      <w:pPr>
        <w:pStyle w:val="CODEVASFTexto"/>
        <w:rPr/>
      </w:pPr>
      <w:r>
        <w:rPr/>
        <w:t>As juntas entre os tijolos deverão apresentar espessura constante.</w:t>
      </w:r>
    </w:p>
    <w:p>
      <w:pPr>
        <w:pStyle w:val="CODEVASFTexto"/>
        <w:rPr/>
      </w:pPr>
      <w:r>
        <w:rPr/>
        <w:t>Sobre os vãos de portas serão colocadas vergas com seção 9x10 cm e com engastamento lateral mínimo de 30 cm para evitar trincas na alvenaria das extremidades superiores das portas.</w:t>
      </w:r>
    </w:p>
    <w:p>
      <w:pPr>
        <w:pStyle w:val="CODEVASFTexto"/>
        <w:rPr/>
      </w:pPr>
      <w:r>
        <w:rPr/>
        <w:t>As paredes deverão estar alinhadas e aprumadas tanto nos parâmetros verticais quanto nos cantos. A verificação deverá ser periódica, durante o levantamento. Para tal deverá ser utilizada uma régua de metal ou madeira.</w:t>
      </w:r>
    </w:p>
    <w:p>
      <w:pPr>
        <w:pStyle w:val="CODEVASFTexto"/>
        <w:rPr/>
      </w:pPr>
      <w:r>
        <w:rPr/>
        <w:t xml:space="preserve">O controle geométrico será feito através de verificação “in loco”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>
          <w:rFonts w:cs="Arial"/>
          <w:kern w:val="2"/>
        </w:rPr>
        <w:t>No preço unitário previsto deverão estar incluídos todos os materiais, ferramen</w:t>
      </w:r>
      <w:r>
        <w:rPr>
          <w:rFonts w:cs="Calibri"/>
          <w:szCs w:val="20"/>
        </w:rPr>
        <w:t>tas, transporte e mão-de-obra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</w:t>
        <w:tab/>
        <w:t>ELEMENTOS VAZADO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.1</w:t>
        <w:tab/>
        <w:t>CONDUÇÃO DOS SERVIÇOS</w:t>
      </w:r>
    </w:p>
    <w:p>
      <w:pPr>
        <w:pStyle w:val="CODEVASFTexto"/>
        <w:rPr/>
      </w:pPr>
      <w:r>
        <w:rPr/>
        <w:t>Serão colocados elementos vazados de cimento, tipo escama, 0,50x0,50 m, conforme indicado no projeto.</w:t>
      </w:r>
    </w:p>
    <w:p>
      <w:pPr>
        <w:pStyle w:val="CODEVASFTexto"/>
        <w:rPr/>
      </w:pPr>
      <w:r>
        <w:rPr/>
        <w:t>Para o assentamento, serão utilizados os traços de 1:5 de cimento e areia, com juntas de 1,0 cm.</w:t>
      </w:r>
    </w:p>
    <w:p>
      <w:pPr>
        <w:pStyle w:val="CODEVASFTexto"/>
        <w:rPr/>
      </w:pPr>
      <w:r>
        <w:rPr>
          <w:rFonts w:cs="Arial"/>
          <w:kern w:val="2"/>
        </w:rPr>
        <w:t>Os elementos vazados deverão estar aprumados, alinhados e de conformidade com</w:t>
      </w:r>
      <w:r>
        <w:rPr>
          <w:rFonts w:cs="Calibri"/>
          <w:szCs w:val="20"/>
        </w:rPr>
        <w:t xml:space="preserve"> o projet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VESTIMEN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</w:t>
        <w:tab/>
        <w:t>CHAPIS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.1</w:t>
        <w:tab/>
        <w:t>CONDUÇÃO DOS SERVIÇOS</w:t>
      </w:r>
    </w:p>
    <w:p>
      <w:pPr>
        <w:pStyle w:val="CODEVASFTexto"/>
        <w:rPr/>
      </w:pPr>
      <w:r>
        <w:rPr/>
        <w:t>Receberão revestimento em chapisco toda a área interna e externa da edificação.</w:t>
      </w:r>
    </w:p>
    <w:p>
      <w:pPr>
        <w:pStyle w:val="CODEVASFTexto"/>
        <w:rPr/>
      </w:pPr>
      <w:r>
        <w:rPr/>
        <w:t xml:space="preserve">Para aplicação do chapisco, a base deve estar limpa, livre de pó, graxa, óleos, eflorescências, materiais soltos ou quaisquer produtos que venham a prejudicar a aderência. </w:t>
      </w:r>
    </w:p>
    <w:p>
      <w:pPr>
        <w:pStyle w:val="CODEVASFTexto"/>
        <w:rPr/>
      </w:pPr>
      <w:r>
        <w:rPr/>
        <w:t>Quando a base apresentar elevada absorção, deverá ser borrifada com água antes de sua aplicação.</w:t>
      </w:r>
    </w:p>
    <w:p>
      <w:pPr>
        <w:pStyle w:val="CODEVASFTexto"/>
        <w:rPr/>
      </w:pPr>
      <w:r>
        <w:rPr/>
        <w:t>A execução do chapisco deverá ser realizada através do lançamento energicamente da argamassa, contra a superfície da base. A argamassa deverá ter consistência fluida e ser constituída de areia, predominantemente grossa, com dimensão máxima entre 2,4 e 6,3 mm, no traço 1:3 (em volume) de cimento e areia respectivamente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revestida com chapisco e aceita pela Fiscalização, descontando-se os vãos livres tais como: portas, janelas, aberturas em geral e etc., independente de suas áreas;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aquisição, armazenamento, transporte e colocação dos materiais, bem como todos os encargos e incidênc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</w:t>
        <w:tab/>
        <w:t xml:space="preserve">REBOCO/EMBOÇO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.1</w:t>
        <w:tab/>
        <w:t>CONDUÇÃO DOS SERVIÇOS</w:t>
      </w:r>
    </w:p>
    <w:p>
      <w:pPr>
        <w:pStyle w:val="CODEVASFTexto"/>
        <w:rPr/>
      </w:pPr>
      <w:r>
        <w:rPr/>
        <w:t>Receberão revestimento em reboco/emboço a área interna e externa da edificação.</w:t>
      </w:r>
    </w:p>
    <w:p>
      <w:pPr>
        <w:pStyle w:val="CODEVASFTexto"/>
        <w:rPr/>
      </w:pPr>
      <w:r>
        <w:rPr/>
        <w:t>O revestimento deverá ser iniciado, no mínimo 24 horas após a aplicação do chapisco.</w:t>
      </w:r>
    </w:p>
    <w:p>
      <w:pPr>
        <w:pStyle w:val="CODEVASFTexto"/>
        <w:rPr/>
      </w:pPr>
      <w:r>
        <w:rPr/>
        <w:t>A superfície a revestir deverá estar limpa, livre de pó, graxa, óleos ou qualquer outro material que impeça a perfeita aderência com a base.</w:t>
      </w:r>
    </w:p>
    <w:p>
      <w:pPr>
        <w:pStyle w:val="CODEVASFTexto"/>
        <w:rPr/>
      </w:pPr>
      <w:r>
        <w:rPr/>
        <w:t>As paredes serão revestidas com argamassa mista, no traço 1:2:8, de cimento, cal hidratada e areia média, respectivamente, medido em volume, com espessura mínima de 2 cm. Deverá ser efetuada a mistura prévia da areia, cal e água, com um mínimo de 12 horas de antecedência. O cimento e restante da água de amassamento serão adicionados momentos antes da utilização da argamassa.</w:t>
      </w:r>
    </w:p>
    <w:p>
      <w:pPr>
        <w:pStyle w:val="CODEVASFTexto"/>
        <w:rPr/>
      </w:pPr>
      <w:r>
        <w:rPr/>
        <w:t>O revestimento será de massa única e terá acabamento acamurçado, obtido com desempenadeira de madeira e espuma de poliuretano ou de feltro.</w:t>
      </w:r>
    </w:p>
    <w:p>
      <w:pPr>
        <w:pStyle w:val="CODEVASFTexto"/>
        <w:rPr/>
      </w:pPr>
      <w:r>
        <w:rPr/>
        <w:t xml:space="preserve">A areia utilizada deverá ser peneirada com peneiras cujo diâmetro variam de acordo com a utilização da argamassa. </w:t>
      </w:r>
    </w:p>
    <w:p>
      <w:pPr>
        <w:pStyle w:val="CODEVASFTexto"/>
        <w:rPr/>
      </w:pPr>
      <w:r>
        <w:rPr/>
        <w:t>O preparo da argamassa poderá ser feito através de misturador mecânico (betoneira) ou manualmente, com pá e enxada.</w:t>
      </w:r>
    </w:p>
    <w:p>
      <w:pPr>
        <w:pStyle w:val="CODEVASFTexto"/>
        <w:rPr/>
      </w:pPr>
      <w:r>
        <w:rPr/>
        <w:t>No caso do preparo em misturador mecânico, a ordem de colocação dos materiais deverá ser a seguinte: parte de água, areia, cimento e o restante da água. A mistura mecânica deverá ser contínua, não sendo permitido tempo inferior a 3 minutos. Deverá ser preparada apenas a quantidade de argamassa necessária para cada etapa, a fim de se evitar o inicio do seu endurecimento, antes do seu emprego.</w:t>
      </w:r>
    </w:p>
    <w:p>
      <w:pPr>
        <w:pStyle w:val="CODEVASFTexto"/>
        <w:rPr/>
      </w:pPr>
      <w:r>
        <w:rPr/>
        <w:t>Para a fabricação manual a mistura deverá ser executada em superfície plana, limpa, impermeável e resistente, seja em masseira, tablado de madeira ou cimentado, com tempo mínimo de 6 minutos de amassamento. Só será permitido o amassamento para volumes inferiores a 0,10 m³, de cada vez.</w:t>
      </w:r>
    </w:p>
    <w:p>
      <w:pPr>
        <w:pStyle w:val="CODEVASFTexto"/>
        <w:rPr/>
      </w:pPr>
      <w:r>
        <w:rPr/>
        <w:t>A superfície deverá ser umedecida e, a seguir, deverá ser aplicada a argamassa, energicamente, com o auxílio da colher de pedreiro.</w:t>
      </w:r>
    </w:p>
    <w:p>
      <w:pPr>
        <w:pStyle w:val="CODEVASFTexto"/>
        <w:rPr/>
      </w:pPr>
      <w:r>
        <w:rPr/>
        <w:t>Estando a área preenchida por argamassa, deverá ser feita à retirada do excesso e a regularização da superfície, pela passagem da régua.</w:t>
      </w:r>
    </w:p>
    <w:p>
      <w:pPr>
        <w:pStyle w:val="CODEVASFTexto"/>
        <w:rPr/>
      </w:pPr>
      <w:r>
        <w:rPr/>
        <w:t>Em seguida, as depressões deverão ser preenchidas mediante novos lançamentos de argamassa, nos pontos necessários, repetindo-se a operação até se conseguir uma superfície cheia e homogênea.</w:t>
      </w:r>
    </w:p>
    <w:p>
      <w:pPr>
        <w:pStyle w:val="CODEVASFTexto"/>
        <w:rPr/>
      </w:pPr>
      <w:r>
        <w:rPr/>
        <w:t>A argamassa não deverá ser desempenada enquanto mole, podendo acarretar fissuras na superfície do revestimento, que não serão aceitas pela Fiscalização.</w:t>
      </w:r>
    </w:p>
    <w:p>
      <w:pPr>
        <w:pStyle w:val="CODEVASFTexto"/>
        <w:rPr/>
      </w:pPr>
      <w:r>
        <w:rPr/>
        <w:t>Quando houver possibilidade de chuvas, a aplicação do emboço/reboco externo não será iniciada ou, caso já tenha sido, será ordenada a sua interrupção.</w:t>
      </w:r>
    </w:p>
    <w:p>
      <w:pPr>
        <w:pStyle w:val="CODEVASFTexto"/>
        <w:rPr/>
      </w:pPr>
      <w:r>
        <w:rPr/>
        <w:t>Na eventualidade da ocorrência de temperaturas elevadas, os revestimentos externos executados em uma jornada de trabalho terão as suas superfícies molhadas ao término dos trabalhos.</w:t>
      </w:r>
    </w:p>
    <w:p>
      <w:pPr>
        <w:pStyle w:val="CODEVASFTexto"/>
        <w:rPr/>
      </w:pPr>
      <w:r>
        <w:rPr/>
        <w:t>O revestimento só será executado depois da colocação dos marcos das portas e janelas e antes da colocação dos alisares.</w:t>
      </w:r>
    </w:p>
    <w:p>
      <w:pPr>
        <w:pStyle w:val="CODEVASFTexto"/>
        <w:rPr/>
      </w:pPr>
      <w:r>
        <w:rPr/>
        <w:t>Não será permitida a execução de revestimento em argamassa com espessura superior a 2,5 cm. Quando a imperfeição nas características geométricas da base assim necessitar, os revestimentos serão realizados em duas etapas com espessuras inferiores a 2,5 cm e com um intervalo de execução de no mínimo 7 d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revestida com reboco e aceita pela Fiscalizaçã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deverão estar incluídos os custos de aquisição, armazenamento, transporte e colocação dos materiais, bem como todos os encargos e incidência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AVIMENTAÇÃ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</w:t>
        <w:tab/>
        <w:t>PISO CIMENTADO e = 3 c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.1</w:t>
        <w:tab/>
        <w:t>CONDUÇÃO DOS SERVIÇOS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 aplicação deverá ser diretamente sobre a camada de impermeabilização, a qual deverá estar perfeitamente limpa. </w:t>
      </w:r>
    </w:p>
    <w:p>
      <w:pPr>
        <w:pStyle w:val="CODEVASFTexto"/>
        <w:rPr/>
      </w:pPr>
      <w:r>
        <w:rPr/>
        <w:t>O piso cimentado deverá ser constituído por uma camada de argamassa de cimento e areia, no traço 1:3 em volume, com espessura mínima de 3cm, de tal maneira, que a superfície esteja completamente plana.</w:t>
      </w:r>
    </w:p>
    <w:p>
      <w:pPr>
        <w:pStyle w:val="CODEVASFTexto"/>
        <w:rPr/>
      </w:pPr>
      <w:r>
        <w:rPr/>
        <w:t>As superfícies cimentadas serão conservadas molhadas durante 7 dias no mínimo, após a execução, para assegurar a cur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9.1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xecutados de acordo com o projet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a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</w:t>
        <w:tab/>
        <w:t>CALÇADA EM CONCRETO DESEMPOLADO e = 7 c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.1</w:t>
        <w:tab/>
        <w:t>CONDUÇÃO DOS SERVIÇOS</w:t>
      </w:r>
    </w:p>
    <w:p>
      <w:pPr>
        <w:pStyle w:val="CODEVASFTexto"/>
        <w:rPr/>
      </w:pPr>
      <w:r>
        <w:rPr/>
        <w:t>A calçada será executada em concreto desempolado fck 15 MPa., obtido pelo desempeno e moderado alisamento do próprio concreto da base, quando este ainda estiver plástic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s locais em que o refluxo da argamassa de concreto for insuficiente, será permitida a adição de argamassa no traço 1:3, cimento e areia, medidos em volume, com concreto ainda fresc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superfície das calçadas, salvo quando expressamente especificado de modo diverso, será dividida em painéis, através de sulcos profundos ou por juntas que atinjam a base de concret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painéis não poderão ter lado com dimensão superior a 2,0 m.</w:t>
      </w:r>
    </w:p>
    <w:p>
      <w:pPr>
        <w:pStyle w:val="CODEVASFTexto"/>
        <w:ind w:left="870" w:right="0" w:hanging="0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disposição das juntas obedecerá a desenho simples, devendo ser evitado cruzamento em ângulos agudos e juntas alternadas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superfícies das calçadas serão cuidadosamente curadas, sendo, para tal fim, conservadas sob permanente umidade, durante os 7 dias que sucederem sua execução.</w:t>
      </w:r>
    </w:p>
    <w:p>
      <w:pPr>
        <w:pStyle w:val="CODEVASFTexto"/>
        <w:rPr/>
      </w:pPr>
      <w:r>
        <w:rPr>
          <w:rFonts w:cs="Arial"/>
        </w:rPr>
        <w:t xml:space="preserve">As calçadas terão espessura mínima de </w:t>
      </w:r>
      <w:r>
        <w:rPr>
          <w:rFonts w:cs="Arial"/>
          <w:color w:val="000000"/>
        </w:rPr>
        <w:t xml:space="preserve">7,0 cm </w:t>
      </w:r>
      <w:r>
        <w:rPr>
          <w:rFonts w:cs="Arial"/>
        </w:rPr>
        <w:t>e será executa uma contenção em alvenaria de pedra, nas dimensões mínimas de 20 x 30 cm, em todo o seu perímetro extern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  <w:t>Deverão ser obedecidos todos os critério estabelecidos no Item 5.3 - Alvenaria de pedra calcárea</w:t>
      </w:r>
    </w:p>
    <w:p>
      <w:pPr>
        <w:pStyle w:val="CODEVASFTitulo2"/>
        <w:bidi w:val="0"/>
        <w:spacing w:before="0" w:after="120"/>
        <w:ind w:left="851" w:right="0" w:hanging="851"/>
        <w:rPr/>
      </w:pPr>
      <w:r>
        <w:rPr/>
        <w:t>9.2.2</w:t>
        <w:tab/>
        <w:t xml:space="preserve">MEDIÇÃO E PAGAMENTO </w:t>
      </w:r>
    </w:p>
    <w:p>
      <w:pPr>
        <w:pStyle w:val="CODEVASFTexto"/>
        <w:rPr/>
      </w:pPr>
      <w:r>
        <w:rPr/>
        <w:t xml:space="preserve">A medição será feita por metro quadrado (m²) de superfície, efetivamente executada. </w:t>
      </w:r>
    </w:p>
    <w:p>
      <w:pPr>
        <w:pStyle w:val="CODEVASFTexto"/>
        <w:rPr/>
      </w:pPr>
      <w:r>
        <w:rPr/>
        <w:t>O pagamento será feito de acordo com os preços unitários propostos na Planilha de Orçamentária da Obra, para os serviços correspondentes.</w:t>
      </w:r>
    </w:p>
    <w:p>
      <w:pPr>
        <w:pStyle w:val="CODEVASFTexto"/>
        <w:rPr/>
      </w:pPr>
      <w:r>
        <w:rPr/>
        <w:t>Nestes preços, deverão estar incluídos os custos de aquisição, armazenamento, transporte e colocação dos materiais, preparo do concreto, lançamento, desempolamento, mão-de-obra, bem como todos os encargos e incidências, exclusive alvenaria de ped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3.</w:t>
        <w:tab/>
        <w:t>PISO EM CONCRETO ARMADO DESEMPOLADO, FCK 20 MP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3.1</w:t>
        <w:tab/>
        <w:t>CONDUÇÃO DOS SERVIÇOS</w:t>
      </w:r>
    </w:p>
    <w:p>
      <w:pPr>
        <w:pStyle w:val="CODEVASFTexto"/>
        <w:rPr/>
      </w:pPr>
      <w:r>
        <w:rPr/>
        <w:t>Sobre o fundo da escavação, previamente limpo, isento de qualquer material que seja nocivo ao concreto, regularizado, úmido e compactado, será lançada uma camada de concreto magro com 5cm de espessura, conforme item 6.2</w:t>
      </w:r>
    </w:p>
    <w:p>
      <w:pPr>
        <w:pStyle w:val="CODEVASFTexto"/>
        <w:rPr/>
      </w:pPr>
      <w:r>
        <w:rPr/>
        <w:t>Piso da garagem será executado em concreto com fck=20MPa, com 10cm de espessura, armadura com malha quadrada de aço CA-60, com diâmetro de 4,2mm, espaçadas a cada 10cm. A posição das juntas de retração e a disposição das armaduras estão indicadas no projeto, devendo os materiais e serviços obedecer às especificações do item 6.2.</w:t>
      </w:r>
    </w:p>
    <w:p>
      <w:pPr>
        <w:pStyle w:val="CODEVASFTexto"/>
        <w:rPr/>
      </w:pPr>
      <w:r>
        <w:rPr/>
        <w:t>As juntas de retração deverão ser dotadas de barras de transferência, com diâmetro de 16m</w:t>
      </w:r>
      <w:r>
        <w:rPr>
          <w:color w:val="auto"/>
        </w:rPr>
        <w:t>m, espaçadas a cada 30cm.</w:t>
      </w:r>
      <w:r>
        <w:rPr/>
        <w:t xml:space="preserve"> A placa já concretada servirá de fôrma para as demais. O isolamento entre as placas será garantido pela aplicação de uma pintura de cal ou desmoldante na lateral da placa já pronta, devendo, ainda, ser engraxada a metade da barra de transferência a ser concretada.</w:t>
      </w:r>
    </w:p>
    <w:p>
      <w:pPr>
        <w:pStyle w:val="CODEVASFTexto"/>
        <w:rPr/>
      </w:pPr>
      <w:r>
        <w:rPr/>
        <w:t>As barras de transferência serão posicionadas na metade da espessura das placas, com a utilização de espaçadores soldados ou caranguejos.</w:t>
      </w:r>
    </w:p>
    <w:p>
      <w:pPr>
        <w:pStyle w:val="CODEVASFTexto"/>
        <w:rPr/>
      </w:pPr>
      <w:r>
        <w:rPr/>
      </w:r>
    </w:p>
    <w:p>
      <w:pPr>
        <w:pStyle w:val="CODEVASFTitulo2"/>
        <w:bidi w:val="0"/>
        <w:spacing w:before="0" w:after="120"/>
        <w:ind w:left="851" w:right="0" w:hanging="851"/>
        <w:rPr/>
      </w:pPr>
      <w:r>
        <w:rPr/>
        <w:t>9.3.2</w:t>
        <w:tab/>
        <w:t>MEDIÇÃO E PAGAMENTO</w:t>
      </w:r>
    </w:p>
    <w:p>
      <w:pPr>
        <w:pStyle w:val="CODEVASFTextoChar1Char"/>
        <w:rPr/>
      </w:pPr>
      <w:r>
        <w:rPr/>
        <w:t>A medição será efetuada pelo volume em metro cúbico (m³), obtido a partir das dimensões reais das peças estruturais efetivamente construídas, e aprovada pela Fiscalização.</w:t>
      </w:r>
    </w:p>
    <w:p>
      <w:pPr>
        <w:pStyle w:val="CODEVASFTextoChar1Char"/>
        <w:rPr/>
      </w:pPr>
      <w:r>
        <w:rPr/>
        <w:t>O pagamento será feito pelos preços unitários correspondentes da Planilha Orçamentária da obra.</w:t>
      </w:r>
    </w:p>
    <w:p>
      <w:pPr>
        <w:pStyle w:val="CODEVASFTexto"/>
        <w:rPr/>
      </w:pPr>
      <w:r>
        <w:rPr/>
        <w:t>No preço unitário previsto deverão estar incluídos todos os materiais, armazenamento, ferramentas, equipamentos, forma de madeira, aço CA-50/60, mão-de-obra, encargos e transporte necessários a execução dos serviços, bem como o preparo,  lançamento do concreto, adensamento, acabamento,  cura e retirada de forma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SQUADRI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</w:t>
        <w:tab/>
        <w:t>FORNECIMENTO E ASSENTAMENTO DE PORTAS DE MADEIRA MACIÇA ALMOFADAD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.1</w:t>
        <w:tab/>
        <w:t>CONDUÇÃO DOS SERVIÇOS</w:t>
      </w:r>
    </w:p>
    <w:p>
      <w:pPr>
        <w:pStyle w:val="CODEVASFTexto"/>
        <w:rPr/>
      </w:pPr>
      <w:r>
        <w:rPr/>
        <w:t>As portas externas deverão ser em madeira maciça almofadada, em Maracatiara ou similar. O modelo da porta deverá ser previamente autorizado pela Fiscalização, nas dimensões conforme projeto.</w:t>
      </w:r>
    </w:p>
    <w:p>
      <w:pPr>
        <w:pStyle w:val="CODEVASFTexto"/>
        <w:rPr/>
      </w:pPr>
      <w:r>
        <w:rPr>
          <w:rFonts w:cs="Arial"/>
        </w:rPr>
        <w:t>A ferragem da porta de madeira deverá ser de boa qualidade. As dobradiças deverão ser de latão, na dimensão de 3” x 2</w:t>
      </w:r>
      <w:r>
        <w:rPr>
          <w:rFonts w:cs="Arial"/>
          <w:vertAlign w:val="superscript"/>
        </w:rPr>
        <w:t>1/2</w:t>
      </w:r>
      <w:r>
        <w:rPr>
          <w:rFonts w:cs="Arial"/>
        </w:rPr>
        <w:t>” (três por duas e meia polegadas), com acabamento cromado. A fechadura deverá conter cilindro. A maçaneta será em modelo alavanca.</w:t>
      </w:r>
    </w:p>
    <w:p>
      <w:pPr>
        <w:pStyle w:val="CODEVASFTexto"/>
        <w:rPr/>
      </w:pPr>
      <w:r>
        <w:rPr/>
        <w:t>A porta será inspecionada, no recebimento, quanto à qualidade, ao tipo, ao acabamento, às dimensões e ao funcionamento. Serão sumariamente recusadas todas as peças que apresentem sinais de empenamento, deslocamento, rachaduras, lascas, desigualdade de madeira ou outros defeitos.</w:t>
      </w:r>
    </w:p>
    <w:p>
      <w:pPr>
        <w:pStyle w:val="CODEVASFTexto"/>
        <w:rPr/>
      </w:pPr>
      <w:r>
        <w:rPr/>
        <w:t>Os parafusos a serem empregados na fixação dos marcos deverão ter as cabeças embutidas, dando-se o devido acabamento com o enchimento sobre as cabeças por meio de um fragmento da mesma madeira, lixado, permitindo continuidade da superfície.</w:t>
      </w:r>
    </w:p>
    <w:p>
      <w:pPr>
        <w:pStyle w:val="CODEVASFTexto"/>
        <w:rPr/>
      </w:pPr>
      <w:r>
        <w:rPr/>
        <w:t>Todos os acessórios das portas de madeira, como caixões (marcos) e alisares deverão ser da mesma madeira que foi confeccionada a porta.</w:t>
      </w:r>
    </w:p>
    <w:p>
      <w:pPr>
        <w:pStyle w:val="CODEVASFTexto"/>
        <w:rPr/>
      </w:pPr>
      <w:r>
        <w:rPr/>
        <w:t>Os batentes das portas serão fornecidos montados no esquadro, travejados com sarrafos de madeira, inclusive com a respectiva esquadria. Deverão possuir folga de 3 mm de cada lado, tornando-se desnecessário efetuar repasses com plainas.</w:t>
      </w:r>
    </w:p>
    <w:p>
      <w:pPr>
        <w:pStyle w:val="CODEVASFTexto"/>
        <w:rPr/>
      </w:pPr>
      <w:r>
        <w:rPr/>
        <w:t>Consiste no fornecimento e instalação de uma porta de ferro completa, aprovada pela fiscalização.</w:t>
      </w:r>
    </w:p>
    <w:p>
      <w:pPr>
        <w:pStyle w:val="CODEVASFTexto"/>
        <w:rPr/>
      </w:pPr>
      <w:r>
        <w:rPr/>
        <w:t>A porta  será  perfeitamente assentada, utilizando-se para isso mão-de-obra qualificada. As ferragens utilizadas serão de 1ª qualidade e adequadas ao tipo de material da porta.</w:t>
      </w:r>
    </w:p>
    <w:p>
      <w:pPr>
        <w:pStyle w:val="CODEVASFTexto"/>
        <w:numPr>
          <w:ilvl w:val="3"/>
          <w:numId w:val="9"/>
        </w:numPr>
        <w:tabs>
          <w:tab w:val="clear" w:pos="709"/>
          <w:tab w:val="left" w:pos="851" w:leader="none"/>
        </w:tabs>
        <w:ind w:left="851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Qualquer defeito observado após a colocação da porta é de total responsabilidade da Contratada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.2</w:t>
        <w:tab/>
        <w:t>MEDIÇÃO E PAGAMENTO</w:t>
      </w:r>
    </w:p>
    <w:p>
      <w:pPr>
        <w:pStyle w:val="CODEVASFTexto"/>
        <w:rPr/>
      </w:pPr>
      <w:r>
        <w:rPr/>
        <w:t xml:space="preserve">A esquadria será medida por unidade (und), incluindo ferragens e acessórios. O serviço compreende o assentamento, incluindo todos os marcos e alisares. O pagamento será por preço unitário contratual e conforme medição aprovada pela Fiscalização. </w:t>
      </w:r>
    </w:p>
    <w:p>
      <w:pPr>
        <w:pStyle w:val="CODEVASFTexto"/>
        <w:rPr/>
      </w:pPr>
      <w:r>
        <w:rPr/>
        <w:t>No preço unitário previsto deverão estar incluídos aquisição, mão-de-obra, encargos, transporte, materiais e equipamentos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INTU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</w:t>
        <w:tab/>
      </w:r>
      <w:bookmarkStart w:id="3" w:name="_Ref85277031"/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EMASSAMENTO DE PAREDE INTERNA C/ MASSA CORRIDA</w:t>
      </w:r>
      <w:bookmarkEnd w:id="3"/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.1</w:t>
        <w:tab/>
        <w:t>CONDUÇÃO DOS SERVIÇOS</w:t>
      </w:r>
    </w:p>
    <w:p>
      <w:pPr>
        <w:pStyle w:val="CODEVASFTexto"/>
        <w:rPr/>
      </w:pPr>
      <w:r>
        <w:rPr/>
        <w:t>Toda a superfície de parede interna receberá uma demão de liquido selador e  será emassada com 2 demãos de massa corrida base PVA.</w:t>
      </w:r>
    </w:p>
    <w:p>
      <w:pPr>
        <w:pStyle w:val="CODEVASFTexto"/>
        <w:rPr/>
      </w:pPr>
      <w:r>
        <w:rPr/>
        <w:t xml:space="preserve">A aplicação da massa deve ser feita em camada fina (máximo 3 mm). Após a sua aplicação deverá ser procedido o lixamento, respeitando o prazo recomendado pelo fabricante. Caso necessário e a critério da Fiscalização poderá ser aplicada outra camada de emassamento. Para a aplicação da tinta de acabamento é necessário que a superfície esteja livre de pó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emassada, e será paga de acordo com o preço unitário correspondente da planilha orçamentária da obra.</w:t>
      </w:r>
    </w:p>
    <w:p>
      <w:pPr>
        <w:pStyle w:val="CODEVASFTexto"/>
        <w:rPr/>
      </w:pPr>
      <w:r>
        <w:rPr/>
        <w:t xml:space="preserve">Nestes preços, deverão estar incluídos os custos de materiais, mão de obra, todas </w:t>
      </w:r>
    </w:p>
    <w:p>
      <w:pPr>
        <w:pStyle w:val="CODEVASFTexto"/>
        <w:rPr/>
      </w:pPr>
      <w:r>
        <w:rPr/>
        <w:t>as ferramentas e equipamentos necessários à perfeita execução dos serviços, assim como os encargos correspondentes.</w:t>
      </w:r>
    </w:p>
    <w:p>
      <w:pPr>
        <w:pStyle w:val="CODEVASFTexto"/>
        <w:rPr/>
      </w:pPr>
      <w:r>
        <w:rPr/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2</w:t>
        <w:tab/>
        <w:t>EMASSAMENTO DE PAREDE EXTERNA C/ MASSA ACRÍLICA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2.1</w:t>
        <w:tab/>
        <w:t>CONDUÇÃO DOS SERVIÇOS</w:t>
      </w:r>
    </w:p>
    <w:p>
      <w:pPr>
        <w:pStyle w:val="CODEVASFTexto"/>
        <w:rPr/>
      </w:pPr>
      <w:r>
        <w:rPr/>
        <w:t>A superfície de parede externa receberá uma demão de fundo preparador e 2 demãos de massa acrílica para pintura látex.</w:t>
      </w:r>
    </w:p>
    <w:p>
      <w:pPr>
        <w:pStyle w:val="CODEVASFTexto"/>
        <w:rPr/>
      </w:pPr>
      <w:r>
        <w:rPr/>
        <w:t>A aplicação da massa deverá ser feita em camada fina (máximo 3 mm), após a sua aplicação proceder-se-á o lixamento, respeitando o prazo recomendado pelo fabricante. Caso necessário e a critério da Fiscalização poderá ser aplicada outra camada de emassamento. Para a aplicação da tinta de acabamento é necessário que a superfície esteja livre de pó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2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emass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</w:t>
        <w:tab/>
        <w:t>PINTURA INTERNA COM TINTA LÁTEX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.1</w:t>
        <w:tab/>
        <w:t>CONDUÇÃO DOS SERVIÇOS</w:t>
      </w:r>
    </w:p>
    <w:p>
      <w:pPr>
        <w:pStyle w:val="CODEVASFTexto"/>
        <w:rPr/>
      </w:pPr>
      <w:r>
        <w:rPr/>
        <w:t>Após o emassameto e a limpeza, deverá ser aplicada tinta látex PVA, em duas demãos, nas paredes internas na cor definida pela Fiscalização.</w:t>
      </w:r>
    </w:p>
    <w:p>
      <w:pPr>
        <w:pStyle w:val="CODEVASFTexto"/>
        <w:rPr/>
      </w:pPr>
      <w:r>
        <w:rPr/>
        <w:t>Toda a superfície pintada deverá apresentar, depois de pronta, uniformidade quanto à textura, tonalidade e brilh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4</w:t>
        <w:tab/>
        <w:t>PINTURA EXTERNA COM TINTA ACRÍLIC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4.1</w:t>
        <w:tab/>
        <w:t>CONDUÇÃO DOS SERVIÇOS</w:t>
      </w:r>
    </w:p>
    <w:p>
      <w:pPr>
        <w:pStyle w:val="CODEVASFTexto"/>
        <w:rPr/>
      </w:pPr>
      <w:r>
        <w:rPr/>
        <w:t>Deverá ser aplicada tinta acrílica, no mínimo duas demãos, nas paredes externas. A cor será definida pela Fiscalização.</w:t>
      </w:r>
    </w:p>
    <w:p>
      <w:pPr>
        <w:pStyle w:val="CODEVASFTexto"/>
        <w:rPr/>
      </w:pPr>
      <w:r>
        <w:rPr/>
        <w:t>Toda a superfície pintada deverá apresentar, depois de pronta, uniformidade quanto à textura, tonalidade e brilho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4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5</w:t>
        <w:tab/>
        <w:t>EMASSAMENTO EM ESQUADRIA DE MADEIRA</w:t>
      </w:r>
    </w:p>
    <w:p>
      <w:pPr>
        <w:pStyle w:val="CODEVASFTitulo2"/>
        <w:bidi w:val="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5.1</w:t>
        <w:tab/>
        <w:t>CONDUÇÃO DOS SERVIÇOS</w:t>
      </w:r>
    </w:p>
    <w:p>
      <w:pPr>
        <w:pStyle w:val="CODEVASFTexto"/>
        <w:rPr/>
      </w:pPr>
      <w:r>
        <w:rPr/>
        <w:t>As esquadrias de madeira deverão receber uma demão de fundo nivelador, seguida da aplicação de massa a óleo, a fim de corrigir as imperfeições. Após a secagem, deverá ser procedido o lixamento e aplicado, novamente, o fundo nivelador.</w:t>
      </w:r>
    </w:p>
    <w:p>
      <w:pPr>
        <w:pStyle w:val="CODEVASFTexto"/>
        <w:rPr/>
      </w:pPr>
      <w:r>
        <w:rPr/>
        <w:t>Deverão ser obedecidas todas as especificações recomendadas pelo fabricante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5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numPr>
          <w:ilvl w:val="0"/>
          <w:numId w:val="11"/>
        </w:numPr>
        <w:tabs>
          <w:tab w:val="clear" w:pos="851"/>
          <w:tab w:val="left" w:pos="360" w:leader="none"/>
          <w:tab w:val="left" w:pos="855" w:leader="none"/>
        </w:tabs>
        <w:bidi w:val="0"/>
        <w:spacing w:before="238" w:after="119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</w:t>
        <w:tab/>
        <w:t>PINTURA ESMALTE SINTÉTI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6.1</w:t>
        <w:tab/>
        <w:t>CONDUÇÃO DOS SERVIÇOS</w:t>
      </w:r>
    </w:p>
    <w:p>
      <w:pPr>
        <w:pStyle w:val="CODEVASFTexto"/>
        <w:rPr/>
      </w:pPr>
      <w:r>
        <w:rPr/>
        <w:t>Após o emassamento, precedido de lixamento, deverá ser aplicada duas demãos de esmalte sintético, na cor a ser definida pela Fiscalização, tomando-se o cuidado de deixar um acabamento perfeito.</w:t>
      </w:r>
    </w:p>
    <w:p>
      <w:pPr>
        <w:pStyle w:val="CODEVASFTexto"/>
        <w:rPr/>
      </w:pPr>
      <w:r>
        <w:rPr/>
        <w:t>Deverão ser obedecidas todas as especificações recomendadas pelo fabricante.</w:t>
      </w:r>
    </w:p>
    <w:p>
      <w:pPr>
        <w:pStyle w:val="CODEVASFTexto"/>
        <w:rPr/>
      </w:pPr>
      <w:r>
        <w:rPr/>
      </w:r>
    </w:p>
    <w:p>
      <w:pPr>
        <w:pStyle w:val="CODEVASFTexto"/>
        <w:rPr/>
      </w:pPr>
      <w:r>
        <w:rPr/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6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INSTALAÇOE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</w:t>
        <w:tab/>
        <w:t>INSTALAÇÕES ELÉTRIC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.1</w:t>
        <w:tab/>
        <w:t>CONDUÇÃO DOS SERVIÇOS</w:t>
      </w:r>
    </w:p>
    <w:p>
      <w:pPr>
        <w:pStyle w:val="CODEVASFTexto"/>
        <w:rPr/>
      </w:pPr>
      <w:r>
        <w:rPr/>
        <w:t>Todos os materiais fornecidos, quadros de distribuição, disjuntores, eletrodutos, cabos, condutores e demais materiais, deverão ser novos, sem uso, e de boa qualidade.</w:t>
      </w:r>
    </w:p>
    <w:p>
      <w:pPr>
        <w:pStyle w:val="CODEVASFTexto"/>
        <w:rPr/>
      </w:pPr>
      <w:r>
        <w:rPr/>
        <w:t xml:space="preserve">As luminárias externas e internas, as tomadas e os disjuntores serão de boa qualidade, previamente aprovada pela fiscalização. </w:t>
      </w:r>
    </w:p>
    <w:p>
      <w:pPr>
        <w:pStyle w:val="CODEVASFTexto"/>
        <w:rPr/>
      </w:pPr>
      <w:r>
        <w:rPr/>
        <w:t>Todas as instalações elétricas, procedimentos, fornecimento, deverá seguir rigorosamente os preceitos das normas técnicas brasileiras em vigor, notadamente a NBR 5410/97, aplicáveis a cada segmento, assim como as normas e instruções da concessionária local de energia elétric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.2</w:t>
        <w:tab/>
        <w:t>MEDIÇÃO E PAGAMENTO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a verba destinada ao pagamento deste item estão inclusos todos os custos de execução das instalações elétricas, bem como material utilizado, mão-de-obra e todos os encargos incidentes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spacing w:before="0" w:after="120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enhum pagamento se fará em separado para os serviços, materiais, taxas, equipamentos e mão-de-obra necessários à instalação elétrica, cujos custos deverão estar incorporados ao preço global proposto para o item Instalações Elétricas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37" w:top="1985" w:footer="964" w:bottom="1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_________________________________________________________________________________________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Rodovia Paulo Barreto de Menezes, 2.150  –  Sementeira  –  Aracaju  –  Sergipe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CEP: 49.025-040    -    Tel: ( 79) 3226-8825    -    FAX: ( 79) 3232-2790 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>www.codevasf.gov.br</w:t>
    </w:r>
  </w:p>
  <w:p>
    <w:pPr>
      <w:pStyle w:val="Footer"/>
      <w:jc w:val="center"/>
      <w:rPr/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Página </w:t>
    </w:r>
    <w:r>
      <w:rPr>
        <w:rFonts w:eastAsia="Times New Roman" w:cs="Times New Roman"/>
        <w:color w:val="auto"/>
        <w:sz w:val="18"/>
        <w:szCs w:val="20"/>
        <w:lang w:val="en-US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t>iii</w: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_________________________________________________________________________________________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Rodovia Paulo Barreto de Menezes, 2.150  –  Sementeira  –  Aracaju  –  Sergipe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CEP: 49.025-040    -    Tel: ( 79) 3226-8825    -    FAX: ( 79) 3232-2790 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>www.codevasf.gov.br</w:t>
    </w:r>
  </w:p>
  <w:p>
    <w:pPr>
      <w:pStyle w:val="Footer"/>
      <w:jc w:val="center"/>
      <w:rPr/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Página </w:t>
    </w:r>
    <w:r>
      <w:rPr>
        <w:rFonts w:eastAsia="Times New Roman" w:cs="Times New Roman"/>
        <w:color w:val="auto"/>
        <w:sz w:val="18"/>
        <w:szCs w:val="20"/>
        <w:lang w:val="en-US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t>24</w: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28470" cy="467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46799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95250</wp:posOffset>
          </wp:positionH>
          <wp:positionV relativeFrom="paragraph">
            <wp:posOffset>18415</wp:posOffset>
          </wp:positionV>
          <wp:extent cx="1728470" cy="4679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46799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5250</wp:posOffset>
          </wp:positionH>
          <wp:positionV relativeFrom="paragraph">
            <wp:posOffset>18415</wp:posOffset>
          </wp:positionV>
          <wp:extent cx="1728470" cy="4679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46799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upperLetter"/>
      <w:lvlText w:val="%2)"/>
      <w:lvlJc w:val="left"/>
      <w:pPr>
        <w:tabs>
          <w:tab w:val="num" w:pos="1502"/>
        </w:tabs>
        <w:ind w:left="1502" w:hanging="652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2"/>
        </w:tabs>
        <w:ind w:left="652" w:hanging="65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szCs w:val="22"/>
        <w:rFonts w:ascii="Symbol" w:hAnsi="Symbol" w:cs="Symbol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82" w:right="0" w:hanging="652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3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3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20" w:right="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20" w:right="0" w:hanging="3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720" w:right="0" w:hanging="3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2">
    <w:name w:val="WW8Num5z2"/>
    <w:qFormat/>
    <w:rPr>
      <w:rFonts w:ascii="Symbol" w:hAnsi="Symbol" w:cs="Symbol"/>
      <w:sz w:val="24"/>
      <w:szCs w:val="22"/>
      <w:lang w:val="en-US" w:bidi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ymbol"/>
      <w:sz w:val="24"/>
      <w:szCs w:val="22"/>
      <w:lang w:val="en-US" w:bidi="en-U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sz w:val="24"/>
      <w:szCs w:val="22"/>
      <w:lang w:val="en-US" w:bidi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24"/>
    </w:rPr>
  </w:style>
  <w:style w:type="character" w:styleId="WW8Num99z0">
    <w:name w:val="WW8Num99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ODEVASFTextoCharChar">
    <w:name w:val="CODEVASF-Texto Char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extoCharCharChar">
    <w:name w:val="CODEVASF-Texto Char Char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itulo3CharChar">
    <w:name w:val="CODEVASF-Titulo 3 Char Char"/>
    <w:basedOn w:val="Fontepargpadro1"/>
    <w:qFormat/>
    <w:rPr>
      <w:rFonts w:ascii="Arial" w:hAnsi="Arial" w:cs="Arial"/>
      <w:sz w:val="24"/>
      <w:szCs w:val="22"/>
      <w:lang w:val="pt-BR" w:bidi="ar-SA"/>
    </w:rPr>
  </w:style>
  <w:style w:type="character" w:styleId="CODEVASFNormalChar">
    <w:name w:val="CODEVASF-Normal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extoChar1CharCharChar">
    <w:name w:val="CODEVASF-Texto Char1 Char Char Char"/>
    <w:basedOn w:val="CODEVASFNormalChar"/>
    <w:qFormat/>
    <w:rPr/>
  </w:style>
  <w:style w:type="character" w:styleId="CODEVASFTitulo2CharChar">
    <w:name w:val="CODEVASF-Titulo 2 Char Char"/>
    <w:basedOn w:val="Fontepargpadro1"/>
    <w:qFormat/>
    <w:rPr>
      <w:rFonts w:ascii="Arial" w:hAnsi="Arial" w:cs="Arial"/>
      <w:b/>
      <w:sz w:val="24"/>
      <w:szCs w:val="24"/>
      <w:lang w:val="pt-BR" w:bidi="ar-SA"/>
    </w:rPr>
  </w:style>
  <w:style w:type="character" w:styleId="Ttulo2Char">
    <w:name w:val="Título 2 Char"/>
    <w:basedOn w:val="Fontepargpadro1"/>
    <w:qFormat/>
    <w:rPr>
      <w:rFonts w:ascii="Arial" w:hAnsi="Arial" w:cs="Arial"/>
      <w:b/>
      <w:i/>
      <w:sz w:val="24"/>
      <w:lang w:val="pt-BR" w:bidi="ar-SA"/>
    </w:rPr>
  </w:style>
  <w:style w:type="character" w:styleId="CODEVASFTituloChar">
    <w:name w:val="CODEVASF-Titulo Char"/>
    <w:basedOn w:val="Fontepargpadro1"/>
    <w:qFormat/>
    <w:rPr>
      <w:rFonts w:ascii="Arial" w:hAnsi="Arial" w:cs="Arial"/>
      <w:sz w:val="24"/>
      <w:szCs w:val="22"/>
      <w:lang w:val="pt-BR" w:bidi="ar-SA"/>
    </w:rPr>
  </w:style>
  <w:style w:type="character" w:styleId="EstiloCODEVASFTextoCharCharKernem12ptCharChar">
    <w:name w:val="Estilo CODEVASF-Texto Char Char + Kern em 12 pt Char Char"/>
    <w:basedOn w:val="CODEVASFTextoCharCharChar"/>
    <w:qFormat/>
    <w:rPr>
      <w:kern w:val="2"/>
    </w:rPr>
  </w:style>
  <w:style w:type="character" w:styleId="EstiloCODEVASFTitulo2Kernem12ptChar">
    <w:name w:val="Estilo CODEVASF-Titulo 2 + Kern em 12 pt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Recuodecorpodetexto21">
    <w:name w:val="Recuo de corpo de texto 21"/>
    <w:basedOn w:val="Normal"/>
    <w:qFormat/>
    <w:pPr>
      <w:ind w:left="708" w:right="0" w:hanging="0"/>
      <w:jc w:val="both"/>
    </w:pPr>
    <w:rPr>
      <w:bCs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embloco1">
    <w:name w:val="Texto em bloco1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decontinuao31">
    <w:name w:val="Lista de continuação 31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1">
    <w:name w:val="Com marcadores 51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1">
    <w:name w:val="Lista de continuação 51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1">
    <w:name w:val="Com marcadores 41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mmarcadores31">
    <w:name w:val="Com marcadores 31"/>
    <w:basedOn w:val="Normal"/>
    <w:qFormat/>
    <w:pPr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1">
    <w:name w:val="Com marcadores 21"/>
    <w:basedOn w:val="Normal"/>
    <w:qFormat/>
    <w:pPr>
      <w:ind w:left="-2547" w:right="0" w:hanging="0"/>
    </w:pPr>
    <w:rPr/>
  </w:style>
  <w:style w:type="paragraph" w:styleId="Commarcadores1">
    <w:name w:val="Com marcadores1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Estilo1">
    <w:name w:val="Estilo1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Times New Roman"/>
      <w:color w:val="auto"/>
      <w:sz w:val="24"/>
      <w:szCs w:val="24"/>
      <w:lang w:val="pt-BR" w:eastAsia="zxx" w:bidi="ar-SA"/>
    </w:rPr>
  </w:style>
  <w:style w:type="paragraph" w:styleId="CODEVASFTitulo1">
    <w:name w:val="CODEVASF-Titulo 1"/>
    <w:basedOn w:val="CODEVASFNormal"/>
    <w:next w:val="CODEVASFTextoChar1CharChar"/>
    <w:qFormat/>
    <w:pPr>
      <w:numPr>
        <w:ilvl w:val="0"/>
        <w:numId w:val="5"/>
      </w:numPr>
      <w:spacing w:before="240" w:after="120"/>
      <w:ind w:left="0" w:right="0" w:hanging="0"/>
    </w:pPr>
    <w:rPr>
      <w:b/>
      <w:bCs/>
      <w:szCs w:val="24"/>
    </w:rPr>
  </w:style>
  <w:style w:type="paragraph" w:styleId="CODEVASFTitulo2Char">
    <w:name w:val="CODEVASF-Titulo 2 Char"/>
    <w:basedOn w:val="CODEVASFNormal"/>
    <w:next w:val="CODEVASFTextoChar1CharChar"/>
    <w:qFormat/>
    <w:pPr>
      <w:numPr>
        <w:ilvl w:val="0"/>
        <w:numId w:val="5"/>
      </w:numPr>
      <w:spacing w:before="120" w:after="60"/>
      <w:ind w:left="0" w:right="0" w:hanging="0"/>
    </w:pPr>
    <w:rPr>
      <w:b/>
      <w:szCs w:val="24"/>
    </w:rPr>
  </w:style>
  <w:style w:type="paragraph" w:styleId="CODEVASFTitulo3Char">
    <w:name w:val="CODEVASF-Titulo 3 Char"/>
    <w:basedOn w:val="CODEVASFNormal"/>
    <w:next w:val="CODEVASFTextoChar1CharChar"/>
    <w:qFormat/>
    <w:pPr>
      <w:numPr>
        <w:ilvl w:val="0"/>
        <w:numId w:val="5"/>
      </w:numPr>
      <w:spacing w:lineRule="auto" w:line="360" w:before="120" w:after="60"/>
      <w:ind w:left="0" w:right="0" w:hanging="0"/>
    </w:pPr>
    <w:rPr>
      <w:szCs w:val="22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numPr>
        <w:ilvl w:val="0"/>
        <w:numId w:val="6"/>
      </w:numPr>
      <w:spacing w:before="40" w:after="40"/>
      <w:ind w:left="-10884" w:right="0" w:hanging="0"/>
    </w:pPr>
    <w:rPr/>
  </w:style>
  <w:style w:type="paragraph" w:styleId="CODEVASFTtulo">
    <w:name w:val="CODEVASF-Título"/>
    <w:basedOn w:val="CODEVASFNormal"/>
    <w:next w:val="CODEVASFTextoChar1CharChar"/>
    <w:qFormat/>
    <w:pPr>
      <w:spacing w:before="24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049" w:leader="none"/>
        <w:tab w:val="right" w:pos="9185" w:leader="dot"/>
      </w:tabs>
      <w:ind w:left="1049" w:right="567" w:hanging="624"/>
    </w:pPr>
    <w:rPr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Estilo5">
    <w:name w:val="Estilo5"/>
    <w:basedOn w:val="Normal"/>
    <w:qFormat/>
    <w:pPr>
      <w:overflowPunct w:val="true"/>
      <w:autoSpaceDE w:val="true"/>
      <w:spacing w:before="240" w:after="60"/>
      <w:ind w:left="720" w:right="0" w:hanging="1571"/>
      <w:jc w:val="both"/>
      <w:textAlignment w:val="auto"/>
    </w:pPr>
    <w:rPr>
      <w:caps/>
      <w:szCs w:val="24"/>
    </w:rPr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DEVASFTabela">
    <w:name w:val="CODEVASF-Tabela"/>
    <w:basedOn w:val="CODEVASFNormal"/>
    <w:qFormat/>
    <w:pPr>
      <w:spacing w:before="40" w:after="40"/>
      <w:jc w:val="center"/>
    </w:pPr>
    <w:rPr/>
  </w:style>
  <w:style w:type="paragraph" w:styleId="CODEVASFTitulo">
    <w:name w:val="CODEVASF-Titulo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DEVASFTitulo3">
    <w:name w:val="CODEVASF-Titulo 3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szCs w:val="22"/>
    </w:rPr>
  </w:style>
  <w:style w:type="paragraph" w:styleId="EstiloCODEVASFTextoCharCharKernem12ptChar">
    <w:name w:val="Estilo CODEVASF-Texto Char Char + Kern em 12 pt Char"/>
    <w:qFormat/>
    <w:pPr>
      <w:widowControl w:val="false"/>
      <w:suppressAutoHyphens w:val="true"/>
      <w:overflowPunct w:val="true"/>
      <w:autoSpaceDE w:val="true"/>
      <w:bidi w:val="0"/>
      <w:spacing w:before="0" w:after="120"/>
      <w:ind w:left="851" w:right="0" w:hanging="0"/>
      <w:jc w:val="both"/>
      <w:textAlignment w:val="auto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CODEVASFTitulo2">
    <w:name w:val="CODEVASF-Titulo 2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EstiloCODEVASFTitulo2Kernem12pt">
    <w:name w:val="Estilo CODEVASF-Titulo 2 + Kern em 12 pt"/>
    <w:basedOn w:val="CODEVASFTitulo2"/>
    <w:qFormat/>
    <w:pPr>
      <w:numPr>
        <w:ilvl w:val="0"/>
        <w:numId w:val="5"/>
      </w:numPr>
      <w:spacing w:before="120" w:after="120"/>
      <w:ind w:left="0" w:right="0" w:hanging="0"/>
    </w:pPr>
    <w:rPr>
      <w:bCs/>
      <w:kern w:val="2"/>
    </w:rPr>
  </w:style>
  <w:style w:type="paragraph" w:styleId="EstiloCODEVASFTextoCharCharKernem12pt">
    <w:name w:val="Estilo CODEVASF-Texto Char Char + Kern em 12 pt"/>
    <w:qFormat/>
    <w:pPr>
      <w:widowControl w:val="false"/>
      <w:suppressAutoHyphens w:val="true"/>
      <w:overflowPunct w:val="true"/>
      <w:autoSpaceDE w:val="true"/>
      <w:bidi w:val="0"/>
      <w:spacing w:before="0" w:after="120"/>
      <w:ind w:left="851" w:right="0" w:hanging="0"/>
      <w:jc w:val="both"/>
      <w:textAlignment w:val="auto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DEVASFTextoCharChar1">
    <w:name w:val="CODEVASF-Texto Char Char"/>
    <w:basedOn w:val="CODEVASFNormal"/>
    <w:qFormat/>
    <w:pPr>
      <w:spacing w:before="0" w:after="120"/>
      <w:ind w:left="851" w:right="0" w:hanging="0"/>
    </w:pPr>
    <w:rPr/>
  </w:style>
  <w:style w:type="paragraph" w:styleId="CODEVASFTextoChar1Char">
    <w:name w:val="CODEVASF-Texto Char1 Char"/>
    <w:basedOn w:val="Normal"/>
    <w:qFormat/>
    <w:pPr>
      <w:overflowPunct w:val="true"/>
      <w:autoSpaceDE w:val="true"/>
      <w:spacing w:before="120" w:after="100"/>
      <w:ind w:left="851" w:right="0" w:hanging="0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www.planalto.gov.br/secom/marca/Manual.pdf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0:22:00Z</dcterms:created>
  <dc:creator>Jivago Grangeiro Ferrer</dc:creator>
  <dc:description/>
  <dc:language>en-US</dc:language>
  <cp:lastModifiedBy>Bill Gattes</cp:lastModifiedBy>
  <cp:lastPrinted>2007-05-25T09:44:00Z</cp:lastPrinted>
  <dcterms:modified xsi:type="dcterms:W3CDTF">2007-05-25T00:49:00Z</dcterms:modified>
  <cp:revision>3</cp:revision>
  <dc:subject/>
  <dc:title>ESPECIFICAÇÕES TÉCNICAS</dc:title>
</cp:coreProperties>
</file>