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INUTA DE CARTA-CONTRATO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right"/>
        <w:rPr/>
      </w:pPr>
      <w:r>
        <w:rPr>
          <w:sz w:val="22"/>
        </w:rPr>
        <w:t xml:space="preserve">                                          </w:t>
      </w:r>
      <w:r>
        <w:rPr>
          <w:b/>
          <w:bCs/>
          <w:sz w:val="22"/>
        </w:rPr>
        <w:t>Penedo-AL,          de novembro de 2008.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À</w:t>
      </w:r>
    </w:p>
    <w:p>
      <w:pPr>
        <w:pStyle w:val="Textoembloco"/>
        <w:ind w:left="0" w:right="-94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  <w:t xml:space="preserve">CNPJ N°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  <w:t xml:space="preserve">END: </w:t>
      </w:r>
    </w:p>
    <w:p>
      <w:pPr>
        <w:pStyle w:val="Normal"/>
        <w:ind w:left="851" w:right="45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Prezado Senhor,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Nos termos da Proposta  constante do Processo n° 59550.001207/2008-83,  datada de XX/XX/2008, e com base no Edital nº XX/2008 - Pregão Presencial, constante do mesmo processo administrativo, vimos pela presente, contratar essa empresa para o fornecimento de 25.000 litros de gasolina comum para o uso nos veículos de propriedade da CODEVASF  - 5ª Superintendência Regional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. A presente contratação foi licitada em conformidade com os termos do Edital nº XX/2008 - Pregão Presencial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 w:val="false"/>
        <w:ind w:left="900" w:hanging="0"/>
        <w:rPr/>
      </w:pPr>
      <w:r>
        <w:rPr>
          <w:rFonts w:cs="Times New Roman" w:ascii="Times New Roman" w:hAnsi="Times New Roman"/>
          <w:sz w:val="22"/>
        </w:rPr>
        <w:t>3. O fornecimento objeto desta Carta-Contrato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a) Edital n.º XX/2008 - Pregão Presencial e seus Anexos;</w:t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b) Proposta da CONTRATADA datada de   XX/XX/2008 e sua documentação;</w:t>
      </w:r>
    </w:p>
    <w:p>
      <w:pPr>
        <w:pStyle w:val="Normal"/>
        <w:widowControl w:val="false"/>
        <w:ind w:firstLine="900"/>
        <w:jc w:val="both"/>
        <w:rPr>
          <w:sz w:val="22"/>
        </w:rPr>
      </w:pPr>
      <w:r>
        <w:rPr>
          <w:sz w:val="22"/>
        </w:rPr>
        <w:t>c) Demais documentos contidos no Processo n.º 59550.001207/2008-83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Em caso de divergência entre os documentos mencionados nos itens anteriores e os termos deste contrato, prevalecerão os termos deste último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4. Os preços são os constantes da Proposta da Contratada que passa a fazer parte integrante deste instrumento, independentemente de transcriç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 O valor do fornecimento objeto desta Carta-Contrato é de R$ XXX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 xml:space="preserve">5.1. O preço unitário por litro de óleo diesel  é de R$ XXX.  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5.3. O preço unitário não poderá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5.4. Os preços serão revisados, para mais ou para menos, em caso de desequilíbrio econômico-financeiro dos mesmos e a demonstração da variação dos preços de mercado, devidamente comprovada, ressaltando que os preços não poderão ser superior ao preço da bomb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2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6. A Contratada se obriga a manter, durante toda a execução do fornecimento, todas as condições de habilitação e qualificação exigidas no processo licitatóri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Deverão ser registradas, por meio de Termo Aditivo, eventuais alterações que ocorrerem durante a execução da presente Carta-Contrato, especialmente as referentes a fornecimentos extr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7.1. Os fornecimentos extra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8. Nos preços propostos estão incluídas todas as despesas, inclusive mão-de-obra, transporte de pessoal, alimentação, equipamentos de comunicação, tributos, seguro, encargos sociais e despesas administrativas que incidam ou venham a incidir direta ou indiretamente na execução dos serviços objeto deste instrumento.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9.Os pagamentos das faturas, devidamente atestadas pela fiscalização, serão efetuados pela CODEVASF, através de depósito em conta corrente da Contratada, devidamente informada para este fim. 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A Nota Fiscal/Fatura deverá destacar o valor do IRPJ e demais contribuições incidentes, para fins de retenção na fonte, de acordo com o art. 1º, § 6º da IN/SRF nº 480/2004, ou informar a isenção, não incidência ou alíquota zero e o respectivo enquadramento legal, sob pena de retenção do imposto de renda e das contribuições sobre o valor total do documento fiscal, no percentual correspondente à natureza do bem ou serviç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Eventual solicitação de reequilíbrio econômico-financeiro do contrato será analisada consoante os pressupostos da Teoria da Imprevisão, nos termos como dispõe o artigo  65, inciso II, alínea “d” da Lei nº 8.666/93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O fornecimento do combustível será faturado mensalmente e o respectivo pagamento será efetuado até o 30 (trigésimo) dia útil da data de entrega da fatura correspondente e devidamente atestada por funcionário autorizado pela CODEVASF, acompanhadas das respectivas autorizações para Abastecimento/Lubrificação - AAL (DPO-214/06) da CODEVASF. Constatando-se alguma incorreção nesse documento ou qualquer outra circunstância que desaconselhe seu pagamento, o prazo será contado a partir da respectiva regularização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Os documentos de cobrança indicarão obrigatoriamente, o número e a data de emissão da Nota de Empenho, emitida pela CODEVASF e que cubram a execução do fornecimento.</w:t>
      </w:r>
    </w:p>
    <w:p>
      <w:pPr>
        <w:pStyle w:val="Recuodecorpodetexto2"/>
        <w:tabs>
          <w:tab w:val="clear" w:pos="993"/>
        </w:tabs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É de inteira responsabilidade da contratada a entrega à CODEVASF dos documentos de cobrança acompanhados dos respectivos anexos, de forma clara, objetiva e ordenada, que se não atendido, implica a desconsideração pela CODEVASF dos prazos estabelecidos.</w:t>
      </w:r>
    </w:p>
    <w:p>
      <w:pPr>
        <w:pStyle w:val="Recuodecorpodetexto2"/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A licitante vencedora se obriga a manter, durante toda a execução do contrato, em compatibilidade com as obrigações por ele assumidas, todas as condições de habilitação e qualificação exigidas na licitação, conforme exigência contida no art. 55, inciso XIII, da Lei n.º 8.666/93.</w:t>
      </w:r>
    </w:p>
    <w:p>
      <w:pPr>
        <w:pStyle w:val="Recuodecorpodetexto2"/>
        <w:tabs>
          <w:tab w:val="clear" w:pos="993"/>
        </w:tabs>
        <w:ind w:left="90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erá considerado em atraso, o pagamento efetuado após o prazo estabelecido no item 10, caso em que a CODEVASF pagará atualização financeira aplicando-se a seguinte formula: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  <w:szCs w:val="20"/>
        </w:rPr>
      </w:pPr>
      <w:r>
        <w:rPr>
          <w:sz w:val="22"/>
          <w:szCs w:val="20"/>
        </w:rPr>
        <w:t>C= P[(1+I/100)N - 1)], onde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  <w:szCs w:val="20"/>
        </w:rPr>
      </w:pPr>
      <w:r>
        <w:rPr>
          <w:sz w:val="22"/>
          <w:szCs w:val="20"/>
        </w:rPr>
        <w:t>C - Valor calculado como atraso de pagamento;</w:t>
      </w:r>
    </w:p>
    <w:p>
      <w:pPr>
        <w:pStyle w:val="Normal"/>
        <w:numPr>
          <w:ilvl w:val="0"/>
          <w:numId w:val="0"/>
        </w:numPr>
        <w:spacing w:before="120" w:after="120"/>
        <w:ind w:left="1021" w:hanging="28"/>
        <w:jc w:val="both"/>
        <w:rPr>
          <w:sz w:val="22"/>
          <w:szCs w:val="20"/>
        </w:rPr>
      </w:pPr>
      <w:r>
        <w:rPr>
          <w:sz w:val="22"/>
          <w:szCs w:val="20"/>
        </w:rPr>
        <w:t>P -Valor da obrigação contratual paga com atraso;</w:t>
      </w:r>
    </w:p>
    <w:p>
      <w:pPr>
        <w:pStyle w:val="Normal"/>
        <w:numPr>
          <w:ilvl w:val="0"/>
          <w:numId w:val="0"/>
        </w:numPr>
        <w:spacing w:before="120" w:after="120"/>
        <w:ind w:left="1276" w:hanging="283"/>
        <w:jc w:val="both"/>
        <w:rPr>
          <w:sz w:val="22"/>
          <w:szCs w:val="20"/>
        </w:rPr>
      </w:pPr>
      <w:r>
        <w:rPr>
          <w:sz w:val="22"/>
          <w:szCs w:val="20"/>
        </w:rPr>
        <w:t>N -Número de dias entre o efetivo pagamento e a data estabelecida para quitação da obrigação contratual;</w:t>
      </w:r>
    </w:p>
    <w:p>
      <w:pPr>
        <w:pStyle w:val="Normal"/>
        <w:numPr>
          <w:ilvl w:val="0"/>
          <w:numId w:val="0"/>
        </w:numPr>
        <w:spacing w:before="120" w:after="120"/>
        <w:ind w:left="1276" w:hanging="283"/>
        <w:jc w:val="both"/>
        <w:rPr>
          <w:sz w:val="22"/>
          <w:szCs w:val="20"/>
        </w:rPr>
      </w:pPr>
      <w:r>
        <w:rPr>
          <w:sz w:val="22"/>
          <w:szCs w:val="20"/>
        </w:rPr>
        <w:t>I - Percentual para remuneração do valor da obrigação paga com atraso, equivalente à média aritmética do IGP-M no período N, ”Pró-Rata” dia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1.Não sendo conhecido o índice para o período será utilizado, no cálculo, o último índice conhecido.</w:t>
      </w:r>
    </w:p>
    <w:p>
      <w:pPr>
        <w:pStyle w:val="TextBodyIndent"/>
        <w:tabs>
          <w:tab w:val="clear" w:pos="993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2.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3.Nos cálculos deverão ser utilizadas 5 (cinco) casas decimais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A Contratada se obriga a revalidar todas as suas certidões e documentos vencidos junto ao SICAF.   Previamente à execução do pagamento, será efetuada consulta “on-line” ao sistema supracitado, para verificação da regularidade da Contratada. Os pagamentos somente serão efetivados caso a Contratada apresente situação ativa e regular perante o sistema.</w:t>
      </w:r>
    </w:p>
    <w:p>
      <w:pPr>
        <w:pStyle w:val="TextBodyInden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Qualquer suspensão de pagamento devido à falta de regularidade da Contratada perante o sistema SICAF, conforme o estabelecido no subitem anterior, não gerará para a CODEVASF, nenhuma responsabilidade nem obrigação de reajustamento ou atualização monetária do valor devido.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  <w:szCs w:val="20"/>
        </w:rPr>
        <w:t>17.Caso a Contratada seja optante d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Recuodecorpodetexto3"/>
        <w:tabs>
          <w:tab w:val="clear" w:pos="2127"/>
        </w:tabs>
        <w:ind w:left="851" w:hanging="0"/>
        <w:rPr/>
      </w:pPr>
      <w:r>
        <w:rPr>
          <w:sz w:val="22"/>
        </w:rPr>
        <w:t xml:space="preserve">18. As despesas com a execução dos serviços objeto desta Carta-Contrato correrão à conta da  </w:t>
      </w:r>
      <w:r>
        <w:rPr/>
        <w:t>PT 04.122.0750.2000.0001, PTRES 004088 – Administração da Unidade;PT 04.544.0757.8785.0101, PTRES 019962 – Gestão e Coordenação do Programa de Aceleração do Crescimento;PT 20.607.0379.2B69.0001, PTRES 021283 – Promoção de Assistência Técnica e Extensão Rural – ATER – NA (50000, 570100, 570300;PT 20.602.1343.2819.0027, PTRES 004115 – Func. de Estações e Centros de Piscicultura - Alagoas; PT 20.602.1343.5352.0027, PTRES 021279 – Implementação da Criação Intensiva de Peixes em Tanques-rede em Alagoas; PT 11.333.0101.4786.0020, PTRES 021274 – Capacitação e Monitoramento da Juventude Rural - Projeto Amanhã; PT 23.691.1022.0682.0027, PTRES 004149 – Apoio a Arranjos Produtivos Locais em AL.; PT 04.845.1025.005E.0140, PTRES 015924 – Apoio a Projeto Desenvolvimento Sustentável Local Integrado – em Municípios; PT 18.544.1305.3429.0001, PTRES 004109 – Revitalização e Recuperação do Rio São Francisco; PT 20.122.1038.2272.0001, PTRES 004111 – GAP; PT 15.244.1025.7K66.0092, PTRES 521620 – Apoio a Proj. Des. Sust. Local;</w:t>
      </w:r>
    </w:p>
    <w:p>
      <w:pPr>
        <w:pStyle w:val="Recuodecorpodetexto3"/>
        <w:tabs>
          <w:tab w:val="clear" w:pos="2127"/>
        </w:tabs>
        <w:ind w:left="900" w:hanging="0"/>
        <w:rPr/>
      </w:pPr>
      <w:r>
        <w:rPr/>
        <w:t>PT 15.244.1025.7K66.0098, PTRES 521621 – Apoio a Proj. Des. Sust. Local; PT    15.244.1025.7K66.0100, PTRES 521622 – Apoio a Proj. Des. Sust. Local;PT 15.244.1025.7K66.0104, PTRES 521623 – Apoio a Proj. Des. Sust. Local; PT 15.244.1025.7K66.0112, PTRES 521624 – Apoio a Proj. Des. Sust. Local;PT 20.607.0379.10BC.0056, PTRES 521653 – Implantação de Proj. de Irrig. Municípios Alagoanos, Natureza da Despesa: 339030 - Material de Consumo, gestão orçamentária de crédito da 5ª SR, categoria econômica 3.</w:t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19. Toda a mão-de-obra que for utilizada na execução do fornecimento ajustado, será de exclusiva responsabilidade de V. Sa., sem qualquer vínculo empregatício com a CODEVASF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0. Responsabiliza-se a Contratada por quaisquer danos causados às instalações da CODEVASF ou a terceiros por seus empregados, em decorrência da execução dos serviços sob sua responsabilidade à reparação e ônus decorrentes de tais dan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0.1.Será também de responsabilidade da Contratada o atendimento, em caso de acidentes com o seu pessoal ou terceiros, motivados por falhas, negligência ou casos fortuit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  <w:t>21. O fornecimento deverá ser executado no prazo de 05 (cinco) meses corridos, contados da data de assinatura deste instrumento.</w:t>
      </w:r>
    </w:p>
    <w:p>
      <w:pPr>
        <w:pStyle w:val="Normal"/>
        <w:tabs>
          <w:tab w:val="clear" w:pos="708"/>
          <w:tab w:val="left" w:pos="9000" w:leader="none"/>
        </w:tabs>
        <w:ind w:left="851" w:right="72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9000" w:leader="none"/>
        </w:tabs>
        <w:ind w:left="851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Os fornecimentos a serem executados obedecerão ao disposto no Edital XXX/2008 e aos Termos de Referência, que é parte integrante deste contrato, sendo o fornecimento realizado mediante requisição da CODEVASF devidamente autorizada pelo coordenador do contrato ou pelo Gerente Regional de Administração e Logística e assinada pelo condutor do veículo no ato do abastecimento.</w:t>
      </w:r>
    </w:p>
    <w:p>
      <w:pPr>
        <w:pStyle w:val="Normal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3. Em caso de inadimplemento, por parte da Contratada de quaisquer das cláusulas ou condições desta Carta-contra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ind w:left="900" w:right="72" w:hanging="0"/>
        <w:jc w:val="both"/>
        <w:rPr>
          <w:sz w:val="22"/>
        </w:rPr>
      </w:pPr>
      <w:r>
        <w:rPr>
          <w:sz w:val="22"/>
        </w:rPr>
        <w:t>24. O presente instrumento será rescindido de pleno direito pela CODEVASF havendo V. Sa. dado causa, inclusive pelo atraso injustificado na prestação do fornecimento ora contratado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5. Fica eleito o foro da Seção Judiciária de Alagoas para dirimir questões oriundas desta Carta-Contrato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26. A CODEVASF providenciará a publicação do presente instrumento, em extrato, no Diário Oficial da União, dentro do prazo de 20 (vinte) dias, contado a partir da data da sua assinatura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72" w:hanging="0"/>
        <w:jc w:val="both"/>
        <w:rPr>
          <w:sz w:val="22"/>
        </w:rPr>
      </w:pPr>
      <w:r>
        <w:rPr>
          <w:sz w:val="22"/>
        </w:rPr>
        <w:t>Em sinal, pois, de inteira concordância com as condições desta Carta-Contrato, destinada ao fornecimento de combustível no âmbito da 5ª Superintendência Regional da CODEVASF, deverá  V. Sa. assiná-la em 03 (três) vias de igual teor e para o mesmo efeito, na presença das testemunhas abaixo identificadas.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NELSON OLIVEIRA DE AZEVEDO</w:t>
      </w:r>
    </w:p>
    <w:p>
      <w:pPr>
        <w:pStyle w:val="Heading3"/>
        <w:ind w:left="851" w:right="45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INTENDENTE REGIONAL</w:t>
      </w:r>
    </w:p>
    <w:p>
      <w:pPr>
        <w:pStyle w:val="Normal"/>
        <w:ind w:left="851" w:right="45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ODEVASF – 5ª SR</w:t>
      </w:r>
    </w:p>
    <w:p>
      <w:pPr>
        <w:pStyle w:val="Normal"/>
        <w:ind w:left="851" w:right="454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0" w:right="454" w:hanging="0"/>
        <w:rPr/>
      </w:pPr>
      <w:r>
        <w:rPr/>
        <w:t>CONTRATADA</w:t>
      </w:r>
    </w:p>
    <w:p>
      <w:pPr>
        <w:pStyle w:val="Normal"/>
        <w:ind w:left="851" w:right="45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Testemunhas: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CPF nº</w:t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right="454" w:hanging="0"/>
        <w:jc w:val="both"/>
        <w:rPr>
          <w:sz w:val="22"/>
        </w:rPr>
      </w:pPr>
      <w:r>
        <w:rPr>
          <w:sz w:val="22"/>
        </w:rPr>
        <w:t>___________________________</w:t>
      </w:r>
    </w:p>
    <w:p>
      <w:pPr>
        <w:pStyle w:val="Xl112"/>
        <w:pBdr>
          <w:left w:val="nil"/>
          <w:bottom w:val="nil"/>
          <w:right w:val="nil"/>
        </w:pBdr>
        <w:spacing w:before="0" w:after="0"/>
        <w:ind w:left="851" w:right="45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F n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Castro Alves, s/n  – Santa Luzia – Penedo/Al</w:t>
    </w:r>
  </w:p>
  <w:p>
    <w:pPr>
      <w:pStyle w:val="Footer"/>
      <w:jc w:val="center"/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  <w:lang w:val="en-US"/>
      </w:rPr>
      <w:t xml:space="preserve">CEP 57200-000 – Tel.: (082) 551-2265 - Fax (082) 551-28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color w:val="008000"/>
        <w:sz w:val="18"/>
      </w:rPr>
    </w:pPr>
    <w:r>
      <w:rPr>
        <w:rFonts w:cs="Arial" w:ascii="Arial" w:hAnsi="Arial"/>
        <w:color w:val="008000"/>
        <w:sz w:val="18"/>
      </w:rPr>
    </w:r>
  </w:p>
  <w:p>
    <w:pPr>
      <w:pStyle w:val="Head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INISTÉRIO DA INTEGRAÇÃO NACIONAL - MI</w:t>
    </w:r>
  </w:p>
  <w:p>
    <w:pPr>
      <w:pStyle w:val="Header"/>
      <w:rPr/>
    </w:pPr>
    <w:r>
      <w:rPr/>
      <w:tab/>
    </w:r>
    <w:r>
      <w:rPr>
        <w:rFonts w:cs="Arial" w:ascii="Arial" w:hAnsi="Arial"/>
        <w:sz w:val="14"/>
      </w:rPr>
      <w:t>COMPANHIA DE DESENVOLVIMENTO DOS VALES DO SÃO FRANCISCO E DO PARNAÍBA - CODEVASF</w:t>
    </w:r>
  </w:p>
  <w:p>
    <w:pPr>
      <w:pStyle w:val="Head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5 ª Superintendência  Regiona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454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54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851" w:right="454" w:hanging="0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Rounded MT Bold;Times New Roman" w:hAnsi="Arial Rounded MT Bold;Times New Roman" w:eastAsia="Arial Unicode MS" w:cs="Arial Unicode MS"/>
    </w:rPr>
  </w:style>
  <w:style w:type="paragraph" w:styleId="Textoembloco">
    <w:name w:val="Texto em bloco"/>
    <w:basedOn w:val="Normal"/>
    <w:qFormat/>
    <w:pPr>
      <w:ind w:left="-142" w:right="-9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120" w:after="120"/>
      <w:ind w:left="900" w:hanging="0"/>
      <w:jc w:val="both"/>
    </w:pPr>
    <w:rPr>
      <w:rFonts w:ascii="Arial" w:hAnsi="Arial" w:cs="Arial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993" w:leader="none"/>
      </w:tabs>
      <w:spacing w:before="120" w:after="120"/>
      <w:ind w:left="1080" w:hanging="0"/>
      <w:jc w:val="both"/>
    </w:pPr>
    <w:rPr>
      <w:rFonts w:ascii="Arial" w:hAnsi="Arial" w:cs="Arial"/>
      <w:sz w:val="20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127" w:leader="none"/>
      </w:tabs>
      <w:ind w:left="2127" w:hanging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07:00Z</dcterms:created>
  <dc:creator>AJ</dc:creator>
  <dc:description/>
  <dc:language>en-US</dc:language>
  <cp:lastModifiedBy>5sr-aj</cp:lastModifiedBy>
  <cp:lastPrinted>2008-11-24T16:19:00Z</cp:lastPrinted>
  <dcterms:modified xsi:type="dcterms:W3CDTF">2008-11-24T19:07:00Z</dcterms:modified>
  <cp:revision>2</cp:revision>
  <dc:subject/>
  <dc:title>CARTA-CONTRATO N° 002/2005               Penedo-AL, 29 de julho de 2005</dc:title>
</cp:coreProperties>
</file>