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>TERMOS DE REFERÊNCIA PARA IMPLANTAÇÃO DE DRENOS COLETORES ABERTOS, DRENOS COLETORES ENTUBADOS, DRENOS SUBTERRÂNEOS PARCELARES E SUAS RESPECTIVAS OBRAS ESPECIAIS NOS PERÍMETROS IRRIGADO RODELAS E PEDRA BRANCA INTEGRANTES DO SISTEMA ITAPARICA - 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SUMÁRIO</w:t>
      </w:r>
    </w:p>
    <w:p>
      <w:pPr>
        <w:pStyle w:val="Normal"/>
        <w:tabs>
          <w:tab w:val="clear" w:pos="708"/>
          <w:tab w:val="left" w:pos="259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59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sz w:val="24"/>
        </w:rPr>
      </w:pPr>
      <w:r>
        <w:rPr>
          <w:b/>
          <w:sz w:val="24"/>
        </w:rPr>
        <w:t>OBJET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TERMINOLOGIAS E DEFINIÇÕE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LOCALIZAÇÃO E ACESSO AO PERÍMETR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sz w:val="24"/>
        </w:rPr>
      </w:pPr>
      <w:r>
        <w:rPr>
          <w:b/>
          <w:sz w:val="24"/>
        </w:rPr>
        <w:t>CARACTERÍSTICAS DO PERÍMETR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ESCOPO DOS SERVIÇ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before="160" w:after="0"/>
        <w:ind w:left="851" w:hanging="491"/>
        <w:jc w:val="both"/>
        <w:rPr>
          <w:sz w:val="24"/>
        </w:rPr>
      </w:pPr>
      <w:r>
        <w:rPr>
          <w:sz w:val="24"/>
        </w:rPr>
        <w:t>DESCRIÇÃO DOS SERVIÇO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ESTIMATIVA DE CUSTOS 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SUBCONTRATAÇÃ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CONSÓRCIO DE EMPRESA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VISITA AO PERÍMETR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PRAZO DE EXECUÇÀ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PRAZOS DE GARANTIA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CONDIÇÕES DE PAGAMENT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ATRASO DE PAGAMENT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EXIGÊNCIAS TÉCNICA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INSTALAÇÃO, MOBILIZAÇÀO E DESMOBILIZAÇÃ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CRITÉRIO DE JULGAMENT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REGIME DE CONTRATAÇÃ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EXIGÊNCIAS QUANTO AO CANTEIRO DE OBRA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RECURSOS ORÇAMENTÁRIO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/>
      </w:pPr>
      <w:r>
        <w:rPr>
          <w:b/>
          <w:sz w:val="24"/>
        </w:rPr>
        <w:t xml:space="preserve">FISCALIZAÇÃO 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ELABORAÇÃO DE RELATÓRIOS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RECEBIMENTO DO OBJETO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  <w:t>QUADROS COMPLEMENTARES</w:t>
      </w:r>
    </w:p>
    <w:p>
      <w:pPr>
        <w:pStyle w:val="Normal"/>
        <w:spacing w:before="1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BJETO</w:t>
      </w:r>
    </w:p>
    <w:p>
      <w:pPr>
        <w:pStyle w:val="TextBodyIndent"/>
        <w:tabs>
          <w:tab w:val="clear" w:pos="1560"/>
        </w:tabs>
        <w:ind w:left="360" w:hanging="0"/>
        <w:rPr/>
      </w:pPr>
      <w:r>
        <w:rPr/>
        <w:t>O objetivo destes Termos de Referência é o estabelecimento de normas, critérios, condições contratuais e fornecimento das informações que permitam a elaboração de propostas e, posteriormente, a seleção e contratação de empresas para os serviços de  implantação de :</w:t>
      </w:r>
    </w:p>
    <w:p>
      <w:pPr>
        <w:pStyle w:val="TextBodyIndent"/>
        <w:tabs>
          <w:tab w:val="clear" w:pos="1560"/>
        </w:tabs>
        <w:ind w:left="360" w:hanging="0"/>
        <w:rPr/>
      </w:pPr>
      <w:r>
        <w:rPr>
          <w:b/>
          <w:bCs/>
        </w:rPr>
        <w:t>LOTE 01</w:t>
      </w:r>
      <w:r>
        <w:rPr/>
        <w:t xml:space="preserve"> - 1,0 km de drenos coletores abertos, 7,0 km de drenos coletores entubados e 39,0 km de drenos subterrâneos , totalizando uma área de 120 há, e suas respectivas obras especiais, no Perímetro Irrigado Rodelas, integrante do Sistema Itaparica, localizado no município de Rodelas ,  Estado da Bahia. </w:t>
      </w:r>
    </w:p>
    <w:p>
      <w:pPr>
        <w:pStyle w:val="Normal"/>
        <w:tabs>
          <w:tab w:val="clear" w:pos="708"/>
          <w:tab w:val="left" w:pos="180" w:leader="none"/>
          <w:tab w:val="left" w:pos="1560" w:leader="none"/>
          <w:tab w:val="left" w:pos="1843" w:leader="none"/>
        </w:tabs>
        <w:spacing w:before="120" w:after="0"/>
        <w:ind w:left="360" w:right="-261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LOTE 02</w:t>
      </w:r>
      <w:r>
        <w:rPr/>
        <w:t xml:space="preserve"> – </w:t>
      </w:r>
      <w:r>
        <w:rPr>
          <w:sz w:val="24"/>
        </w:rPr>
        <w:t>6,5 km de drenos coletores abertos, 4,0 km de drenos coletores entubados e 70,00 km  de drenos subterrâneos , totalizando uma área de 120 há, e suas respectivas obras especiais, no Perímetro Irrigado Pedra Branca, integrante do Sistema Itaparica, localizado nos municípios de Abáré e Curaçá  ,  Estado da Bahia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before="120" w:after="0"/>
        <w:ind w:left="360" w:right="-261" w:hanging="295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Estas Especificações, juntamente com os Projetos Executivos, Termos de</w:t>
      </w:r>
      <w:r>
        <w:rPr>
          <w:color w:val="FF0000"/>
          <w:sz w:val="24"/>
        </w:rPr>
        <w:t xml:space="preserve"> </w:t>
      </w:r>
      <w:r>
        <w:rPr>
          <w:sz w:val="24"/>
        </w:rPr>
        <w:t>Referência, Edital e outros elementos do processo da licitação, farão parte do Contrato que será firmado pela CODEVASF com a licitante vencedora de cada um dos Lote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  <w:tab w:val="left" w:pos="2410" w:leader="none"/>
        </w:tabs>
        <w:spacing w:before="240" w:after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LOTE 1</w:t>
      </w:r>
      <w:r>
        <w:rPr/>
        <w:tab/>
        <w:t>–</w:t>
      </w:r>
      <w:r>
        <w:rPr>
          <w:sz w:val="24"/>
        </w:rPr>
        <w:tab/>
        <w:t>Perímetro Irrigado Rodelas (Rodelas_BA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127" w:leader="none"/>
          <w:tab w:val="left" w:pos="2410" w:leader="none"/>
        </w:tabs>
        <w:spacing w:lineRule="auto" w:line="360" w:before="240" w:after="0"/>
        <w:jc w:val="both"/>
        <w:rPr/>
      </w:pPr>
      <w:r>
        <w:rPr>
          <w:b/>
          <w:sz w:val="24"/>
        </w:rPr>
        <w:t>LOTE 2</w:t>
      </w:r>
      <w:r>
        <w:rPr>
          <w:sz w:val="24"/>
        </w:rPr>
        <w:tab/>
        <w:t>–</w:t>
        <w:tab/>
        <w:t>Perímetro Irrigado Pedra Branca (Curaçá e Abaré_BA)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before="120" w:after="0"/>
        <w:ind w:left="65" w:right="-26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/>
          <w:b/>
          <w:sz w:val="24"/>
        </w:rPr>
      </w:pPr>
      <w:r>
        <w:rPr>
          <w:b/>
          <w:sz w:val="24"/>
          <w:u w:val="single"/>
        </w:rPr>
        <w:t>TERMINOLOGIAS E DEFINlÇÕES</w:t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  <w:t>Nestes Termos de Referência ou em quaisquer outros documentos relacionados com os serviços acima solicitados, os termos ou expressões têm o seguinte significado e/ou interpretação: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CHESF - Companhia Hidro Elétrica do São Francisco</w:t>
      </w:r>
      <w:r>
        <w:rPr>
          <w:sz w:val="24"/>
        </w:rPr>
        <w:t xml:space="preserve"> - Empresa de economia mista vinculada ao Ministério de Minas e Energia, com sede na Rua Delmiro Gouveia, N. º 333 - Bongi - CEP 50.761-260, Recife-PE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CODEVASF - Companhia de Desenvolvimento dos Vales do São Francisco</w:t>
      </w:r>
      <w:r>
        <w:rPr>
          <w:sz w:val="24"/>
        </w:rPr>
        <w:t xml:space="preserve"> </w:t>
      </w:r>
      <w:r>
        <w:rPr>
          <w:b/>
          <w:sz w:val="24"/>
        </w:rPr>
        <w:t>e do Parnaíba</w:t>
      </w:r>
      <w:r>
        <w:rPr>
          <w:sz w:val="24"/>
        </w:rPr>
        <w:t xml:space="preserve"> - Empresa pública vinculada ao Ministério da Integração Nacional, com sede no Setor de Grandes Áreas Norte, Quadra 601 - Lote 1 - Brasília-DF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SISTEMA ITAPARICA</w:t>
      </w:r>
      <w:r>
        <w:rPr>
          <w:sz w:val="24"/>
        </w:rPr>
        <w:t xml:space="preserve"> - É um sistema organizacional específico integrante da organização da CODEVASF, de caráter provisório, instituído por exigências do Convênio firmado entre a CHESF e a CODEVASF, que representa todos os Perímetros Irrigados e Piscigranjas criados em função da construção da barragem da Hidrelétrica de Itaparica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LICITANTE</w:t>
      </w:r>
      <w:r>
        <w:rPr>
          <w:sz w:val="24"/>
        </w:rPr>
        <w:t xml:space="preserve"> - Empresa habilitada para apresentar proposta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CONTRATO</w:t>
      </w:r>
      <w:r>
        <w:rPr>
          <w:sz w:val="24"/>
        </w:rPr>
        <w:t xml:space="preserve"> - Documento, subscrito pela CODEVASF e a CONTRATADA, que define as obrigações de ambas com relação à execução dos serviços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PLANTAS E TEXTOS</w:t>
      </w:r>
      <w:r>
        <w:rPr>
          <w:sz w:val="24"/>
        </w:rPr>
        <w:t xml:space="preserve"> - Documentos que consubstanciam, através de figuras, detalhes, textos e fichas, os resultados dos trabalhos relativos aos estudos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CONTRATADA</w:t>
      </w:r>
      <w:r>
        <w:rPr>
          <w:sz w:val="24"/>
        </w:rPr>
        <w:t xml:space="preserve"> - </w:t>
      </w:r>
      <w:r>
        <w:rPr>
          <w:b/>
          <w:sz w:val="24"/>
        </w:rPr>
        <w:t>Empresa</w:t>
      </w:r>
      <w:r>
        <w:rPr>
          <w:sz w:val="24"/>
        </w:rPr>
        <w:t xml:space="preserve"> licitante selecionada e CONTRATADA pela CODEVASF para a execução dos serviços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EMPREITEIRA</w:t>
      </w:r>
      <w:r>
        <w:rPr>
          <w:sz w:val="24"/>
        </w:rPr>
        <w:t xml:space="preserve"> - </w:t>
      </w:r>
      <w:r>
        <w:rPr>
          <w:b/>
          <w:sz w:val="24"/>
        </w:rPr>
        <w:t>Empresa</w:t>
      </w:r>
      <w:r>
        <w:rPr>
          <w:sz w:val="24"/>
        </w:rPr>
        <w:t xml:space="preserve"> CONTRATADA para a execução das obras civis e/ou serviços de montagens de equipamentos.</w:t>
      </w:r>
    </w:p>
    <w:p>
      <w:pPr>
        <w:pStyle w:val="Normal"/>
        <w:spacing w:before="240" w:after="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ESPECIFICAÇÃO TÉCNICA</w:t>
      </w:r>
      <w:r>
        <w:rPr>
          <w:sz w:val="24"/>
        </w:rPr>
        <w:t xml:space="preserve"> - </w:t>
      </w:r>
      <w:r>
        <w:rPr>
          <w:bCs/>
          <w:sz w:val="24"/>
        </w:rPr>
        <w:t>Tipo</w:t>
      </w:r>
      <w:r>
        <w:rPr>
          <w:sz w:val="24"/>
        </w:rPr>
        <w:t xml:space="preserve"> de norma destinada a fixar as características dos serviços, condições ou requisitos exigíveis para matérias primas, produtos semi-fabricados, elementos de construção, materiais ou produtos industriais semi-fabricados. Conterá a definição do serviço, descrição do método construtivo, controle tecnológico e geométrico e norma de medição e pagamento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FISCALIZAÇÃO</w:t>
      </w:r>
      <w:r>
        <w:rPr>
          <w:sz w:val="24"/>
        </w:rPr>
        <w:t xml:space="preserve"> - Equipe da </w:t>
      </w:r>
      <w:r>
        <w:rPr>
          <w:b/>
          <w:sz w:val="24"/>
        </w:rPr>
        <w:t>CODEVASF</w:t>
      </w:r>
      <w:r>
        <w:rPr>
          <w:sz w:val="24"/>
        </w:rPr>
        <w:t xml:space="preserve"> atuando sob a autoridade de um Coordenador, indicada para exercer em sua representação a FISCALIZAÇÃO do contrato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DOCUMENTOS DE CONTRATO</w:t>
      </w:r>
      <w:r>
        <w:rPr>
          <w:sz w:val="24"/>
        </w:rPr>
        <w:t xml:space="preserve"> - Conjunto de todos os documentos que definem e regulam a execução das obras, compreendendo o Edital de concorrência para a execução das obras, Termos de Referência, Especificações Técnicas, desenhos, proposta da executante, cronograma e demais documentos complementares que se façam necessários à execução das obras.</w:t>
      </w:r>
    </w:p>
    <w:p>
      <w:pPr>
        <w:pStyle w:val="Normal"/>
        <w:numPr>
          <w:ilvl w:val="0"/>
          <w:numId w:val="13"/>
        </w:numPr>
        <w:spacing w:before="240" w:after="0"/>
        <w:ind w:left="709" w:hanging="283"/>
        <w:jc w:val="both"/>
        <w:rPr/>
      </w:pPr>
      <w:r>
        <w:rPr>
          <w:b/>
          <w:sz w:val="24"/>
        </w:rPr>
        <w:t>PROJETO EXECUTIVO</w:t>
      </w:r>
      <w:r>
        <w:rPr>
          <w:sz w:val="24"/>
        </w:rPr>
        <w:t xml:space="preserve"> - Projeto de engenharia que reúne os elementos necessários e suficientes à execução completa dos serviços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LOCALIZAÇÃO E ACESSO AOS PERÍMETR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  <w:t>3.1 - O Perímetro Irrigado Rodelas localiza-se à margem direita do Rio São Francisco (nas proximidades do Riacho São Pedro), no município de Rodelas, no norte do Estado da Bahia , distando 40km da sede do município e 656Km da cidade do Recife. Tem na BR - 428 sua principal via de acesso que conectada com as BRs 232 e 407, liga a sede do município com a capital do estado e o sul do país, respectivamente. As suas coordenadas geográficas são as seguintes: latitude sul entre 8º 30’’ a 8º 38’’, longitude oeste entre 39º 44’’ a 39º 39’’.</w:t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  <w:t>3.2 - O Perímetro Irrigado Pedra Branca localiza-se à margem direita do Rio São Francisco (nas proximidades do Povoado do mesmo nome), nos municípios de Curaçá e Abaré, no Estado da Bahia , a distância de 40km da sede do município de Abaré e 70 km da sede do municipio de Curaçá . Tem na BR - 428 sua principal via de acesso que conectada com as BRs 232 e 407, liga a sede do município com a capital do estado e o sul do país, respectivamente. As suas coordenadas geográficas são as seguintes: latitude sul  8º 41’ 13”    e longitude oeste 39º 26’  20’’.</w:t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  <w:t xml:space="preserve"> </w:t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ARACTERÍSTICAS DOS PERÍMETROS</w:t>
      </w:r>
    </w:p>
    <w:p>
      <w:pPr>
        <w:pStyle w:val="Normal"/>
        <w:spacing w:before="24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4.1. PERÍMETRO IRRIGADO RODELAS</w:t>
      </w:r>
    </w:p>
    <w:p>
      <w:pPr>
        <w:pStyle w:val="Normal"/>
        <w:spacing w:before="240" w:after="0"/>
        <w:ind w:left="1558" w:hanging="0"/>
        <w:rPr>
          <w:rFonts w:ascii="Arial" w:hAnsi="Arial" w:cs="Arial"/>
        </w:rPr>
      </w:pPr>
      <w:r>
        <w:rPr>
          <w:rFonts w:cs="Arial" w:ascii="Arial" w:hAnsi="Arial"/>
        </w:rPr>
        <w:t>4.1.1 - SITUAÇÃO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ZAÇÃO: Município de Rodelas - BA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ÁREA TOTAL: 12.170,0 ha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ÁREA IRRIGÁVEL: 1.204,5 ha, sub-divididas em 5 (cinco) mini-projetos.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OTES IRRIGADOS: 415 u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 DE SOLO:</w:t>
        <w:tab/>
        <w:t>Areia Quartzosa + Regossolo (75%) e Vertissolo  (25%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DE IRRIGAÇÃO: Aspersão Convencional  semi-fixo.</w:t>
      </w:r>
    </w:p>
    <w:p>
      <w:pPr>
        <w:pStyle w:val="Normal"/>
        <w:ind w:left="15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5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- OCUPAÇÃO ESPACIAL</w:t>
      </w:r>
    </w:p>
    <w:p>
      <w:pPr>
        <w:pStyle w:val="Normal"/>
        <w:ind w:left="15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8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135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20"/>
        <w:gridCol w:w="920"/>
        <w:gridCol w:w="1081"/>
        <w:gridCol w:w="920"/>
        <w:gridCol w:w="920"/>
        <w:gridCol w:w="959"/>
        <w:gridCol w:w="960"/>
      </w:tblGrid>
      <w:tr>
        <w:trPr>
          <w:trHeight w:val="255" w:hRule="atLeast"/>
          <w:cantSplit w:val="true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MINI-PROJETO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LOTES TIPOS /ha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TOTAL LOTE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ÁREA ha</w:t>
            </w:r>
          </w:p>
        </w:tc>
      </w:tr>
      <w:tr>
        <w:trPr>
          <w:trHeight w:val="255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eastAsia="Arial Unicode MS" w:cs="Arial" w:ascii="Arial" w:hAnsi="Arial"/>
                <w:b/>
                <w:bCs/>
                <w:lang w:val="es-ES_tradnl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PR 4/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PR 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PR 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PR 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PR 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1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- PERÍMETRO IRRIGADO PEDRA BRANCA</w:t>
      </w:r>
    </w:p>
    <w:p>
      <w:pPr>
        <w:pStyle w:val="Normal"/>
        <w:numPr>
          <w:ilvl w:val="2"/>
          <w:numId w:val="7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- SITUAÇÃO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ZAÇÃO: Municípios de Curaçá/Abaré-BA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ÁREA TOTAL: 9.260,0 ha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REA IRRIGÁVEL: 2.422,5 ha, distribuídos em 4 (quatro) setores hidráulico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TES IRRIGADOS: 764 u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 DE SOLO:</w:t>
        <w:tab/>
        <w:t>Podzólico Amarelo Vermelho, Podzólico Amarelo, Planossolo e Associações do Solos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DE IRRIGAÇÃO: Aspersão Convencional fix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before="240" w:after="0"/>
        <w:ind w:left="1800" w:hanging="360"/>
        <w:rPr>
          <w:sz w:val="24"/>
        </w:rPr>
      </w:pPr>
      <w:r>
        <w:rPr>
          <w:sz w:val="24"/>
        </w:rPr>
        <w:t>- OCUPAÇÃO ESPACIAL</w:t>
      </w:r>
    </w:p>
    <w:p>
      <w:pPr>
        <w:pStyle w:val="Normal"/>
        <w:spacing w:before="240" w:after="0"/>
        <w:ind w:left="1440" w:hanging="0"/>
        <w:rPr>
          <w:sz w:val="24"/>
        </w:rPr>
      </w:pPr>
      <w:r>
        <w:rPr>
          <w:sz w:val="24"/>
        </w:rPr>
      </w:r>
    </w:p>
    <w:tbl>
      <w:tblPr>
        <w:tblW w:w="6922" w:type="dxa"/>
        <w:jc w:val="left"/>
        <w:tblInd w:w="26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2"/>
        <w:gridCol w:w="682"/>
        <w:gridCol w:w="1049"/>
        <w:gridCol w:w="1329"/>
        <w:gridCol w:w="1800"/>
      </w:tblGrid>
      <w:tr>
        <w:trPr>
          <w:trHeight w:val="790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RIMINAÇÃO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NID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º DE SETOR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.º DE QUADRAS HIDRÁULICAS</w:t>
            </w:r>
          </w:p>
        </w:tc>
      </w:tr>
      <w:tr>
        <w:trPr>
          <w:trHeight w:val="377" w:hRule="atLeast"/>
          <w:cantSplit w:val="true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do Perímetro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h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9.260,0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76</w:t>
            </w:r>
          </w:p>
        </w:tc>
      </w:tr>
      <w:tr>
        <w:trPr>
          <w:trHeight w:val="377" w:hRule="atLeast"/>
          <w:cantSplit w:val="true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Área Irrigável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h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22,5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 em Operação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h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.422,5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.º de Lotes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u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764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.º de Usuários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</w:t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COPO DOS SERVIÇOS </w:t>
      </w:r>
    </w:p>
    <w:p>
      <w:pPr>
        <w:pStyle w:val="Normal"/>
        <w:ind w:left="39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 xml:space="preserve">- DESCRIÇÃO DOS SERVIÇO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5.1.1 - PERÍMETRO RODELAS</w:t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620"/>
        <w:gridCol w:w="702"/>
        <w:gridCol w:w="1660"/>
      </w:tblGrid>
      <w:tr>
        <w:trPr>
          <w:trHeight w:val="31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TEM 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QUANT. </w:t>
            </w:r>
          </w:p>
        </w:tc>
      </w:tr>
      <w:tr>
        <w:trPr>
          <w:trHeight w:val="31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ação, mobilização e desmobilização, conforme Especificações técnica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,00 </w:t>
            </w:r>
          </w:p>
        </w:tc>
      </w:tr>
      <w:tr>
        <w:trPr>
          <w:trHeight w:val="12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ção de veículo básico para os 5 passageiros, com ar condicionado, ano não inferior a 2006, com até 10000km rodados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ári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40,00 </w:t>
            </w:r>
          </w:p>
        </w:tc>
      </w:tr>
      <w:tr>
        <w:trPr>
          <w:trHeight w:val="126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topográficos (locação, nivelamento e contra-nivelamento, fornecimento de caderneta de campo calculadas e digitalizadas)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42,27 </w:t>
            </w:r>
          </w:p>
        </w:tc>
      </w:tr>
      <w:tr>
        <w:trPr>
          <w:trHeight w:val="94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dagem Geotécnica - Tradagem manual até 1,50m, a cada 20m, ao lado da estaca topográfic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.942,4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620"/>
        <w:gridCol w:w="702"/>
        <w:gridCol w:w="1660"/>
      </w:tblGrid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PRELIMINARE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matamento e limpeza da faixa, p/exec. de  drenos coletores abertos conf. Especificações Técnic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.769,64 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peza da faixa de construção p/exec. de drenos colet. entubados e drenos subterrâneos parcelares, conforme Especificações Técnic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83.881,48 </w:t>
            </w:r>
          </w:p>
        </w:tc>
      </w:tr>
      <w:tr>
        <w:trPr>
          <w:trHeight w:val="63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AVAÇÃO DE DRENOS COLETORES ABERTO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1ª categoria 80 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.325,41 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2ª categoria 19 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789,91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3ª categoria 1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41,44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INAÇÃO DO MATERIAL ESCAVAD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alhamento ao longo das faixas de execução dos drenos-material de 1ª categoria 30 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997,62 </w:t>
            </w:r>
          </w:p>
        </w:tc>
      </w:tr>
      <w:tr>
        <w:trPr>
          <w:trHeight w:val="9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para locais de bota fora, incluindo carga e descarga materiais de 2ª e 3ª cat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831,35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LANTAÇÃO DE DRENOS SUBTERRÂNEOS PARCELARES (TUBOS CORRUGADOS E PERFURADOS DN 65 a 110 DE PVC ou PEAD, de acordo com a ABNT NBR 15073.2004).Conf. Especificações Técnicas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de valas p/ instalação de drenos subterrâneo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ecânica de val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0.311,83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anual de val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.317,00 </w:t>
            </w:r>
          </w:p>
        </w:tc>
      </w:tr>
      <w:tr>
        <w:trPr>
          <w:trHeight w:val="57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e instalação de tubos corrugados perfurados  DN 6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8.848,20 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 e instalação de tubos corrugados perfurados  DN 1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.237,3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620"/>
        <w:gridCol w:w="702"/>
        <w:gridCol w:w="1660"/>
      </w:tblGrid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terro de val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ecânico de vala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0.311,83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anual de vala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.317,00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48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 E INSTALAÇÃO DE CAIXAS DE INSPEÇÃO E INSPEÇÃO/JUNÇÃO conf. Especificações Técnic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0,93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 alvenaria de pedra, argamassa 1: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4,75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 E INSTALAÇÃO DE TUBOS DE CONCRETO TIPO CA II PARA CONSTRUÇÃO DE BUEIROS. Conf. Especificações Técnic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800mm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0,00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1000mm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0,00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1200mm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,00 </w:t>
            </w:r>
          </w:p>
        </w:tc>
      </w:tr>
      <w:tr>
        <w:trPr>
          <w:trHeight w:val="502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MPLANTAÇÃO DE DRENOS COLETORES ENTUBADOS. Conf Especificações Técnic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ecânica de val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1ª categori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.179,76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2ª categori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04,67 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anual compactado de valas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terro mecânico de valas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.584,43 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e instalação de tubos de PVC DN 150 a 25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.884,82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2 - PERÍMETRO PEDRA BRAN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772"/>
        <w:gridCol w:w="1200"/>
        <w:gridCol w:w="1900"/>
      </w:tblGrid>
      <w:tr>
        <w:trPr>
          <w:trHeight w:val="31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TEM 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RIMINAÇÃO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QUANT. </w:t>
            </w:r>
          </w:p>
        </w:tc>
      </w:tr>
      <w:tr>
        <w:trPr>
          <w:trHeight w:val="31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alação, mobilização e desmobilização, conforme Especificações técnica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1,00 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cação de veículo básico para os 5 passageiros, com ar condicionado, ano não inferior a 2006, com até 10000km rodados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40,00 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ços topográficos (locação, nivelamento e contra-nivelamento, fornecimento de caderneta de campo calculadas e digitalizadas)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80,93 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ndagem Geotécnica - Tradagem manual até 1,50m, a cada 20m, ao lado da estaca topográf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3.496,34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ÇOS PRELIMINA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matamento e limpeza da faixa, p/exec. de  drenos coletores abertos conf. Especificações Técnic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1.797,60 </w:t>
            </w:r>
          </w:p>
        </w:tc>
      </w:tr>
      <w:tr>
        <w:trPr>
          <w:trHeight w:val="12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peza da faixa de construção p/exec. de drenos colet. entubados e drenos subterrâneos parcelares, conforme Especificações Técnic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58.988,00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AVAÇÃO DE DRENOS COLETORES ABERT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vação em material de 1ª categoria 7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5.296,48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vação em material de 2ª categoria 2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4.690,92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vação em material de 3ª categoria 2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407,91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20.395,31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TINAÇÃO DO MATERIAL ESCAVA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lhamento ao longo das faixas de execução dos drenos-material de 1ª categoria 3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6.118,59 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 para locais de bota fora, incluindo carga e descarga materiais de 2ª e 3ª cat. 1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3.059,3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LANTAÇÃO DE DRENOS SUBTERRÂNEOS PARCELARES (TUBOS CORRUGADOS E PERFURADOS DN 65 a 110 DE PVC ou PEAD, de acordo com a ABNT NBR 15073.2004).Conf. Especificações Técnicas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vação de valas p/ instalação de drenos subterrâne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vação mecânica de val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9.488,07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vação manual de val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3.207,56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2.695,63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 e instalação de tubos corrugados perfurados  DN 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70.185,75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  e instalação de tubos corrugados perfurados  DN 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971,21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terro de val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terro mecânico de val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29.488,07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terro manual de vala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3.207,56 </w:t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 xml:space="preserve">32.695,63 </w:t>
            </w:r>
          </w:p>
        </w:tc>
      </w:tr>
      <w:tr>
        <w:trPr>
          <w:trHeight w:val="12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NECIMENTO E INSTALAÇÃO DE CAIXAS DE INSPEÇÃO E INSPEÇÃO/JUNÇÃO conf. Especificações Técnic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97,12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UTUR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alvenaria de pedra, argamassa 1: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44,25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772"/>
        <w:gridCol w:w="1200"/>
        <w:gridCol w:w="1900"/>
      </w:tblGrid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NECIMENTO E INSTALAÇÃO DE TUBOS DE CONCRETO TIPO CA II PARA CONSTRUÇÃO DE BUEIROS. Conf. Especificações Técnic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eiro - Ø600mm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1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eiro - Ø 800mm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3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eiro - Ø 1000mm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0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0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PLANTAÇÃO DE DRENOS COLETORES ENTUBADOS. Conf Especificações Técnic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avação mecânica de val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avação em material de 1ª catego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.496,34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avação em material de 2ª catego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aterro manual compactado de valas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terro mecânico de val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.496,34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</w:t>
            </w:r>
          </w:p>
        </w:tc>
        <w:tc>
          <w:tcPr>
            <w:tcW w:w="4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porte e instalação de tubos de PVC DN 150 a 2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.884,82 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TIMATIVA DE CUSTOS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</w:t>
      </w:r>
      <w:r>
        <w:rPr>
          <w:b/>
          <w:bCs/>
          <w:sz w:val="24"/>
          <w:u w:val="single"/>
        </w:rPr>
        <w:t>.1</w:t>
      </w:r>
      <w:r>
        <w:rPr>
          <w:bCs/>
          <w:sz w:val="24"/>
          <w:u w:val="single"/>
        </w:rPr>
        <w:t xml:space="preserve"> – PERÍMETRO  RODELAS</w:t>
      </w:r>
    </w:p>
    <w:p>
      <w:pPr>
        <w:pStyle w:val="Normal"/>
        <w:jc w:val="center"/>
        <w:rPr>
          <w:rStyle w:val="InternetLink"/>
        </w:rPr>
      </w:pPr>
      <w:r>
        <w:fldChar w:fldCharType="begin"/>
      </w:r>
      <w:r>
        <w:rPr>
          <w:sz w:val="24"/>
          <w:u w:val="single"/>
          <w:bCs/>
          <w:color w:val="000000"/>
        </w:rPr>
        <w:instrText xml:space="preserve"> HYPERLINK "../in/PLANILHA%20DE%20PRE%C3%87OS%20-%20REVISADAS%20%20.xls" \l "BRÍGIDA!A7"</w:instrText>
      </w:r>
      <w:r>
        <w:rPr>
          <w:sz w:val="24"/>
          <w:u w:val="single"/>
          <w:bCs/>
          <w:color w:val="000000"/>
        </w:rPr>
        <w:fldChar w:fldCharType="separate"/>
      </w:r>
      <w:r>
        <w:rPr>
          <w:bCs/>
          <w:color w:val="000000"/>
          <w:sz w:val="24"/>
          <w:u w:val="single"/>
        </w:rPr>
      </w:r>
      <w:r>
        <w:rPr>
          <w:sz w:val="24"/>
          <w:u w:val="single"/>
          <w:bCs/>
          <w:color w:val="000000"/>
        </w:rPr>
        <w:fldChar w:fldCharType="end"/>
      </w:r>
    </w:p>
    <w:p>
      <w:pPr>
        <w:pStyle w:val="Normal"/>
        <w:jc w:val="center"/>
        <w:rPr>
          <w:rStyle w:val="InternetLink"/>
        </w:rPr>
      </w:pPr>
      <w:r>
        <w:fldChar w:fldCharType="begin"/>
      </w:r>
      <w:r>
        <w:rPr/>
        <w:instrText xml:space="preserve"> HYPERLINK "../in/PLANILHA%20DE%20PRE%C3%87OS%20-%20REVISADAS%20%20.xls" \l "BRÍGIDA!A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232"/>
        <w:gridCol w:w="794"/>
        <w:gridCol w:w="1186"/>
        <w:gridCol w:w="1120"/>
        <w:gridCol w:w="1980"/>
      </w:tblGrid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ILHA ESTIMATIVA DE PREÇOS - PERÍMETRO RODELAS </w:t>
            </w:r>
          </w:p>
        </w:tc>
      </w:tr>
      <w:tr>
        <w:trPr>
          <w:trHeight w:val="315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TEM </w:t>
            </w:r>
          </w:p>
        </w:tc>
        <w:tc>
          <w:tcPr>
            <w:tcW w:w="4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QUANT.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REÇOS R$ </w:t>
            </w:r>
          </w:p>
        </w:tc>
      </w:tr>
      <w:tr>
        <w:trPr>
          <w:trHeight w:val="31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UNIT.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OTAL 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ação, mobilização e desmobilização, conforme Especificações técnica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1.809,43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ção de veículo básico para os 5 passageiros, com ar condicionado, ano não inferior a 2006, com até 10000km rodados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ária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40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26400,00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topográficos (locação, nivelamento e contra-nivelamento, fornecimento de caderneta de campo calculadas e digitalizadas)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42,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589,00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dagem Geotécnica - Tradagem manual até 1,50m, a cada 20m, ao lado da estaca topográfic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.942,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,81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.573,35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PRELIMINARE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matamento e limpeza da faixa, p/exec. de  drenos coletores abertos conf. Especificações Técnic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7.769,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,22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.709,32 </w:t>
            </w:r>
          </w:p>
        </w:tc>
      </w:tr>
      <w:tr>
        <w:trPr>
          <w:trHeight w:val="12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peza da faixa de construção p/exec. de drenos colet. entubados e drenos subterrâneos parcelares, conforme Especificações Técnic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83.881,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0,1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7.582,22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AVAÇÃO DE DRENOS COLETORES ABERTO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1ª categoria 80 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.325,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,23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0.741,07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2ª categoria 19 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789,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,75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3.752,07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3ª categoria 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41,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,62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.304,89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otal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.156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232"/>
        <w:gridCol w:w="794"/>
        <w:gridCol w:w="1186"/>
        <w:gridCol w:w="1120"/>
        <w:gridCol w:w="1980"/>
      </w:tblGrid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INAÇÃO DO MATERIAL ESCAVADO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alhamento ao longo das faixas de execução dos drenos-material de 1ª categoria 30 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997,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556,2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para locais de bota fora, incluindo carga e descarga materiais de 2ª e 3ª cat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831,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18,50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7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LANTAÇÃO DE DRENOS SUBTERRÂNEOS PARCELARES (TUBOS CORRUGADOS E PERFURADOS DN 65 a 110 DE PVC ou PEAD, de acordo com a ABNT NBR 15073.2004).Conf. Especificações Técnicas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de valas p/ instalação de drenos subterrâneo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ecânica de val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0.311,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,42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6.266,46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anual de val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.317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4,96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06751,94 </w:t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e instalação de tubos corrugados perfurados  DN 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8.848,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,04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79.250,33 </w:t>
            </w:r>
          </w:p>
        </w:tc>
      </w:tr>
      <w:tr>
        <w:trPr>
          <w:trHeight w:val="5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 e instalação de tubos corrugados perfurados  DN 1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.237,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,07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.701,31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terro de val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ecânico de vala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0.311,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,77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6.751,94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anual de vala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.317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,6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48514,56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 E INSTALAÇÃO DE CAIXAS DE INSPEÇÃO E INSPEÇÃO/JUNÇÃO conf. Especificações Técnic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80,9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9,19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7.218,15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232"/>
        <w:gridCol w:w="794"/>
        <w:gridCol w:w="1186"/>
        <w:gridCol w:w="1120"/>
        <w:gridCol w:w="1980"/>
      </w:tblGrid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 alvenaria de pedra, argamassa 1: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64,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56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6576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 E INSTALAÇÃO DE TUBOS DE CONCRETO TIPO CA II PARA CONSTRUÇÃO DE BUEIROS. Conf. Especificações Técnic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800mm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0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94,3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.943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1000mm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0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81,33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.813,3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1200mm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3,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73,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1.121,1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MPLANTAÇÃO DE DRENOS COLETORES ENTUBADOS. Conf Especificações Técnic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ecânica de val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1ª categor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.179,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,18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1.651,4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2ª categoria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04,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5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2.023,35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anual compactado de valas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terro mecânico de valas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5.584,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,77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9.884,44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e instalação de tubos de PVC DN 150 a 2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.884,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,5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3.596,87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GER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752.049,2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01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2 – PERÍMETRO PEDRA BRANCA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rStyle w:val="InternetLink"/>
        </w:rPr>
      </w:pPr>
      <w:r>
        <w:fldChar w:fldCharType="begin"/>
      </w:r>
      <w:r>
        <w:rPr>
          <w:sz w:val="24"/>
          <w:color w:val="000000"/>
        </w:rPr>
        <w:instrText xml:space="preserve"> HYPERLINK "../in/PLANILHA%20DE%20PRE%C3%87OS%20-%20REVISADAS%20%20.xls" \l "BRÍGIDA!A7"</w:instrText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</w:p>
    <w:p>
      <w:pPr>
        <w:pStyle w:val="Normal"/>
        <w:jc w:val="center"/>
        <w:rPr>
          <w:rStyle w:val="InternetLink"/>
        </w:rPr>
      </w:pPr>
      <w:r>
        <w:fldChar w:fldCharType="begin"/>
      </w:r>
      <w:r>
        <w:rPr/>
        <w:instrText xml:space="preserve"> HYPERLINK "../in/PLANILHA%20DE%20PRE%C3%87OS%20-%20REVISADAS%20%20.xls" \l "BRÍGIDA!A7"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194"/>
        <w:gridCol w:w="1216"/>
        <w:gridCol w:w="1342"/>
        <w:gridCol w:w="900"/>
        <w:gridCol w:w="1440"/>
      </w:tblGrid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LOTE 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ILHA ESTIMATIVA DE PREÇOS - PERÍMETRO PEDRA BRANCA </w:t>
            </w:r>
          </w:p>
        </w:tc>
      </w:tr>
      <w:tr>
        <w:trPr>
          <w:trHeight w:val="315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TEM </w:t>
            </w:r>
          </w:p>
        </w:tc>
        <w:tc>
          <w:tcPr>
            <w:tcW w:w="4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QUANT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REÇOS R$ </w:t>
            </w:r>
          </w:p>
        </w:tc>
      </w:tr>
      <w:tr>
        <w:trPr>
          <w:trHeight w:val="31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UNIT.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OTAL 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alação, mobilização e desmobilização, conforme Especificações técnica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b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1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1.037,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cação de veículo básico para os 5 passageiros, com ar condicionado, ano não inferior a 2006, com até 10000km rodados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ária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24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1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26400,00 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topográficos (locação, nivelamento e contra-nivelamento, fornecimento de caderneta de campo calculadas e digitalizadas)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80,9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70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56651,00 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dagem Geotécnica - Tradagem manual até 1,50m, a cada 20m, ao lado da estaca topográf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496,3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0,8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2.832,04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ÇOS PRELIMINARE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matamento e limpeza da faixa, p/exec. de  drenos coletores abertos conf. Especificações Técnic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1.797,6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0,2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11.395,47 </w:t>
            </w:r>
          </w:p>
        </w:tc>
      </w:tr>
      <w:tr>
        <w:trPr>
          <w:trHeight w:val="12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peza da faixa de construção p/exec. de drenos colet. entubados e drenos subterrâneos parcelares, conforme Especificações Técnic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²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58.988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0,1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38.848,20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AVAÇÃO DE DRENOS COLETORES ABERTO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1ª categoria 75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5.296,4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,2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49.407,63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2ª categoria 23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.690,9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,7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22.281,87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3ª categoria 2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407,9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5,6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22.687,95 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20.395,3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194"/>
        <w:gridCol w:w="1216"/>
        <w:gridCol w:w="1342"/>
        <w:gridCol w:w="900"/>
        <w:gridCol w:w="1440"/>
      </w:tblGrid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TINAÇÃO DO MATERIAL ESCAVADO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alhamento ao longo das faixas de execução dos drenos-material de 1ª categoria 30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6.118,5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,5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9545,00 </w:t>
            </w:r>
          </w:p>
        </w:tc>
      </w:tr>
      <w:tr>
        <w:trPr>
          <w:trHeight w:val="9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para locais de bota fora, incluindo carga e descarga materiais de 2ª e 3ª cat. 15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059,3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7,4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22883,56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LANTAÇÃO DE DRENOS SUBTERRÂNEOS PARCELARES (TUBOS CORRUGADOS E PERFURADOS DN 65 a 110 DE PVC ou PEAD, de acordo com a ABNT NBR 15073.2004).Conf. Especificações Técnicas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de valas p/ instalação de drenos subterrâneo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ecânica de val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9.488,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,4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00849,2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anual de val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207,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4,9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47985,1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 xml:space="preserve">32.695,6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e instalação de tubos corrugados perfurados  DN 6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70.185,7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,0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143.178,93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 e instalação de tubos corrugados perfurados  DN 1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971,2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,0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2.010,40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4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terro de val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ecânico de va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9.488,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,7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53.963,88 </w:t>
            </w:r>
          </w:p>
        </w:tc>
      </w:tr>
      <w:tr>
        <w:trPr>
          <w:trHeight w:val="63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anual de va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207,56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7,6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24634,06 </w:t>
            </w:r>
          </w:p>
        </w:tc>
      </w:tr>
      <w:tr>
        <w:trPr>
          <w:trHeight w:val="3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</w:rPr>
              <w:t xml:space="preserve">32.695,63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 E INSTALAÇÃO DE CAIXAS DE INSPEÇÃO E INSPEÇÃO/JUNÇÃO conf. Especificações Técnic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97,1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89,1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8.662,13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4194"/>
        <w:gridCol w:w="1216"/>
        <w:gridCol w:w="1342"/>
        <w:gridCol w:w="900"/>
        <w:gridCol w:w="1440"/>
      </w:tblGrid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 alvenaria de pedra, argamassa 1: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44,2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56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11328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NECIMENTO E INSTALAÇÃO DE TUBOS DE CONCRETO TIPO CA II PARA CONSTRUÇÃO DE BUEIROS. Conf. Especificações Técnic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600mm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31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94,3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6.023,3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800mm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23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81,3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6.470,59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ueiro - Ø 1000mm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1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73,7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3.737,0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MPLANTAÇÃO DE DRENOS COLETORES ENTUBADOS. Conf Especificações Técnic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mecânica de val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1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1ª categori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496,3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,1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14.614,70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cavação em material de 2ª categori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aterro manual compactado de valas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terro mecânico de val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³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496,3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,7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6.188,52 </w:t>
            </w:r>
          </w:p>
        </w:tc>
      </w:tr>
      <w:tr>
        <w:trPr>
          <w:trHeight w:val="600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porte e instalação de tubos de PVC DN 150 a 25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.884,8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3,5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13.596,87 </w:t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GER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725443,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Style w:val="InternetLink"/>
        </w:rPr>
      </w:pPr>
      <w:r>
        <w:fldChar w:fldCharType="begin"/>
      </w:r>
      <w:r>
        <w:rPr>
          <w:sz w:val="24"/>
        </w:rPr>
        <w:instrText xml:space="preserve"> HYPERLINK "../in/PLANILHA%20DE%20PRE%C3%87OS%20-%20REVISADAS%20%20.xls" \l "CARAÍBAS!A7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right="-1" w:hanging="0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PLANILHA%20DE%20PRE%C3%87OS%20-%20REVISADAS%20%20.xls" \l "CARAÍBAS!A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rStyle w:val="InternetLink"/>
        </w:rPr>
      </w:pPr>
      <w:r>
        <w:fldChar w:fldCharType="begin"/>
      </w:r>
      <w:r>
        <w:rPr>
          <w:sz w:val="24"/>
        </w:rPr>
        <w:instrText xml:space="preserve"> HYPERLINK "../in/PLANILHA%20DE%20PRE%C3%87OS%20-%20REVISADAS%20%20.xls" \l "CARAÍBAS!A7"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ind w:right="-1" w:hanging="0"/>
        <w:jc w:val="both"/>
        <w:rPr>
          <w:rStyle w:val="InternetLink"/>
        </w:rPr>
      </w:pPr>
      <w:r>
        <w:fldChar w:fldCharType="begin"/>
      </w:r>
      <w:r>
        <w:rPr/>
        <w:instrText xml:space="preserve"> HYPERLINK "../in/PLANILHA%20DE%20PRE%C3%87OS%20-%20REVISADAS%20%20.xls" \l "CARAÍBAS!A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CONTRATAÇÃO</w:t>
      </w:r>
    </w:p>
    <w:p>
      <w:pPr>
        <w:pStyle w:val="TextBodyIndent"/>
        <w:tabs>
          <w:tab w:val="clear" w:pos="1560"/>
        </w:tabs>
        <w:ind w:left="426" w:hanging="0"/>
        <w:rPr/>
      </w:pPr>
      <w:r>
        <w:rPr/>
        <w:t>Não será admitida a subcontratação, parcial ou total, das obras/serviços objeto deste Edital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SÓRCIO DE EMPRESA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  <w:t>Não será permitida a participação de empresas consorciadas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SITA AO PERÍMETR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É de inteira responsabilidade da Licitante a verificação “in loco” das </w:t>
      </w:r>
      <w:r>
        <w:rPr>
          <w:spacing w:val="-4"/>
          <w:sz w:val="24"/>
        </w:rPr>
        <w:t>dificuldades e dimensionamento dos dados não fornecidos pela CODEVASF</w:t>
      </w:r>
      <w:r>
        <w:rPr>
          <w:sz w:val="24"/>
        </w:rPr>
        <w:t>. A não verificação dessas dificuldades não poderá ser avocada no desenrolar dos trabalhos como fonte de alteração dos termos contratuais que venham a ser estabelecidos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As Licitantes participantes  deste Edital deverão visitar o Perímetro irrigado, percorrendo os lotes irrigados e locais onde serão executados os serviços/fornecimentos objeto deste Edital;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A licitante deverá apresentar declaração informando que visitou o perímetro e os locais onde serão executados os serviços deste Edital e que se inteirou das dificuldades e dos dados indispensáveis à apresentação de sua propost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>Os custos de visita aos locais onde serão executados os serviços e fornecimentos correrão por conta exclusiva das licit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PRAZO DE EXECUÇÃ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  <w:t>O prazo para a execução dos serviços terá duração de 180  (cento e oitenta ) dias, e será contado a partir da celebração do contrat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ZOS DE GARANTIAS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left="425" w:hanging="0"/>
        <w:jc w:val="both"/>
        <w:rPr/>
      </w:pPr>
      <w:r>
        <w:rPr>
          <w:sz w:val="24"/>
        </w:rPr>
        <w:t xml:space="preserve">Para a execução dos serviços e fornecimentos previstos nestes Termos de Referência, pela Licitante vencedora CONTRATADA, os  seus prazos de garantias estarão condicionados as Especificações Técnicas de cada serviço/produto fornecido, dentro das exigências pertinentes às normas vigentes.  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DIÇÕES DE PAGAMENTO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left="425" w:hanging="0"/>
        <w:jc w:val="both"/>
        <w:rPr/>
      </w:pPr>
      <w:r>
        <w:rPr>
          <w:sz w:val="24"/>
        </w:rPr>
        <w:t>A forma de pagamento para a execução dos Serviços e Fornecimentos objeto da contratação, será de preço unitário, conforme planilha apresentada pela empresa para cada item relacionado. Dessa maneira, fica a CONTRATADA  inteiramente remunerada pela execução dos Serviços e Fornecimentos e que obedecerá as seguintes condiçõe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As medições dos serviços serão mensais, com o prazo de até 10 (dez) dias úteis, contados da data da prestação dos serviços ou do encerramento de cada etapa de execução do contrato, para medição, verificação, classifica</w:t>
        <w:softHyphen/>
        <w:t>ção, conferência ou aprovaçã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As faturas serão mensais e liberadas para pagamento, depois de aprovadas pela área gestor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O período de adimplemento de cada parcela terá início a partir da data de apresentação da sua respectiva Nota Fiscal a CODEVASF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Caso seja detectado erro em documento de cobrança, este será, imediata</w:t>
        <w:softHyphen/>
        <w:t>mente, devolvido à empresa CONTRATADA, para correções e acertos, iniciando-se, após, essa nova apresentação, a contagem de novos prazos para paga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>
          <w:sz w:val="24"/>
        </w:rPr>
      </w:pPr>
      <w:r>
        <w:rPr>
          <w:sz w:val="24"/>
        </w:rPr>
        <w:t>Os documentos de cobrança indicarão, obrigatoriamente, o número e a data de emissão da Nota de Empenho específica expedida pela CODEVASF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Os pagamentos serão efetuados, em até 30 (trinta) dias, conforme Art. 40, inciso XIV, alínea “a”, da Lei 8.666/93.]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É de inteira responsabilidade da CONTRATADA,  entregar, mensalmente a CODEVASF, os documentos de cobrança, acompanhados da memória de medição correspondente, de forma clara, objetiva e ordenada. Condição esta  que, se não atendida, implicará em desconsideração pela CODEVASF, dos prazos estabelecidos nos itens precedente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A CODEVASF não pagará  serviço algum que não se enquadre nas formas de pagamento estabelecidas nestes Termos de Referência e/ou que não seja executado em plena conformidade com ele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/>
      </w:pPr>
      <w:r>
        <w:rPr>
          <w:sz w:val="24"/>
        </w:rPr>
        <w:t>A CODEVASF não pagará, a qualquer título, valor de compensação pelo período de processamento do paga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709" w:hanging="284"/>
        <w:jc w:val="both"/>
        <w:rPr>
          <w:sz w:val="24"/>
        </w:rPr>
      </w:pPr>
      <w:r>
        <w:rPr>
          <w:sz w:val="24"/>
        </w:rPr>
        <w:t>A CODEVASF não efetuará  pagamento via cobrança bancária;</w:t>
      </w:r>
    </w:p>
    <w:p>
      <w:pPr>
        <w:pStyle w:val="Normal"/>
        <w:spacing w:before="240" w:after="0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RASO DE PAGAMENTO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left="425" w:hanging="0"/>
        <w:jc w:val="both"/>
        <w:rPr>
          <w:sz w:val="24"/>
        </w:rPr>
      </w:pPr>
      <w:r>
        <w:rPr>
          <w:sz w:val="24"/>
        </w:rPr>
        <w:t>No caso de atraso de pagamento a CODEVASF pagará atualização financeira, de acordo com a seguinte fórmula:</w:t>
      </w:r>
    </w:p>
    <w:p>
      <w:pPr>
        <w:pStyle w:val="Normal"/>
        <w:numPr>
          <w:ilvl w:val="0"/>
          <w:numId w:val="0"/>
        </w:numPr>
        <w:spacing w:before="240" w:after="0"/>
        <w:ind w:left="426" w:hanging="0"/>
        <w:jc w:val="both"/>
        <w:rPr/>
      </w:pP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P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100 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, on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240" w:after="0"/>
        <w:ind w:left="709" w:hanging="283"/>
        <w:jc w:val="both"/>
        <w:rPr>
          <w:sz w:val="24"/>
        </w:rPr>
      </w:pPr>
      <w:r>
        <w:rPr>
          <w:sz w:val="24"/>
        </w:rPr>
        <w:t>C</w:t>
        <w:tab/>
        <w:t>–</w:t>
        <w:tab/>
        <w:t>Valor calculado como atraso de pagament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240" w:after="0"/>
        <w:ind w:left="709" w:hanging="283"/>
        <w:jc w:val="both"/>
        <w:rPr>
          <w:sz w:val="24"/>
        </w:rPr>
      </w:pPr>
      <w:r>
        <w:rPr>
          <w:sz w:val="24"/>
        </w:rPr>
        <w:t>P</w:t>
        <w:tab/>
        <w:t>–</w:t>
        <w:tab/>
        <w:t>Valor da obrigação contratual paga com atraso;</w:t>
      </w:r>
    </w:p>
    <w:p>
      <w:pPr>
        <w:pStyle w:val="Normal"/>
        <w:numPr>
          <w:ilvl w:val="0"/>
          <w:numId w:val="0"/>
        </w:numPr>
        <w:spacing w:before="240" w:after="0"/>
        <w:ind w:left="851" w:hanging="425"/>
        <w:jc w:val="both"/>
        <w:rPr/>
      </w:pPr>
      <w:r>
        <w:rPr>
          <w:sz w:val="24"/>
        </w:rPr>
        <w:t>n –  Número de dias entre o efetivo pagamento e a data estabelecida para quitação da obrigação contratual;</w:t>
      </w:r>
    </w:p>
    <w:p>
      <w:pPr>
        <w:pStyle w:val="Normal"/>
        <w:numPr>
          <w:ilvl w:val="0"/>
          <w:numId w:val="0"/>
        </w:numPr>
        <w:spacing w:before="240" w:after="0"/>
        <w:ind w:left="851" w:hanging="425"/>
        <w:jc w:val="both"/>
        <w:rPr/>
      </w:pPr>
      <w:r>
        <w:rPr>
          <w:sz w:val="24"/>
        </w:rPr>
        <w:t>I –</w:t>
        <w:tab/>
        <w:t>Percentual para remuneração do valor da obrigação paga com atraso, equivalente a média aritmética do IGP-M no período N, “Pró-Rata” dia.</w:t>
      </w:r>
    </w:p>
    <w:p>
      <w:pPr>
        <w:pStyle w:val="Normal"/>
        <w:spacing w:before="240" w:after="0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IGÊNCIAS TÉCNICA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240" w:after="0"/>
        <w:ind w:left="425" w:hanging="0"/>
        <w:jc w:val="both"/>
        <w:rPr>
          <w:b/>
          <w:b/>
          <w:sz w:val="24"/>
          <w:u w:val="single"/>
        </w:rPr>
      </w:pPr>
      <w:r>
        <w:rPr>
          <w:sz w:val="24"/>
        </w:rPr>
        <w:t>As Licitantes deverão obedecer àquelas descritas nas Especificações Técnicas anexas deste Edital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NSTALAÇÃO, MOBILIZAÇÃO E DESMOBILIZAÇÃO:</w:t>
      </w:r>
    </w:p>
    <w:p>
      <w:pPr>
        <w:pStyle w:val="Item"/>
        <w:numPr>
          <w:ilvl w:val="0"/>
          <w:numId w:val="0"/>
        </w:numPr>
        <w:spacing w:before="24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u w:val="none"/>
        </w:rPr>
        <w:t>A Instalação, Mobilização e Desmobilização referem-se às atividades de estruturação física e de equipar os ambientes de trabalho. Os detalhamentos de execução destas atividades estão descritos nas Especificações Técnicas, anexo destes Teremos de Referência.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/>
      </w:pPr>
      <w:r>
        <w:rPr>
          <w:b/>
          <w:color w:val="000000"/>
          <w:sz w:val="24"/>
          <w:u w:val="single"/>
        </w:rPr>
        <w:t xml:space="preserve">CRITÉRIO DE </w:t>
      </w:r>
      <w:r>
        <w:rPr>
          <w:b/>
          <w:sz w:val="24"/>
          <w:u w:val="single"/>
        </w:rPr>
        <w:t>JULGAMENTO</w:t>
      </w:r>
      <w:r>
        <w:rPr>
          <w:b/>
          <w:color w:val="000000"/>
          <w:sz w:val="24"/>
          <w:u w:val="single"/>
        </w:rPr>
        <w:t>:</w:t>
      </w:r>
    </w:p>
    <w:p>
      <w:pPr>
        <w:pStyle w:val="Normal"/>
        <w:spacing w:before="360" w:after="0"/>
        <w:ind w:left="425" w:hanging="0"/>
        <w:jc w:val="both"/>
        <w:rPr/>
      </w:pPr>
      <w:r>
        <w:rPr>
          <w:sz w:val="24"/>
        </w:rPr>
        <w:t>Com o objetivo de julgar as propostas das licitantes, a Comissão de Julgamento de Licitações da CODEVASF, cumprirá a análise de todos os documentos exigidos para habilitação das licitantes, que estão classificados em 3 (três) modalidades: Documental, Proposta Financeira e de Condições Gerais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jc w:val="both"/>
        <w:rPr>
          <w:sz w:val="24"/>
        </w:rPr>
      </w:pPr>
      <w:r>
        <w:rPr>
          <w:color w:val="000000"/>
          <w:sz w:val="24"/>
        </w:rPr>
        <w:t>Documentação;</w:t>
      </w:r>
    </w:p>
    <w:p>
      <w:pPr>
        <w:pStyle w:val="TEXTO"/>
        <w:tabs>
          <w:tab w:val="clear" w:pos="993"/>
        </w:tabs>
        <w:autoSpaceDE w:val="false"/>
        <w:spacing w:before="240" w:after="0"/>
        <w:rPr/>
      </w:pPr>
      <w:r>
        <w:rPr>
          <w:rFonts w:cs="Times New Roman" w:ascii="Times New Roman" w:hAnsi="Times New Roman"/>
          <w:kern w:val="0"/>
        </w:rPr>
        <w:t xml:space="preserve">A documentação será apresentada em invólucro fechado, que receberá a denominação de Invólucro n.º 1, em 2 (duas) vias, distintas, de igual teor e em volumes separados, devendo ser evidenciadas, nas respectivas capas, de cada volume, as indicações: "ORIGINAL" e "2.ª VIA" e deverá conter os documentos abaixo relacionados, sob pena de inabilitação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Cópia do CRC – Certificado de Registro Cadastral, expedido por Órgão da Administração Pública ou SICAF – Sistema de Cadastramento Unificado de Fornecedores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>
          <w:sz w:val="24"/>
        </w:rPr>
      </w:pPr>
      <w:r>
        <w:rPr>
          <w:sz w:val="24"/>
        </w:rPr>
        <w:t>Declaração da inexistência de fato superveniente à expedição do CRC ou SICAF que impeça a sua habilitação, prevista no § 2.º do Art. 32 da Lei n.º 8.666/93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Prova de regularidade com as Fazendas Federal, Estadual e Municipal, mediante certidões negativas, com prazo de validade em vigor. A prova de Regularidade com a Fazenda Federal quanto a Dívida Ativa da União será comprovada mediante Certidão Negativa, com prazo de validade em vigor, fornecida pela Procuradoria da Fazenda Nacional, nos termos do Art. 62 do Decreto-Lei n.º 147/97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Prova de regularidade com a Seguridade Social, demonstrando situação regular no cumprimento dos encargos sociais e trabalhistas, instituídos por Lei, mediante Certidão Negativa de Débitos com a Previdência Social – CND, com validade em vigor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Prova de situação regular perante o Fundo de Garantia por Tempo de Serviço – FGTS, emitido pela Caixa Econômica Federal, com validade em vigor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Certidão negativa de pedido de falência ou concordata, expedida pelo distribuidor da sede da pessoa jurídica ou execução patrimonial, expedida pelo domicílio da pessoa físic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Certidão negativa do Cartório de Distribuição e de Protestos expedida pelo Distribuidor da Comarca da Sede e/ou do principal estabelecimento da empresa, caso distante da sede, com data de emissão igual ou inferior a 30 (trinta) dias da data de recebimento das propostas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Balanço patrimonial com demonstrativos contábeis do último exercício social,  exigíveis e apresentados na forma da lei, vedada a sua substituição por balancetes ou balanços provisórios, podendo ser atualizados por índices oficiais, quando encerrados a mais de 3 (três) meses da data da apresentação da propost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Comprovação do capital social mínimo exigível, conforme estabelecido em Edital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Declaração da licitante de que não está impedida de participar, de licitar ou contratar com qualquer órgão da administração públic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>
          <w:sz w:val="24"/>
        </w:rPr>
      </w:pPr>
      <w:r>
        <w:rPr>
          <w:sz w:val="24"/>
        </w:rPr>
        <w:t>Prova de registro e regularidade da licitante no CRE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 xml:space="preserve">Atestado de Capacidade Técnica, em nome da licitante, expedido por pessoa jurídica, de direito público ou privado, devidamente registrado no CREA, comprovando ter à licitante executado  obras similares  de porte e complexidade ao objeto desta licitação, considerando as  seguintes  parcelas de maior relevância técnica: escavação de valas em material 1ª, 2ª e 3ª categorias, implantação de drenos coletores  abertos, drenos coletores entubados e drenos subterrâneos parcelares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before="240" w:after="0"/>
        <w:ind w:left="360" w:firstLine="736"/>
        <w:jc w:val="both"/>
        <w:rPr/>
      </w:pPr>
      <w:r>
        <w:rPr>
          <w:sz w:val="24"/>
        </w:rPr>
        <w:t>L1)Deverão constar, preferencialmente, do(s) atestado(s) ou da(s) certidão(ões) expedida(s) pelo CREA, em destaque, os seguintes dados: local de execução, nome do contratante e da pessoa jurídica CONTRATADA, nome(s) do(s) responsável(is) técnicos(s), seu(s) título(s) profissional(is) e número(s) de registro(s) no CREA; especificações técnicas dos serviços e os quantitativos executados;</w:t>
      </w:r>
    </w:p>
    <w:p>
      <w:pPr>
        <w:pStyle w:val="Normal"/>
        <w:spacing w:before="240" w:after="0"/>
        <w:ind w:left="1560" w:hanging="284"/>
        <w:jc w:val="both"/>
        <w:rPr/>
      </w:pPr>
      <w:r>
        <w:rPr>
          <w:sz w:val="24"/>
        </w:rPr>
        <w:t>L2)</w:t>
        <w:tab/>
        <w:t xml:space="preserve">Define-se como obras similares: obras construtivamente afins às de drenagem, incluindo obras de irrigação, saneamento e sistemas de abastecimento  d’água; </w:t>
      </w:r>
    </w:p>
    <w:p>
      <w:pPr>
        <w:pStyle w:val="Normal"/>
        <w:spacing w:before="240" w:after="0"/>
        <w:ind w:left="1560" w:hanging="284"/>
        <w:jc w:val="both"/>
        <w:rPr/>
      </w:pPr>
      <w:r>
        <w:rPr>
          <w:sz w:val="24"/>
        </w:rPr>
        <w:t>L3)</w:t>
        <w:tab/>
        <w:t>Define-se como obras de porte e complexidade, conforme descrito na alínea “l” acima, aquelas que apresentam grandezas e características técnicas semelhantes às descritas no subitem 5.1 destes Termos de Referência 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Comprovação de que a licitante possui profissional de nível superior em seu quadro permanente, na data de entrega da proposta, devidamente registrado no CREA e detentor de Atestado de Responsabilidade Técnica por execução de serviços iguais ou similares ao objeto destes Termos Referência;</w:t>
      </w:r>
    </w:p>
    <w:p>
      <w:pPr>
        <w:pStyle w:val="Normal"/>
        <w:spacing w:before="240" w:after="0"/>
        <w:ind w:left="1560" w:hanging="284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)A comprovação do profissional pertencente ao quadro permanente da licitante dar-se-á mediante a  juntada de cópia da “ficha ou do livro de registro de empregados” registrado na DRT, ou por comprovante de arrecadação de encargos sociais e trabalhistas. Quando o profissional for sócio da licitante, a comprovação dar-se-á com juntada de cópia do contrato social e de certidão do CREA devidamente atualizada. Neste caso, a licitante deverá anexar declaração em que indica o sócio como o responsável técnico para coordenar e executar os Serviços e Fornecimentos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A licitante deverá apresentar declaração informando que visitou o Perímetro e os locais onde serão executados os Serviços e Fornecimentos destes Termos de Referência e se inteirou das dificuldades e dos dados indispensáveis para a elaboração e apresentação das suas propostas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>
          <w:sz w:val="24"/>
        </w:rPr>
      </w:pPr>
      <w:r>
        <w:rPr>
          <w:sz w:val="24"/>
        </w:rPr>
        <w:t>Declaração formal da Licitante de aceitação de todas as condições estabelecidas e contidas no Edital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>
          <w:sz w:val="24"/>
        </w:rPr>
      </w:pPr>
      <w:r>
        <w:rPr>
          <w:sz w:val="24"/>
        </w:rPr>
        <w:t>Comprovação de recolhimento de valor da Caução determinado em Edital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A Licitante deverá apresentar relação de máquinas e equipamentos que serão mobilizados para atender ao objeto desta licitação, quantificando e discriminando os de sua propriedade e os equipamentos que serão alugados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>
          <w:sz w:val="24"/>
        </w:rPr>
      </w:pPr>
      <w:r>
        <w:rPr>
          <w:sz w:val="24"/>
        </w:rPr>
        <w:t xml:space="preserve">A  Licitante deverá apresentar um croqui ou planta do canteiro de obras indicando as instalações e suas dimensões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1276" w:hanging="283"/>
        <w:jc w:val="both"/>
        <w:rPr/>
      </w:pPr>
      <w:r>
        <w:rPr>
          <w:sz w:val="24"/>
        </w:rPr>
        <w:t>A Licitante deverá apresentar Plano de Trabalho contemplando todas as etapas dos serviços, distribuindo mensalmente as metas propostas (cronograma físico-financeiro) de acordo com o prazo e quantitativos previstos neste Edital, informando quantitativo de mão de obra qualificada e operacional que será mobilizada para atender ao objeto desta licitaçã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jc w:val="both"/>
        <w:rPr/>
      </w:pPr>
      <w:r>
        <w:rPr>
          <w:sz w:val="24"/>
        </w:rPr>
        <w:t xml:space="preserve">Proposta </w:t>
      </w:r>
      <w:r>
        <w:rPr>
          <w:color w:val="000000"/>
          <w:sz w:val="24"/>
        </w:rPr>
        <w:t>Financeira</w:t>
      </w:r>
      <w:r>
        <w:rPr>
          <w:sz w:val="24"/>
        </w:rPr>
        <w:t>:</w:t>
      </w:r>
    </w:p>
    <w:p>
      <w:pPr>
        <w:pStyle w:val="TEXTO"/>
        <w:tabs>
          <w:tab w:val="clear" w:pos="993"/>
        </w:tabs>
        <w:autoSpaceDE w:val="false"/>
        <w:spacing w:before="240" w:after="0"/>
        <w:rPr/>
      </w:pPr>
      <w:r>
        <w:rPr>
          <w:rFonts w:cs="Times New Roman" w:ascii="Times New Roman" w:hAnsi="Times New Roman"/>
        </w:rPr>
        <w:t xml:space="preserve">A Proposta Financeira será elaborada em coerência com as Especificações Técnicas destes Termos de Referência e deverá ser datada e assinada na última página e rubricada nas </w:t>
      </w:r>
      <w:r>
        <w:rPr>
          <w:rFonts w:cs="Times New Roman" w:ascii="Times New Roman" w:hAnsi="Times New Roman"/>
          <w:kern w:val="0"/>
        </w:rPr>
        <w:t>demais</w:t>
      </w:r>
      <w:r>
        <w:rPr>
          <w:rFonts w:cs="Times New Roman" w:ascii="Times New Roman" w:hAnsi="Times New Roman"/>
        </w:rPr>
        <w:t>, pela licitante e apresentada em invólucro fechado, que receberá a denominação de Invólucro n.º 2, em 2 (duas) vias distintas, de igual teor, em volumes separados, devendo ser evidenciadas, nas respectivas capas de cada volume, as indicações: "ORIGINAL" e "2.ª VIA" e deverá conter os documentos seguintes:</w:t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/>
      </w:pPr>
      <w:r>
        <w:rPr>
          <w:rFonts w:cs="Times New Roman" w:ascii="Times New Roman" w:hAnsi="Times New Roman"/>
          <w:kern w:val="0"/>
        </w:rPr>
        <w:t>Carta de apresentação constando nome, endereço, e-mail, número de telefone, fax e C.G.C.da licitante e dados do dirigente ou representante legal (este mediante instrumento de Procuração Pública ou Particular com firma reconhecida), como: nome, estado civil, profissão, CPF, identidade e endereço, que assinará todos os documentos necessários do processo licitatório;</w:t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spacing w:val="-4"/>
        </w:rPr>
        <w:t xml:space="preserve">Planilhas de </w:t>
      </w:r>
      <w:r>
        <w:rPr>
          <w:rFonts w:cs="Times New Roman" w:ascii="Times New Roman" w:hAnsi="Times New Roman"/>
        </w:rPr>
        <w:t>Orçamento</w:t>
      </w:r>
      <w:r>
        <w:rPr>
          <w:rFonts w:cs="Times New Roman" w:ascii="Times New Roman" w:hAnsi="Times New Roman"/>
          <w:spacing w:val="-4"/>
        </w:rPr>
        <w:t xml:space="preserve"> dos Custos dos Serviços e  Fornecimentos, anexas  das </w:t>
      </w:r>
      <w:r>
        <w:rPr>
          <w:rFonts w:cs="Times New Roman" w:ascii="Times New Roman" w:hAnsi="Times New Roman"/>
          <w:kern w:val="0"/>
        </w:rPr>
        <w:t xml:space="preserve">Especificações Técnicas, anexo destes Termos de Referência. Qualquer dos itens </w:t>
      </w:r>
    </w:p>
    <w:p>
      <w:pPr>
        <w:pStyle w:val="TEXTO"/>
        <w:tabs>
          <w:tab w:val="clear" w:pos="993"/>
          <w:tab w:val="left" w:pos="1276" w:leader="none"/>
        </w:tabs>
        <w:spacing w:before="24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/>
      </w:pPr>
      <w:r>
        <w:rPr>
          <w:rFonts w:cs="Times New Roman" w:ascii="Times New Roman" w:hAnsi="Times New Roman"/>
          <w:kern w:val="0"/>
        </w:rPr>
        <w:t xml:space="preserve">constantes da planilha de custos que deixar de ser apresentado, desclassificará automaticamente a proponente.  </w:t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/>
      </w:pPr>
      <w:r>
        <w:rPr>
          <w:rFonts w:cs="Times New Roman" w:ascii="Times New Roman" w:hAnsi="Times New Roman"/>
          <w:kern w:val="0"/>
        </w:rPr>
        <w:t>Composição dos Preços Unitários para Serviços e Fornecimentos, acompanhada da respectiva memória de cálculo (por item, englobando custos diretos e indiretos), que será apresentada conforme padrão estabelecido na planilha – Quadro PO VII, anexo destes Termos de Referência, ou, em  modelo de planilha da Licitante, desde que a mesma contemple as  informações da planilha padrão deste Edital;</w:t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/>
      </w:pPr>
      <w:r>
        <w:rPr>
          <w:rFonts w:cs="Times New Roman" w:ascii="Times New Roman" w:hAnsi="Times New Roman"/>
          <w:kern w:val="0"/>
        </w:rPr>
        <w:t>Planilha demonstrativa de custo da Bonificação das Despesas Indiretas (BDI), que será apresentada conforme padrão estabelecido nas planilhas anexas das Especificações Técnicas, anexo destes Termos de Referência;</w:t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Detalhamento dos Encargos Sociais e Trabalhistas, que será apresentado conforme padrão estabelecido nas planilhas anexas das Especificações Técnicas, anexo destes Termos de Referência;</w:t>
      </w:r>
    </w:p>
    <w:p>
      <w:pPr>
        <w:pStyle w:val="TEXTO"/>
        <w:numPr>
          <w:ilvl w:val="1"/>
          <w:numId w:val="4"/>
        </w:numPr>
        <w:tabs>
          <w:tab w:val="clear" w:pos="993"/>
          <w:tab w:val="left" w:pos="1276" w:leader="none"/>
        </w:tabs>
        <w:spacing w:before="240" w:after="0"/>
        <w:ind w:left="1276" w:hanging="283"/>
        <w:rPr/>
      </w:pPr>
      <w:r>
        <w:rPr>
          <w:rFonts w:cs="Times New Roman" w:ascii="Times New Roman" w:hAnsi="Times New Roman"/>
          <w:kern w:val="0"/>
        </w:rPr>
        <w:t>Resumo da Proposta Financeira, que será apresentado conforme padrão estabelecido na planilha anexa</w:t>
      </w:r>
      <w:r>
        <w:rPr>
          <w:rFonts w:cs="Times New Roman" w:ascii="Times New Roman" w:hAnsi="Times New Roman"/>
          <w:spacing w:val="-4"/>
        </w:rPr>
        <w:t xml:space="preserve"> das </w:t>
      </w:r>
      <w:r>
        <w:rPr>
          <w:rFonts w:cs="Times New Roman" w:ascii="Times New Roman" w:hAnsi="Times New Roman"/>
        </w:rPr>
        <w:t>Especificações Técnicas, anexo destes Termos de Referência. O valor global será apresentado em Reais, em algarismos e por extenso, sem emendas ou repetições. O prazo de validade da Proposta Financeira será de 60 (sessenta) dias, contado da data da sua apresentação. Se, por motivo de força maior, os Serviços e Fornecimentos não puderem ser contratados dentro do período de validade da proposta e, caso persista o interesse da CODEVASF, esta consultará a Licitante Vencedora, a qual poderá prorrogar o prazo por igual período, anteriormente referido, se estiver de acordo;</w:t>
      </w:r>
    </w:p>
    <w:p>
      <w:pPr>
        <w:pStyle w:val="Normal"/>
        <w:spacing w:before="240" w:after="0"/>
        <w:ind w:left="42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erá julgada vencedora da licitação a empresa que apresentar a proposta de acordo com as especificações do Edital e ofertar </w:t>
      </w:r>
      <w:r>
        <w:rPr>
          <w:b/>
          <w:bCs/>
          <w:color w:val="000000"/>
          <w:sz w:val="24"/>
        </w:rPr>
        <w:t>o menor preço</w:t>
      </w:r>
      <w:r>
        <w:rPr>
          <w:color w:val="000000"/>
          <w:sz w:val="24"/>
        </w:rPr>
        <w:t>.</w:t>
      </w:r>
    </w:p>
    <w:p>
      <w:pPr>
        <w:pStyle w:val="Normal"/>
        <w:spacing w:before="240" w:after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before="240" w:after="0"/>
        <w:jc w:val="both"/>
        <w:rPr/>
      </w:pPr>
      <w:r>
        <w:rPr>
          <w:b/>
          <w:color w:val="000000"/>
          <w:sz w:val="24"/>
          <w:u w:val="single"/>
        </w:rPr>
        <w:t xml:space="preserve">REGIME DE </w:t>
      </w:r>
      <w:r>
        <w:rPr>
          <w:b/>
          <w:sz w:val="24"/>
          <w:u w:val="single"/>
        </w:rPr>
        <w:t>CONTRATAÇÃO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O regime de contratação será de Empreitada a Preços Unitários.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color w:val="000000"/>
          <w:sz w:val="24"/>
          <w:u w:val="single"/>
        </w:rPr>
        <w:t xml:space="preserve">EXIGÊNCIAS QUANTO AO CANTEIRO </w:t>
      </w:r>
      <w:r>
        <w:rPr>
          <w:b/>
          <w:sz w:val="24"/>
          <w:u w:val="single"/>
        </w:rPr>
        <w:t>DE</w:t>
      </w:r>
      <w:r>
        <w:rPr>
          <w:b/>
          <w:color w:val="000000"/>
          <w:sz w:val="24"/>
          <w:u w:val="single"/>
        </w:rPr>
        <w:t xml:space="preserve"> OBRAS: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sz w:val="24"/>
        </w:rPr>
        <w:t>A CONTRATADA deverá manter, no escritório do canteiro de obras, um livro de ocorrências para as anotações de acompanhamento dos serviços, observações e orientações da FISCALIZAÇÃO.</w:t>
      </w:r>
    </w:p>
    <w:p>
      <w:pPr>
        <w:pStyle w:val="Normal"/>
        <w:spacing w:before="240" w:after="0"/>
        <w:ind w:left="426" w:hanging="0"/>
        <w:jc w:val="both"/>
        <w:rPr>
          <w:color w:val="000000"/>
          <w:sz w:val="24"/>
          <w:u w:val="single"/>
        </w:rPr>
      </w:pPr>
      <w:r>
        <w:rPr>
          <w:sz w:val="24"/>
        </w:rPr>
        <w:t xml:space="preserve">Não será permitido, em nenhuma hipótese, que o escritório sirva de alojamento para técnicos ou funcionários da CONTRATADA. 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/>
      </w:pPr>
      <w:r>
        <w:rPr>
          <w:b/>
          <w:sz w:val="24"/>
          <w:u w:val="single"/>
        </w:rPr>
        <w:t>RECURSOS</w:t>
      </w:r>
      <w:r>
        <w:rPr>
          <w:b/>
          <w:color w:val="000000"/>
          <w:sz w:val="24"/>
          <w:u w:val="single"/>
        </w:rPr>
        <w:t xml:space="preserve"> ORÇAMENTÁRIOS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color w:val="000000"/>
          <w:sz w:val="24"/>
        </w:rPr>
        <w:t xml:space="preserve">Os Recursos </w:t>
      </w:r>
      <w:r>
        <w:rPr>
          <w:sz w:val="24"/>
        </w:rPr>
        <w:t>Orçamentários serão do convênio CHESF/CODEVASF Nº CV-I-92.0.0710.00 –</w:t>
      </w:r>
      <w:r>
        <w:rPr>
          <w:color w:val="000000"/>
          <w:sz w:val="24"/>
        </w:rPr>
        <w:t xml:space="preserve">  e correrão à conta da Fonte 0281026704, Programa de Trabalho 20607-03792C85-0001 e estão estimados em:</w:t>
      </w:r>
    </w:p>
    <w:p>
      <w:pPr>
        <w:pStyle w:val="Normal"/>
        <w:spacing w:before="240" w:after="0"/>
        <w:ind w:left="425" w:hanging="0"/>
        <w:jc w:val="both"/>
        <w:rPr>
          <w:sz w:val="24"/>
        </w:rPr>
      </w:pPr>
      <w:r>
        <w:rPr>
          <w:color w:val="000000"/>
          <w:sz w:val="24"/>
        </w:rPr>
        <w:t xml:space="preserve">LOTE 01 </w:t>
      </w:r>
      <w:r>
        <w:rPr>
          <w:b/>
          <w:bCs/>
          <w:color w:val="000000"/>
          <w:sz w:val="24"/>
        </w:rPr>
        <w:t xml:space="preserve">R$ 752.049,27 </w:t>
      </w:r>
      <w:r>
        <w:rPr>
          <w:color w:val="000000"/>
          <w:sz w:val="24"/>
        </w:rPr>
        <w:t>(setecentos e cinquenta e dois mil, quarenta e nove reais, e vinte e sete centavos) orçado em  junho de 2007, sob a gestão da 6ª Superintendência Regional;</w:t>
      </w:r>
    </w:p>
    <w:p>
      <w:pPr>
        <w:pStyle w:val="Normal"/>
        <w:spacing w:before="240" w:after="0"/>
        <w:ind w:lef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425" w:hanging="0"/>
        <w:jc w:val="both"/>
        <w:rPr>
          <w:sz w:val="24"/>
        </w:rPr>
      </w:pPr>
      <w:r>
        <w:rPr>
          <w:color w:val="000000"/>
          <w:sz w:val="24"/>
        </w:rPr>
        <w:t xml:space="preserve">LOTE 02 </w:t>
      </w:r>
      <w:r>
        <w:rPr>
          <w:b/>
          <w:bCs/>
          <w:color w:val="000000"/>
          <w:sz w:val="24"/>
        </w:rPr>
        <w:t xml:space="preserve">R$ 725.443,25 </w:t>
      </w:r>
      <w:r>
        <w:rPr>
          <w:color w:val="000000"/>
          <w:sz w:val="24"/>
        </w:rPr>
        <w:t>( setecentos e vinte e cinco mil, quatrocentos e quarenta e três reais e vinte e cinco centavos ), orçado em  junho de 2007, sob a gestão da 6ª Superintendência Regional;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SCALIZAÇÃO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sz w:val="24"/>
        </w:rPr>
        <w:t xml:space="preserve">A FISCALIZAÇÃO dos Serviços e Fornecimentos </w:t>
      </w:r>
      <w:r>
        <w:rPr>
          <w:sz w:val="24"/>
          <w:szCs w:val="22"/>
        </w:rPr>
        <w:t xml:space="preserve">destes Termos de Referência </w:t>
      </w:r>
      <w:r>
        <w:rPr>
          <w:sz w:val="24"/>
        </w:rPr>
        <w:t xml:space="preserve">será realizada por técnico da CODEVASF, designado por </w:t>
      </w:r>
      <w:r>
        <w:rPr>
          <w:color w:val="000000"/>
          <w:sz w:val="24"/>
        </w:rPr>
        <w:t>determinação</w:t>
      </w:r>
      <w:r>
        <w:rPr>
          <w:sz w:val="24"/>
        </w:rPr>
        <w:t xml:space="preserve"> da 6ª Superintendência Regional. 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sz w:val="24"/>
        </w:rPr>
        <w:t>Toda comunicação da CONTRATADA para a CODEVASF deverá ser por escrito, via FISCALIZAÇÃO;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sz w:val="24"/>
        </w:rPr>
        <w:t>Cabe ao Fiscal do CONTRATO a constatação de falhas, omissões ou negligência da CONTRATADA, na execução dos serviços e fornecimentos destes Termos de Referência. Isso vindo a ocorrer será de única e exclusiva responsabilidade da CONTRATADA reparar os prejuízos, diretos e indiretos, ocasionados às estruturas do Perímetro ou a terceiros;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sz w:val="24"/>
        </w:rPr>
        <w:t>Fica assegurado a FISCALIZAÇÃO o direito de acompanhar à execução dos serviços e fornecimentos, prestados pela licitante vencedora CONTRATADA, com livre acesso aos locais de trabalho para a obtenção de quaisquer esclarecimentos julgados necessários. À CODEVASF fica assegurado o direito de, a seu critério, acompanhar total ou parcialmente, diretamente ou através de terceiros, a execução dos Serviços e Fornecimentos destes Termos de Referência.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ELABORAÇÃO DE RELATÓRIOS</w:t>
      </w:r>
    </w:p>
    <w:p>
      <w:pPr>
        <w:pStyle w:val="Normal"/>
        <w:spacing w:before="240" w:after="0"/>
        <w:ind w:left="425" w:hanging="0"/>
        <w:jc w:val="both"/>
        <w:rPr/>
      </w:pPr>
      <w:r>
        <w:rPr>
          <w:sz w:val="24"/>
        </w:rPr>
        <w:t>A CONTRATADA fornecerá a CODEVASF, relatório mensal de andamento das obras  e, ao final do contrato, relatório final contemplando todos os serviços executados e valor recebido.</w:t>
      </w:r>
    </w:p>
    <w:p>
      <w:pPr>
        <w:pStyle w:val="Normal"/>
        <w:numPr>
          <w:ilvl w:val="0"/>
          <w:numId w:val="1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RECEBIMENTO DO OBJE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ind w:left="992" w:hanging="595"/>
        <w:jc w:val="both"/>
        <w:rPr/>
      </w:pPr>
      <w:r>
        <w:rPr>
          <w:sz w:val="24"/>
        </w:rPr>
        <w:t xml:space="preserve">Após o término dos serviços, a CONTRATADA requererá o recebimento definitivo dos serviços </w:t>
      </w:r>
      <w:r>
        <w:rPr>
          <w:bCs/>
          <w:sz w:val="24"/>
        </w:rPr>
        <w:t>contratados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ind w:left="993" w:hanging="596"/>
        <w:jc w:val="both"/>
        <w:rPr/>
      </w:pPr>
      <w:r>
        <w:rPr>
          <w:sz w:val="24"/>
        </w:rPr>
        <w:t>A FISCALIZAÇÃO fará a vistoria e estando os serviços de acordo com as especificações, efetivamente não tendo nenhuma observação a fazer, será lavrado o Termo de Encerramento Físico do Contrato, com a liberação da cauçã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ind w:left="993" w:hanging="596"/>
        <w:jc w:val="both"/>
        <w:rPr/>
      </w:pPr>
      <w:r>
        <w:rPr>
          <w:sz w:val="24"/>
        </w:rPr>
        <w:t>Na hipótese de correções, a CONTRATADA terá um prazo de 30 (trinta) dias para regularização das mesmas. Só após a realização destas correções, e estando a FISCALIZAÇÃO de acordo, será lavrado o Termo de Encerramento Físico do Contrato, que permitirá a liberação da caução contratual, sendo que este deverá ser assinado por representantes da CODEVASF, juntamente com representante autorizado pela CONTRATAD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ind w:left="993" w:hanging="596"/>
        <w:jc w:val="both"/>
        <w:rPr/>
      </w:pPr>
      <w:r>
        <w:rPr>
          <w:sz w:val="24"/>
        </w:rPr>
        <w:t>A última fatura de serviços somente será encaminhada para pagamento após emissão do Termo de Encerramento Físico do Contrato, que deverá ser anexado ao processo de liberação e pagament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ind w:left="993" w:hanging="596"/>
        <w:jc w:val="both"/>
        <w:rPr/>
      </w:pPr>
      <w:r>
        <w:rPr>
          <w:sz w:val="24"/>
        </w:rPr>
        <w:t>O recebimento definitivo dos serviços, após a sua execução e conclusão, obedecerá ao disposto nos Artigos 73 a 76 da Lei n.º 8.666/93 e alterações posteriores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before="240" w:after="0"/>
        <w:ind w:left="993" w:hanging="596"/>
        <w:jc w:val="both"/>
        <w:rPr/>
      </w:pPr>
      <w:r>
        <w:rPr>
          <w:sz w:val="24"/>
        </w:rPr>
        <w:t>Ficará a cargo da empresa CONTRATADA a elaboração do “as built” das obras de drenagem subterrânea e coletora. Todo o material produzido deverá ser entregue em arquivos magnéticos (CD-ROM) e impressos. A entrega do “as built” deverá ocorrer durante o andamento das obras, após a conclusão de cada etapa dos Serviços, para que a FISCALIZAÇÃO possa realizar as revisões nas plantas e solicitar, se necessário, as possíveis correções.</w:t>
      </w:r>
    </w:p>
    <w:p>
      <w:pPr>
        <w:pStyle w:val="Normal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DROS COMPLEMENTARES: (Anexos do Edital)</w:t>
      </w:r>
    </w:p>
    <w:p>
      <w:pPr>
        <w:pStyle w:val="Normal"/>
        <w:numPr>
          <w:ilvl w:val="2"/>
          <w:numId w:val="5"/>
        </w:numPr>
        <w:spacing w:before="2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O VII – Preço Unitário dos Serviços</w:t>
      </w:r>
    </w:p>
    <w:p>
      <w:pPr>
        <w:pStyle w:val="Normal"/>
        <w:numPr>
          <w:ilvl w:val="2"/>
          <w:numId w:val="5"/>
        </w:numPr>
        <w:spacing w:before="240" w:after="0"/>
        <w:jc w:val="both"/>
        <w:rPr/>
      </w:pPr>
      <w:r>
        <w:rPr>
          <w:color w:val="000000"/>
          <w:sz w:val="24"/>
        </w:rPr>
        <w:t xml:space="preserve">PO XIV – </w:t>
      </w:r>
      <w:r>
        <w:rPr>
          <w:sz w:val="24"/>
        </w:rPr>
        <w:t>Detalhamento</w:t>
      </w:r>
      <w:r>
        <w:rPr>
          <w:color w:val="000000"/>
          <w:sz w:val="24"/>
        </w:rPr>
        <w:t xml:space="preserve"> dos Encargos Sociais;</w:t>
      </w:r>
    </w:p>
    <w:p>
      <w:pPr>
        <w:pStyle w:val="Normal"/>
        <w:numPr>
          <w:ilvl w:val="2"/>
          <w:numId w:val="5"/>
        </w:numPr>
        <w:spacing w:before="240" w:after="0"/>
        <w:jc w:val="both"/>
        <w:rPr/>
      </w:pPr>
      <w:r>
        <w:rPr>
          <w:color w:val="000000"/>
          <w:sz w:val="24"/>
        </w:rPr>
        <w:t xml:space="preserve">PO XV – </w:t>
      </w:r>
      <w:r>
        <w:rPr>
          <w:sz w:val="24"/>
        </w:rPr>
        <w:t>Detalhamento</w:t>
      </w:r>
      <w:r>
        <w:rPr>
          <w:color w:val="000000"/>
          <w:sz w:val="24"/>
        </w:rPr>
        <w:t xml:space="preserve"> do BDI (Bônus de Despesas Indiretas).</w:t>
      </w:r>
    </w:p>
    <w:p>
      <w:pPr>
        <w:pStyle w:val="Normal"/>
        <w:numPr>
          <w:ilvl w:val="2"/>
          <w:numId w:val="5"/>
        </w:numPr>
        <w:spacing w:before="24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QUADRO-RESUMO DA PROPOSTA FINANCEIRA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inistério da Integração Nacional – MI</w:t>
    </w:r>
  </w:p>
  <w:p>
    <w:pPr>
      <w:pStyle w:val="Heading2"/>
      <w:spacing w:before="0" w:after="0"/>
      <w:ind w:left="85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ompanhia de Desenvolvimento dos Vales do São Francisco e do Parnaíba</w:t>
    </w:r>
  </w:p>
  <w:p>
    <w:pPr>
      <w:pStyle w:val="Normal"/>
      <w:ind w:left="851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5"/>
        </w:tabs>
        <w:ind w:left="18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454"/>
      </w:pPr>
      <w:rPr/>
    </w:lvl>
    <w:lvl w:ilvl="2">
      <w:start w:val="1"/>
      <w:numFmt w:val="decimal"/>
      <w:lvlText w:val="%1.3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0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4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50" w:hanging="708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4" w:hanging="283"/>
      </w:pPr>
    </w:lvl>
    <w:lvl w:ilvl="1">
      <w:start w:val="1"/>
      <w:numFmt w:val="lowerLetter"/>
      <w:lvlText w:val="%2)"/>
      <w:lvlJc w:val="left"/>
      <w:pPr>
        <w:tabs>
          <w:tab w:val="num" w:pos="2290"/>
        </w:tabs>
        <w:ind w:left="2213" w:hanging="283"/>
      </w:pPr>
      <w:rPr/>
    </w:lvl>
    <w:lvl w:ilvl="2">
      <w:start w:val="1"/>
      <w:numFmt w:val="lowerRoman"/>
      <w:lvlText w:val="%3."/>
      <w:lvlJc w:val="right"/>
      <w:pPr>
        <w:tabs>
          <w:tab w:val="num" w:pos="301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373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445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517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589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661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7330"/>
        </w:tabs>
        <w:ind w:left="733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0"/>
        </w:tabs>
        <w:ind w:left="55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214"/>
        </w:tabs>
        <w:ind w:left="1214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2278"/>
        </w:tabs>
        <w:ind w:left="22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57"/>
        </w:tabs>
        <w:ind w:left="30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96"/>
        </w:tabs>
        <w:ind w:left="4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75"/>
        </w:tabs>
        <w:ind w:left="4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14"/>
        </w:tabs>
        <w:ind w:left="6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93"/>
        </w:tabs>
        <w:ind w:left="68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32"/>
        </w:tabs>
        <w:ind w:left="8032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1214"/>
        </w:tabs>
        <w:ind w:left="121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278"/>
        </w:tabs>
        <w:ind w:left="22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57"/>
        </w:tabs>
        <w:ind w:left="30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96"/>
        </w:tabs>
        <w:ind w:left="4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75"/>
        </w:tabs>
        <w:ind w:left="4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14"/>
        </w:tabs>
        <w:ind w:left="6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93"/>
        </w:tabs>
        <w:ind w:left="68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32"/>
        </w:tabs>
        <w:ind w:left="8032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774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284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7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5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83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1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9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07" w:hanging="708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9"/>
        </w:tabs>
        <w:ind w:left="113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78"/>
        </w:tabs>
        <w:ind w:left="22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57"/>
        </w:tabs>
        <w:ind w:left="30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96"/>
        </w:tabs>
        <w:ind w:left="41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75"/>
        </w:tabs>
        <w:ind w:left="4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14"/>
        </w:tabs>
        <w:ind w:left="6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93"/>
        </w:tabs>
        <w:ind w:left="68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32"/>
        </w:tabs>
        <w:ind w:left="8032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409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"/>
      <w:lvlJc w:val="left"/>
      <w:pPr>
        <w:tabs>
          <w:tab w:val="num" w:pos="284"/>
        </w:tabs>
        <w:ind w:left="2836" w:hanging="284"/>
      </w:pPr>
      <w:rPr>
        <w:rFonts w:ascii="Wingdings" w:hAnsi="Wingdings" w:cs="Wingdings" w:hint="default"/>
        <w:sz w:val="14"/>
        <w:szCs w:val="14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708" w:hanging="283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21" w:leader="none"/>
      </w:tabs>
      <w:spacing w:before="120" w:after="120"/>
      <w:ind w:left="1021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008" w:hanging="1008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4z0">
    <w:name w:val="WW8NumSt4z0"/>
    <w:qFormat/>
    <w:rPr>
      <w:rFonts w:ascii="Wingdings" w:hAnsi="Wingdings" w:cs="Wingdings"/>
      <w:sz w:val="14"/>
    </w:rPr>
  </w:style>
  <w:style w:type="character" w:styleId="WW8NumSt7z0">
    <w:name w:val="WW8NumSt7z0"/>
    <w:qFormat/>
    <w:rPr>
      <w:rFonts w:ascii="Wingdings" w:hAnsi="Wingdings" w:cs="Wingdings"/>
      <w:sz w:val="14"/>
    </w:rPr>
  </w:style>
  <w:style w:type="character" w:styleId="WW8NumSt33z0">
    <w:name w:val="WW8NumSt33z0"/>
    <w:qFormat/>
    <w:rPr>
      <w:rFonts w:ascii="Wingdings" w:hAnsi="Wingdings" w:cs="Times New Roman"/>
      <w:sz w:val="14"/>
      <w:szCs w:val="14"/>
    </w:rPr>
  </w:style>
  <w:style w:type="character" w:styleId="WW8NumSt34z0">
    <w:name w:val="WW8NumSt34z0"/>
    <w:qFormat/>
    <w:rPr>
      <w:rFonts w:ascii="Wingdings" w:hAnsi="Wingdings" w:cs="Wingdings"/>
      <w:sz w:val="1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before="120" w:after="120"/>
      <w:ind w:left="1418" w:hanging="397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021" w:leader="none"/>
      </w:tabs>
      <w:spacing w:before="120" w:after="120"/>
      <w:ind w:left="102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021" w:leader="none"/>
      </w:tabs>
      <w:spacing w:before="120" w:after="120"/>
      <w:ind w:left="1134" w:hanging="1134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2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Item">
    <w:name w:val="Item"/>
    <w:basedOn w:val="Normal"/>
    <w:qFormat/>
    <w:pPr>
      <w:numPr>
        <w:ilvl w:val="0"/>
        <w:numId w:val="9"/>
      </w:numPr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tabs>
        <w:tab w:val="clear" w:pos="708"/>
        <w:tab w:val="left" w:pos="992" w:leader="none"/>
      </w:tabs>
      <w:spacing w:before="240" w:after="0"/>
      <w:ind w:left="992" w:hanging="567"/>
    </w:pPr>
    <w:rPr>
      <w:rFonts w:ascii="Arial" w:hAnsi="Arial" w:cs="Arial"/>
      <w:sz w:val="24"/>
    </w:rPr>
  </w:style>
  <w:style w:type="paragraph" w:styleId="Item2">
    <w:name w:val="Item2"/>
    <w:basedOn w:val="Normal"/>
    <w:qFormat/>
    <w:pPr>
      <w:numPr>
        <w:ilvl w:val="0"/>
        <w:numId w:val="11"/>
      </w:numPr>
      <w:spacing w:before="360" w:after="0"/>
      <w:jc w:val="both"/>
    </w:pPr>
    <w:rPr>
      <w:rFonts w:ascii="Arial" w:hAnsi="Arial" w:cs="Arial"/>
      <w:b/>
      <w:sz w:val="24"/>
      <w:u w:val="single"/>
    </w:rPr>
  </w:style>
  <w:style w:type="paragraph" w:styleId="SubItem2">
    <w:name w:val="SubItem2"/>
    <w:basedOn w:val="Normal"/>
    <w:qFormat/>
    <w:pPr>
      <w:numPr>
        <w:ilvl w:val="0"/>
        <w:numId w:val="11"/>
      </w:numPr>
      <w:spacing w:before="240" w:after="0"/>
      <w:jc w:val="both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color w:val="000000"/>
      <w:sz w:val="16"/>
      <w:szCs w:val="16"/>
    </w:rPr>
  </w:style>
  <w:style w:type="paragraph" w:styleId="Xl43">
    <w:name w:val="xl43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18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Textoembloco">
    <w:name w:val="Texto em bloco"/>
    <w:basedOn w:val="Normal"/>
    <w:qFormat/>
    <w:pPr>
      <w:spacing w:before="240" w:after="0"/>
      <w:ind w:left="851" w:right="-261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00:00Z</dcterms:created>
  <dc:creator>jose.costa</dc:creator>
  <dc:description/>
  <dc:language>en-US</dc:language>
  <cp:lastModifiedBy>joselito.menezes</cp:lastModifiedBy>
  <cp:lastPrinted>2007-09-05T08:49:00Z</cp:lastPrinted>
  <dcterms:modified xsi:type="dcterms:W3CDTF">2007-09-10T13:43:00Z</dcterms:modified>
  <cp:revision>7</cp:revision>
  <dc:subject/>
  <dc:title>ANEXO IV</dc:title>
</cp:coreProperties>
</file>