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60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DETALHAMENTO DOS ENCARGOS SOCIAI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UADRO P0 - XIV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1701"/>
        <w:gridCol w:w="1417"/>
        <w:gridCol w:w="1843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 DA CONSULTOR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A” - ENCARGOS SOCIAIS BÁSIC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B” - ENCARGOS QUE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GRUPO “C” - ENCARGOS SOCIAIS QUE NÃO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D” - TAXAS DAS REINCIDÊNCIA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ER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268"/>
        <w:gridCol w:w="3095"/>
        <w:gridCol w:w="1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 /</w:t>
            </w:r>
          </w:p>
        </w:tc>
        <w:tc>
          <w:tcPr>
            <w:tcW w:w="30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3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6T13:21:00Z</dcterms:created>
  <dc:creator>DEP</dc:creator>
  <dc:description/>
  <dc:language>en-US</dc:language>
  <cp:lastModifiedBy>CODEVASF</cp:lastModifiedBy>
  <cp:lastPrinted>1997-10-31T17:06:00Z</cp:lastPrinted>
  <dcterms:modified xsi:type="dcterms:W3CDTF">1997-10-31T19:07:00Z</dcterms:modified>
  <cp:revision>7</cp:revision>
  <dc:subject/>
  <dc:title>CODEVASF	</dc:title>
</cp:coreProperties>
</file>