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2147"/>
        <w:gridCol w:w="4709"/>
        <w:gridCol w:w="1992"/>
      </w:tblGrid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Orde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Municípi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Localida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Distrito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ancho Lorena/ Pont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agadiço Seco/ Pont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15/ Pont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ços/ Pont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acho da Massaroca 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acho da Massaroca 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da Pa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aibei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Serrote do Jun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Santa Isabe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Lagoa do Caldeir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ço Tanquin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nta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tio Sacramen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no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do Junco Rodeador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Ju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Angi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a Favel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óbora - Cacimba de Zé da Bel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 – Fazenda Siriem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20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6"/>
              </w:rPr>
            </w:pPr>
            <w:r>
              <w:rPr>
                <w:sz w:val="26"/>
              </w:rPr>
              <w:t>22</w:t>
              <w:tab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to da Bela Vista-Ass.Prod.Massaroc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nque Nov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a Pedra Gril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uque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lha Larg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Angi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ip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do Caju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pera 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Juli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AV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Chácara santa Maria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Olho D’águ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Santa Terezinh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munidade de Aleg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ola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Boa Vist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Poço do Angi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cabre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ão Desidírio(Nivald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Machad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Tanque Vel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itio de João Limoeiro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de Adãozin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Trai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beça de Bo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rco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cimb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mpos – Fazenda Cristóv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ldeir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queirão – Fazenda São Raimund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a Caraibei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a Vac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agoa do Bo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Quixab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 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Distancia Doura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 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rra dos Espinho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 I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Fora(José Golçalves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Altanei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ss.Morad.Criad.Agric.Nª Sª daConceiç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Sitio da Iren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ço de Angi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aixa do Paraís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remal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Alto das Pedras( Dário Duarte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Itamotinga(Tanque Novo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tio Alto das Pedra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Ponta da Ser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Aleg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. Santo Antonio -Jabur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ça de Baixo - Rocinh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Umbura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urral Vel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. Lagoa do Boi (Raimundo Gonçalvez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. Poço Umbuzeiro(Aldenor Sena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tio São Jo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remal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. Pau Petro( Ângela José dos Santos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acho do Can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de Massap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niçob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ssociação Força da Ter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niçoba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lube de Campo Pedra do Lord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de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tio Boqueir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remal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Juli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Riacho do Cant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rrote das Cabras Água Viv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Juazeiro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Boa Esperanç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taneira(Valdemar Correia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Lagoa Sec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cal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ssaroca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raíb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Juremal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São Jos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rnaíba Sertão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tio Lagoa das Pedras-Juramento 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nhões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Saco da Mi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Boa Sort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Tapera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lfavaca do Salit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.Estrada da Aduto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Fazenda Manga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litre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baré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ngi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bó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azei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. Santa Cruz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tamotinga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mpo A.Lourd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Cacimbinh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mpo A Lourd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Vela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mpo A.Lourde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do Leandr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6"/>
              </w:rPr>
            </w:pPr>
            <w:r>
              <w:rPr>
                <w:sz w:val="26"/>
              </w:rPr>
              <w:t>Campo Formos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aquin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usinhos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malhador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urem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xix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ereda Baixo das Custodia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ítio São José Luiz Vian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asa Nov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ereda I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uraçá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rrote Pelad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uraçá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mpo Limp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uraçá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Pintadinh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oa Esperança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lór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munidade Seridó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.Quixaba</w:t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cururé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Salgado do Melã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acururé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munidade Serrota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.Sansaité</w:t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ulo Afons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Juá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ulo Afons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Malhada Grand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aulo Afons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voado São Jos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bradinh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Ressac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bradinh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Campo Alegr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obradinh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azenda Poço das Barreira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nto Sé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oração Valente (Volta da Serra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ento Sé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u w:val="double"/>
              </w:rPr>
            </w:pPr>
            <w:r>
              <w:rPr>
                <w:sz w:val="26"/>
              </w:rPr>
              <w:t>Fazenda Desenga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mburan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08:00Z</dcterms:created>
  <dc:creator>adriell.joao</dc:creator>
  <dc:description/>
  <dc:language>en-US</dc:language>
  <cp:lastModifiedBy>flavio.ribeiro</cp:lastModifiedBy>
  <cp:lastPrinted>2008-10-14T16:40:00Z</cp:lastPrinted>
  <dcterms:modified xsi:type="dcterms:W3CDTF">2008-11-11T13:23:00Z</dcterms:modified>
  <cp:revision>14</cp:revision>
  <dc:subject/>
  <dc:title>Ordem</dc:title>
</cp:coreProperties>
</file>