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1.</w:t>
        <w:tab/>
        <w:t>APRESENTAÇÃO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0</w:t>
        <w:tab/>
        <w:t xml:space="preserve">- </w:t>
        <w:tab/>
        <w:t>APRESENTAÇÃO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1416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Apresentamos Projeto Básico dos serviços de Melhoramento de Estradas para Escoamento da produção do Projeto Salitre no município de Juazeiro/BA. 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08" w:firstLine="708"/>
        <w:jc w:val="both"/>
        <w:rPr/>
      </w:pPr>
      <w:r>
        <w:rPr>
          <w:rFonts w:eastAsia="Arial Unicode MS" w:cs="Arial Unicode MS" w:ascii="Arial Unicode MS" w:hAnsi="Arial Unicode MS"/>
        </w:rPr>
        <w:t>Os volumes que compõem este Projeto são os indicados a seguir: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TextBodyIndent"/>
        <w:rPr/>
      </w:pPr>
      <w:r>
        <w:rPr>
          <w:rFonts w:eastAsia="Arial Unicode MS" w:cs="Arial Unicode MS" w:ascii="Arial Unicode MS" w:hAnsi="Arial Unicode MS"/>
          <w:sz w:val="24"/>
        </w:rPr>
        <w:t>O Volume 1: - Apresentação, Mapa de situação, População Beneficiada, Memorial Descritivo, Memórias de Cálculos, Notas de serviços, Mapas de Cubação, Especificações Técnicas, Planilha Orçamentária, Composições de Custos Unitários, Cronograma físico-financeiro e Relatório Fotográfico. É apresentado em formato A-4</w:t>
      </w:r>
    </w:p>
    <w:p>
      <w:pPr>
        <w:pStyle w:val="TextBodyIndent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Normal"/>
        <w:ind w:firstLine="1416"/>
        <w:jc w:val="both"/>
        <w:rPr/>
      </w:pPr>
      <w:r>
        <w:rPr>
          <w:rFonts w:eastAsia="Arial Unicode MS" w:cs="Arial Unicode MS" w:ascii="Arial Unicode MS" w:hAnsi="Arial Unicode MS"/>
        </w:rPr>
        <w:t xml:space="preserve">O Volume 2: Mapa de Situação, Projeto Geométrico, Projeto de Drenagem, Projeto de Terraplenagem, Localização das Áreas de Empréstimo e Jazidas, Projeto de Pavimentação, Obras d´Artes Correntes, Obras d´Arte Especiais e Projeto de Sinalização. É apresentado em formato A-3. 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</w:rPr>
        <w:tab/>
        <w:tab/>
        <w:t>Este documento corresponde ao Volume 1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2.</w:t>
        <w:tab/>
        <w:t>MAPA DE LOCALIZAÇÃO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87908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20.4pt" to="485.95pt,62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87630</wp:posOffset>
                </wp:positionV>
                <wp:extent cx="6324600" cy="826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826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0435" cy="6953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0435" cy="695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8pt;height:651pt;mso-wrap-distance-left:9.05pt;mso-wrap-distance-right:9.05pt;mso-wrap-distance-top:0pt;mso-wrap-distance-bottom:0pt;margin-top:6.9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0435" cy="69532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0435" cy="695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993380</wp:posOffset>
                </wp:positionV>
                <wp:extent cx="5486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APA DE LOCALIZ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29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APA DE LOCAL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3.</w:t>
        <w:tab/>
        <w:t>POPULAÇÃO BENEFICIADA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 Unicode MS" w:ascii="Arial Unicode MS" w:hAnsi="Arial Unicode MS"/>
          <w:iCs/>
        </w:rPr>
        <w:t>O Projeto beneficiara diretamente cerca de 50.000 pessoas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4.</w:t>
        <w:tab/>
        <w:t>MEMORIAL DESCRITIVO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MEMORIAL DESCRITIVO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INTRODUÇÃO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ab/>
        <w:t xml:space="preserve">O presente Memorial Descritivo tem por finalidade expor de maneira detalhada os serviços de </w:t>
      </w:r>
      <w:r>
        <w:rPr>
          <w:rFonts w:eastAsia="Arial Unicode MS" w:cs="Arial Unicode MS" w:ascii="Arial Unicode MS" w:hAnsi="Arial Unicode MS"/>
          <w:b/>
        </w:rPr>
        <w:t xml:space="preserve">Melhoramento de Estrada para Escoamento da Produção do Projeto Salitre </w:t>
      </w:r>
      <w:r>
        <w:rPr>
          <w:rFonts w:eastAsia="Arial Unicode MS" w:cs="Arial Unicode MS" w:ascii="Arial Unicode MS" w:hAnsi="Arial Unicode MS"/>
        </w:rPr>
        <w:t>no Município de Juazeiro no Estado da Bahia, e foi orientando visando atender as exigências legais e técnicas do DNIT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ab/>
        <w:t>O trecho objeto deste Projeto inicia-se na Estaca 97 e termina na Estaca 210+18,79, perfazendo uma extensão total de 2.278,79 m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iCs/>
          <w:u w:val="single"/>
        </w:rPr>
      </w:pPr>
      <w:r>
        <w:rPr>
          <w:rFonts w:eastAsia="Arial Unicode MS" w:cs="Arial Unicode MS" w:ascii="Arial Unicode MS" w:hAnsi="Arial Unicode MS"/>
          <w:b/>
          <w:bCs/>
          <w:iCs/>
          <w:u w:val="single"/>
        </w:rPr>
        <w:t>CARACTERISTICAS GEOMETRICAS</w:t>
      </w:r>
    </w:p>
    <w:p>
      <w:pPr>
        <w:pStyle w:val="Heading6"/>
        <w:jc w:val="both"/>
        <w:rPr>
          <w:rFonts w:ascii="Arial Unicode MS" w:hAnsi="Arial Unicode MS" w:eastAsia="Arial Unicode MS" w:cs="Arial Unicode MS"/>
          <w:b w:val="false"/>
          <w:b w:val="false"/>
          <w:bCs w:val="false"/>
          <w:iCs/>
          <w:u w:val="single"/>
        </w:rPr>
      </w:pPr>
      <w:r>
        <w:rPr>
          <w:rFonts w:eastAsia="Arial Unicode MS" w:cs="Arial Unicode MS" w:ascii="Arial Unicode MS" w:hAnsi="Arial Unicode MS"/>
          <w:b w:val="false"/>
          <w:bCs w:val="false"/>
          <w:iCs/>
          <w:u w:val="single"/>
        </w:rPr>
      </w:r>
    </w:p>
    <w:p>
      <w:pPr>
        <w:pStyle w:val="Heading6"/>
        <w:jc w:val="both"/>
        <w:rPr>
          <w:rFonts w:ascii="Arial Unicode MS" w:hAnsi="Arial Unicode MS" w:eastAsia="Arial Unicode MS" w:cs="Arial Unicode MS"/>
          <w:b w:val="false"/>
          <w:b w:val="false"/>
        </w:rPr>
      </w:pPr>
      <w:r>
        <w:rPr>
          <w:rFonts w:eastAsia="Arial Unicode MS" w:cs="Arial Unicode MS" w:ascii="Arial Unicode MS" w:hAnsi="Arial Unicode MS"/>
          <w:b w:val="false"/>
        </w:rPr>
        <w:t>Pista Dupla da Estaca 97 a 202, com duas faixas de rolamento de 3,5m,  um acostamento de 0,70m lateral.</w:t>
      </w:r>
    </w:p>
    <w:p>
      <w:pPr>
        <w:pStyle w:val="Heading6"/>
        <w:jc w:val="both"/>
        <w:rPr>
          <w:rFonts w:ascii="Arial Unicode MS" w:hAnsi="Arial Unicode MS" w:eastAsia="Arial Unicode MS" w:cs="Arial Unicode MS"/>
          <w:b w:val="false"/>
          <w:b w:val="false"/>
        </w:rPr>
      </w:pPr>
      <w:r>
        <w:rPr>
          <w:rFonts w:eastAsia="Arial Unicode MS" w:cs="Arial Unicode MS" w:ascii="Arial Unicode MS" w:hAnsi="Arial Unicode MS"/>
          <w:b w:val="false"/>
        </w:rPr>
        <w:t>Pista simples da Estaca 204 a 210+18,79, com largura variável de 7,00 a 14,00m de faixa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TERRAPLENAGEM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ab/>
        <w:t xml:space="preserve">Serviços a executar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Desmatamento, destocamento e limpeza de áreas com árvores no diâmetro até 0,15m</w:t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erão realizados serviços de desmatamento, destocamento e limpeza com escavação de camada vegetal até 0,15m de espessuras em áreas de empréstimo ou jazidas.</w:t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 camada de solo mais superficial e rica em húmus ou material vegetal, deverá ser estocada para uso posterior no revestimento de taludes e das áreas trabalhadas.</w:t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Esses materiais desde que aprovados pela fiscalização, serão utilizados na constituição das camadas de sub-base e base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Escavação, carga e transporte de material de 1ª categoria cm DMT 3000 a 5000 m com carregadeira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</w:r>
    </w:p>
    <w:p>
      <w:pPr>
        <w:pStyle w:val="Normal"/>
        <w:ind w:firstLine="708"/>
        <w:jc w:val="both"/>
        <w:rPr/>
      </w:pPr>
      <w:r>
        <w:rPr>
          <w:rFonts w:eastAsia="Arial Unicode MS" w:cs="Arial Unicode MS" w:ascii="Arial Unicode MS" w:hAnsi="Arial Unicode MS"/>
        </w:rPr>
        <w:t>Cortes são segmentos do trecho, cuja implantação requer escavação do terreno natural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As operações de corte compreendem: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Escavação dos materiais constituintes do terreno natural até o greide de terraplenagem;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orte dos materiais nitidamente instáveis sob o pavimento;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Carga e transporte dos materiais para bota-foras. 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ab/>
        <w:t>Estes materiais deverão ser transportados para locais previamente indicados pela fiscalização, de forma a não causar transtornos, provisórios ou definitivos, às obras, em uma distância de até 5 km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Compactação de aterro a 100% do proctor normal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De um modo geral, os aterros serão executados considerando-se sempre serem constituídos por: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 Unicode MS" w:cs="Arial Unicode MS" w:ascii="Arial Unicode MS" w:hAnsi="Arial Unicode MS"/>
          <w:iCs/>
        </w:rPr>
        <w:t>Uma camada de 0,20m de material selecionado, que apresente CBR</w:t>
      </w:r>
      <w:r>
        <w:rPr>
          <w:rFonts w:eastAsia="Arial Unicode MS" w:cs="Arial Unicode MS" w:ascii="Arial Unicode MS" w:hAnsi="Arial Unicode MS"/>
          <w:iCs/>
          <w:u w:val="single"/>
        </w:rPr>
        <w:t>&gt;2</w:t>
      </w:r>
      <w:r>
        <w:rPr>
          <w:rFonts w:eastAsia="Arial Unicode MS" w:cs="Arial Unicode MS" w:ascii="Arial Unicode MS" w:hAnsi="Arial Unicode MS"/>
          <w:iCs/>
        </w:rPr>
        <w:t>0%, colocada no topo do aterro (última camada).</w:t>
      </w:r>
    </w:p>
    <w:p>
      <w:pPr>
        <w:pStyle w:val="Normal"/>
        <w:numPr>
          <w:ilvl w:val="0"/>
          <w:numId w:val="11"/>
        </w:numPr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Corpo de aterro constituído pelo maciço, situado logo abaixo da camada de material selecionado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As operações para a execução da camada final de terraplenagem compreenderão a descarga, espalhamento, conveniente umedecimento ou aeração, e compactação na umidade ótima, até se obter a massa especifica aparente seca correspondente a 100% da massa especifica aparente máxima seca.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 Unicode MS" w:ascii="Arial Unicode MS" w:hAnsi="Arial Unicode MS"/>
          <w:iCs/>
        </w:rPr>
        <w:t>Os materiais a serem utilizados na execução dos aterros apresentam distâncias até 10 km, apresentando em geral boas características técnicas para compor o corpo de aterro, em especial a última camada.</w:t>
        <w:tab/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PAVIMENTAÇÃO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 xml:space="preserve"> </w:t>
      </w:r>
      <w:r>
        <w:rPr>
          <w:rFonts w:eastAsia="Arial Unicode MS" w:cs="Arial Unicode MS" w:ascii="Arial Unicode MS" w:hAnsi="Arial Unicode MS"/>
          <w:iCs/>
        </w:rPr>
        <w:t xml:space="preserve">O projeto de pavimentação foi elaborado com o objetivo de definir uma estrutura que suporte o período de vida útil do pavimento, as solicitações do tráfego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 xml:space="preserve">  </w:t>
      </w:r>
      <w:r>
        <w:rPr>
          <w:rFonts w:eastAsia="Arial Unicode MS" w:cs="Arial Unicode MS" w:ascii="Arial Unicode MS" w:hAnsi="Arial Unicode MS"/>
          <w:iCs/>
        </w:rPr>
        <w:t>Vale ressaltar que se tratando de uma rodovia de escoamento de produção, a composição do tráfego apresenta um percentual bastante elevado de veículos comerciais (caminhões), conduzindo o dimensionamento do pavimento a apresentar a seguinte composiçã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80" w:leader="none"/>
        </w:tabs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Sub-base estabilizada granulometricamente (e=20 cm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80" w:leader="none"/>
        </w:tabs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Base estabilizada granulometricamente (e=20 cm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Imprimaçã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Pintura de ligaçã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 Unicode MS" w:cs="Arial Unicode MS" w:ascii="Arial Unicode MS" w:hAnsi="Arial Unicode MS"/>
          <w:iCs/>
        </w:rPr>
        <w:t>Concreto betuminoso usinado a quente (e=4cm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iCs/>
        </w:rPr>
        <w:t>Revestimento em tratamento superficial duplo;</w:t>
      </w:r>
    </w:p>
    <w:p>
      <w:pPr>
        <w:pStyle w:val="Normal"/>
        <w:tabs>
          <w:tab w:val="clear" w:pos="708"/>
          <w:tab w:val="left" w:pos="1080" w:leader="none"/>
        </w:tabs>
        <w:ind w:left="1068" w:hanging="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1068" w:hanging="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 xml:space="preserve">Serviços a executar </w:t>
      </w:r>
    </w:p>
    <w:p>
      <w:pPr>
        <w:pStyle w:val="Normal"/>
        <w:tabs>
          <w:tab w:val="clear" w:pos="708"/>
          <w:tab w:val="left" w:pos="1080" w:leader="none"/>
        </w:tabs>
        <w:ind w:left="1068" w:hanging="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Regularização do Subleito</w:t>
      </w:r>
    </w:p>
    <w:p>
      <w:pPr>
        <w:pStyle w:val="Normal"/>
        <w:ind w:left="720" w:hanging="0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plica-se à regularização do subleito da via a ser pavimentada com a terraplenagem concluída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Regularização é a operação que é executada prévia e isoladamente na construção de outra camada de pavimento, destinada a conformar o subleito, quando necessário transversal e longitudinalmente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A execução da Regularização do subleito deverá ser realizada, consistindo na escarificação de toda área a ser pavimentada e posterior, umedecimento, compactação mecânica de solo até atingir a densidade mínima de 100% da obtida no ensaio de proctor normal. </w:t>
        <w:tab/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Sub-base e base de solo estabilizado granulometricamente sem mistura</w:t>
      </w:r>
    </w:p>
    <w:p>
      <w:pPr>
        <w:pStyle w:val="Normal"/>
        <w:ind w:left="720" w:hanging="0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 sub-base e base de solo estabilizado granulometricamente sem mistura consistirá em camadas com no mínimo 20 cm de espessura cada, construída sobre o subleito preparado, e obedecendo aos alinhamentos existentes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Os materiais para execução da sub-base e base , deverão ser retirados de jazidas, atendendo as normas do DNIT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A execução da sub-base e base compreenderá as operações de mistura e pulverização, umedecimento dos materiais na pista, seguidos de espalhamento, compactação e acabamento, realizados nas ruas devidamente preparadas na largura existente, nas quantidades que permitiram, após compactação atingir espessura de 0,20m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Imprimação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Imprimação é uma aplicação de película de material betuminoso (CM-30), aplicado sobre a superfície da base concluída, antes da execução de um revestimento   betuminoso   qualquer, objetivando     conferir    coesão      superficial,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impermeabilizar e permitir condições de aderência entre a camada existente e o revestimento a ser executado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Primeiramente deverá ser procedida a limpeza adequada da base através de varredura e, logo após, executado o espalhamento do ligante asfáltico (CM-30) com equipamento adequado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Pintura de Ligação 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Refere-se à aplicação de película de material betuminoso sobre a superfície da base, visando promove a aderência entre a camada existente e o revestimento a ser executado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Para a varredura da superfície a receber pintura de ligação utilizam-se de preferência, vassouras mecânicas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Tratamento Superficial Duplo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A execução dos serviços de Tratamento Superficial Duplo iniciará com a varredura da pista imprimada,  para eliminar  todas  as  partículas de pó. Em seguida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erá aplicado o ligante betuminoso RR-2C de uma vez só em toda a largura da rua a ser tratada, imediatamente após proceder-se-á o espalhamento da 1ª camada do agregado (Brita 19mm), em seguida será executado a compressão do agregado que deverá iniciar-se pelo bordo e progredir para o eixo, nas ruas em tangentes e, nas  curvas, a compressão iniciará do bordo mais baixo para o mais alto, senda cada passagem do rolo recoberta, na vez subseqüente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 Após a compressão da camada, obtida a fixação do agregado, far-se-á uma varredura de leve do material solto, e em seguida executar-se-á a 2ª camada de modo idêntico à primeira.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ab/>
        <w:t>Os trechos só serão liberados para tráfego após o completo resfriamento dos revestimentos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Concreto Betuminoso Usinado a Quente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Serão executados serviços de limpeza e varrição do pavimento existente, para fins de preparação de pista para aplicação de revestimento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A capa de concreto betuminoso deverá ser constituída por uma camada de mistura íntima  de  agregado  mineral graduado e material betuminoso (asfalto CAP)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devidamente dosada e usinada a quente, a qual esparramada e comprimida a quente servirá exclusivamente como superfície de rolamento. O agregado mineral será  constituído  por  uma mistura de pedra britada, pó de pedra e areia.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 xml:space="preserve">A composição do concreto betuminoso deve satisfazer os requisitos e normas do DNIT na faixa granulométrica “C” bem como as “Especificações de Serviço” – DNIT. 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OBRAS D´ARTE CORRENTES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 Unicode MS" w:ascii="Arial Unicode MS" w:hAnsi="Arial Unicode MS"/>
        </w:rPr>
        <w:t>Para evitar erosões nos taludes de aterros provocados pelo escoamento superficial das águas provenientes dos acessos à Avenida Salitre, foram projetados bueiros nos locais citados no quadro a seguir: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Esta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i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Dimensão (m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Comp. (m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ST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,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4+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ST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4,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+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ST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2,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ST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,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ST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5,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TS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,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9+1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TS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8,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ST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4,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00+1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ST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4,00</w:t>
            </w:r>
          </w:p>
        </w:tc>
      </w:tr>
    </w:tbl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DRENAGEM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O sistema de drenagem a implantar ao longo das vias será composto de: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Descida d´água tipo rápida calha concret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Entrada d´águ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Dissipador de energ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Caixa de ligação e passagem – CLP 09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Caixa de ligação e passagem – CLP 1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Meio-fio de concreto – MFC 0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  <w:t>Esgotamento com conjunto moto-bomba.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SINALIZAÇÃO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Será executada obedecendo as instruções contidas no Manual de Sinalização Rodoviária do DNIT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É composto pelas sinalizações vertical e horizontal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Sinalização Vertical</w:t>
      </w:r>
    </w:p>
    <w:p>
      <w:pPr>
        <w:pStyle w:val="Normal"/>
        <w:ind w:left="360" w:hanging="0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Arial Unicode MS" w:ascii="Arial Unicode MS" w:hAnsi="Arial Unicode MS"/>
        </w:rPr>
        <w:t>As placas de sinalização vertical deverão ser confeccionadas em chapa de aço zincado na espessura de 1,25mm, com o mínimo de 270g/cm</w:t>
      </w:r>
      <w:r>
        <w:rPr>
          <w:rFonts w:eastAsia="Arial Unicode MS" w:cs="Arial Unicode MS" w:ascii="Arial Unicode MS" w:hAnsi="Arial Unicode MS"/>
          <w:vertAlign w:val="superscript"/>
        </w:rPr>
        <w:t>2</w:t>
      </w:r>
      <w:r>
        <w:rPr>
          <w:rFonts w:eastAsia="Arial Unicode MS" w:cs="Arial Unicode MS" w:ascii="Arial Unicode MS" w:hAnsi="Arial Unicode MS"/>
        </w:rPr>
        <w:t xml:space="preserve"> de zinco, totalmente refletiva de esferas encapsuladas, fincadas em suporte de madeira  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 w:cs="Arial Unicode MS" w:ascii="Arial Unicode MS" w:hAnsi="Arial Unicode MS"/>
          <w:b/>
        </w:rPr>
        <w:t>Sinalização Horizontal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A sinalização horizontal é realizada através de marcações no pavimento, cuja função é regulamentar, advertir ou indicar aos usuários da via, quer seja condutores de veículos ou pedestres, de forma a tornar mais eficiente e segura a operação da mesma. 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Entende-se por marcação do pavimento, o conjunto de sinais constituídos de linhas, marcações, símbolos ou legendas, em tipos e cores diversos, oposto aos pavimento da via.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Pintura de faixa – tinta a base acrílica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nhas de Bordo:</w:t>
        <w:tab/>
        <w:tab/>
        <w:t xml:space="preserve">Serão continuas na cor branca com largura de </w:t>
        <w:tab/>
        <w:tab/>
        <w:tab/>
        <w:tab/>
        <w:t xml:space="preserve">de 0,10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/>
      </w:pPr>
      <w:r>
        <w:rPr>
          <w:rFonts w:eastAsia="Arial Unicode MS" w:cs="Arial Unicode MS" w:ascii="Arial Unicode MS" w:hAnsi="Arial Unicode MS"/>
        </w:rPr>
        <w:t xml:space="preserve">Linhas   de     Divisão </w:t>
        <w:tab/>
        <w:t>Tracejadas na cor amarela com largura de  fluxos de Sentidos Opostos</w:t>
        <w:tab/>
        <w:t xml:space="preserve">0,10m,   em    segmentos    de      4,00m             de </w:t>
      </w:r>
    </w:p>
    <w:p>
      <w:pPr>
        <w:pStyle w:val="Normal"/>
        <w:ind w:left="360" w:hanging="0"/>
        <w:jc w:val="both"/>
        <w:rPr/>
      </w:pPr>
      <w:r>
        <w:rPr>
          <w:rFonts w:eastAsia="Arial Unicode MS" w:cs="Arial Unicode MS" w:ascii="Arial Unicode MS" w:hAnsi="Arial Unicode MS"/>
        </w:rPr>
        <w:t xml:space="preserve">    </w:t>
      </w:r>
      <w:r>
        <w:rPr>
          <w:rFonts w:eastAsia="Arial Unicode MS" w:cs="Arial Unicode MS" w:ascii="Arial Unicode MS" w:hAnsi="Arial Unicode MS"/>
        </w:rPr>
        <w:tab/>
        <w:tab/>
        <w:tab/>
        <w:tab/>
        <w:tab/>
        <w:t xml:space="preserve"> comprimento.</w:t>
      </w:r>
    </w:p>
    <w:p>
      <w:pPr>
        <w:pStyle w:val="Normal"/>
        <w:numPr>
          <w:ilvl w:val="0"/>
          <w:numId w:val="10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nhas de Proibição e:</w:t>
        <w:tab/>
        <w:t>Continuas na cor amarela,  com  largura  de  0,10m</w:t>
      </w:r>
    </w:p>
    <w:p>
      <w:pPr>
        <w:pStyle w:val="Normal"/>
        <w:ind w:left="360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Ultrapassagem</w:t>
        <w:tab/>
        <w:tab/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OBRAS COMPLEMENTARES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Compreende a execução dos seguintes serviços: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emanejamento de postes de rede de alta tensão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PLANILHA ORÇAMENTÁRIA</w:t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MÉMORIAS DE CÁLCULOS</w:t>
      </w:r>
    </w:p>
    <w:p>
      <w:pPr>
        <w:pStyle w:val="Normal"/>
        <w:ind w:left="360" w:hanging="0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NOTAS DE SERVIÇOS</w:t>
      </w:r>
    </w:p>
    <w:p>
      <w:pPr>
        <w:pStyle w:val="Normal"/>
        <w:ind w:left="360" w:hanging="0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MAPAS DE CUBAÇÃO</w:t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 xml:space="preserve">COMPOSIÇÕES DE CUSTOS </w:t>
      </w:r>
    </w:p>
    <w:p>
      <w:pPr>
        <w:pStyle w:val="Normal"/>
        <w:ind w:left="360" w:hanging="0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UNITÁRIOS</w:t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" w:hAnsi="Arial"/>
          <w:b/>
          <w:sz w:val="36"/>
          <w:szCs w:val="36"/>
        </w:rPr>
        <w:t>7.1 TERRAPLENAGEM</w:t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6"/>
          <w:szCs w:val="26"/>
        </w:rPr>
      </w:pPr>
      <w:r>
        <w:rPr>
          <w:rFonts w:eastAsia="Arial Unicode MS" w:cs="Arial Unicode MS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  <w:t>7.2 PAVIMENTAÇÃO</w:t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numPr>
          <w:ilvl w:val="1"/>
          <w:numId w:val="12"/>
        </w:numPr>
        <w:jc w:val="right"/>
        <w:rPr/>
      </w:pPr>
      <w:r>
        <w:rPr>
          <w:rFonts w:eastAsia="Arial Unicode MS" w:cs="Arial Unicode MS" w:ascii="Arial" w:hAnsi="Arial"/>
          <w:b/>
          <w:sz w:val="36"/>
          <w:szCs w:val="36"/>
        </w:rPr>
        <w:t>7.3 OBRAS DE ARTE CORRENTES</w:t>
      </w:r>
    </w:p>
    <w:p>
      <w:pPr>
        <w:pStyle w:val="Normal"/>
        <w:ind w:left="360" w:hanging="0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numPr>
          <w:ilvl w:val="1"/>
          <w:numId w:val="12"/>
        </w:numPr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  <w:t>7.4 DRENAGEM</w:t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numPr>
          <w:ilvl w:val="1"/>
          <w:numId w:val="12"/>
        </w:numPr>
        <w:jc w:val="right"/>
        <w:rPr/>
      </w:pPr>
      <w:r>
        <w:rPr>
          <w:rFonts w:eastAsia="Arial Unicode MS" w:cs="Arial Unicode MS" w:ascii="Arial" w:hAnsi="Arial"/>
          <w:b/>
          <w:sz w:val="36"/>
          <w:szCs w:val="36"/>
        </w:rPr>
        <w:t>7.5 SINALIZAÇÃO</w:t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numPr>
          <w:ilvl w:val="1"/>
          <w:numId w:val="12"/>
        </w:numPr>
        <w:jc w:val="right"/>
        <w:rPr/>
      </w:pPr>
      <w:r>
        <w:rPr>
          <w:rFonts w:eastAsia="Arial Unicode MS" w:cs="Arial Unicode MS" w:ascii="Arial" w:hAnsi="Arial"/>
          <w:b/>
          <w:sz w:val="36"/>
          <w:szCs w:val="36"/>
        </w:rPr>
        <w:t>7.6 OBRAS COMPLEMENTARES</w:t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numPr>
          <w:ilvl w:val="1"/>
          <w:numId w:val="12"/>
        </w:numPr>
        <w:jc w:val="right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numPr>
          <w:ilvl w:val="1"/>
          <w:numId w:val="12"/>
        </w:numPr>
        <w:jc w:val="right"/>
        <w:rPr/>
      </w:pPr>
      <w:r>
        <w:rPr>
          <w:rFonts w:eastAsia="Arial Unicode MS" w:cs="Arial Unicode MS" w:ascii="Arial" w:hAnsi="Arial"/>
          <w:b/>
          <w:sz w:val="36"/>
          <w:szCs w:val="36"/>
        </w:rPr>
        <w:t>7.7 COMPOSIÇÕES AUXILIARES</w:t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numPr>
          <w:ilvl w:val="0"/>
          <w:numId w:val="12"/>
        </w:numPr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CRONOGRAMA FÍSICO-FINANCEIRO</w:t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" w:hAnsi="Arial"/>
          <w:b/>
          <w:sz w:val="40"/>
          <w:szCs w:val="40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numPr>
          <w:ilvl w:val="0"/>
          <w:numId w:val="12"/>
        </w:numPr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RELATÓRIO FOTOGRÁFICO</w:t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" w:hAnsi="Arial"/>
          <w:b/>
          <w:sz w:val="40"/>
          <w:szCs w:val="40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numPr>
          <w:ilvl w:val="0"/>
          <w:numId w:val="12"/>
        </w:numPr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ART</w:t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" w:hAnsi="Arial"/>
          <w:b/>
          <w:sz w:val="40"/>
          <w:szCs w:val="40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numPr>
          <w:ilvl w:val="0"/>
          <w:numId w:val="12"/>
        </w:numPr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ESPECIFICAÇÕES TÉCNICAS</w:t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" w:hAnsi="Arial"/>
          <w:b/>
          <w:sz w:val="40"/>
          <w:szCs w:val="40"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  <w:t>ESPECIFICAÇÕES</w:t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  <w:t>Terraplenagem</w:t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278/97</w:t>
        <w:tab/>
        <w:tab/>
        <w:t xml:space="preserve">Serviços Preliminares 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280/97</w:t>
        <w:tab/>
        <w:tab/>
        <w:t>Cortes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281/97</w:t>
        <w:tab/>
        <w:tab/>
        <w:t>Empréstimos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282/97</w:t>
        <w:tab/>
        <w:tab/>
        <w:t>Aterro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  <w:t>Pavimentação</w:t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299/97</w:t>
        <w:tab/>
        <w:tab/>
        <w:t>Regularização do Subleito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301/97</w:t>
        <w:tab/>
        <w:tab/>
        <w:t>Sub-base estabilizada granulometricamente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303/97</w:t>
        <w:tab/>
        <w:tab/>
        <w:t>Base estabilizada granulometricamente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306/97</w:t>
        <w:tab/>
        <w:tab/>
        <w:t>Imprimação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307/97</w:t>
        <w:tab/>
        <w:tab/>
        <w:t>Pintura de Ligação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309/97</w:t>
        <w:tab/>
        <w:tab/>
        <w:t>Tratamento Superficial Duplo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313/97</w:t>
        <w:tab/>
        <w:tab/>
        <w:t xml:space="preserve">Concreto Betuminoso 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  <w:t>Obras d´Arte Correntes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284/97</w:t>
        <w:tab/>
        <w:tab/>
        <w:t>Bueiros Tubulares de Concreto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  <w:t xml:space="preserve">Drenagem 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283/97</w:t>
        <w:tab/>
        <w:tab/>
        <w:t xml:space="preserve">Dissipador de energia   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287/97</w:t>
        <w:tab/>
        <w:tab/>
        <w:t xml:space="preserve">Caixas Coletoras   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290/97</w:t>
        <w:tab/>
        <w:tab/>
        <w:t>Meios-fios</w:t>
      </w:r>
    </w:p>
    <w:p>
      <w:pPr>
        <w:pStyle w:val="Normal"/>
        <w:ind w:left="705" w:hanging="0"/>
        <w:jc w:val="both"/>
        <w:rPr/>
      </w:pPr>
      <w:r>
        <w:rPr>
          <w:rFonts w:eastAsia="Arial Unicode MS" w:cs="Arial Unicode MS" w:ascii="Arial" w:hAnsi="Arial"/>
        </w:rPr>
        <w:t>DNER-ES 291/97</w:t>
        <w:tab/>
        <w:tab/>
        <w:t xml:space="preserve">Entrada e Descidas d´água  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  <w:t>Sinalização</w:t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339/97</w:t>
        <w:tab/>
        <w:tab/>
        <w:t xml:space="preserve">Sinalização Horizontal  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DNER-ES 340/97</w:t>
        <w:tab/>
        <w:tab/>
        <w:t xml:space="preserve">Sinalização Vertical   </w:t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  <w:t>INDICE</w:t>
      </w:r>
    </w:p>
    <w:p>
      <w:pPr>
        <w:pStyle w:val="Normal"/>
        <w:jc w:val="both"/>
        <w:rPr>
          <w:rFonts w:ascii="Arial" w:hAnsi="Arial" w:eastAsia="Arial Unicode MS" w:cs="Arial Unicode MS"/>
          <w:b/>
          <w:b/>
        </w:rPr>
      </w:pPr>
      <w:r>
        <w:rPr>
          <w:rFonts w:eastAsia="Arial Unicode MS" w:cs="Arial Unicode MS" w:ascii="Arial" w:hAnsi="Arial"/>
          <w:b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ind w:left="705"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APRESENTAÇÃO</w:t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ind w:left="705"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MAPA DE LOCALIZAÇÃO</w:t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ind w:left="705"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POPULAÇÃO BENEFICIADA</w:t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ind w:left="705"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MEMORIAL DESCRITIVO</w:t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ind w:left="705"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PLANILHA ORÇAMENTÁRIA</w:t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MEMÓRIAS DE CÁLCULOS/NOTAS DE SERVIÇOS E MAPAS DE CUBAÇÃO</w:t>
      </w:r>
    </w:p>
    <w:p>
      <w:pPr>
        <w:pStyle w:val="Normal"/>
        <w:ind w:left="720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COMPOSIÇÕES DE CUSTOS UNITÁRIOS</w:t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CRONOGRAMA FÍSICO-FINANCEIRO</w:t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RELATÓRIO FOTOGRÁFICO</w:t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ind w:left="705"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ART</w:t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numPr>
          <w:ilvl w:val="0"/>
          <w:numId w:val="9"/>
        </w:numPr>
        <w:ind w:left="705"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ESPECIFICAÇÕES TÉCNICAS</w:t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firstLine="15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708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22:00Z</dcterms:created>
  <dc:creator>usuario</dc:creator>
  <dc:description/>
  <cp:keywords/>
  <dc:language>en-US</dc:language>
  <cp:lastModifiedBy>usuario</cp:lastModifiedBy>
  <cp:lastPrinted>2008-11-03T16:03:00Z</cp:lastPrinted>
  <dcterms:modified xsi:type="dcterms:W3CDTF">2008-11-07T14:36:00Z</dcterms:modified>
  <cp:revision>44</cp:revision>
  <dc:subject/>
  <dc:title>1</dc:title>
</cp:coreProperties>
</file>