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"/>
        <w:ind w:left="360" w:right="-34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ESPECIFICAÇÕES TÉCNICAS PARA OS SERVIÇOS DE CONSTRUÇÃO DE UMA ADUTORA PROVISÓRIA DE 400 MM, PARA ATENDER A UAVS – UNIÃO DAS ASSOCIAÇÕES DO VALE DO SALITRE, E RECUPERAÇÃO DE PLACAS DE CANAIS DO PROJETO SALITRE NO MUNICÍPIO DE JUAZEIRO -Ba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oembloco"/>
        <w:tabs>
          <w:tab w:val="clear" w:pos="708"/>
          <w:tab w:val="left" w:pos="1620" w:leader="none"/>
        </w:tabs>
        <w:ind w:left="0" w:right="-3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.0 – SERVIÇOS INICIAIS</w:t>
      </w:r>
    </w:p>
    <w:p>
      <w:pPr>
        <w:pStyle w:val="Textoembloco"/>
        <w:tabs>
          <w:tab w:val="clear" w:pos="708"/>
          <w:tab w:val="left" w:pos="2160" w:leader="none"/>
        </w:tabs>
        <w:ind w:left="0" w:right="-3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oembloco"/>
        <w:tabs>
          <w:tab w:val="clear" w:pos="708"/>
          <w:tab w:val="left" w:pos="1080" w:leader="none"/>
        </w:tabs>
        <w:ind w:left="360" w:right="-3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1 -MOBILIZAÇÃO  E  DESMOBILIZAÇÃO:</w:t>
      </w:r>
      <w:r>
        <w:rPr>
          <w:sz w:val="28"/>
          <w:szCs w:val="28"/>
        </w:rPr>
        <w:t xml:space="preserve">  A  CONTRATADA deverá tomar todas as providências necessárias á mobilização, imediatamente após a assinatura do CONTRATO pela  CODEVASF e a correspondente  NOTA  DE  EMPENHO,  de maneiras a poder dar início efetivo aos trabalhos e concluí-los conforme cronogramados e dentro do  PRAZO   contratual. Depois de encerrados os trabalhos de campo, no final do CONTRATO, a CONTRATADA deverá remover todas as instalações dos acampamentos e canteiros de serviços, equipamentos e restos de materiais e metralhas de obras, de modo a entregar todas as áreas utilizadas totalmente limpas. Os serviços de MOBILIZAÇÃO E DESMOBILIZAÇÃO incluem, mas sem a eles se limitar a: Despesa relativa ao transporte de todos os equipamentos de construção seja de propriedade da CONTRATADA ou sublocados e sua posterior retirada. Despesas relativas à movimentação de todo o pessoal ligado à CONTRATADA ou sub-empreiteiras. Despesas com equipamentos de segurança e fardamento dos empregados sejam eles da CONTRATADA e ou de SUBCONTRATADAS. Despesas relativas às viagens realizadas por qualquer pessoa ligada à CONTRATADA.Instalação e desmobilização do CANTEIRO DE OBRAS.</w:t>
      </w:r>
    </w:p>
    <w:p>
      <w:pPr>
        <w:pStyle w:val="Textoembloco"/>
        <w:tabs>
          <w:tab w:val="clear" w:pos="708"/>
          <w:tab w:val="left" w:pos="1080" w:leader="none"/>
        </w:tabs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tabs>
          <w:tab w:val="clear" w:pos="708"/>
          <w:tab w:val="left" w:pos="1080" w:leader="none"/>
        </w:tabs>
        <w:ind w:left="360" w:right="-3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1.1</w:t>
        <w:tab/>
        <w:t>- MEDIÇÃO E PAGAMENTO:</w:t>
      </w:r>
      <w:r>
        <w:rPr>
          <w:sz w:val="28"/>
          <w:szCs w:val="28"/>
        </w:rPr>
        <w:t xml:space="preserve"> será estimada uma ‘vb” (verba) mensal para os 2 (dois) meses de obra, pagas conforme item específico da Planilha de Orçamento. No preço unitário deverá estar incluso tanto a instalação quanto a desmobilização do canteiro de obras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sz w:val="28"/>
          <w:szCs w:val="28"/>
        </w:rPr>
        <w:t xml:space="preserve">1.2 – ADMINISTRAÇÃO: – </w:t>
      </w:r>
      <w:r>
        <w:rPr>
          <w:sz w:val="28"/>
          <w:szCs w:val="28"/>
        </w:rPr>
        <w:t>São as despesas necessárias com escritório descentralizado da Empresa como: Engenheiro Residente, Mestre de Obras, Administrativo, Auxiliares de Escritório, Zelador, Apontadores, Motoristas, Veículos de Apoio, Telefonia, água, Luz, Alimentação e Transporte de Pessoal, etc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sz w:val="28"/>
          <w:szCs w:val="28"/>
        </w:rPr>
        <w:t xml:space="preserve">1.2.1 – MEDIÇÃO E PAGAMENTO: </w:t>
      </w:r>
      <w:r>
        <w:rPr>
          <w:sz w:val="28"/>
          <w:szCs w:val="28"/>
        </w:rPr>
        <w:t>será estimada uma verba mensal para os 2 (dois) meses de obra, sendo 50% pagos na 1ª medição e os 50% restantes pagos na 2ª e última medição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– EXECUÇÃO DOS SERVIÇOS:</w:t>
      </w:r>
    </w:p>
    <w:p>
      <w:pPr>
        <w:pStyle w:val="Textoembloco"/>
        <w:ind w:left="360" w:right="-3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embloco"/>
        <w:ind w:left="360" w:right="-3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sz w:val="28"/>
          <w:szCs w:val="28"/>
        </w:rPr>
        <w:t xml:space="preserve">2.1 - MONTAGEM DA ADUTORA DE 400 mm: </w:t>
      </w:r>
      <w:r>
        <w:rPr>
          <w:sz w:val="28"/>
          <w:szCs w:val="28"/>
        </w:rPr>
        <w:t>essa adutora será provisória, executada dentro do reservatório RC – 210, montada sobre cavaletes de madeira e ou ferro, com no mínimo 30 cm de altura, espaçados de 6 em 6 metros, para que se produza as condições de execução da impermeabilização do fundo reservatório, sem que se interrompa o fornecimento d’água para a UAVS- União das Associações do Vale do Salitre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b/>
          <w:sz w:val="28"/>
          <w:szCs w:val="28"/>
        </w:rPr>
        <w:t>2.1.1- MEDIÇÃO E PAGAMENTO:</w:t>
      </w:r>
      <w:r>
        <w:rPr>
          <w:sz w:val="28"/>
          <w:szCs w:val="28"/>
        </w:rPr>
        <w:t xml:space="preserve"> por “m”(metro linear) de adutora executada, medidos no local, inclusos, carga, transporte do canteiro até o local dos serviços, descarga, cavaletes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sz w:val="28"/>
          <w:szCs w:val="28"/>
        </w:rPr>
        <w:t xml:space="preserve">2.2 – DEMOLIÇÃO DE PLACAS DE CONCRETO: </w:t>
      </w:r>
      <w:r>
        <w:rPr>
          <w:sz w:val="28"/>
          <w:szCs w:val="28"/>
        </w:rPr>
        <w:t>determinados trechos de canais, devido aos efeitos da subpressão ou outros, foram rompidas colocando em risco o funcionamento dos canais, de sorte que essas placas precisam ser demolidas, retiradas de dentro dos canais. Essa demolição tem que ser manual e a retirada com carrinho de mão puxado por cordas e homens postos nas bermas dos aterros. Não entrar com máquinas em hipótese nenhuma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b/>
          <w:sz w:val="28"/>
          <w:szCs w:val="28"/>
        </w:rPr>
        <w:t>2.2.1 – MEDIÇÃO E PAGAMENTO:</w:t>
      </w:r>
      <w:r>
        <w:rPr>
          <w:sz w:val="28"/>
          <w:szCs w:val="28"/>
        </w:rPr>
        <w:t xml:space="preserve"> por ‘m²’(metro quadrado) de superfície retirada medidos no local.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bCs/>
          <w:sz w:val="28"/>
          <w:szCs w:val="28"/>
        </w:rPr>
        <w:t xml:space="preserve">2.3 – ESCAVAÇÃO EM MATERIAL SATURADO: </w:t>
      </w:r>
      <w:r>
        <w:rPr>
          <w:bCs/>
          <w:sz w:val="28"/>
          <w:szCs w:val="28"/>
        </w:rPr>
        <w:t>após a retirada da placa, provavelmente o aterro sob ela estará completamente saturado, carecendo ser retirado, por processo manual, evitando-se o uso de máquinas.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bCs/>
          <w:sz w:val="28"/>
          <w:szCs w:val="28"/>
        </w:rPr>
        <w:t>2.3.1 – MEDIÇÃO E PAGAMENTO:</w:t>
      </w:r>
      <w:r>
        <w:rPr>
          <w:bCs/>
          <w:sz w:val="28"/>
          <w:szCs w:val="28"/>
        </w:rPr>
        <w:t xml:space="preserve"> por ‘m3’ (metro cúbico) de material escavado, medidos no local.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bCs/>
          <w:sz w:val="28"/>
          <w:szCs w:val="28"/>
        </w:rPr>
        <w:t xml:space="preserve">2.4 – RECOMPOSIÇÃO DO ATERRO: </w:t>
      </w:r>
      <w:r>
        <w:rPr>
          <w:bCs/>
          <w:sz w:val="28"/>
          <w:szCs w:val="28"/>
        </w:rPr>
        <w:t>o aterro do canal será recomposto com material de jazida, limpo de qualquer tipo de impureza, adicionado com 10% de cimento, compactado com vibrador de placa do tipo vulgarmente chamado de pereca e ou sapinho. As camadas de aterro assim executadas, não podem exceder a 10 cm quando concluídas.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1 – MEDIÇÃO E PAGAMENTO: </w:t>
      </w:r>
      <w:r>
        <w:rPr>
          <w:bCs/>
          <w:sz w:val="28"/>
          <w:szCs w:val="28"/>
        </w:rPr>
        <w:t>por ‘m³’ (metro cúbico) de solo cimento aplicado, com volume igual ao retirado de material saturado.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bCs/>
          <w:sz w:val="28"/>
          <w:szCs w:val="28"/>
        </w:rPr>
        <w:t xml:space="preserve">2.5 – RECOMPOSIÇÃO DA GEOMEMBRANA: </w:t>
      </w:r>
      <w:r>
        <w:rPr>
          <w:bCs/>
          <w:sz w:val="28"/>
          <w:szCs w:val="28"/>
        </w:rPr>
        <w:t>após a reconstituição do aterro, será reconstituída também a geomembrana, devendo, pois ser aplicada uma geomembrana do mesmo tipo de material já aplicado, com o intuito de se fazer uma soldagem normal, isto é, solda de materiais iguais. isto é, PVC com bidim acoplado ou PEAD conforme o caso.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1 – MEDIÇÃO E PAGAMENTO: </w:t>
      </w:r>
      <w:r>
        <w:rPr>
          <w:bCs/>
          <w:sz w:val="28"/>
          <w:szCs w:val="28"/>
        </w:rPr>
        <w:t>por”m²” (metro quadrado) de geomembrana aplicada medidos no local</w:t>
      </w:r>
    </w:p>
    <w:p>
      <w:pPr>
        <w:pStyle w:val="Textoembloco"/>
        <w:ind w:left="360" w:right="-3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CONCRETO DE PLACAS DE CANAIS: </w:t>
      </w:r>
      <w:r>
        <w:rPr>
          <w:sz w:val="28"/>
          <w:szCs w:val="28"/>
        </w:rPr>
        <w:t>o concreto a ser aplicado terá Fck = 15 MPa, espessura igual ao concreto existente, desempolado, protegido com produto químico até sua efetiva cura. O concreto será aplicado sempre de baixo para cima nos taludes dos canais com o intuito de se evitar fissuras. O agregado graúdo será sempre proveniente de rocha granítica sã, não sendo permitido o uso de seixo rolado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/>
      </w:pPr>
      <w:r>
        <w:rPr>
          <w:b/>
          <w:sz w:val="28"/>
          <w:szCs w:val="28"/>
        </w:rPr>
        <w:t xml:space="preserve">2.6.1 – MEDIÇÃO E PAGAMENTO: </w:t>
      </w:r>
      <w:r>
        <w:rPr>
          <w:sz w:val="28"/>
          <w:szCs w:val="28"/>
        </w:rPr>
        <w:t>por ‘m³’ (metro cúbico) de concreto executado medidos no local, tomando-se como dimensões a superfície e a espessura de 5 cm.</w:t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tabs>
          <w:tab w:val="clear" w:pos="708"/>
          <w:tab w:val="left" w:pos="1260" w:leader="none"/>
        </w:tabs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Juazeiro,  25  de  outubro de 2008.</w:t>
      </w:r>
    </w:p>
    <w:p>
      <w:pPr>
        <w:pStyle w:val="Textoembloco"/>
        <w:tabs>
          <w:tab w:val="clear" w:pos="708"/>
          <w:tab w:val="left" w:pos="1260" w:leader="none"/>
        </w:tabs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embloco"/>
        <w:tabs>
          <w:tab w:val="clear" w:pos="708"/>
          <w:tab w:val="left" w:pos="1260" w:leader="none"/>
        </w:tabs>
        <w:ind w:left="0" w:right="-3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oembloco"/>
        <w:tabs>
          <w:tab w:val="clear" w:pos="708"/>
          <w:tab w:val="left" w:pos="1260" w:leader="none"/>
        </w:tabs>
        <w:ind w:left="360" w:right="-342" w:hanging="0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OTÁVIO ALVES DE CARVALHO</w:t>
      </w:r>
    </w:p>
    <w:p>
      <w:pPr>
        <w:pStyle w:val="Textoembloco"/>
        <w:tabs>
          <w:tab w:val="clear" w:pos="708"/>
          <w:tab w:val="left" w:pos="1260" w:leader="none"/>
        </w:tabs>
        <w:ind w:left="360" w:right="-3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Fiscal do Projeto Sali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7" w:gutter="0" w:header="899" w:top="955" w:footer="887" w:bottom="9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  <w:sz w:val="12"/>
      </w:rPr>
      <w:t>Página_0</w:t>
    </w:r>
    <w:r>
      <w:rPr>
        <w:rStyle w:val="PageNumber"/>
        <w:rFonts w:cs="Arial Narrow" w:ascii="Arial Narrow" w:hAnsi="Arial Narrow"/>
        <w:sz w:val="12"/>
      </w:rPr>
      <w:fldChar w:fldCharType="begin"/>
    </w:r>
    <w:r>
      <w:rPr>
        <w:rStyle w:val="PageNumber"/>
        <w:sz w:val="12"/>
        <w:rFonts w:cs="Arial Narrow" w:ascii="Arial Narrow" w:hAnsi="Arial Narrow"/>
      </w:rPr>
      <w:instrText xml:space="preserve"> PAGE </w:instrText>
    </w:r>
    <w:r>
      <w:rPr>
        <w:rStyle w:val="PageNumber"/>
        <w:sz w:val="12"/>
        <w:rFonts w:cs="Arial Narrow" w:ascii="Arial Narrow" w:hAnsi="Arial Narrow"/>
      </w:rPr>
      <w:fldChar w:fldCharType="separate"/>
    </w:r>
    <w:r>
      <w:rPr>
        <w:rStyle w:val="PageNumber"/>
        <w:sz w:val="12"/>
        <w:rFonts w:cs="Arial Narrow" w:ascii="Arial Narrow" w:hAnsi="Arial Narrow"/>
      </w:rPr>
      <w:t>3</w:t>
    </w:r>
    <w:r>
      <w:rPr>
        <w:rStyle w:val="PageNumber"/>
        <w:sz w:val="12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2"/>
      </w:rPr>
      <w:t>.</w:t>
    </w:r>
    <w:r>
      <w:rPr>
        <w:rFonts w:cs="Arial Narrow" w:ascii="Arial Narrow" w:hAnsi="Arial Narrow"/>
        <w:sz w:val="12"/>
      </w:rPr>
      <w:t>Termo de Referência_Barragem de Calmaria_2005</w:t>
    </w:r>
    <w:r>
      <w:rPr>
        <w:rStyle w:val="PageNumber"/>
        <w:rFonts w:cs="Arial Narrow" w:ascii="Arial Narrow" w:hAnsi="Arial Narrow"/>
        <w:sz w:val="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0"/>
    </w:tblGrid>
    <w:tr>
      <w:trPr>
        <w:trHeight w:val="68" w:hRule="atLeast"/>
      </w:trPr>
      <w:tc>
        <w:tcPr>
          <w:tcW w:w="9360" w:type="dxa"/>
          <w:tcBorders/>
        </w:tcPr>
        <w:p>
          <w:pPr>
            <w:pStyle w:val="Heading2"/>
            <w:ind w:left="180" w:hanging="0"/>
            <w:rPr>
              <w:i/>
              <w:i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-635</wp:posOffset>
                </wp:positionV>
                <wp:extent cx="361950" cy="481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81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 </w:t>
          </w:r>
          <w:r>
            <w:rPr/>
            <w:t>MINISTÉRIO  DA  INTEGRAÇÃO  NACIONAL – MI</w:t>
          </w:r>
        </w:p>
      </w:tc>
    </w:tr>
    <w:tr>
      <w:trPr>
        <w:trHeight w:val="180" w:hRule="atLeast"/>
      </w:trPr>
      <w:tc>
        <w:tcPr>
          <w:tcW w:w="9360" w:type="dxa"/>
          <w:tcBorders/>
        </w:tcPr>
        <w:p>
          <w:pPr>
            <w:pStyle w:val="Heading1"/>
            <w:ind w:right="-70" w:hanging="0"/>
            <w:jc w:val="left"/>
            <w:rPr>
              <w:sz w:val="20"/>
            </w:rPr>
          </w:pPr>
          <w:r>
            <w:rPr>
              <w:sz w:val="20"/>
            </w:rPr>
            <w:t xml:space="preserve">            </w:t>
          </w:r>
          <w:r>
            <w:rPr>
              <w:sz w:val="20"/>
            </w:rPr>
            <w:t>Companhia  de  Desenvolvimento  dos  Vales  do  São  Francisco e do Parnaíba</w:t>
          </w:r>
        </w:p>
      </w:tc>
    </w:tr>
    <w:tr>
      <w:trPr>
        <w:trHeight w:val="154" w:hRule="atLeast"/>
      </w:trPr>
      <w:tc>
        <w:tcPr>
          <w:tcW w:w="9360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ª Superintendência Region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30" w:hanging="0"/>
      <w:jc w:val="center"/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19:00Z</dcterms:created>
  <dc:creator>graca.poco</dc:creator>
  <dc:description/>
  <dc:language>en-US</dc:language>
  <cp:lastModifiedBy>graca.poco</cp:lastModifiedBy>
  <dcterms:modified xsi:type="dcterms:W3CDTF">2008-11-28T17:20:00Z</dcterms:modified>
  <cp:revision>1</cp:revision>
  <dc:subject/>
  <dc:title>ESPECIFICAÇÕES TÉCNICAS PARA OS SERVIÇOS DE CONSTRUÇÃO DE UMA ADUTORA PROVISÓRIA DE 400 MM, PARA ATENDER A UAVS – UNIÃO DAS AS</dc:title>
</cp:coreProperties>
</file>