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4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4394473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  <w:t xml:space="preserve">  </w:t>
                      </w:r>
                      <w:r>
                        <w:rPr>
                          <w:sz w:val="24"/>
                        </w:rPr>
                        <w:t>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700</wp:posOffset>
                </wp:positionH>
                <wp:positionV relativeFrom="paragraph">
                  <wp:posOffset>304165</wp:posOffset>
                </wp:positionV>
                <wp:extent cx="3924300" cy="19246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924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RNECIMENTO DE EQUIPAMENTOS E MATERIAIS PARA IMPLANTAÇÃO DO PROJETO DE AMPLIAÇÃO DO SISTEMA DE ABASTECIMENTO DE ÁGUA, DO MUNICÍPIO DE PILÃO ARCADO, ESTADO DA BAHI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51.55pt;mso-wrap-distance-left:9.05pt;mso-wrap-distance-right:9.05pt;mso-wrap-distance-top:0pt;mso-wrap-distance-bottom:0pt;margin-top:23.95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RNECIMENTO DE EQUIPAMENTOS E MATERIAIS PARA IMPLANTAÇÃO DO PROJETO DE AMPLIAÇÃO DO SISTEMA DE ABASTECIMENTO DE ÁGUA, DO MUNICÍPIO DE PILÃO ARCADO, ESTADO DA BAH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OUTUBRO/2007</w:t>
      </w:r>
    </w:p>
    <w:p>
      <w:pPr>
        <w:pStyle w:val="Heading"/>
        <w:jc w:val="center"/>
        <w:rPr>
          <w:sz w:val="28"/>
        </w:rPr>
      </w:pPr>
      <w:r>
        <w:rPr>
          <w:sz w:val="28"/>
        </w:rPr>
        <w:t>SUMÁRI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  OBJETIVO............................................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  LOCALIZAÇÃO E ACESSO.....................................................</w:t>
        <w:tab/>
        <w:t>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 DESCRIÇÃO DO FORNECIMENTO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.  ESTIMATIVA DE  CUSTO......................................................................PG  3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 SUBCONTRATAÇÃO..........................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  CONSÓRCIO........................................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   VISITA........................................................................................................PG 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   PRAZO DE EXECUÇÃO.........................................................................PG 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   PRAZO DE GARANTIA..........................................................................PG  4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 CONDIÇÕES DE PAGAMENTO...........................................................PG 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 EXIGÊNCIAS TÉCNICAS............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 CRITÉRIOS DE JULGAMENTO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 REGIME DE CONTRATAÇÃO...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 RECURSOS ORÇAMENTÁRIOS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 FISCALIZAÇÃO.............................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 RECEBIMENTO DO FORNECIMENTO .............................................PG  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 – </w:t>
      </w:r>
      <w:r>
        <w:rPr>
          <w:b/>
          <w:bCs/>
          <w:sz w:val="28"/>
          <w:u w:val="single"/>
        </w:rPr>
        <w:t>OBJETIVO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objetivo destes Termos de Referência consistem no fornecimento de equipamentos e materiais para a ampliação do sistema de abastecimento de água, da cidade de Pilão Arcado, estado da Bah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2 - </w:t>
      </w:r>
      <w:r>
        <w:rPr>
          <w:b/>
          <w:bCs/>
          <w:sz w:val="28"/>
          <w:u w:val="single"/>
        </w:rPr>
        <w:t xml:space="preserve"> LOCALIZAÇÃO E ACESSO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localização da entrega dos equipamentos a que se refere estes Termos de Referência está localizada na Companhia de Desenvolvimento dos Vales do São Francisco e Parnaíba – CODEVASF; 6ª Superintendência Regional, Avenida Comissão do Vale, s/nº, Bairro Piranga, no município de Juazeiro, Estado da Bahia; tendo acesso por estrada asfaltada, distante 450 km da cidade de Salvador/B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3 – </w:t>
      </w:r>
      <w:r>
        <w:rPr>
          <w:b/>
          <w:bCs/>
          <w:sz w:val="28"/>
          <w:u w:val="single"/>
        </w:rPr>
        <w:t>DESCRIÇÃO DO FORNECIMENTO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fornecimento dos itens da adutora (tubos, ventosas, descargas, conexões) deverá ser feito em sacos plásticos e em separado, acondicionado e devidamente identificado por ramais. O fornecimento dos materiais estará condicionado a ordem de serviço a ser emitido pela Codevasf e a sua entrega deverá ser acordada e em local definido anteriorm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4 – </w:t>
      </w:r>
      <w:r>
        <w:rPr>
          <w:b/>
          <w:bCs/>
          <w:sz w:val="28"/>
          <w:u w:val="single"/>
        </w:rPr>
        <w:t>ESTIMATIVA DE CUSTO E REAJUSTAMENTO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s custos para o fornecimento dos equipamentos e materiais do sistema de ampliação de abastecimento de água das unidades de Estação Elevatória de Água Bruta / Adutora de Água Bruta  / Estação de Tratamento de Água / Reservatório Elevado do município de Pilão Arcado – Bahia, conforme </w:t>
      </w:r>
      <w:r>
        <w:rPr>
          <w:b/>
          <w:sz w:val="28"/>
        </w:rPr>
        <w:t>PLANILHA ORÇAMENTÁRIA GERAL</w:t>
      </w:r>
      <w:r>
        <w:rPr>
          <w:sz w:val="28"/>
        </w:rPr>
        <w:t xml:space="preserve"> anexa, é de </w:t>
      </w:r>
      <w:r>
        <w:rPr>
          <w:b/>
          <w:sz w:val="28"/>
        </w:rPr>
        <w:t>R$ 240.243,61</w:t>
      </w:r>
      <w:r>
        <w:rPr>
          <w:sz w:val="28"/>
        </w:rPr>
        <w:t xml:space="preserve"> </w:t>
      </w:r>
      <w:r>
        <w:rPr>
          <w:b/>
          <w:sz w:val="28"/>
        </w:rPr>
        <w:t>(duzentos e quarenta mil, duzentos e quarenta e três reais e sessenta e hum centavos)</w:t>
      </w:r>
      <w:r>
        <w:rPr>
          <w:sz w:val="28"/>
        </w:rPr>
        <w:t xml:space="preserve">, atualizados para outubro de 2007 e os preços serão fixos e irreajustávei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so o prazo das obras ultrapasse um ano, os preços serão corrigidos através das colunas 32, código: A0160515 e 56, código: A0160752; da Revista Conjuntura Econômica da Fundação Getúlio Vargas; através da fórmula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R = V [ ( I – Io) / Io ]     </w:t>
      </w:r>
      <w:r>
        <w:rPr>
          <w:sz w:val="28"/>
        </w:rPr>
        <w:t>Sendo,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R = Valor do reajuste procurado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V = Valor contratual a ser reajustado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Io =  Índice inicial (referente ao mês de apresentação da proposta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I  =  Índice relativo ao mês de aniversário da propost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5 – </w:t>
      </w:r>
      <w:r>
        <w:rPr>
          <w:b/>
          <w:bCs/>
          <w:sz w:val="28"/>
          <w:u w:val="single"/>
        </w:rPr>
        <w:t>SUBCONTRATAÇÃO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ão será aceito a subcontratação do fornecimento dos equipamentos e materiai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6 – </w:t>
      </w:r>
      <w:r>
        <w:rPr>
          <w:b/>
          <w:bCs/>
          <w:sz w:val="28"/>
          <w:u w:val="single"/>
        </w:rPr>
        <w:t>CONSÓRCIO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ão será aceito consórcio para o fornecimento dos equipamentos e materia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7 – </w:t>
      </w:r>
      <w:r>
        <w:rPr>
          <w:b/>
          <w:bCs/>
          <w:sz w:val="28"/>
          <w:u w:val="single"/>
        </w:rPr>
        <w:t>VISITA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licitante deverá estar plenamente informada de tudo que se relacione com a natureza e localização do fornecimento, suas condições gerais, locais e tudo que possa influir nos seus cust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8 – </w:t>
      </w:r>
      <w:r>
        <w:rPr>
          <w:b/>
          <w:bCs/>
          <w:sz w:val="28"/>
          <w:u w:val="single"/>
        </w:rPr>
        <w:t>PRAZO DE FORNECIMENTO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prazo para o fornecimento destes equipamentos será de 60 (sessenta) dias corridos, contados a partir da data da ORDEM DE FORNECIMENTO emitida pela CODEVASF – 6ª S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9 – </w:t>
      </w:r>
      <w:r>
        <w:rPr>
          <w:b/>
          <w:bCs/>
          <w:sz w:val="28"/>
          <w:u w:val="single"/>
        </w:rPr>
        <w:t>PRAZOS DE GARANTIA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Os prazos de garantia, das responsabilidades civis e técnicas para fornecimento dos equipamentos deverão estar de acordo com o fabricante e o Código Civil Brasileir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0 – </w:t>
      </w:r>
      <w:r>
        <w:rPr>
          <w:b/>
          <w:bCs/>
          <w:sz w:val="28"/>
          <w:u w:val="single"/>
        </w:rPr>
        <w:t>CONDIÇÕES DE PAGAMENTO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CODEVASF pagará a contratada, pelos fornecimentos dos equipamentos e peças efetivamente entregues, através dos preços integrantes da proposta aprov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 pagamentos serão através de fatura e nota fiscal emitidos pela contratada, e que deverão ser devidamente atestadas pela fiscalização, sujeita as seguintes condições gerais:</w:t>
      </w:r>
    </w:p>
    <w:p>
      <w:pPr>
        <w:pStyle w:val="Normal"/>
        <w:jc w:val="both"/>
        <w:rPr/>
      </w:pPr>
      <w:r>
        <w:rPr>
          <w:sz w:val="28"/>
        </w:rPr>
        <w:t>a) As faturas só serão liberadas para pagamento depois de aprovadas pela área fiscalização, e autorizadas pelo Sr. Superintendente Regional da CODEVASF, com sede em Juazeiro – Bahia. Deverão estar isentas de erros ou omissões, sem o que, serão, de forma imediata devolvidas à contratada para correçõ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É de inteira responsabilidade da contratada, a entrega a CODEVASF dos documentos de cobrança, de forma clara, objetiva e ordenada, que se não for atendido, implica em desconsideração pela CODEVASF, dos prazos estabelecidos para conferência e pagamen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 Os documentos de cobrança indicarão, obrigatoriamente, o número e a data de emissão da Nota de Empenho específica expedida pela CODEVASF.</w:t>
      </w:r>
    </w:p>
    <w:p>
      <w:pPr>
        <w:pStyle w:val="Normal"/>
        <w:jc w:val="both"/>
        <w:rPr/>
      </w:pPr>
      <w:r>
        <w:rPr>
          <w:sz w:val="28"/>
        </w:rPr>
        <w:t xml:space="preserve">d) Não será faturado nada que não se enquadre nas formas de pagamento estabelecida nestes Termos de Referência e/ou que não seja fornecido em plena conformidade com ele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1 – </w:t>
      </w:r>
      <w:r>
        <w:rPr>
          <w:b/>
          <w:bCs/>
          <w:sz w:val="28"/>
          <w:u w:val="single"/>
        </w:rPr>
        <w:t>EXIGÊNCIAS TÉCNICAS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verá ser apresentado no pregão eletrônico, o preço compatível com os equipamentos solicitados que deverão ser da melhor qualidade, e que obedeçam às normas técnicas indicadas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12 – </w:t>
      </w:r>
      <w:r>
        <w:rPr>
          <w:b/>
          <w:bCs/>
          <w:sz w:val="28"/>
          <w:u w:val="single"/>
        </w:rPr>
        <w:t>CRITÉRIOS DE JULGAMENTO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rá vencedora a licitante que apresentar o menor preço global.</w:t>
      </w:r>
    </w:p>
    <w:p>
      <w:pPr>
        <w:pStyle w:val="Normal"/>
        <w:jc w:val="both"/>
        <w:rPr/>
      </w:pPr>
      <w:r>
        <w:rPr>
          <w:sz w:val="28"/>
        </w:rPr>
        <w:t>Para efeito de contratação do fornecimento, será obedecida rigorosamente à ordem de classificação geral, priorizando a proposta de menor preço e está condicionada à disponibilidade de recursos orçamentários.</w:t>
      </w:r>
    </w:p>
    <w:p>
      <w:pPr>
        <w:pStyle w:val="Normal"/>
        <w:jc w:val="both"/>
        <w:rPr/>
      </w:pPr>
      <w:r>
        <w:rPr>
          <w:sz w:val="28"/>
        </w:rPr>
        <w:t>A PROPONENTE deverá considerar no preço porposto, todos os insumos, impostos, leis sociais, transporte, alimentação, seguros, lucro, despesas indiretas, et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3 – </w:t>
      </w:r>
      <w:r>
        <w:rPr>
          <w:b/>
          <w:bCs/>
          <w:sz w:val="28"/>
          <w:u w:val="single"/>
        </w:rPr>
        <w:t>REGIME DE CONTRATAÇÃO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O regime de contratação do fornecimento dos equipamentos e materiais será por preço global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4 – </w:t>
      </w:r>
      <w:r>
        <w:rPr>
          <w:b/>
          <w:bCs/>
          <w:sz w:val="28"/>
          <w:u w:val="single"/>
        </w:rPr>
        <w:t>RECURSOS ORÇAMENTÁRI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rrerão através da Funcional Programática: 18.544.0515.1851.0099 – Construção e Recuperação de Obras de Infra-estrutura Hídrica – Estado da Bahia; Categoria Econômica: 04 e Fonte: 010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5 – </w:t>
      </w:r>
      <w:r>
        <w:rPr>
          <w:b/>
          <w:bCs/>
          <w:sz w:val="28"/>
          <w:u w:val="single"/>
        </w:rPr>
        <w:t>FISCALIZAÇ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fiscalização será feita diretamente pela CODEVASF, através de servidor formalmente designado na forma do Art.67 da Lei nº 8.666/93, a quem compete verificar se a Contratada forneceu todos os equipamentos e materiais, conforme o especificado, observando os documentos que o integra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6 – </w:t>
      </w:r>
      <w:r>
        <w:rPr>
          <w:b/>
          <w:bCs/>
          <w:sz w:val="28"/>
          <w:u w:val="single"/>
        </w:rPr>
        <w:t>RECEBIMENTO DO FORNECIMENT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pós a inspeção final e sendo os fornecimentos aprovados pelo fiscal, a CODEVASF e a CONTRATADA assinarão um Termo de Encerramento Físico, que deverá acompanhar a entrega fin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Juazeiro – Bahia, 16 de outubro de 2007.</w:t>
        <w:tab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1134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5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6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7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8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9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57:00Z</dcterms:created>
  <dc:creator>Mestrado</dc:creator>
  <dc:description/>
  <dc:language>en-US</dc:language>
  <cp:lastModifiedBy>dante.conceicao</cp:lastModifiedBy>
  <cp:lastPrinted>2007-07-06T08:19:00Z</cp:lastPrinted>
  <dcterms:modified xsi:type="dcterms:W3CDTF">2007-12-03T14:25:00Z</dcterms:modified>
  <cp:revision>12</cp:revision>
  <dc:subject/>
  <dc:title>SEMINÁRIO I</dc:title>
</cp:coreProperties>
</file>