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PECIFICAÇÕES TÉCNICAS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quipamentos para o Núcleo de Geoprocessamento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crocomputador Completo – configuração 1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binete vertical ATX(torre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ipset  P35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cessador  Core 2 Quad Q6600 (2.4 GHz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sitivo de vídeo FX 1500-256 MB-DDR3, PCI - E 16x - 384 bits (Dual DVI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mória  2.0 GB DDR2 (2 módulos de 1.0 GB cada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 HD´s de 250 GB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drive de 1.44 MB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offboard Wireless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DVD-RW 18x Dual Layer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positivo de rede 10/100/1000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itor de video 17" LCD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clado ergonômico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mouse óptico Big Whell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ixa de som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oftware original do Windows X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g</w:t>
      </w:r>
      <w:r>
        <w:rPr>
          <w:rFonts w:cs="Arial" w:ascii="Arial" w:hAnsi="Arial"/>
          <w:sz w:val="24"/>
          <w:szCs w:val="24"/>
        </w:rPr>
        <w:t>arantia de fabrica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icrocomputador Completo – configuração 2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binete vertical ATX(torre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ipset  975X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cessador  Core 2 Quad Q6800 (2.93 GHz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sitivo de vídeo FX 4600-768 MB-DDR3, PCI-E 16x - 384 bits (Dual DVI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mória  4.0 GB DDR2 (4 módulos de 1.0 GB cada)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2 HD´s de 500 GB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drive de 1.44 MB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offboard Wireless, DVD-RW 18x Dual Layer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positivo de rede 10/100/1000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itor de video  20" LCD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t Microsoft Óptico sem fio 1000 (teclado, mouse e receptor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ixa de som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oftware original do Windows X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tia de fabrica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áquina Fotográfica Digital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tográfica digital 8.1 megapixels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om ótico 3x, zoom digital  15x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D 2.5 polegadas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ato imagem JPEG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mória interna  32 MB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olução máxima 3264 x 2448 pixels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bo conector com o PC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rtão memória Stick 1.0 GB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pa de proteção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terias alcalinas recarregável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regador de bater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tia 1 ano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mpressora Multifuncional Laser (impressora-copiadora-scaner e fax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mpressora, scaner, copiadora, fax via software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aida USB, fax modem super G3, versão 34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02 portas RJ-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memória fax até 110 páginas, discagem rápida até 120 números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elocidade copiadora até 19 cpm-(folha única na mesa, múltiplas cópias-ADF com velocidade até 13 cpm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redução/Ampliação 24 a 400%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elocidade de impressão 19 ppm, Digitalização até 19.200 dpi aperfeiçoados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resolução de digitalização 600 x 600 dp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oltgem 110V- 50/60Hz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abo USB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memória 64 MB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</w:rPr>
        <w:t>acompanhar todos os softwares inclusos necessários para utilização do equipament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  <w:u w:val="single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garantia do fabricant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  <w:u w:val="single"/>
          <w:lang w:val="pt-PT"/>
        </w:rPr>
      </w:pPr>
      <w:r>
        <w:rPr>
          <w:rFonts w:cs="Arial" w:ascii="Arial" w:hAnsi="Arial"/>
          <w:b/>
          <w:sz w:val="24"/>
          <w:szCs w:val="24"/>
          <w:u w:val="single"/>
          <w:lang w:val="pt-PT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pt-PT"/>
        </w:rPr>
      </w:r>
    </w:p>
    <w:p>
      <w:pPr>
        <w:pStyle w:val="Heading5"/>
        <w:ind w:left="567" w:hanging="0"/>
        <w:rPr>
          <w:lang w:val="es-ES_tradnl"/>
        </w:rPr>
      </w:pPr>
      <w:r>
        <w:rPr>
          <w:lang w:val="es-ES_tradnl"/>
        </w:rPr>
        <w:t>No-break de 1200 VA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potência 1.200 V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microprocessador RISC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regulação on-line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protetor para Internet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minimo de 03 tomadas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filtro de linha interno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bivolt 115/240V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recarga de bateria automátic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led no painel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inversor sincrono com a rede elétric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garantia 01 ano – fabricante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Heading6"/>
        <w:ind w:left="705" w:hanging="0"/>
        <w:rPr/>
      </w:pPr>
      <w:r>
        <w:rPr/>
        <w:t>Projetor de Mídia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video digital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correção automátic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resolução SVGA (800 x 600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sistemas: NTSC, PAL-M, PAL-N, SECAM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lâmpada de projetor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controle remoto sem fio, 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cabos (áudio/vídeo-PC-TV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maleta proteção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capa para lent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bivolt 115/240V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manuais instalaç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garantia 01 ano fabricante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Heading5"/>
        <w:ind w:left="567" w:hanging="0"/>
        <w:rPr/>
      </w:pPr>
      <w:r>
        <w:rPr/>
        <w:t>Scanner de Pé – formato A0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  <w:u w:val="single"/>
          <w:lang w:val="pt-PT"/>
        </w:rPr>
      </w:pPr>
      <w:r>
        <w:rPr>
          <w:rFonts w:cs="Arial" w:ascii="Arial" w:hAnsi="Arial"/>
          <w:b/>
          <w:sz w:val="24"/>
          <w:szCs w:val="24"/>
          <w:u w:val="single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scaner de pé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formato A0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policromático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resolução interpolada de  400 DP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largura de digitalização  914mm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atender soluções CAD, GIS e AEC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compativel com server 200/NT, windows 2000/XP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pés cromados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instruções instalação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garantia do fabricante a nível nacional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Heading5"/>
        <w:ind w:left="567" w:hanging="0"/>
        <w:rPr/>
      </w:pPr>
      <w:r>
        <w:rPr/>
        <w:t>Plotter – Traçador Gráfico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plotter digital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traçador gráfico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formato A0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pés cromado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tamanho 107 cm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policromátic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 xml:space="preserve">compativel com sistema GIS, e sistema operacional, server2000, linux, windows2000/XP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manual de instalaçã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garantia do fabricante a nível nacional.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Em, 20/11/2007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Heading7"/>
        <w:ind w:left="567" w:hanging="0"/>
        <w:rPr/>
      </w:pPr>
      <w:r>
        <w:rPr/>
        <w:t>Leny Machado Nascimento</w:t>
      </w:r>
    </w:p>
    <w:p>
      <w:pPr>
        <w:pStyle w:val="Normal"/>
        <w:ind w:left="567" w:hanging="0"/>
        <w:jc w:val="center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Unidade Regional de Atendimento ao Usuário</w:t>
      </w:r>
    </w:p>
    <w:p>
      <w:pPr>
        <w:pStyle w:val="Normal"/>
        <w:ind w:left="567" w:hanging="0"/>
        <w:jc w:val="center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6ª/GRG/UAU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99695" simplePos="0" locked="0" layoutInCell="0" allowOverlap="1" relativeHeight="22">
              <wp:simplePos x="0" y="0"/>
              <wp:positionH relativeFrom="column">
                <wp:posOffset>160655</wp:posOffset>
              </wp:positionH>
              <wp:positionV relativeFrom="paragraph">
                <wp:posOffset>-361315</wp:posOffset>
              </wp:positionV>
              <wp:extent cx="278765" cy="238760"/>
              <wp:effectExtent l="6985" t="1270" r="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7864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781">
                            <a:moveTo>
                              <a:pt x="11434" y="19"/>
                            </a:moveTo>
                            <a:arcTo wR="10800" hR="10800" stAng="-5197963" swAng="5197963"/>
                            <a:lnTo>
                              <a:pt x="10800" y="10800"/>
                            </a:lnTo>
                            <a:close/>
                          </a:path>
                          <a:path fill="none" w="10800" h="10781">
                            <a:moveTo>
                              <a:pt x="11434" y="19"/>
                            </a:moveTo>
                            <a:arcTo wR="10800" hR="10800" stAng="-5197963" swAng="519796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8" coordsize="10800,10781" path="l0,21600xee" stroked="t" o:allowincell="f" style="position:absolute;margin-left:12.65pt;margin-top:-28.5pt;width:21.9pt;height:18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234315" cy="212090"/>
              <wp:effectExtent l="635" t="635" r="571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1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4pt;margin-top:-26.85pt;width:18.4pt;height:16.6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35pt;margin-top:0.2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605560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379595" cy="675640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9595" cy="675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6ª Superintendência Regional – Unidade Regional de Atendimento ao Usuário de Informát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85pt;height:53.2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6ª Superintendência Regional – Unidade Regional de Atendimento ao Usuário de Informátic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rFonts w:ascii="Arial" w:hAnsi="Arial" w:cs="Arial"/>
      <w:b/>
      <w:sz w:val="24"/>
      <w:szCs w:val="24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rFonts w:ascii="Arial" w:hAnsi="Arial" w:cs="Arial"/>
      <w:b/>
      <w:sz w:val="24"/>
      <w:szCs w:val="24"/>
      <w:u w:val="single"/>
      <w:lang w:val="pt-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rFonts w:ascii="Arial" w:hAnsi="Arial" w:cs="Arial"/>
      <w:bCs/>
      <w:sz w:val="24"/>
      <w:szCs w:val="24"/>
      <w:lang w:val="pt-P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43:00Z</dcterms:created>
  <dc:creator>messiasc</dc:creator>
  <dc:description/>
  <dc:language>en-US</dc:language>
  <cp:lastModifiedBy>admleny</cp:lastModifiedBy>
  <cp:lastPrinted>2007-11-23T16:06:00Z</cp:lastPrinted>
  <dcterms:modified xsi:type="dcterms:W3CDTF">2007-11-26T20:43:00Z</dcterms:modified>
  <cp:revision>2</cp:revision>
  <dc:subject/>
  <dc:title>CI N</dc:title>
</cp:coreProperties>
</file>