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720644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TRATAÇÃO  DE  1448 HORAS-MAQUINAS PARA EXECUÇÃO DOS SERVIÇOS DE  DESASSOREAMENTO E RECUPERAÇÃO  DE AGUADAS, NO INTERIOR DOS MUNICIPIOS DE CURAÇÁ E CASA NOVA, NA ÁREA DE ATUAÇÃO  DA CODEVASF – 6ª S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TRATAÇÃO  DE  1448 HORAS-MAQUINAS PARA EXECUÇÃO DOS SERVIÇOS DE  DESASSOREAMENTO E RECUPERAÇÃO  DE AGUADAS, NO INTERIOR DOS MUNICIPIOS DE CURAÇÁ E CASA NOVA, NA ÁREA DE ATUAÇÃO  DA CODEVASF – 6ª S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  <w:t>JULHO/2007</w: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SUMÁRI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.    OBJETIVO...............,...................................,,.....................................................................  </w:t>
        <w:tab/>
        <w:t>PG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.    LOCALIZAÇÃO E VIAS DE ACESSO..........................................................................    </w:t>
        <w:tab/>
        <w:t>PG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    DESCRIÇÃO DOS SERVIÇOS........................................................................................</w:t>
        <w:tab/>
        <w:t>PG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   CUSTOS...............................................................................................................................</w:t>
        <w:tab/>
        <w:t>PG 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PRAZO......................................................................................................................... ........</w:t>
        <w:tab/>
        <w:t>PG  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  CONTRATAÇÃO...........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.   </w:t>
      </w:r>
    </w:p>
    <w:p>
      <w:pPr>
        <w:pStyle w:val="Normal"/>
        <w:jc w:val="both"/>
        <w:rPr/>
      </w:pPr>
      <w:r>
        <w:rPr>
          <w:bCs/>
        </w:rPr>
        <w:t>7.  FISCALIZAÇÃO............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.   </w:t>
      </w:r>
    </w:p>
    <w:p>
      <w:pPr>
        <w:pStyle w:val="Normal"/>
        <w:jc w:val="both"/>
        <w:rPr/>
      </w:pPr>
      <w:r>
        <w:rPr>
          <w:bCs/>
        </w:rPr>
        <w:t>8. RECECIMENTO DOS SERVIÇOS..................................................................................</w:t>
        <w:tab/>
        <w:t>PG  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BJETIVO 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/>
        <w:t>Estas Especificações Técnicas tem por objetivo estabelecer as condições mínimas necessárias para a execução</w:t>
      </w:r>
      <w:r>
        <w:rPr>
          <w:szCs w:val="24"/>
        </w:rPr>
        <w:t xml:space="preserve"> dos serviços de  desassoreamento e recuperação de aguadas, utilizando 1448 horas-maquinas conforme descrito na planilha orçamentaria ,  no interior dos municípios de Curaçá e Casa Nova, na Bah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 xml:space="preserve">2.0 LOCALIZAÇÃO E VIAS DE ACESSO: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Os serviços serão realizadas no interior do município de Curaçá, sendo o acesso principal  através da BA-210, e os acessos as localidades das obras, através de  estradas vicinais em terra batida com deslocamento médio de 30km da sede municipal e no  município de Casa Nova, através da BR-235 e estrada vicinal distando da sede 80 k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0 DESCRIÇÃO DOS SERVIÇOS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.1  MOBILIZAÇÃO E DESMOBILIZAÇÃ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contratada deverá executar, de acordo com os seus próprios planos e sob sua inteira responsabilidade a manutenção do pessoal, a instalação de acampamento(s), depósito e outras obras provisórias indispensáveis a realização dos serviço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aberá a contratada, a construção e manutenção de todos os caminhos e estradas de serviço que se fizerem necessárias para ter acesso aos locais de trabalho, devendo todos partir dos já existentes na regiã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e estes custos deverão ser diluídos no custo da hora máqui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3.2 – LIMPEZA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stes serviços consistem na retirada de toda e qualquer vegetação, bem como de suas raízes, situadas na área onde serão realizadas as obras.</w:t>
      </w:r>
    </w:p>
    <w:p>
      <w:pPr>
        <w:pStyle w:val="Normal"/>
        <w:jc w:val="both"/>
        <w:rPr/>
      </w:pPr>
      <w:r>
        <w:rPr>
          <w:szCs w:val="24"/>
        </w:rPr>
        <w:t>Caso haja necessidade da remoção do material, o mesmo deverá ser depositado em local previamente limpo e destocado pela contrtada, em área pré-estabelecida pela fiscalização.</w:t>
      </w:r>
    </w:p>
    <w:p>
      <w:pPr>
        <w:pStyle w:val="Normal"/>
        <w:jc w:val="both"/>
        <w:rPr/>
      </w:pPr>
      <w:r>
        <w:rPr>
          <w:szCs w:val="24"/>
        </w:rPr>
        <w:t>Todo e qualquer prejuízo a terceiros decorrentes destes serviços deverá ser debitado à contratada.</w:t>
      </w:r>
    </w:p>
    <w:p>
      <w:pPr>
        <w:pStyle w:val="Normal"/>
        <w:jc w:val="both"/>
        <w:rPr/>
      </w:pPr>
      <w:r>
        <w:rPr>
          <w:szCs w:val="24"/>
        </w:rPr>
        <w:t xml:space="preserve">Não será considerado nesta medição, toda e qualquer limpeza executada pela contratada fora das áreas indicadas para a realização da ob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3.3 – DESASSOREAMENTO E RECUPERAÇÃO DAS AGUADAS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s serviços só terão início quando o morador da localidade assinar o Termo de Cessão de Uso da área onde será executado os serviços, e que será registrado em cartório.. As aguadas serão desassoreadas em locais que permitam  a acumulação de águas pluviais. Os locais devem ter solo argiloso que ofereçam boas condições de impermeabilização e armazenamento. Os taludes devem ter na parte interna uma inclinação mínima de 1:2 e de 1:1 na parte externa. Devem ser compactados à medida que vão sendo elevados. O lado de menor talude, deve estar voltado para a parte mais alta do terreno, de modo a permitir uma melhor captação das águas. A crista dos taludes deve ter uma largura mínima de 3,0 metros. De modo geral a forma será retangular com dimensões mínimas de 50x30x2,0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tros, embora seja permitida a forma circular com a seguinte configuração, o diâmetro interno será de 40 metros, considerando a cota mais alta do talude; considerando a base do talude, o diâmetro mínimo deve ficar entre 25 e 30 metros, sendo que a diferença mínima aceitável entre a cota do centro da aguada e a face superior do talude de menor altura, será de 2,50 metros, tendo no mínimo reservação de 3.000 m3 ou 3.000.000L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3.4  MEDIÇÃO E PAGAMENTO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pagamento dos serviços descritos nos itens 3.2 e 3.3, será correspondente às quantidades de horas de trator efetivamente trabalhadas, medidas conforme preço proposto em planilha, o qual engloba todos os materiais, equipamentos, ferramentas, mão de obra e tudo que se fizer necessário para a perfeita execução dos serviços  de desassoreamento e recuperação das aguad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4.0  CUSTOS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 custo total para a execução dos serviços, com BDI incluso, segundo orçamento estimado da CODEVASF – 6ª SR, é de </w:t>
      </w:r>
      <w:r>
        <w:rPr>
          <w:rFonts w:cs="Times New Roman" w:ascii="Times New Roman" w:hAnsi="Times New Roman"/>
          <w:sz w:val="24"/>
          <w:szCs w:val="24"/>
        </w:rPr>
        <w:t>R$ 173.76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cento e setenta e tres mil, setecentos e sessenta  reais),  conforme especificado de forma unitária em planilha anex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0  PRAZ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prazo para execução das horas máquinas será de 180 ( Cento e Oitenta ) dias corridos, contados a partir da data da assinatura do contrat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0 CONTRATAÇÃO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A contratação dos serviços licitados, poderão ser contratados total ou parcialmente, a depender da disponibilidade orçamentária, respeitando os preços unitários propost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7.0 FISCALIZAÇÃO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A fiscalização da execução dos serviços 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.0 RECEBIMENTO DOS SERVIÇOS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pós a inspeção final e sendo os serviços aprovados pelo fiscal do contrato, a CODEVASF e a CONTRATADA assinarão um Termo de Encerramento Físico, que deverá acompanhar a medição fin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 xml:space="preserve">Juazeiro-Ba, agosto de 2007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36:00Z</dcterms:created>
  <dc:creator>Mestrado</dc:creator>
  <dc:description/>
  <dc:language>en-US</dc:language>
  <cp:lastModifiedBy>helio.silvio</cp:lastModifiedBy>
  <cp:lastPrinted>2007-08-10T14:52:00Z</cp:lastPrinted>
  <dcterms:modified xsi:type="dcterms:W3CDTF">2007-08-10T18:59:00Z</dcterms:modified>
  <cp:revision>7</cp:revision>
  <dc:subject/>
  <dc:title>SEMINÁRIO I</dc:title>
</cp:coreProperties>
</file>