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1220</wp:posOffset>
                </wp:positionH>
                <wp:positionV relativeFrom="paragraph">
                  <wp:posOffset>44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0.35pt" to="68.6pt,70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283294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ORNECIMENTO DE MATERIAIS/EQUIPAMENTOS  PARA IMPLANTAÇÃO DE ADUTORA  DA  ESCOLA FAMILIAR AGRICOLA DE SOBRADINHO, SITUADA  NA ÁREA DE ATUAÇÃO  DA CODEVASF – 6ª S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ORNECIMENTO DE MATERIAIS/EQUIPAMENTOS  PARA IMPLANTAÇÃO DE ADUTORA  DA  ESCOLA FAMILIAR AGRICOLA DE SOBRADINHO, SITUADA  NA ÁREA DE ATUAÇÃO  DA CODEVASF – 6ª S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0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0"/>
        </w:rPr>
        <w:t>SET/2007</w:t>
      </w:r>
    </w:p>
    <w:p>
      <w:pPr>
        <w:pStyle w:val="Head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1. OBJETIVO.............. .............................................................................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2. LOCALIZAÇÃO E ACESSO................................................   .............. 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3. DESCRIÇÃO DO FORNECIMENTO.....................................................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4. ESTIMATIVA DE  CUSTO....................................................................PG  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5. SUBCONTRATAÇÃO...........................................................................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6. CONSÓRCIO........................................................................................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7. VISITA...................................................................................................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PRAZO DE EXECUÇÃO.......................................................................PG  3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 xml:space="preserve">9. PRAZO DE GARANTIA........................................................................PG  4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10.  CONDIÇÕES DE PAGAMENTO........................................................PG  4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1.  EXIGÊNCIAS TÉCNICAS..................................................................PG  4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2.  CRITÉRIOS DE JULGAMENTO........................................................PG  4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3.  REGIME DE CONTRATAÇÃO...........................................................PG  4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4.  RECURSOS ORÇAMENTÁRIOS......................................................PG  5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5.  FISCALIZAÇÃO.................................................................................PG  5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6.  RECEBIMENTO DO FORNECIMENTO ............................................PG  5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 – OBJETIVO</w:t>
      </w:r>
      <w:r>
        <w:rPr>
          <w:rFonts w:cs="Arial" w:ascii="Arial" w:hAnsi="Arial"/>
          <w:b/>
          <w:bCs/>
          <w:szCs w:val="24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belecer normas e critérios, condições contratuais e  informações que permitam a apresentação de propostas para o fornecimento de materiais para implantação de adutor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 - </w:t>
      </w:r>
      <w:r>
        <w:rPr>
          <w:rFonts w:cs="Arial" w:ascii="Arial" w:hAnsi="Arial"/>
          <w:b/>
          <w:bCs/>
          <w:szCs w:val="24"/>
          <w:u w:val="single"/>
        </w:rPr>
        <w:t xml:space="preserve"> LOCALIZAÇÃO E ACESSO</w:t>
      </w:r>
      <w:r>
        <w:rPr>
          <w:rFonts w:cs="Arial" w:ascii="Arial" w:hAnsi="Arial"/>
          <w:b/>
          <w:bCs/>
          <w:szCs w:val="24"/>
        </w:rPr>
        <w:t xml:space="preserve"> -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localização da entrega dos equipamentos a que se refere estes Termos de Referência está localizada na CODEVASF – 6ª Superintendência Regional, à Avenida Comissão do Vale do São Francisco S/N,  Bairro de Piranga, CEP 48.901.050,  no município de Juazeiro, no Estado da Bahia., tendo acesso por estrada asfaltad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u w:val="single"/>
        </w:rPr>
        <w:t>3 – DESCRIÇÃO DO FORNECIMENTO</w:t>
      </w:r>
      <w:r>
        <w:rPr>
          <w:rFonts w:cs="Arial" w:ascii="Arial" w:hAnsi="Arial"/>
          <w:szCs w:val="24"/>
        </w:rPr>
        <w:t xml:space="preserve"> -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Fornecimento  de tubos PVC-Irriga, conexões, ventosas, válvulas, conjunto moto-bomba, bombas dosadoras e painel de partida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 itens referentes as peças (conexões, ventosas etc) deverão ser feito em sacos plásticos e em separado, acondicionados e devidamente identificad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4 – ESTIMATIVA DE CUSTO E REAJUSTAMENTO</w:t>
      </w:r>
      <w:r>
        <w:rPr>
          <w:rFonts w:cs="Arial" w:ascii="Arial" w:hAnsi="Arial"/>
          <w:b/>
          <w:bCs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 custos para o fornecimento dos tubos e demais materiais e equipamentos, conforme Planilha Orçamentária, anexa é de </w:t>
      </w:r>
      <w:r>
        <w:rPr>
          <w:rFonts w:cs="Arial" w:ascii="Arial" w:hAnsi="Arial"/>
          <w:b/>
          <w:szCs w:val="24"/>
        </w:rPr>
        <w:t>R$ 18.099,03</w:t>
      </w:r>
      <w:r>
        <w:rPr>
          <w:rFonts w:cs="Arial" w:ascii="Arial" w:hAnsi="Arial"/>
          <w:szCs w:val="24"/>
        </w:rPr>
        <w:t xml:space="preserve"> (dezoito mil, noventa e nove reais e três centavos), atualizados para setembro de 2007 e os preços serão fixos e irreajustáveis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5 – SUBCONTRATAÇÃO</w:t>
      </w:r>
      <w:r>
        <w:rPr>
          <w:rFonts w:cs="Arial" w:ascii="Arial" w:hAnsi="Arial"/>
          <w:b/>
          <w:bCs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Não será aceito a sub-contratação do fornecimento dos equipamentos.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6 – CONSÓRCIO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Não será aceito consórcio para o fornecimento dos equipament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7 – VISITA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licitante deverá estar plenamente informada de tudo que se relacione com a natureza e localização do fornecimento, suas condições gerais, locais e tudo que possa influir nos seus custo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8 – PRAZO DE FORNECIMENTO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azo para o fornecimento destes equipamentos será de 60 (sessenta) dias corridos, contados a partir da data da ORDEM DE FORNECIMENTO emitida pela CODEVASF – 6ª SR.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 xml:space="preserve">9 – PRAZOS DE GARANTIA </w:t>
      </w:r>
      <w:r>
        <w:rPr>
          <w:rFonts w:cs="Arial" w:ascii="Arial" w:hAnsi="Arial"/>
          <w:szCs w:val="24"/>
        </w:rPr>
        <w:t>-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 prazos de garantia das responsabilidades civis e técnicas para fornecimento dos equipamentos são de acordo com o fabricante.e o Código Civil Brasileir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0 – CONDIÇÕES DE PAGAMENTO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CODEVASF pagará a contratada, pelos fornecimentos dos equipamentos e peças efetivamente entregues, através dos preços integrantes da proposta aprovada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pagamentos serão através de fatura e nota fiscal emitidos pela contratada, e que deverão ser devidamente atestadas pela fiscalização, sujeita as seguintes condições gerais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Cs w:val="24"/>
        </w:rPr>
        <w:t>a) As faturas só serão liberadas para pagamento depois de aprovadas pela área fiscalização, e autorizadas pela Srª. Superintendente Regional da CODEVASF, com sede em Juazeiro – Bahia. Deverão estar isentas de erros ou omissões, sem o que, serão, de forma imediata devolvidas à contratada para correções.</w:t>
      </w:r>
    </w:p>
    <w:p>
      <w:pPr>
        <w:pStyle w:val="Normal"/>
        <w:ind w:left="709" w:hanging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É de inteira responsabilidade da contratada, a entrega a CODEVASF dos documentos de cobrança, de forma clara, objetiva e ordenada, que se não for atendido, implica em desconsideração pela CODEVASF, dos prazos estabelecidos para conferência e pagamento.</w:t>
      </w:r>
    </w:p>
    <w:p>
      <w:pPr>
        <w:pStyle w:val="Normal"/>
        <w:ind w:left="709" w:hanging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Os documentos de cobrança indicarão, obrigatoriamente, o número e a data de emissão da Nota de Empenho específica expedida pela CODEVASF.</w:t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) Não será faturado nada que não se enquadre nas formas de pagamento estabelecida nestes Termos de Referência e/ou que não seja fornecido em plena conformidade com ele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1 – EXIGÊNCIAS TÉCNICAS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Deverá ser apresentado no pregão eletrônico, os preços compatíveis com os materiais/equipamentos solicitados que deverão ser da melhor qualidade, e que obedeçam às normas técnicas indicada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2 – CRITÉRIOS DE JULGAMENTO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á vencedora a licitante que apresentar o menor preço global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efeito de contratação do fornecimento, será obedecida rigorosamente à ordem de classificação geral, priorizando a proposta de menor preço e está condicionada à disponibilidade de recursos orçamentários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 PROPONENTE deverá considerar no preço proposto, todos os insumos, impostos, leis sociais, transporte, alimentação, seguros, lucro, despesas indiretas, etc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3 – REGIME DE CONTRATAÇÃO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 regime de contratação do fornecimento destes equipamentos será por preço globa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4 – RECURSOS ORÇAMENTÁRIOS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ind w:left="0" w:firstLine="708"/>
        <w:rPr/>
      </w:pPr>
      <w:r>
        <w:rPr>
          <w:rFonts w:cs="Arial" w:ascii="Arial" w:hAnsi="Arial"/>
          <w:szCs w:val="24"/>
        </w:rPr>
        <w:t>Os recursos orçamentários correrão por conta da Funcional Programática:</w:t>
      </w:r>
    </w:p>
    <w:p>
      <w:pPr>
        <w:pStyle w:val="BodyTextIndent2"/>
        <w:ind w:left="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18.544.0515.1851.0099 - </w:t>
      </w:r>
      <w:r>
        <w:rPr>
          <w:rFonts w:cs="Arial" w:ascii="Arial" w:hAnsi="Arial"/>
          <w:szCs w:val="24"/>
        </w:rPr>
        <w:t>CONSTRUÇÃO E RECUPERAÇÃO DE OBRAS DE INFRAESTRUTURA HÍDRICA NO  ESTADO DA BAHIA –</w:t>
      </w:r>
      <w:r>
        <w:rPr>
          <w:rFonts w:cs="Arial" w:ascii="Arial" w:hAnsi="Arial"/>
          <w:b/>
          <w:szCs w:val="24"/>
        </w:rPr>
        <w:t xml:space="preserve"> Valor: R$ R$ 18.099,03</w:t>
      </w:r>
      <w:r>
        <w:rPr>
          <w:rFonts w:cs="Arial" w:ascii="Arial" w:hAnsi="Arial"/>
          <w:szCs w:val="24"/>
        </w:rPr>
        <w:t xml:space="preserve"> (dezoito mil, noventa e nove reais e três centavos). </w:t>
      </w:r>
    </w:p>
    <w:p>
      <w:pPr>
        <w:pStyle w:val="BodyTextIndent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5 – FISCALIZAÇÃO</w:t>
      </w:r>
      <w:r>
        <w:rPr>
          <w:rFonts w:cs="Arial" w:ascii="Arial" w:hAnsi="Arial"/>
          <w:szCs w:val="24"/>
        </w:rPr>
        <w:t xml:space="preserve"> –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iscalização será feita diretamente pela CODEVASF, através de servidor formalmente designado na forma do Art.67 da Lei nº 8.666/93, a quem compete verificar se a Contratada forneceu todos os equipamentos conforme o especificado, observando os documentos que o integr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u w:val="single"/>
        </w:rPr>
        <w:t>16 – RECEBIMENTO DOS FORNECIMENTOS</w:t>
      </w:r>
      <w:r>
        <w:rPr>
          <w:rFonts w:cs="Arial" w:ascii="Arial" w:hAnsi="Arial"/>
          <w:szCs w:val="24"/>
        </w:rPr>
        <w:t xml:space="preserve"> –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ós a inspeção final e sendo os fornecimentos aprovados pelo fiscal, a CODEVASF e a CONTRATADA assinarão um Termo de Encerramento Físico, que deverá acompanhar a entrega fina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uazeiro, set/2007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7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8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9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30:00Z</dcterms:created>
  <dc:creator>Mestrado</dc:creator>
  <dc:description/>
  <dc:language>en-US</dc:language>
  <cp:lastModifiedBy>helio.silvio</cp:lastModifiedBy>
  <cp:lastPrinted>2007-09-19T10:14:00Z</cp:lastPrinted>
  <dcterms:modified xsi:type="dcterms:W3CDTF">2007-09-19T13:20:00Z</dcterms:modified>
  <cp:revision>10</cp:revision>
  <dc:subject/>
  <dc:title>SEMINÁRIO I</dc:title>
</cp:coreProperties>
</file>