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-23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315156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</w:r>
                            <w:r>
                              <w:rPr>
                                <w:sz w:val="24"/>
                              </w:rPr>
                              <w:t xml:space="preserve">  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</w:r>
                      <w:r>
                        <w:rPr>
                          <w:sz w:val="24"/>
                        </w:rPr>
                        <w:t xml:space="preserve">  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49400</wp:posOffset>
                </wp:positionH>
                <wp:positionV relativeFrom="paragraph">
                  <wp:posOffset>253365</wp:posOffset>
                </wp:positionV>
                <wp:extent cx="4191000" cy="20389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038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SPECIFICAÇÕES TÉCN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TRATAÇÃO DE  1.187,5 HORAS-MAQUINAS PARA EXECUÇÃO DOS SERVIÇOS DE  DESASSOREAMENTO E RECUPERAÇÃO  DE AGUADAS, NO INTERIOR DO MUNICIPIO DE PILÃO ARCADO, ÁREA DE ATUAÇÃO  DA CODEVASF – 6ª SR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60.55pt;mso-wrap-distance-left:9.05pt;mso-wrap-distance-right:9.05pt;mso-wrap-distance-top:0pt;mso-wrap-distance-bottom:0pt;margin-top:19.95pt;mso-position-vertical-relative:text;margin-left:12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SPECIFICAÇÕES TÉCN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TRATAÇÃO DE  1.187,5 HORAS-MAQUINAS PARA EXECUÇÃO DOS SERVIÇOS DE  DESASSOREAMENTO E RECUPERAÇÃO  DE AGUADAS, NO INTERIOR DO MUNICIPIO DE PILÃO ARCADO, ÁREA DE ATUAÇÃO  DA CODEVASF – 6ª S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/2007</w:t>
      </w:r>
    </w:p>
    <w:p>
      <w:pPr>
        <w:pStyle w:val="Heading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   OBJETIVO...................................................................................................  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2.    LOCALIZAÇÃO E VIAS DE ACESSO.......................................................    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3.    DESCRIÇÃO DOS SERVIÇOS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   CUSTOS........................................................................................................</w:t>
        <w:tab/>
        <w:t>PG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PRAZO.................................................................................................. 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6.  CONTRATAÇÃO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7.  FISCALIZAÇÃO..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8. RECECIMENTO DOS SERVIÇOS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  <w:u w:val="single"/>
        </w:rPr>
        <w:t xml:space="preserve">OBJETIVO 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Estas Especificações Técnicas tem por objetivo estabelecer as condições mínimas necessárias para a execução</w:t>
      </w:r>
      <w:r>
        <w:rPr>
          <w:rFonts w:cs="Arial" w:ascii="Arial" w:hAnsi="Arial"/>
          <w:szCs w:val="24"/>
        </w:rPr>
        <w:t xml:space="preserve"> dos serviços de  desassoreamento e recuperação de aguadas, utilizando 1.187,50 horas-máquina conforme descrito na planilha orçamentária ,  no interior do município de Pilão Arcado, estado da Bahi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2.0 </w:t>
      </w:r>
      <w:r>
        <w:rPr>
          <w:rFonts w:cs="Arial" w:ascii="Arial" w:hAnsi="Arial"/>
          <w:b/>
          <w:szCs w:val="24"/>
          <w:u w:val="single"/>
        </w:rPr>
        <w:t>LOCALIZAÇÃO E VIAS DE ACESSO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 serviços serão realizados no interior do município de Pilão Arcado, sendo o acesso principal  através das BRs 235 e 361, Casa Nova à Remanso e Remanso à Pilão Arcado, respectivamente; com os acessos as localidades das obras sendo feito através de  estradas vicinais em terra batid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  <w:t xml:space="preserve">3.0 </w:t>
      </w:r>
      <w:r>
        <w:rPr>
          <w:rFonts w:cs="Arial"/>
          <w:sz w:val="24"/>
          <w:szCs w:val="24"/>
          <w:u w:val="single"/>
        </w:rPr>
        <w:t>DESCRIÇÃO DOS SERVIÇOS</w:t>
      </w:r>
    </w:p>
    <w:p>
      <w:pPr>
        <w:pStyle w:val="TextBody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3.1  MOBILIZAÇÃO E DESMOBILIZAÇÃO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4"/>
          <w:szCs w:val="24"/>
        </w:rPr>
        <w:t>A contratada deverá executar, de acordo com os seus próprios planos e sob sua inteira responsabilidade a manutenção do pessoal, a instalação de acampamento(s), depósito e outras obras provisórias indispensáveis à realização dos serviços.</w:t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Caberá a contratada, a construção e manutenção de todos os caminhos e estradas de serviço que se fizerem necessárias para ter acesso aos locais de trabalho, devendo todos partir dos já existentes na região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e estes custos deverão ser diluídos no custo da hora máquin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 – LIMPEZA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Estes serviços consistem na retirada de toda e qualquer vegetação, bem como de suas raízes, situadas na área onde serão realizadas as obras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Caso haja necessidade da remoção do material, o mesmo deverá ser depositado em local previamente limpo e destocado pela contratada, em área pré-estabelecida pela fiscalização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Todo e qualquer prejuízo a terceiros decorrentes destes serviços deverá ser debitado à contratad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Não será considerado nesta medição, toda e qualquer limpeza executada pela contratada fora das áreas indicadas para a realização da obr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3 – DESASSOREAMENTO E RECUPERAÇÃO DAS AGUADA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Os serviços só terão início quando o morador da localidade assinar o Termo de Cessão de Uso da área onde será executado o serviço, o que será registrado em cartório. As aguadas serão desassoreadas em locais que permitam  a acumulação de águas pluviais. Os locais devem ter solo argiloso que ofereçam boas condições de impermeabilização e armazenamento. Os taludes devem ter na parte interna uma inclinação mínima de 1:2 e de 1:1 na parte externa. Devem ser compactados à medida que vão sendo elevados. O lado de menor talude, deve estar voltado para a parte mais alta do terreno, de modo a permitir uma melhor captação das águas. A crista dos taludes deve ter uma largura mínima de 3,0 metros. De modo geral a forma será retangular com dimensões mínimas de 50 x 30x 2,0 metros, embora seja permitida a forma circular com a seguinte configuração, o diâmetro interno será de 40 metros, considerando a cota mais alta do talude; considerando a base do talude, o diâmetro mínimo deve ficar entre 25 e 30 metros, sendo que a diferença mínima aceitável entre a cota do centro da aguada e a face superior do talude de menor altura, será de 2,50 metros, tendo no mínimo reservação de 3.000 m3 ou 3.000.000L.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4  MEDIÇÃO E PAGAMENT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pagamento dos serviços descritos nos itens 3.2 e 3.3, será correspondente às quantidades de horas de trator efetivamente trabalhadas, medidas conforme preço proposto em planilha, o qual engloba todos os materiais, equipamentos, ferramentas, mão- de-obra e tudo que se fizer necessário para a perfeita execução dos serviços  de desassoreamento e recuperação das aguada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4.0 </w:t>
      </w:r>
      <w:r>
        <w:rPr>
          <w:rFonts w:cs="Arial" w:ascii="Arial" w:hAnsi="Arial"/>
          <w:b/>
          <w:szCs w:val="24"/>
          <w:u w:val="single"/>
        </w:rPr>
        <w:t>CUSTOS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O custo total para a execução dos serviços, com BDI incluso, segundo orçamento estimado da CODEVASF – 6ª SR, é de </w:t>
      </w:r>
      <w:r>
        <w:rPr>
          <w:rFonts w:cs="Arial"/>
          <w:sz w:val="24"/>
          <w:szCs w:val="24"/>
        </w:rPr>
        <w:t>R$ 142.500,00</w:t>
      </w:r>
      <w:r>
        <w:rPr>
          <w:rFonts w:cs="Arial"/>
          <w:b w:val="false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Cento e quarenta e dois mil e quinhentos reais)</w:t>
      </w:r>
      <w:r>
        <w:rPr>
          <w:rFonts w:cs="Arial"/>
          <w:b w:val="false"/>
          <w:sz w:val="24"/>
          <w:szCs w:val="24"/>
        </w:rPr>
        <w:t>,  conforme especificado de forma unitária em planilha anex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0  </w:t>
      </w:r>
      <w:r>
        <w:rPr>
          <w:rFonts w:cs="Arial"/>
          <w:sz w:val="24"/>
          <w:szCs w:val="24"/>
          <w:u w:val="single"/>
        </w:rPr>
        <w:t>PRAZO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prazo para execução das horas máquinas será de 180 ( Cento e Oitenta ) dias corridos, contados a partir da data da assinatura do contrat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6.0 </w:t>
      </w:r>
      <w:r>
        <w:rPr>
          <w:rFonts w:cs="Arial" w:ascii="Arial" w:hAnsi="Arial"/>
          <w:b/>
          <w:szCs w:val="24"/>
          <w:u w:val="single"/>
        </w:rPr>
        <w:t>CONTRATAÇÃO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contratação dos serviços licitados, poderá ser contratada total ou parcialmente, a depender da disponibilidade orçamentária, respeitando o preço unitário propost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7.0 </w:t>
      </w:r>
      <w:r>
        <w:rPr>
          <w:rFonts w:cs="Arial" w:ascii="Arial" w:hAnsi="Arial"/>
          <w:b/>
          <w:szCs w:val="24"/>
          <w:u w:val="single"/>
        </w:rPr>
        <w:t>FISCALIZAÇÃO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fiscalização da execução dos serviços  será feita diretamente pela CODEVASF, através de servidor formalmente designado na forma do Art.67 da Lei nº 8.666/93, a quem compete verificar se a Contratada está executando os serviços, conforme o especificado, observando o contrato e os documentos que o integra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8.0 </w:t>
      </w:r>
      <w:r>
        <w:rPr>
          <w:rFonts w:cs="Arial" w:ascii="Arial" w:hAnsi="Arial"/>
          <w:b/>
          <w:szCs w:val="24"/>
          <w:u w:val="single"/>
        </w:rPr>
        <w:t>RECEBIMENTO DOS SERVIÇOS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pós a inspeção final e sendo os serviços aprovados pelo fiscal do contrato, a CODEVASF e a CONTRATADA assinarão um Termo de Encerramento Físico, que deverá acompanhar a medição fin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Juazeiro-Ba, novembro de 2007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1134" w:gutter="0" w:header="794" w:top="1701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53149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7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8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9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1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34:00Z</dcterms:created>
  <dc:creator>Mestrado</dc:creator>
  <dc:description/>
  <dc:language>en-US</dc:language>
  <cp:lastModifiedBy>dante.conceicao</cp:lastModifiedBy>
  <cp:lastPrinted>2007-08-10T14:52:00Z</cp:lastPrinted>
  <dcterms:modified xsi:type="dcterms:W3CDTF">2007-11-30T20:56:00Z</dcterms:modified>
  <cp:revision>18</cp:revision>
  <dc:subject/>
  <dc:title>SEMINÁRIO I</dc:title>
</cp:coreProperties>
</file>