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ista de Materiais e Equipamento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teriais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078"/>
        <w:gridCol w:w="1872"/>
        <w:gridCol w:w="18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 MENS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OO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GUA SANITAR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DE PLASTICO 10 L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PÇ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A LIQUIDA BRANC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INFETANTE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GENT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COVA DE LAVAR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ONJA DE NYLON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PÇ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N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NJA DE LÃ DE AÇO(PACOTE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PC/ 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P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STRA MOVEIS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VA DE BORRACHA (P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 PARE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VA DE RASP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PARE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HIGIENICO (FARDO) 64 ROLOS PLUS, FLOLHAS DUP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FARDO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TOALHA C/12 PC X 200 FL,100% CELULOSE  (branco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PASTILHA SANITARIA DE 48U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X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Á DE LIX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ODORIZADOR DE 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8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RODO GRAND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NETE EM BARR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NETE LIQUIDO CONCENTRAD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AO EM BARR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 KG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NO DE CHA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0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ACO PLASTICO DE 100 litros, para lix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0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ACO PLASTICO DE 30 litros, para lix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50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.000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O PLASTICO DE 15 litros, para lix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SOURA  DE NYLON/ PIAÇAV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SOURA DE PÊL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9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SOURA DE PÊLO 45C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0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SOURA DE VASCULH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ASSOURA DE VAS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 u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A PRE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,5 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6 L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SPANADOR MÉDI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2 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4 u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Equipamentos:</w:t>
      </w:r>
    </w:p>
    <w:p>
      <w:pPr>
        <w:pStyle w:val="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p>
      <w:pPr>
        <w:pStyle w:val="Normal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695"/>
        <w:gridCol w:w="1872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AMENTOS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 ANU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ERADEIRA INDUSTRIAL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NHO COM BALDES E ESPREMEDOR P/ LIMPEZ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DA COM 05 DEGRAUS EM ALUMINI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IRADOR DE PÓ PROFISSIONAL - 20 LITRO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O COM CABO 4,5M PARA LIMPEZA DE VIDRAÇA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12:00Z</dcterms:created>
  <dc:creator>jorge.luiz</dc:creator>
  <dc:description/>
  <dc:language>en-US</dc:language>
  <cp:lastModifiedBy>graca.poco</cp:lastModifiedBy>
  <cp:lastPrinted>2008-02-12T17:03:00Z</cp:lastPrinted>
  <dcterms:modified xsi:type="dcterms:W3CDTF">2008-03-11T20:12:00Z</dcterms:modified>
  <cp:revision>2</cp:revision>
  <dc:subject/>
  <dc:title>Lista de Materiais e Equipamentos</dc:title>
</cp:coreProperties>
</file>