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keepNext w:val="false"/>
        <w:rPr>
          <w:rFonts w:eastAsia="Courier New"/>
        </w:rPr>
      </w:pPr>
      <w:r>
        <w:rPr>
          <w:rFonts w:eastAsia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150</wp:posOffset>
                </wp:positionH>
                <wp:positionV relativeFrom="paragraph">
                  <wp:posOffset>446405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.15pt" to="539.3pt,3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390</wp:posOffset>
                </wp:positionH>
                <wp:positionV relativeFrom="paragraph">
                  <wp:posOffset>468630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6.9pt" to="539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590</wp:posOffset>
                </wp:positionH>
                <wp:positionV relativeFrom="paragraph">
                  <wp:posOffset>499745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9.35pt" to="539pt,3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570</wp:posOffset>
                </wp:positionH>
                <wp:positionV relativeFrom="paragraph">
                  <wp:posOffset>499745</wp:posOffset>
                </wp:positionV>
                <wp:extent cx="145415" cy="118745"/>
                <wp:effectExtent l="190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1pt;margin-top:39.35pt;width:11.4pt;height:9.3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050</wp:posOffset>
                </wp:positionH>
                <wp:positionV relativeFrom="paragraph">
                  <wp:posOffset>499745</wp:posOffset>
                </wp:positionV>
                <wp:extent cx="133985" cy="126365"/>
                <wp:effectExtent l="190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5pt;margin-top:39.35pt;width:10.5pt;height:9.9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420</wp:posOffset>
                </wp:positionH>
                <wp:positionV relativeFrom="paragraph">
                  <wp:posOffset>473075</wp:posOffset>
                </wp:positionV>
                <wp:extent cx="160655" cy="141605"/>
                <wp:effectExtent l="190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6pt;margin-top:37.25pt;width:12.6pt;height:11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130</wp:posOffset>
                </wp:positionH>
                <wp:positionV relativeFrom="paragraph">
                  <wp:posOffset>473075</wp:posOffset>
                </wp:positionV>
                <wp:extent cx="198755" cy="145415"/>
                <wp:effectExtent l="190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9pt;margin-top:37.25pt;width:15.6pt;height:11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790</wp:posOffset>
                </wp:positionH>
                <wp:positionV relativeFrom="paragraph">
                  <wp:posOffset>446405</wp:posOffset>
                </wp:positionV>
                <wp:extent cx="229235" cy="198755"/>
                <wp:effectExtent l="190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7pt;margin-top:35.15pt;width:1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0</wp:posOffset>
                </wp:positionH>
                <wp:positionV relativeFrom="paragraph">
                  <wp:posOffset>446405</wp:posOffset>
                </wp:positionV>
                <wp:extent cx="252095" cy="198755"/>
                <wp:effectExtent l="190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pt;margin-top:35.15pt;width:19.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0</wp:posOffset>
                </wp:positionH>
                <wp:positionV relativeFrom="paragraph">
                  <wp:posOffset>648335</wp:posOffset>
                </wp:positionV>
                <wp:extent cx="635" cy="892746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2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1.05pt" to="5pt,75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790</wp:posOffset>
                </wp:positionH>
                <wp:positionV relativeFrom="paragraph">
                  <wp:posOffset>640715</wp:posOffset>
                </wp:positionV>
                <wp:extent cx="635" cy="891222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0.45pt" to="7.7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130</wp:posOffset>
                </wp:positionH>
                <wp:positionV relativeFrom="paragraph">
                  <wp:posOffset>621665</wp:posOffset>
                </wp:positionV>
                <wp:extent cx="635" cy="893127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3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8.95pt" to="11.9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420</wp:posOffset>
                </wp:positionH>
                <wp:positionV relativeFrom="paragraph">
                  <wp:posOffset>614045</wp:posOffset>
                </wp:positionV>
                <wp:extent cx="635" cy="895032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48.35pt" to="14.6pt,75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570</wp:posOffset>
                </wp:positionH>
                <wp:positionV relativeFrom="paragraph">
                  <wp:posOffset>625475</wp:posOffset>
                </wp:positionV>
                <wp:extent cx="635" cy="894270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49.25pt" to="19.1pt,75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050</wp:posOffset>
                </wp:positionH>
                <wp:positionV relativeFrom="paragraph">
                  <wp:posOffset>617855</wp:posOffset>
                </wp:positionV>
                <wp:extent cx="635" cy="896175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8.65pt" to="21.5pt,75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110</wp:posOffset>
                </wp:positionH>
                <wp:positionV relativeFrom="paragraph">
                  <wp:posOffset>9719945</wp:posOffset>
                </wp:positionV>
                <wp:extent cx="646239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765.35pt" to="538.1pt,76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490</wp:posOffset>
                </wp:positionH>
                <wp:positionV relativeFrom="paragraph">
                  <wp:posOffset>9754235</wp:posOffset>
                </wp:positionV>
                <wp:extent cx="64776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68.05pt" to="538.7pt,76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000</wp:posOffset>
                </wp:positionH>
                <wp:positionV relativeFrom="paragraph">
                  <wp:posOffset>9780905</wp:posOffset>
                </wp:positionV>
                <wp:extent cx="6595745" cy="444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70.15pt" to="539.3pt,7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415</wp:posOffset>
                </wp:positionH>
                <wp:positionV relativeFrom="paragraph">
                  <wp:posOffset>9566910</wp:posOffset>
                </wp:positionV>
                <wp:extent cx="141605" cy="153035"/>
                <wp:effectExtent l="1905" t="63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45pt;margin-top:753.3pt;width:11.1pt;height:1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935</wp:posOffset>
                </wp:positionH>
                <wp:positionV relativeFrom="paragraph">
                  <wp:posOffset>9559290</wp:posOffset>
                </wp:positionV>
                <wp:extent cx="149225" cy="160655"/>
                <wp:effectExtent l="1905" t="63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05pt;margin-top:752.7pt;width:11.7pt;height:12.6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785</wp:posOffset>
                </wp:positionH>
                <wp:positionV relativeFrom="paragraph">
                  <wp:posOffset>9544050</wp:posOffset>
                </wp:positionV>
                <wp:extent cx="221615" cy="210185"/>
                <wp:effectExtent l="1905" t="63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55pt;margin-top:751.5pt;width:17.4pt;height:16.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495</wp:posOffset>
                </wp:positionH>
                <wp:positionV relativeFrom="paragraph">
                  <wp:posOffset>9536430</wp:posOffset>
                </wp:positionV>
                <wp:extent cx="217805" cy="213995"/>
                <wp:effectExtent l="1905" t="63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85pt;margin-top:750.9pt;width:17.1pt;height:16.8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155</wp:posOffset>
                </wp:positionH>
                <wp:positionV relativeFrom="paragraph">
                  <wp:posOffset>9540240</wp:posOffset>
                </wp:positionV>
                <wp:extent cx="183515" cy="240665"/>
                <wp:effectExtent l="1905" t="63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65pt;margin-top:751.2pt;width:14.4pt;height:18.9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ragraph">
                  <wp:posOffset>9547860</wp:posOffset>
                </wp:positionV>
                <wp:extent cx="248285" cy="233045"/>
                <wp:effectExtent l="1905" t="127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.95pt;margin-top:751.8pt;width:19.5pt;height:18.3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65725</wp:posOffset>
                </wp:positionH>
                <wp:positionV relativeFrom="paragraph">
                  <wp:posOffset>3602990</wp:posOffset>
                </wp:positionV>
                <wp:extent cx="584835" cy="610235"/>
                <wp:effectExtent l="1270" t="5715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6.75pt;margin-top:283.7pt;width:46pt;height:4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648335" cy="495935"/>
                <wp:effectExtent l="5080" t="571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.1pt;margin-top:283.3pt;width:51pt;height:3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60950</wp:posOffset>
                </wp:positionH>
                <wp:positionV relativeFrom="paragraph">
                  <wp:posOffset>5427980</wp:posOffset>
                </wp:positionV>
                <wp:extent cx="686435" cy="521335"/>
                <wp:effectExtent l="1270" t="127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652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98.5pt;margin-top:427.4pt;width:54pt;height:4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5375275</wp:posOffset>
                </wp:positionV>
                <wp:extent cx="657860" cy="577215"/>
                <wp:effectExtent l="5080" t="127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72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pt;margin-top:423.25pt;width:51.75pt;height:45.4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46750</wp:posOffset>
                </wp:positionH>
                <wp:positionV relativeFrom="paragraph">
                  <wp:posOffset>4213860</wp:posOffset>
                </wp:positionV>
                <wp:extent cx="2540" cy="12484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2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331.8pt" to="452.65pt,4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66925</wp:posOffset>
                </wp:positionH>
                <wp:positionV relativeFrom="paragraph">
                  <wp:posOffset>5952490</wp:posOffset>
                </wp:positionV>
                <wp:extent cx="306324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68.7pt" to="403.9pt,46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4076700</wp:posOffset>
                </wp:positionV>
                <wp:extent cx="635" cy="13849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1pt" to="117pt,4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1050</wp:posOffset>
                </wp:positionH>
                <wp:positionV relativeFrom="paragraph">
                  <wp:posOffset>3599180</wp:posOffset>
                </wp:positionV>
                <wp:extent cx="313118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83.4pt" to="408pt,2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7pt;margin-top:-23.45pt;width:137.55pt;height:3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5167308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65455" cy="1447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4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78940</wp:posOffset>
                </wp:positionH>
                <wp:positionV relativeFrom="paragraph">
                  <wp:posOffset>-397510</wp:posOffset>
                </wp:positionV>
                <wp:extent cx="5162550" cy="698500"/>
                <wp:effectExtent l="0" t="0" r="0" b="0"/>
                <wp:wrapTopAndBottom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 xml:space="preserve">  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Ministério da Integração Nacional – MI</w:t>
                              <w:br/>
                            </w:r>
                            <w:r>
                              <w:rPr>
                                <w:sz w:val="24"/>
                              </w:rPr>
                              <w:t xml:space="preserve">  Companhia de Desenvolvimento dos Vales do São Francisco e do Parnaíba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6ª Superintendência Regional</w:t>
                            </w:r>
                          </w:p>
                          <w:p>
                            <w:pPr>
                              <w:pStyle w:val="Heading4"/>
                              <w:spacing w:before="12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55pt;mso-wrap-distance-left:9.05pt;mso-wrap-distance-right:9.05pt;mso-wrap-distance-top:0pt;mso-wrap-distance-bottom:0pt;margin-top:-31.3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>
                          <w:bCs w:val="false"/>
                        </w:rPr>
                        <w:t xml:space="preserve">   </w:t>
                      </w:r>
                      <w:r>
                        <w:rPr>
                          <w:bCs w:val="false"/>
                          <w:sz w:val="24"/>
                        </w:rPr>
                        <w:t>Ministério da Integração Nacional – MI</w:t>
                        <w:br/>
                      </w:r>
                      <w:r>
                        <w:rPr>
                          <w:sz w:val="24"/>
                        </w:rPr>
                        <w:t xml:space="preserve">  Companhia de Desenvolvimento dos Vales do São Francisco e do Parnaíba</w:t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6ª Superintendência Regional</w:t>
                      </w:r>
                    </w:p>
                    <w:p>
                      <w:pPr>
                        <w:pStyle w:val="Heading4"/>
                        <w:spacing w:before="12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831715" cy="1905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15pt;mso-wrap-distance-left:9.05pt;mso-wrap-distance-right:9.05pt;mso-wrap-distance-top:0pt;mso-wrap-distance-bottom:0pt;margin-top:4.7pt;mso-position-vertical-relative:text;margin-left:10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60" w:leader="none"/>
        </w:tabs>
        <w:spacing w:before="120" w:after="120"/>
        <w:ind w:right="-17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63700</wp:posOffset>
                </wp:positionH>
                <wp:positionV relativeFrom="paragraph">
                  <wp:posOffset>304165</wp:posOffset>
                </wp:positionV>
                <wp:extent cx="3924300" cy="183578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SPECIFICAÇÕES TÉCN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NTRATAÇÃO DE 1.293 HORAS-MAQUINA PARA   DESASSOREAMENTO  DE AGUADAS, E PATROLAMENTO DE ESTRADA NO INTERIOR DOS MUNICIPIOS DE JAGUARARÍ E  JUAZEIR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ÁREA DE ATUAÇÃO DA CODEVASF – 6ª SR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44.55pt;mso-wrap-distance-left:9.05pt;mso-wrap-distance-right:9.05pt;mso-wrap-distance-top:0pt;mso-wrap-distance-bottom:0pt;margin-top:23.95pt;mso-position-vertical-relative:text;margin-left:13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SPECIFICAÇÕES TÉCNIC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NTRATAÇÃO DE 1.293 HORAS-MAQUINA PARA   DESASSOREAMENTO  DE AGUADAS, E PATROLAMENTO DE ESTRADA NO INTERIOR DOS MUNICIPIOS DE JAGUARARÍ E  JUAZEIRO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ÁREA DE ATUAÇÃO DA CODEVASF – 6ª S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LHO/2008</w:t>
      </w:r>
    </w:p>
    <w:p>
      <w:pPr>
        <w:pStyle w:val="Heading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Á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1.    OBJETIVO............................,,.....................................................................  </w:t>
        <w:tab/>
        <w:t>PG  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2.    LOCALIZAÇÃO E VIAS DE ACESSO.......................................................    </w:t>
        <w:tab/>
        <w:t>PG  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3.    DESCRIÇÃO DOS SERVIÇOS....................................................................</w:t>
        <w:tab/>
        <w:t>PG  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   CUSTOS........................................................................................................</w:t>
        <w:tab/>
        <w:t>PG 4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</w:rPr>
        <w:t>PRAZO................................................................................................. ........</w:t>
        <w:tab/>
        <w:t>PG  4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6.  CONTRATAÇÃO..............................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.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 FISCALIZAÇÃO...............................................................................................</w:t>
        <w:tab/>
        <w:t>PG  5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.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RECEBIMENTO DOS SERVIÇOS..................................................................</w:t>
        <w:tab/>
        <w:t>PG  5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4"/>
          <w:u w:val="single"/>
        </w:rPr>
      </w:pPr>
      <w:r>
        <w:rPr>
          <w:rFonts w:cs="Arial" w:ascii="Arial" w:hAnsi="Arial"/>
          <w:b/>
          <w:bCs/>
          <w:sz w:val="28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</w:rPr>
        <w:t>1. OBJETIVO</w:t>
      </w:r>
      <w:r>
        <w:rPr>
          <w:rFonts w:cs="Arial" w:ascii="Arial" w:hAnsi="Arial"/>
          <w:b/>
          <w:szCs w:val="24"/>
          <w:u w:val="single"/>
        </w:rPr>
        <w:t xml:space="preserve"> 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Estas Especificações Técnicas tem por objetivo estabelecer as condições mínimas necessárias para o</w:t>
      </w:r>
      <w:r>
        <w:rPr>
          <w:rFonts w:cs="Arial" w:ascii="Arial" w:hAnsi="Arial"/>
          <w:szCs w:val="24"/>
        </w:rPr>
        <w:t xml:space="preserve"> desassoreamento de aguadas, utilizando 1.243 horas-máquina conforme descrito na planilha orçamentária e patrolamento de estrada utilizando 50 horas-máquin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2.  LOCALIZAÇÃO E VIAS DE ACESSO: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s horas-máquina serão realizadas no interior dos municípios de Jaguararí, sendo o acesso principal através da BR-407 e o de Juazeiro, também através da BR-407 e, os acessos as localidades das obras, através de estradas vicinais em terra batida com deslocamento médio de 30km da sede dos municípios, respectivament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left"/>
        <w:rPr/>
      </w:pPr>
      <w:r>
        <w:rPr>
          <w:rFonts w:cs="Arial"/>
          <w:sz w:val="24"/>
          <w:szCs w:val="24"/>
        </w:rPr>
        <w:t>3.  DESCRIÇÃO DOS SERVIÇOS</w:t>
      </w:r>
      <w:r>
        <w:rPr>
          <w:rFonts w:cs="Arial"/>
          <w:b w:val="false"/>
          <w:sz w:val="24"/>
          <w:szCs w:val="24"/>
          <w:u w:val="single"/>
        </w:rPr>
        <w:t>:</w:t>
      </w:r>
    </w:p>
    <w:p>
      <w:pPr>
        <w:pStyle w:val="TextBody"/>
        <w:rPr>
          <w:rFonts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TextBody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3.1  MOBILIZAÇÃO E DESMOBILIZAÇÃO</w:t>
      </w:r>
    </w:p>
    <w:p>
      <w:pPr>
        <w:pStyle w:val="TextBody"/>
        <w:rPr>
          <w:rFonts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Arial"/>
          <w:b w:val="false"/>
          <w:sz w:val="24"/>
          <w:szCs w:val="24"/>
        </w:rPr>
        <w:t>A contratada deverá executar, de acordo com os seus próprios planos e sob sua inteira responsabilidade a manutenção do pessoal, a instalação de acampamento(s), depósito e outras obras provisórias indispensáveis à realização dos serviços.</w:t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Caberá a contratada, a construção e manutenção de todos os caminhos e estradas de serviço que se fizerem necessárias para ter acesso aos locais de trabalho, devendo todos partir dos já existentes na região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e estes custos deverão ser diluídos no custo da hora máquin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2 – LIMPEZA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Estes serviços consistem na retirada de toda e qualquer vegetação, bem como de suas raízes, situadas na área onde serão realizadas as obras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Caso haja necessidade da remoção do material, o mesmo deverá ser depositado em local ao lado e previamente limpo e destocado pela contratada, em área pré-estabelecida pela fiscalização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Todo e qualquer prejuízo a terceiros decorrentes destes serviços deverá ser debitado à contratada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Não será considerado nesta medição, toda e qualquer limpeza executada pela contratada fora das áreas indicadas para a realização da obr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3 – DESASSOREAMENTO DAS AGUADA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Os serviços só terão início quando o morador da localidade assinar o Termo de Cessão de Uso da área onde será executado os serviços, e que será registrado em cartóri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As aguadas serão desassoreadas em locais que permitam a acumulação de águas pluviais. Os locais devem ter solo argiloso que ofereçam boas condições de impermeabilização e armazenamento. Os taludes devem ter na parte interna uma inclinação mínima de 1:2 e de 1:1 na parte externa. Devem ser compactados à medida que vão sendo elevados. O lado de menor talude deve estar voltado para a parte mais alta do terreno, de modo a permitir uma melhor captação das águas. A crista dos taludes deve ter uma largura mínima de 3,0 metros. De modo geral a forma será retangular com dimensões mínimas de 50x30x2,0 metros, embora seja permitida a forma circular com o diâmetro interno mínimo de 40 metros, tendo no mínimo reservação de 3.000 m3 ou 3.000.000L.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4  MEDIÇÃO E PAGAMENT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 pagamento dos serviços descritos nos itens 3.2 e 3.3, será correspondente às quantidades de horas de trator efetivamente trabalhadas, medidas conforme preço proposto em planilha, o qual engloba todos os materiais, equipamentos, ferramentas, mão de obra e tudo que se fizer necessário para a perfeita execução dos serviços de desassoreamento e recuperação das aguadas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5 – PATROLAMENTO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rá patrolado 5 km de estrada vicinal, deixando a superfície isenta de irregularidades e com um leve caimento da sua linha central em relação às bordas, com largura de 6 metros  e tendo lateralmente afastadas 1m em toda sua extensão e em ambos os lados, feita com a própria lâmina da patrol, uma drenagem superficial objetivando escoamento das águas de chuvas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.  CUSTOS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Arial"/>
          <w:b w:val="false"/>
          <w:sz w:val="24"/>
          <w:szCs w:val="24"/>
        </w:rPr>
        <w:t xml:space="preserve">O custo total para a execução dos serviços, com BDI incluso, segundo orçamento da CODEVASF – 6ª SR, é de </w:t>
      </w:r>
      <w:r>
        <w:rPr>
          <w:rFonts w:cs="Arial"/>
          <w:sz w:val="24"/>
          <w:szCs w:val="24"/>
        </w:rPr>
        <w:t>R$ 159.968,01</w:t>
      </w:r>
      <w:r>
        <w:rPr>
          <w:rFonts w:cs="Arial"/>
          <w:b w:val="false"/>
          <w:sz w:val="24"/>
          <w:szCs w:val="24"/>
        </w:rPr>
        <w:t xml:space="preserve"> (cento e cinqüenta e nove mil, novecentos e sessenta e oito reais e um centavo), conforme especificado de forma unitária em planilha anexa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left"/>
        <w:rPr/>
      </w:pPr>
      <w:r>
        <w:rPr>
          <w:rFonts w:cs="Arial"/>
          <w:sz w:val="24"/>
          <w:szCs w:val="24"/>
        </w:rPr>
        <w:t>5.  PRAZO:</w:t>
      </w:r>
    </w:p>
    <w:p>
      <w:pPr>
        <w:pStyle w:val="TextBody"/>
        <w:rPr>
          <w:rFonts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 prazo para execução das horas máquinas será de 180 ( Cento e Oitenta ) dias corridos, contados a partir da data da assinatura do contrat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6.  CONTRATAÇÃO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 contratação será  empreitada por preços unitários licitados e poderão ser contratados total ou parcialmente, a depender da disponibilidade orçamentária, respeitando os preços unitários propostos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7.  FISCALIZAÇÃO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 fiscalização da execução dos serviços  será feita diretamente pela CODEVASF, através de servidor formalmente designado na forma do Art.67 da Lei nº 8.666/93, a quem compete verificar se a Contratada está executando os serviços, conforme o especificado, observando o contrato e os documentos que o integra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8.  RECEBIMENTO DOS SERVIÇOS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pós a inspeção final e sendo os serviços aprovados pelo fiscal do contrato, a CODEVASF e a CONTRATADA assinarão um Termo de Encerramento Físico, que deverá acompanhar a medição fina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Juazeiro-Ba, julho  de 2008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1134" w:gutter="0" w:header="794" w:top="1701" w:footer="794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09665" cy="531495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5pt;height:41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15"/>
        </w:tabs>
        <w:ind w:left="1015" w:hanging="1015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928"/>
        </w:tabs>
        <w:ind w:left="1928" w:hanging="45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jc w:val="both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spacing w:before="120" w:after="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6"/>
      </w:numPr>
      <w:spacing w:lineRule="auto" w:line="36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rFonts w:ascii="Times New Roman" w:hAnsi="Times New Roman" w:cs="Times New Roman"/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7"/>
      </w:numPr>
      <w:spacing w:lineRule="auto" w:line="360" w:before="240" w:after="6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 w:val="false"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defiguras">
    <w:name w:val="Índice de figuras"/>
    <w:basedOn w:val="Contents1"/>
    <w:next w:val="Listadecontinuao"/>
    <w:qFormat/>
    <w:pPr>
      <w:tabs>
        <w:tab w:val="clear" w:pos="708"/>
        <w:tab w:val="left" w:pos="520" w:leader="none"/>
        <w:tab w:val="right" w:pos="8931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center"/>
    </w:pPr>
    <w:rPr/>
  </w:style>
  <w:style w:type="paragraph" w:styleId="Ndicedequadrosetabelas">
    <w:name w:val="índice de quadros e tabelas"/>
    <w:basedOn w:val="Ndicedefigura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hanging="0"/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8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  <w:spacing w:before="60" w:after="60"/>
      <w:jc w:val="both"/>
    </w:pPr>
    <w:rPr>
      <w:sz w:val="24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9"/>
      </w:numPr>
      <w:spacing w:before="120" w:after="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10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18:00Z</dcterms:created>
  <dc:creator>Mestrado</dc:creator>
  <dc:description/>
  <dc:language>en-US</dc:language>
  <cp:lastModifiedBy>flavio.ribeiro</cp:lastModifiedBy>
  <cp:lastPrinted>2007-08-10T14:52:00Z</cp:lastPrinted>
  <dcterms:modified xsi:type="dcterms:W3CDTF">2008-09-03T13:15:00Z</dcterms:modified>
  <cp:revision>20</cp:revision>
  <dc:subject/>
  <dc:title>SEMINÁRIO I</dc:title>
</cp:coreProperties>
</file>