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rência Regional de Administração e Logística</w:t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viço de Atividades Gerai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TERMOS DE REFERÊNCI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TO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rFonts w:cs="Arial" w:ascii="Arial" w:hAnsi="Arial"/>
          <w:sz w:val="24"/>
        </w:rPr>
        <w:t>Aquisição de diversos materiais de consumo (material de expediente, material de higiene e limpeza, suprimentos de informática), materiais para manutenção de rodagem de veículos, manutenção hidráulica e elétrica e equipamentos de informática que integrarão o Sistema de Registro de Preços, no âmbito da 6ª Superintendência Regiona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ESCRIÇÃO DOS MATERIAIS</w:t>
      </w:r>
    </w:p>
    <w:p>
      <w:pPr>
        <w:pStyle w:val="Normal"/>
        <w:spacing w:before="120" w:after="12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relação dos materiais e bens, especificações técnicas e quantitativos, consumo médio mensal e anual, constam das Planilhas de Material de Consumo em Geral, Material de Higiene e Limpeza, Material de Informática, Manutenção de Veículos, Manutenção Hidráulica e Elétrica e Equipamentos de Informática.</w:t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LOCAL DE ENTREGA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rFonts w:cs="Arial" w:ascii="Arial" w:hAnsi="Arial"/>
          <w:sz w:val="24"/>
        </w:rPr>
        <w:t>Os materiais e bens objeto desta licitação deverão ser entregues no almoxarifado localizado no Edifício Sede da CODEVASF – 6ª Superintendência Regional, situado na Avenida Comissão do Vale, s/n – Bairro Piranga – CEP – 48.901-900 – Juazeiro – Bah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ITÉRIOS DE JULGAMENTO</w:t>
      </w:r>
    </w:p>
    <w:p>
      <w:pPr>
        <w:pStyle w:val="Normal"/>
        <w:spacing w:before="120" w:after="12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á vencedora a licitante que apresentar a proposta de acordo com as especificações do edital e, respeitando o preço máximo fixado para o fornecimento dos materiais e bens, apresentar o menor preço por it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120"/>
        <w:ind w:left="499" w:hanging="35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STIMATIVA DE PREÇOS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</w:rPr>
        <w:t>O custo estimado global para aquisição dos materiais e bens é de R$ 375.515,16 (trezentos e setenta e cinco mil, quinhentos e quinze reais e dezesseis centavos), distribuídos da seguinte forma: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bookmarkStart w:id="0" w:name="_1276667617"/>
      <w:bookmarkStart w:id="1" w:name="_1276667410"/>
      <w:bookmarkStart w:id="2" w:name="_1276667384"/>
      <w:bookmarkStart w:id="3" w:name="_1182928168"/>
      <w:bookmarkStart w:id="4" w:name="_1182927413"/>
      <w:bookmarkStart w:id="5" w:name="_1182927378"/>
      <w:bookmarkStart w:id="6" w:name="_1182927360"/>
      <w:bookmarkStart w:id="7" w:name="_1182927340"/>
      <w:bookmarkStart w:id="8" w:name="_1182926644"/>
      <w:bookmarkStart w:id="9" w:name="_1182925561"/>
      <w:bookmarkStart w:id="10" w:name="_1182925431"/>
      <w:bookmarkStart w:id="11" w:name="_1182925387"/>
      <w:bookmarkStart w:id="12" w:name="_1182925300"/>
      <w:bookmarkStart w:id="13" w:name="_1182925137"/>
      <w:bookmarkStart w:id="14" w:name="_1182925043"/>
      <w:bookmarkStart w:id="15" w:name="_1182924992"/>
      <w:bookmarkStart w:id="16" w:name="_1182924981"/>
      <w:bookmarkStart w:id="17" w:name="_1182924966"/>
      <w:bookmarkStart w:id="18" w:name="_1182924921"/>
      <w:bookmarkStart w:id="19" w:name="_11829248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cs="Arial" w:ascii="Arial" w:hAnsi="Arial"/>
          <w:sz w:val="24"/>
        </w:rPr>
        <w:object w:dxaOrig="6351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05pt;height:134.95pt" filled="f" o:ole="">
            <v:imagedata r:id="rId3" o:title=""/>
          </v:shape>
          <o:OLEObject Type="Embed" ProgID="Excel.Sheet.12" ShapeID="ole_rId2" DrawAspect="Content" ObjectID="_557293687" r:id="rId2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ZO DE ENTREGA</w:t>
      </w:r>
    </w:p>
    <w:p>
      <w:pPr>
        <w:pStyle w:val="Normal"/>
        <w:spacing w:before="120" w:after="12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máximo para entrega dos materiais será de 15 (quinze) dias corridos a contar do recebimento da nota de empenho pela licitante vencedora.</w:t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) PRAZO DE VALIDADE DO SISTEMA DE REGISTRO DE PREÇOS</w:t>
      </w:r>
    </w:p>
    <w:p>
      <w:pPr>
        <w:pStyle w:val="Normal"/>
        <w:spacing w:before="120" w:after="12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o Sistema de registro de Preços é de 01 (um) ano, a contar da data da publicação da Ata de Registro de Preços.</w:t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) REVISÃO DE PREÇOS</w:t>
      </w:r>
    </w:p>
    <w:p>
      <w:pPr>
        <w:pStyle w:val="Normal"/>
        <w:spacing w:before="120" w:after="12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preços somente poderão ser revistos em caso de desequilíbrio econômico-financeiro do preço registrado, que eleve o custo dos materiais e bens registrados ou em decorrência de eventual redução daqueles praticados no mercado – Art. 12 e Inciso VIII do Art. 3º do Decreto nº 3.931 de 19/01/2001.</w:t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) FONTE DE RECURSOS</w:t>
      </w:r>
    </w:p>
    <w:p>
      <w:pPr>
        <w:pStyle w:val="Normal"/>
        <w:spacing w:before="12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Os recursos correrão à conta dos </w:t>
      </w:r>
      <w:r>
        <w:rPr>
          <w:rFonts w:cs="Arial" w:ascii="Arial" w:hAnsi="Arial"/>
          <w:sz w:val="24"/>
          <w:szCs w:val="24"/>
        </w:rPr>
        <w:t>seguintes programas de trabalho: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122.0750.2000.0001 - Administração da Unidade;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04.544.0757.8785.0101 – Gestão e Coordenação do Programa de A. Nacional; 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20.607.0379.2B69.0001 - Promoção da Assistência Técnica e Ext. Nacional; 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333.0101.4786.0020 - Capacitação e Monitoramento da Juventude na Região Nordeste;   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14.244.1025.4646.0001 - Organização Social e do Associativismo – Nacional;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04.121.0757.8892.0001 - Manutenção do Sistema Nacional de Inf. Nacional; 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20.602.1343.5352.0029 - Implementação da Criação Intensiva de Peixes em Tanques Rede  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Estado da Bahia;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20.602.1343.5372.0029 - Implantação de Unidade de Beneficiamento;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22.333.1025.6424.0001 - Estruturação e Dinamização de Arranjos –Nacional;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18.542.1305.4538.0001 - Monitoramento da Qualidade da Água – Nacional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334.1025.6591.0074 – Apoio a Geração de Empreendimentos em Municípios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244.1025.7K66.0062 – Apoio a Projetos de Desenvolvimento em Municípios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544.0515.109Z.0060 – Perfuração e Equipamento de Poços Públicos em Municípios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544.0515.1851.0062 – Construção e Recuperação de Obras e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1.821.0278.3484.003 – Apoio a Obras Preventivas de Desastre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egorias Econômicas: 3 - despesas correntes e 4 - despesas de capital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tes: 0100, 0250, 0281 e 0300, sob gestão da 6ª/Superintendência Regional da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CODEVASF, em Juazeiro / BA.  </w:t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rnando Luiz Guimarães</w:t>
      </w:r>
    </w:p>
    <w:p>
      <w:pPr>
        <w:pStyle w:val="Normal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ª/GRA/USA/Material</w:t>
      </w:r>
    </w:p>
    <w:p>
      <w:pPr>
        <w:pStyle w:val="Normal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VASF – 6ª/SR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708" w:gutter="0" w:header="851" w:top="1843" w:footer="1149" w:bottom="12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7310</wp:posOffset>
              </wp:positionH>
              <wp:positionV relativeFrom="paragraph">
                <wp:posOffset>245745</wp:posOffset>
              </wp:positionV>
              <wp:extent cx="6092825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3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3pt,19.35pt" to="485pt,19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21285</wp:posOffset>
              </wp:positionH>
              <wp:positionV relativeFrom="paragraph">
                <wp:posOffset>-1905</wp:posOffset>
              </wp:positionV>
              <wp:extent cx="240665" cy="248285"/>
              <wp:effectExtent l="6985" t="635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0840" cy="248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9.6pt;margin-top:-0.2pt;width:18.9pt;height:19.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061710</wp:posOffset>
              </wp:positionH>
              <wp:positionV relativeFrom="paragraph">
                <wp:posOffset>-29210</wp:posOffset>
              </wp:positionV>
              <wp:extent cx="244475" cy="285115"/>
              <wp:effectExtent l="1270" t="635" r="5715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4440" cy="285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77.3pt;margin-top:-2.35pt;width:19.2pt;height:22.4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7630</wp:posOffset>
              </wp:positionH>
              <wp:positionV relativeFrom="paragraph">
                <wp:posOffset>256540</wp:posOffset>
              </wp:positionV>
              <wp:extent cx="715645" cy="128905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64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35pt;height:10.15pt;mso-wrap-distance-left:9.05pt;mso-wrap-distance-right:9.05pt;mso-wrap-distance-top:0pt;mso-wrap-distance-bottom:0pt;margin-top:20.2pt;mso-position-vertical-relative:text;margin-left:6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8420</wp:posOffset>
              </wp:positionH>
              <wp:positionV relativeFrom="paragraph">
                <wp:posOffset>-322580</wp:posOffset>
              </wp:positionV>
              <wp:extent cx="1318895" cy="16129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89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5pt;height:12.7pt;mso-wrap-distance-left:9.05pt;mso-wrap-distance-right:9.05pt;mso-wrap-distance-top:0pt;mso-wrap-distance-bottom:0pt;margin-top:-25.4pt;mso-position-vertical-relative:text;margin-left:-4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52600</wp:posOffset>
              </wp:positionH>
              <wp:positionV relativeFrom="paragraph">
                <wp:posOffset>231140</wp:posOffset>
              </wp:positionV>
              <wp:extent cx="3368040" cy="276225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804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2pt;height:21.75pt;mso-wrap-distance-left:9.05pt;mso-wrap-distance-right:9.05pt;mso-wrap-distance-top:0pt;mso-wrap-distance-bottom:0pt;margin-top:18.2pt;mso-position-vertical-relative:text;margin-left: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2545</wp:posOffset>
              </wp:positionH>
              <wp:positionV relativeFrom="paragraph">
                <wp:posOffset>-248285</wp:posOffset>
              </wp:positionV>
              <wp:extent cx="240665" cy="229235"/>
              <wp:effectExtent l="6350" t="1270" r="0" b="571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0840" cy="22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3.4pt;margin-top:-19.6pt;width:18.9pt;height:18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989320</wp:posOffset>
              </wp:positionH>
              <wp:positionV relativeFrom="paragraph">
                <wp:posOffset>-221615</wp:posOffset>
              </wp:positionV>
              <wp:extent cx="234315" cy="203200"/>
              <wp:effectExtent l="635" t="635" r="5715" b="63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03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71.6pt;margin-top:-17.5pt;width:18.4pt;height:15.9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86055</wp:posOffset>
              </wp:positionH>
              <wp:positionV relativeFrom="paragraph">
                <wp:posOffset>-19685</wp:posOffset>
              </wp:positionV>
              <wp:extent cx="5821680" cy="4445"/>
              <wp:effectExtent l="635" t="5080" r="635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82156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65pt,-1.55pt" to="473pt,-1.25pt" stroked="t" o:allowincell="f" style="position:absolute;flip:x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1130</wp:posOffset>
              </wp:positionH>
              <wp:positionV relativeFrom="paragraph">
                <wp:posOffset>-5715</wp:posOffset>
              </wp:positionV>
              <wp:extent cx="883920" cy="185420"/>
              <wp:effectExtent l="0" t="0" r="0" b="0"/>
              <wp:wrapNone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92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- 216/02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pt;height:14.6pt;mso-wrap-distance-left:9.05pt;mso-wrap-distance-right:9.05pt;mso-wrap-distance-top:0pt;mso-wrap-distance-bottom:0pt;margin-top:-0.45pt;mso-position-vertical-relative:text;margin-left:11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- 216/02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4765</wp:posOffset>
              </wp:positionH>
              <wp:positionV relativeFrom="page">
                <wp:posOffset>9603740</wp:posOffset>
              </wp:positionV>
              <wp:extent cx="1828800" cy="228600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LGUIMARÃ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8pt;mso-wrap-distance-left:9.05pt;mso-wrap-distance-right:9.05pt;mso-wrap-distance-top:0pt;mso-wrap-distance-bottom:0pt;margin-top:756.2pt;mso-position-vertical-relative:page;margin-left:-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LGUIMARÃE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"/>
        <w:lang w:val="en-US" w:eastAsia="en-US"/>
      </w:rPr>
    </w:pPr>
    <w:r>
      <w:rPr>
        <w:b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0335</wp:posOffset>
              </wp:positionH>
              <wp:positionV relativeFrom="paragraph">
                <wp:posOffset>339090</wp:posOffset>
              </wp:positionV>
              <wp:extent cx="34163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1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05pt,26.7pt" to="37.9pt,26.7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7665</wp:posOffset>
              </wp:positionH>
              <wp:positionV relativeFrom="paragraph">
                <wp:posOffset>490855</wp:posOffset>
              </wp:positionV>
              <wp:extent cx="236220" cy="530225"/>
              <wp:effectExtent l="1905" t="2540" r="190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6160" cy="530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21600" h="21600">
                            <a:moveTo>
                              <a:pt x="11876" y="21546"/>
                            </a:moveTo>
                            <a:arcTo wR="10800" hR="10800" stAng="5056978" swAng="20915276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1876" y="21546"/>
                            </a:moveTo>
                            <a:arcTo wR="10800" hR="10800" stAng="5056978" swAng="20915276"/>
                          </a:path>
                        </a:pathLst>
                      </a:custGeom>
                      <a:solidFill>
                        <a:srgbClr val="ffffff">
                          <a:alpha val="50000"/>
                        </a:srgbClr>
                      </a:solidFill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fillcolor="white" stroked="t" o:allowincell="f" style="position:absolute;margin-left:-28.95pt;margin-top:38.65pt;width:18.55pt;height:41.7pt;mso-wrap-style:none;v-text-anchor:middle">
              <v:fill o:detectmouseclick="t" type="solid" color2="black" opacity="0.5"/>
              <v:stroke color="white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81065</wp:posOffset>
              </wp:positionH>
              <wp:positionV relativeFrom="paragraph">
                <wp:posOffset>363220</wp:posOffset>
              </wp:positionV>
              <wp:extent cx="317500" cy="278130"/>
              <wp:effectExtent l="635" t="6350" r="6350" b="12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78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70.95pt;margin-top:28.6pt;width:24.95pt;height:21.8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0175</wp:posOffset>
              </wp:positionH>
              <wp:positionV relativeFrom="paragraph">
                <wp:posOffset>600710</wp:posOffset>
              </wp:positionV>
              <wp:extent cx="8255" cy="8703310"/>
              <wp:effectExtent l="6985" t="635" r="571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8280" cy="8703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10.3pt;margin-top:47.3pt;width:0.6pt;height:685.2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725160</wp:posOffset>
              </wp:positionH>
              <wp:positionV relativeFrom="paragraph">
                <wp:posOffset>363220</wp:posOffset>
              </wp:positionV>
              <wp:extent cx="29591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9592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.8pt,28.6pt" to="474.05pt,28.6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297295</wp:posOffset>
              </wp:positionH>
              <wp:positionV relativeFrom="paragraph">
                <wp:posOffset>624205</wp:posOffset>
              </wp:positionV>
              <wp:extent cx="8890" cy="8650605"/>
              <wp:effectExtent l="6985" t="635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9000" cy="8650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95.85pt;margin-top:49.15pt;width:0.65pt;height:681.1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2750" w:dyaOrig="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3.05pt;margin-top:54.2pt;width:137.5pt;height:27.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74352506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39065</wp:posOffset>
              </wp:positionH>
              <wp:positionV relativeFrom="paragraph">
                <wp:posOffset>347345</wp:posOffset>
              </wp:positionV>
              <wp:extent cx="271145" cy="257810"/>
              <wp:effectExtent l="6985" t="6350" r="0" b="127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10.95pt;margin-top:27.35pt;width:21.3pt;height:20.2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034540</wp:posOffset>
              </wp:positionH>
              <wp:positionV relativeFrom="page">
                <wp:posOffset>713105</wp:posOffset>
              </wp:positionV>
              <wp:extent cx="4032250" cy="44831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3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371"/>
                          </w:tblGrid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7371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both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</w:rPr>
                                  <w:t>Ministério da Integração Nacional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737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Companhia de Desenvolvimento dos Vales do São Francisco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 xml:space="preserve">e do Parnaíba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</w:rPr>
                                  <w:t>- CODEVASF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737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6ª Superintendência Regional –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  <w:t>6ª SR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pt;height:35.3pt;mso-wrap-distance-left:9.05pt;mso-wrap-distance-right:9.05pt;mso-wrap-distance-top:0pt;mso-wrap-distance-bottom:0pt;margin-top:56.15pt;mso-position-vertical-relative:page;margin-left:160.2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73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371"/>
                    </w:tblGrid>
                    <w:tr>
                      <w:trPr>
                        <w:trHeight w:val="180" w:hRule="atLeast"/>
                      </w:trPr>
                      <w:tc>
                        <w:tcPr>
                          <w:tcW w:w="7371" w:type="dxa"/>
                          <w:tcBorders/>
                        </w:tcPr>
                        <w:p>
                          <w:pPr>
                            <w:pStyle w:val="Heading1"/>
                            <w:jc w:val="both"/>
                            <w:rPr>
                              <w:rFonts w:ascii="Arial" w:hAnsi="Arial" w:cs="Arial"/>
                              <w:b w:val="false"/>
                              <w:b w:val="false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</w:rPr>
                            <w:t>Ministério da Integração Nacional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 -  M I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7371" w:type="dxa"/>
                          <w:tcBorders/>
                        </w:tcPr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Companhia de Desenvolvimento dos Vales do São Francisco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e do Parnaíba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>- CODEVASF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7371" w:type="dxa"/>
                          <w:tcBorders/>
                        </w:tcPr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6ª Superintendência Regional –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6ª SR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1615</wp:posOffset>
              </wp:positionH>
              <wp:positionV relativeFrom="paragraph">
                <wp:posOffset>332740</wp:posOffset>
              </wp:positionV>
              <wp:extent cx="293370" cy="1270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34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45pt,26.2pt" to="40.5pt,2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4765</wp:posOffset>
              </wp:positionH>
              <wp:positionV relativeFrom="paragraph">
                <wp:posOffset>376555</wp:posOffset>
              </wp:positionV>
              <wp:extent cx="271145" cy="257810"/>
              <wp:effectExtent l="6350" t="6350" r="635" b="127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1.95pt;margin-top:29.65pt;width:21.3pt;height:20.2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16295</wp:posOffset>
              </wp:positionH>
              <wp:positionV relativeFrom="paragraph">
                <wp:posOffset>383540</wp:posOffset>
              </wp:positionV>
              <wp:extent cx="317500" cy="270510"/>
              <wp:effectExtent l="635" t="6350" r="6350" b="127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7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65.85pt;margin-top:30.2pt;width:24.95pt;height:21.2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706745</wp:posOffset>
              </wp:positionH>
              <wp:positionV relativeFrom="paragraph">
                <wp:posOffset>386715</wp:posOffset>
              </wp:positionV>
              <wp:extent cx="212090" cy="635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12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9.35pt,30.45pt" to="466pt,30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3815</wp:posOffset>
              </wp:positionH>
              <wp:positionV relativeFrom="paragraph">
                <wp:posOffset>583565</wp:posOffset>
              </wp:positionV>
              <wp:extent cx="0" cy="8448675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48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45.95pt" to="-3.45pt,711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223000</wp:posOffset>
              </wp:positionH>
              <wp:positionV relativeFrom="paragraph">
                <wp:posOffset>628015</wp:posOffset>
              </wp:positionV>
              <wp:extent cx="12700" cy="8444230"/>
              <wp:effectExtent l="6350" t="635" r="635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600" cy="8444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pt,49.45pt" to="490.95pt,714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2750" w:dyaOrig="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0.55pt;margin-top:63.2pt;width:137.5pt;height:27.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86294544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982470</wp:posOffset>
              </wp:positionH>
              <wp:positionV relativeFrom="paragraph">
                <wp:posOffset>262255</wp:posOffset>
              </wp:positionV>
              <wp:extent cx="4965065" cy="57150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5065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3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371"/>
                          </w:tblGrid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7371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both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</w:rPr>
                                  <w:t>Ministério da Integração Nacional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- M I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737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Companhia de Desenvolvimento dos Vales do São Francisco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 xml:space="preserve">e do Parnaíba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</w:rPr>
                                  <w:t>- CODEVASF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737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6ª Superintendência Regional –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  <w:t>6ª SR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95pt;height:45pt;mso-wrap-distance-left:9.05pt;mso-wrap-distance-right:9.05pt;mso-wrap-distance-top:0pt;mso-wrap-distance-bottom:0pt;margin-top:20.65pt;mso-position-vertical-relative:text;margin-left:156.1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73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371"/>
                    </w:tblGrid>
                    <w:tr>
                      <w:trPr>
                        <w:trHeight w:val="180" w:hRule="atLeast"/>
                      </w:trPr>
                      <w:tc>
                        <w:tcPr>
                          <w:tcW w:w="7371" w:type="dxa"/>
                          <w:tcBorders/>
                        </w:tcPr>
                        <w:p>
                          <w:pPr>
                            <w:pStyle w:val="Heading1"/>
                            <w:jc w:val="both"/>
                            <w:rPr>
                              <w:rFonts w:ascii="Arial" w:hAnsi="Arial" w:cs="Arial"/>
                              <w:b w:val="false"/>
                              <w:b w:val="false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</w:rPr>
                            <w:t>Ministério da Integração Nacional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- M I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7371" w:type="dxa"/>
                          <w:tcBorders/>
                        </w:tcPr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Companhia de Desenvolvimento dos Vales do São Francisco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e do Parnaíba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>- CODEVASF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7371" w:type="dxa"/>
                          <w:tcBorders/>
                        </w:tcPr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6ª Superintendência Regional –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6ª SR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142" w:hanging="0"/>
      <w:jc w:val="both"/>
      <w:outlineLvl w:val="5"/>
    </w:pPr>
    <w:rPr>
      <w:rFonts w:ascii="Arial" w:hAnsi="Arial" w:cs="Arial"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Recuodecorpodetexto2">
    <w:name w:val="Recuo de corpo de texto 2"/>
    <w:basedOn w:val="Normal"/>
    <w:qFormat/>
    <w:pPr>
      <w:ind w:left="284" w:hanging="0"/>
      <w:jc w:val="both"/>
    </w:pPr>
    <w:rPr>
      <w:sz w:val="24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bCs/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9:04:00Z</dcterms:created>
  <dc:creator>CODEVASF</dc:creator>
  <dc:description/>
  <cp:keywords/>
  <dc:language>en-US</dc:language>
  <cp:lastModifiedBy>andrea.moreira</cp:lastModifiedBy>
  <cp:lastPrinted>2005-07-15T10:23:00Z</cp:lastPrinted>
  <dcterms:modified xsi:type="dcterms:W3CDTF">2008-07-18T19:04:00Z</dcterms:modified>
  <cp:revision>2</cp:revision>
  <dc:subject/>
  <dc:title>CI Nº:</dc:title>
</cp:coreProperties>
</file>