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38612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ATAÇÃO DE 6.700 HORAS-MAQUINA PARA RECUPERAÇÃO E DESASSOREAMENTO DE AGUADAS NO INTERIOR DOS MUNICIPIOS DE ABARÉ, GLÓRIA E MACURURÉ NO ESTADO DA BAH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ÁREA DE ATUAÇÃO DA CODEVASF – 6ª S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TRATAÇÃO DE 6.700 HORAS-MAQUINA PARA RECUPERAÇÃO E DESASSOREAMENTO DE AGUADAS NO INTERIOR DOS MUNICIPIOS DE ABARÉ, GLÓRIA E MACURURÉ NO ESTADO DA BAHI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ÁREA DE ATUAÇÃO DA CODEVASF – 6ª S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RO/2008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.    OBJETIVO............................,,.....................................................................  </w:t>
        <w:tab/>
        <w:t>PG 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.    LOCALIZAÇÃO E VIAS DE ACESSO.......................................................    </w:t>
        <w:tab/>
        <w:t>PG 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.    DESCRIÇÃO DOS SERVIÇOS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   CUSTOS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</w:rPr>
        <w:t>PRAZO................................................................................................. ........</w:t>
        <w:tab/>
        <w:t>PG 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  CONTRATAÇÃO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FISCALIZAÇÃO...........................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RECEBIMENTO DOS SERVIÇOS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1. OBJETIVO</w:t>
      </w:r>
      <w:r>
        <w:rPr>
          <w:rFonts w:cs="Arial" w:ascii="Arial" w:hAnsi="Arial"/>
          <w:b/>
          <w:szCs w:val="24"/>
          <w:u w:val="single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Estas Especificações Técnicas tem por objetivo estabelecer as condições mínimas necessárias para recuperação e</w:t>
      </w:r>
      <w:r>
        <w:rPr>
          <w:rFonts w:cs="Arial" w:ascii="Arial" w:hAnsi="Arial"/>
          <w:szCs w:val="24"/>
        </w:rPr>
        <w:t xml:space="preserve"> desassoreamento de aguadas, utilizando 6.700 horas-máquina conforme descrito na planilha orçamentári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.  LOCALIZAÇÃO E VIAS DE ACESS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 horas-máquina serão realizadas nas localidades indicadas no Anexo I e na planilha de preços, no interior dos municípios de Abaré, Glória e Macururé, sendo o acesso principal através das BA's e BR's indicadas nos Termos de Referência, os acessos às localidades das obras, através de estradas vicinais em terra batida com deslocamento médio de 30km da sede dos municípios, respectivamente e de 15 km em média entre el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3.  DESCRIÇÃO DOS SERVIÇOS</w:t>
      </w:r>
      <w:r>
        <w:rPr>
          <w:rFonts w:cs="Arial"/>
          <w:b w:val="false"/>
          <w:sz w:val="24"/>
          <w:szCs w:val="24"/>
          <w:u w:val="single"/>
        </w:rPr>
        <w:t>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3.1  MOBILIZAÇÃO E DESMOBILIZAÇÃO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>A contratada deverá executar, de acordo com os seus próprios planos e sob sua inteira responsabilidade a manutenção do pessoal, a instalação de acampamento(s), depósito e outras obras provisórias indispensáveis à realização dos serviço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Caberá a contratada, a construção e manutenção de todos os caminhos e estradas de serviço que se fizerem necessárias para ter acesso aos locais de trabalho, devendo todos partir dos já existentes na região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e estes custos deverão ser diluídos no custo da hora máqui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 – LIMPEZA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>Estes serviços consistem na retirada de toda e qualquer vegetação herbácia, bem como de suas raízes, situadas na área onde serão realizadas as obra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Caso haja necessidade da remoção do material, o mesmo deverá ser depositado em local ao lado e previamente limpo e destocado pela contratada, em área pré-estabelecida pela fiscalizaçã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odo e qualquer prejuízo a terceiros decorrentes destes serviços deverá ser debitado à contratad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Não será considerado nesta medição, toda e qualquer limpeza executada pela contratada fora das áreas indicadas para a realização da obr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3 – DESASSOREAMENTO DAS AGUADA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s serviços só terão início quando o morador da localidade assinar o Termo de Cessão de Uso da área onde será executado os serviços, e que será registrado em cartóri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s aguadas serão desassoreadas em locais que permitam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 deve estar voltado para a parte mais alta do terreno, de modo a permitir uma melhor captação das águas. A crista dos taludes deve ter uma largura mínima de 3,0 metros. De modo geral a forma será retangular com dimensões mínimas de 50x30x2,0 metros, embora seja permitida a forma circular com o diâmetro interno mínimo de 40 metros, tendo no mínimo reservação de 3.000 m3 ou 3.000.000L.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4  MEDIÇÃO E PAGAMEN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agamento dos serviços descritos nos itens 3.2 e 3.3, será correspondente às quantidades de horas de trator efetivamente trabalhadas, medidas conforme preço proposto em planilha, o qual engloba todos os materiais, equipamentos, ferramentas, mão de obra e tudo que se fizer necessário para a perfeita execução dos serviços de desassoreamento e recuperação das aguad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  CUSTOS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O custo total para a execução dos serviços, com BDI incluso, segundo orçamento da CODEVASF – 6ª SR, é de </w:t>
      </w:r>
      <w:r>
        <w:rPr>
          <w:rFonts w:cs="Arial"/>
          <w:sz w:val="24"/>
          <w:szCs w:val="24"/>
        </w:rPr>
        <w:t>R$ 804.000,00</w:t>
      </w:r>
      <w:r>
        <w:rPr>
          <w:rFonts w:cs="Arial"/>
          <w:b w:val="false"/>
          <w:sz w:val="24"/>
          <w:szCs w:val="24"/>
        </w:rPr>
        <w:t xml:space="preserve"> (oitocentos e quatro mil reais), conforme especificado de forma unitária em planilhas anexas, atualizadas em novembro de 200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5.  PRAZO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razo para execução das horas máquinas será de 180 ( Cento e Oitenta ) dias corridos, contados a partir da data da assinatura do contra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6.  CONTRATAÇÃO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contratação será empreitada por preços unitários licitados e poderá ser contratado total ou parcialmente, a depender da disponibilidade orçamentária, respeitando os preços unitários propostos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7.  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fiscalização da execução dos serviços 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8.  RECEBIMENTO DOS SERVIÇO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pós a inspeção final e sendo os serviços aprovados pelo fiscal do contrato, a CODEVASF e a CONTRATADA assinarão um Termo de Encerramento Físico, que deverá acompanhar a medição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Juazeiro-Ba, novembro de 2008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38:00Z</dcterms:created>
  <dc:creator>Mestrado</dc:creator>
  <dc:description/>
  <dc:language>en-US</dc:language>
  <cp:lastModifiedBy>flavio.ribeiro</cp:lastModifiedBy>
  <cp:lastPrinted>2008-11-20T16:54:00Z</cp:lastPrinted>
  <dcterms:modified xsi:type="dcterms:W3CDTF">2008-11-20T20:01:00Z</dcterms:modified>
  <cp:revision>7</cp:revision>
  <dc:subject/>
  <dc:title>SEMINÁRIO I</dc:title>
</cp:coreProperties>
</file>