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86855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RATAÇÃO DE 6.700 HORAS-MAQUINAS PARA  RECUPERAÇÃO E DESASSOREAMENTO DE AGUADAS, NO INTERIOR DOS MUNICIPIOS DE ABARÉ, GLÕRIA E MACURURÉ NO ESTADO DA BAH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ÁREA DE ATUAÇÃO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RATAÇÃO DE 6.700 HORAS-MAQUINAS PARA  RECUPERAÇÃO E DESASSOREAMENTO DE AGUADAS, NO INTERIOR DOS MUNICIPIOS DE ABARÉ, GLÕRIA E MACURURÉ NO ESTADO DA BAHI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ÁREA DE ATUAÇÃO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Novembro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   OBJETIVO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   LOCALIZAÇÃO E ACESSO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   ESTIMATIVA DE CUSTO.............................................................................</w:t>
        <w:tab/>
        <w:t xml:space="preserve">PG 3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BCONTRATAÇÃO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CONSÓRCIO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  VISITA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  PRAZO DE EXECUÇÃO..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9.    PRAZO DE GARANTIA.................................................................................</w:t>
        <w:tab/>
        <w:t xml:space="preserve">PG 5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CONDIÇÕES DE PAGAMENTO................................................................. .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EXIGÊNCIAS TÉCNICAS..............................................................................</w:t>
        <w:tab/>
        <w:t>PG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INSTALAÇÕES, MOBILIZAÇÃO E DESMOBILIZAÇÃO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CRITÉRIOS DE JULGAMENTO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REGIME DE CONTRATAÇÃO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CANTEIRO DE OBRAS..............................................................................   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RECURSOS ORÇAMENTÁRIOS.................................................................</w:t>
        <w:tab/>
        <w:t xml:space="preserve">PG 7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 FISCALIZAÇÃO............................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RELATÓRIOS...............................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 QUADROS COMPLEMENTARES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 RECEBIMENTO DOS SERVIÇOS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- OBJETIVO: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stabelecer normas e critérios, condições contratuais principais e fornecimento de informações que permitam a apresentação de propostas e posteriormente a celebração de contrato para recuperação e desassoreamento de aguadas, utilizando 6.700 horas-máquinas, no interior dos Municípios de Abaré, Glória e Macururé, Estado da Bahia, objetivando ampliar a captação e reservação d’água de chuva para o apoio às atividades agrícolas e sociais da regiã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- LOCALIZAÇÃO E ACESS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s obras a que se referem estes Termos de referência serão, nas localidades indicadas em cada Planilha de quantitativos e preços unitários e totais dos Municípios correspondente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sz w:val="24"/>
          <w:szCs w:val="24"/>
          <w:u w:val="single"/>
        </w:rPr>
        <w:t>Município de Abaré</w:t>
      </w:r>
      <w:r>
        <w:rPr>
          <w:b w:val="false"/>
          <w:sz w:val="24"/>
          <w:szCs w:val="24"/>
        </w:rPr>
        <w:t>: 3.500hm para 33 localidades de aguadas;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sz w:val="24"/>
          <w:szCs w:val="24"/>
          <w:u w:val="single"/>
        </w:rPr>
        <w:t>Município de Glória</w:t>
      </w:r>
      <w:r>
        <w:rPr>
          <w:b w:val="false"/>
          <w:sz w:val="24"/>
          <w:szCs w:val="24"/>
        </w:rPr>
        <w:t>: 1.700hm para 14 localidades de aguadas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Município de Macururé: 1.500hm para 17 localidades de aguadas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Acessos principais ás Sedes municipai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 Município de Abaré: BA- 210; BR- 110; BR 116 e BR 428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Mucicipio de Jeremoabo: BA-210; BR-110; BR-316 e BR-428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unicípio de Chorrochó: BA-210; BA-104; BR-116 e BR-428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acessos às localidades das obras no interior se darão através de estradas vicinais em terra batida com deslocamento médio de 30km das sedes dos respectivos municípi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 – DESCRIÇÃO DOS SERVIÇ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 xml:space="preserve">Os serviços somente serão iniciados com a presença do fiscal da CODEVASF, que anotará o horímetro do equipamento indicado na planilha orçamentári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á considerado para efeito de medição e pagamento, o valor de h/maq. relativo a tratores entre 90 e 110 HP de potência do tipo D-5, D-50 ou similar. Nos casos de utilização de tratores com potência superior a esta, não haverá pagamento suplementar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PROPONENTE deve considerar nos preços unitários correspondente propostos, todos os materiais e serviços necessários, bem como, mobilização, deslocamentos, desmobilização, leis sociais, transporte, alimentação, seguros, lucro, despesas indiretas, etc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quer dúvida sobre as obras/serviços será dirimida pela FISCALIZAÇÃO, que se norteará pelos Termos de Referênci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DEVASF poderá ordenar à contratada a suspensão de qualquer trabalho que possa ser danificado ou prejudicado pelas condições temporárias ou de acordo com a sua conveniência. A CONTRATADA não terá o direito à reclamação judicial ou extrajudicial devido a este motivo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CODEVASF se desobriga do fornecimento de água, energia elétrica ou quaisquer outros serviços à CONTRAT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 – ESTIMATIVA DE CUST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O custo total da hora máquina com BDI incluso, segundo planilhas de orçamentos básicos estimados em novembro de 2008 pela CODEVASF – 6ª SR, para os Lote 01 no Município de Abaré é de R$ 420.000,00 (quatrocentos e vinte mil reais), Lote 02 no Município de Glória é de R$ 204.000,00 (duzentos e quatro mil reais) e Lote 03 no Município de Macururé </w:t>
      </w:r>
      <w:r>
        <w:rPr>
          <w:rFonts w:cs="Arial"/>
          <w:b w:val="false"/>
          <w:bCs/>
          <w:sz w:val="24"/>
          <w:szCs w:val="24"/>
        </w:rPr>
        <w:t>é de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R$ 180.000,00 (cento e oitenta mil reais), totalizando </w:t>
      </w:r>
      <w:r>
        <w:rPr>
          <w:rFonts w:cs="Arial"/>
          <w:sz w:val="24"/>
          <w:szCs w:val="24"/>
        </w:rPr>
        <w:t>R$ 804.000,00</w:t>
      </w:r>
      <w:r>
        <w:rPr>
          <w:rFonts w:cs="Arial"/>
          <w:b w:val="false"/>
          <w:sz w:val="24"/>
          <w:szCs w:val="24"/>
        </w:rPr>
        <w:t xml:space="preserve"> (oitocentos e quatro mil reais), conforme especificado de forma unitária em planilhas anexas. As Empresas paticipantes poderão participar de quantos lotes quiserem e todas as propostas deverão ter como parâmetro os valores básicos.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 preços contratuais referentes ao objeto destes Termos de Referencia permanecerão válidos por um período de 01 (Um) ano, contado da data de apresentação da proposta. Após esse prazo poderão ser </w:t>
      </w:r>
      <w:r>
        <w:rPr>
          <w:rFonts w:cs="Arial" w:ascii="Arial" w:hAnsi="Arial"/>
          <w:b/>
        </w:rPr>
        <w:t>reajustados</w:t>
      </w:r>
      <w:r>
        <w:rPr>
          <w:rFonts w:cs="Arial" w:ascii="Arial" w:hAnsi="Arial"/>
        </w:rPr>
        <w:t>, de acordo com a variação do índice setorial publicado na revista “Conjuntura Econômica” da Fundação Getúlio Vargas, coluna 6, custo nacional da construção civil – código AO 160 868, aplicando-se a seguinte fórmula:</w:t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” é o valor do reajustamento procur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” é o valor contratual a ser reajust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1” é o índice correspondente ao mês do aniversário da propost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/>
        <w:t>“</w:t>
      </w:r>
      <w:r>
        <w:rPr/>
        <w:t xml:space="preserve">I0” é o índice inicial correspondente ao mês de apresentação da Proposta. </w:t>
      </w:r>
    </w:p>
    <w:p>
      <w:pPr>
        <w:pStyle w:val="BodyTextIndent2"/>
        <w:rPr/>
      </w:pPr>
      <w:r>
        <w:rPr/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5 – SUB-CONTRATAÇÃO: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Não será aceito a sub-contratação dos serviços.</w:t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 – CONSÓRCIO:</w:t>
      </w:r>
    </w:p>
    <w:p>
      <w:pPr>
        <w:pStyle w:val="TextBody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Arial"/>
          <w:b w:val="false"/>
          <w:sz w:val="24"/>
          <w:szCs w:val="24"/>
        </w:rPr>
        <w:t>Não será aceito consórcio para a execução dos serviços</w:t>
      </w:r>
      <w:r>
        <w:rPr>
          <w:rFonts w:cs="Arial"/>
          <w:sz w:val="24"/>
          <w:szCs w:val="24"/>
        </w:rPr>
        <w:t>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>7 – VISITA</w:t>
      </w:r>
      <w:r>
        <w:rPr>
          <w:rFonts w:cs="Arial"/>
          <w:b w:val="false"/>
          <w:sz w:val="24"/>
          <w:szCs w:val="24"/>
        </w:rPr>
        <w:t>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A licitante deverá estar plenamente informada de tudo que se relacione com a natureza e localização, suas condições gerais, locais e tudo que possa influir nos seus custos e a CODEVASF se desobriga de fornecer água, energia elétrica ou quaisquer outros serviços a CONTRATADA. A LICITANTE deverá apresentar documento afirmando que conhece as condições para a execu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 - PRAZO DE EXECUÇÃO: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 prazo para execução objeto destes TR, será de 180 (cento e oitenta) dias corridos, contados a partir da assinatura do Contrato.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9 – PRAZO DE GARANTIA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o tipo de serviço especificado, não se aplica prazo de garanti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10 - CONDIÇÕES DE PAGAMENT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>As medições e faturamentos das horas máquinas serão realizados no final de 30 (trinta) dias do início dos mesmo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erá observado o prazo de até 30 (trinta) dias corridos para pagamento, contados da data final do período de adimplemento de cada parcela estipulada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 faturas deverão vir acompanhadas da documentação justificadora relativa a cada serviço faturado, devidamente atestada pela Fiscalização.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>As mesmas só serão liberadas para pagamento depois de aprovadas pela área gestora, estar isentas de erros ou omissões; sem o que, serão, de forma imediata, devolvidas à CONTRATADA para correçõe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 documentos de cobranças indicarão, obrigatoriamente, o número e a data de emissão da(s) Nota(s) de Empenho emitida(s) pela CODEVASF, e que cubram a execução das obras/serviço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>É de inteira responsabilidade da CONTRATADA a entrega, a CODEVASF, documentos de cobranças acompanhados dos seus respectivos anexos de forma clara, objetiva e ordenados que, se não atendido, implica em desconsideração, pela CODEVASF, dos prazos estabelecidos.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– EXIGÊNCIAS TÉCNICAS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Deverá ser apresentado na documentação da licitação, comprovante da execução de obra semelhante aos deste objeto, e que as obras a executar obedeçam às Normas Técnicas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 INSTALAÇÃO, MOBILIZAÇÃO E DESMOBILIZAÇÃO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instalação, mobilização e desmobilização referem-se às atividades de estruturação física e de equipar os ambientes de trabalho, cujo custo será diluído no custo unitário da hora-máquin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 – CRITÉRIOS DE JULGAMENTO: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Será vencedora a Licitante que apresentar o menor preço global e, no caso de empate entre duas ou mais propostas de menor preço, será realizado sorteio público para definir a vencedora. </w:t>
      </w:r>
      <w:r>
        <w:rPr>
          <w:rFonts w:cs="Arial" w:ascii="Arial" w:hAnsi="Arial"/>
          <w:szCs w:val="24"/>
        </w:rPr>
        <w:t xml:space="preserve">Para efeito de contratação, será obedecido rigorosamente a ordem de classificação geral, priorizando a proposta de menor preço, e est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 xml:space="preserve">14 – REGIME DE CONTRATAÇÃO: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 regime de contratação será o de empreitada por preços unitários.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– CANTEIRO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709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s edificações, móveis, equipamentos e materiais remanescentes do canteiro, após o término das horas máquinas, são de propriedade do Empreiteiro, devendo ser retirados e os locais limpos de quaisquer vestígios de sua utilização</w:t>
      </w:r>
      <w:r>
        <w:rPr>
          <w:rFonts w:cs="Arial" w:ascii="Arial" w:hAnsi="Arial"/>
          <w:u w:val="single"/>
        </w:rPr>
        <w:t>.</w:t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– RECURSOS ORÇAMENTÁRIOS:</w:t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>Os recursos orçamentários correrão por conta da Previsão Orçamentária: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grama de Trabalho: </w:t>
      </w:r>
      <w:r>
        <w:rPr>
          <w:rFonts w:cs="Arial" w:ascii="Arial" w:hAnsi="Arial"/>
          <w:b/>
        </w:rPr>
        <w:t>04.845.1025.005E.0233 - Apoio a Projetos de Desenvolvimento Sustentável Local Integrado - Nacional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tureza da Despesa: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nte: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TRES: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szCs w:val="24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fiscalização dos serviços será feita diretamente pela CODEVASF, através de servidor formalmente designado na forma do Art.67 da Lei nº 8.666/93, a quem compete verificar se a Contratada está executando os serviços, com base nas horas-máquina efetivamente trabalhadas, conforme o especificado, observando o contrato e os documentos que o integram.</w:t>
      </w:r>
    </w:p>
    <w:p>
      <w:pPr>
        <w:pStyle w:val="BodyTextIndent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18 – RELATÓRIO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elaborados relatórios mensais do andamento dos serviços conjuntamente quando da apresentação das faturas mensais dos serviços executad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9 – QUADROS COMPLEMENTARE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 quadros complementares acompanharão a Proposta Financeir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20 - RECEBIMENTO DOS SERVIÇ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Após a inspeção final e sendo os serviços aprovados pelo fiscal do contrato, a CODEVASF e a CONTRATADA assinarão um </w:t>
      </w:r>
      <w:r>
        <w:rPr>
          <w:rFonts w:cs="Arial" w:ascii="Arial" w:hAnsi="Arial"/>
          <w:b/>
          <w:szCs w:val="24"/>
        </w:rPr>
        <w:t>TERMO DE ENCERRAMENTO FÍSICO</w:t>
      </w:r>
      <w:r>
        <w:rPr>
          <w:rFonts w:cs="Arial" w:ascii="Arial" w:hAnsi="Arial"/>
          <w:szCs w:val="24"/>
        </w:rPr>
        <w:t>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Juazeiro - Bahia, novembro d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2:00Z</dcterms:created>
  <dc:creator>Mestrado</dc:creator>
  <dc:description/>
  <dc:language>en-US</dc:language>
  <cp:lastModifiedBy>graca.poco</cp:lastModifiedBy>
  <cp:lastPrinted>2008-11-20T12:44:00Z</cp:lastPrinted>
  <dcterms:modified xsi:type="dcterms:W3CDTF">2008-12-04T17:51:00Z</dcterms:modified>
  <cp:revision>20</cp:revision>
  <dc:subject/>
  <dc:title>SEMINÁRIO I</dc:title>
</cp:coreProperties>
</file>