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spacing w:lineRule="auto" w:line="240"/>
        <w:ind w:left="567" w:hanging="0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lang w:val="pt-BR"/>
        </w:rPr>
      </w:pPr>
      <w:r>
        <w:rPr>
          <w:lang w:val="pt-BR"/>
        </w:rPr>
        <w:t>TERMO DE REFERÊNC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OBJETIVO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 xml:space="preserve">O presente documento tem por objetivo subsidiar com informações e dados os procedimentos a serem adotados para a contratação de empresa especializada em prestação de serviços de </w:t>
      </w:r>
      <w:r>
        <w:rPr>
          <w:b/>
          <w:bCs/>
        </w:rPr>
        <w:t>Seguro Total</w:t>
      </w:r>
      <w:r>
        <w:rPr/>
        <w:t xml:space="preserve"> de automóveis para parte da frota de veículos da Companhia de Desenvolvimento dos Vales do São Francisco e do Parnaíba – CODEVASF / 6ªSuperintendência Regional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14"/>
          <w:szCs w:val="14"/>
        </w:rPr>
        <w:t xml:space="preserve"> </w:t>
      </w:r>
      <w:r>
        <w:rPr>
          <w:b/>
          <w:bCs/>
        </w:rPr>
        <w:t>JUSTIFICATIV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Os veículos estão sujeitos a acidentes que podem causar danos ao patrimônio da CODEVASF e a terceiros, a contratação do seguro proporciona maior segurança no caso de envolvimento dos veículos em sinistros, possibilitando maior facilidade na recuperação dos veículos e no ressarcimento de possíveis danos que possam ocorrer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BJETO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A contratação em pauta tem como objeto à prestação do serviço de seguro para os 13 (treze) veículos descritos no quadro abaixo, com assistência técnica 24 horas por dia, 07 (sete) dias por semana, em todo o território nacional, conforme as características, coberturas, condições, obrigações e observações abaixo relacionadas:</w:t>
      </w:r>
    </w:p>
    <w:p>
      <w:pPr>
        <w:pStyle w:val="Normal"/>
        <w:ind w:left="705" w:hanging="0"/>
        <w:jc w:val="both"/>
        <w:rPr/>
      </w:pPr>
      <w:r>
        <w:rPr/>
        <w:t>3.1 Planilha contendo os dados dos veículos:</w:t>
      </w:r>
    </w:p>
    <w:p>
      <w:pPr>
        <w:pStyle w:val="Normal"/>
        <w:jc w:val="both"/>
        <w:rPr/>
      </w:pPr>
      <w:r>
        <w:rPr/>
        <w:t> </w:t>
      </w:r>
    </w:p>
    <w:tbl>
      <w:tblPr>
        <w:tblW w:w="10345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923"/>
        <w:gridCol w:w="270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ícu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Bônus / Porcentagem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ssan Frontier XE, cor branca, ano fabricação 2006, modelo 2007, motor 2.8, tração 4X4, combustível diesel, ar condicionado, trava elétrica e alarme, 04 portas, placa JOM – 0167, chassis 94DCEUD227J819256, RENAVAN 9081117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 / 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ssan Frontier XE, cor branca, ano fabricação 2006, modelo 2007, motor 2.8, tração 4X4, combustível diesel, ar condicionado, 04 portas, trava elétrica e alarme placa JOM - 0182, chassis 94DCEUD227J819092, RENAVAN 90811185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 / 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t Uno Mille Fire, cor branca, ano fabricação 2006, modelo 2007, motor 1.0, ar condicionado, 04 portas, placa JOM – 2323, chassis 9BD15822774947185, RENAVAN 91522538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 / 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t Uno Mille Fire, cor branca, ano fabricação 2006, modelo 2007, motor 1.0, ar condicionado, 04 portas, placa JOM – 2329, chassis 9BD15822774948882, RENAVAN 91523196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 / 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t Uno Mille Fire, cor branca, ano fabricação 2006, modelo 2007, motor 1.0, ar condicionado, 04 portas, placa JOM – 2331, chassis 9BD15822774942023, RENAVAN 9152338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 / 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t Uno Mille Fire, cor branca, ano fabricação 2005, modelo 2006, motor 1.0, ar condicionado, 04 portas, placa JPU – 9929, chassis 9BD15822764776733, RENAVAN 8695644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5 / 3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t Uno Mille Fire, cor branca, ano fabricação 2005, modelo 2006, motor 1.0, ar condicionado, 04 portas, placa JPU – 9930, chassis 9BD15822764776735, RENAVAN 86956670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6 / 3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ssan Frontier XE, cor branca, ano fabricação 2005, modelo 2006, motor 2.8, tração 4X4, combustível diesel, ar condicionado, trava elétrica e alarme, 04 portas, placa LVW – 4907, chassis 94DCMUD225J634311, RENAVAN 86520798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M / S – 10, cor branca, ano fabricação 2002, modelo 2002, motor 2.8, combustível diesel, ar condicionado, trava elétrica e alarme, 04 portas, placa JOC – 7387, chassis 9BG138AC02C412631, RENAVAN 78185956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2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enz Sprinter, cor branca, ano fabricação 1999, modelo 1999, motor 2.8, combustível diesel, ar condicionado, 03 portas, placa JOC – 2896, chassis 8AC690341XA532471, RENAVAN 72526317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3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tsubishi L – 200 GL, cor branca, ano fabricação 2007, modelo 2008, motor 2.5, tração 4x4, combustível diesel, ar condicionado, 04 portas placa JRC – 3079, chassi 93XGNK7408C7403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tsubishi L – 200 GL, cor branca, ano fabricação 2007, modelo 2008, motor 2.5, tração 4x4, combustível diesel, ar condicionado, 04 portas placa JRC – 8829, chassi 93XGNK7408C7403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tsubishi L – 200 GL, cor branca, ano fabricação 2007, modelo 2008, motor 2.5, tração 4x4, combustível diesel, ar condicionado, 04 portas placa JRC – 0070, chassi 93XGNK7408C7403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0%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 </w:t>
      </w:r>
      <w:r>
        <w:rPr>
          <w:b/>
          <w:bCs/>
        </w:rPr>
        <w:t>DA COBERTURA E ASSISTÊNCI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4.1 O seguro deve ser realizado de acordo com o valor determinado, na modalidade “Frota”, proporcional ao período de cobertura de cada item..</w:t>
      </w:r>
    </w:p>
    <w:p>
      <w:pPr>
        <w:pStyle w:val="Normal"/>
        <w:ind w:left="705" w:hanging="0"/>
        <w:jc w:val="both"/>
        <w:rPr/>
      </w:pPr>
      <w:r>
        <w:rPr/>
        <w:t>4.2  O tipo de cobertura será Total e/ou compreensiva.</w:t>
      </w:r>
    </w:p>
    <w:p>
      <w:pPr>
        <w:pStyle w:val="Normal"/>
        <w:ind w:left="705" w:hanging="0"/>
        <w:jc w:val="both"/>
        <w:rPr/>
      </w:pPr>
      <w:r>
        <w:rPr/>
        <w:t xml:space="preserve">4.3 A importância segurada para cada veículo será determinada pelo valor de mercado constante da tabela FIPE (SITE </w:t>
      </w:r>
      <w:hyperlink r:id="rId2">
        <w:r>
          <w:rPr>
            <w:rStyle w:val="InternetLink"/>
          </w:rPr>
          <w:t>WWW.fipe.com.br</w:t>
        </w:r>
      </w:hyperlink>
      <w:r>
        <w:rPr/>
        <w:t xml:space="preserve">), observado o tipo de franquia. </w:t>
      </w:r>
    </w:p>
    <w:p>
      <w:pPr>
        <w:pStyle w:val="Normal"/>
        <w:ind w:left="705" w:hanging="0"/>
        <w:jc w:val="both"/>
        <w:rPr/>
      </w:pPr>
      <w:r>
        <w:rPr/>
        <w:t xml:space="preserve">4.4 As outras coberturas serão cotadas levando em consideração os seguintes valores:  </w:t>
        <w:br/>
        <w:tab/>
        <w:t>A) RCF/DMT( Danos Materiais a terceiros)... R$ 20.000,00 (Por Veículo)</w:t>
      </w:r>
    </w:p>
    <w:p>
      <w:pPr>
        <w:pStyle w:val="Normal"/>
        <w:ind w:left="709" w:hanging="0"/>
        <w:jc w:val="both"/>
        <w:rPr/>
      </w:pPr>
      <w:r>
        <w:rPr/>
        <w:t>B) RCF/DPT (Danos Pessoais a Terceiros)... R$ 20.000,00 (Por Veículo)</w:t>
      </w:r>
    </w:p>
    <w:p>
      <w:pPr>
        <w:pStyle w:val="Normal"/>
        <w:ind w:left="709" w:hanging="0"/>
        <w:jc w:val="both"/>
        <w:rPr/>
      </w:pPr>
      <w:r>
        <w:rPr/>
        <w:t>C) APP/MORTE (acidentes Pessoais Passageiros)...R$ 10.000,00 (Por Ocupante)</w:t>
      </w:r>
    </w:p>
    <w:p>
      <w:pPr>
        <w:pStyle w:val="Recuodecorpodetexto2"/>
        <w:ind w:left="709" w:hanging="0"/>
        <w:rPr/>
      </w:pPr>
      <w:r>
        <w:rPr>
          <w:rFonts w:cs="Times New Roman" w:ascii="Times New Roman" w:hAnsi="Times New Roman"/>
          <w:sz w:val="20"/>
        </w:rPr>
        <w:t>D)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APP/INVALIDEZ (Acidentes Pessoais Passageiros)...R$ 10.000,00 (Por Ocupante)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PARÂMETROS MÍNIMOS DA COBERTURA, </w:t>
      </w:r>
      <w:r>
        <w:rPr/>
        <w:t>o seguro deverá cobrir também os itens abaixo relacionados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isão, incêndio, furto e roub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alroa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potagem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da de precipícios e de ponte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da acidental sobre o veículo de qualquer objeto ou substâncias que dele não faça parte integrante e não esteja nele afixad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niz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racã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remo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mersão total ou parcia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tação de serviços de socorro ou salvamento decorrente de um dos riscos coberto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bertura de vidros e retrovisore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tar assistência de emergência 24 horas para veículos , passageiros e motoristas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SPECIFICAÇÕES DA CONTRATAÇÃO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A presente contratação deverá atender aos requisitos especificados neste Termo de Referência, objetivando dar cobertura a eventuais prejuízos causados por eventos estabelecidos como parâmetro da cobertura, bem como, garantir ao Contratante Segurado 100% (cem por cento) de indenização ou reembolso de indenizações que for obrigado a pagar, por danos involuntários pessoais e/ou materiais, causados em seu próprio veículo, a terceiros transportados, terceiros não transportados, bem como demais situações causadas pelos veículos segurados, decorrentes de risco aberto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ATORES E CONDIÇÕES DE DIMINUIÇÃO DE RISC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7.1- Deverá ser levado em conta, na efetivação do seguro, que os veículos objeto deste Termo, estão localizados na Avenida Comissão do Vale do São Francisco – Piranga – Juazeiro – Bahia – Edifício Sede da 6ª Superintendência Regional da Companhia de Desenvolvimento dos Vales do São Francisco e do Parnaíba, onde pernoitam, e permanecem durante os fins de semana e feriados em garagem privativa coberta e guarnecida por vigilância ostensiva durante 24 horas ininterruptas;</w:t>
      </w:r>
    </w:p>
    <w:p>
      <w:pPr>
        <w:pStyle w:val="Normal"/>
        <w:ind w:left="705" w:hanging="0"/>
        <w:jc w:val="both"/>
        <w:rPr/>
      </w:pPr>
      <w:r>
        <w:rPr/>
        <w:t>7.2-São conduzidos, exclusivamente, por motoristas habilitados nas categorias “B, C, D e E”.</w:t>
      </w:r>
    </w:p>
    <w:p>
      <w:pPr>
        <w:pStyle w:val="Normal"/>
        <w:ind w:left="705" w:hanging="0"/>
        <w:jc w:val="both"/>
        <w:rPr/>
      </w:pPr>
      <w:r>
        <w:rPr/>
        <w:t>7.3-têm baixa quilometragem e estão em bom estado de conservação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SPECIFICAÇÃO DAS COBERTUR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05" w:hanging="0"/>
        <w:jc w:val="both"/>
        <w:rPr/>
      </w:pPr>
      <w:r>
        <w:rPr/>
        <w:t xml:space="preserve">8.1- </w:t>
      </w:r>
      <w:r>
        <w:rPr>
          <w:b/>
          <w:bCs/>
        </w:rPr>
        <w:t>Colisão, Incêndio e Roubo</w:t>
      </w:r>
      <w:r>
        <w:rPr/>
        <w:t xml:space="preserve"> – Danos causados no próprio veículo.</w:t>
      </w:r>
    </w:p>
    <w:p>
      <w:pPr>
        <w:pStyle w:val="Normal"/>
        <w:ind w:left="705" w:hanging="0"/>
        <w:jc w:val="both"/>
        <w:rPr/>
      </w:pPr>
      <w:r>
        <w:rPr/>
        <w:t>-Casco e demais superfícies;</w:t>
      </w:r>
    </w:p>
    <w:p>
      <w:pPr>
        <w:pStyle w:val="Normal"/>
        <w:ind w:left="705" w:hanging="0"/>
        <w:jc w:val="both"/>
        <w:rPr/>
      </w:pPr>
      <w:r>
        <w:rPr/>
        <w:t>-vidros e retrovisores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8.2-</w:t>
      </w:r>
      <w:r>
        <w:rPr>
          <w:b/>
          <w:bCs/>
        </w:rPr>
        <w:t xml:space="preserve"> Responsabilidade Civil Facultativa de Veículos – RCF-V.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  <w:t>-Danos Pessoais/Corporais (DC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rt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validez Permanente e Parcial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mais coberturas oferecidas aos usuários de seguros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-</w:t>
      </w:r>
      <w:r>
        <w:rPr>
          <w:b/>
          <w:bCs/>
        </w:rPr>
        <w:t>Danos Materiais (DM</w:t>
      </w:r>
      <w:r>
        <w:rPr/>
        <w:t>)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 xml:space="preserve">8.2- </w:t>
      </w:r>
      <w:r>
        <w:rPr>
          <w:b/>
          <w:bCs/>
        </w:rPr>
        <w:t>Acidentes Pessoais Passageiros –APP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rt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validez Permanente e Parcial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mais coberturas oferecidas aos usuários de seguro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BRIGAÇÕES MÍNIMAS DA CONTRATA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9.1- </w:t>
      </w:r>
      <w:r>
        <w:rPr/>
        <w:t>Havendo sinistro que obrigue a realização de serviços, estes deverão ser executados, obrigatoriamente em concessionária autorizada ou empresa credenciada indicada pela Seguradora, desde que tenha a aprovação e autorização da Contratante, observando que a reposição de peças será procedida utilizando peças originais.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2- Providenciar a imediata correção das deficiências apontadas pela Contratante, quanto à execução dos serviços contratados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3- Prover condições que possibilitem o atendimento dos serviços a partir da data da assinatura do contrato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4- Manter em Juazeiro – Bahia, filial ou representação tecnicamente qualificada, durante a vigência do seguro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5- Enviar de imediato o corretor responsável, em casos de sinistro, para que seja providenciada a documentação legal necessária á prestação dos serviços, incluindo assistência a terceiros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6- Ressarcir os eventuais prejuízos causados ao órgão e/ou terceiros, provocados por ineficiência ou irregularidades cometidas por seus empregados ou prepostos na execução dos serviços contratados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7- Responsabilizar-se por todas as despesas diretas ou indiretas, tais como laudos, vistorias, salários, transportes, encargos sociais, fiscais, trabalhistas, previdenciários e de ordem de classe, indenizações e quaisquer outras despesas que forem devidas aos seus empregados ou prepostos, no desempenho dos serviços contratados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8- Vistoriar, IN LOCO, as condições dos veículos para ter conhecimento do estado e situação dos veículos, antecipadamente à realização da licitação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DAS OBRIGAÇÕES DO CONTRATA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10.1 - </w:t>
      </w:r>
      <w:r>
        <w:rPr/>
        <w:t>Comunicar à Contratada a ocorrência de quaisquer sinistros, durante a vigência do Contrato a ser firmado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10.2 </w:t>
      </w:r>
      <w:r>
        <w:rPr/>
        <w:t>- Acompanhar e fiscalizar a execução do Contrato a ser firmado e efetuar os pagamentos nas condições e preços pactuados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10.3 </w:t>
      </w:r>
      <w:r>
        <w:rPr/>
        <w:t>- Designar representante para acompanhar e fiscalizar a execução do Contrato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10.4</w:t>
      </w:r>
      <w:r>
        <w:rPr/>
        <w:t xml:space="preserve"> - Fornecer à Contratada todas as informações necessárias em relação aos veículos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VIGÊNCIA DA CONTRAT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 xml:space="preserve">A vigência do contrato será de 12 meses para os itens 01 a 10, iniciando-se a partir de 02/01/2009 e período de 10 meses e 03 dias para os itens de 11 a 13 a partir de 27/02/2009, todos com vencimento em </w:t>
      </w:r>
      <w:r>
        <w:rPr>
          <w:b/>
          <w:sz w:val="24"/>
        </w:rPr>
        <w:t>01/01/2010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BSERVAÇÕES GERA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13.</w:t>
      </w:r>
      <w:r>
        <w:rPr/>
        <w:t>1</w:t>
      </w:r>
      <w:r>
        <w:rPr>
          <w:b/>
          <w:bCs/>
        </w:rPr>
        <w:t>-</w:t>
      </w:r>
      <w:r>
        <w:rPr/>
        <w:t xml:space="preserve"> A empresa Contratada deverá fornecer todo o suporte necessário e suficiente para a dinamização, atendimento e concretização dos vários feitos e etapas do seguro;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13.</w:t>
      </w:r>
      <w:r>
        <w:rPr/>
        <w:t>2- A vistoria porventura feita nos veículos correrá por conta da seguradora, sem ônus para a CODEVASF/6ª SR;</w:t>
      </w:r>
    </w:p>
    <w:p>
      <w:pPr>
        <w:pStyle w:val="Normal"/>
        <w:numPr>
          <w:ilvl w:val="1"/>
          <w:numId w:val="8"/>
        </w:numPr>
        <w:ind w:left="720" w:hanging="15"/>
        <w:jc w:val="both"/>
        <w:rPr/>
      </w:pPr>
      <w:r>
        <w:rPr/>
        <w:t>13.3-</w:t>
      </w:r>
      <w:r>
        <w:rPr>
          <w:sz w:val="14"/>
          <w:szCs w:val="14"/>
        </w:rPr>
        <w:t xml:space="preserve">       </w:t>
      </w:r>
      <w:r>
        <w:rPr/>
        <w:t>O prazo de execução dos serviços em caso de ocorrência de sinistro ou acidente, é de no máximo 30 (trinta) dias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00" w:leader="none"/>
        </w:tabs>
        <w:ind w:left="720" w:hanging="17"/>
        <w:jc w:val="both"/>
        <w:rPr/>
      </w:pPr>
      <w:r>
        <w:rPr/>
        <w:t>13.4-</w:t>
      </w:r>
      <w:r>
        <w:rPr>
          <w:sz w:val="14"/>
          <w:szCs w:val="14"/>
        </w:rPr>
        <w:t xml:space="preserve">       </w:t>
      </w:r>
      <w:r>
        <w:rPr/>
        <w:t>A seguradora deverá emitir as apólices de seguro no prazo máximo de 30 (trinta) dias contados da data de assinatura do contrat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00" w:leader="none"/>
        </w:tabs>
        <w:ind w:left="720" w:hanging="17"/>
        <w:jc w:val="both"/>
        <w:rPr/>
      </w:pPr>
      <w:r>
        <w:rPr/>
        <w:t>13.5-</w:t>
      </w:r>
      <w:r>
        <w:rPr>
          <w:sz w:val="14"/>
          <w:szCs w:val="14"/>
        </w:rPr>
        <w:t xml:space="preserve">       </w:t>
      </w:r>
      <w:r>
        <w:rPr/>
        <w:t>A seguradora deverá emitir documento que contenha os dados do seguro e dos veículos segurados, coberturas, valores contratados (importâncias seguradas), vigência do seguro, condições gerais e particulares que identifiquem o risco, assim como, prever o endosso de inclusão e exclusão ou de ampliação de valor segurado para cada veículo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13.</w:t>
      </w:r>
      <w:r>
        <w:rPr/>
        <w:t>6- A empresa licitante poderá oferecer outras garantias e vantagens adicionais como bônus na renovação e outras, desde que não onerem o prêmio estabelecido na proposta apresentada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13.</w:t>
      </w:r>
      <w:r>
        <w:rPr/>
        <w:t>7- O valor base para cálculo do seguro será extraído da Tabela FIPE , sendo que os valores do prêmio, coberturas e franquias,  serão os previstos em tabela da SUSEP – Superintendência de Seguros Privados do Brasi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Juazeiro, 10 de outubro de 2008.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Fabio Alves Torres</w:t>
      </w:r>
    </w:p>
    <w:p>
      <w:pPr>
        <w:pStyle w:val="Normal"/>
        <w:ind w:left="705" w:hanging="0"/>
        <w:jc w:val="center"/>
        <w:rPr>
          <w:sz w:val="16"/>
        </w:rPr>
      </w:pPr>
      <w:r>
        <w:rPr>
          <w:sz w:val="16"/>
        </w:rPr>
        <w:t>Assistente Técnico em Desenvolvimento Regional I</w:t>
      </w:r>
    </w:p>
    <w:p>
      <w:pPr>
        <w:pStyle w:val="Normal"/>
        <w:ind w:left="705" w:hanging="0"/>
        <w:jc w:val="center"/>
        <w:rPr>
          <w:sz w:val="16"/>
        </w:rPr>
      </w:pPr>
      <w:r>
        <w:rPr>
          <w:sz w:val="16"/>
        </w:rPr>
        <w:t>CODEVASF 6ª S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567" w:leader="none"/>
          <w:tab w:val="left" w:pos="5325" w:leader="none"/>
        </w:tabs>
        <w:ind w:left="-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851" w:gutter="0" w:header="720" w:top="1418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4465</wp:posOffset>
              </wp:positionH>
              <wp:positionV relativeFrom="paragraph">
                <wp:posOffset>-405765</wp:posOffset>
              </wp:positionV>
              <wp:extent cx="627697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769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95pt" to="507.15pt,-31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195</wp:posOffset>
              </wp:positionH>
              <wp:positionV relativeFrom="paragraph">
                <wp:posOffset>-309245</wp:posOffset>
              </wp:positionV>
              <wp:extent cx="1097280" cy="2038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16.05pt;mso-wrap-distance-left:9.05pt;mso-wrap-distance-right:9.05pt;mso-wrap-distance-top:0pt;mso-wrap-distance-bottom:0pt;margin-top:-24.3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9pt;margin-top:3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1324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35810</wp:posOffset>
              </wp:positionH>
              <wp:positionV relativeFrom="paragraph">
                <wp:posOffset>20955</wp:posOffset>
              </wp:positionV>
              <wp:extent cx="4177030" cy="547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703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9pt;height:43.1pt;mso-wrap-distance-left:9.05pt;mso-wrap-distance-right:9.05pt;mso-wrap-distance-top:0pt;mso-wrap-distance-bottom:0pt;margin-top:1.65pt;mso-position-vertical-relative:text;margin-left:160.3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3"/>
      <w:numFmt w:val="decimal"/>
      <w:lvlText w:val="%1.%2-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-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-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-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-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-%3.%4.%5.%6.%7.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-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-%3.%4.%5.%6.%7.%8.%9."/>
      <w:lvlJc w:val="left"/>
      <w:pPr>
        <w:tabs>
          <w:tab w:val="num" w:pos="7440"/>
        </w:tabs>
        <w:ind w:left="744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s-ES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e.com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18:00Z</dcterms:created>
  <dc:creator>CODEVASF</dc:creator>
  <dc:description/>
  <cp:keywords/>
  <dc:language>en-US</dc:language>
  <cp:lastModifiedBy>andrea.moreira</cp:lastModifiedBy>
  <cp:lastPrinted>2008-10-09T10:32:00Z</cp:lastPrinted>
  <dcterms:modified xsi:type="dcterms:W3CDTF">2008-11-28T13:18:00Z</dcterms:modified>
  <cp:revision>3</cp:revision>
  <dc:subject/>
  <dc:title>CI N</dc:title>
</cp:coreProperties>
</file>