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ORÇAMENTO BÁSICO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42290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960"/>
                              <w:gridCol w:w="2925"/>
                              <w:gridCol w:w="1335"/>
                              <w:gridCol w:w="1280"/>
                              <w:gridCol w:w="940"/>
                              <w:gridCol w:w="11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SES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al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 Processos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ção Preliminar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1,5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ntada de Documentação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9,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olhimento de Taxas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9,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ção Fina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1,5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minhamento de Proposição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,7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4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   O   T   A   L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09pt;mso-wrap-distance-left:7.05pt;mso-wrap-distance-right:7.05pt;mso-wrap-distance-top:0pt;mso-wrap-distance-bottom:0pt;margin-top:6.25pt;mso-position-vertical-relative:text;margin-left:3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1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960"/>
                        <w:gridCol w:w="2925"/>
                        <w:gridCol w:w="1335"/>
                        <w:gridCol w:w="1280"/>
                        <w:gridCol w:w="940"/>
                        <w:gridCol w:w="11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2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SES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lore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 Processos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ção Preliminar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1,5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00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tada de Documentação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9,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50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olhimento de Taxas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9,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50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ção Fina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1,5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00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minhamento de Proposição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,7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00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4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 O   T   A   L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851" w:right="567" w:hanging="0"/>
        <w:rPr/>
      </w:pPr>
      <w:r>
        <w:rPr/>
        <w:t xml:space="preserve">        </w:t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/>
      </w:pPr>
      <w:r>
        <w:rPr/>
      </w:r>
    </w:p>
    <w:p>
      <w:pPr>
        <w:pStyle w:val="Normal"/>
        <w:spacing w:lineRule="auto" w:line="360"/>
        <w:ind w:left="851" w:right="567" w:hanging="0"/>
        <w:rPr>
          <w:sz w:val="24"/>
        </w:rPr>
      </w:pPr>
      <w:r>
        <w:rPr>
          <w:sz w:val="24"/>
        </w:rPr>
        <w:t>Preço de fornecimento de consultoria advocatícia considerando as especificações nos termos de referencia, baseados em preços atuais pesquisados entre profissionais das praças de Juazeiro-Ba e Petrolina-Pe</w:t>
      </w:r>
    </w:p>
    <w:p>
      <w:pPr>
        <w:pStyle w:val="Normal"/>
        <w:spacing w:lineRule="auto" w:line="360"/>
        <w:ind w:righ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texto3"/>
        <w:spacing w:lineRule="auto" w:line="360"/>
        <w:ind w:left="851" w:right="567" w:hanging="0"/>
        <w:rPr/>
      </w:pPr>
      <w:r>
        <w:rPr/>
        <w:t>Quantidade de processos relativos à complementação da compra de terras da segunda fase da primeira etapa do Projeto Salitre - 66 processos – Valor unitário R$ 757,57.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11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59306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right="567" w:hanging="0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spacing w:lineRule="auto" w:line="360"/>
      <w:ind w:left="851" w:right="567" w:hanging="0"/>
      <w:jc w:val="both"/>
    </w:pPr>
    <w:rPr>
      <w:sz w:val="24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58:00Z</dcterms:created>
  <dc:creator>messiasc</dc:creator>
  <dc:description/>
  <dc:language>en-US</dc:language>
  <cp:lastModifiedBy>carlos.alberto</cp:lastModifiedBy>
  <cp:lastPrinted>2008-08-20T15:14:00Z</cp:lastPrinted>
  <dcterms:modified xsi:type="dcterms:W3CDTF">2008-10-01T13:38:00Z</dcterms:modified>
  <cp:revision>26</cp:revision>
  <dc:subject/>
  <dc:title>CI N</dc:title>
</cp:coreProperties>
</file>