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7pt;margin-top:-24.45pt;width:137.55pt;height: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3906604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a Integração Nacional – MI</w:t>
                              <w:b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bCs w:val="false"/>
                        </w:rPr>
                        <w:t xml:space="preserve">   </w:t>
                      </w:r>
                      <w:r>
                        <w:rPr>
                          <w:bCs w:val="false"/>
                          <w:sz w:val="24"/>
                        </w:rPr>
                        <w:t>Ministério da Integração Nacional – MI</w:t>
                        <w:br/>
                        <w:t xml:space="preserve">  </w:t>
                      </w:r>
                      <w:r>
                        <w:rPr>
                          <w:sz w:val="24"/>
                        </w:rPr>
                        <w:t>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3700</wp:posOffset>
                </wp:positionH>
                <wp:positionV relativeFrom="paragraph">
                  <wp:posOffset>304165</wp:posOffset>
                </wp:positionV>
                <wp:extent cx="3924300" cy="192468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924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ERMOS DE REFERÊ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MPLANTAÇÃO DA 2ª ETAPA DA ADUTORA DE ABASTECIMENTO DE ÁGUA DO CANAL DE SOBRADINHO, CIDADE DE SOBRADINHO  ESTADO DA BAH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51.55pt;mso-wrap-distance-left:9.05pt;mso-wrap-distance-right:9.05pt;mso-wrap-distance-top:0pt;mso-wrap-distance-bottom:0pt;margin-top:23.95pt;mso-position-vertical-relative:text;margin-left:1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ERMOS DE REFERÊ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MPLANTAÇÃO DA 2ª ETAPA DA ADUTORA DE ABASTECIMENTO DE ÁGUA DO CANAL DE SOBRADINHO, CIDADE DE SOBRADINHO  ESTADO DA BAH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ab/>
        <w:tab/>
        <w:tab/>
        <w:tab/>
        <w:tab/>
        <w:t>OUTUBRO/2007</w:t>
      </w:r>
    </w:p>
    <w:p>
      <w:pPr>
        <w:pStyle w:val="Heading"/>
        <w:jc w:val="center"/>
        <w:rPr>
          <w:sz w:val="28"/>
        </w:rPr>
      </w:pPr>
      <w:r>
        <w:rPr>
          <w:sz w:val="28"/>
        </w:rPr>
        <w:t>SUMÁRI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  OBJETIVO.................................................................................................PG 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  LOCALIZAÇÃO E ACESSO.....................................................</w:t>
        <w:tab/>
        <w:t>.............PG 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 DESCRIÇÃO DOS SERVIÇOS................................................................PG 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.  ESTIMATIVA DE  CUSTO......................................................................PG  3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  SUBCONTRATAÇÃO...............................................................................PG 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   CONSÓRCIO.............................................................................................PG 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   VISITA........................................................................................................PG 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   PRAZO DE EXECUÇÃO.........................................................................PG 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   PRAZO DE GARANTIA..........................................................................PG  4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 CONDIÇÕES DE PAGAMENTO...........................................................PG 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 EXIGÊNCIAS TÉCNICAS.........................................................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 INSTALAÇÕES, MOBILIZAÇÃO E DESMOBILIZAÇÃO.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 CRITÉRIOS DE JULGAMENTO.............................................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 REGIME DE CONTRATAÇÃO................................................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 CANTEIRO DE OBRAS.............................................................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 RECURSOS ORÇAMENTÁRIOS..........................................................PG 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 FISCALIZAÇÃO.......................................................................................PG 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 RELATÓRIOS...........................................................................................PG 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 QUADROS COMPLEMENTARES........................................................PG 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  RECEBIMENTO DOS SERVIÇOS........................................................PG  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 – </w:t>
      </w:r>
      <w:r>
        <w:rPr>
          <w:b/>
          <w:bCs/>
          <w:sz w:val="28"/>
          <w:u w:val="single"/>
        </w:rPr>
        <w:t>OBJETIVO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 objetivo destes Termos de Referência consiste na implantação de adutora de abastecimento de águ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2 - </w:t>
      </w:r>
      <w:r>
        <w:rPr>
          <w:b/>
          <w:bCs/>
          <w:sz w:val="28"/>
          <w:u w:val="single"/>
        </w:rPr>
        <w:t xml:space="preserve"> LOCALIZAÇÃO E ACESS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localização a que se refere estes Termos de Referência fica nas localidades de Canaã; Terra Prometida; Curral Novo e Santa Maria todas no município de Sobradinho, no Estado da Bahia, distando cerca de 25 km, respectivamente, da sede do município e o acesso se dará por estrada asfaltada e de terra batid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3 – </w:t>
      </w:r>
      <w:r>
        <w:rPr>
          <w:b/>
          <w:bCs/>
          <w:sz w:val="28"/>
          <w:u w:val="single"/>
        </w:rPr>
        <w:t>DESCRIÇÃO DOS SERVIÇOS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s serviços principais são implantação de adutora e ramais conforme planilha com quantitativos e preços unitários anex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4 – </w:t>
      </w:r>
      <w:r>
        <w:rPr>
          <w:b/>
          <w:bCs/>
          <w:sz w:val="28"/>
          <w:u w:val="single"/>
        </w:rPr>
        <w:t>ESTIMATIVA DE CUSTO E REAJUSTAMENTO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s custos para complementação da adutora principal e ramais no município de Sobradinho – Bahia, é de </w:t>
      </w:r>
      <w:r>
        <w:rPr>
          <w:b/>
          <w:sz w:val="28"/>
        </w:rPr>
        <w:t>R$ 121.995,22</w:t>
      </w:r>
      <w:r>
        <w:rPr>
          <w:sz w:val="28"/>
        </w:rPr>
        <w:t xml:space="preserve"> (cento e vinte um mil, novecentos e noventa e cinco reais e vinte e dois centavos) atualizado em outubro de 2007 e os preços serão fixos e irreajustáveis.</w:t>
      </w:r>
    </w:p>
    <w:p>
      <w:pPr>
        <w:pStyle w:val="Normal"/>
        <w:jc w:val="both"/>
        <w:rPr/>
      </w:pPr>
      <w:r>
        <w:rPr>
          <w:sz w:val="28"/>
        </w:rPr>
        <w:t>Caso o prazo das obras ultrapasse um ano, os preços serão corrigidos através da coluna 6 da Revista Conjuntura Econômica da Fundação Getúlio Vargas, cód ==&gt; AO 160.868, CUSTO NACIONAL DA CONSTRUÇÃO CIVIL, através da fórmul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 = </w:t>
      </w:r>
      <w:r>
        <w:rPr>
          <w:sz w:val="28"/>
          <w:u w:val="single"/>
        </w:rPr>
        <w:t>( I – Io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I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ndo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 =  Índice a reajusta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 =  Índice da data da apresentação da propost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o=  Índice da data da fatu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5 – </w:t>
      </w:r>
      <w:r>
        <w:rPr>
          <w:b/>
          <w:bCs/>
          <w:sz w:val="28"/>
          <w:u w:val="single"/>
        </w:rPr>
        <w:t>SUBCONTRATAÇÃO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ão será aceito a subcontratação dos servi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6 – </w:t>
      </w:r>
      <w:r>
        <w:rPr>
          <w:b/>
          <w:bCs/>
          <w:sz w:val="28"/>
          <w:u w:val="single"/>
        </w:rPr>
        <w:t>CONSÓRCI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ão será aceito consórcio para a execução dos servi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bCs/>
          <w:sz w:val="28"/>
        </w:rPr>
        <w:t xml:space="preserve">7 – </w:t>
      </w:r>
      <w:r>
        <w:rPr>
          <w:b/>
          <w:bCs/>
          <w:sz w:val="28"/>
          <w:u w:val="single"/>
        </w:rPr>
        <w:t>VISITA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A licitante deverá estar plenamente informada de tudo que se relacione com a natureza e localização dos serviços, suas condições gerais, locais e tudo que possa influir nos seus custos. A CODEVASF disponibilizará as plantas das áreas em meio eletrônico (ACAD) e se desobriga do fornecimento de água, energia ou quaisquer outros serviços a CONTRATADA. É necessário a apresentação na licitação de documento afirmando que conhece as condições para a execução dos serviços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8 – </w:t>
      </w:r>
      <w:r>
        <w:rPr>
          <w:b/>
          <w:bCs/>
          <w:sz w:val="28"/>
          <w:u w:val="single"/>
        </w:rPr>
        <w:t>PRAZO DE EXECUÇÃO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O prazo para a execução dos serviços destes Termos de Referencia será de 120 (cento e vinte) dias corridos, contados a partir da data da assinatura do contrat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9 – </w:t>
      </w:r>
      <w:r>
        <w:rPr>
          <w:b/>
          <w:bCs/>
          <w:sz w:val="28"/>
          <w:u w:val="single"/>
        </w:rPr>
        <w:t>PRAZOS DE GARANT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Os prazos de garantia das responsabilidades civis e técnicas para quaisquer serviços de engenharia são de 5 (cinco) anos de acordo com o Código Civil Brasileiro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10 – </w:t>
      </w:r>
      <w:r>
        <w:rPr>
          <w:b/>
          <w:bCs/>
          <w:sz w:val="28"/>
          <w:u w:val="single"/>
        </w:rPr>
        <w:t>CONDIÇÕES DE PAGAMENT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CODEVASF pagará a contratada, pela implantação efetivamente concluída, através dos preços integrantes da proposta aprovad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s pagamentos serão mensais, através de relatório, fatura e nota fiscal emitidos pela contratada, e que deverão ser devidamente atestadas pela fiscalização, sujeita as seguintes condições gerais:</w:t>
      </w:r>
    </w:p>
    <w:p>
      <w:pPr>
        <w:pStyle w:val="Normal"/>
        <w:jc w:val="both"/>
        <w:rPr/>
      </w:pPr>
      <w:r>
        <w:rPr>
          <w:sz w:val="28"/>
        </w:rPr>
        <w:t>a) As faturas só serão liberadas para pagamento depois de aprovadas pela área fiscalização, e autorizadas pelo Sr. Superintendente Regional da CODEVASF, com sede em Juazeiro – Bahia. Deverão estar isentas de erros ou omissões, sem o que, serão, de forma imediata devolvidas à contratada para correçõ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 É de inteira responsabilidade da contratada, a entrega a CODEVASF dos documentos de cobrança, acompanhados dos seus respectivos anexos, de forma clara, objetiva e ordenada, que se não for atendido, implica em desconsideração pela CODEVASF, dos prazos estabelecidos para conferência e pagamen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 Os documentos de cobrança indicarão, obrigatoriamente, o número e a data de emissão da Nota de Empenho específica expedida pela CODEVASF.</w:t>
      </w:r>
    </w:p>
    <w:p>
      <w:pPr>
        <w:pStyle w:val="Normal"/>
        <w:jc w:val="both"/>
        <w:rPr/>
      </w:pPr>
      <w:r>
        <w:rPr>
          <w:sz w:val="28"/>
        </w:rPr>
        <w:t xml:space="preserve">d) Não será faturado nada que não se enquadre nas formas de pagamento estabelecida nestes Termos de Referência e/ou que não seja executado em plena conformidade com ele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11 – </w:t>
      </w:r>
      <w:r>
        <w:rPr>
          <w:b/>
          <w:bCs/>
          <w:sz w:val="28"/>
          <w:u w:val="single"/>
        </w:rPr>
        <w:t>EXIGÊNCIAS TÉCNIC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Deverá ser apresentado na licitação, documento da Firma e do Engenheiro Responsável pela execução das obras, comprovando Registro e quitação da anuidade do CREA, como também atestados que comprovem instalação de adutoras para abastecimento compatíveis aos deste objeto, e que obedeçam às normas técnicas indicadas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12 – </w:t>
      </w:r>
      <w:r>
        <w:rPr>
          <w:b/>
          <w:bCs/>
          <w:sz w:val="28"/>
          <w:u w:val="single"/>
        </w:rPr>
        <w:t>MOBILIZAÇÃO, INSTALAÇÃO E DESMOBILIZAÇÃO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 se tratar de instalações de adutora e com um tempo curto de execução, não sendo necessário muita mão de obra e podendo ser aproveitado o pessoal local, havendo pequenos custos para estes serviços e que serão pagos de duas vezes, sendo 50% do valor total quando da primeira fatura de serviços realizados e os outros 50% quando da última fatura e encerramento dos servi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13 – </w:t>
      </w:r>
      <w:r>
        <w:rPr>
          <w:b/>
          <w:bCs/>
          <w:sz w:val="28"/>
          <w:u w:val="single"/>
        </w:rPr>
        <w:t>CRITÉRIOS DE JULGAMENT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rá vencedora a licitante que apresentar o menor preço global e, no caso de empate entre duas ou mais propostas de menor preço, será realizado sorteio público para definir a vencedora.</w:t>
      </w:r>
    </w:p>
    <w:p>
      <w:pPr>
        <w:pStyle w:val="Normal"/>
        <w:jc w:val="both"/>
        <w:rPr/>
      </w:pPr>
      <w:r>
        <w:rPr>
          <w:sz w:val="28"/>
        </w:rPr>
        <w:t>Para efeito de contratação, será obedecida rigorosamente à ordem de classificação geral, priorizando a proposta de menor preço e está condicionada à disponibilidade de recursos orçamentários.</w:t>
      </w:r>
    </w:p>
    <w:p>
      <w:pPr>
        <w:pStyle w:val="Normal"/>
        <w:jc w:val="both"/>
        <w:rPr/>
      </w:pPr>
      <w:r>
        <w:rPr>
          <w:sz w:val="28"/>
        </w:rPr>
        <w:t>A PROPONENTE deverá considerar no preço proposto, todos os insumos, impostos, leis sociais, transporte, alimentação, seguros, lucro, despesas indiretas, etc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14 – </w:t>
      </w:r>
      <w:r>
        <w:rPr>
          <w:b/>
          <w:bCs/>
          <w:sz w:val="28"/>
          <w:u w:val="single"/>
        </w:rPr>
        <w:t>REGIME DE CONTRATAÇÃ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regime de contratação destes serviços será empreitada por preço unitário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15 – </w:t>
      </w:r>
      <w:r>
        <w:rPr>
          <w:b/>
          <w:bCs/>
          <w:sz w:val="28"/>
          <w:u w:val="single"/>
        </w:rPr>
        <w:t>CANTEIRO DE OBR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s edificações, móveis, equipamentos e materiais remanescentes do canteiro de obras, caso haja necessidade da implantação dos mesmos, após o término da implantação, são de propriedade do Empreiteiro, devendo ser retirados e o locais limpos de quaisquer vestígios de sua utilização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16 – </w:t>
      </w:r>
      <w:r>
        <w:rPr>
          <w:b/>
          <w:bCs/>
          <w:sz w:val="28"/>
          <w:u w:val="single"/>
        </w:rPr>
        <w:t>RECURSOS ORÇAMENTÁRI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FUNCIONAL PROGRAMÁTICA – </w:t>
      </w:r>
      <w:r>
        <w:rPr>
          <w:b/>
          <w:sz w:val="28"/>
        </w:rPr>
        <w:t>18.544.0515.109J.0064 – CONSTRUÇÃO E RECUPERAÇÃO DE OBRAS DE INFRA-ESTRUTURA HÍDRICA – NO ESTADO DA BAHI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17 – </w:t>
      </w:r>
      <w:r>
        <w:rPr>
          <w:b/>
          <w:bCs/>
          <w:sz w:val="28"/>
          <w:u w:val="single"/>
        </w:rPr>
        <w:t>FISCALIZAÇÃO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fiscalização será feita diretamente pela CODEVASF, através de servidor formalmente designado na forma do Art.67 da Lei nº 8.666/93 a quem compete verificar se a Contratada está executando conforme o especificado, observando o contrato e os documentos que o integra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bCs/>
          <w:sz w:val="28"/>
        </w:rPr>
        <w:t xml:space="preserve">18 – </w:t>
      </w:r>
      <w:r>
        <w:rPr>
          <w:b/>
          <w:bCs/>
          <w:sz w:val="28"/>
          <w:u w:val="single"/>
        </w:rPr>
        <w:t>RELATÓRIOS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s relatórios serão encaminhados quando dos faturamentos mensais, através das notas fiscais das faturas, nos quais constam as quantidades e o layout, em planta, do andamento, até o relatório final quando da conclusão dos trabalh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19 – </w:t>
      </w:r>
      <w:r>
        <w:rPr>
          <w:b/>
          <w:bCs/>
          <w:sz w:val="28"/>
          <w:u w:val="single"/>
        </w:rPr>
        <w:t>QUADROS COMPLEMENTARE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Não é necessário anexar na proposta, quadros complementares, por se tratar de implantação de adutora e sem maiores dificuldades técnicas que justifiqu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20 – </w:t>
      </w:r>
      <w:r>
        <w:rPr>
          <w:b/>
          <w:bCs/>
          <w:sz w:val="28"/>
          <w:u w:val="single"/>
        </w:rPr>
        <w:t>RECEBIMENTO DOS SERVIÇ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pós a inspeção final e sendo a implantação da adutora aprovada pelo fiscal do contrato, a CODEVASF e a CONTRATADA assinarão um Termo de Encerramento Físico que deverá acompanhar a medição fin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Juazeiro – Bahia, 16 de outubro de 2007.</w:t>
        <w:tab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1134" w:gutter="0" w:header="794" w:top="1701" w:footer="794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53149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5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6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7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8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9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7:24:00Z</dcterms:created>
  <dc:creator>Mestrado</dc:creator>
  <dc:description/>
  <dc:language>en-US</dc:language>
  <cp:lastModifiedBy>dante.conceicao</cp:lastModifiedBy>
  <cp:lastPrinted>2006-11-16T10:41:00Z</cp:lastPrinted>
  <dcterms:modified xsi:type="dcterms:W3CDTF">2007-10-23T11:52:00Z</dcterms:modified>
  <cp:revision>30</cp:revision>
  <dc:subject/>
  <dc:title>SEMINÁRIO I</dc:title>
</cp:coreProperties>
</file>