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ESPECIFICAÇÕES TÉCNICAS</w:t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   OBJETIVO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  INSTALAÇÃO, MOBILIZAÇÃO E DESMOBILIZAÇÃO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   LOCAÇÃO DA OBRA    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   ESCAVAÇÃO......  .....................................................................</w:t>
        <w:tab/>
        <w:t xml:space="preserve">PG 4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ERRO....... .........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  ALVENARIA.................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 TÉCNIC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- OBJETIV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 presentes  Especificações Técnicas objetivam  orientar e dirimir dúvidas sobre a execução  dos serviços de construção de passagens molhadas, no interior do município de Glória, Estado da Bahi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- INSTALAÇÃO, MOBILIZAÇÃO E DESMOBILIZAÇ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– SERVIÇ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Trata-se dos serviços preliminares que deverão ser executados pela contratada e que são necessários à realização das obras. Estes serviços incluem, sem se limitar, o fornecimento de toda mão-de-obra e todos os materiais e equipamentos relativos  à instalação da contratada e à construção do acampamento e canteiro de serviços  de acordo com os documentos contratuais, inclusive a mobilização e desmobilização dos equipament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contratada deverá tomar todas as providencias relativas à mobilização, imediatamente após a assinatura do contrato e  correspondente NE, de forma a poder dar inicio efetivo e concluir a obra dentro do prazo contratual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 final da obra, a contratada deverá remover todas as instalações do acampamento e canteiro de serviços, equipamentos, construções provisórias, detritos e restos de materiais de modo a entregar as áreas utilizadas, totalmente limp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– MEDIÇÃO E PAGAMENT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remuneração correspondente à mobilização da contratada antes do inicio da obra, a instalação de canteiro e a desmobilização após o termino do contrato, será efetuada em duas parcelas, 50% na primeira medição dos serviços e o restante quando da conclusão das obr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s custos correspondentes a este item incluem, mas não se limitam necessariamente, aos seguinte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despesas relativas ao transporte de todo o equipamento de construção, de propriedade da contratada ou sublocado, até o canteiro de obra e sua posterior retirada;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despesas relativas à movimentação de todo o pessoal ligado ao construtor ou às suas subcontratadas, em qualquer tempo, ate o canteiro de obras e  posterior regresso a seus locais de origem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despesas relativas às viagens necessárias para execução dos serviços, ou determinadas pela Codevasf, realizadas por qualquer pessoa ligada à contratada, qualquer que seja sua duração ou naturez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OCAÇÃO DAS OBR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 – SERVIÇO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Codevasf  fornecerá os elementos   básicos topográficos para a implantação das passagens molhadas, sendo responsabilidade da contratada o fornecimento e construção de todos os piquetes, testemunhos e gabaritos, equipamentos, materiais e mão de obra necessários para a execução dos trabalhos de locação da rede, a partir de  pontos de referencia estabelecidos pela Codevasf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 Codevasf fará verificações a medida que os trabalhos progredirem, a fim de conferir as linhas e níveis estabelecidos pela contratada e determinar a fiel execução da obra com relação às exigências dos documentos de contrato. Tais verificações, feitas pela Codevasf, não desobrigarão a contratada de sua responsabilidade de executar a obra de acordo com os documentos de contra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A contratada é responsável única e exclusivamente pela locação das obras, a partir dos elementos básicos fornecid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 – MEDIÇÃO E PAGAMENT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O trabalho de locação das passagens molhadas, anteriormente descrito, medir-se-á tomando por unidade o metro quadrado loc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ste serviço será pago pelo preço unitário  indicado na planilha orçamentári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o preço unitário estão inclusos mão de obra, ferramentas e equipamentos necessários para a execução dos serviço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4- ESCAVAÇÃO 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 – EXECUÇÃO:</w:t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 fiscalização deverá ser informada com antecedência pelo Construtor, sobre o inicio  de escavação de cada local, devendo definir o destino a ser dado do material escavado.</w:t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 desenhos e as especificações indicam as profundidades das escavações. Em muitos casos, as escavações serão levadas até que se encontrem as condições necessárias de suporte para apoio das estruturas, a critério da Fiscalização.</w:t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processo a ser adotado nas escavações, manual ou mecanizada, dependerá da natureza do solo, sua topografia, dimensões, interferências e volume de material a remover ou a aterrar, devendo ser definido pelo Construtor, de comum acordo com a fiscalização. As escavações manuais serão utilizadas nos locais onde a escavação mecânica não possa ser realizada, a critério da Fiscalização. O material oriundo das escavações deverá ser espalhado lateralmente às obras conforme recomendação da Fiscalização.</w:t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9"/>
        <w:jc w:val="both"/>
        <w:rPr/>
      </w:pPr>
      <w:r>
        <w:rPr>
          <w:rFonts w:cs="Arial" w:ascii="Arial" w:hAnsi="Arial"/>
        </w:rPr>
        <w:tab/>
        <w:tab/>
        <w:t xml:space="preserve">O controle será executado através da: verificação da locação em planta; verificação da cota do fundo da escavação; verificação das paredes e detalhes geométricos da escavação, de acordo com o projeto; verificação da natureza dos materiais escavados, pela avaliação tátil e visual, objetivando definir o seu destino (se pode ser aproveitado no reaterro ou não); avaliação das condições de estabilidade  e de deformação da massa de solo nas laterais. </w:t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2 – MEDIÇÃO E PAGAMENTO</w:t>
      </w:r>
      <w:r>
        <w:rPr>
          <w:rFonts w:cs="Arial" w:ascii="Arial" w:hAnsi="Arial"/>
          <w:b/>
        </w:rPr>
        <w:t>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</wp:posOffset>
                </wp:positionH>
                <wp:positionV relativeFrom="paragraph">
                  <wp:posOffset>-807720</wp:posOffset>
                </wp:positionV>
                <wp:extent cx="5143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001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 medição será feita em metro cúbico (m³), pelo volume escavado, medido no corte, de acordo com as faixas estabelecidas na “descrição” acima; não serão medidos os volumes além da seção teórica de projeto e o pagamento  de acordo com item correspondente em planilh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3pt;mso-wrap-distance-left:9.05pt;mso-wrap-distance-right:9.05pt;mso-wrap-distance-top:0pt;mso-wrap-distance-bottom:0pt;margin-top:-63.6pt;mso-position-vertical-relative:text;margin-left:30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 medição será feita em metro cúbico (m³), pelo volume escavado, medido no corte, de acordo com as faixas estabelecidas na “descrição” acima; não serão medidos os volumes além da seção teórica de projeto e o pagamento  de acordo com item correspondente em planilh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 –  ATERRO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4"/>
          <w:szCs w:val="24"/>
        </w:rPr>
        <w:t>5.1- EXECU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a serem executados devem ser definidos em projeto e confirmados durante as atividades anteriores de inspeção do trecho e de escavação. Em função da situação específica será definida a solução adequada para cada trecho a executar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erro/Reaterro junto as obras  </w:t>
      </w:r>
    </w:p>
    <w:p>
      <w:pPr>
        <w:pStyle w:val="Head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ó poderá ser iniciado o aterro/reaterro junto às estruturas de alvenaria, após decorrido o prazo necessário ao desenvolvimento da resistência da estrutura. O aterro/reaterro deverá ser executado com solo isento de pedras, madeira, detritos ou outros materiais que possam danificar as obras. O material de aterro/reaterro será proveniente da própria escavação ou importado, a critério da Fiscaliz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5.2 – MEDIÇÃO E PAG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  medição será feita em metro cúbico (m³), pelo volume reaterrado, e pago de acordo com item correspondente em planilh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spacing w:before="0" w:after="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 - ALVENARIA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lvenaria: alvenaria é toda obra constituída de blocos, tijolos ou pedras naturais, que funciona como elemento de vedação e/ou como elemento estrutural, rejuntados ou não com argamassas. As obras de alvenaria devem oferecer durabilidade, resistência e impermeabilidade, neste caso, através de meios artificiais, com a utilização de produtos específicos para este f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pedra-de-mão a ser utilizada deverá ser de rocha sã e ter dimensão máxima de 30 cm. Não devendo apresentar fissuras.</w:t>
      </w:r>
    </w:p>
    <w:p>
      <w:pPr>
        <w:pStyle w:val="Recuodecorpodetexto3"/>
        <w:spacing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6.1 - Execução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alvenaria de pedra argamassada é composta de pedras de mão envolvidas com argamassa. O percentual de pedra na composição dependerá do tamanho médio e dos vazios da pedra-de-mão utilizada. A argamassa deverá ser suficiente para preencher plenamente os vazios entre as pedras. A superfície final deverá ser acabada, rejuntando as pedras e conformando a superfíc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rgamassa deverá ser bem plástica para permitir a penetração das pedras-de-mão na massa de argamassa previamente lançad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argamassa será preparada em betoneira ou em mistura manual. O traço a ser utilizado será 1:4 (cimento, areia média) em volume, adicionando-se a água necessária para se obter uma argamassa plástic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vem ser provenientes de rocha sã e estar bem limpas ao serem colocadas e arrumadas e, se necessário, deverão ser lavada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 dos processos de execução da alvenaria de pedra argamassada, que pode conduzir à melhor qualidade final, consiste em adotar a seguinte ordem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uma camada de argamassa em toda a largura da seção e numa extensão em que possam ser aplicadas as pedras-de-mão antes da pega da argamas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plicar as pedras-de-mão em toda a área argamass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sa sequência aplica-se ao número de camadas a executar conforme o Projeto. As pedras devem ser pressionadas para penetrar na camada de argamassa e, após, lançadas nova camada de argamassa, cobrindo as pedras e embasando para a colocação da camada de pedras seguint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controle será feito  com verificação de eixos e alinhamento, e por apreciação visual, no que tange ao acabamento do serviço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embloco"/>
        <w:ind w:left="0" w:right="0" w:firstLine="708"/>
        <w:rPr/>
      </w:pPr>
      <w:r>
        <w:rPr>
          <w:rFonts w:cs="Arial" w:ascii="Arial" w:hAnsi="Arial"/>
          <w:sz w:val="24"/>
          <w:szCs w:val="24"/>
        </w:rPr>
        <w:t>Os serviços executados, não aceitos pela Fiscalização, devido à má qualidade e acabamentos ruins, serão refeitos, às expensas do Construtor, sem ônus para a Codevas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2 – MEDIÇÃO E PAGAMEN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A  medição será feita em metro cúbico (m³), pelo volume aplicado e pago de acordo com item correspondente em planilh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90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ica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right="-1" w:hanging="0"/>
      <w:rPr/>
    </w:pPr>
    <w:r>
      <w:rPr/>
    </w:r>
  </w:p>
  <w:p>
    <w:pPr>
      <w:pStyle w:val="Normal"/>
      <w:jc w:val="both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3.65pt;width:137.55pt;height:35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116970" r:id="rId1"/>
      </w:object>
    </w:r>
    <w:r>
      <w:rPr/>
      <w:t xml:space="preserve">                                                </w:t>
    </w:r>
    <w:r>
      <w:rPr>
        <w:rFonts w:cs="Arial" w:ascii="Arial" w:hAnsi="Arial"/>
        <w:sz w:val="20"/>
        <w:szCs w:val="20"/>
      </w:rPr>
      <w:t>Ministério  da  Integração  Nacional – MI</w:t>
    </w:r>
    <w:r>
      <mc:AlternateContent>
        <mc:Choice Requires="wps">
          <w:drawing>
            <wp:anchor behindDoc="0" distT="269875" distB="269875" distL="0" distR="0" simplePos="0" locked="0" layoutInCell="0" allowOverlap="1" relativeHeight="15">
              <wp:simplePos x="0" y="0"/>
              <wp:positionH relativeFrom="page">
                <wp:posOffset>1006475</wp:posOffset>
              </wp:positionH>
              <wp:positionV relativeFrom="page">
                <wp:posOffset>64071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21.25pt;mso-wrap-distance-bottom:21.25pt;margin-top:50.45pt;mso-position-vertical-relative:page;margin-left:79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360" w:hanging="0"/>
      <w:jc w:val="both"/>
      <w:rPr/>
    </w:pPr>
    <w:r>
      <w:rPr>
        <w:rFonts w:eastAsia="Arial" w:cs="Arial" w:ascii="Arial" w:hAnsi="Arial"/>
        <w:sz w:val="20"/>
        <w:szCs w:val="20"/>
      </w:rPr>
      <w:t xml:space="preserve">                                                           </w:t>
    </w:r>
    <w:r>
      <w:rPr>
        <w:rFonts w:cs="Arial" w:ascii="Arial" w:hAnsi="Arial"/>
        <w:sz w:val="20"/>
        <w:szCs w:val="20"/>
      </w:rPr>
      <w:t xml:space="preserve">Companhia  de  Desenvolvimento  dos  Vales  do  São  Francisco e do Parnaíba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                                                 </w:t>
    </w:r>
    <w:r>
      <w:rPr>
        <w:rFonts w:cs="Arial" w:ascii="Arial" w:hAnsi="Arial"/>
        <w:sz w:val="20"/>
        <w:szCs w:val="20"/>
      </w:rPr>
      <w:t>6ª Superintendência Regional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103" w:hanging="0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b/>
      <w:bCs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TextBody">
    <w:name w:val="Body Text"/>
    <w:basedOn w:val="Normal"/>
    <w:pPr>
      <w:ind w:right="-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/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embloco">
    <w:name w:val="Texto em bloco"/>
    <w:basedOn w:val="Normal"/>
    <w:qFormat/>
    <w:pPr>
      <w:ind w:left="709" w:right="-1" w:hanging="0"/>
      <w:jc w:val="both"/>
    </w:pPr>
    <w:rPr>
      <w:sz w:val="18"/>
      <w:szCs w:val="20"/>
    </w:rPr>
  </w:style>
  <w:style w:type="paragraph" w:styleId="Eext0Normal">
    <w:name w:val="eext0 Normal"/>
    <w:qFormat/>
    <w:pPr>
      <w:widowControl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36:00Z</dcterms:created>
  <dc:creator>helio.silvio</dc:creator>
  <dc:description/>
  <cp:keywords/>
  <dc:language>en-US</dc:language>
  <cp:lastModifiedBy>Yanng</cp:lastModifiedBy>
  <cp:lastPrinted>2008-06-25T11:48:00Z</cp:lastPrinted>
  <dcterms:modified xsi:type="dcterms:W3CDTF">2008-07-17T13:36:00Z</dcterms:modified>
  <cp:revision>2</cp:revision>
  <dc:subject/>
  <dc:title>ESPECIFICAÇÕES TÉCNICAS</dc:title>
</cp:coreProperties>
</file>