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pt;margin-top:-24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984213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  <w:t xml:space="preserve">  </w:t>
                      </w:r>
                      <w:r>
                        <w:rPr>
                          <w:sz w:val="24"/>
                        </w:rPr>
                        <w:t>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3700</wp:posOffset>
                </wp:positionH>
                <wp:positionV relativeFrom="paragraph">
                  <wp:posOffset>304165</wp:posOffset>
                </wp:positionV>
                <wp:extent cx="3924300" cy="18357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ECUÇÃO DE OBRAS DE PAVIMENTAÇÃO URBANA EM LOCALIDADES DA SEDE E DO INTERIOR DO MUNICIPIO DE CAMPO FORMOSO, ÁREA DE ATUAÇÃO  DA CODEVASF – 6ª S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decomentri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44.55pt;mso-wrap-distance-left:9.05pt;mso-wrap-distance-right:9.05pt;mso-wrap-distance-top:0pt;mso-wrap-distance-bottom:0pt;margin-top:23.95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ECUÇÃO DE OBRAS DE PAVIMENTAÇÃO URBANA EM LOCALIDADES DA SEDE E DO INTERIOR DO MUNICIPIO DE CAMPO FORMOSO, ÁREA DE ATUAÇÃO  DA CODEVASF – 6ª S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odecomentrio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Nov.</w:t>
      </w:r>
      <w:r>
        <w:rPr>
          <w:rFonts w:cs="Arial" w:ascii="Arial" w:hAnsi="Arial"/>
          <w:sz w:val="28"/>
          <w:szCs w:val="28"/>
        </w:rPr>
        <w:t>/2008</w:t>
      </w:r>
    </w:p>
    <w:p>
      <w:pPr>
        <w:pStyle w:val="Heading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.    OBJETIVO................................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2.    LOCALIZAÇÃO E ACESSO....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3.    DESCRIÇÃO DOS SERVIÇOS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   ESTIMATIVA DE CUSTO........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BCONTRATAÇÃO................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   CONSÓRCIO..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   VISITA............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   PRAZO DE EXECUÇÃO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9.    PRAZO DE GARANTIA.................................................................................</w:t>
        <w:tab/>
        <w:t xml:space="preserve">PG 4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 CONDIÇÕES DE PAGAMENTO................................................................. .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 EXIGÊNCIAS TÉCNICAS..............................................................................</w:t>
        <w:tab/>
        <w:t>PG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  INSTALAÇÕES, MOBILIZAÇÃO E DESMOBILIZAÇÃO.............................</w:t>
        <w:tab/>
        <w:t>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3.  CRITÉRIOS DE JULGAMENTO....................................................................</w:t>
        <w:tab/>
        <w:t>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.  REGIME DE CONTRATAÇÃO......................................................................</w:t>
        <w:tab/>
        <w:t xml:space="preserve">PG 5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5.  CANTEIRO DE OBRAS..............................................................................   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RECURSOS ORÇAMENTÁRIOS.................................................................</w:t>
        <w:tab/>
        <w:t xml:space="preserve">PG 5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7.  FISCALIZAÇÃO................................................................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8.  RELATÓRIOS...................................................................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.  QUADROS COMPLEMENTARES....................................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.  RECEBIMENTO DOS SERVIÇOS...................................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21.  ESTRUTURA DE APOIO À FISCALIZAÇÃO.................................................PG  6</w:t>
      </w:r>
    </w:p>
    <w:p>
      <w:pPr>
        <w:pStyle w:val="TextBody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- OBJETIVO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belecer normas e critérios, condições contratuais principais e fornecimento de informações que permitam a apresentação de propostas e posteriormente a celebração de contrato para a execução de obras de pavimentação  urbana, em ruas da sede e de povoados  do Município de Campo Formoso, Estado da Bahia, beneficiando aproximadamente 3.000 pesso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2- LOCALIZAÇÃO E ACESSO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obras a que se referem estes Termos de referência serão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os povoados de Poços (Bairro Djanira Galvão),  São Tomé, Brejão da Caatinga, Gameleira do Dida e no Bairro  Santa Luzia da Sede do Município de  Campo Formoso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 acesso principal se dará através das BR-407 , BA-374 e BA-220  e estradas vicinais em terra batida com deslocamento médio de 15 km da sede  do municíp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DESCRIÇÃO DOS SERVIÇOS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Construção de obras de drenagem urbana, conforme projeto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PROPONENTE deve considerar nos preços unitários correspondente proposto, todos os materiais e serviços necessários, bem como, mobilização, deslocamentos, desmobilização, leis sociais, transporte, alimentação, seguros, lucro, despesas indiretas, etc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Qualquer dúvida sobre as obras/serviços será dirimida pela Fiscalização, que se norteará pelos Termos de Referênci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CODEVASF poderá ordenar à contratada a suspensão de qualquer trabalho que possa ser danificado ou prejudicado pelas condições temporárias ou de acordo com a sua conveniência. A CONTRATADA não terá o direito a reclamação judicial ou extrajudicial devido a este motivo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ind w:firstLine="708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A CODEVASF se desobriga do fornecimento de água, energia elétrica ou quaisquer outros serviços à CONTRATAD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– ESTIMATIVA DE CU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 custo total para a execução dos serviços  com BDI incluso, segundo orçamento estimado da CODEVASF – 6ª SR, atualizado para setembro de 2008</w:t>
      </w:r>
      <w:r>
        <w:rPr>
          <w:rFonts w:cs="Arial" w:ascii="Arial" w:hAnsi="Arial"/>
          <w:bCs/>
        </w:rPr>
        <w:t xml:space="preserve"> é de</w:t>
      </w:r>
      <w:r>
        <w:rPr>
          <w:rFonts w:cs="Arial" w:ascii="Arial" w:hAnsi="Arial"/>
        </w:rPr>
        <w:t xml:space="preserve"> R$ 1.166.587,54 (um milhão, cento e sessenta e seis mil, quinhentos e oitenta e sete reais e cinqüenta e quatro centavos)</w:t>
      </w:r>
      <w:r>
        <w:rPr>
          <w:rFonts w:cs="Arial" w:ascii="Arial" w:hAnsi="Arial"/>
          <w:b/>
        </w:rPr>
        <w:t xml:space="preserve">,  </w:t>
      </w:r>
      <w:r>
        <w:rPr>
          <w:rFonts w:cs="Arial" w:ascii="Arial" w:hAnsi="Arial"/>
        </w:rPr>
        <w:t>conforme especificado de forma unitária em planilha anexa. Todas as propostas deverão ter como parâmetro o valor acima e será irreajustável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jc w:val="left"/>
        <w:rPr/>
      </w:pPr>
      <w:r>
        <w:rPr>
          <w:rFonts w:cs="Arial"/>
          <w:sz w:val="24"/>
        </w:rPr>
        <w:t>5 – SUB-CONTRATAÇÃO:</w:t>
      </w:r>
    </w:p>
    <w:p>
      <w:pPr>
        <w:pStyle w:val="TextBody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Será aceito a sub-contratação dos serviços em até 50%.</w:t>
      </w:r>
    </w:p>
    <w:p>
      <w:pPr>
        <w:pStyle w:val="TextBody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jc w:val="left"/>
        <w:rPr>
          <w:rFonts w:cs="Arial"/>
          <w:sz w:val="24"/>
        </w:rPr>
      </w:pPr>
      <w:r>
        <w:rPr>
          <w:rFonts w:cs="Arial"/>
          <w:sz w:val="24"/>
        </w:rPr>
        <w:t>6 – CONSÓRCIO:</w:t>
      </w:r>
    </w:p>
    <w:p>
      <w:pPr>
        <w:pStyle w:val="TextBody"/>
        <w:jc w:val="left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TextBody"/>
        <w:jc w:val="left"/>
        <w:rPr/>
      </w:pPr>
      <w:r>
        <w:rPr>
          <w:rFonts w:cs="Arial"/>
          <w:b w:val="false"/>
          <w:sz w:val="24"/>
        </w:rPr>
        <w:t>Não será aceito consórcio para a execução dos serviços</w:t>
      </w:r>
      <w:r>
        <w:rPr>
          <w:rFonts w:cs="Arial"/>
          <w:sz w:val="24"/>
        </w:rPr>
        <w:t>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/>
          <w:sz w:val="22"/>
          <w:szCs w:val="22"/>
        </w:rPr>
        <w:t>7 – VISITA</w:t>
      </w:r>
      <w:r>
        <w:rPr>
          <w:rFonts w:cs="Arial"/>
          <w:b w:val="false"/>
          <w:sz w:val="22"/>
          <w:szCs w:val="22"/>
        </w:rPr>
        <w:t xml:space="preserve"> :</w:t>
      </w:r>
    </w:p>
    <w:p>
      <w:pPr>
        <w:pStyle w:val="TextBody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 licitante deverá estar plenamente informada de tudo que se relacione com a natureza e localização dos serviços, suas condições gerais, locais e tudo que possa influir nos seus custos e a CODEVASF se desobriga de fornecer água, energia elétrica ou quaisquer outros serviços a CONTRATADA. A LICITANTE deverá apresentar documento afirmando que conhece as condições para a execução dos serviços.</w:t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 - PRAZO DE EXECUÇÃO: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 prazo para execução objeto destes TR, será de 180 (cento e oitenta) dias corridos, contados a partir da assinatura do Contrato.</w:t>
      </w:r>
    </w:p>
    <w:p>
      <w:pPr>
        <w:pStyle w:val="TextBody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 – PRAZO DE GARANT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icitante vencedora deverá fornecer garantia  de execução  e valor, na forma prevista na Lei nº 8.666/93 de 21 de junho de 199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 - CONDIÇÕES DE PAGAMENT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medições e faturamentos dos serviços executados serão realizados no final de 30 (trinta) dias do início dos mesmos.</w:t>
      </w:r>
    </w:p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observado o prazo de até 30 (trinta) dias corridos para pagamento, contados da data final do período de adimplemento de cada parcela estipulada.</w:t>
      </w:r>
    </w:p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faturas deverão vir acompanhadas da documentação justificadora relativa a cada serviço faturado, devidamente atestada pela Fiscalização.</w:t>
      </w:r>
    </w:p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mesmas só serão liberadas para pagamento após aprovadas pela área gestora, estar isentas de erros ou omissões; sem o que, serão, de forma imediata, devolvidas à CONTRATADA para correções.</w:t>
      </w:r>
    </w:p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documentos de cobranças indicarão, obrigatoriamente, o número e a data de emissão da(s) Nota(s) de Empenho emitida(s) pela CODEVASF, e que cubram a execução das obras/serviços.</w:t>
      </w:r>
    </w:p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DEVASF considera como data final do período de adimplemento, a data útil seguinte à data de entrega do documento de cobrança no local de pagamento dos serviços, a partir da qual será observado o prazo de até 30 (Trinta) dias corridos para pagamento, conforme estabelecido no Art.9º do Decreto 1.054, de 7 de fevereiro de 1994.</w:t>
      </w:r>
    </w:p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 de inteira responsabilidade da CONTRATADA a entrega, à CODEVASF, documentos de cobranças acompanhados dos seus respectivos anexos de forma clara, objetiva e ordenada que, se não atendido, implica em desconsideração, pela CODEVASF, dos prazos estabelecidos.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Os preços contratuais referentes aos serviços/obras civis objeto destes Termos de Referencia permanecerão válidos por um período de 01 (Hum) ano, contado da data de apresentação da proposta. Após esse prazo poderão ser </w:t>
      </w:r>
      <w:r>
        <w:rPr>
          <w:rFonts w:cs="Arial" w:ascii="Arial" w:hAnsi="Arial"/>
          <w:b/>
          <w:sz w:val="22"/>
          <w:szCs w:val="22"/>
        </w:rPr>
        <w:t>reajustados</w:t>
      </w:r>
      <w:r>
        <w:rPr>
          <w:rFonts w:cs="Arial" w:ascii="Arial" w:hAnsi="Arial"/>
          <w:sz w:val="22"/>
          <w:szCs w:val="22"/>
        </w:rPr>
        <w:t>, de acordo com a variação do índice setorial publicado na revista “Conjuntura Econômica” da Fundação Getúlio Vargas, coluna 6, custo nacional da construção civil – código AO 160 868, aplicando-se a seguinte fórmula :</w:t>
      </w:r>
    </w:p>
    <w:p>
      <w:pPr>
        <w:pStyle w:val="BodyTextInden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 = V [ ( I1 – I0 / I0 ) ] </w:t>
      </w:r>
    </w:p>
    <w:p>
      <w:pPr>
        <w:pStyle w:val="BodyTextInden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de :</w:t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R” é o valor do reajustamento procurado;</w:t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V” é o valor contratual a ser reajustado;</w:t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I1” é o índice correspondente ao mês do aniversário da proposta;</w:t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I0” é o índice inicial correspondente ao mês de apresentação da Proposta. </w:t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– EXIGÊNCIAS TÉCNICAS:</w:t>
      </w:r>
    </w:p>
    <w:p>
      <w:pPr>
        <w:pStyle w:val="BodyTextInden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ind w:left="0" w:hanging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Deverá ser apresentado na documentação da licitação, comprovante da execução de obra semelhante aos deste objeto, e que as obras a executar obedeçam às Normas Técnicas.</w:t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- INSTALAÇÃO, MOBILIZAÇÃO E DESMOBILIZAÇÃO:</w:t>
      </w:r>
    </w:p>
    <w:p>
      <w:pPr>
        <w:pStyle w:val="BodyTextInden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instalação, mobilização e desmobilização referem-se às atividades de estruturação física e de equipar os ambientes de trabalho, cujo custo, será diluído no preço global da obra. </w:t>
      </w:r>
    </w:p>
    <w:p>
      <w:pPr>
        <w:pStyle w:val="BodyTextInden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rPr/>
      </w:pPr>
      <w:r>
        <w:rPr>
          <w:rFonts w:cs="Arial" w:ascii="Arial" w:hAnsi="Arial"/>
          <w:b/>
          <w:sz w:val="22"/>
          <w:szCs w:val="22"/>
        </w:rPr>
        <w:t xml:space="preserve">13 – CRITÉRIOS DE JULGAMENTO: 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Será vencedora a Licitante que apresentar o menor preço global e, no caso de empate entre duas ou mais propostas de menor preço, será realizado sorteio público para definir a vencedora. Para efeito de contratação, será obedecido rigorosamente a ordem de classificação geral, priorizando a proposta de menor preço, e está condicionada à disponibilidade de recursos financeiros. A proponente deverá considerar no preço proposto, todos os materiais e serviços necessários, bem como, impostos em geral, leis sociais, transporte, alimentação, seguro, lucros, despesas indiretas, etc. </w:t>
      </w:r>
    </w:p>
    <w:p>
      <w:pPr>
        <w:pStyle w:val="BodyTextInden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rPr/>
      </w:pPr>
      <w:r>
        <w:rPr>
          <w:rFonts w:cs="Arial" w:ascii="Arial" w:hAnsi="Arial"/>
          <w:b/>
          <w:sz w:val="22"/>
          <w:szCs w:val="22"/>
        </w:rPr>
        <w:t xml:space="preserve">14 – REGIME  DE  CONTRATAÇÃO: </w:t>
      </w:r>
    </w:p>
    <w:p>
      <w:pPr>
        <w:pStyle w:val="BodyTextInden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gime de contratação será empreitada por preços unitários.</w:t>
      </w:r>
    </w:p>
    <w:p>
      <w:pPr>
        <w:pStyle w:val="BodyTextInden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– CANTEIRO DE OBRAS:</w:t>
      </w:r>
    </w:p>
    <w:p>
      <w:pPr>
        <w:pStyle w:val="BodyTextInden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ind w:left="0" w:hanging="709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edificações, móveis, equipamentos e materiais remanescentes do canteiro de obras, após o término das obras, são de propriedade do Empreiteiro, devendo ser retirados e os locais limpos de quaisquer vestígios de sua utilização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BodyTextIndent2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 – RECURSOS ORÇAMENTÁRIOS:</w:t>
      </w:r>
    </w:p>
    <w:p>
      <w:pPr>
        <w:pStyle w:val="BodyTextIndent2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recursos orçamentários correrão por conta da Funcional Programática: 06182102783484003 – Apoio a Obras Preventivas de Desastre – Municípios do Estado da Bahia.</w:t>
      </w:r>
    </w:p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7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</w:rPr>
        <w:t>FISCALIZ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scalização dos serviços  será feita diretamente pela CODEVASF, através de servidor formalmente designado na forma do Art.67 da Lei nº 8.666/93, a quem compete verificar se a Contratada está executando os serviços,  conforme o especificado, observando o contrato e os documentos que o integram.</w:t>
      </w:r>
    </w:p>
    <w:p>
      <w:pPr>
        <w:pStyle w:val="BodyTextIndent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 – RELATÓRI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elaborados relatórios mensais do andamento dos serviços conjuntamente quando da apresentação das faturas mensais dos serviços execut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 – QUADROS COMPLEMENTARE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é necessário apresentação de quadros complementares, por se tratar de obras simples e de pequena complexidade, sem dificuldades técnicas que justifiqu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0 - RECEBIMENTO DOS SERVIÇOS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pós a inspeção final e sendo os serviços aprovados pelo fiscal do contrato, a CODEVASF e a CONTRATADA assinarão um </w:t>
      </w:r>
      <w:r>
        <w:rPr>
          <w:rFonts w:cs="Arial" w:ascii="Arial" w:hAnsi="Arial"/>
          <w:b/>
          <w:sz w:val="22"/>
          <w:szCs w:val="22"/>
        </w:rPr>
        <w:t>TERMO DE ENCERRAMENTO FÍSICO</w:t>
      </w:r>
      <w:r>
        <w:rPr>
          <w:rFonts w:cs="Arial" w:ascii="Arial" w:hAnsi="Arial"/>
          <w:sz w:val="22"/>
          <w:szCs w:val="22"/>
        </w:rPr>
        <w:t>, que deverá acompanhar a medição fin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1 – ESTRUTURA DE APOIO À FISCALIZAÇÃO:</w:t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2"/>
          <w:szCs w:val="22"/>
        </w:rPr>
        <w:t>21.1</w:t>
      </w:r>
      <w:r>
        <w:rPr>
          <w:rFonts w:cs="Arial"/>
          <w:sz w:val="22"/>
          <w:szCs w:val="22"/>
        </w:rPr>
        <w:t xml:space="preserve"> - </w:t>
      </w:r>
      <w:r>
        <w:rPr>
          <w:rFonts w:cs="Arial"/>
          <w:b w:val="false"/>
          <w:sz w:val="22"/>
          <w:szCs w:val="22"/>
        </w:rPr>
        <w:t xml:space="preserve"> A Contratada disponibilizará para Fiscalização, um veiculo passeio, c/ar, em estado de novo, com até dois anos de uso ou  até  quarenta mil km rodados, cor branca. Após o encerramento do contrato , o veiculo será devolvido à contratada.</w:t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 xml:space="preserve">21.2 - A Contratada disponibilizará para a Fiscalização, uma câmera fotográfica digital, 7.2 mp, zoom ótico 3x, LCD 2,5” com acessórios, carregador bivolt,  baterias e cartão de memória, que ao final do contrato ficarão de posse da CODEVASF.  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Arial"/>
          <w:b w:val="false"/>
          <w:sz w:val="22"/>
          <w:szCs w:val="22"/>
        </w:rPr>
        <w:t>21.3 - A Contratada disponibilizará para a Fiscalização, um computador portátil (notebook), com hardware atual composto  de processador Intel Core2Duo, 2 GB-DDR2, 120 GB no HD,gravador de CD/DVD-RW, modem para acesso à internet em 3G de operadora de celular que cubra a região, dotado de software  Windows XP e AutoCad, adequado ao acompanhamento dos serviços e desempenho das atividades pelo período correspondente ao da execução dos serviços, sendo que, ao final destes, todos estes equipamentos serão entre para uso da Codevasf.</w:t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21.4 - A Contratada ficara  responsável pelas despesas de combustível, manutenção e serviços gerais do veiculo referenciado no item 21.1 e  pela aquisição dos equipamentos referenciados nos itens 21.2 e 21.3, as quais deverão ser diluídas  no custo geral da obra.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TextBody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right"/>
        <w:rPr/>
      </w:pPr>
      <w:r>
        <w:rPr>
          <w:rFonts w:cs="Arial"/>
          <w:b w:val="false"/>
          <w:sz w:val="22"/>
          <w:szCs w:val="22"/>
        </w:rPr>
        <w:t>Juazeiro, novembro de 20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1134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7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9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0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6:08:00Z</dcterms:created>
  <dc:creator>Mestrado</dc:creator>
  <dc:description/>
  <dc:language>en-US</dc:language>
  <cp:lastModifiedBy>graca.poco</cp:lastModifiedBy>
  <cp:lastPrinted>2008-11-13T09:50:00Z</cp:lastPrinted>
  <dcterms:modified xsi:type="dcterms:W3CDTF">2008-11-28T16:08:00Z</dcterms:modified>
  <cp:revision>2</cp:revision>
  <dc:subject/>
  <dc:title>SEMINÁRIO I</dc:title>
</cp:coreProperties>
</file>