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b/>
          <w:color w:val="auto"/>
          <w:sz w:val="24"/>
          <w:szCs w:val="20"/>
          <w:lang w:val="pt-BR" w:eastAsia="zxx" w:bidi="ar-SA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t-BR" w:eastAsia="zxx" w:bidi="ar-SA"/>
        </w:rPr>
        <w:t>ESPECIFICAÇÕES TÉCNICAS</w:t>
      </w:r>
    </w:p>
    <w:p>
      <w:pPr>
        <w:pStyle w:val="TextBodyIndent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t-BR" w:eastAsia="zxx" w:bidi="ar-SA"/>
        </w:rPr>
      </w:r>
    </w:p>
    <w:p>
      <w:pPr>
        <w:pStyle w:val="TextBody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1. OBJETIVO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O objetivo destas especificações técnicas é estabelecer normas e critérios para a contratação de serviços de cadastro e seleção de agricultores, acompanhamento na distribuição de mudas de cajueiro anão precoce, com posterior avaliação de resultados.</w:t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2. LOCALIZAÇÃO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Os serviços de cadastro e seleção, bem como o fornecimento das mudas terão como pólo de referência a microrregião de Picos, localizado a 306Km da Capital Teresina, com base do planejamento seguindo como meta máxima os 11 Territórios de Desenvolvimento (PLANAP,2006), seguindo a previsão de distâncias e quantidades médias apresentadas abaixo: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20"/>
          <w:lang w:val="pt-BR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object w:dxaOrig="8130" w:dyaOrig="3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15pt;margin-top:10.3pt;width:452.7pt;height:186.6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441925437" r:id="rId2"/>
        </w:objec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 xml:space="preserve">3. DESCRIÇÃO DOS SERVIÇOS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) Etapa Inicial do Cronograma Físic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Cadastro, e seleção de famílias de pequenos agricultores, residentes da zona rural dos municípios atendidos pelo programa, considerando os aspectos relacionados à aptidão para a exploração da atividade, disponibilidade de área adequada para o cultivo, utilização de mão-de-obra familiar e renda média por família.  Elaboração do Relatório de Cadastro e Seleção dos agricultores  beneficiários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b) Etapa conclusiva do Cronograma Físic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1. Distribuição das mudas de cajueiro exclusivamente aos pequenos produtores  selecionados na primeira etapa do programa, nas quantidades e locais previamente definidos. Bem como, no ato do recebimento das plantas proceder o registro fotográfico e a assinatura dos termos de compromisso para plantio e manejo, sob pena de ressarcimento do valor dos clones por parte do beneficiado, em função do não atendimento das obrigações a que lhe compete. Nessa etapa será feito também um treinamento básico com o(s) agricultores. O local e quantidade de participantes ficará a cargo dessa Contratada, desde que não ultrapasse 20(vinte) pessoas.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2. Avaliação final do programa, constando de atualização do cadastro individual das famílias, levantamento dos resultados nas propriedades, registro fotográfico do desenvolvimento da cultura e parecer técnico sobre o cumprimento do Termo de Compromisso destinado  a cada família de pequeno produtor. Será elaborado também o Relatório Final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4. DESENVOLVIMENTO DAS METAS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 xml:space="preserve">4.1. CADASTRO, SELEÇÃO, ACOMPANHAMENTO NA DISTRIBUIÇÃO, AVALIAÇÃO DE RESULTADOS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4.1.1 – Cadastro e seleção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0"/>
          <w:lang w:val="pt-BR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ETAPA I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t-BR" w:eastAsia="zxx" w:bidi="ar-SA"/>
        </w:rPr>
        <w:t xml:space="preserve"> (03 dias)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Consistirá da capacitação das equipes, com levantamento das informações a respeito dos municípios a serem trabalhados, com a coleta de dados sobre população, distâncias e acessos rodoviários, produção agrícola com destaque para a fruticultura, em especial a cajucultura, existência de entidades de assistência técnica de origem governamental ou não governamental (EMATER,  ONGs, Secretarias de Agricultura etc). Nessa etapa será adquirido o material de expediente, bem como serão formadas as equipes de trabalho, inicialmente compostas de no mínimo 02  técnicos contratados.  Caberão as  equipes a cobertura dos municípios, levando-se em consideração à distância  entre eles e o acesso rodoviário. Por último será elaborada uma agenda e roteiro para mobilização das entidades contactadas a fim de se apresentar o plano de ação nos locais de trabalho (Etapa II)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  <w:bookmarkStart w:id="0" w:name="_1235559340"/>
      <w:bookmarkStart w:id="1" w:name="_1234941630"/>
      <w:bookmarkStart w:id="2" w:name="_1227453424"/>
      <w:bookmarkStart w:id="3" w:name="_1226924453"/>
      <w:bookmarkStart w:id="4" w:name="_1235559340"/>
      <w:bookmarkStart w:id="5" w:name="_1234941630"/>
      <w:bookmarkStart w:id="6" w:name="_1227453424"/>
      <w:bookmarkStart w:id="7" w:name="_1226924453"/>
      <w:bookmarkEnd w:id="4"/>
      <w:bookmarkEnd w:id="5"/>
      <w:bookmarkEnd w:id="6"/>
      <w:bookmarkEnd w:id="7"/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ETAPA II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t-BR" w:eastAsia="zxx" w:bidi="ar-SA"/>
        </w:rPr>
        <w:t>(05 dias)</w:t>
      </w:r>
    </w:p>
    <w:p>
      <w:pPr>
        <w:pStyle w:val="Corpodetexto2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Essa etapa consistirá no deslocamento das equipes para os seus respectivos municípios, com uma agenda e roteiro previamente elaborada a fim de apresentar para as entidades mobilizadoras (Prefeitura, Associações, Sindicatos etc) o plano de ação para se desenvolver o trabalho. O tempo previsto para essa etapa foi de 05 dias por equipe. Este momento será necessário para se apresentar os critérios de seleção das famílias e se fazer o levantamento dos dados já existentes do público a ser atendido para que em seguida se possa planejar uma ação mais direta nas comunidades visando o cadastramento, análise e seleção dos produtores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ETAPA III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t-BR" w:eastAsia="zxx" w:bidi="ar-SA"/>
        </w:rPr>
        <w:t>(22 dias)</w:t>
      </w:r>
    </w:p>
    <w:p>
      <w:pPr>
        <w:pStyle w:val="Corpodetexto2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bidi="ar-SA"/>
        </w:rPr>
        <w:t>Coletadas as informações fornecidas pelas entidades de mobilização (etapa II), será elaborado um roteiro de ação junto ao público alvo, constando de visitas “in loco”, com preenchimento dos dados cadastrais e elaboração do perfil desses agricultores. As localidades que possuírem agricultores potencialmente beneficiários do programa serão previamente orientadas por seus gestores a fim de facilitar o trabalho de pesquisa a ser realizado pela equipe. Planejou-se o percurso médio de 40 Km por dia para cada equipe dentro dos municípios. Com as  equipes, trabalhando simultaneamente, estimou-se que se conclua a pesquisa em aproximadamente 22 dias, considerando-se três dias de deslocamentos para cada equipe.</w:t>
      </w: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lang w:val="pt-BR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bidi="ar-SA"/>
        </w:rPr>
        <w:t xml:space="preserve">No ato da pesquisa, cada produtor se comprometerá, através de um Termo de Compromisso na forma de Contrato, que, caso seja selecionado para receber mudas de cajueiro, se responsabilizará em plantá-las dentro das exigências técnicas, sob pena de após 140 dias, quando novamente será visitado por uma equipe do programa e caso não tenha havido o plantio no prazo, quantidade ou forma estabelecida pelo Contrato,  terá que ressarcir o valor equivalente de cada muda não localizada em campo. O Contrato também resguardará o produtor contra possíveis perdas das mudas por ataque severo de pragas e doenças, intempéries climáticos ou demais injúrias sofridas pelas plantas que fujam à sua responsabilidade de prevenção, desde que, imediatamente comunicadas à equipe do programa, que, achando necessário, agendará a visita de um técnico para atestar o fato. </w:t>
      </w:r>
    </w:p>
    <w:p>
      <w:pPr>
        <w:pStyle w:val="Corpodetexto2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Coletados os dados, os mesmos serão compilados, revistos e analisados pela equipe a fim de elaborar um Relatório Final do trabalho, onde constarão os nomes e perfil dos beneficiários selecionados pelo programa. </w:t>
      </w:r>
      <w:bookmarkStart w:id="8" w:name="_1235559342"/>
      <w:bookmarkStart w:id="9" w:name="_1234941633"/>
      <w:bookmarkStart w:id="10" w:name="_1227453426"/>
      <w:bookmarkStart w:id="11" w:name="_1226924497"/>
      <w:bookmarkEnd w:id="8"/>
      <w:bookmarkEnd w:id="9"/>
      <w:bookmarkEnd w:id="10"/>
      <w:bookmarkEnd w:id="11"/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ROTINA SUGERIDA DE CADASTRAMENTO E SELEÇÃO DOS  AGRICULTORES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DIA: 8 horas ou 480 minutos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SEND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5" w:leader="none"/>
        </w:tabs>
        <w:ind w:left="306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40% utilizados em deslocamento, ou seja, 3,2 horas  - 192 minut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5" w:leader="none"/>
        </w:tabs>
        <w:ind w:left="306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60% efetivamente utilizados para contato com as famílias - 4,8 horas - 288 minut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5" w:leader="none"/>
        </w:tabs>
        <w:ind w:left="306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Em média consumindo 20 minutos por entrevis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5" w:leader="none"/>
        </w:tabs>
        <w:ind w:left="306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Cada entrevistador realizará aprox. 14 cadastros por d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5" w:leader="none"/>
        </w:tabs>
        <w:ind w:left="306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2 entrevistadores, ou uma equipe,  concluirão 28 entrevistas/d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5" w:leader="none"/>
        </w:tabs>
        <w:ind w:left="306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o final de 25 dias, cada equipe terá cadastrado 700 agricultores familiar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5" w:leader="none"/>
        </w:tabs>
        <w:ind w:left="306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Com base nos dados acima, recomenda-se que sejam constituídas  7 equipes de 2 entrevistadores, para atingirem a meta de  4425  cadastros em um máximo de 25 di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5" w:leader="none"/>
        </w:tabs>
        <w:ind w:left="306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Estima-se que 80% dos cadastrados sejam habilitados (selecionados) para o recebimento das mudas, atendendo portanto os 3542 selecionados..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          </w:t>
      </w:r>
    </w:p>
    <w:p>
      <w:pPr>
        <w:pStyle w:val="Normal"/>
        <w:ind w:left="0" w:right="0" w:firstLine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PÚBLICO ALVO</w:t>
      </w:r>
    </w:p>
    <w:p>
      <w:pPr>
        <w:pStyle w:val="Normal"/>
        <w:ind w:left="0" w:right="0" w:firstLine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É meta desse programa de distribuição, o fortalecimento da agricultura familiar através da cajucultura. Para tanto, se definiu o clone CCP 076 como objeto do plantio, por ter apresentado características agronômicas mais favoráveis nas condições de Nordeste. O objetivo é atender com a distribuição de mudas, famílias que possuam uma média de 2,0 (dois) hectares para o plantio. Com essa área, ela receberá 480 mudas, incluídos nesse número um percentual de reposição em torno de 15%. Portanto, não serão aceitas distribuições aleatórias e ocasionais, bem como, números de clones que não venham a caracterizar uma exploração agrícola familiar, respeitando portanto uma área média de 2,0 hectares por beneficiado, conforme citado anteriormente.</w:t>
      </w:r>
    </w:p>
    <w:p>
      <w:pPr>
        <w:pStyle w:val="Normal"/>
        <w:ind w:left="0" w:right="0" w:firstLine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4.1.2. Acompanhamento na Distribuiçã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Caberá à empresa contratada para o CADASTRO, SELEÇÃO, TREINAMENTO, ACOMPANHAMENTO DA DISTRIBUIÇÃO E AVALIAÇÃO DOS RESULTADOS, garantir que as mudas serão entregues exclusivamente aos pequenos agricultores selecionados na primeira etapa deste programa, em local previamente definido e que possibilite a manutenção das condições físicas dos vegetais, até o seu plantio. No ato da entrega, o beneficiário assinará  o recebimento das mesmas. Ressaltando que este já se comprometera à plantá-las conforme Termo de Compromisso assinado na fase de seleção.  A contratada também deverá munir-se de todo o material de expediente necessário ao preenchimento dos cadastros, elaboração de relatórios, bem como, toda a logística de transporte, hospedagem dos técnicos e instrutores, alimentação e comunicação, necessários ao andamento satisfatório das ações e atingimento das metas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4.1.3 – Treinamento das famílias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pós o recebimento das mudas, as famílias beneficiadas deverão ser orientadas no plantio e na condução da cultura, recebendo cada uma delas, além de um curso básico de 08 horas, ministrado por um técnico, preferencialmente Engenheiro Agrônomo; uma apostila explicativa contendo básicamente as informações  técnicas apresentadas abaixo, no mínimo uma ilustração para cada 2 (dois)  temas abaixo. Deverá ser escrita em fonte Times new roman e tamanho mínimo 12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1773" w:leader="none"/>
        </w:tabs>
        <w:ind w:left="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Solos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Recomenda-se que sejam utilizados, preferencialmente, solos com textura arenosa ou franco-arenosa, relevo plano ou suave ondulado, não sujeitos a encharcamento, sem camadas impermeáveis e de profundidade nunca inferior a 1,5 m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400" w:leader="none"/>
          <w:tab w:val="left" w:pos="420" w:leader="none"/>
        </w:tabs>
        <w:ind w:left="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Preparação do Terren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O terreno deve estar desmatado, destocado e livre de raízes, principalmente na área ao redor do local onde vai ser preparada a cova; isto assegura um ambiente livre de concorrência com as plantas daninhas. Para as famílias que vão receber mudas para plantar uma áreas acima de 2,0 ha, recomenda-se, antes da abertura das covas, a coleta de amostra de solo para análise química para fins de fertilidade e aração (profundidade de 30 cm) e gradagem (profundidade de 20 cm)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9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Marcação da Área e Coveament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Escolhido o espaçamento, inicia-se a marcação da área utilizando-se piquetes nos locais onde serão abertas as covas, alinhados por meio de corda de náilon ou similar, com ajuda de fita métrica, para alinhamento das plantas no espaçamento definido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Recomenda-se a abertura de covas de 40 x 40 x 40 cm para solos de textura arenosa ou franco-arenosa e de 50 x 50 x 50 cm para os de textura argilosa, distanciadas de 7 x 7 m ou 8 x 6 m. Se o solo apresentar uma camada endurecida no perfil é necessária a abertura de covas de maiores dimensões. Em regiões com incidência de cupins, é recomendável que a cova permaneça aberta por pelo menos 15 dias para solarização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dubação de Fundaçã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No fundo da cova aplicar 100 g de calcário dolomítico e misturá-lo com a terra de lá retirada. Em seguida, encher a cova com uma mistura de terra superficial + superfosfato simples, de acordo com a análise do solo, mais 10 litros de esterco animal bem curtido. Deixar a cova assim preparada, por um período de 30 dias antes do transplante da muda, quando do início do período chuvoso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Planti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Em regime de sequeiro, o plantio das mudas deve ser efetuado no início da estação chuvosa. Por ocasião do plantio é necessário retirar o saco ou tubete plástico com cuidado, para não danificar o sistema radicular da muda, colocando-a no centro da cova, com o colo 3,0 cm acima da superfície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pós o plantio deve-se realizar o tutoramento (amarrio da muda em uma estaca de 1 m de altura, enterrada junto ao caule da planta) para orientar o crescimento da planta e evitar que ventos fortes causem o seu tombamento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O emprego da cobertura morta é importante para manutenção da umidade do solo e controle parcial das plantas daninhas, devendo ser realizada após o plantio. Podem-se usar materiais existentes na propriedade (capim não sementado, palha de arroz, bagana de carnaúba e de coco ou palhadas em geral)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O replantio, se necessário, deve ser realizado de imediato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dubação de Formaçã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plicar os fertilizantes ao redor das plantas, em três parcelas iguais no início, meio e fim da estação chuvosa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Tratos Culturais</w:t>
      </w:r>
    </w:p>
    <w:p>
      <w:pPr>
        <w:pStyle w:val="Normal"/>
        <w:tabs>
          <w:tab w:val="clear" w:pos="709"/>
          <w:tab w:val="left" w:pos="420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Desbrota. Essa operação funciona com uma poda de formação e consiste na retirada das brotações laterais inferiores da planta, próximas aos cotilédones ou desenvolvidas no porta-enxerto. Efetua-se logo após o período chuvoso, no ano de instalação do pomar. As vantagens dessa técnica são: menor desgaste da planta no período seco pela redução da área foliar, equilíbrio entre o sistema radicular e a parte aérea e redução dos custos da poda nos anos subseqüentes.</w:t>
      </w:r>
    </w:p>
    <w:p>
      <w:pPr>
        <w:pStyle w:val="Normal"/>
        <w:tabs>
          <w:tab w:val="clear" w:pos="709"/>
          <w:tab w:val="left" w:pos="420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420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Retirada de panículas. Dada a sua precocidade, o cajueiro anão inicia a emissão de panículas já na fase de viveiro. Tais panículas devem ser removidas durante o primeiro ano após o plantio, já que nessa fase constituem uma fonte de desvio de energia, que deve estar direcionada para o seu crescimento vegetativo. Essa operação deve ser feita com o emprego de uma tesoura de poda, tendo-se o cuidado de evitar danos às plantas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420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Poda. </w:t>
      </w:r>
    </w:p>
    <w:p>
      <w:pPr>
        <w:pStyle w:val="Normal"/>
        <w:tabs>
          <w:tab w:val="clear" w:pos="709"/>
          <w:tab w:val="left" w:pos="960" w:leader="none"/>
          <w:tab w:val="left" w:pos="1560" w:leader="none"/>
          <w:tab w:val="left" w:pos="1740" w:leader="none"/>
        </w:tabs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Poda de formação. Recomenda-se realizar a poda de formação a partir do primeiro ano, eliminando-se, sempre que possível, ramos emitidos próximos ao solo ou no porta-enxerto e, ainda, aqueles com crescimento lateral anormal. Isso possibilitará maior eficiência aos tratos culturais e posterior colheita, e evitará graves problemas de entrelaçamento de galhos e dificuldade de mecanização. Neste particular, deve-se manter a planta em haste única, deixando-se a primeira ramificação próxima a 0,50 m da superfície do solo.</w:t>
      </w:r>
    </w:p>
    <w:p>
      <w:pPr>
        <w:pStyle w:val="Normal"/>
        <w:tabs>
          <w:tab w:val="clear" w:pos="709"/>
          <w:tab w:val="left" w:pos="2298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) Poda de limpeza. Nos plantios organizados, onde são utilizadas algumas das técnicas agronômicas conhecidas, a poda mais freqüente é a de limpeza, efetuada, normalmente, após a safra, com o objetivo de se eliminar os ramos secos, caídos e praguejados. Além desta, efetua-se, já nas primeiras  produções, uma poda para facilitar a colheita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4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b) Sendo a frutificação do cajueiro periférica, predominantemente nos 2/3 inferiores da planta, deve-se evitar a eliminação excessiva desses ramos. Quanto mais drástica for a poda, maior será a perda de produção do cajueiro, em razão de diminuição do número de ramos produtivos da planta. Além do mais, a poda exagerada diminui o sombreamento da área sob a copa, aumentando o potencial de crescimento das plantas daninhas e encarecendo, conseqüentemente, o custo de manutenção.</w:t>
      </w:r>
    </w:p>
    <w:p>
      <w:pPr>
        <w:pStyle w:val="Normal"/>
        <w:tabs>
          <w:tab w:val="clear" w:pos="709"/>
          <w:tab w:val="left" w:pos="2781" w:leader="none"/>
        </w:tabs>
        <w:ind w:left="4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298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Poda de manutenção. Tem por objetivo a preservação da copa com maior número possível de ramos produtivos e em condições favoráveis à colheita, e aos tratos culturais. Para tanto, devem ser eliminados, em quaisquer circunstâncias, os ramos ladrões e aqueles que crescem para baixo, encostando, por vezes, na superfície, dificultando o coroamento. Também, devem ser podados os ramos de crescimento, os quais se caracterizam por um crescimento intermitente sem a emissão de panículas. Esses ramos são responsáveis por alterações na forma natural de guarda-chuva da copa do cajueiro, dando-lhe um aspecto esgalha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d) Consorciação. O consórcio pode ser realizado até o terceiro ano após o plantio, pois a partir daí as plantas já estão muito crescidas e a faixa de solo livre nas entrelinhas torna-se bastante estreita. Deve-se optar por culturas de ciclo curto, como feijão, mandioca, soja, sorgo granífero e amendoim, embora outras possam ser usadas, dependendo das condições de clima, solo e mercado. O plantio dessas culturas deve ser efetuado a 1,0 m de distância das linhas do cajueiro.</w:t>
      </w:r>
    </w:p>
    <w:p>
      <w:pPr>
        <w:pStyle w:val="Normal"/>
        <w:ind w:left="720" w:right="0" w:hanging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Outra atividade que poderá ser explorada com o cajueiro é a criação de abelhas, que, além da renda adicional gerada pela produção de mel, poderá trazer benefícios na floração, melhorando a polinização, com conseqüente aumento na produção do cajueiro.</w:t>
      </w:r>
    </w:p>
    <w:p>
      <w:pPr>
        <w:pStyle w:val="Normal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e) Controle de plantas daninhas. O número de capinas por ano varia de acordo com a região e o regime hídrico. Recomendam-se métodos de controle que permitam a planta permanecer o maior espaço de tempo possível livre da concorrênc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04" w:leader="none"/>
        </w:tabs>
        <w:ind w:left="1304" w:right="0" w:hanging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Pragas e Doenças.</w:t>
      </w:r>
    </w:p>
    <w:p>
      <w:pPr>
        <w:pStyle w:val="Normal"/>
        <w:ind w:left="720" w:right="0" w:hanging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720" w:right="0" w:hanging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Identificação das principais pragas: Broca-das-pontas, Traça-da-castanha, Pulgão-da-inflorescência, Tripes, Lagarta-saia-justa, Broca-do-tronco e Broca-das-raízes.</w:t>
      </w:r>
    </w:p>
    <w:p>
      <w:pPr>
        <w:pStyle w:val="Normal"/>
        <w:ind w:left="720" w:right="0" w:hanging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Identificação das principais doenças: Antracnose, Mofo-preto, Mancha-angular, Oídio, Resinose e Queima-das-mudas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O controle de pragas e doenças, caso ocorra a incidência, deve ser feito sob recomendação de um Engº Agrônomo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4.1.4  Avaliação dos Resultados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Após 04 meses de distribuição das mudas aos agricultores, haverá a visita de 01 técnico, objetivando voltar às propriedades selecionadas, com o intuito de avaliar o desenvolvimento do programa, proceder à inspeção das mudas em campo, e elaboração o relatório final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No Relatório Final , deverá constar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Histórico do Programa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Registro Fotográfico de todas as etapas em ordem cronológica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valiação técnica dos resultados de desenvolvimento da cultura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Prognóstico de produtividade e renda, no horizonte de 7 (sete) anos, para cada propriedade, de acordo com os resultados observados em campo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Relação dos beneficiados que não atenderam ao Termo de Compromisso, constando de detalhamento de custos e encaminhamento legal para o processo de ressarciment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5.0 - DISPOSIÇÕES GERAI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5.1 - Os serviços contratados pela CODEVASF serão executados, rigorosamente, de acordo com estas especificações, cronogramas e  demais elementos nele referido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5.2 - Todos os materiais, aluguéis de veículos, gastos com comunicação, deslocamento e diárias de pessoal próprio, salvo o disposto em contrário nestas especificações, serão fornecidos pela Contratada.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5.3 - Toda a mão-de-obra, salvo o disposto em contrário nestas especificações, serão fornecidos pela(s)  executora(s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5.4 - Serão impugnados, pela Fiscalização, todos os trabalhos que não satisfaçam às condições contratuais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5.5 - Ficará a Executora obrigada a desfazer e a refazer os trabalhos impugnados logo após a oficialização pela CODEVASF, ficando por sua conta exclusiva as despesas decorrentes dessas providências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5.6 - A Empreiteira será responsável pelos danos causados a CODEVASF e a terceiros, decorrentes de sua negligência, imperícia e omissã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5.7 - Será mantido pela Executora perfeito e ininterrupto serviço de vigilância nos recintos de trabalho, cabendo-lhe toda a responsabilidade por quaisquer danos, subtrações e doações não autorizadas, decorrentes de negligência durante a execução dos serviços, a entrega definitiv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5.8 -  A utilização de equipamentos, aparelhos e ferramentas deverá ser apropriada a cada serviç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5.9 - Cabe à Executora elaborar, de acordo com as necessidades do programa, ou a pedido da Fiscalização, desenhos, mapas e detalhes de execução, os quais serão previamente examinados e autenticados, ser for o caso, pela CODEVASF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lang w:val="pt-BR" w:eastAsia="zxx" w:bidi="ar-SA"/>
        </w:rPr>
      </w:r>
    </w:p>
    <w:sectPr>
      <w:headerReference w:type="default" r:id="rId4"/>
      <w:type w:val="nextPage"/>
      <w:pgSz w:w="12240" w:h="15840"/>
      <w:pgMar w:left="1843" w:right="104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1194435</wp:posOffset>
          </wp:positionH>
          <wp:positionV relativeFrom="page">
            <wp:posOffset>459740</wp:posOffset>
          </wp:positionV>
          <wp:extent cx="1617345" cy="339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282" r="-63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auto"/>
        <w:sz w:val="20"/>
        <w:szCs w:val="20"/>
        <w:lang w:val="pt-BR" w:bidi="ar-SA"/>
      </w:rPr>
      <w:t xml:space="preserve">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52930</wp:posOffset>
              </wp:positionH>
              <wp:positionV relativeFrom="paragraph">
                <wp:posOffset>2540</wp:posOffset>
              </wp:positionV>
              <wp:extent cx="4441190" cy="6692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190" cy="669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b/>
                              <w:b/>
                              <w:color w:val="auto"/>
                              <w:sz w:val="20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0"/>
                              <w:szCs w:val="20"/>
                              <w:lang w:val="pt-BR" w:eastAsia="zxx" w:bidi="ar-SA"/>
                            </w:rPr>
                            <w:t>MINISTÉRIO DA INTEGRAÇÃO NACIONAL-MI</w:t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eastAsia="Times New Roman" w:cs="Times New Roman"/>
                              <w:b/>
                              <w:b/>
                              <w:color w:val="auto"/>
                              <w:sz w:val="20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0"/>
                              <w:szCs w:val="20"/>
                              <w:lang w:val="pt-BR" w:eastAsia="zxx" w:bidi="ar-SA"/>
                            </w:rPr>
                            <w:t xml:space="preserve">COMP. DE DESENV. DOS VALES DO SÃO FRANCISCO E DO PARNAÍBA </w:t>
                          </w:r>
                        </w:p>
                        <w:p>
                          <w:pPr>
                            <w:pStyle w:val="Normal"/>
                            <w:rPr>
                              <w:rFonts w:eastAsia="Times New Roman" w:cs="Times New Roman"/>
                              <w:b/>
                              <w:b/>
                              <w:color w:val="auto"/>
                              <w:sz w:val="20"/>
                              <w:szCs w:val="20"/>
                              <w:u w:val="single"/>
                              <w:lang w:val="en-US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0"/>
                              <w:szCs w:val="20"/>
                              <w:u w:val="single"/>
                              <w:lang w:val="en-US" w:eastAsia="zxx" w:bidi="ar-SA"/>
                            </w:rPr>
                            <w:t>7ª SUPERINTENDÊNCIA REGIONAL - CODEVASF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pt;height:52.7pt;mso-wrap-distance-left:9.05pt;mso-wrap-distance-right:9.05pt;mso-wrap-distance-top:0pt;mso-wrap-distance-bottom:0pt;margin-top:0.2pt;mso-position-vertical-relative:text;margin-left:14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Times New Roman" w:cs="Times New Roman"/>
                        <w:b/>
                        <w:b/>
                        <w:color w:val="auto"/>
                        <w:sz w:val="20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color w:val="auto"/>
                        <w:sz w:val="20"/>
                        <w:szCs w:val="20"/>
                        <w:lang w:val="pt-BR" w:eastAsia="zxx" w:bidi="ar-SA"/>
                      </w:rPr>
                      <w:t>MINISTÉRIO DA INTEGRAÇÃO NACIONAL-MI</w:t>
                    </w:r>
                  </w:p>
                  <w:p>
                    <w:pPr>
                      <w:pStyle w:val="TextBody"/>
                      <w:jc w:val="left"/>
                      <w:rPr>
                        <w:rFonts w:eastAsia="Times New Roman" w:cs="Times New Roman"/>
                        <w:b/>
                        <w:b/>
                        <w:color w:val="auto"/>
                        <w:sz w:val="20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color w:val="auto"/>
                        <w:sz w:val="20"/>
                        <w:szCs w:val="20"/>
                        <w:lang w:val="pt-BR" w:eastAsia="zxx" w:bidi="ar-SA"/>
                      </w:rPr>
                      <w:t xml:space="preserve">COMP. DE DESENV. DOS VALES DO SÃO FRANCISCO E DO PARNAÍBA </w:t>
                    </w:r>
                  </w:p>
                  <w:p>
                    <w:pPr>
                      <w:pStyle w:val="Normal"/>
                      <w:rPr>
                        <w:rFonts w:eastAsia="Times New Roman" w:cs="Times New Roman"/>
                        <w:b/>
                        <w:b/>
                        <w:color w:val="auto"/>
                        <w:sz w:val="20"/>
                        <w:szCs w:val="20"/>
                        <w:u w:val="single"/>
                        <w:lang w:val="en-US" w:eastAsia="zxx" w:bidi="ar-SA"/>
                      </w:rPr>
                    </w:pPr>
                    <w:r>
                      <w:rPr>
                        <w:rFonts w:eastAsia="Times New Roman" w:cs="Times New Roman"/>
                        <w:b/>
                        <w:color w:val="auto"/>
                        <w:sz w:val="20"/>
                        <w:szCs w:val="20"/>
                        <w:u w:val="single"/>
                        <w:lang w:val="en-US" w:eastAsia="zxx" w:bidi="ar-SA"/>
                      </w:rPr>
                      <w:t>7ª SUPERINTENDÊNCIA REGIONAL - CODEVAS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Times New Roman" w:cs="Arial"/>
        <w:color w:val="auto"/>
        <w:sz w:val="20"/>
        <w:szCs w:val="20"/>
        <w:lang w:val="pt-BR" w:eastAsia="zxx" w:bidi="ar-SA"/>
      </w:rPr>
    </w:pPr>
    <w:r>
      <w:rPr>
        <w:rFonts w:eastAsia="Times New Roman" w:cs="Arial" w:ascii="Arial" w:hAnsi="Arial"/>
        <w:color w:val="auto"/>
        <w:sz w:val="20"/>
        <w:szCs w:val="20"/>
        <w:lang w:val="pt-BR" w:eastAsia="zxx" w:bidi="ar-SA"/>
      </w:rPr>
    </w:r>
  </w:p>
  <w:p>
    <w:pPr>
      <w:pStyle w:val="Header"/>
      <w:rPr>
        <w:rFonts w:ascii="Arial" w:hAnsi="Arial" w:eastAsia="Times New Roman" w:cs="Arial"/>
        <w:color w:val="auto"/>
        <w:sz w:val="20"/>
        <w:szCs w:val="20"/>
        <w:lang w:val="pt-BR" w:eastAsia="zxx" w:bidi="ar-SA"/>
      </w:rPr>
    </w:pPr>
    <w:r>
      <w:rPr>
        <w:rFonts w:eastAsia="Times New Roman" w:cs="Arial" w:ascii="Arial" w:hAnsi="Arial"/>
        <w:color w:val="auto"/>
        <w:sz w:val="20"/>
        <w:szCs w:val="20"/>
        <w:lang w:val="pt-BR" w:eastAsia="zxx" w:bidi="ar-SA"/>
      </w:rPr>
    </w:r>
  </w:p>
  <w:p>
    <w:pPr>
      <w:pStyle w:val="Header"/>
      <w:rPr>
        <w:rFonts w:ascii="Arial" w:hAnsi="Arial" w:eastAsia="Times New Roman" w:cs="Arial"/>
        <w:color w:val="auto"/>
        <w:sz w:val="20"/>
        <w:szCs w:val="20"/>
        <w:lang w:val="pt-BR" w:eastAsia="zxx" w:bidi="ar-SA"/>
      </w:rPr>
    </w:pPr>
    <w:r>
      <w:rPr>
        <w:rFonts w:eastAsia="Times New Roman" w:cs="Arial" w:ascii="Arial" w:hAnsi="Arial"/>
        <w:color w:val="auto"/>
        <w:sz w:val="20"/>
        <w:szCs w:val="20"/>
        <w:lang w:val="pt-BR" w:eastAsia="zxx" w:bidi="ar-SA"/>
      </w:rPr>
    </w:r>
  </w:p>
  <w:p>
    <w:pPr>
      <w:pStyle w:val="Header"/>
      <w:rPr>
        <w:rFonts w:ascii="Arial" w:hAnsi="Arial" w:eastAsia="Times New Roman" w:cs="Arial"/>
        <w:color w:val="auto"/>
        <w:sz w:val="20"/>
        <w:szCs w:val="20"/>
        <w:lang w:val="pt-BR" w:eastAsia="zxx" w:bidi="ar-SA"/>
      </w:rPr>
    </w:pPr>
    <w:r>
      <w:rPr>
        <w:rFonts w:eastAsia="Times New Roman" w:cs="Arial" w:ascii="Arial" w:hAnsi="Arial"/>
        <w:color w:val="auto"/>
        <w:sz w:val="20"/>
        <w:szCs w:val="20"/>
        <w:lang w:val="pt-BR" w:eastAsia="zxx" w:bidi="ar-SA"/>
      </w:rPr>
    </w:r>
  </w:p>
  <w:p>
    <w:pPr>
      <w:pStyle w:val="Header"/>
      <w:rPr>
        <w:rFonts w:ascii="Arial" w:hAnsi="Arial" w:eastAsia="Arial" w:cs="Arial"/>
        <w:color w:val="auto"/>
        <w:sz w:val="20"/>
        <w:szCs w:val="20"/>
        <w:lang w:val="pt-BR" w:eastAsia="zxx" w:bidi="ar-SA"/>
      </w:rPr>
    </w:pPr>
    <w:r>
      <w:rPr>
        <w:rFonts w:eastAsia="Arial" w:cs="Arial" w:ascii="Arial" w:hAnsi="Arial"/>
        <w:color w:val="auto"/>
        <w:sz w:val="20"/>
        <w:szCs w:val="20"/>
        <w:lang w:val="pt-BR" w:eastAsia="zxx" w:bidi="ar-SA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283"/>
      </w:pPr>
    </w:lvl>
  </w:abstractNum>
  <w:abstractNum w:abstractNumId="3">
    <w:lvl w:ilvl="0">
      <w:numFmt w:val="bullet"/>
      <w:lvlText w:val="–"/>
      <w:lvlJc w:val="left"/>
      <w:pPr>
        <w:tabs>
          <w:tab w:val="num" w:pos="3065"/>
        </w:tabs>
        <w:ind w:left="3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hanging="0"/>
      <w:outlineLvl w:val="3"/>
    </w:pPr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Num10z0">
    <w:name w:val="WW8Num10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276" w:right="0" w:hanging="1276"/>
      <w:jc w:val="both"/>
    </w:pPr>
    <w:rPr/>
  </w:style>
  <w:style w:type="paragraph" w:styleId="BodyTextIndent2">
    <w:name w:val="Body Text Indent 2"/>
    <w:basedOn w:val="Normal"/>
    <w:qFormat/>
    <w:pPr>
      <w:ind w:left="1134" w:right="0" w:hanging="1134"/>
      <w:jc w:val="both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021" w:leader="none"/>
      </w:tabs>
      <w:ind w:left="993" w:right="0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021" w:leader="none"/>
        <w:tab w:val="left" w:pos="1843" w:leader="none"/>
      </w:tabs>
      <w:spacing w:before="120" w:after="120"/>
      <w:ind w:left="1870" w:right="0" w:hanging="452"/>
      <w:jc w:val="both"/>
    </w:pPr>
    <w:rPr>
      <w:rFonts w:ascii="Arial" w:hAnsi="Arial" w:cs="Arial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4:17:00Z</dcterms:created>
  <dc:creator>CIA. de Desenv. do V. S.Franc</dc:creator>
  <dc:description/>
  <dc:language>en-US</dc:language>
  <cp:lastModifiedBy>CODEVASF</cp:lastModifiedBy>
  <cp:lastPrinted>2007-08-08T08:25:00Z</cp:lastPrinted>
  <dcterms:modified xsi:type="dcterms:W3CDTF">2005-07-28T23:14:00Z</dcterms:modified>
  <cp:revision>87</cp:revision>
  <dc:subject/>
  <dc:title>SOLICITAÇÃO</dc:title>
</cp:coreProperties>
</file>