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MPANHIA DE DESENVOLVIMENTO DOS VALES DO SÃO FRANCISCO E DO PARNAIBA – CODEVASF  7ª S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614930" cy="393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9382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NSTALAÇÃO COMPLETA (01) UM POÇO TUBULAR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NO MUNICÍPIO DE CASTELO DO PIAUI - P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75pt;width:229.55pt;height:24.65pt;mso-wrap-style:none;v-text-anchor:middle;mso-position-vertical:top" type="_x0000_t136">
            <v:path textpathok="t"/>
            <v:textpath on="t" fitshape="t" string="Projeto Técnico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tembro/200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ÁRI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- INTRODUÇÃ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- JUSTIFICATIVAS DO PROJET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– POPULAÇÃO A SER BENEFICIAD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– CONSIDERAÇÕES SOBRE O MUNICÍPI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– SERVIÇOS A  SEREM  EXECUTAD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- CÁLCULO E DIMENSIONAMENTO DO BOMBEAMENT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 PLANILHA DE QUANTITATIVOS E PREÇ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-  RESUMO DOS CUSTOS GLOBAIS DAS OBRA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 - MAPA DE LOCALIZAÇÃO DO MUNICÍPIO EM  RELAÇÃO AO ESTAD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TO TÉC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ORIAL DESCRITIVO DAS ATIVIDADES DE TRABALH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</w:t>
        <w:tab/>
        <w:t>INTRODUÇÃO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 município de </w:t>
      </w:r>
      <w:r>
        <w:rPr>
          <w:b/>
          <w:sz w:val="24"/>
          <w:szCs w:val="24"/>
        </w:rPr>
        <w:t>CASTELO DO PIAUI (PI)</w:t>
      </w:r>
      <w:r>
        <w:rPr>
          <w:sz w:val="24"/>
          <w:szCs w:val="24"/>
        </w:rPr>
        <w:t xml:space="preserve"> está localizado na região norte do Estado do Piauí, distando aproximadamente 190 km da Capi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siderando-se o abastecimento a partir da disponibilidade existente no subsolo da região, a programação proposta refere-se à execução de obras, constando: da instalação da bomba, reservatório, casa e cerca de proteção, adutora e chafariz para (01) um poço tubular na localidade:  </w:t>
      </w:r>
      <w:r>
        <w:rPr>
          <w:b/>
          <w:i/>
          <w:sz w:val="24"/>
          <w:szCs w:val="24"/>
        </w:rPr>
        <w:t>CAMALOURA</w:t>
      </w:r>
      <w:r>
        <w:rPr>
          <w:b/>
          <w:bCs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odyText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</w:t>
        <w:tab/>
        <w:t>JUSTIFICATIVAS DO PROJET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programa proposto busca atender as necessidades prementes da população instalada naquela localidade, que devido à falta de mananciais adequados, compartilha com animais da pouca água disponível e contaminada, favorecendo o aparecimento de doenç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m face da falta de recursos hídricos superficiais, baseado em estudos anteriormente realizados, a única opção para o abastecimento de água da localidade a ser beneficiada é a Limpeza do poço tubular existente  nesta localidade.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  <w:u w:val="single"/>
        </w:rPr>
        <w:t>3. POPULAÇÃO A SER BENEFICIAD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6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606"/>
        <w:gridCol w:w="274"/>
        <w:gridCol w:w="435"/>
        <w:gridCol w:w="2625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/>
          </w:tcPr>
          <w:p>
            <w:pPr>
              <w:pStyle w:val="Heading9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CAMALOURA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amílias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4. CONSIDERAÇÕES SOBRE O MUNICÍPI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4.1 – LOCALIZAÇÃO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 município está localizado na microrregião de Campo Maior, compreendendo uma área irregular de 2.237,08 km2, tendo como limites ao norte o município de Pedro II, ao sul São Miguel do Tapuio, a leste Área em Litígio Piauí-Ceará, e a oeste Campo Maior, Alto Longá e São João da Ser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ede municipal tem as coordenadas geográficas de 05°19’19” de latitude sul e 41°33’10” de longitude oeste de Greenwi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4.2 – ASPECTOS SOCIOECONÔMICOS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Os dados socioeconômicos relativos ao município foram obtidos a partir de pesquisa nos </w:t>
      </w:r>
      <w:r>
        <w:rPr>
          <w:i/>
          <w:iCs/>
          <w:sz w:val="24"/>
          <w:szCs w:val="24"/>
        </w:rPr>
        <w:t>site</w:t>
      </w:r>
      <w:r>
        <w:rPr>
          <w:sz w:val="24"/>
          <w:szCs w:val="24"/>
        </w:rPr>
        <w:t>s do IBGE (www.ibge.gov.br) e do Governo do Estado do Piauí (www.pi.gov.br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 município foi criado pelo Decreto Estadual nº 147 de 15/12/1948. A população total, segundo o Censo 2000 do IBGE, é de 18.339 habitantes e uma densidade demográfica de 8,19 hab/km2, onde 49,6% das pessoas estão na zona rural. Com relação a educação, 63,7% da população acima de 10 anos de idade são alfabetizada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ede do município dispõe de energia elétrica distribuída pela Companhia Energética do Piauí S/A - CEPISA, terminais telefônicos atendidos pela TELEMAR Norte Leste S/A, agência de correios e telégrafos, e escola de ensino fundamenta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agricultura praticada no município é baseada na produção sazonal de arroz, mandioca, cana-de-açúcar, feijão e milh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4.3 – ASPECTOS FISIOGRÁ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s condições climáticas do município de Castelo do Piauí (com altitude da sede a 239 m acima do nível do mar) apresentam temperaturas mínimas de 23°C e máximas de 35°C, com clima quente tropical. A precipitação pluviométrica média anual é definida no Regime Equatorial Marítimo, com isoietas anuais entre 800 a 1.600 mm, cerca de 5 a 6 meses como os mais chuvosos e período restante do ano de estação seca. Os meses de fevereiro, março e abril correspondem ao trimestre mais úmido da região. Estas informações foram obtidas a partir do Projeto Radam (1973), Perfil dos Municípios (IBGE – CEPRO, 1998) e Levantamento Exploratório - Reconhecimento de solos do Estado do Piauí (1986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s solos da região compreendem principalmente plintossolos álicos de textura média, fase complexo campo maior. Solos podzólicos vermelho-amarelos, plínticos e não plínticos com transições vegetais caatinga/cerrado caducifólio, floresta ciliar de carnaúba e caatinga de várzea e, secundariamente, solos arenosos essencialmente quartzosos, profundos, drenados, desprovidos de minerais primários, de baixa fertilidade, com transições vegetais, fase caatinga hiperxerófila e/ou cerrado sub-caducifólio/floresta sub-caducifólia e/ou carrasco. Estas informações foram obtidas a partir do Projeto Sudeste do Piauí II (CPRM, 1973), Levantamento Exploratório - Reconhecimento de solos do Estado do Piauí (1986) e Projeto Radam (1973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s feições geomorfológicas da região compreendem superfície aplainada com presença de áreas deprimidas, que formam lagoas temporárias; superfícies tabulares reelaboradas (chapadas baixas), relevo plano com partes suavemente onduladas e altitudes variando de 150 a 300 metros; superfície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nduladas, relevo movimentado, correspondendo a encostas e prolongamentos residuais de chapadas, desníveis e encostas acentuadas de vales e elevações, altitudes entre 150 a 500 metros (serras, morros e colinas) e superfícies tabulares cimeiras (chapadas altas), com relevo plano, altitudes entre 400 a 500 metros, com grandes mesas recortadas. Dados obtidos a partir do Levantamento Exploratório - Reconhecimento de solos do Estado do Piauí (1986) e Geografia do Brasil – Região Nordeste (IBGE, 1977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SERVIÇOS A  SEREM EXECUTADO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Instalação de uma bomba submersa vazão de 5m³/h, trifásic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Reservatório de fibra de vidro (10m³) com base de concre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Casa de proteção para o painel de controle da bom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) Cerca de proteção com arame farpa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) Adutora, distribuição e chafari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6 - CÁLCULOS E DIMENSIONAMENTO DO BOMBEAMENTO </w:t>
      </w:r>
    </w:p>
    <w:p>
      <w:pPr>
        <w:pStyle w:val="BodyText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equipamentos para bombeamento foram dimensionados de acordo com a vazão em torno de 3.000 litros/hora a um nível dinâmico de 280 metros, necessária ao atendimento dos contingentes populacionais, estimando-se a um consumo de 1.000 litros/dia/família para abastecimento e um pequeno excedente para o cultivo de subsistênc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o poço da localidade </w:t>
      </w:r>
      <w:r>
        <w:rPr>
          <w:b/>
          <w:sz w:val="24"/>
          <w:szCs w:val="24"/>
        </w:rPr>
        <w:t xml:space="preserve">CAMALOURA  , </w:t>
      </w:r>
      <w:r>
        <w:rPr>
          <w:sz w:val="24"/>
          <w:szCs w:val="24"/>
        </w:rPr>
        <w:t>será instalada uma eletrobomba submersa, com 2,5 CV de potência., alimentada por um grupo gerador de 7,5 KVA,  haja vista não dispor de energia elétrica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tilizando-se a fórmula P = [Q x H x D /( 3,6 x 0,75 x N) x 1,25] onde P é a potência necessária para a bomba em HP, Q é a vazão requerida em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, H é a altura manométrica em m, D é a densidade específica do fluido bombeado (água = 1), N é o coeficiente de rendimento motor x bomba (estimado em 0,75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ara o poço em questão, teremos: P = [5 x 80 x [1/(3,6 x 75 x 0,75)] x 1,25] P =  2,46 CV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frontando com as tabelas dos fabricantes chegamos a conclusão da utilização de uma bomba submersível de </w:t>
      </w:r>
      <w:r>
        <w:rPr>
          <w:b/>
          <w:sz w:val="24"/>
          <w:szCs w:val="24"/>
        </w:rPr>
        <w:t>2,5 CV</w:t>
      </w:r>
      <w:r>
        <w:rPr>
          <w:sz w:val="24"/>
          <w:szCs w:val="24"/>
        </w:rPr>
        <w:t>.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7 - PLANILHAS DE QUANTITATIVOS E PREÇO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1– INSTALAÇÃO DO POÇO TUBULAR NA LOCALIDADE “CAMALOURA” (CASTELO DO PIAUI-PI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586"/>
        <w:gridCol w:w="729"/>
        <w:gridCol w:w="1379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RIMINAÇÃ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Unidade de Bombeamento: Instalada a 60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b/>
                <w:sz w:val="18"/>
              </w:rPr>
              <w:t>Q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/>
                <w:sz w:val="18"/>
              </w:rPr>
              <w:t>P.UNI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 TOT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Bomba submersa, vazão de 5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h,e Alt= 80 m.c.a,trifásic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5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ainel de comand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8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Fio de 1,5mm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6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abo submerso trif 3,0x 6mm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</w:rPr>
              <w:t>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68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ubo de f.g DN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.5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Luvas galvanizada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4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raçadeira de f.g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0,00</w:t>
            </w:r>
          </w:p>
        </w:tc>
      </w:tr>
      <w:tr>
        <w:trPr>
          <w:trHeight w:val="29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ampa para o poço tubula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Curva macho e fêmea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Luva de União  f.g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ple f.g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gistro f.g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 xml:space="preserve">Tê de </w:t>
            </w:r>
            <w:r>
              <w:rPr>
                <w:sz w:val="23"/>
              </w:rPr>
              <w:t>f.g 1.1/2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2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Eletrodo de nive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,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Eletrodo de fusã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Fita veda rosca 18x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Montage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980,00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3"/>
                <w:lang w:val="es-ES_tradnl"/>
              </w:rPr>
            </w:pPr>
            <w:r>
              <w:rPr>
                <w:b/>
                <w:bCs/>
                <w:sz w:val="23"/>
                <w:lang w:val="es-ES_tradnl"/>
              </w:rPr>
              <w:t>TOTAL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                                                </w:t>
            </w:r>
            <w:r>
              <w:rPr>
                <w:b/>
                <w:sz w:val="23"/>
              </w:rPr>
              <w:t>6.960,40</w:t>
            </w:r>
          </w:p>
        </w:tc>
      </w:tr>
    </w:tbl>
    <w:p>
      <w:pPr>
        <w:pStyle w:val="Normal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2– RESERVATÓRIO A SER INSTALADO NA LOCALIDADE “CAMALOURA’’- (CASTELO DO PIAUI-PI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3"/>
          <w:szCs w:val="24"/>
          <w:u w:val="single"/>
        </w:rPr>
      </w:pPr>
      <w:r>
        <w:rPr>
          <w:b/>
          <w:sz w:val="23"/>
          <w:szCs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103"/>
        <w:gridCol w:w="567"/>
        <w:gridCol w:w="709"/>
        <w:gridCol w:w="1134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RIMIN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UNI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Reservatório em fibra de vidro: 10.000litro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ase com altura de 7,0 metros com fund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e e montag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2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3 – GRUPO GERADOR,CASA DE PROTEÇÃO, CERCA, ADUTORA E CHAFARIZ’- NA LOCALIDADE “CAMALOURA’’-( CASTELO DO PIAUI-PI) </w:t>
      </w:r>
    </w:p>
    <w:p>
      <w:pPr>
        <w:pStyle w:val="Normal"/>
        <w:rPr>
          <w:b/>
          <w:b/>
          <w:sz w:val="23"/>
          <w:szCs w:val="24"/>
          <w:u w:val="single"/>
        </w:rPr>
      </w:pPr>
      <w:r>
        <w:rPr>
          <w:b/>
          <w:sz w:val="23"/>
          <w:szCs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103"/>
        <w:gridCol w:w="567"/>
        <w:gridCol w:w="709"/>
        <w:gridCol w:w="1134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RIMIN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UNI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4"/>
                <w:szCs w:val="24"/>
              </w:rPr>
              <w:t>Grupo gerador de 7,5 kva,base, jogo de correia e polia,quadro de comando e cabos p/ interligação painel/ unidade de bombe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_tradnl"/>
              </w:rPr>
              <w:t>2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ES_tradnl"/>
              </w:rPr>
              <w:t xml:space="preserve">Casa de poteção para grupo gerad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4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45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_tradnl"/>
              </w:rPr>
              <w:t>3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erca para proteção com dez fios,arame farpado, estacas de concreto a cada 2,5 m e mouroões- Portão de acesso 1,50x2,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6,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utora (tubulação de adução da bomba para o reservatór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ição e chafar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62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203,95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0- RESUMO DOS CUSTOS GLOBAIS DAS OBRAS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4"/>
          <w:u w:val="single"/>
        </w:rPr>
      </w:pPr>
      <w:r>
        <w:rPr>
          <w:rFonts w:cs="Times New Roman"/>
          <w:b/>
          <w:sz w:val="23"/>
          <w:szCs w:val="24"/>
          <w:u w:val="single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127"/>
        <w:gridCol w:w="3543"/>
        <w:gridCol w:w="176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NSTALAÇÃO DA BOMBA SUBMER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RESERVATÓRIO E BASE DE CONCRE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 xml:space="preserve"> </w:t>
            </w:r>
            <w:r>
              <w:rPr>
                <w:b/>
                <w:sz w:val="23"/>
              </w:rPr>
              <w:t>GRUPO GERADOR,CASA E CERCA DE PROTEÇÃO, ADUTORA  DISTRIBUIÇÃO E CHAFARI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TOTAL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6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8.02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203,9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.184,35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1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OTAL GLOBAL DO PROJETO:....................................                         R$  36.184,35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(TRINTA E SEIS   MIL CENTO E OITENTA E QUATRO REAIS TRINTA E CINCO CENTAVOS 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pict>
          <v:shape id="shape_0" fillcolor="#666699" stroked="t" o:allowincell="f" style="position:absolute;margin-left:154.4pt;margin-top:5.6pt;width:167.95pt;height:49.35pt;mso-wrap-style:none;v-text-anchor:middle" type="_x0000_t136">
            <v:path textpathok="t"/>
            <v:textpath on="t" fitshape="t" string="ANEXOS" style="font-family:&quot;Arial Black&quot;;font-size:12pt"/>
            <v:fill o:detectmouseclick="t" type="solid" color2="#999966"/>
            <v:stroke color="#666699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PA DE LOCALIZAÇÃO DO MUNICÍPIO DE CASTELO DO PIAUÍ (PI)</w:t>
      </w:r>
    </w:p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EM RELAÇÃO AO ESTAD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5485" cy="5554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555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Recuodecorpodetexto2">
    <w:name w:val="Recuo de corpo de texto 2"/>
    <w:basedOn w:val="Normal"/>
    <w:qFormat/>
    <w:pPr>
      <w:ind w:left="454" w:hanging="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13:00Z</dcterms:created>
  <dc:creator>SERGIO ARAGÃO PEREIRA JUNIOR</dc:creator>
  <dc:description/>
  <cp:keywords/>
  <dc:language>en-US</dc:language>
  <cp:lastModifiedBy>marcio.lima</cp:lastModifiedBy>
  <cp:lastPrinted>2008-09-16T12:16:00Z</cp:lastPrinted>
  <dcterms:modified xsi:type="dcterms:W3CDTF">2008-09-25T19:13:00Z</dcterms:modified>
  <cp:revision>2</cp:revision>
  <dc:subject/>
  <dc:title>Ilma.Sra.</dc:title>
</cp:coreProperties>
</file>