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OMPANHIA DE DESENVOLVIMENTO DOS VALES DO SÃO FRANCISCO E DO PARNAIBA – CODEVASF  7ª SR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01745" cy="563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56311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LIMPEZA DE (01) UM POÇO TUBULA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NO MUNICÍPIO DE SÃO JOÃO DA CANABRAVA - P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75pt;width:229.55pt;height:24.65pt;mso-wrap-style:none;v-text-anchor:middle;mso-position-vertical:top" type="_x0000_t136">
            <v:path textpathok="t"/>
            <v:textpath on="t" fitshape="t" string="Projeto Técnico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tembro/200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ÁRI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- INTRODUÇÃ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- JUSTIFICATIVAS DO PROJETO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– POPULAÇÃO A SER BENEFICIAD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– CONSIDERAÇÕES SOBRE O MUNICÍPIO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– SERVIÇO A SER EXECUTAD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- PLANILHA DE QUANTITATIVOS E PREÇO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  - MAPA DE LOCALIZAÇÃO DO MUNICÍPIO EM RELAÇÃO AO ESTAD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TO TÉC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MORIAL DESCRITIVO DAS ATIVIDADES DE TRABALH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</w:t>
        <w:tab/>
        <w:t>INTRODUÇÃO</w:t>
      </w:r>
    </w:p>
    <w:p>
      <w:pPr>
        <w:pStyle w:val="Normal"/>
        <w:ind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 município de </w:t>
      </w:r>
      <w:r>
        <w:rPr>
          <w:b/>
          <w:sz w:val="24"/>
          <w:szCs w:val="24"/>
        </w:rPr>
        <w:t>SÃO JOÃO DA CANABRAVA (PI)</w:t>
      </w:r>
      <w:r>
        <w:rPr>
          <w:sz w:val="24"/>
          <w:szCs w:val="24"/>
        </w:rPr>
        <w:t xml:space="preserve"> está localizado na região sudoeste do Estado do Piauí, distando aproximadamente 341 km da Capit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onsiderando-se o abastecimento a partir da disponibilidade existente no subsolo da região, a programação proposta refere-se à execução de obras, constando da Limpeza de (01) um poço tubular na localidade  </w:t>
      </w:r>
      <w:r>
        <w:rPr>
          <w:b/>
          <w:i/>
          <w:sz w:val="24"/>
          <w:szCs w:val="24"/>
        </w:rPr>
        <w:t>ALTO E VOLTA</w:t>
      </w:r>
      <w:r>
        <w:rPr>
          <w:b/>
          <w:bCs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BodyText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</w:t>
        <w:tab/>
        <w:t>JUSTIFICATIVAS DO PROJETO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programa proposto busca atender as necessidades prementes da população instalada naquela localidade, que devido à falta de mananciais adequados, compartilha com animais da pouca água disponível e contaminada, favorecendo o aparecimento de doenç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m face da falta de recursos hídricos superficiais, baseado em estudos anteriormente realizados, a única opção para o abastecimento de água da localidade a ser beneficiada é a Limpeza do poço tubular existente  nesta localidade.</w:t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  <w:szCs w:val="24"/>
          <w:u w:val="single"/>
        </w:rPr>
        <w:t>3. POPULAÇÃO A SER BENEFICIAD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666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606"/>
        <w:gridCol w:w="274"/>
        <w:gridCol w:w="435"/>
        <w:gridCol w:w="2625"/>
      </w:tblGrid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/>
          </w:tcPr>
          <w:p>
            <w:pPr>
              <w:pStyle w:val="Heading9"/>
              <w:rPr/>
            </w:pPr>
            <w:r>
              <w:rPr>
                <w:i/>
                <w:u w:val="none"/>
              </w:rPr>
              <w:t xml:space="preserve">ALTO E VOLTA 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4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famílias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4. CONSIDERAÇÕES SOBRE O MUNICÍPIO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</w:rPr>
        <w:t>4.1 – LOCALIZAÇÃO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 município está localizado na microrregião de Picos, compreendendo uma área irregular de 579 km², tendo como limites os municípios de Pimenteiras, Inhuma e Lagoa do Sítio ao norte, ao sul com São José do Piauí e Bocaina, a oeste com Inhuma e São José do Piauí e, a leste com Pimenteiras e São Luis do Piauí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ede municipal tem as coordenadas geográficas de 06º49’00” de latitude sul e 41º20’35” de longitude oeste de Greenwich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</w:rPr>
        <w:t>4.2 – ASPECTOS SOCIOECONÔMICOS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Os dados socioeconômicos relativos ao município foram obtidos a partir de pesquisa nos </w:t>
      </w:r>
      <w:r>
        <w:rPr>
          <w:i/>
          <w:iCs/>
          <w:sz w:val="24"/>
          <w:szCs w:val="24"/>
        </w:rPr>
        <w:t>site</w:t>
      </w:r>
      <w:r>
        <w:rPr>
          <w:sz w:val="24"/>
          <w:szCs w:val="24"/>
        </w:rPr>
        <w:t>s do IBGE (www.ibge.gov.br) e do Governo do Estado do Piauí (www.pi.gov.br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 município foi criado pela Lei Estadual nº 4.192, de 11/04/1988, tendo sido desmembrado do município de Picos. A população total, segundo o Censo 2000 do IBGE, é de 4.240 habitantes e uma densidade demográfica de 7,32 hab/km2, onde 70,64% das pessoas estão na zona rural. Com relação a educação, 61,80% da população acima de 10 anos de idade é alfabetizad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ede do município dispõe de abastecimento de água, energia elétrica distribuída pela Companhia Energética do Piauí S/A - CEPISA, terminais telefônicos atendidos pela TELEMAR Norte Leste S/A, agencia de correios e telégrafos e escola de ensino fundamenta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agricultura praticada no município é baseada na produção sazonal de arroz, feijão, e milho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</w:rPr>
        <w:t>4.3 – ASPECTOS FISIOGRÁ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s condições climáticas do município de São João da Canabrava (com altitude da sede a 310 m acima do nível do mar) apresentam temperaturas mínimas de 26ºC e máximas de 36ºC, com clima semi-úmido e quente. Ocasionalmente, chuvas intensas, com máximas em 24 horas. A precipitação pluviométrica média anual (registrada, na sede do município, 600 mm) é definida no Regime Equatorial Continental, com isoietas anuais entre 800 a 1.400 mm e trimestres janeiro-fevereiro -março e dezembro janeiro-fevereiro como os mais chuvosos. Os meses de janeiro, fevereiro e março constituem o trimestre mais úmido. Estas informações foram obtidas a partir do Perfil dos Municípios (IBGE – CEPRO, 1998) e Levantamento Exploratório - Reconhecimento de solos do Estado do Piauí (1986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s solos da região são provenientes da alteração de arenitos, siltitos, conglomerados e folhelhos. Compreendem solos litólicos, álicos e distróficos, de textura média, pouco desenvolvidos, rasos a muito rasos, fase pedregosa, com floresta caducifólia e/ou floresta sub-caducifólia/cerrado. Associados ocorrem solos podzólicos vermelho-amarelos, textura média a argilosa, fase pedregosa e não pedregosa, com misturas e transições vegetais, floresta sub-caducifólia/caatinga. Secundariamente, ocorrem areias quartzosas, que compreendem solos arenosos essencialmente quartzosos, profundos, drenados, desprovidos de minerais primários, de baixa fertilidade, com transições vegetais, fase caatinga hiperxerófila e/ou cerrado sub-caducifólio/floresta sub-caducifólia. Estas informações foram obtidas a partir do Projeto Sudeste do Piauí II (CPRM, 1973) e Levantamento Exploratório - Reconhecimento de solos do Estado do Piauí (1986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s formas de relevo, compreendem, principalmente, superfícies tabulares reelaboradas (chapadas baixas), relevo plano com partes suavemente onduladas e altitudes variando de 150 a 300 metros; superfícies tabulares cimeiras (chapadas altas), com relevo plano, altitudes entre 400 a 500 metros, com grandes mesas recortadas e superfícies onduladas com relevo movimentado, encostas e prolongamentos residuais de chapadas, desníveis e encostas mais acentuadas de vales, elevações (serras, morros e colinas), com altitudes de 150 a 500 metros. Dados obtidos a partir do Levantamento Exploratório-Reconhecimento de solos do Estado do Piauí (1986) e Geografia do Brasil–Região Nordeste (IBGE, 1977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 SERVIÇO A  SER EXECUTADO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fundidade do poço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oço perfurado na localidade </w:t>
      </w:r>
      <w:r>
        <w:rPr>
          <w:b/>
          <w:i/>
          <w:sz w:val="24"/>
          <w:szCs w:val="24"/>
        </w:rPr>
        <w:t>ALTO E VOLTA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tem profundidade de  </w:t>
      </w:r>
      <w:r>
        <w:rPr>
          <w:b/>
          <w:i/>
          <w:sz w:val="24"/>
          <w:szCs w:val="24"/>
        </w:rPr>
        <w:t>450 metros.</w:t>
      </w:r>
    </w:p>
    <w:p>
      <w:pPr>
        <w:pStyle w:val="BodyText2"/>
        <w:numPr>
          <w:ilvl w:val="0"/>
          <w:numId w:val="0"/>
        </w:numPr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) Desenvolvimento e Limpez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 desenvolvimento e a limpeza do poço deverão ser feitos mediante a combinação e/ou alternância de um dos métodos seguintes: remoção dos resíduos da lama de perfuração e jateamento da formação produtora sob pressão, desenvolvimento com a utilização de agentes dispersantes, bombeamento intermitente com ar comprimido.</w:t>
      </w:r>
    </w:p>
    <w:p>
      <w:pPr>
        <w:pStyle w:val="BodyText21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processo de desenvolvimento deverá ser efetuado durante o período que for necessário, até se constatar que nenhuma ou muito pouca areia ou outro material está sendo arrastado para o interior do poç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quantidade de areia na água do poço, após seu desenvolvimento, deverá limitar-se a 10 gramas por metro cúbico de água bombea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– Elaboração do relatório técnic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Terminados os serviços, será elaborado relatório técnico que representará a síntese dos trabalhos realizados, resultado das análises hidrogeológicas, conclusões e recomendações finais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odyText2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6 - PLANILHAS DE QUANTITATIVOS E PREÇO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3"/>
          <w:szCs w:val="24"/>
          <w:u w:val="single"/>
        </w:rPr>
      </w:pPr>
      <w:r>
        <w:rPr>
          <w:b/>
          <w:sz w:val="23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1 – LIMPEZA DO POÇO NA LOCALIDADE “ALTO E VOLTA’’-( SÃO JOÃO DA CANABRAVA-PI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3"/>
          <w:u w:val="single"/>
        </w:rPr>
      </w:pPr>
      <w:r>
        <w:rPr>
          <w:b/>
          <w:sz w:val="23"/>
          <w:u w:val="single"/>
        </w:rPr>
        <w:t xml:space="preserve"> </w:t>
      </w:r>
      <w:r>
        <w:rPr>
          <w:b/>
          <w:sz w:val="23"/>
          <w:u w:val="single"/>
        </w:rPr>
        <w:t>Profundidade do poço: 450metros</w:t>
      </w:r>
    </w:p>
    <w:p>
      <w:pPr>
        <w:pStyle w:val="Normal"/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103"/>
        <w:gridCol w:w="567"/>
        <w:gridCol w:w="709"/>
        <w:gridCol w:w="1134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RIMIN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UNI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 TOT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obilização e Desmobiliz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5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Limpeza com compress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8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envolvimento com compress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800,00</w:t>
            </w:r>
          </w:p>
        </w:tc>
      </w:tr>
      <w:tr>
        <w:trPr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 13.100,00 ( treze mil e cem reais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3.1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6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2"/>
      </w:tblGrid>
      <w:tr>
        <w:trPr>
          <w:trHeight w:val="914" w:hRule="atLeast"/>
          <w:cantSplit w:val="true"/>
        </w:trPr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OTAL GLOBAL DO PROJETO:....................  R$   13.100,00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(TREZE MIL E CEM REAIS 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pict>
          <v:shape id="shape_0" fillcolor="#666699" stroked="t" o:allowincell="f" style="position:absolute;margin-left:154.4pt;margin-top:5.6pt;width:167.95pt;height:49.35pt;mso-wrap-style:none;v-text-anchor:middle" type="_x0000_t136">
            <v:path textpathok="t"/>
            <v:textpath on="t" fitshape="t" string="ANEXOS" style="font-family:&quot;Arial Black&quot;;font-size:12pt"/>
            <v:fill o:detectmouseclick="t" type="solid" color2="#999966"/>
            <v:stroke color="#666699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PA DE LOCALIZAÇÃO DO MUNICÍPIO DE SÃO JOÃO DA CANABRAVA (PI)</w:t>
      </w:r>
    </w:p>
    <w:p>
      <w:pPr>
        <w:pStyle w:val="Head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EM RELAÇÃO AO ESTAD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0250" cy="6438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68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2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Recuodecorpodetexto2">
    <w:name w:val="Recuo de corpo de texto 2"/>
    <w:basedOn w:val="Normal"/>
    <w:qFormat/>
    <w:pPr>
      <w:ind w:left="454" w:hanging="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9:11:00Z</dcterms:created>
  <dc:creator>SERGIO ARAGÃO PEREIRA JUNIOR</dc:creator>
  <dc:description/>
  <cp:keywords/>
  <dc:language>en-US</dc:language>
  <cp:lastModifiedBy>marcio.lima</cp:lastModifiedBy>
  <cp:lastPrinted>2008-09-15T16:15:00Z</cp:lastPrinted>
  <dcterms:modified xsi:type="dcterms:W3CDTF">2008-09-25T19:11:00Z</dcterms:modified>
  <cp:revision>2</cp:revision>
  <dc:subject/>
  <dc:title>Ilma.Sra.</dc:title>
</cp:coreProperties>
</file>