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OMPANHIA DE DESENVOLVIMENTO DOS VALES DO SÃO FRANCISCO E DO PARNAIBA – CODEVASF  7ª S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jc w:val="center"/>
        <w:rPr/>
      </w:pPr>
      <w:r>
        <w:rPr>
          <w:rFonts w:cs="Arial"/>
          <w:b/>
          <w:sz w:val="44"/>
          <w:szCs w:val="44"/>
        </w:rPr>
        <w:t>PROJETO BÁSICO PARA APROFUNDAMENTO  01(UM) POÇO TUBULAR , MUNICÍPIO DE BARRAS - PI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  <w:szCs w:val="44"/>
        </w:rPr>
      </w:pPr>
      <w:r>
        <w:rPr>
          <w:rFonts w:cs="Arial" w:ascii="Arial" w:hAnsi="Arial"/>
          <w:b/>
          <w:sz w:val="2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ESINA- SETEMBRO 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rFonts w:ascii="Arial" w:hAnsi="Arial" w:cs="Arial"/>
          <w:b w:val="false"/>
          <w:b w:val="false"/>
          <w:sz w:val="40"/>
          <w:lang w:val="pt-BR"/>
        </w:rPr>
      </w:pPr>
      <w:r>
        <w:rPr>
          <w:rFonts w:cs="Arial"/>
          <w:b w:val="false"/>
          <w:sz w:val="40"/>
          <w:lang w:val="pt-BR"/>
        </w:rPr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  <w:t>Í N D I C E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numPr>
          <w:ilvl w:val="0"/>
          <w:numId w:val="7"/>
        </w:numPr>
        <w:tabs>
          <w:tab w:val="clear" w:pos="709"/>
        </w:tabs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BJETIV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– Justificativa do proj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ÇÕES SOBRE O MUNICÍPIO / ASSENTAMEN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– Localização </w:t>
      </w:r>
    </w:p>
    <w:p>
      <w:pPr>
        <w:pStyle w:val="Heading8"/>
        <w:tabs>
          <w:tab w:val="clear" w:pos="709"/>
        </w:tabs>
        <w:spacing w:before="0" w:after="0"/>
        <w:ind w:left="360" w:hanging="0"/>
        <w:rPr/>
      </w:pPr>
      <w:r>
        <w:rPr>
          <w:rFonts w:cs="Arial" w:ascii="Arial" w:hAnsi="Arial"/>
          <w:sz w:val="22"/>
          <w:szCs w:val="22"/>
          <w:lang w:val="pt-BR"/>
        </w:rPr>
        <w:t>2.2 – Relevo/Morfolog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2.3 – Vegetaçã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2.4 – Solos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2.5 – Hidrograf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.6 – Condições Climática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2.7 – Situações Econômicas </w:t>
      </w:r>
    </w:p>
    <w:p>
      <w:pPr>
        <w:pStyle w:val="Heading8"/>
        <w:tabs>
          <w:tab w:val="clear" w:pos="709"/>
        </w:tabs>
        <w:spacing w:before="0" w:after="0"/>
        <w:ind w:left="360" w:hanging="0"/>
        <w:rPr/>
      </w:pPr>
      <w:r>
        <w:rPr>
          <w:rFonts w:cs="Arial" w:ascii="Arial" w:hAnsi="Arial"/>
          <w:sz w:val="22"/>
          <w:szCs w:val="22"/>
          <w:lang w:val="pt-BR"/>
        </w:rPr>
        <w:t xml:space="preserve">2.8 – Aspectos Demográficos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EOLOGIA REGIONAL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ECTOS GEOLÓGICOS E HODROGEOLÓGICOS LOCIAS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RACTERÍSTICAS PRINCIPAIS DOS POÇO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S DE QUANTITATIVOS E PREÇO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O DOS CUSTOS GLOBAIS DAS OBRA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MAPA DE LOCALIZAÇÃO DO MUNICÍPIO EM RELAÇÃO AO ESTADO</w:t>
      </w:r>
    </w:p>
    <w:p>
      <w:pPr>
        <w:pStyle w:val="Heading2"/>
        <w:tabs>
          <w:tab w:val="clear" w:pos="708"/>
          <w:tab w:val="left" w:pos="709" w:leader="none"/>
        </w:tabs>
        <w:rPr>
          <w:rFonts w:cs="Arial"/>
          <w:b w:val="false"/>
          <w:b w:val="false"/>
          <w:sz w:val="36"/>
          <w:szCs w:val="22"/>
        </w:rPr>
      </w:pPr>
      <w:r>
        <w:rPr>
          <w:rFonts w:cs="Arial"/>
          <w:b w:val="false"/>
          <w:sz w:val="36"/>
          <w:szCs w:val="2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TO TÉCNICO BÁSIC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1.</w:t>
        <w:tab/>
        <w:t>INTRODUÇÃO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rFonts w:cs="Arial" w:ascii="Arial" w:hAnsi="Arial"/>
          <w:sz w:val="24"/>
          <w:szCs w:val="22"/>
        </w:rPr>
        <w:t xml:space="preserve">O presente Projeto tem como objetivo fornecer subsídios para a  aprofundamento de  de um poço tubular  na comunidade de  </w:t>
      </w:r>
      <w:r>
        <w:rPr>
          <w:rFonts w:cs="Arial" w:ascii="Arial" w:hAnsi="Arial"/>
          <w:b/>
          <w:sz w:val="24"/>
          <w:szCs w:val="22"/>
        </w:rPr>
        <w:t>: Izabelinha</w:t>
      </w:r>
      <w:r>
        <w:rPr>
          <w:rFonts w:cs="Arial" w:ascii="Arial" w:hAnsi="Arial"/>
          <w:sz w:val="24"/>
          <w:szCs w:val="22"/>
        </w:rPr>
        <w:t xml:space="preserve"> município de Barras, estado do Piau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1.1 JUSTIFICATIVA DO PRO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 abastecimento hídrico das comunidades rurais constitui-se um dos maiores problemas que atingem algumas áreas geográficas do Brasil, em particular aquelas localizadas nas regiões de clima árido ou semi-árid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 fato, a carência de água potável para uso domiciliar e/ou agrícola condiciona de maneira grave e o desenvolvimento sócio-econômico das populações rurais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sse quadro sócio-econômico resulta a necessidade de se prover os assentamentos de uma infra-estrutura hídrica de forma a melhorar a qualidade de vida dos assentados, bem com o dar condições de geração de renda, com a implantação de agrovilas, contribuindo dessa maneira para a fixação do homem ao camp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>No caso da Comunidade Izabelinha, o afrofundamento do poço tubular é a alternativa mais viável, tendo em vista a existência de recursos hídricos superficiais nas proximidades, sendo de grande importância, também, a implantação de um programa de educação das populações locais que lhes permitem um uso eficiente  e a manutenção desses recursos naturais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ste projeto básico foi elaborado tomando-se por base as premissas no que concerne à segurança, funcionalidade e adequação ao interesse público, economia na execução, facilidade de operação/manutenção pelos próprios usuários, observando-se, ainda procedimentos técnicos eficientes e a preservação do meio ambient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CONSIDERAÇÕES SOBRE O MUNICÍPIO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2.1 – Localização </w:t>
      </w:r>
    </w:p>
    <w:p>
      <w:pPr>
        <w:pStyle w:val="Recuodecorpodetexto2"/>
        <w:ind w:hanging="0"/>
        <w:rPr/>
      </w:pPr>
      <w:r>
        <w:rPr>
          <w:rFonts w:cs="Arial"/>
          <w:szCs w:val="22"/>
          <w:lang w:val="pt-BR"/>
        </w:rPr>
        <w:t xml:space="preserve">A Localidade  </w:t>
      </w:r>
      <w:r>
        <w:rPr>
          <w:rFonts w:cs="Arial"/>
          <w:b/>
          <w:szCs w:val="22"/>
          <w:lang w:val="pt-BR"/>
        </w:rPr>
        <w:t xml:space="preserve">Izabelinha </w:t>
      </w:r>
      <w:r>
        <w:rPr>
          <w:rFonts w:cs="Arial"/>
          <w:szCs w:val="22"/>
          <w:lang w:val="pt-BR"/>
        </w:rPr>
        <w:t xml:space="preserve">está localizada na zona rural do Município de </w:t>
      </w:r>
      <w:r>
        <w:rPr>
          <w:rFonts w:cs="Arial"/>
          <w:b/>
          <w:szCs w:val="22"/>
          <w:lang w:val="pt-BR"/>
        </w:rPr>
        <w:t>Barras - PI</w:t>
      </w:r>
      <w:r>
        <w:rPr>
          <w:rFonts w:cs="Arial"/>
          <w:szCs w:val="22"/>
          <w:lang w:val="pt-BR"/>
        </w:rPr>
        <w:t xml:space="preserve">, no Estado do Piauí.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2 – Relevo / Morfolog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>O relevo da área apresenta-se modelado em rochas sedimentares antigas, apresenta topografia plana à suavemente ondulada, com altitude em torno de 70 metros e a área total do município é de 1.775,70k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3 – Vegetação</w:t>
      </w:r>
    </w:p>
    <w:p>
      <w:pPr>
        <w:pStyle w:val="Recuodecorpodetexto3"/>
        <w:ind w:hanging="0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A vegetação é caracterizada por formação típica da área de transição entre o cerrado e Caatinga. Predomina a fitofisionomis do cerrado, na forma de campo cerrdo. Há ocorrência de mata com coco babaçu, notadamente em área de campo limpo. A intensa atividade agropecuária modificou as condições da vegetaçào primitiva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4 – Solos</w:t>
      </w:r>
    </w:p>
    <w:p>
      <w:pPr>
        <w:pStyle w:val="Recuodecorpodetexto2"/>
        <w:ind w:hanging="0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Os solos da área estão respresentados pelos seguintes associações: Solos com horizonte B Latossólicos, presentes na associação LVd12; solos areno-quartzosos constituindos as associações Aqd3 e Aqd4; solos Hidromórficos na associação LHd1; e solos Concrecionários tropicais, fazendo parte da associa,cão SCt2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5 – Hidrografia</w:t>
      </w:r>
    </w:p>
    <w:p>
      <w:pPr>
        <w:pStyle w:val="Recuodecorpodetexto2"/>
        <w:ind w:hanging="0"/>
        <w:rPr/>
      </w:pPr>
      <w:r>
        <w:rPr>
          <w:rFonts w:cs="Arial"/>
          <w:szCs w:val="22"/>
          <w:lang w:val="pt-BR"/>
        </w:rPr>
        <w:t xml:space="preserve">O município de Barras está inserido na </w:t>
      </w:r>
      <w:r>
        <w:rPr>
          <w:rFonts w:cs="Arial"/>
          <w:b/>
          <w:bCs/>
          <w:szCs w:val="22"/>
          <w:lang w:val="pt-BR"/>
        </w:rPr>
        <w:t>Bacia Geográfica do Longá</w:t>
      </w:r>
      <w:r>
        <w:rPr>
          <w:rFonts w:cs="Arial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6 – Condições Climáticas</w:t>
      </w:r>
    </w:p>
    <w:p>
      <w:pPr>
        <w:pStyle w:val="Recuodecorpodetexto2"/>
        <w:ind w:hanging="0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 xml:space="preserve">O clima é tropical semi-arido quente, com duas estações muito bem definidas: uma seca de maio a novembro e uma chuvosa de dezembro a abril. Temperatura máxima de 38º C e mínima de 26º C, com precipitações variando de 800mm a 1.600mm, nos períodos menos e mais chuvosos respectivamente.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2.7 – Situações Econômicas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Entre as diversas atividades, tem predominancia na região as culturas agrícolas (arroz, milho e mandioca) e a pecuária (bovino, caprino e suíno). No assentamento predomina a agricultura e a pecuária de subsistência, com plantações de mandioca, arroz, milho e feijão e criatório de bovino, suíno e caprino.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 xml:space="preserve">2.8 – Aspectos Demográficos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 população total atual do município de Barras – PI é de 40.891 hab: sendo 18.809 hab na Zona Urbana e 22.082 hab na Zona Rural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3.0 – GEOLOGIA REGI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>A Bacia do Parnaíba engloba uma área de aproximadamente 600.000 Km</w:t>
      </w:r>
      <w:r>
        <w:rPr>
          <w:rFonts w:cs="Arial" w:ascii="Arial" w:hAnsi="Arial"/>
          <w:sz w:val="24"/>
          <w:szCs w:val="22"/>
          <w:vertAlign w:val="superscript"/>
        </w:rPr>
        <w:t>2</w:t>
      </w:r>
      <w:r>
        <w:rPr>
          <w:rFonts w:cs="Arial" w:ascii="Arial" w:hAnsi="Arial"/>
          <w:sz w:val="24"/>
          <w:szCs w:val="22"/>
        </w:rPr>
        <w:t xml:space="preserve"> limitada a maior parte pelos medianos 41º e 49º de longitude Oeste e os paralelos 3º e 10º latitude Sul, cobrindo a maior parte dos estados do Piauí e Maranhão e porções menores dos estado do Ceará, Goiás e Bahia. Geologicamente se encontra limitada a leste e ao sul pelas rochas cristalinas de embasamento; ao norte pelas fossas tectônicas de São Luiz e Barreirinhas; ao oeste as relações de contato se acham recobertas por formações mais recentes, dificultando verificar suas possíveis ligações com a Bacia Amazônica. A bacia exibe um eixo maior retilíneo de direção N-S e uma forma grosseiramente elíptica, com as altitudes mais baixas no centro, onde ocorre o rio Parnaíba. Em relação ao eixo, verifica-se uma notável bilateralidade das unidades litológicas, onde as mesmas formações afloram em ambas as bordas em faixas paralelas, situando-se as mais jovens ao longo do eixo. Trata-se de uma bacia de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3.000 metros de sedimentos, dos quais 2.500 metros paleozóicos, na maioria clásticos, constituindo-se na mais completa seqüência palezóica do Brasil, sotoposta por camadas mais recentes meso e cenozóicas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egundo Mesner &amp; Wooldridge, a história geológica da bacia está relacionada ao desenvolvimento de três grandes ciclos sedimentares, separados por duas discordâncias de erosão e caracterizados por condições climáticas e esquemas tectônicos de deposição diferentes. No ciclo inferior, o neo-siluriano (?) a Formação Serra Grande (clásticos continentais) foi depositada diretamente sobre as rochas do embasamento cristalino, constituído de rochas pré-cambrianas e cabro-ordovicianas. Em seguida a sedimentação passou a marinha durante todo o Devoniano, quando se depositaram as formações Pimenteiras, Cabeças e Longá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Formação Serra Grande</w:t>
      </w:r>
      <w:r>
        <w:rPr>
          <w:rFonts w:cs="Arial" w:ascii="Arial" w:hAnsi="Arial"/>
          <w:sz w:val="24"/>
          <w:szCs w:val="22"/>
        </w:rPr>
        <w:t xml:space="preserve"> - o nome Serra Grande  foi usado pela primeira vez por Small (1913) para designar o espesso pacote de arenito que formava as escarpas da margem oriental da bacia do Piauí – Maranhão. Constituída de arenitos e conglomerados intercalações argilosas, indícios de recristalização no sediment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 xml:space="preserve">Formação Pimenteiras - </w:t>
      </w:r>
      <w:r>
        <w:rPr>
          <w:rFonts w:cs="Arial" w:ascii="Arial" w:hAnsi="Arial"/>
          <w:sz w:val="24"/>
          <w:szCs w:val="22"/>
        </w:rPr>
        <w:t>O nome Pimenteiras foi introduzido na literatura geológica por Small (1913). Constituída de siltitos e folhelhos avermelhados com intercalações alternantes de arenitos finos argilosos;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 xml:space="preserve">Formação Cabeças - </w:t>
      </w:r>
      <w:r>
        <w:rPr>
          <w:rFonts w:cs="Arial" w:ascii="Arial" w:hAnsi="Arial"/>
          <w:sz w:val="24"/>
          <w:szCs w:val="22"/>
        </w:rPr>
        <w:t>Plmmer (1946) deu o nome de Formação Cabeças à seqüência de arenitos encontrados nas proximidades do Povoado Cabeças, hoje cidade de Dom Expedito Lopes. Blukennagel (1952) conservou o nome Cabeças considerando-a de idade Devoniano. Constituída de arenitos finos, médios e grosseiros, micáceas friáveis, homogêneos;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 xml:space="preserve">Formação Longá - </w:t>
      </w:r>
      <w:r>
        <w:rPr>
          <w:rFonts w:cs="Arial" w:ascii="Arial" w:hAnsi="Arial"/>
          <w:sz w:val="24"/>
          <w:szCs w:val="22"/>
        </w:rPr>
        <w:t>A primeira referência ao nome Longá foi feita por Albuquerque e Dequerch (1946) que fazendo uma  seção no rio Longá, descreveram uma unidade que denominaram de folhelhos do Rio Longá; estes autores consideram-na Devoniana. Constituída de folhelhos e siltitos predominantes, com intercalações arenosas na parte média;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Formação Poti</w:t>
      </w:r>
      <w:r>
        <w:rPr>
          <w:rFonts w:cs="Arial" w:ascii="Arial" w:hAnsi="Arial"/>
          <w:sz w:val="24"/>
          <w:szCs w:val="22"/>
        </w:rPr>
        <w:t xml:space="preserve"> – última deposição do </w:t>
      </w:r>
      <w:r>
        <w:rPr>
          <w:rFonts w:cs="Arial" w:ascii="Arial" w:hAnsi="Arial"/>
          <w:b/>
          <w:sz w:val="24"/>
          <w:szCs w:val="22"/>
        </w:rPr>
        <w:t>ciclo inferior</w:t>
      </w:r>
      <w:r>
        <w:rPr>
          <w:rFonts w:cs="Arial" w:ascii="Arial" w:hAnsi="Arial"/>
          <w:sz w:val="24"/>
          <w:szCs w:val="22"/>
        </w:rPr>
        <w:t>, formada por clásticos deltáicos e continentais formados sob condições de clima úmido. O nome Poti foi dado por Paiva (1937). A uma seção de arenitos e siltitos com restos de plantas e leitos milimétricos de carvão, Kegel (1953), datou-a como carbonífero inferior (mississipiano). Constituída de arenitos predominantemente finos, médios, intercalações freqüentes de siltitos e folhelhos;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Formação Piauí</w:t>
      </w:r>
      <w:r>
        <w:rPr>
          <w:rFonts w:cs="Arial" w:ascii="Arial" w:hAnsi="Arial"/>
          <w:sz w:val="24"/>
          <w:szCs w:val="22"/>
        </w:rPr>
        <w:t xml:space="preserve"> – primeira camada do </w:t>
      </w:r>
      <w:r>
        <w:rPr>
          <w:rFonts w:cs="Arial" w:ascii="Arial" w:hAnsi="Arial"/>
          <w:b/>
          <w:sz w:val="24"/>
          <w:szCs w:val="22"/>
        </w:rPr>
        <w:t>ciclo médio</w:t>
      </w:r>
      <w:r>
        <w:rPr>
          <w:rFonts w:cs="Arial" w:ascii="Arial" w:hAnsi="Arial"/>
          <w:sz w:val="24"/>
          <w:szCs w:val="22"/>
        </w:rPr>
        <w:t xml:space="preserve"> depositam-se camadas vermelhas; anidritas, dolomitas, calcários, arenitos continentais ( fluviais e eólicos) e chert.  O nome série Piauí foi usado pela primeira vez por Small (1913), incluindo toda a seção paleozóica da bacia do Piauí – Maranhão. Duarte, citado por Mesner e Woodridge (1946), restringiu o termo Piauí para representar o conjunto de rochas de idade Pensilvaniana.</w:t>
      </w:r>
    </w:p>
    <w:p>
      <w:pPr>
        <w:pStyle w:val="Normal"/>
        <w:jc w:val="both"/>
        <w:rPr>
          <w:rFonts w:ascii="Arial" w:hAnsi="Arial" w:eastAsia="Arial" w:cs="Arial"/>
          <w:sz w:val="24"/>
          <w:szCs w:val="22"/>
        </w:rPr>
      </w:pPr>
      <w:r>
        <w:rPr>
          <w:rFonts w:eastAsia="Arial" w:cs="Arial" w:ascii="Arial" w:hAnsi="Arial"/>
          <w:sz w:val="24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 xml:space="preserve">Formação Pedra de Fogo - </w:t>
      </w:r>
      <w:r>
        <w:rPr>
          <w:rFonts w:cs="Arial" w:ascii="Arial" w:hAnsi="Arial"/>
          <w:sz w:val="24"/>
          <w:szCs w:val="22"/>
        </w:rPr>
        <w:t>O nome Pedra de Fogo foi usado pela primeira vez por Plummer (1946) para designar a “formação de sílex” e camadas com fósseis de psaronius, que ocorre no vale do Riacho Pedra de Fogo; datou-a do Permiano e assim continua até os dias atuais. Constituída de siltitos predominantes com intercalações de arenitos e leitos de sílex;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Formação Motuca, Pastos Bons e Sambaíba</w:t>
      </w:r>
      <w:r>
        <w:rPr>
          <w:rFonts w:cs="Arial" w:ascii="Arial" w:hAnsi="Arial"/>
          <w:sz w:val="24"/>
          <w:szCs w:val="22"/>
        </w:rPr>
        <w:t xml:space="preserve"> – permo-triássica – os sedimentos deste ciclo, refletem um ambiente de deposição sobretudo continental e de mar interior remanescente, com episódicas ligações marinhas e sob um clima quente e semi-árido. Durante o Jurássico, a bacia foi afetada por um vulcanismo básico, do que resultaram </w:t>
      </w:r>
      <w:r>
        <w:rPr>
          <w:rFonts w:cs="Arial" w:ascii="Arial" w:hAnsi="Arial"/>
          <w:b/>
          <w:sz w:val="24"/>
          <w:szCs w:val="22"/>
        </w:rPr>
        <w:t>intrusões de diabásio e derrames basálticos</w:t>
      </w:r>
      <w:r>
        <w:rPr>
          <w:rFonts w:cs="Arial" w:ascii="Arial" w:hAnsi="Arial"/>
          <w:sz w:val="24"/>
          <w:szCs w:val="22"/>
        </w:rPr>
        <w:t>, sobre a superfície de erosão do ciclo anteriormente descrit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Finalmente, o </w:t>
      </w:r>
      <w:r>
        <w:rPr>
          <w:rFonts w:cs="Arial" w:ascii="Arial" w:hAnsi="Arial"/>
          <w:b/>
          <w:sz w:val="24"/>
          <w:szCs w:val="22"/>
        </w:rPr>
        <w:t>ciclo superior</w:t>
      </w:r>
      <w:r>
        <w:rPr>
          <w:rFonts w:cs="Arial" w:ascii="Arial" w:hAnsi="Arial"/>
          <w:sz w:val="24"/>
          <w:szCs w:val="22"/>
        </w:rPr>
        <w:t>, ocupando a porção norte da bacia é constituída pela parte superior do Jurássico e inferior do Cretáceo. Compreende as formações Corda (continental flúvio-eólica), Codó (lagunar com fases evaporíticas e ligações marinhas breves) e Itapecuru (clásticos de origem complexa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4. ASPECTOS GEOLÓGICOS E HIDROGEOLÓGICOS LOCA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A localidade: </w:t>
      </w:r>
      <w:r>
        <w:rPr>
          <w:rFonts w:cs="Arial" w:ascii="Arial" w:hAnsi="Arial"/>
          <w:b/>
          <w:sz w:val="24"/>
          <w:szCs w:val="22"/>
        </w:rPr>
        <w:t>IZABELINHA – Barras – PI</w:t>
      </w:r>
      <w:r>
        <w:rPr>
          <w:rFonts w:cs="Arial" w:ascii="Arial" w:hAnsi="Arial"/>
          <w:sz w:val="24"/>
          <w:szCs w:val="22"/>
        </w:rPr>
        <w:t>, geologicamente é representado pela Formação Longá, constituída de folhelhos e siltitos cinza – médio e arenito branco, fino e argiloso e Formação Poti, formada por arenito cinza esbranquiçado intercalado e laminado com folhelho e siltit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>O aqüífero a ser captado é o Poti, trata-se de um bom aqüífero, haja visto sua composição litológica predominantemente arenitica, que localmente deverá fornecer vazão em torno de 8 a 15m</w:t>
      </w:r>
      <w:r>
        <w:rPr>
          <w:rFonts w:cs="Arial" w:ascii="Arial" w:hAnsi="Arial"/>
          <w:sz w:val="24"/>
          <w:szCs w:val="22"/>
          <w:vertAlign w:val="superscript"/>
        </w:rPr>
        <w:t>3</w:t>
      </w:r>
      <w:r>
        <w:rPr>
          <w:rFonts w:cs="Arial" w:ascii="Arial" w:hAnsi="Arial"/>
          <w:sz w:val="24"/>
          <w:szCs w:val="22"/>
        </w:rPr>
        <w:t xml:space="preserve">/h, que atende perfeitamente as necessidades de abasteciemtno dagua da Localidade Izabelinha – Barras – P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rPr/>
      </w:pPr>
      <w:r>
        <w:rPr>
          <w:rFonts w:cs="Arial" w:ascii="Arial" w:hAnsi="Arial"/>
          <w:b/>
          <w:sz w:val="24"/>
          <w:szCs w:val="22"/>
        </w:rPr>
        <w:t>5.0 CARACTERÍSTICAS PRINCIPAIS DO POÇ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>A partir dos estudos já desenvolvidos na Bacia do Parnaíba, far-se-á uma seleção criteriosa do ponto de perfuração, visando à utilização do poço para o abastecimento da Localidad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 procedimento para escolha do local onde será perfurado o poço deverá ser feito por técnico habilitado como geólogo ou engenheiro de minas devidamente registrado no CR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5.1 - GENERALIDAD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roteção Sanitária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odas as providências serão adotadas a fim de evitar contaminação ou danos ao meio ambiente em função de líquidos contaminados ou com características indesejáveis, tanto na superfície dos terrenos, como nas camadas sub-superficiais atravessadas na perfur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Profundidade do poço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 poço a ser aprofundado fica localizado em</w:t>
      </w:r>
      <w:r>
        <w:rPr>
          <w:rFonts w:cs="Arial" w:ascii="Arial" w:hAnsi="Arial"/>
          <w:b/>
          <w:sz w:val="24"/>
          <w:szCs w:val="22"/>
        </w:rPr>
        <w:t xml:space="preserve"> IZABELINHA (Barras - PI),  será aprofundad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de 200 -300m de</w:t>
      </w:r>
      <w:r>
        <w:rPr>
          <w:rFonts w:cs="Arial" w:ascii="Arial" w:hAnsi="Arial"/>
          <w:sz w:val="24"/>
          <w:szCs w:val="22"/>
        </w:rPr>
        <w:t xml:space="preserve"> profundidade .</w:t>
      </w:r>
    </w:p>
    <w:p>
      <w:pPr>
        <w:pStyle w:val="BodyText2"/>
        <w:numPr>
          <w:ilvl w:val="0"/>
          <w:numId w:val="0"/>
        </w:numPr>
        <w:ind w:left="0" w:firstLine="42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Método de Perfuraç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s poços serão perfurados em toda sua extensão através do método de perfuração percussivo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Diâmetros de Perfuraçã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2"/>
        </w:rPr>
        <w:t>. Intervalo de   200  a    300 metros –  diâmetro de 06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Amostragem do material perfurad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erá realizada amostragem, coletando amostras a intervalos de 3 em 3 metros de avanço de perfuração, devendo as amostras ser secas e dispostas em ordem crescente de perfuração, devidamente etiquetadas e identificad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Registros diários de  perfuraçã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s seguintes informações deverão estar registradas diariamente na obra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iâmetro de perfuraçã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etragem perfurada e profundidade do poço ao fim da jornada de trabalh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itologia perfurada e avanço de penetraçã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g) Desenvolvimento e Limpez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 desenvolvimento e limpeza do poço deverão ser feitos mediante a combinação e/ou alternância de um dos métodos seguintes: remoção dos resíduos da lama de perfuração e jateamento da formação produtora sob pressão, desenvolvimento com a utilização de agentes dispersantes, bombeamento intermitente com ar comprimido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5.2 – TESTE DE VAZÃO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erão realizados ensaios de bombeamento com bomba submersa durante 24 horas para a determinação dos parâmetros hidraúlicos dos aquíferos e avaliação das condições construtivas do poço. No interior do poço, juntamente com a tubulação de ar e descarga, deverá ser descido um tubo de diâmetro de ½”, para permitir a descida livre e desimpedida do medidor de nível de água. Os níveis da água deverão se medidos com medidores eletrônicos, com precisão de centímetros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</w:rPr>
        <w:t>5.3 – COLETA D’ÁGU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ntes do término do bombeamento do poço serão coletadas amostras d’água em quantidade de 2 litros, acondicionadas em recipiente de plástico, limpo e esterilizado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a boca do poço serão feitas medidas de pH, temperatura da água e condutividade elétric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companhando o recipiente da amostra deverá ser afixada uma etiqueta que contenha as seguintes indicações: Município, poço, data da coleta, hora da cole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2"/>
          <w:u w:val="single"/>
        </w:rPr>
        <w:t>6 - PLANILHAS DE QUANTITATIVOS E PREÇOS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 – APROFUNDAMENTO DO POÇO TUBULAR NA LOCALIDADE: “IZABELINHA’’ (BARRAS-P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11"/>
        <w:gridCol w:w="727"/>
        <w:gridCol w:w="729"/>
        <w:gridCol w:w="1379"/>
        <w:gridCol w:w="21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RIMINAÇÃ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Q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.UNI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TOTAL</w:t>
            </w:r>
          </w:p>
        </w:tc>
      </w:tr>
      <w:tr>
        <w:trPr>
          <w:trHeight w:val="4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bilização e Desmobilizaçã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erfuração em 06" (diabásio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e de vazão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2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a do poç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físico química da águ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TOTAL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.71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- RESUMO DOS CUSTOS GLOBAIS DAS OBR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436"/>
        <w:gridCol w:w="1906"/>
        <w:gridCol w:w="1417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DAD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FURAÇÃO DO POÇ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</w:tr>
      <w:tr>
        <w:trPr>
          <w:trHeight w:val="48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‘’</w:t>
            </w:r>
            <w:r>
              <w:rPr>
                <w:b/>
                <w:sz w:val="24"/>
                <w:szCs w:val="24"/>
              </w:rPr>
              <w:t>IZABELINHA ’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.71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710,0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71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710,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1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ind w:left="708" w:firstLine="4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OTAL GLOBAL DO PROJETO: 17.710,00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(DEZESETE MIL, SETECENTOS E DEZ REAI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  <w:t>MAPA DE LOCALIZAÇÃO DO MUNICÍPIO EM RELAÇÃO AO EST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BodyText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drawing>
          <wp:inline distT="0" distB="0" distL="0" distR="0">
            <wp:extent cx="3952875" cy="508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08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spacing w:before="240" w:after="0"/>
      <w:ind w:left="708" w:firstLine="426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</w:tabs>
      <w:spacing w:before="240" w:after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spacing w:before="240" w:after="0"/>
      <w:ind w:left="708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spacing w:before="240" w:after="0"/>
      <w:ind w:firstLine="1134"/>
      <w:jc w:val="both"/>
    </w:pPr>
    <w:rPr>
      <w:rFonts w:ascii="Arial" w:hAnsi="Arial" w:cs="Arial"/>
      <w:sz w:val="24"/>
      <w:lang w:val="en-US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09" w:leader="none"/>
      </w:tabs>
      <w:spacing w:before="240" w:after="0"/>
      <w:ind w:firstLine="993"/>
      <w:jc w:val="both"/>
    </w:pPr>
    <w:rPr>
      <w:rFonts w:ascii="Arial" w:hAnsi="Arial" w:cs="Arial"/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709" w:leader="none"/>
      </w:tabs>
      <w:spacing w:before="240" w:after="0"/>
      <w:jc w:val="center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13:00Z</dcterms:created>
  <dc:creator>SERGIO ARAGÃO PEREIRA JUNIOR</dc:creator>
  <dc:description/>
  <cp:keywords/>
  <dc:language>en-US</dc:language>
  <cp:lastModifiedBy>marcio.lima</cp:lastModifiedBy>
  <cp:lastPrinted>2008-09-15T18:48:00Z</cp:lastPrinted>
  <dcterms:modified xsi:type="dcterms:W3CDTF">2008-09-25T19:13:00Z</dcterms:modified>
  <cp:revision>2</cp:revision>
  <dc:subject/>
  <dc:title>Ilma.Sra.</dc:title>
</cp:coreProperties>
</file>