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677" w:leader="none"/>
          <w:tab w:val="left" w:pos="8266" w:leader="none"/>
        </w:tabs>
        <w:jc w:val="left"/>
        <w:rPr/>
      </w:pPr>
      <w:r>
        <w:rPr/>
        <w:tab/>
        <w:t>ANEXO I</w:t>
        <w:tab/>
      </w:r>
    </w:p>
    <w:p>
      <w:pPr>
        <w:pStyle w:val="Heading3"/>
        <w:rPr/>
      </w:pPr>
      <w:r>
        <w:rPr/>
        <w:t>I - ESPECIFICAÇÕES TÉCNICAS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6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1. SERVIDOR TIPO 1</w:t>
              <w:br/>
              <w:t>( 9 unidades tipo rack com trilhos )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x"/>
              <w:numPr>
                <w:ilvl w:val="1"/>
                <w:numId w:val="2"/>
              </w:numPr>
              <w:spacing w:before="12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Conjunto de processadores com as seguintes características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pacidade de efetuar Multiprocessamento Simétric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 (dois) processadores AMD ou Intel igual ou superior ao Xeon, instalados com freqüência mínima de 2.8 GHz por processador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ront side bus (FSB) de 1066 MHz ou superior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che L2 mínima de 2 MB por processador.</w:t>
            </w:r>
          </w:p>
          <w:p>
            <w:pPr>
              <w:pStyle w:val="Xx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Memória do sistema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ínimo de 4 GB de memória ECC registrada, instalad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rramento de memória de 667MHZ ou superior.</w:t>
            </w:r>
          </w:p>
          <w:p>
            <w:pPr>
              <w:pStyle w:val="Xx"/>
              <w:numPr>
                <w:ilvl w:val="1"/>
                <w:numId w:val="2"/>
              </w:numPr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Controladora de ARRAY SAS de discos, integrada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xa de transferência de 3GBp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ínimo de 256MB de memória cache ECC, com bateri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 controladora deve ser produzida pelo mesmo fabricante dos servidore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mplementar RAID (com hot-spare) nos níveis 0, 1 e 5 em Windows e Linux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e acompanhar a controladora do ARRAY de discos, um software de monitoração desta controladora do mesmo fabricante do equipament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ferecer detecção e recuperação automática de falhas, e reconstrução transparente do RAID.</w:t>
            </w:r>
          </w:p>
          <w:p>
            <w:pPr>
              <w:pStyle w:val="Xx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Controladora IDE integrada com conector para a unidade de CD-RW/DVD.</w:t>
            </w:r>
          </w:p>
          <w:p>
            <w:pPr>
              <w:pStyle w:val="Xx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2 (dois) discos rígidos SAS com as seguintes características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pacidade de armazenamento de 300 GB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manho de 3,5”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ínimo de 15000 rpm (quinze mil rotações por minuto)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adrão hot-swap.</w:t>
            </w:r>
          </w:p>
          <w:p>
            <w:pPr>
              <w:pStyle w:val="Xx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2 (duas) placas de rede com as seguintes características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BaseT/100BaseTX/1000BaseTX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uportar modo de operação full-duplex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conector RJ-45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ir acompanhado do software de configuraçã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placas de rede com capacidade de redundância e suporte a balanceamento de carga através da conexão de ambas as portas ethernet ao mesmo segmento da LAN.</w:t>
            </w:r>
          </w:p>
          <w:p>
            <w:pPr>
              <w:pStyle w:val="Xx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Unidade de CD-RW/DVD-RW interna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empo de Acesso: (120/140)ms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ffer: 2MB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ed indicador de leitura e gravação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elocidades: 48X/32X/48X para CD-ROM/CD-RW/CD-R e 16X/8X/20X para DVD-ROM/DVD+RW/DVD+R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e permitir boot – inicialização do sistema.</w:t>
            </w:r>
          </w:p>
          <w:p>
            <w:pPr>
              <w:pStyle w:val="Xx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Unidade de disquete de 3,5” 1.44MB.</w:t>
            </w:r>
          </w:p>
          <w:p>
            <w:pPr>
              <w:pStyle w:val="Xx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rtas de expansão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ínimo de 04 (quatro) portas USB.</w:t>
            </w:r>
          </w:p>
          <w:p>
            <w:pPr>
              <w:pStyle w:val="Xx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Controladora de vídeo SVGA integrada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tingir resolução de 1024x768.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memória de vídeo não compartilhada mínima de 256 Mbyte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porta de conexão DB-15 e DVI.</w:t>
            </w:r>
          </w:p>
          <w:p>
            <w:pPr>
              <w:pStyle w:val="Xx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Xx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Mínimo de 3 slots PCI ou PCI Express livres.</w:t>
            </w:r>
          </w:p>
          <w:p>
            <w:pPr>
              <w:pStyle w:val="Xx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Fonte de alimentação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02 (duas) fontes de alimentação elétrica, redundantes, hot swap, com cabos independentes, seleção automática de tensão de 110/220V, sendo que cada uma possui potência suficiente para a alimentação do servidor em sua configuração máxim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ntes com suporte a reinício automático.</w:t>
            </w:r>
          </w:p>
          <w:p>
            <w:pPr>
              <w:pStyle w:val="Xx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Gabinete tipo Rack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 trilhos para rack padrão EIA 19”, com tamanho máximo de 2U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ínimo de 4 (quatro) baias para discos hot-swap, SAS de 3,5”.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abricado especificamente para instalação em Rack padrão 19", equipado com trilhos laterais e todos os acessórios necessários para a instalação do mesm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indicadores luminosos coloridos frontais e individuais que indiquem o “status” do equipament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sistema de ventilação forçada Redundante no gabinete para periféricos e adaptadoras, que não seja a da fonte de alimentaçã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erão ser fornecidos todos os acessórios necessários para a instalação do equipamento ofertado em Rack 19”.</w:t>
            </w:r>
          </w:p>
          <w:p>
            <w:pPr>
              <w:pStyle w:val="Xx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Recursos de gerenciamento/diagnóstico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nitoração de temperatura, ventiladores e fontes de alimentação.</w:t>
            </w:r>
          </w:p>
          <w:p>
            <w:pPr>
              <w:pStyle w:val="Xx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Monitor de vídeo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CD, tela plana, 17 polegada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rilho mínimo: 300 cd/m2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tingir resolução: 1280 x 1024 (SXGA)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t Pitch: 0,264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e suportar: 16,2 Milhões de core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ntraste mínimo: DFC 2000:1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empo de resposta máximo: 5m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ntradas do tipo: DB-15, DVI-D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cessórios: Cabo de força, Cabo DB-15 e Cabo DVI. </w:t>
            </w:r>
          </w:p>
          <w:p>
            <w:pPr>
              <w:pStyle w:val="Xx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eriféricos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e ser fornecido mouse e teclado da mesma cor e marca do fabricante do gabinete do equipamento.</w:t>
            </w:r>
          </w:p>
          <w:p>
            <w:pPr>
              <w:pStyle w:val="Xx"/>
              <w:numPr>
                <w:ilvl w:val="1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Softwar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e documentação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necer para cada equipamento adquirido, no mínimo, uma cópia do Software de auxílio à instalação do sistema operacional do mesmo fabricante do equipament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necer no mínimo, uma cópia do software (drivers) necessário à instalação, adequação e monitoração de todos os modos de funcionamento das placas, componentes internos e externos do Servidor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necer no mínimo, uma cópia do Software de gerenciamento do servidor, do mesmo fabricante do equipamento, com as seguintes funcionalidades:</w:t>
            </w:r>
          </w:p>
          <w:p>
            <w:pPr>
              <w:pStyle w:val="Xx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suir gerenciamento remoto;</w:t>
            </w:r>
          </w:p>
          <w:p>
            <w:pPr>
              <w:pStyle w:val="Xx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mitir gerenciamento de inventário, controle de versões de drivers e BIOS e que permita atualização remotamente;</w:t>
            </w:r>
          </w:p>
          <w:p>
            <w:pPr>
              <w:pStyle w:val="Xx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mitir o envio de mensagens ao administrador em caso de falhas do sistema;</w:t>
            </w:r>
          </w:p>
          <w:p>
            <w:pPr>
              <w:pStyle w:val="Xx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r possíveis pontos de estrangulamento no sistema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tros requisitos obrigatórios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IOS do próprio fabricante do equipamento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ega dos equipamentos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 (sete) equipamentos serão entregues nas Superintendências Regionais, sendo 1 (uma) unidade do equipamento para cada Superintendência.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s demais equipamentos serão entregues na CODEVASF – Administração Central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 Garantia</w:t>
            </w:r>
          </w:p>
          <w:p>
            <w:pPr>
              <w:pStyle w:val="Xx"/>
              <w:numPr>
                <w:ilvl w:val="0"/>
                <w:numId w:val="5"/>
              </w:numPr>
              <w:spacing w:before="4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arantia mínima de 36 meses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SERVIDOR TIPO 2</w:t>
              <w:br/>
              <w:t>( 3 unidades )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x"/>
              <w:numPr>
                <w:ilvl w:val="1"/>
                <w:numId w:val="9"/>
              </w:numPr>
              <w:spacing w:before="12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Conjunto de processadores com as seguintes características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quipado com 02 (dois) processadores de configuração igual ou superior aos processadores Quad-Core (quatro núcleos) com clock de 2.00 GHz por núcleo, compatível com instruções de 32 e 64 bit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emória cache L2 de 8 MB por processador instalad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reqüência do Barramento de Sistema (Front Side Bus ou HyperTransport) de 1066 MHz ou superior.</w:t>
            </w:r>
          </w:p>
          <w:p>
            <w:pPr>
              <w:pStyle w:val="Xx"/>
              <w:numPr>
                <w:ilvl w:val="1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laca mãe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uporte para 02 (dois) processadore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uporte para processadores com arquitetura x86 compatível com instruções de 32 e 64 bit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uporte a utilização de processadores Dual-Core e Quad-Core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jetada e desenvolvida pelo mesmo fabricante do equipamento ofertad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jetada e implementada com chipset específico para a plataforma de “Servidor”, sendo obrigatória indicação na proposta técnica do modelo e versão do chipset utilizado.</w:t>
            </w:r>
          </w:p>
          <w:p>
            <w:pPr>
              <w:pStyle w:val="Xx"/>
              <w:numPr>
                <w:ilvl w:val="1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Memória do sistema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ínimo de 16 GB de memória ECC registrada, instalad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rramento de memória de 667MHz ou superior.</w:t>
            </w:r>
          </w:p>
          <w:p>
            <w:pPr>
              <w:pStyle w:val="Xx"/>
              <w:numPr>
                <w:ilvl w:val="1"/>
                <w:numId w:val="9"/>
              </w:numPr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Controladora de ARRAY SAS de discos, integrada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xa de transferência de 3GBp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ínimo de 256MB de memória cache ECC, com bateri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 controladora deve ser produzida pelo mesmo fabricante dos servidore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mplementar RAID (com hot-spare) nos níveis 0, 1 e 5 em Windows e Linux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e acompanhar a controladora do ARRAY de discos, um software de monitoração desta controladora do mesmo fabricante do equipament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ferecer detecção e recuperação automática de falhas, e reconstrução transparente do RAID.</w:t>
            </w:r>
          </w:p>
          <w:p>
            <w:pPr>
              <w:pStyle w:val="Xx"/>
              <w:numPr>
                <w:ilvl w:val="1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Controladora IDE integrada com conector para a unidade de CD-RW/DVD.</w:t>
            </w:r>
          </w:p>
          <w:p>
            <w:pPr>
              <w:pStyle w:val="Xx"/>
              <w:numPr>
                <w:ilvl w:val="1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2 (dois) discos rígidos SAS com as seguintes características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pacidade de armazenamento de 300 GB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manho de 3,5”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ínimo de 15000 rpm (quinze mil rotações por minuto)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adrão hot-swap.</w:t>
            </w:r>
          </w:p>
          <w:p>
            <w:pPr>
              <w:pStyle w:val="Xx"/>
              <w:numPr>
                <w:ilvl w:val="1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2 (duas) placas de rede com as seguintes características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BaseT/100BaseTX/1000BaseTX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uportar modo de operação full-duplex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conector RJ-45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ir acompanhado do software de configuraçã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placas de rede com capacidade de redundância e suporte a balanceamento de carga através da conexão de ambas as portas ethernet ao mesmo segmento da LAN.</w:t>
            </w:r>
          </w:p>
          <w:p>
            <w:pPr>
              <w:pStyle w:val="Xx"/>
              <w:numPr>
                <w:ilvl w:val="1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Unidade de CD-RW/DVD-RW interna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empo de Acesso: (120/140)M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ffer: 2MB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ed indicador de leitura e gravaçã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elocidades: 48X/32X/48X para CD-ROM/CD-RW/CD-R e 16X/8X/20X para DVD-ROM/DVD+RW/DVD+R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e permitir boot – inicialização do sistema.</w:t>
            </w:r>
          </w:p>
          <w:p>
            <w:pPr>
              <w:pStyle w:val="Xx"/>
              <w:numPr>
                <w:ilvl w:val="1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Unidade de disquete de 3,5” 1.44MB.</w:t>
            </w:r>
          </w:p>
          <w:p>
            <w:pPr>
              <w:pStyle w:val="Xx"/>
              <w:numPr>
                <w:ilvl w:val="1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rtas de expansão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ínimo de 04 (quatro) portas USB.</w:t>
            </w:r>
          </w:p>
          <w:p>
            <w:pPr>
              <w:pStyle w:val="Xx"/>
              <w:numPr>
                <w:ilvl w:val="1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Controladora de vídeo SVGA integrada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tingir resolução de 1024x768.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memória de vídeo não compartilhada mínima de 256 MBytes.</w:t>
            </w:r>
          </w:p>
          <w:p>
            <w:pPr>
              <w:pStyle w:val="Xx"/>
              <w:numPr>
                <w:ilvl w:val="1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Mínimo de 3 slots PCI ou PCI Express livres.</w:t>
            </w:r>
          </w:p>
          <w:p>
            <w:pPr>
              <w:pStyle w:val="Xx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Xx"/>
              <w:numPr>
                <w:ilvl w:val="1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Fonte de alimentação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 capacidade para suportar a configuração completa do equipamento, redundantes e hot swap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 tensão de entrada 220V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ntes com suporte a reinício automático.</w:t>
            </w:r>
          </w:p>
          <w:p>
            <w:pPr>
              <w:pStyle w:val="Xx"/>
              <w:numPr>
                <w:ilvl w:val="1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Gabinete tipo Rack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abricado especificamente para instalação em Rack padrão 19", equipado com trilhos laterais e todos os acessórios necessários para a instalação do mesm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_tradnl"/>
              </w:rPr>
              <w:t>Altura máxima de “4U”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ermitir abertura e retirada periféricos sem a necessidade de utilização de ferramenta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indicadores luminosos coloridos frontais e individuais que indiquem o “status” do equipament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02 (duas) fontes de alimentação elétrica, Redundantes, com cabos independentes, seleção automática de tensão de 110/220V, sendo que cada uma possui potência suficiente para a alimentação do servidor em sua configuração máxim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sistema de ventilação forçada Redundante no gabinete para periféricos e adaptadoras, que não seja a da fonte de alimentaçã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erão ser fornecidos todos os acessórios necessários para a instalação do equipamento ofertado em Rack 19”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erá possuir um mínimo de 08 (oito) baias do tipo Hot-Swap para instalação de unidades de discos padrão SAS.</w:t>
            </w:r>
          </w:p>
          <w:p>
            <w:pPr>
              <w:pStyle w:val="Xx"/>
              <w:numPr>
                <w:ilvl w:val="1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Recursos de gerenciamento/diagnóstico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nitoração de temperatura, ventiladores e fontes de alimentação.</w:t>
            </w:r>
          </w:p>
          <w:p>
            <w:pPr>
              <w:pStyle w:val="Xx"/>
              <w:numPr>
                <w:ilvl w:val="1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Softwar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e documentação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necer para cada equipamento adquirido, no mínimo, uma cópia do Software de auxílio à instalação do sistema operacional do mesmo fabricante do equipament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necer no mínimo, uma cópia do software (drivers) necessário à instalação, adequação e monitoração de todos os modos de funcionamento das placas, componentes internos e externos do Servidor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necer no mínimo, uma cópia do Software de gerenciamento do servidor, do mesmo fabricante do equipamento, com as seguintes funcionalidades:</w:t>
            </w:r>
          </w:p>
          <w:p>
            <w:pPr>
              <w:pStyle w:val="Xx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suir gerenciamento remoto;</w:t>
            </w:r>
          </w:p>
          <w:p>
            <w:pPr>
              <w:pStyle w:val="Xx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mitir gerenciamento de inventário, controle de versões de drivers e BIOS e que permita atualização remotamente;</w:t>
            </w:r>
          </w:p>
          <w:p>
            <w:pPr>
              <w:pStyle w:val="Xx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mitir o envio de mensagens ao administrador em caso de falhas do sistema;</w:t>
            </w:r>
          </w:p>
          <w:p>
            <w:pPr>
              <w:pStyle w:val="Xx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r possíveis pontos de estrangulamento no sistema.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tros requisitos obrigatórios:</w:t>
            </w:r>
          </w:p>
          <w:p>
            <w:pPr>
              <w:pStyle w:val="Xx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S do próprio fabricante do equipamento.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 Garantia</w:t>
            </w:r>
          </w:p>
          <w:p>
            <w:pPr>
              <w:pStyle w:val="Xx"/>
              <w:numPr>
                <w:ilvl w:val="0"/>
                <w:numId w:val="14"/>
              </w:numPr>
              <w:spacing w:before="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rantia mínima de 36 meses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SERVIDOR TIPO 3</w:t>
              <w:br/>
              <w:t>( 1 unidade )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Conjunto de processadores com as seguintes características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quipado com 04 (quatro) processadores de configuração igual ou superior aos processadores Quad-Core (quatro núcleos) com clock de 2.00 GHz por núcleo, compatível com instruções de 32 e 64 bit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emória cache L2 de 8 MB por processador instalad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reqüência do Barramento de Sistema (Front Side Bus ou HyperTransport) de 1066 MHz ou superior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laca mãe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uporte para 04 (quatro) processadore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uporte para processadores com arquitetura x86 compatível com instruções de 32 e 64 bit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uporte a utilização de processadores Dual-Core e Quad-Core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jetada e desenvolvida pelo mesmo fabricante do equipamento ofertad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jetada e implementada com chipset específico para a plataforma de “Servidor”, sendo obrigatória indicação na proposta técnica do modelo e versão do chipset utilizado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Memória do sistema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ínimo de 16 GB de memória ECC registrada, instalad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rramento de memória de 667MHz ou superior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Controladora de ARRAY SAS de discos, integrada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xa de transferência de 3GBp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ínimo de 256MB de memória cache ECC, com bateri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 controladora deve ser produzida pelo mesmo fabricante dos servidore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mplementar RAID (com hot-spare) nos níveis 0, 1 e 5 em Windows e Linux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e acompanhar a controladora do ARRAY de discos, um software de monitoração desta controladora do mesmo fabricante do equipament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ferecer detecção e recuperação automática de falhas, e reconstrução transparente do RAID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Controladora IDE integrada com conector para a unidade de CD-RW/DVD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5 (cinco) discos rígidos SAS com as seguintes características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pacidade de armazenamento de 300 GB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manho de 3,5”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ínimo de 15000 rpm (quinze mil rotações por minuto)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adrão hot-swap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2 (duas) placas de rede com as seguintes características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BaseT/100BaseTX/1000BaseTX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uportar modo de operação full-duplex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conector RJ-45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ir acompanhado do software de configuraçã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placas de rede com capacidade de redundância e suporte a balanceamento de carga através da conexão de ambas as portas ethernet ao mesmo segmento da LAN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Unidade de CD-RW/DVD-RW interna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empo de Acesso: (120/140)M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ffer: 2MB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ed indicador de leitura e gravaçã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elocidades: 48X/32X/48X para CD-ROM/CD-RW/CD-R e 16X/8X/20X para DVD-ROM/DVD+RW/DVD+R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e permitir boot – inicialização do sistema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Unidade de disquete de 3,5” 1.44MB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rtas de expansão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ínimo de 04 (quatro) portas USB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Controladora de vídeo SVGA integrada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tingir resolução de 1024x768.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memória de vídeo não compartilhada mínima de 256 MBytes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Mínimo de 3 slots PCI ou PCI Express livres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Fonte de alimentação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 capacidade para suportar a configuração completa do equipamento, redundantes e hot swap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 tensão de entrada 220V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ntes com suporte a reinício automático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Gabinete tipo Rack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abricado especificamente para instalação em Rack padrão 19", equipado com trilhos laterais e todos os acessórios necessários para a instalação do mesm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_tradnl"/>
              </w:rPr>
              <w:t>Altura máxima de “4U”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ermitir abertura e retirada periféricos sem a necessidade de utilização de ferramenta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indicadores luminosos coloridos frontais e individuais que indiquem o “status” do equipament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02 (duas) fontes de alimentação elétrica, Redundantes, com cabos independentes, seleção automática de tensão de 110/220V, sendo que cada uma possui potência suficiente para a alimentação do servidor em sua configuração máxim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sistema de ventilação forçada Redundante no gabinete para periféricos e adaptadoras, que não seja a da fonte de alimentaçã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erão ser fornecidos todos os acessórios necessários para a instalação do equipamento ofertado em Rack 19”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erá possuir um mínimo de 08 (oito) baias do tipo Hot-Swap para instalação de unidades de discos padrão SAS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Recursos de gerenciamento/diagnóstico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nitoração de temperatura, ventiladores e fontes de alimentação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oftware e documentação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necer para cada equipamento adquirido, no mínimo, uma cópia do Software de auxílio à instalação do sistema operacional do mesmo fabricante do equipament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necer no mínimo, uma cópia do software (drivers) necessário à instalação, adequação e monitoração de todos os modos de funcionamento das placas, componentes internos e externos do Servidor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necer no mínimo, uma cópia do Software de gerenciamento do servidor, do mesmo fabricante do equipamento, com as seguintes funcionalidades:</w:t>
            </w:r>
          </w:p>
          <w:p>
            <w:pPr>
              <w:pStyle w:val="Xx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suir gerenciamento remoto;</w:t>
            </w:r>
          </w:p>
          <w:p>
            <w:pPr>
              <w:pStyle w:val="Xx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mitir gerenciamento de inventário, controle de versões de drivers e BIOS e que permita atualização remotamente;</w:t>
            </w:r>
          </w:p>
          <w:p>
            <w:pPr>
              <w:pStyle w:val="Xx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mitir o envio de mensagens ao administrador em caso de falhas do sistema;</w:t>
            </w:r>
          </w:p>
          <w:p>
            <w:pPr>
              <w:pStyle w:val="Xx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r possíveis pontos de estrangulamento no sistema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Outros requisitos obrigatórios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IOS do próprio fabricante do equipamento.</w:t>
            </w:r>
          </w:p>
          <w:p>
            <w:pPr>
              <w:pStyle w:val="Xx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before="120" w:after="60"/>
              <w:ind w:left="470" w:hanging="4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a Garantia</w:t>
            </w:r>
          </w:p>
          <w:p>
            <w:pPr>
              <w:pStyle w:val="Xx"/>
              <w:numPr>
                <w:ilvl w:val="0"/>
                <w:numId w:val="5"/>
              </w:numPr>
              <w:spacing w:before="4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arantia mínima de 36 meses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120" w:after="0"/>
              <w:rPr/>
            </w:pPr>
            <w:r>
              <w:rPr/>
              <w:t>4. Rack para servidores de red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 1 unidade )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x"/>
              <w:numPr>
                <w:ilvl w:val="1"/>
                <w:numId w:val="7"/>
              </w:numPr>
              <w:spacing w:before="12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Rack preto ou grafite padrão 19” com monitor LCD e switch KVM de mouse/teclado/monitor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argura padrão de 19 polegadas com altura de 42 U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fundidade de 1000MM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lementos de fixação para organização de cabo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(seis) réguas de distribuição de energia, com 6 tomadas cada um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se (pés) que permitam a perfeita estabilidade do equipamento e ainda possam ser reguláveis de maneira a compensar eventuais desníveis no pis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rtas (frontal, laterais e traseira) que permitam ser trancadas evitando o acesso não autorizado aos equipamento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console de gerenciamento de servidores, com as seguintes características mínimas:</w:t>
            </w:r>
          </w:p>
          <w:p>
            <w:pPr>
              <w:pStyle w:val="Xx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um) monitor LCD Flat Panel de 15”, com dot pitch máximo de 0,30 e resolução de 1024 x 768;</w:t>
            </w:r>
          </w:p>
          <w:p>
            <w:pPr>
              <w:pStyle w:val="Xx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um) teclado padrão US;</w:t>
            </w:r>
          </w:p>
          <w:p>
            <w:pPr>
              <w:pStyle w:val="Xx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um) mouse trackball, podendo ser integrado ao teclado;</w:t>
            </w:r>
          </w:p>
          <w:p>
            <w:pPr>
              <w:pStyle w:val="Xx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ositivos instalados em bandeja retrátil com ocupação máxima de 1U no rack;</w:t>
            </w:r>
          </w:p>
          <w:p>
            <w:pPr>
              <w:pStyle w:val="Xx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console será compartilhada entre todos os servidores instalados no rack, através de um Switch KVM ou Switch KVT, capaz de interligar até 8 servidores de rede, que deverá ser fornecido com a solução;</w:t>
            </w:r>
          </w:p>
          <w:p>
            <w:pPr>
              <w:pStyle w:val="Xx"/>
              <w:numPr>
                <w:ilvl w:val="0"/>
                <w:numId w:val="6"/>
              </w:numPr>
              <w:spacing w:before="4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dos os equipamentos e acessórios devem ser compatíveis, possibilitando ser colocados ou encaixados em local apropriado no rack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 Discos Rígidos SCS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 20 unidades )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x"/>
              <w:numPr>
                <w:ilvl w:val="1"/>
                <w:numId w:val="3"/>
              </w:numPr>
              <w:spacing w:before="120" w:after="60"/>
              <w:rPr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ISCOS RÍGIDOS SCSI (20 unidades)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pacidade de cada unidade igual ou superior a 300 Gigabyte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terface: SCSI Ultra 320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elocidade de rotação: 15.000 RPM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inagem: 80 pino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adrão Hot Swap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emória cache mínima: 16 Megabyte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mato (polegadas): 3,5;</w:t>
            </w:r>
          </w:p>
          <w:p>
            <w:pPr>
              <w:pStyle w:val="Xx"/>
              <w:numPr>
                <w:ilvl w:val="0"/>
                <w:numId w:val="5"/>
              </w:numPr>
              <w:spacing w:before="4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arantia mínima de 12 meses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 Discos Rígidos SA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 04 unidades)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x"/>
              <w:numPr>
                <w:ilvl w:val="1"/>
                <w:numId w:val="11"/>
              </w:numPr>
              <w:spacing w:before="120" w:after="60"/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ISCOS RÍGIDOS SAS (04 unidades)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pacidade de cada unidade igual ou superior a 300 Gigabyte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terface: SAS, 3 Gb/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elocidade de rotação: 15.000 RPM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adrão Hot Swap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mato (polegadas): 3,5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emória cachê mínima: 16 Megabyte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atência: 2,0 msec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andom read seek time: 3.4 msec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andom write seek time: 3.9 msec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arantia mínima de 12 meses.</w:t>
            </w:r>
          </w:p>
          <w:p>
            <w:pPr>
              <w:pStyle w:val="Xx"/>
              <w:spacing w:before="40" w:after="60"/>
              <w:ind w:left="4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120" w:after="0"/>
              <w:rPr/>
            </w:pPr>
            <w:r>
              <w:rPr/>
              <w:t>7. Gavetas para Discos Rígidos SCS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 24 unidades)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x"/>
              <w:numPr>
                <w:ilvl w:val="1"/>
                <w:numId w:val="8"/>
              </w:numPr>
              <w:spacing w:before="12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GAVETAS PARA DISCOS RÍGIDOS SCSI (24 unidades)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aveta para discos rígidos SCSI Ultra Wide 320 Hot Swap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patível com servidores Dell PowerEdge 4600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erá conter os componentes físicos para ligação com o hardware do servidor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 leds indicativos de disco ligado, em funcionamento e defeituoso.</w:t>
            </w:r>
          </w:p>
          <w:p>
            <w:pPr>
              <w:pStyle w:val="Xx"/>
              <w:spacing w:before="40" w:after="60"/>
              <w:ind w:left="4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120" w:after="0"/>
              <w:rPr/>
            </w:pPr>
            <w:r>
              <w:rPr/>
              <w:t>8. Memórias para Servidor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 20 unidades )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x"/>
              <w:numPr>
                <w:ilvl w:val="1"/>
                <w:numId w:val="12"/>
              </w:numPr>
              <w:spacing w:before="120" w:after="6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MEMÓRIAS PARA SERVIDOR (20 unidades)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pacidade por unidade: 2 GBytes de memóri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elocidade: DDR2 400 MHz (PC 3200)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CC Registrad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ara soquete DIMM de 240 Pinos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patível com servidores Itautec LX200;</w:t>
            </w:r>
          </w:p>
          <w:p>
            <w:pPr>
              <w:pStyle w:val="Xx"/>
              <w:numPr>
                <w:ilvl w:val="0"/>
                <w:numId w:val="5"/>
              </w:numPr>
              <w:spacing w:before="40" w:after="6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arantia mínima de 36 meses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 Projetor Multimídi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 1 unidade )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x"/>
              <w:numPr>
                <w:ilvl w:val="1"/>
                <w:numId w:val="10"/>
              </w:numPr>
              <w:spacing w:before="120" w:after="6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ROJETOR MULTIMÍDIA: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minosidade de 3.200 ANSI Lumens ou superior em modo normal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solução real da imagem igual ou superior a 1024x768 (XGA)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patível com os padrões VGA, SVGA, SXGA, UXG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rreção digital de efeito trapézio de +/- 15º ou superior (vertical)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patível com os padrões de vídeo NTSC, NTSC4.43, PAL, PAL-M, PAL-N, SECAM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ídas de monitor e áudi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ma entrada de S-Víde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ma entrada de vídeo compost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ma entrada de vídeo componente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ntradas para conexão com computador padrão HD-15 (VGA) e padrão DVI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gressive scan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ntrole remoto que permite fazer ajustes do projetor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ermitir ajustes no próprio corpo do equipament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furação para fixar o equipamento no tet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ir acompanhado de: 1 manual do usuário, 1 cabo de força, 1 cabo RGB, 1 cabo DVI, 1 controle remoto, uma lâmpada UHB de 230W ou superior que possua estimativa de duração de 2000 horas ou mais, maleta para transporte;</w:t>
            </w:r>
          </w:p>
          <w:p>
            <w:pPr>
              <w:pStyle w:val="Xx"/>
              <w:numPr>
                <w:ilvl w:val="0"/>
                <w:numId w:val="5"/>
              </w:numPr>
              <w:spacing w:before="4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arantia de 12 meses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 Módulos de Baterias para expansão de Nobreak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 03 unidades )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x"/>
              <w:spacing w:before="120" w:after="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.1 MÓDULOS DE BATERIAS PARA EXPANSÃO DE NOBREAK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patível com Nobreaks SMS Sinus Double II de 5KV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abinete contendo 16 baterias de 12V x 40Ah com fios e acessórios necessários para conexão ao nobreak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disjuntor de proteção contra danos causados por curto-circuito ou sobrecarg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ssuir rodízios na parte inferior permitindo a movimentação do módulo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stalação do módulo ao nobreak por empresa especializada;</w:t>
            </w:r>
          </w:p>
          <w:p>
            <w:pPr>
              <w:pStyle w:val="Xx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utonomia mínima de 40 minutos em plena carga;</w:t>
            </w:r>
          </w:p>
          <w:p>
            <w:pPr>
              <w:pStyle w:val="Xx"/>
              <w:numPr>
                <w:ilvl w:val="0"/>
                <w:numId w:val="5"/>
              </w:numPr>
              <w:spacing w:before="4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arantia de 12 mese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autoSpaceDE w:val="false"/>
        <w:spacing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1814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t-BR" w:eastAsia="pt-BR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inistério da Integração Nacional – MI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34290</wp:posOffset>
              </wp:positionV>
              <wp:extent cx="1463040" cy="640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lang w:val="fr-FR"/>
                            </w:rPr>
                          </w:pPr>
                          <w:r>
                            <w:rPr>
                              <w:sz w:val="18"/>
                              <w:lang w:val="fr-FR"/>
                            </w:rPr>
                            <w:t>Fls.: _________________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lang w:val="fr-FR"/>
                            </w:rPr>
                          </w:pPr>
                          <w:r>
                            <w:rPr>
                              <w:sz w:val="18"/>
                              <w:lang w:val="fr-FR"/>
                            </w:rPr>
                            <w:t>Proc.:59500.001932/08-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fr-FR"/>
                            </w:rPr>
                          </w:pPr>
                          <w:r>
                            <w:rPr>
                              <w:sz w:val="18"/>
                              <w:lang w:val="fr-FR"/>
                            </w:rPr>
                            <w:t>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fr-FR"/>
                            </w:rPr>
                          </w:pPr>
                          <w:r>
                            <w:rPr>
                              <w:sz w:val="18"/>
                              <w:lang w:val="fr-FR"/>
                            </w:rPr>
                            <w:t>PR/S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50.4pt;mso-wrap-distance-left:9.05pt;mso-wrap-distance-right:9.05pt;mso-wrap-distance-top:0pt;mso-wrap-distance-bottom:0pt;margin-top:2.7pt;mso-position-vertical-relative:text;margin-left:3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lang w:val="fr-FR"/>
                      </w:rPr>
                    </w:pPr>
                    <w:r>
                      <w:rPr>
                        <w:sz w:val="18"/>
                        <w:lang w:val="fr-FR"/>
                      </w:rPr>
                      <w:t>Fls.: _________________</w:t>
                    </w:r>
                  </w:p>
                  <w:p>
                    <w:pPr>
                      <w:pStyle w:val="Normal"/>
                      <w:rPr>
                        <w:sz w:val="18"/>
                        <w:lang w:val="fr-FR"/>
                      </w:rPr>
                    </w:pPr>
                    <w:r>
                      <w:rPr>
                        <w:sz w:val="18"/>
                        <w:lang w:val="fr-FR"/>
                      </w:rPr>
                      <w:t>Proc.:59500.001932/08-47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lang w:val="fr-FR"/>
                      </w:rPr>
                    </w:pPr>
                    <w:r>
                      <w:rPr>
                        <w:sz w:val="18"/>
                        <w:lang w:val="fr-FR"/>
                      </w:rPr>
                      <w:t>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lang w:val="fr-FR"/>
                      </w:rPr>
                    </w:pPr>
                    <w:r>
                      <w:rPr>
                        <w:sz w:val="18"/>
                        <w:lang w:val="fr-FR"/>
                      </w:rPr>
                      <w:t>PR/S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b/>
        <w:b/>
        <w:sz w:val="22"/>
      </w:rPr>
    </w:pPr>
    <w:r>
      <w:rPr>
        <w:b/>
        <w:sz w:val="22"/>
      </w:rPr>
      <w:t xml:space="preserve">       </w:t>
    </w:r>
    <w:r>
      <w:rPr>
        <w:b/>
        <w:sz w:val="22"/>
      </w:rPr>
      <w:t>Companhia de Desenvolvimento dos Vales do São Francisco e do Parnaíba</w:t>
    </w:r>
  </w:p>
  <w:p>
    <w:pPr>
      <w:pStyle w:val="Header"/>
      <w:jc w:val="center"/>
      <w:rPr>
        <w:b/>
        <w:b/>
      </w:rPr>
    </w:pPr>
    <w:r>
      <w:rPr>
        <w:b/>
      </w:rPr>
      <w:t>CODEVAS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1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18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18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18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18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18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18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9.%2"/>
      <w:lvlJc w:val="left"/>
      <w:pPr>
        <w:tabs>
          <w:tab w:val="num" w:pos="360"/>
        </w:tabs>
        <w:ind w:left="360" w:hanging="360"/>
      </w:pPr>
      <w:rPr>
        <w:sz w:val="18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18"/>
        <w:b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18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18"/>
        <w:b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18"/>
        <w:b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18"/>
        <w:b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18"/>
        <w:b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18"/>
        <w:b/>
        <w:rFonts w:ascii="Times New Roman" w:hAnsi="Times New Roman" w:cs="Times New Roman"/>
        <w:color w:val="000000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18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18"/>
        <w:b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18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18"/>
        <w:b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18"/>
        <w:b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18"/>
        <w:b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18"/>
        <w:b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18"/>
        <w:b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%2%.%3%.%4%.%5%.%6%.%7%.%8%.%9%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24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pt-B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color w:val="000000"/>
      <w:sz w:val="18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6z0">
    <w:name w:val="WW8Num76z0"/>
    <w:qFormat/>
    <w:rPr>
      <w:rFonts w:ascii="Times New Roman" w:hAnsi="Times New Roman" w:cs="Times New Roman"/>
      <w:b/>
      <w:color w:val="000000"/>
      <w:sz w:val="18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 w:eastAsia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13"/>
      </w:num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Cs w:val="20"/>
      <w:lang w:val="en-US" w:eastAsia="en-US"/>
    </w:rPr>
  </w:style>
  <w:style w:type="paragraph" w:styleId="Xx">
    <w:name w:val="x.x"/>
    <w:basedOn w:val="Normal"/>
    <w:qFormat/>
    <w:pPr>
      <w:keepLines/>
      <w:widowControl w:val="false"/>
      <w:spacing w:before="40" w:after="60"/>
      <w:ind w:left="567" w:hanging="567"/>
      <w:jc w:val="both"/>
    </w:pPr>
    <w:rPr>
      <w:rFonts w:ascii="Arial" w:hAnsi="Arial" w:cs="Arial"/>
      <w:sz w:val="22"/>
      <w:szCs w:val="20"/>
    </w:rPr>
  </w:style>
  <w:style w:type="paragraph" w:styleId="Xxx">
    <w:name w:val="x.x.x"/>
    <w:basedOn w:val="Normal"/>
    <w:qFormat/>
    <w:pPr>
      <w:keepLines/>
      <w:widowControl w:val="false"/>
      <w:spacing w:before="40" w:after="0"/>
      <w:ind w:left="1276" w:hanging="71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  <w:lang w:val="en-US" w:eastAsia="en-US"/>
    </w:rPr>
  </w:style>
  <w:style w:type="paragraph" w:styleId="Corpodetexto2">
    <w:name w:val="Corpo de texto 2"/>
    <w:basedOn w:val="Normal"/>
    <w:qFormat/>
    <w:pPr/>
    <w:rPr>
      <w:b/>
      <w:bCs/>
      <w:sz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992" w:leader="none"/>
      </w:tabs>
      <w:suppressAutoHyphens w:val="true"/>
      <w:ind w:left="992" w:firstLine="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28:00Z</dcterms:created>
  <dc:creator>a</dc:creator>
  <dc:description/>
  <dc:language>en-US</dc:language>
  <cp:lastModifiedBy>Rachel.David</cp:lastModifiedBy>
  <cp:lastPrinted>2008-11-17T14:52:00Z</cp:lastPrinted>
  <dcterms:modified xsi:type="dcterms:W3CDTF">2008-12-02T20:35:00Z</dcterms:modified>
  <cp:revision>3</cp:revision>
  <dc:subject/>
  <dc:title>TERMO DE REFERÊNCIA</dc:title>
</cp:coreProperties>
</file>