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TÉCNICAS</w:t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ERRATA”</w:t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right="567" w:hanging="360"/>
        <w:rPr>
          <w:sz w:val="24"/>
        </w:rPr>
      </w:pPr>
      <w:r>
        <w:rPr>
          <w:sz w:val="24"/>
        </w:rPr>
        <w:t>Desconsiderar o fornecimento para as EB’s 100, 200, 300 e 390.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567" w:hanging="360"/>
        <w:rPr>
          <w:sz w:val="24"/>
        </w:rPr>
      </w:pPr>
      <w:r>
        <w:rPr>
          <w:sz w:val="24"/>
        </w:rPr>
        <w:t>Excluir o item 2 – Escopo do Fornecimento – seguir o Edital.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567" w:hanging="360"/>
        <w:rPr>
          <w:sz w:val="24"/>
        </w:rPr>
      </w:pPr>
      <w:r>
        <w:rPr>
          <w:sz w:val="24"/>
        </w:rPr>
        <w:t>Considerar espessura de 9,5 mm.</w:t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685"/>
      </w:tblGrid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ANHIA DE DESENVOLVIMENTO</w:t>
            </w:r>
          </w:p>
        </w:tc>
        <w:tc>
          <w:tcPr>
            <w:tcW w:w="3685" w:type="dxa"/>
            <w:tcBorders/>
          </w:tcPr>
          <w:p>
            <w:pPr>
              <w:pStyle w:val="NJP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989-Fjpe-140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VALE DO SÃO FRANCISCO - CODEVAS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Brasília - D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PROJETO  SALITRE - Etapa I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Projeto Executivo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Juazeiro-BA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36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ESPECIFICAÇÃO TÉCNICA PARA FORNECIMENTO DE TUBULAÇÕES DAS ESTAÇÕES DE BOMBEAMENT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auto" w:line="360"/>
        <w:ind w:left="567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DO SISTEMA DE ADUÇÃO</w:t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Distribuio"/>
        <w:numPr>
          <w:ilvl w:val="0"/>
          <w:numId w:val="0"/>
        </w:numPr>
        <w:ind w:left="56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ribuição</w:t>
      </w:r>
    </w:p>
    <w:p>
      <w:pPr>
        <w:pStyle w:val="Distribuio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2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992"/>
      </w:tblGrid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evasf - BSB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ind w:left="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órcio / JQM</w:t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238" w:top="1021" w:footer="82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8789" w:leader="none"/>
        </w:tabs>
        <w:ind w:right="-284" w:firstLine="993"/>
        <w:rPr>
          <w:sz w:val="24"/>
        </w:rPr>
      </w:pPr>
      <w:r>
        <w:rPr>
          <w:b/>
          <w:caps/>
          <w:sz w:val="24"/>
        </w:rPr>
        <w:t>sumário</w:t>
      </w:r>
      <w:r>
        <w:rPr>
          <w:b/>
          <w:sz w:val="24"/>
        </w:rPr>
        <w:tab/>
        <w:t>folh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1</w:t>
        <w:tab/>
        <w:t>GENERALIDADES</w:t>
        <w:tab/>
        <w:t>04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2</w:t>
        <w:tab/>
        <w:t>ESCOPO DO FORNECIMENTO</w:t>
        <w:tab/>
        <w:t>04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2.1</w:t>
        <w:tab/>
        <w:t>Equipamentos e Serviços Incluídos no Fornecimento</w:t>
        <w:tab/>
        <w:t>04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2.2</w:t>
        <w:tab/>
        <w:t>Equipamentos, Materiais e Serviços Excluídos do Fornecimento</w:t>
        <w:tab/>
        <w:t>21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3</w:t>
        <w:tab/>
        <w:t>NORMAS TÉCNICAS</w:t>
        <w:tab/>
        <w:t>21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4</w:t>
        <w:tab/>
        <w:t>CARACTERÍSTICAS TÉCNICAS PRINCIPAIS</w:t>
        <w:tab/>
        <w:t>22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4.1</w:t>
        <w:tab/>
        <w:t>Dados da Instalação</w:t>
        <w:tab/>
        <w:t>22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4.2</w:t>
        <w:tab/>
        <w:t>Dados de Projeto</w:t>
        <w:tab/>
        <w:t>23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5</w:t>
        <w:tab/>
        <w:t>CARACTERÍSTICAS CONSTRUTIVAS</w:t>
        <w:tab/>
        <w:t>25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5.1</w:t>
        <w:tab/>
        <w:t>Junta de Desmontagem</w:t>
        <w:tab/>
        <w:t>25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5.2</w:t>
        <w:tab/>
        <w:t>Tubulação de Recalque</w:t>
        <w:tab/>
        <w:t>25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5.3</w:t>
        <w:tab/>
        <w:t>Curvas</w:t>
        <w:tab/>
        <w:t>26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5.4</w:t>
        <w:tab/>
        <w:t>Chapas e Anéis de Reforço</w:t>
        <w:tab/>
        <w:t>26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5.5</w:t>
        <w:tab/>
        <w:t>Juntas de Expansão</w:t>
        <w:tab/>
        <w:t>26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5.6</w:t>
        <w:tab/>
        <w:t>Bujões de Injeção</w:t>
        <w:tab/>
        <w:t>26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6</w:t>
        <w:tab/>
        <w:t>REQUISITOS GERAIS DE FORNECIMENTO</w:t>
        <w:tab/>
        <w:t>27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6.1</w:t>
        <w:tab/>
        <w:t>Detalhamento para Fabricação</w:t>
        <w:tab/>
        <w:t>27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6.2</w:t>
        <w:tab/>
        <w:t>Materiais</w:t>
        <w:tab/>
        <w:t>27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6.3</w:t>
        <w:tab/>
        <w:t>Tolerâncias de Fabricação e de Montagem</w:t>
        <w:tab/>
        <w:t>27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6.4</w:t>
        <w:tab/>
        <w:t>Soldagem</w:t>
        <w:tab/>
        <w:t>27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6.5</w:t>
        <w:tab/>
        <w:t>Inspeção e Testes de Fábrica</w:t>
        <w:tab/>
        <w:t>28</w:t>
      </w:r>
    </w:p>
    <w:p>
      <w:pPr>
        <w:pStyle w:val="Normal"/>
        <w:tabs>
          <w:tab w:val="clear" w:pos="709"/>
          <w:tab w:val="left" w:pos="990" w:leader="none"/>
          <w:tab w:val="right" w:pos="8788" w:leader="none"/>
          <w:tab w:val="right" w:pos="9072" w:leader="none"/>
        </w:tabs>
        <w:ind w:left="990" w:right="-284" w:hanging="990"/>
        <w:jc w:val="both"/>
        <w:rPr>
          <w:sz w:val="24"/>
        </w:rPr>
      </w:pPr>
      <w:r>
        <w:rPr>
          <w:sz w:val="24"/>
        </w:rPr>
        <w:t>6.6</w:t>
        <w:tab/>
        <w:t>Identificação</w:t>
        <w:tab/>
        <w:t>29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right="-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7</w:t>
        <w:tab/>
        <w:t>PROTEÇÃO SUPERFICIAL E PINTURA</w:t>
        <w:tab/>
        <w:t>29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7.1</w:t>
        <w:tab/>
        <w:t>Geral</w:t>
        <w:tab/>
        <w:t>29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7.2</w:t>
        <w:tab/>
        <w:t>Instalação Aérea</w:t>
        <w:tab/>
        <w:t>29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7.3</w:t>
        <w:tab/>
        <w:t>Superfícies Embutidas em Concreto</w:t>
        <w:tab/>
        <w:t>31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7.4</w:t>
        <w:tab/>
        <w:t>Superfícies Enterradas</w:t>
        <w:tab/>
        <w:t>31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right="-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>8</w:t>
        <w:tab/>
        <w:t>EMBALAGEM, TRANSPORTE E DESCARGA</w:t>
        <w:tab/>
        <w:t>33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right="-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3544" w:hanging="1276"/>
        <w:rPr/>
      </w:pPr>
      <w:r>
        <w:rPr/>
        <w:t>9</w:t>
        <w:tab/>
        <w:t>DESENHOS DE REFERÊNCIA</w:t>
        <w:tab/>
        <w:t>33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0" w:leader="none"/>
          <w:tab w:val="right" w:pos="8788" w:leader="none"/>
          <w:tab w:val="right" w:pos="9072" w:leader="none"/>
        </w:tabs>
        <w:ind w:left="990" w:right="-284" w:hanging="990"/>
        <w:jc w:val="both"/>
        <w:rPr>
          <w:sz w:val="24"/>
        </w:rPr>
      </w:pPr>
      <w:r>
        <w:rPr>
          <w:sz w:val="24"/>
        </w:rPr>
        <w:t>DOCUMENTOS TÉCNICOS E DADOS A SEREM</w:t>
        <w:tab/>
        <w:t>34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  <w:tab/>
        <w:t>ENTREGUES PELO FORNECEDOR</w:t>
      </w:r>
    </w:p>
    <w:p>
      <w:pPr>
        <w:pStyle w:val="Normal"/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788" w:leader="none"/>
          <w:tab w:val="right" w:pos="9072" w:leader="none"/>
        </w:tabs>
        <w:ind w:left="993" w:right="-284" w:hanging="993"/>
        <w:jc w:val="both"/>
        <w:outlineLvl w:val="0"/>
        <w:rPr>
          <w:sz w:val="24"/>
        </w:rPr>
      </w:pPr>
      <w:r>
        <w:rPr>
          <w:sz w:val="24"/>
        </w:rPr>
        <w:tab/>
        <w:t>ANEXO</w:t>
      </w:r>
    </w:p>
    <w:p>
      <w:pPr>
        <w:pStyle w:val="Normal"/>
        <w:tabs>
          <w:tab w:val="clear" w:pos="709"/>
          <w:tab w:val="right" w:pos="8788" w:leader="none"/>
        </w:tabs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134" w:gutter="0" w:header="1021" w:top="2552" w:footer="567" w:bottom="1985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993" w:hanging="993"/>
        <w:jc w:val="both"/>
        <w:rPr>
          <w:sz w:val="24"/>
        </w:rPr>
      </w:pPr>
      <w:r>
        <w:rPr>
          <w:sz w:val="24"/>
        </w:rPr>
        <w:t>I</w:t>
        <w:tab/>
        <w:t>Informações Técnicas</w:t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</w:t>
        <w:tab/>
        <w:t>GENERALIDADES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Estas Especificações Técnicas apresentam os requisitos técnicos mínimos a serem aplicados ao fornecimento, o qual incluirá o detalhamento para fabricação, aprovisionamento, fabricação, inspeção, ensaios, embalagem, transporte, descarga e supervisão de montagem e dos testes de comissionamento das tubulações de recalque de 06 (seis) Estações de Bombeamento (EB 100, EB 200, EB 300, EB 400, EB 500 e EB 390), do Projeto de Irrigação do Salitre, a serem implantadas pela CODESVASF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Estas Especificações Técnicas deverão ser consideradas em conjunto com os desenhos que compõem o projeto e relacionados no Item 9 destas Especificações Técnicas, constituindo-se esta documentação o conjunto dos requisitos técnicos a serem atendidos pelo FORNECEDOR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Em caso de divergências entre os requisitos de um documento e de outro, prevalece o estabelecido nas Especificações Técnicas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Estas Especificações Técnicas não pretendem descrever detalhadamente cada aspecto do fornecimento. Os eventuais aspectos não abordados deverão ser considerados pelo FORNECEDOR que empregará no seu fornecimento a melhor técnica atualmente disponível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s tubulações de recalque aqui especificadas deverão operar satisfatoriamente, ter um tempo de vida adequado à sua finalidade e ser de fácil inspeção e manutenção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b/>
          <w:b/>
          <w:sz w:val="24"/>
        </w:rPr>
      </w:pPr>
      <w:r>
        <w:rPr>
          <w:sz w:val="24"/>
        </w:rPr>
        <w:t>O FORNECEDOR será o responsável pelo fornecimento coordenado, completo e adequado conforme os requisitos destas Especificações Técnicas.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</w:t>
        <w:tab/>
        <w:t>ESCOPO DO FORNECIMENTO</w:t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</w:t>
        <w:tab/>
        <w:t>Equipamentos e Serviços Incluídos no Fornecimento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 FORNECEDOR deverá, salvo onde especificado em contrário, prover todas as instalações, materiais, mão-de-obra, serviços, ferramentas, equipamentos e o demais necessário ao fornecimento dos tubos e peças especiais de aço e acessórios a seguir relacionados:</w:t>
      </w:r>
      <w:r>
        <w:br w:type="page"/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  <w:t>2.1.1</w:t>
        <w:tab/>
        <w:t>Para a Estação de Bombeamento EB 100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53" w:leader="none"/>
        </w:tabs>
        <w:ind w:left="1276" w:right="510" w:hanging="283"/>
        <w:jc w:val="both"/>
        <w:rPr>
          <w:b/>
          <w:b/>
          <w:sz w:val="24"/>
        </w:rPr>
      </w:pPr>
      <w:r>
        <w:rPr>
          <w:b/>
          <w:sz w:val="24"/>
        </w:rPr>
        <w:t>a-</w:t>
        <w:tab/>
        <w:t>(duas) juntas de desmontagem, com as seguintes características: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45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s, de padrão compatível com flange da bomb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53" w:leader="none"/>
        </w:tabs>
        <w:ind w:left="1353" w:right="85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353" w:leader="none"/>
        </w:tabs>
        <w:ind w:left="1353" w:right="85" w:hanging="360"/>
        <w:jc w:val="both"/>
        <w:rPr/>
      </w:pPr>
      <w:r>
        <w:rPr>
          <w:b/>
          <w:sz w:val="24"/>
        </w:rPr>
        <w:t>b-</w:t>
        <w:tab/>
        <w:t>02 (dois) tubos reto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.800 mm (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Parcialmente aérea e parcialmente 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/>
      </w:pPr>
      <w:r>
        <w:rPr>
          <w:b/>
          <w:sz w:val="24"/>
        </w:rPr>
        <w:t>c-</w:t>
        <w:tab/>
        <w:t>02 (duas) reduções excêntrica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right="85" w:hanging="2187"/>
        <w:jc w:val="both"/>
        <w:rPr>
          <w:sz w:val="24"/>
        </w:rPr>
      </w:pPr>
      <w:r>
        <w:rPr>
          <w:sz w:val="24"/>
        </w:rPr>
        <w:t xml:space="preserve">- Diâmetro menor: </w:t>
        <w:tab/>
        <w:t>Igual ao diâmetro do tubo reto ao qual 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aior: </w:t>
        <w:tab/>
        <w:t xml:space="preserve">l.800 mm 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2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53" w:leader="none"/>
        </w:tabs>
        <w:ind w:left="1353" w:right="85" w:hanging="360"/>
        <w:jc w:val="both"/>
        <w:rPr>
          <w:b/>
          <w:b/>
          <w:sz w:val="24"/>
        </w:rPr>
      </w:pPr>
      <w:r>
        <w:rPr>
          <w:b/>
          <w:sz w:val="24"/>
        </w:rPr>
        <w:t>d-</w:t>
        <w:tab/>
        <w:tab/>
        <w:t xml:space="preserve"> 02 (dois) tubos retos e lisos, </w:t>
      </w:r>
      <w:r>
        <w:rPr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8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3.887 mm (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353" w:leader="none"/>
        </w:tabs>
        <w:ind w:left="1353" w:right="85" w:hanging="360"/>
        <w:jc w:val="both"/>
        <w:rPr/>
      </w:pPr>
      <w:r>
        <w:rPr>
          <w:b/>
          <w:sz w:val="24"/>
        </w:rPr>
        <w:t>e-</w:t>
        <w:tab/>
        <w:t>e. 02 (duas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800 mm</w:t>
        <w:tab/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>6,45 m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53" w:leader="none"/>
        </w:tabs>
        <w:ind w:left="1353" w:right="85" w:hanging="360"/>
        <w:jc w:val="both"/>
        <w:rPr/>
      </w:pPr>
      <w:r>
        <w:rPr>
          <w:b/>
          <w:sz w:val="24"/>
        </w:rPr>
        <w:t>f-</w:t>
        <w:tab/>
        <w:t xml:space="preserve"> 02 (dois) tubos retos, </w:t>
      </w:r>
      <w:r>
        <w:rPr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8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2.822 mm (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right="85" w:hanging="2187"/>
        <w:jc w:val="both"/>
        <w:rPr>
          <w:sz w:val="24"/>
        </w:rPr>
      </w:pPr>
      <w:r>
        <w:rPr>
          <w:sz w:val="24"/>
        </w:rPr>
        <w:t>- Instalação:</w:t>
        <w:tab/>
        <w:t>Aérea, apoiada sobre suporte deslizante, construído em concreto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1418" w:right="85" w:hanging="425"/>
        <w:jc w:val="both"/>
        <w:rPr/>
      </w:pPr>
      <w:r>
        <w:rPr>
          <w:b/>
          <w:sz w:val="24"/>
        </w:rPr>
        <w:t>g-</w:t>
        <w:tab/>
        <w:t>02 duas juntas de expans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interno: </w:t>
        <w:tab/>
        <w:t>18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ab/>
        <w:t xml:space="preserve">  dos tubos</w:t>
        <w:tab/>
      </w:r>
      <w:r>
        <w:br w:type="page"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1418" w:right="85" w:hanging="425"/>
        <w:jc w:val="both"/>
        <w:rPr/>
      </w:pPr>
      <w:r>
        <w:rPr>
          <w:b/>
          <w:sz w:val="24"/>
        </w:rPr>
        <w:t>h-</w:t>
        <w:tab/>
        <w:t>02 (duas) peças especiais de transiç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Circular, diâmetro de 18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jusante:</w:t>
        <w:tab/>
        <w:t>Retangular com 2.300 mm de largura e 800 mm de altur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Comprimento:</w:t>
        <w:tab/>
        <w:t>4.5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85" w:hanging="993"/>
        <w:jc w:val="both"/>
        <w:outlineLvl w:val="0"/>
        <w:rPr>
          <w:sz w:val="24"/>
        </w:rPr>
      </w:pPr>
      <w:r>
        <w:rPr>
          <w:sz w:val="24"/>
        </w:rPr>
        <w:t>2.1.2</w:t>
        <w:tab/>
        <w:t>Para a Estação de Bombeamento EB 200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85" w:hanging="141"/>
        <w:jc w:val="both"/>
        <w:rPr>
          <w:b/>
          <w:b/>
          <w:sz w:val="24"/>
        </w:rPr>
      </w:pPr>
      <w:r>
        <w:rPr>
          <w:b/>
          <w:sz w:val="24"/>
        </w:rPr>
        <w:t>a-</w:t>
        <w:tab/>
        <w:t>02 (duas) juntas de desmontagem, 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45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s, de padrão compatível com o flange da bomb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993"/>
        <w:jc w:val="both"/>
        <w:rPr/>
      </w:pPr>
      <w:r>
        <w:rPr>
          <w:b/>
          <w:sz w:val="24"/>
        </w:rPr>
        <w:t>b-   02 (dois) tubos reto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.800 mm (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993"/>
        <w:jc w:val="both"/>
        <w:rPr/>
      </w:pPr>
      <w:r>
        <w:rPr>
          <w:b/>
          <w:sz w:val="24"/>
        </w:rPr>
        <w:t>c-  06 (seis) reduções excêntrica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enor: </w:t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aior: </w:t>
        <w:tab/>
        <w:t xml:space="preserve">l.800 mm 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2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Parcialmente aérea e parcialmente 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sz w:val="24"/>
        </w:rPr>
        <w:t>d-</w:t>
        <w:tab/>
      </w:r>
      <w:r>
        <w:rPr>
          <w:b/>
          <w:sz w:val="24"/>
        </w:rPr>
        <w:t xml:space="preserve">06 (seis) tubos retos e lisos, concretados, </w:t>
      </w:r>
      <w:r>
        <w:rPr>
          <w:sz w:val="24"/>
        </w:rPr>
        <w:t>e 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8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0.79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right="85" w:hanging="283"/>
        <w:jc w:val="both"/>
        <w:rPr/>
      </w:pPr>
      <w:r>
        <w:rPr>
          <w:b/>
          <w:sz w:val="24"/>
        </w:rPr>
        <w:t>e-   02 (duas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800 mm</w:t>
        <w:tab/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>6,45 m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  <w:r>
        <w:br w:type="page"/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993"/>
        <w:jc w:val="both"/>
        <w:rPr/>
      </w:pPr>
      <w:r>
        <w:rPr>
          <w:b/>
          <w:sz w:val="24"/>
        </w:rPr>
        <w:t>f-   04 (quatro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800 mm</w:t>
        <w:tab/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>6,45 m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right="85" w:hanging="2187"/>
        <w:jc w:val="both"/>
        <w:rPr>
          <w:sz w:val="24"/>
        </w:rPr>
      </w:pPr>
      <w:r>
        <w:rPr>
          <w:sz w:val="24"/>
        </w:rPr>
        <w:t xml:space="preserve">- Extremidades:  </w:t>
        <w:tab/>
        <w:t>Lisa biselada para solda e tamponada com chapa de aço soldada, de forma provisória para instalação posterior em conexão solda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068" w:leader="none"/>
        </w:tabs>
        <w:ind w:left="1276" w:right="85" w:hanging="283"/>
        <w:jc w:val="both"/>
        <w:rPr/>
      </w:pPr>
      <w:r>
        <w:rPr>
          <w:sz w:val="24"/>
        </w:rPr>
        <w:t>g-</w:t>
        <w:tab/>
      </w:r>
      <w:r>
        <w:rPr>
          <w:b/>
          <w:sz w:val="24"/>
        </w:rPr>
        <w:t>02 (dois) tubos retos com anéis de reforço e apoios deslizantes sobre blocos</w:t>
      </w:r>
    </w:p>
    <w:p>
      <w:pPr>
        <w:pStyle w:val="Normal"/>
        <w:ind w:left="360" w:right="85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de concreto, </w:t>
      </w:r>
      <w:r>
        <w:rPr>
          <w:sz w:val="24"/>
        </w:rPr>
        <w:t>e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8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32.322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/>
      </w:pPr>
      <w:r>
        <w:rPr>
          <w:b/>
          <w:sz w:val="24"/>
        </w:rPr>
        <w:t>h-</w:t>
        <w:tab/>
        <w:t>02 duas juntas de expans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interno dos tubos: </w:t>
        <w:tab/>
        <w:t>1800 mm</w:t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/>
      </w:pPr>
      <w:r>
        <w:rPr>
          <w:b/>
          <w:sz w:val="24"/>
        </w:rPr>
        <w:t>i-</w:t>
        <w:tab/>
        <w:t>02 (duas) peças especiais de transiç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Circular, diâmetro de 18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jusante:</w:t>
        <w:tab/>
        <w:t>Retangular com 2.300 mm de largura e 800 mm de altur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Comprimento:</w:t>
        <w:tab/>
        <w:t>4.5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  <w:r>
        <w:br w:type="page"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85" w:hanging="0"/>
        <w:jc w:val="both"/>
        <w:outlineLvl w:val="0"/>
        <w:rPr>
          <w:sz w:val="24"/>
        </w:rPr>
      </w:pPr>
      <w:r>
        <w:rPr>
          <w:sz w:val="24"/>
        </w:rPr>
        <w:t>2.1.3</w:t>
        <w:tab/>
        <w:t>Para a Estação de Bombeamento EB 300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right="85" w:hanging="0"/>
        <w:jc w:val="both"/>
        <w:rPr>
          <w:b/>
          <w:b/>
          <w:sz w:val="24"/>
        </w:rPr>
      </w:pPr>
      <w:r>
        <w:rPr>
          <w:b/>
          <w:sz w:val="24"/>
        </w:rPr>
        <w:t>a-</w:t>
        <w:tab/>
        <w:t xml:space="preserve"> 02 (duas) juntas de desmontagem, 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45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s, de padrão compatível com flange da bomb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b-   06 (seis) tubos reto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.800 mm (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c-  06 (seis) reduções excêntrica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enor: </w:t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aior: </w:t>
        <w:tab/>
        <w:t xml:space="preserve">l.700 mm 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2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Parcialmente aérea e parcial mente 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1276" w:right="85" w:hanging="567"/>
        <w:jc w:val="both"/>
        <w:rPr>
          <w:b/>
          <w:b/>
          <w:sz w:val="24"/>
        </w:rPr>
      </w:pPr>
      <w:r>
        <w:rPr>
          <w:b/>
          <w:sz w:val="24"/>
        </w:rPr>
        <w:t>d-</w:t>
        <w:tab/>
        <w:t>06 (seis) tubos retos</w:t>
      </w:r>
      <w:r>
        <w:rPr>
          <w:sz w:val="24"/>
        </w:rPr>
        <w:t>, com</w:t>
      </w:r>
      <w:r>
        <w:rPr>
          <w:b/>
          <w:sz w:val="24"/>
        </w:rPr>
        <w:t xml:space="preserve">  </w:t>
      </w:r>
      <w:r>
        <w:rPr>
          <w:sz w:val="24"/>
        </w:rPr>
        <w:t>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7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 xml:space="preserve">13.106 mm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e-   06 (seis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700 mm</w:t>
        <w:tab/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>2,55 m (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9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346" w:right="85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f-   06 (seis) tubos retos </w:t>
      </w:r>
      <w:r>
        <w:rPr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7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.05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g-   06 (seis) peças especiais de transiç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Circular, diâmetro de 17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right="85" w:hanging="2187"/>
        <w:jc w:val="both"/>
        <w:rPr>
          <w:sz w:val="24"/>
        </w:rPr>
      </w:pPr>
      <w:r>
        <w:rPr>
          <w:sz w:val="24"/>
        </w:rPr>
        <w:t>- Seção de jusante:</w:t>
        <w:tab/>
        <w:t>Retangular com 2.300 mm de largura e 800 mm de largur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Comprimento:</w:t>
        <w:tab/>
        <w:t>4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85" w:hanging="0"/>
        <w:jc w:val="both"/>
        <w:outlineLvl w:val="0"/>
        <w:rPr>
          <w:sz w:val="24"/>
        </w:rPr>
      </w:pPr>
      <w:r>
        <w:rPr>
          <w:sz w:val="24"/>
        </w:rPr>
        <w:t>2.1.4</w:t>
        <w:tab/>
        <w:t>Para a Estação de Bombeamento EB 400</w:t>
      </w:r>
    </w:p>
    <w:p>
      <w:pPr>
        <w:pStyle w:val="Normal"/>
        <w:ind w:left="708"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right="85" w:hanging="0"/>
        <w:jc w:val="both"/>
        <w:rPr>
          <w:b/>
          <w:b/>
          <w:sz w:val="24"/>
        </w:rPr>
      </w:pPr>
      <w:r>
        <w:rPr>
          <w:b/>
          <w:sz w:val="24"/>
        </w:rPr>
        <w:t>a-</w:t>
        <w:tab/>
        <w:t xml:space="preserve"> 02 (duas) juntas de desmontagem, 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45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s, de padrão compatível com flange da bomb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b-   02 (dois) tubos reto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.800 mm (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c-  06 (seis) reduções excêntrica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enor: </w:t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aior: </w:t>
        <w:tab/>
        <w:t xml:space="preserve">l.700 mm 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2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Parte aérea e parte 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d-  06 (seis) tubos retos,  </w:t>
      </w:r>
      <w:r>
        <w:rPr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7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 xml:space="preserve">11.397 mm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e-   02 (duas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7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 xml:space="preserve">6,45 m 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 xml:space="preserve">Concretada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f-   04 (quatro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700 mm</w:t>
        <w:tab/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>6,45 m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right="85" w:hanging="2187"/>
        <w:jc w:val="both"/>
        <w:rPr>
          <w:sz w:val="24"/>
        </w:rPr>
      </w:pPr>
      <w:r>
        <w:rPr>
          <w:sz w:val="24"/>
        </w:rPr>
        <w:t xml:space="preserve">- Extremidades:  </w:t>
        <w:tab/>
        <w:t>Lisa biselada para solda e tamponada com chapa de aço soldada, de forma provisória para instalação posterior conexão solda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 xml:space="preserve">Concretada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  <w:t>g-   02 (dois) tubos retos com anéis de reforço e apoios deslizantes sobre blocos</w:t>
      </w:r>
    </w:p>
    <w:p>
      <w:pPr>
        <w:pStyle w:val="Normal"/>
        <w:ind w:left="360" w:right="85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e concreto, </w:t>
      </w:r>
      <w:r>
        <w:rPr>
          <w:sz w:val="24"/>
        </w:rPr>
        <w:t>e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7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 xml:space="preserve">24.194 mm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h-   02 (duas) peças especiais de transiç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Circular, diâmetro de 17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jusante:</w:t>
        <w:tab/>
        <w:t>Retangular com 2.100 mm de largura e 800 mm</w:t>
      </w:r>
    </w:p>
    <w:p>
      <w:pPr>
        <w:pStyle w:val="Normal"/>
        <w:ind w:left="3477" w:right="85" w:firstLine="63"/>
        <w:jc w:val="both"/>
        <w:rPr>
          <w:sz w:val="24"/>
        </w:rPr>
      </w:pPr>
      <w:r>
        <w:rPr>
          <w:sz w:val="24"/>
        </w:rPr>
        <w:t>de largur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Comprimento:</w:t>
        <w:tab/>
        <w:t>4.5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85" w:hanging="0"/>
        <w:jc w:val="both"/>
        <w:outlineLvl w:val="0"/>
        <w:rPr>
          <w:sz w:val="24"/>
        </w:rPr>
      </w:pPr>
      <w:r>
        <w:rPr>
          <w:sz w:val="24"/>
        </w:rPr>
        <w:t>2.1.4</w:t>
        <w:tab/>
        <w:t>Para a Estação de Bombeamento EB 500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right="85" w:hanging="0"/>
        <w:jc w:val="both"/>
        <w:rPr>
          <w:b/>
          <w:b/>
          <w:sz w:val="24"/>
        </w:rPr>
      </w:pPr>
      <w:r>
        <w:rPr>
          <w:b/>
          <w:sz w:val="24"/>
        </w:rPr>
        <w:t>a-</w:t>
        <w:tab/>
        <w:t xml:space="preserve"> 02 (duas) juntas de desmontagem, 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6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45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s, de padrão compatível com flange da bomb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b-   02 (dois) tubos reto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.800 mm (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c-  06 (seis) reduções excêntrica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enor: </w:t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1500 a 16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aior: </w:t>
        <w:tab/>
        <w:t xml:space="preserve">l.600 mm 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2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d-  06 (seis) tubos retos,  </w:t>
      </w:r>
      <w:r>
        <w:rPr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6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 xml:space="preserve">13.697 mm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e-   02 (duas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6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>6,45 m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 xml:space="preserve">Concretada </w:t>
      </w:r>
    </w:p>
    <w:p>
      <w:pPr>
        <w:pStyle w:val="Normal"/>
        <w:ind w:left="1276" w:right="85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f-   04 (quatro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6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>6,45 m (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right="85" w:hanging="2187"/>
        <w:jc w:val="both"/>
        <w:rPr>
          <w:sz w:val="24"/>
        </w:rPr>
      </w:pPr>
      <w:r>
        <w:rPr>
          <w:sz w:val="24"/>
        </w:rPr>
        <w:t xml:space="preserve">- Extremidades:  </w:t>
        <w:tab/>
        <w:t>Lisa biselada para solda e tamponada com chapa de aço soldada (tampa provisória para ser retirada posteriormente com instalação futura em conexão soldada)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 xml:space="preserve">Concretada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g-   02 (dois) tubos retos </w:t>
      </w:r>
      <w:r>
        <w:rPr>
          <w:sz w:val="24"/>
        </w:rPr>
        <w:t>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1.6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 xml:space="preserve">29.680 mm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hanging="0"/>
        <w:jc w:val="both"/>
        <w:rPr/>
      </w:pPr>
      <w:r>
        <w:rPr>
          <w:b/>
          <w:sz w:val="24"/>
        </w:rPr>
        <w:tab/>
        <w:t>h-   02 (duas) peças especiais de transiç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Circular, diâmetro de 16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Retangular com 2.100 mm de largura e 800 mm de largur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Comprimento:</w:t>
        <w:tab/>
        <w:t>4.5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85" w:hanging="993"/>
        <w:jc w:val="both"/>
        <w:outlineLvl w:val="0"/>
        <w:rPr>
          <w:sz w:val="24"/>
        </w:rPr>
      </w:pPr>
      <w:r>
        <w:rPr>
          <w:sz w:val="24"/>
        </w:rPr>
        <w:t>2.1.6</w:t>
        <w:tab/>
        <w:tab/>
        <w:t>Para a Estação de Bombeamento EB 390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right="85" w:hanging="0"/>
        <w:jc w:val="both"/>
        <w:rPr>
          <w:b/>
          <w:b/>
          <w:sz w:val="24"/>
        </w:rPr>
      </w:pPr>
      <w:r>
        <w:rPr>
          <w:b/>
          <w:sz w:val="24"/>
        </w:rPr>
        <w:tab/>
        <w:t>a- 02 (duas) juntas de desmontagem, com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600 a 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3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s, de padrão compatível com flange da bomb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b-   02 (dois) tubos reto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600 a 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.000 mm ( 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Flange de padrão compatível com flange da bomba e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ab/>
        <w:tab/>
        <w:tab/>
        <w:tab/>
        <w:t>lisa biselada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c-  02 (duas) reduções excêntricas</w:t>
      </w:r>
      <w:r>
        <w:rPr>
          <w:sz w:val="24"/>
        </w:rPr>
        <w:t>, 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enor: </w:t>
        <w:tab/>
        <w:t xml:space="preserve">Igual ao diâmetro do bocal de recalque da bomba a qual 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>será acoplada (na faixa de 600 a 700 mm)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 maior: </w:t>
        <w:tab/>
        <w:t xml:space="preserve">700 mm 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Parte aérea e parte 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  <w:t>d-  02 (dois) tubos retos com anéis de reforço e apoios deslizantes sobre blocos</w:t>
      </w:r>
    </w:p>
    <w:p>
      <w:pPr>
        <w:pStyle w:val="Normal"/>
        <w:ind w:left="360" w:right="85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de concreto, </w:t>
      </w:r>
      <w:r>
        <w:rPr>
          <w:sz w:val="24"/>
        </w:rPr>
        <w:t>e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7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8.244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/>
      </w:pPr>
      <w:r>
        <w:rPr>
          <w:b/>
          <w:sz w:val="24"/>
        </w:rPr>
        <w:t>e-   02 (duas) curvas gomadas,</w:t>
      </w:r>
      <w:r>
        <w:rPr>
          <w:sz w:val="24"/>
        </w:rPr>
        <w:t xml:space="preserve">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700 mm</w:t>
        <w:tab/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Raio:</w:t>
        <w:tab/>
        <w:tab/>
        <w:tab/>
        <w:t xml:space="preserve">3,00 m 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Angulo de deflexão:</w:t>
        <w:tab/>
        <w:t>33,69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Concretada</w:t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hanging="0"/>
        <w:jc w:val="both"/>
        <w:rPr/>
      </w:pPr>
      <w:r>
        <w:rPr>
          <w:b/>
          <w:sz w:val="24"/>
        </w:rPr>
        <w:tab/>
        <w:t>h-   02 (duas) peças especiais de transiç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Circular, diâmetro de 7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Retangular com 600 mm de largura e 600 mm de largur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Comprimento:</w:t>
        <w:tab/>
        <w:t>3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" w:firstLine="708"/>
        <w:jc w:val="both"/>
        <w:rPr>
          <w:b/>
          <w:b/>
          <w:sz w:val="24"/>
        </w:rPr>
      </w:pPr>
      <w:r>
        <w:rPr>
          <w:b/>
          <w:sz w:val="24"/>
        </w:rPr>
        <w:t>g-   02 (dois) tubos retos com anéis de reforço e apoios deslizantes sobre blocos</w:t>
      </w:r>
    </w:p>
    <w:p>
      <w:pPr>
        <w:pStyle w:val="Normal"/>
        <w:ind w:left="360" w:right="85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e concreto, </w:t>
      </w:r>
      <w:r>
        <w:rPr>
          <w:sz w:val="24"/>
        </w:rPr>
        <w:t>e as seguintes características:</w:t>
      </w:r>
    </w:p>
    <w:p>
      <w:pPr>
        <w:pStyle w:val="Normal"/>
        <w:ind w:right="8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right="85" w:hanging="0"/>
        <w:jc w:val="both"/>
        <w:rPr>
          <w:sz w:val="24"/>
        </w:rPr>
      </w:pPr>
      <w:r>
        <w:rPr>
          <w:sz w:val="24"/>
        </w:rPr>
        <w:t xml:space="preserve">- Diâmetro: </w:t>
        <w:tab/>
        <w:tab/>
        <w:t>700 mm</w:t>
      </w:r>
    </w:p>
    <w:p>
      <w:pPr>
        <w:pStyle w:val="Normal"/>
        <w:ind w:left="3351" w:right="85" w:firstLine="18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Comprimento:</w:t>
        <w:tab/>
        <w:t>13.830 mm (aproximado)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Parte aérea e parte concretada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276" w:right="85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" w:hanging="0"/>
        <w:jc w:val="both"/>
        <w:rPr/>
      </w:pPr>
      <w:r>
        <w:rPr>
          <w:b/>
          <w:sz w:val="24"/>
        </w:rPr>
        <w:tab/>
        <w:t>h-   02 (duas) peças especiais de transição</w:t>
      </w:r>
      <w:r>
        <w:rPr>
          <w:sz w:val="24"/>
        </w:rPr>
        <w:t>, com as seguintes características:</w:t>
      </w:r>
    </w:p>
    <w:p>
      <w:pPr>
        <w:pStyle w:val="Normal"/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montante:</w:t>
        <w:tab/>
        <w:t>Circular, diâmetro de 1800 mm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Seção de jusante:</w:t>
        <w:tab/>
        <w:t>Quadrada com 600 mm de lado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>- Comprimento:</w:t>
        <w:tab/>
        <w:t>3.000 mm</w:t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  <w:t xml:space="preserve">- Extremidades:  </w:t>
        <w:tab/>
        <w:t>Lisas biseladas para solda</w:t>
      </w:r>
    </w:p>
    <w:p>
      <w:pPr>
        <w:pStyle w:val="Normal"/>
        <w:ind w:left="1353"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6" w:right="85" w:hanging="993"/>
        <w:jc w:val="both"/>
        <w:rPr>
          <w:sz w:val="24"/>
        </w:rPr>
      </w:pPr>
      <w:r>
        <w:rPr>
          <w:sz w:val="24"/>
        </w:rPr>
        <w:t>- Instalação:</w:t>
        <w:tab/>
        <w:tab/>
        <w:t>Aérea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0" w:leader="none"/>
        </w:tabs>
        <w:ind w:left="990" w:right="510" w:hanging="990"/>
        <w:jc w:val="both"/>
        <w:outlineLvl w:val="0"/>
        <w:rPr>
          <w:sz w:val="24"/>
        </w:rPr>
      </w:pPr>
      <w:r>
        <w:rPr>
          <w:sz w:val="24"/>
        </w:rPr>
        <w:t>2.1.7</w:t>
        <w:tab/>
        <w:t>Demais Fornecimentos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  <w:tab/>
        <w:t>Para cada Estação de Bombeamento, o fornecimento deverá incluir ainda: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a- a fabricação e a montagem completa das peças, na fábrica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b- os materiais necessários à montagem na Obra, incluindo os berços, reforços internos, pinos, parafusos, arruelas, anéis, chumbadores, tirantes e todos os outros materiais necessários, com um acréscimo de 10% em relação à quantidade teórica necessária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c- as inspeções e testes executados na fábrica, como especificado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d- as embalagens e eventuais dispositivos necessários ao transporte de todo o fornecimento até o local da Obra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e- o transporte, com seguro, desde a fábrica do FORNECEDOR até o canteiro da Obra, incluindo a descarga neste local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f- detalhamento para fabricação com lista de material detalhada, incluindo manual de montagem, “data book” e outros documentos técnicos de projeto, conforme requerido pela CONTRATANTE.</w:t>
      </w:r>
      <w:r>
        <w:br w:type="page"/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2</w:t>
        <w:tab/>
        <w:t>Equipamentos, Materiais e Serviços Excluídos do Fornecimento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  <w:tab/>
        <w:t>Estarão excluídos do fornecimento objeto destas Especificações Técnicas: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a. As peças embutidas no concreto primário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b. Os inserts embutidos no concreto dos apoios da tubulação de recalque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c. Os serviços de concretagem e de injeção de contato das peças embutidas em concreto os quais, entretanto, respeitarão as diretrizes do projeto do FORNECEDOR e serão executados sob sua supervisão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Textoembloco"/>
        <w:rPr/>
      </w:pPr>
      <w:r>
        <w:rPr/>
        <w:t xml:space="preserve">d. </w:t>
        <w:tab/>
        <w:t>O fornecimento das válvulas quebra-vácuo a serem instaladas nos topos do sifões, as quais se encontram especificadas em especificações técnicas específicas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</w:t>
        <w:tab/>
        <w:t>NORMAS TÉCNICAS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 fornecimento objeto destas Especificações Técnicas deverá estar de acordo com a última revisão de uma ou mais normas emitidas pelas seguintes entidades: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</w:rPr>
      </w:pPr>
      <w:r>
        <w:rPr>
          <w:sz w:val="24"/>
        </w:rPr>
        <w:t>- ABNT</w:t>
        <w:tab/>
        <w:t>-</w:t>
        <w:tab/>
        <w:t>Associação Brasileira de Normas Técnicas</w:t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  <w:lang w:val="en-US"/>
        </w:rPr>
      </w:pPr>
      <w:r>
        <w:rPr>
          <w:sz w:val="24"/>
          <w:lang w:val="en-US"/>
        </w:rPr>
        <w:t>- ANSI</w:t>
        <w:tab/>
        <w:t>-</w:t>
        <w:tab/>
        <w:t>American National Standards Institute</w:t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  <w:lang w:val="en-US"/>
        </w:rPr>
      </w:pPr>
      <w:r>
        <w:rPr>
          <w:sz w:val="24"/>
          <w:lang w:val="en-US"/>
        </w:rPr>
        <w:t>- ASTM</w:t>
        <w:tab/>
        <w:t>-</w:t>
        <w:tab/>
        <w:t>American Society for Testing and Materials</w:t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  <w:lang w:val="en-US"/>
        </w:rPr>
      </w:pPr>
      <w:r>
        <w:rPr>
          <w:sz w:val="24"/>
          <w:lang w:val="en-US"/>
        </w:rPr>
        <w:t>- ASME</w:t>
        <w:tab/>
        <w:t>-</w:t>
        <w:tab/>
        <w:t>American Society of Mechanical Engineers</w:t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  <w:lang w:val="en-US"/>
        </w:rPr>
      </w:pPr>
      <w:r>
        <w:rPr>
          <w:sz w:val="24"/>
          <w:lang w:val="en-US"/>
        </w:rPr>
        <w:t>- AWS</w:t>
        <w:tab/>
        <w:t>-</w:t>
        <w:tab/>
        <w:t>American Welding Society</w:t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  <w:lang w:val="en-US"/>
        </w:rPr>
      </w:pPr>
      <w:r>
        <w:rPr>
          <w:sz w:val="24"/>
          <w:lang w:val="en-US"/>
        </w:rPr>
        <w:t>- AWWA</w:t>
        <w:tab/>
        <w:t>-</w:t>
        <w:tab/>
        <w:t>American Water Works Association</w:t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  <w:lang w:val="en-US"/>
        </w:rPr>
      </w:pPr>
      <w:r>
        <w:rPr>
          <w:sz w:val="24"/>
          <w:lang w:val="en-US"/>
        </w:rPr>
        <w:t>- DIN</w:t>
        <w:tab/>
        <w:t>-</w:t>
        <w:tab/>
        <w:t>Deutsche Institute for Normung</w:t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  <w:lang w:val="en-US"/>
        </w:rPr>
      </w:pPr>
      <w:r>
        <w:rPr>
          <w:sz w:val="24"/>
          <w:lang w:val="en-US"/>
        </w:rPr>
        <w:t>- SHF</w:t>
        <w:tab/>
        <w:t>-</w:t>
        <w:tab/>
        <w:t>Societé Hydrotechnique de France</w:t>
      </w:r>
    </w:p>
    <w:p>
      <w:pPr>
        <w:pStyle w:val="Normal"/>
        <w:tabs>
          <w:tab w:val="clear" w:pos="709"/>
          <w:tab w:val="left" w:pos="2127" w:leader="none"/>
        </w:tabs>
        <w:ind w:left="1985" w:right="510" w:hanging="992"/>
        <w:jc w:val="both"/>
        <w:rPr>
          <w:sz w:val="24"/>
        </w:rPr>
      </w:pPr>
      <w:r>
        <w:rPr>
          <w:sz w:val="24"/>
        </w:rPr>
        <w:t>- CECT</w:t>
        <w:tab/>
        <w:t>-</w:t>
        <w:tab/>
        <w:t>Comite Europeen de la Chaudronnerie et de la Tolerie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 FORNECEDOR, mediante prévia aprovação da CONTRATANTE, poderá adotar outras normas aplicáveis às diversas partes do fornecimento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Em particular, deverão ser adotadas no projeto as seguintes normas e publicações: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 NBR-10132 - “Cálculo de Condutos Forçados” da ABNT - Associação brasileira de Normas Técnicas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>- “Données Techniques Annexes au Cahier de Charges pour la Fourniture et le Montage des Conduites Forcées en Acier et leurs Accessoires” - SHF - Societé Hydrotechnique de France.</w:t>
      </w:r>
    </w:p>
    <w:p>
      <w:pPr>
        <w:pStyle w:val="Normal"/>
        <w:ind w:left="1276" w:right="510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276" w:right="510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>- “Recommendations for the Design, Manufacture and Erection of Steel Penstocks of Welded Construction for Hydro Electric Installations”- CETC - Comite Europeen de la Chaudronnerie et de la Tolerie.</w:t>
      </w:r>
    </w:p>
    <w:p>
      <w:pPr>
        <w:pStyle w:val="Normal"/>
        <w:ind w:left="1276" w:right="510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276" w:right="510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>- “Steel Pipe - Design and Installation - Manual M11- American Water Works Association”</w:t>
      </w:r>
    </w:p>
    <w:p>
      <w:pPr>
        <w:pStyle w:val="Normal"/>
        <w:ind w:left="993" w:right="510" w:hanging="99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993" w:right="510" w:hanging="993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</w:t>
        <w:tab/>
        <w:t>CARACTERÍSTICAS TÉCNICAS PRINCIPAIS</w:t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.1</w:t>
        <w:tab/>
        <w:t>Dados das Instalações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s locais destinados à instalação das estações de bombeamento localizam-se em uma altitude média de 400 m acima do nível do mar, em clima semi-árido, com período chuvoso de outubro a março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 água a ser bombeada é doce, bruta, com teores variáveis de material arenoso e matéria orgânica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851"/>
        <w:gridCol w:w="936"/>
        <w:gridCol w:w="935"/>
        <w:gridCol w:w="936"/>
        <w:gridCol w:w="935"/>
        <w:gridCol w:w="936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>1)</w:t>
              <w:tab/>
              <w:t>NÍVEIS DE ÁGUA (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B 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B 2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B 3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B 4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B 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B 39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A MONTANTE/SUC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Máx Norm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,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,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,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,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,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,2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Mí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,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,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,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,2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,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,48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A JUSANTE/DESCAR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Máx. Norm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,6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,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,6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,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,8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Mí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,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,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,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,7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,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,08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>
                <w:sz w:val="24"/>
              </w:rPr>
              <w:t>3)</w:t>
              <w:tab/>
              <w:t>VAZÕES (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h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Por bomba/Por tubula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9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Total por Esta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6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2</w:t>
        <w:tab/>
        <w:t>Dados de Projeto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sz w:val="24"/>
        </w:rPr>
      </w:pPr>
      <w:r>
        <w:rPr>
          <w:sz w:val="24"/>
        </w:rPr>
        <w:t>a. Condições de Resistência: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ab/>
        <w:t>- As tubulações objeto destas Especificações deverão ser auto-portantes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sz w:val="24"/>
        </w:rPr>
      </w:pPr>
      <w:r>
        <w:rPr>
          <w:sz w:val="24"/>
        </w:rPr>
        <w:t>b.</w:t>
        <w:tab/>
        <w:t>Pressões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18" w:right="510" w:hanging="425"/>
        <w:jc w:val="both"/>
        <w:rPr>
          <w:sz w:val="24"/>
        </w:rPr>
      </w:pPr>
      <w:r>
        <w:rPr>
          <w:sz w:val="24"/>
        </w:rPr>
        <w:tab/>
        <w:t>-</w:t>
        <w:tab/>
        <w:t>Máxima pressão interna de trabalho, considerando-se a sobrepressão referida à linha de centro do bocal da bomba (MPa):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tbl>
      <w:tblPr>
        <w:tblW w:w="7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102"/>
        <w:gridCol w:w="1134"/>
        <w:gridCol w:w="1271"/>
        <w:gridCol w:w="1134"/>
        <w:gridCol w:w="1281"/>
      </w:tblGrid>
      <w:tr>
        <w:trPr>
          <w:trHeight w:val="39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3" w:hanging="0"/>
              <w:jc w:val="center"/>
              <w:rPr>
                <w:sz w:val="24"/>
              </w:rPr>
            </w:pPr>
            <w:r>
              <w:rPr>
                <w:sz w:val="24"/>
              </w:rPr>
              <w:t>EB 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sz w:val="24"/>
              </w:rPr>
            </w:pPr>
            <w:r>
              <w:rPr>
                <w:sz w:val="24"/>
              </w:rPr>
              <w:t>EB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B 3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B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sz w:val="24"/>
              </w:rPr>
            </w:pPr>
            <w:r>
              <w:rPr>
                <w:sz w:val="24"/>
              </w:rPr>
              <w:t>EB 5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B 390</w:t>
            </w:r>
          </w:p>
        </w:tc>
      </w:tr>
      <w:tr>
        <w:trPr>
          <w:trHeight w:val="39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3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s envoltórias das linhas de sobrepressão e de subpressão, para cada Estação de Bombeamento encontram-se indicadas nos desenhos relacionados no Item 9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Deverá, também, ser considerada a pressão interna negativa decorrente do esvaziamento da tubulação de recalque, estando a válvula quebra-vácuo inoperante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 pressão de injeção de calda de cimento, para a consolidação do contato entre chapa e concreto será de 0,30 MPa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sz w:val="24"/>
        </w:rPr>
      </w:pPr>
      <w:r>
        <w:rPr>
          <w:sz w:val="24"/>
        </w:rPr>
        <w:t>c. Espessura Mínima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ab/>
        <w:t>As peças circulares retas e curvas deverão ter as espessuras indicadas no projeto, as quais não são inferiores àquelas determinadas pela norma ABNT-NBR-10132 - ”Cálculo de Condutos Forçados”, descontada a sobrespessura e são, no mínimo, 5/16”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sz w:val="24"/>
        </w:rPr>
      </w:pPr>
      <w:r>
        <w:rPr>
          <w:sz w:val="24"/>
        </w:rPr>
        <w:t>d. Sobrespessuras por corrosão a serem adotadas:</w:t>
      </w:r>
    </w:p>
    <w:p>
      <w:pPr>
        <w:pStyle w:val="Normal"/>
        <w:ind w:left="1276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1636" w:right="510" w:hanging="360"/>
        <w:jc w:val="both"/>
        <w:rPr>
          <w:sz w:val="24"/>
        </w:rPr>
      </w:pPr>
      <w:r>
        <w:rPr>
          <w:sz w:val="24"/>
        </w:rPr>
        <w:t>Em trechos retos ..........................................................1,5 mm</w:t>
      </w:r>
    </w:p>
    <w:p>
      <w:pPr>
        <w:pStyle w:val="Normal"/>
        <w:numPr>
          <w:ilvl w:val="0"/>
          <w:numId w:val="5"/>
        </w:numPr>
        <w:ind w:left="1636" w:right="510" w:hanging="360"/>
        <w:jc w:val="both"/>
        <w:rPr>
          <w:sz w:val="24"/>
        </w:rPr>
      </w:pPr>
      <w:r>
        <w:rPr>
          <w:sz w:val="24"/>
        </w:rPr>
        <w:t>Em trechos curvos ........................................................3,0 mm</w:t>
      </w:r>
      <w:r>
        <w:br w:type="page"/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sz w:val="24"/>
        </w:rPr>
      </w:pPr>
      <w:r>
        <w:rPr>
          <w:sz w:val="24"/>
        </w:rPr>
        <w:t>e. Eficiência de Junta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0"/>
        <w:jc w:val="both"/>
        <w:rPr>
          <w:sz w:val="24"/>
        </w:rPr>
      </w:pPr>
      <w:r>
        <w:rPr>
          <w:sz w:val="24"/>
        </w:rPr>
        <w:t>Levando-se em consideração os controles estabelecidos para os cordões de solda nestas Especificações Técnicas, deverá ser adotada uma eficiência de junta igual a 0,85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>
          <w:sz w:val="24"/>
        </w:rPr>
      </w:pPr>
      <w:r>
        <w:rPr>
          <w:sz w:val="24"/>
        </w:rPr>
        <w:t>f. Efeitos Térmicos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0"/>
        <w:jc w:val="both"/>
        <w:rPr>
          <w:sz w:val="24"/>
        </w:rPr>
      </w:pPr>
      <w:r>
        <w:rPr>
          <w:sz w:val="24"/>
        </w:rPr>
        <w:t>Na determinação dos esforços decorrentes da variação térmica, deverão ser consideradas as seguintes temperaturas :</w:t>
      </w:r>
    </w:p>
    <w:p>
      <w:pPr>
        <w:pStyle w:val="Normal"/>
        <w:ind w:left="1276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0"/>
        <w:jc w:val="both"/>
        <w:rPr>
          <w:sz w:val="24"/>
        </w:rPr>
      </w:pPr>
      <w:r>
        <w:rPr>
          <w:sz w:val="24"/>
        </w:rPr>
        <w:t>Do ar: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636" w:right="510" w:hanging="360"/>
        <w:jc w:val="both"/>
        <w:rPr/>
      </w:pPr>
      <w:r>
        <w:rPr>
          <w:sz w:val="24"/>
        </w:rPr>
        <w:t xml:space="preserve">Máxima:.......................................................................5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636" w:right="510" w:hanging="360"/>
        <w:jc w:val="both"/>
        <w:rPr/>
      </w:pPr>
      <w:r>
        <w:rPr>
          <w:sz w:val="24"/>
        </w:rPr>
        <w:t xml:space="preserve">Mínima:.......................................................................1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9"/>
          <w:tab w:val="left" w:pos="1276" w:leader="none"/>
        </w:tabs>
        <w:ind w:left="1418" w:right="510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18" w:right="510" w:hanging="142"/>
        <w:jc w:val="both"/>
        <w:rPr>
          <w:sz w:val="24"/>
        </w:rPr>
      </w:pPr>
      <w:r>
        <w:rPr>
          <w:sz w:val="24"/>
        </w:rPr>
        <w:t>Da água:</w:t>
      </w:r>
    </w:p>
    <w:p>
      <w:pPr>
        <w:pStyle w:val="Normal"/>
        <w:tabs>
          <w:tab w:val="clear" w:pos="709"/>
          <w:tab w:val="left" w:pos="1276" w:leader="none"/>
        </w:tabs>
        <w:ind w:left="1418" w:right="510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636" w:right="510" w:hanging="360"/>
        <w:jc w:val="both"/>
        <w:rPr/>
      </w:pPr>
      <w:r>
        <w:rPr>
          <w:sz w:val="24"/>
        </w:rPr>
        <w:t xml:space="preserve">Máxima:......................... .............................................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1636" w:right="510" w:hanging="360"/>
        <w:jc w:val="both"/>
        <w:rPr/>
      </w:pPr>
      <w:r>
        <w:rPr>
          <w:sz w:val="24"/>
        </w:rPr>
        <w:t xml:space="preserve">Mínima:........................................................................1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9"/>
          <w:tab w:val="left" w:pos="1276" w:leader="none"/>
        </w:tabs>
        <w:ind w:left="1418" w:right="510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18" w:right="510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418" w:right="510" w:hanging="142"/>
        <w:jc w:val="both"/>
        <w:rPr>
          <w:sz w:val="24"/>
        </w:rPr>
      </w:pPr>
      <w:r>
        <w:rPr>
          <w:sz w:val="24"/>
        </w:rPr>
        <w:t>i. Atritos</w:t>
      </w:r>
    </w:p>
    <w:p>
      <w:pPr>
        <w:pStyle w:val="Normal"/>
        <w:tabs>
          <w:tab w:val="clear" w:pos="709"/>
          <w:tab w:val="left" w:pos="1276" w:leader="none"/>
        </w:tabs>
        <w:ind w:left="1418" w:right="510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510" w:hanging="142"/>
        <w:jc w:val="both"/>
        <w:rPr>
          <w:sz w:val="24"/>
        </w:rPr>
      </w:pPr>
      <w:r>
        <w:rPr>
          <w:sz w:val="24"/>
        </w:rPr>
        <w:t>-</w:t>
        <w:tab/>
        <w:t>Conforme as prescrições da Norma ABNT-NBR-10132 - ”Cálculo de Condutos Forçados”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</w:t>
        <w:tab/>
        <w:t>CARACTERÍSTICAS CONSTRUTIVAS</w:t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1</w:t>
        <w:tab/>
        <w:t>Junta de Desmontagem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Cada junta de desmontagem deverá ser executada em chapas de aço ASTM-A36, soldadas, com diâmetro interno coincidente com o diâmetro interno do bocal de descarga da bomba, possuindo flanges parafusados seguindo o mesmo padrão de furação adotado pelo fabricante da bomba para o bocal de descarga. Este padrão será informado pela CONTRATANTE ao FORNECEDOR, quando da assinatura do Contrato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s juntas de desmontagem deverão obedecer ao indicado nos desenhos de referência, citados no item 9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 xml:space="preserve">Em particular, as dimensões da ranhura para o assentamento da vedação tipo “O-Ring”, bem como o grau de acabamento superficial deverão ser estabelecidos de modo a garantir  a  perfeita estanqueidade da junta. 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0"/>
        <w:jc w:val="both"/>
        <w:outlineLvl w:val="0"/>
        <w:rPr>
          <w:sz w:val="24"/>
        </w:rPr>
      </w:pPr>
      <w:r>
        <w:rPr>
          <w:sz w:val="24"/>
        </w:rPr>
        <w:t>Tais informações deverão ser submetidas à análise da CONTRATANTE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 FORNECEDOR deverá receber do fabricante das bombas, em época a ser definida pela CONTRATANTE, um gabarito da furação utilizada na execução do flange das juntas de desmontagem em seu acoplamento com as bombas.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2</w:t>
        <w:tab/>
        <w:t>Tubulação de Recalque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s virolas de seção transversal circular e a peça de transição que comporão a tubulação de recalque, assim como a redução excêntrica, deverão ser fabricadas em chapas de aço ASTM-A36, soldadas, com, no máximo, duas soldas longitudinais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 peça que irá se acoplar à junta de desmontagem através de conexão parafusada deverá ter flanges com padrão de furação idêntico ao da junta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 trecho da tubulação de recalque apoiado através de suportes com anéis segmentados sobre suportes de concreto deverá ser dotado de placas de PTFE, incluídas no fornecimento.</w:t>
      </w:r>
      <w:r>
        <w:br w:type="page"/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  <w:t>5.3</w:t>
        <w:tab/>
        <w:t>Curvas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/>
      </w:pPr>
      <w:r>
        <w:rPr>
          <w:sz w:val="24"/>
        </w:rPr>
        <w:t>As curvas deverão ser fabricadas em chapas de aço ASTM-A36, soldadas, com segmentos circulares exatos, e com ângulos de desvio entre segmentos não superiores a 7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. Toda a curva deverá possuir, no máximo, duas soldas longitudinais, ser completamente soldada na fábrica e transportada inteira para o local da Obra. </w:t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4</w:t>
        <w:tab/>
        <w:t>Chapas e Anéis de Reforço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 FORNECEDOR deverá incorporar, onde indicado nos desenhos de referência (ver item 9), anéis e chapas de reforço tanto para as peças expostas, como para aquelas embutidas no concreto, ou enterradas 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5</w:t>
        <w:tab/>
        <w:t>Juntas de Expansão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  <w:tab/>
        <w:t>As juntas de expansão deverão ser fabricadas em chapas de aço ASTM-A36, soldadas, dotadas de chapas de aço inoxidável nas partes onde houver contato superficial dos elementos de vedação, ou movimentos relativos entre partes.</w:t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  <w:tab/>
        <w:t>As tolerâncias dimensionais e os graus de acabamento superficial deverão garantir perfeita estanqueidade à junta, devendo ser submetidos à análise da CONTRATANTE.</w:t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  <w:tab/>
        <w:t>As juntas deverão possuir recursos que permitam o ajuste periódico do aperto das gaxetas, sem que seja necessário desmontá-la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6</w:t>
        <w:tab/>
        <w:t>Bujões de Injeção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s partes embutidas em concreto deverão ser dotadas de furos tamponados com bujões roscados, conveniente espaçados e dispostos, de modo a possibilitar a execução de injeção de calda de cimento para a consolidação do contato entre chapa e concreto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pós a execução das injeções, os bujões deverão ser reinstalados e soldados às chapas das virolas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51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</w:t>
        <w:tab/>
        <w:t>REQUISITOS GERAIS PARA O FORNECIMENTO</w:t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1</w:t>
        <w:tab/>
        <w:t>Detalhamento para Fabricação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 projeto de detalhamento para fabricação das tubulações, deverá compreender mas não se limitar à seguinte documentação:</w:t>
      </w:r>
    </w:p>
    <w:p>
      <w:pPr>
        <w:pStyle w:val="Normal"/>
        <w:ind w:right="510"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desenhos de conjunto e de detalhes para fabricação, de todas as partes a serem fabricadas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listas de materiais detalhadas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desenhos de montagem que se fizerem necessários à montagem na Obra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“data book” completo do fornecimento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s desenhos deverão conter todas as informações necessárias à fabricação e à montagem, tais como, detalhes dos chanfros, procedimentos de soldagem, tolerâncias dimensionais, graus de acabamento superficial, eventuais tratamentos térmicos e alívios de tensões e demais informações pertinentes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2</w:t>
        <w:tab/>
        <w:t>Materiais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s materiais a serem utilizados na fabricação e na montagem de Obra deverão ser novos, de procedência comprovável, livres de imperfeições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3</w:t>
        <w:tab/>
        <w:t>Tolerâncias de Fabricação e de Montagem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 fabricação e a montagem das tubulações e juntas deverão atender às tolerâncias dimensionais prescritas nas normas de projeto da AWS, da SHF e do CECT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.4</w:t>
        <w:tab/>
        <w:t>Soldagem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s soldagens na fábrica executados pelo FORNECEDOR, e na Obra pela firma montadora, deverão ser executadas por soldadores qualificados e aceitos pela CONTRATANTE. Os soldadores e os procedimentos de soldagem deverão ser qualificados de acordo com os requisitos aplicáveis da norma ASME-Secção IX.</w:t>
      </w:r>
      <w:r>
        <w:br w:type="page"/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  <w:t>6.5</w:t>
        <w:tab/>
        <w:t>Inspeções e Testes de Fábrica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pós a assinatura do Contrato, e antes do início da fabricação, o FORNECEDOR deverá submeter à aprovação da CONTRATANTE um Programa de Inspeções e Testes aplicáveis ao fornecimento, englobando as etapas de fabricação e de montagem na Obra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Caberá ao FORNECEDOR prover todas as instalações, materiais, mão-de-obra, instrumentos e equipamentos necessários à execução das inspeções e testes na fábrica aplicáveis às diversas partes do fornecimento.</w:t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Os testes e os ensaios serão acompanhados pela CONTRATANTE, ou por empresa por ela designada, e compreenderão, no mínimo: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a apresentação dos certificados de fabricação dos materiais utilizados na fabricação e na montagem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ensaios de tração e dobramento em amostras de chapas e de cordões de solda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controle dimensional das chapas, virolas e cordões de solda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inspeção visual dos cordões de solda.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  <w:t>-</w:t>
        <w:tab/>
        <w:t>inspeção dos cordões de solda, obedecendo ao seguinte critério:</w:t>
      </w:r>
    </w:p>
    <w:p>
      <w:pPr>
        <w:pStyle w:val="Normal"/>
        <w:ind w:left="1276" w:right="51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-57" w:hanging="142"/>
        <w:jc w:val="both"/>
        <w:rPr>
          <w:sz w:val="24"/>
        </w:rPr>
      </w:pPr>
      <w:r>
        <w:rPr>
          <w:sz w:val="24"/>
        </w:rPr>
        <w:t>.</w:t>
        <w:tab/>
        <w:t xml:space="preserve">soldas de filete: ................líquido penetrante em 100 % (cem por cento) da extensão </w:t>
      </w:r>
    </w:p>
    <w:p>
      <w:pPr>
        <w:pStyle w:val="Normal"/>
        <w:ind w:left="1418" w:right="-57" w:hanging="142"/>
        <w:jc w:val="both"/>
        <w:rPr>
          <w:sz w:val="24"/>
        </w:rPr>
      </w:pPr>
      <w:r>
        <w:rPr>
          <w:sz w:val="24"/>
        </w:rPr>
        <w:t>.</w:t>
        <w:tab/>
        <w:t>soldas de topo circunferências: .......ultra-som em 100 % (cem por cento) da extensão.</w:t>
      </w:r>
    </w:p>
    <w:p>
      <w:pPr>
        <w:pStyle w:val="Normal"/>
        <w:ind w:left="1418" w:right="-57" w:hanging="142"/>
        <w:jc w:val="both"/>
        <w:rPr>
          <w:sz w:val="24"/>
        </w:rPr>
      </w:pPr>
      <w:r>
        <w:rPr>
          <w:sz w:val="24"/>
        </w:rPr>
        <w:t>.</w:t>
        <w:tab/>
        <w:t>soldas de topo longitudinais: ..........ultra-som em 100 % (cem por cento) da extensão.</w:t>
      </w:r>
    </w:p>
    <w:p>
      <w:pPr>
        <w:pStyle w:val="Normal"/>
        <w:ind w:left="1418" w:right="-57" w:hanging="142"/>
        <w:jc w:val="both"/>
        <w:rPr>
          <w:sz w:val="24"/>
        </w:rPr>
      </w:pPr>
      <w:r>
        <w:rPr>
          <w:sz w:val="24"/>
        </w:rPr>
        <w:t>.</w:t>
        <w:tab/>
        <w:t>cruzamento de cordões de solda: ....................ultra-som em 100 % (cem por cento)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  <w:tab/>
        <w:t>Alternativamente, a critério do fornecedor, as inspeções dos cordões de solda por ultra-som poderão ser substituídos por raio X.</w:t>
      </w:r>
      <w:r>
        <w:br w:type="page"/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  <w:t>6.6</w:t>
        <w:tab/>
        <w:t>Identificação</w:t>
      </w:r>
    </w:p>
    <w:p>
      <w:pPr>
        <w:pStyle w:val="Normal"/>
        <w:ind w:left="705"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  <w:tab/>
        <w:t>A marcação dos tubos e peças especiais será feita com punção, cujas letras ou algarismos deverão ter altura de 10 mm; esta marcação deverá ser envolvida por um retângulo de tinta amarela contendo as seguintes informações, onde forem aplicáveis :</w:t>
      </w:r>
    </w:p>
    <w:p>
      <w:pPr>
        <w:pStyle w:val="Normal"/>
        <w:ind w:left="993" w:right="510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53" w:leader="none"/>
        </w:tabs>
        <w:spacing w:lineRule="atLeast" w:line="320"/>
        <w:ind w:left="1418" w:right="510" w:hanging="425"/>
        <w:jc w:val="both"/>
        <w:rPr>
          <w:sz w:val="24"/>
        </w:rPr>
      </w:pPr>
      <w:r>
        <w:rPr>
          <w:sz w:val="24"/>
        </w:rPr>
        <w:t>-</w:t>
        <w:tab/>
        <w:t>número do pedido de compra ou contrato</w:t>
      </w:r>
    </w:p>
    <w:p>
      <w:pPr>
        <w:pStyle w:val="Normal"/>
        <w:tabs>
          <w:tab w:val="clear" w:pos="709"/>
          <w:tab w:val="left" w:pos="1353" w:leader="none"/>
        </w:tabs>
        <w:spacing w:lineRule="atLeast" w:line="320"/>
        <w:ind w:left="1418" w:right="510" w:hanging="425"/>
        <w:jc w:val="both"/>
        <w:rPr>
          <w:sz w:val="24"/>
        </w:rPr>
      </w:pPr>
      <w:r>
        <w:rPr>
          <w:sz w:val="24"/>
        </w:rPr>
        <w:t>-</w:t>
        <w:tab/>
        <w:t>identificação da Estação de Bombeamento</w:t>
      </w:r>
    </w:p>
    <w:p>
      <w:pPr>
        <w:pStyle w:val="Normal"/>
        <w:spacing w:lineRule="atLeast" w:line="320"/>
        <w:ind w:left="993" w:right="510" w:hanging="993"/>
        <w:jc w:val="both"/>
        <w:rPr>
          <w:sz w:val="24"/>
        </w:rPr>
      </w:pPr>
      <w:r>
        <w:rPr>
          <w:sz w:val="24"/>
        </w:rPr>
        <w:tab/>
        <w:t>-</w:t>
        <w:tab/>
        <w:t>diâmetro nominal</w:t>
      </w:r>
    </w:p>
    <w:p>
      <w:pPr>
        <w:pStyle w:val="Normal"/>
        <w:spacing w:lineRule="atLeast" w:line="320"/>
        <w:ind w:left="993" w:right="510" w:hanging="993"/>
        <w:jc w:val="both"/>
        <w:rPr>
          <w:sz w:val="24"/>
        </w:rPr>
      </w:pPr>
      <w:r>
        <w:rPr>
          <w:sz w:val="24"/>
        </w:rPr>
        <w:tab/>
        <w:t>-</w:t>
        <w:tab/>
        <w:t>espessura nominal</w:t>
      </w:r>
    </w:p>
    <w:p>
      <w:pPr>
        <w:pStyle w:val="Normal"/>
        <w:spacing w:lineRule="atLeast" w:line="320"/>
        <w:ind w:left="993" w:right="510" w:hanging="993"/>
        <w:jc w:val="both"/>
        <w:rPr>
          <w:sz w:val="24"/>
        </w:rPr>
      </w:pPr>
      <w:r>
        <w:rPr>
          <w:sz w:val="24"/>
        </w:rPr>
        <w:tab/>
        <w:t>-</w:t>
        <w:tab/>
        <w:t>número de fabricação</w:t>
      </w:r>
    </w:p>
    <w:p>
      <w:pPr>
        <w:pStyle w:val="Normal"/>
        <w:spacing w:lineRule="atLeast" w:line="320"/>
        <w:ind w:left="993" w:right="510" w:hanging="993"/>
        <w:jc w:val="both"/>
        <w:rPr>
          <w:sz w:val="24"/>
        </w:rPr>
      </w:pPr>
      <w:r>
        <w:rPr>
          <w:sz w:val="24"/>
        </w:rPr>
        <w:tab/>
        <w:t>-</w:t>
        <w:tab/>
        <w:t>material</w:t>
      </w:r>
    </w:p>
    <w:p>
      <w:pPr>
        <w:pStyle w:val="Normal"/>
        <w:numPr>
          <w:ilvl w:val="0"/>
          <w:numId w:val="2"/>
        </w:numPr>
        <w:spacing w:lineRule="atLeast" w:line="320"/>
        <w:ind w:left="1410" w:right="510" w:hanging="420"/>
        <w:jc w:val="both"/>
        <w:rPr>
          <w:sz w:val="24"/>
        </w:rPr>
      </w:pPr>
      <w:r>
        <w:rPr>
          <w:sz w:val="24"/>
        </w:rPr>
        <w:t>angulo real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tLeast" w:line="320"/>
        <w:ind w:left="1410" w:right="510" w:hanging="14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tLeast" w:line="320"/>
        <w:ind w:left="1410" w:right="510" w:hanging="1410"/>
        <w:jc w:val="both"/>
        <w:rPr>
          <w:b/>
          <w:b/>
          <w:sz w:val="24"/>
        </w:rPr>
      </w:pPr>
      <w:r>
        <w:rPr>
          <w:sz w:val="24"/>
        </w:rPr>
        <w:tab/>
        <w:t>-</w:t>
        <w:tab/>
        <w:tab/>
        <w:t>ponto superior da circunferência: deverá ser marcado a punção, nas duas extremidades, uma linha de aproximadamente 20 mm, que deverá ser circundada por tinta amarela (aplica-se somente para curvas com angulo horizontal e tees)</w:t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</w:t>
        <w:tab/>
        <w:t>PROTEÇÃO SUPERFICIAL E PINTURA</w:t>
      </w:r>
    </w:p>
    <w:p>
      <w:pPr>
        <w:pStyle w:val="Normal"/>
        <w:ind w:left="993" w:right="510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1</w:t>
        <w:tab/>
        <w:t>Geral</w:t>
      </w:r>
    </w:p>
    <w:p>
      <w:pPr>
        <w:pStyle w:val="Normal"/>
        <w:ind w:righ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510" w:hanging="0"/>
        <w:jc w:val="both"/>
        <w:rPr>
          <w:sz w:val="24"/>
        </w:rPr>
      </w:pPr>
      <w:r>
        <w:rPr>
          <w:sz w:val="24"/>
        </w:rPr>
        <w:t>Após a inspeção final, cada peça deverá ser jateada ao metal quase branco, conforme a Norma SSPC - SP - 10, imediatamente antes de receber a primeira demão de “primer”.</w:t>
      </w:r>
    </w:p>
    <w:p>
      <w:pPr>
        <w:pStyle w:val="Normal"/>
        <w:ind w:right="5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2</w:t>
        <w:tab/>
        <w:t xml:space="preserve">Instalação Aérea </w:t>
      </w:r>
    </w:p>
    <w:p>
      <w:pPr>
        <w:pStyle w:val="Normal"/>
        <w:tabs>
          <w:tab w:val="clear" w:pos="709"/>
          <w:tab w:val="left" w:pos="0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right="5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993" w:right="510" w:hanging="0"/>
        <w:jc w:val="both"/>
        <w:rPr/>
      </w:pPr>
      <w:r>
        <w:rPr>
          <w:sz w:val="24"/>
        </w:rPr>
        <w:t xml:space="preserve">O procedimento de proteção superficial e pintura a ser aplicado às superfícies expostas das peças destinadas à instalação aérea </w:t>
      </w:r>
      <w:r>
        <w:rPr>
          <w:spacing w:val="-2"/>
          <w:sz w:val="24"/>
        </w:rPr>
        <w:t>deverá atender às especificações indicadas no Quadro I e figura seguinte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1134" w:right="510" w:hanging="1134"/>
        <w:jc w:val="center"/>
        <w:rPr>
          <w:spacing w:val="-2"/>
          <w:sz w:val="24"/>
        </w:rPr>
      </w:pPr>
      <w:r>
        <w:rPr>
          <w:spacing w:val="-2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1134" w:right="510" w:hanging="1134"/>
        <w:jc w:val="center"/>
        <w:outlineLvl w:val="0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Quadro I - REVESTIMENTO DE TUBULAÇÃO AÉREA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1134" w:right="510" w:hanging="1134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1134" w:hanging="1134"/>
        <w:jc w:val="center"/>
        <w:rPr/>
      </w:pPr>
      <w:r>
        <w:rPr/>
        <w:t xml:space="preserve"> </w:t>
      </w:r>
    </w:p>
    <w:tbl>
      <w:tblPr>
        <w:tblW w:w="8080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ITEM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MATERIA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  <w:t>Constituído de uma (1) demão de primer tipo B, conforme AWWa C-203 - seção 2.4.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  <w:t>CONSTITUÍDO DE UMA (1) DEMÃO DE PRIMER ZARCÃO, ALQUÍDICO, CONFORME ESPECIFICAÇÃO “FEDERAL SPECIFICATION tt-P-86 TYPE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snapToGrid w:val="false"/>
              <w:jc w:val="center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  <w:t>iii, PAINT, RED-LEAD BASE, READY-MIXED-ALKYD-RESIN” OU SIMILAR DA PETROBRÁS EE-18 TIPO III, NUMA ESPESSURA DE 35 MICRA NA PELÍCULA SECA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3</w:t>
            </w:r>
          </w:p>
        </w:tc>
        <w:tc>
          <w:tcPr>
            <w:tcW w:w="7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ind w:left="72" w:hanging="72"/>
              <w:jc w:val="both"/>
              <w:rPr/>
            </w:pPr>
            <w:r>
              <w:rPr>
                <w:caps/>
                <w:spacing w:val="-2"/>
                <w:sz w:val="24"/>
              </w:rPr>
              <w:t>CONSTITUÍDO DE UMA (1) CAMADA DE ESMALTE DE ALCATRÃO DE HULHA NUMA ESPESSURA TOTAL DE 3/32”</w:t>
            </w:r>
            <w:r>
              <w:rPr>
                <w:rFonts w:eastAsia="Symbol" w:cs="Symbol" w:ascii="Symbol" w:hAnsi="Symbol"/>
                <w:caps/>
                <w:spacing w:val="-2"/>
                <w:sz w:val="24"/>
              </w:rPr>
              <w:t></w:t>
            </w:r>
            <w:r>
              <w:rPr>
                <w:caps/>
                <w:spacing w:val="-2"/>
                <w:sz w:val="24"/>
              </w:rPr>
              <w:t xml:space="preserve"> 1/32”, CONFORME AWWA</w:t>
              <w:br/>
              <w:t>C-20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  <w:t>CONSTITUÍDO DE UMA (1) demão de primer zarcão alquídico, conforme especificação “federal specification tt-p-86 type II”, paint, RED-LEAD, IRON oxide, mixed pigment -alkyd-linseed-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snapToGrid w:val="false"/>
              <w:jc w:val="center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  <w:t>oil ou conforme petrobrÁs - 18 tipo ii, numa espessura de 35 micra na película seca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5</w:t>
            </w:r>
          </w:p>
        </w:tc>
        <w:tc>
          <w:tcPr>
            <w:tcW w:w="7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  <w:t>constituída de duas (2) demãos de esmalte fenólico alumínio, formado pela ADIÇÃO DE RESINA “F.S.TT-V-119-VArNISH, SPAR, PHENOLIC RESIN” COM PIGMENTO DE ALUMÍNIO”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snapToGrid w:val="false"/>
              <w:jc w:val="center"/>
              <w:rPr>
                <w:caps/>
                <w:spacing w:val="-2"/>
                <w:sz w:val="24"/>
              </w:rPr>
            </w:pPr>
            <w:r>
              <w:rPr>
                <w:caps/>
                <w:spacing w:val="-2"/>
                <w:sz w:val="24"/>
              </w:rPr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302" w:leader="none"/>
                <w:tab w:val="left" w:pos="1402" w:leader="none"/>
                <w:tab w:val="left" w:pos="1806" w:leader="none"/>
                <w:tab w:val="left" w:pos="2197" w:leader="none"/>
                <w:tab w:val="left" w:pos="2343" w:leader="none"/>
                <w:tab w:val="left" w:pos="2940" w:leader="none"/>
                <w:tab w:val="left" w:pos="3192" w:leader="none"/>
              </w:tabs>
              <w:suppressAutoHyphens w:val="true"/>
              <w:jc w:val="both"/>
              <w:rPr/>
            </w:pPr>
            <w:r>
              <w:rPr>
                <w:caps/>
                <w:spacing w:val="-2"/>
                <w:sz w:val="24"/>
              </w:rPr>
              <w:t>tt-a-468</w:t>
            </w:r>
            <w:r>
              <w:rPr>
                <w:spacing w:val="-2"/>
                <w:sz w:val="24"/>
              </w:rPr>
              <w:t xml:space="preserve">a </w:t>
            </w:r>
            <w:r>
              <w:rPr>
                <w:caps/>
                <w:spacing w:val="-2"/>
                <w:sz w:val="24"/>
              </w:rPr>
              <w:t>aLUMINUM pigments, POWDER and paste, ou conforme sistema da petrobrás ee-93</w:t>
            </w:r>
            <w:r>
              <w:rPr>
                <w:spacing w:val="-2"/>
                <w:sz w:val="24"/>
              </w:rPr>
              <w:t>a</w:t>
            </w:r>
            <w:r>
              <w:rPr>
                <w:caps/>
                <w:spacing w:val="-2"/>
                <w:sz w:val="24"/>
              </w:rPr>
              <w:t>-2 componentes, numa espessura de 25  micra por demão, na película seca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rPr>
          <w:spacing w:val="-2"/>
          <w:sz w:val="24"/>
        </w:rPr>
      </w:pPr>
      <w:r>
        <w:rPr>
          <w:spacing w:val="-2"/>
          <w:sz w:val="24"/>
        </w:rPr>
        <w:tab/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jc w:val="center"/>
        <w:rPr>
          <w:spacing w:val="-2"/>
          <w:sz w:val="24"/>
        </w:rPr>
      </w:pPr>
      <w:r>
        <w:rPr>
          <w:spacing w:val="-2"/>
          <w:sz w:val="24"/>
        </w:rPr>
        <w:tab/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jc w:val="center"/>
        <w:rPr>
          <w:spacing w:val="-2"/>
          <w:sz w:val="24"/>
        </w:rPr>
      </w:pPr>
      <w:r>
        <w:rPr>
          <w:spacing w:val="-2"/>
          <w:sz w:val="24"/>
        </w:rPr>
        <w:drawing>
          <wp:inline distT="0" distB="0" distL="0" distR="0">
            <wp:extent cx="4029075" cy="2535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  <w:tab w:val="left" w:pos="1302" w:leader="none"/>
          <w:tab w:val="left" w:pos="1402" w:leader="none"/>
          <w:tab w:val="left" w:pos="2940" w:leader="none"/>
          <w:tab w:val="left" w:pos="3192" w:leader="none"/>
        </w:tabs>
        <w:suppressAutoHyphens w:val="true"/>
        <w:ind w:left="2835" w:hanging="1275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tabs>
          <w:tab w:val="clear" w:pos="709"/>
          <w:tab w:val="left" w:pos="2940" w:leader="none"/>
          <w:tab w:val="left" w:pos="3192" w:leader="none"/>
        </w:tabs>
        <w:suppressAutoHyphens w:val="true"/>
        <w:ind w:left="2410" w:hanging="850"/>
        <w:rPr/>
      </w:pPr>
      <w:r>
        <w:rPr>
          <w:spacing w:val="-2"/>
          <w:sz w:val="24"/>
          <w:u w:val="single"/>
        </w:rPr>
        <w:t xml:space="preserve">Nota: </w:t>
      </w:r>
      <w:r>
        <w:rPr>
          <w:spacing w:val="-2"/>
          <w:sz w:val="24"/>
        </w:rPr>
        <w:t>-</w:t>
        <w:tab/>
        <w:t>Até a distância “E” = 250 mm das extremidades, os revestimentos terão somente as camadas 1 e 2.</w:t>
      </w:r>
    </w:p>
    <w:p>
      <w:pPr>
        <w:pStyle w:val="Normal"/>
        <w:ind w:left="993" w:hanging="993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  <w:r>
        <w:br w:type="page"/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7.3</w:t>
        <w:tab/>
        <w:t>Superfícies Embutidas em Concre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As superfícies internas das peças embutidas em concreto deverão ser limpas, removendo-se todo o óleo, graxas e impurezas com o auxílio de escovas e estopas embebidas em solvente apropriado, e deixadas sem pintura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As superfícies externas destas peças deverão receber os materiais de revestimento especificados nos itens 2, 4 e 5 do “Quadro I apresentado no Item 7.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7.4</w:t>
        <w:tab/>
        <w:t>Superfícies Enterrad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993" w:hanging="0"/>
        <w:rPr/>
      </w:pPr>
      <w:r>
        <w:rPr>
          <w:sz w:val="24"/>
        </w:rPr>
        <w:t xml:space="preserve">O procedimento de proteção superficial e pintura a ser aplicado às superfícies enterradas </w:t>
      </w:r>
      <w:r>
        <w:rPr>
          <w:spacing w:val="-2"/>
          <w:sz w:val="24"/>
        </w:rPr>
        <w:t>deverá atender às especificações indicadas no Quadro II  e figura seguinte.</w:t>
      </w:r>
    </w:p>
    <w:p>
      <w:pPr>
        <w:pStyle w:val="Normal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Quadro II - REVESTIMENTO DE TUBULAÇÃO ENTERRAD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088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ERIAL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IMER SECAGEM RÁPIDA AWWA 203, TIPO B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SMALTE BETUMINOSO TIPO I, CONFORME AWWA C-203 TAB 1, ESPESSURA 3/32”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1/32”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ÉU DE FIBRA DE VIDRO REFORÇADO, ESPESSURA APROXIMADA 0,018”, AWWA C-2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MALTE BETUMINOSO TIPO I, CONFORME AWWA C-203, TAB I, ESPESSURA MÍNIMA 1/32”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LTRO DE LINTER CELULOSE, DA ONDALIT OU SIMILAR, CONFORME ASTM D-227-5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IAÇÃO CONFORME AWWA C-203, SEC. 2.1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1700" w:dyaOrig="5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4.45pt;margin-top:0pt;width:525.6pt;height:266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23327593" r:id="rId7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Not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283"/>
        <w:jc w:val="both"/>
        <w:rPr>
          <w:sz w:val="24"/>
        </w:rPr>
      </w:pPr>
      <w:r>
        <w:rPr>
          <w:sz w:val="24"/>
        </w:rPr>
        <w:t>1. Até a distância “E”= 250 mm das extremidades, os revestimentos interno e externo serão somente o da camada 1.</w:t>
      </w:r>
    </w:p>
    <w:p>
      <w:pPr>
        <w:pStyle w:val="Normal"/>
        <w:ind w:left="1276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283"/>
        <w:jc w:val="both"/>
        <w:rPr>
          <w:sz w:val="24"/>
        </w:rPr>
      </w:pPr>
      <w:r>
        <w:rPr>
          <w:sz w:val="24"/>
        </w:rPr>
        <w:t>2. Para especificações dos materiais de revestimento e de sua aplicação ver norma</w:t>
        <w:br/>
        <w:t>AWWA C-203,    Seção A. I.5.</w:t>
      </w:r>
      <w:r>
        <w:br w:type="page"/>
      </w:r>
    </w:p>
    <w:p>
      <w:pPr>
        <w:pStyle w:val="Normal"/>
        <w:numPr>
          <w:ilvl w:val="0"/>
          <w:numId w:val="0"/>
        </w:numPr>
        <w:ind w:left="993" w:right="-199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8</w:t>
        <w:tab/>
        <w:t>EMBALAGEM, TRANSPORTE E DESCARGA</w:t>
      </w:r>
    </w:p>
    <w:p>
      <w:pPr>
        <w:pStyle w:val="Normal"/>
        <w:ind w:left="993" w:right="-1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-199" w:hanging="0"/>
        <w:jc w:val="both"/>
        <w:rPr>
          <w:sz w:val="24"/>
        </w:rPr>
      </w:pPr>
      <w:r>
        <w:rPr>
          <w:sz w:val="24"/>
        </w:rPr>
        <w:t>Estarão a cargo do FORNECEDOR o transporte até o local das Obras, situado no Município de Juazeiro - BA, bem como todos os materiais e acessórios necessários ao transporte seguro das peças , tais como aranhas, berços, calços, tirantes e outros.</w:t>
      </w:r>
    </w:p>
    <w:p>
      <w:pPr>
        <w:pStyle w:val="Normal"/>
        <w:ind w:left="993"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right="-199" w:hanging="0"/>
        <w:jc w:val="both"/>
        <w:rPr>
          <w:sz w:val="24"/>
        </w:rPr>
      </w:pPr>
      <w:r>
        <w:rPr>
          <w:sz w:val="24"/>
        </w:rPr>
        <w:t>Estará a cargo do FORNECEDOR a descarga das peças na Obra, em local de armazenamento temporário a ser designado pela CONTRATANTE.</w:t>
      </w:r>
    </w:p>
    <w:p>
      <w:pPr>
        <w:pStyle w:val="Normal"/>
        <w:ind w:left="993"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93" w:right="-199" w:hanging="99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9</w:t>
        <w:tab/>
        <w:t>DESENHOS DE REFERÊNCIA</w:t>
      </w:r>
    </w:p>
    <w:p>
      <w:pPr>
        <w:pStyle w:val="Normal"/>
        <w:ind w:left="1134" w:right="-199" w:hanging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sz w:val="24"/>
        </w:rPr>
      </w:pPr>
      <w:r>
        <w:rPr>
          <w:sz w:val="24"/>
        </w:rPr>
        <w:t>-</w:t>
        <w:tab/>
        <w:t>Desenho  E12-989-1110-T04-1-001:</w:t>
        <w:tab/>
        <w:t xml:space="preserve">ESTAÇÃO EB-100 </w:t>
      </w:r>
      <w:r>
        <w:rPr>
          <w:caps/>
          <w:sz w:val="24"/>
        </w:rPr>
        <w:t>/ Projeto de Tubulaçã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sz w:val="24"/>
        </w:rPr>
      </w:pPr>
      <w:r>
        <w:rPr>
          <w:sz w:val="24"/>
        </w:rPr>
        <w:tab/>
        <w:tab/>
        <w:t>TUBULAÇÃO DE RECALQUE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sz w:val="24"/>
        </w:rPr>
      </w:pPr>
      <w:r>
        <w:rPr>
          <w:sz w:val="24"/>
        </w:rPr>
        <w:tab/>
        <w:tab/>
        <w:t>PLANTA, VISTA, CORTES, DESENHOS E LISTA DE MATERIAL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>
          <w:sz w:val="24"/>
        </w:rPr>
        <w:t>-</w:t>
        <w:tab/>
        <w:t>Desenho   E12-989-1210-T04-1-001:</w:t>
        <w:tab/>
      </w:r>
      <w:r>
        <w:rPr>
          <w:caps/>
          <w:sz w:val="24"/>
        </w:rPr>
        <w:t>ESTAÇÃO EB-200 / Projeto de Tubulaçã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caps/>
          <w:sz w:val="24"/>
        </w:rPr>
      </w:pPr>
      <w:r>
        <w:rPr>
          <w:caps/>
          <w:sz w:val="24"/>
        </w:rPr>
        <w:tab/>
        <w:tab/>
        <w:t>TUBULAÇÃO DE RECALQUE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  <w:sz w:val="24"/>
        </w:rPr>
      </w:pPr>
      <w:r>
        <w:rPr>
          <w:caps/>
          <w:sz w:val="24"/>
        </w:rPr>
        <w:tab/>
        <w:tab/>
        <w:t>PLANTA, VISTA, CORTES, DETALHES E LISTA DE MATERIAL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>
          <w:sz w:val="24"/>
        </w:rPr>
        <w:t>-</w:t>
        <w:tab/>
        <w:t>Desenho   E12-989-1310-T04-1-001:</w:t>
        <w:tab/>
      </w:r>
      <w:r>
        <w:rPr>
          <w:caps/>
          <w:sz w:val="24"/>
        </w:rPr>
        <w:t>ESTAÇÃO EB-300 / Projeto de Tubulaçã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caps/>
          <w:sz w:val="24"/>
        </w:rPr>
      </w:pPr>
      <w:r>
        <w:rPr>
          <w:caps/>
          <w:sz w:val="24"/>
        </w:rPr>
        <w:tab/>
        <w:tab/>
        <w:t>TUBULAÇÃO DE RECALQUE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  <w:sz w:val="24"/>
        </w:rPr>
      </w:pPr>
      <w:r>
        <w:rPr>
          <w:caps/>
          <w:sz w:val="24"/>
        </w:rPr>
        <w:tab/>
        <w:tab/>
        <w:t>PLANTA, VISTA, CORTES, DETALHES E LISTA DE MATERIAL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>
          <w:sz w:val="24"/>
        </w:rPr>
        <w:t>-</w:t>
        <w:tab/>
        <w:t>Desenho   E12-989-1340-T04-0-001:</w:t>
        <w:tab/>
      </w:r>
      <w:r>
        <w:rPr>
          <w:caps/>
          <w:sz w:val="24"/>
        </w:rPr>
        <w:t>ESTAÇÃO EB-390 / Projeto de Tubulaçã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caps/>
          <w:sz w:val="24"/>
        </w:rPr>
      </w:pPr>
      <w:r>
        <w:rPr>
          <w:caps/>
          <w:sz w:val="24"/>
        </w:rPr>
        <w:tab/>
        <w:tab/>
        <w:tab/>
        <w:t>TUBULAÇÃO DE RECALQUE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4962" w:leader="none"/>
        </w:tabs>
        <w:ind w:left="4962" w:right="-199" w:hanging="3969"/>
        <w:jc w:val="both"/>
        <w:rPr>
          <w:sz w:val="24"/>
        </w:rPr>
      </w:pPr>
      <w:r>
        <w:rPr>
          <w:caps/>
          <w:sz w:val="24"/>
        </w:rPr>
        <w:tab/>
        <w:tab/>
        <w:tab/>
        <w:t>PLANTA, VISTA, CORTES, DETALHES E LISTA DE MATERIAL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57" w:hanging="3969"/>
        <w:rPr/>
      </w:pPr>
      <w:r>
        <w:rPr>
          <w:sz w:val="24"/>
        </w:rPr>
        <w:t>-</w:t>
        <w:tab/>
        <w:t>Desenho E-12 989-1410-T04-1-001:</w:t>
        <w:tab/>
      </w:r>
      <w:r>
        <w:rPr>
          <w:caps/>
          <w:sz w:val="24"/>
        </w:rPr>
        <w:t>ESTAÇÃO EB-400 / Projeto de Tubulaçã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caps/>
          <w:sz w:val="24"/>
        </w:rPr>
      </w:pPr>
      <w:r>
        <w:rPr>
          <w:caps/>
          <w:sz w:val="24"/>
        </w:rPr>
        <w:tab/>
        <w:tab/>
        <w:t>TUBULAÇÃO DE RECALQUE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  <w:sz w:val="24"/>
        </w:rPr>
      </w:pPr>
      <w:r>
        <w:rPr>
          <w:caps/>
          <w:sz w:val="24"/>
        </w:rPr>
        <w:tab/>
        <w:tab/>
        <w:t>PLANTA, VISTA, CORTES, DETALHES E LISTA DE MATERIAL</w:t>
      </w:r>
      <w:r>
        <w:br w:type="page"/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>
          <w:sz w:val="24"/>
        </w:rPr>
        <w:t>-</w:t>
        <w:tab/>
        <w:t>Desenho E-12 989-1510-T04-1-001:</w:t>
        <w:tab/>
      </w:r>
      <w:r>
        <w:rPr>
          <w:caps/>
          <w:sz w:val="24"/>
        </w:rPr>
        <w:t>ESTAÇÃO EB-500 / Projeto de Tubulaçã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caps/>
          <w:sz w:val="24"/>
        </w:rPr>
      </w:pPr>
      <w:r>
        <w:rPr>
          <w:caps/>
          <w:sz w:val="24"/>
        </w:rPr>
        <w:tab/>
        <w:tab/>
        <w:t>TUBULAÇÃO DE RECALQUE</w:t>
      </w:r>
    </w:p>
    <w:p>
      <w:pPr>
        <w:pStyle w:val="Normal"/>
        <w:tabs>
          <w:tab w:val="clear" w:pos="709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  <w:sz w:val="24"/>
        </w:rPr>
      </w:pPr>
      <w:r>
        <w:rPr>
          <w:caps/>
          <w:sz w:val="24"/>
        </w:rPr>
        <w:tab/>
        <w:tab/>
        <w:t>PLANTA, VISTA, CORTES, DETALHES E LISTA DE MATERIAL</w:t>
      </w:r>
    </w:p>
    <w:p>
      <w:pPr>
        <w:pStyle w:val="Normal"/>
        <w:ind w:left="1134" w:hanging="141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ind w:left="993" w:hanging="993"/>
        <w:outlineLvl w:val="0"/>
        <w:rPr>
          <w:b/>
          <w:b/>
          <w:sz w:val="24"/>
        </w:rPr>
      </w:pPr>
      <w:r>
        <w:rPr>
          <w:b/>
          <w:sz w:val="24"/>
        </w:rPr>
        <w:t>10</w:t>
        <w:tab/>
        <w:t>DOCUMENTOS TÉCNICOS E DADOS A SEREM ENTREGUES PELO FORNECED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6"/>
        <w:gridCol w:w="2736"/>
        <w:gridCol w:w="1117"/>
        <w:gridCol w:w="698"/>
        <w:gridCol w:w="837"/>
        <w:gridCol w:w="766"/>
        <w:gridCol w:w="764"/>
        <w:gridCol w:w="816"/>
        <w:gridCol w:w="867"/>
      </w:tblGrid>
      <w:tr>
        <w:trPr/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pacing w:before="240" w:after="0"/>
              <w:ind w:left="-71" w:hanging="0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273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Documentos</w:t>
            </w:r>
          </w:p>
        </w:tc>
        <w:tc>
          <w:tcPr>
            <w:tcW w:w="111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Cópias com</w:t>
            </w:r>
          </w:p>
        </w:tc>
        <w:tc>
          <w:tcPr>
            <w:tcW w:w="230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ara Comentários ou Informação</w:t>
            </w:r>
          </w:p>
        </w:tc>
        <w:tc>
          <w:tcPr>
            <w:tcW w:w="24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ocumentos Finais ou Certificados</w:t>
            </w:r>
          </w:p>
        </w:tc>
      </w:tr>
      <w:tr>
        <w:trPr/>
        <w:tc>
          <w:tcPr>
            <w:tcW w:w="616" w:type="dxa"/>
            <w:tcBorders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736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 Proposta</w:t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Cópia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Reprodu-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ziveis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ias após contrato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Cópias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Reprodu-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ziveis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ias após comentário.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Lista de Desenhos e Doc. Técnic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Folha de Dados Totalmente Preenchid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esenhos de Arranjo Geral e Corte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esenhos Dimensionais (c/ ind. pesos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esenhos de Fundação (sist. Fixação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iagrama de Cargas (estática e dinâm.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ados ou Curvas de Desempenh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iagramas Esquemáticos (Funcionais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iagramas de Fiação e Interligaçã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Lista de Motores e Equipament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Lista de Cabos e Materiais Elétric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Manuais de Instruções de Montagem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Manuais de Manutenção e Operaçã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Lista de Sobress. p/ 2 anos de oper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Data Book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Catálogos e Folhet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Lista de Etiqueta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Cronograma de Forneciment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Lista de Discordância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Placa de Característica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Lista de Desvio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rPr>
                <w:sz w:val="24"/>
              </w:rPr>
            </w:pPr>
            <w:r>
              <w:rPr>
                <w:sz w:val="24"/>
              </w:rPr>
              <w:t>Lista de Material Detalhad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76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76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  <w:tab w:val="left" w:pos="7655" w:leader="none"/>
        </w:tabs>
        <w:ind w:left="1134" w:hanging="85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NOTAS</w:t>
      </w:r>
    </w:p>
    <w:p>
      <w:pPr>
        <w:pStyle w:val="Normal"/>
        <w:tabs>
          <w:tab w:val="clear" w:pos="709"/>
          <w:tab w:val="left" w:pos="2268" w:leader="none"/>
          <w:tab w:val="left" w:pos="7655" w:leader="none"/>
        </w:tabs>
        <w:ind w:left="1134" w:hanging="85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7655" w:leader="none"/>
        </w:tabs>
        <w:ind w:left="1134" w:hanging="850"/>
        <w:jc w:val="both"/>
        <w:rPr>
          <w:sz w:val="24"/>
        </w:rPr>
      </w:pPr>
      <w:r>
        <w:rPr>
          <w:sz w:val="24"/>
        </w:rPr>
        <w:t>1 - Algumas das informações acima solicitadas poderão, eventualmente, ser englobadas em um único documento;</w:t>
      </w:r>
    </w:p>
    <w:p>
      <w:pPr>
        <w:pStyle w:val="Normal"/>
        <w:tabs>
          <w:tab w:val="clear" w:pos="709"/>
          <w:tab w:val="left" w:pos="2268" w:leader="none"/>
          <w:tab w:val="left" w:pos="7655" w:leader="none"/>
        </w:tabs>
        <w:ind w:left="1134" w:right="-426" w:hanging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7655" w:leader="none"/>
        </w:tabs>
        <w:ind w:left="1134" w:hanging="850"/>
        <w:jc w:val="both"/>
        <w:rPr>
          <w:sz w:val="24"/>
        </w:rPr>
      </w:pPr>
      <w:r>
        <w:rPr>
          <w:sz w:val="24"/>
        </w:rPr>
        <w:t>2 - Documentos que se aplicam a vários equipamentos, poderão ser fornecidos em um único conjunto, desde que  identificados pelos itens número aos quais se aplicam;</w:t>
      </w:r>
    </w:p>
    <w:p>
      <w:pPr>
        <w:pStyle w:val="Normal"/>
        <w:tabs>
          <w:tab w:val="clear" w:pos="709"/>
          <w:tab w:val="left" w:pos="2268" w:leader="none"/>
          <w:tab w:val="left" w:pos="7655" w:leader="none"/>
        </w:tabs>
        <w:ind w:left="1134" w:hanging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7655" w:leader="none"/>
        </w:tabs>
        <w:ind w:left="1134" w:hanging="850"/>
        <w:jc w:val="both"/>
        <w:rPr>
          <w:sz w:val="24"/>
        </w:rPr>
      </w:pPr>
      <w:r>
        <w:rPr>
          <w:sz w:val="24"/>
        </w:rPr>
        <w:t>3 - Os documentos deverão ser fornecidos em dimensões de acordo com a ABNT, sendo o menor formato A4 (210 x 297 mm) e o maior em formato A0 (841 x 1189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74" w:right="1134" w:gutter="0" w:header="1021" w:top="2722" w:footer="567" w:bottom="1418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NEXO 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74" w:right="1134" w:gutter="0" w:header="1021" w:top="2722" w:footer="567" w:bottom="1985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INFORMAÇÕES TÉCNICAS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O Questionário Técnico apresentado a seguir deverá ser obrigatoriamente preenchido pelo PROPONENTE e entregue juntamente com a sua Propost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36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803"/>
        <w:gridCol w:w="803"/>
        <w:gridCol w:w="803"/>
        <w:gridCol w:w="798"/>
        <w:gridCol w:w="808"/>
        <w:gridCol w:w="803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2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3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4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5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39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>1) JUNTA DE DESMONTAG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 xml:space="preserve">Peso total (kN)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>2) TUBO DE INTERLIGAÇÃO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ab/>
              <w:t xml:space="preserve">  DA JUNTA DE DESMONTAGEM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total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>3) REDUÇÃO EXCÊNTRIC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Diâmetro maior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total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>4) TUBULAÇÃO HORIZONTAL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E RECALQUE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Diâmetro intern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Material dos apoios deslizante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Peso total (kN)l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836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803"/>
        <w:gridCol w:w="803"/>
        <w:gridCol w:w="803"/>
        <w:gridCol w:w="798"/>
        <w:gridCol w:w="808"/>
        <w:gridCol w:w="803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2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3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4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5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39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  <w:t>5) CURVA INFERIOR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142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Diâmetro intern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Rai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/>
            </w:pPr>
            <w:r>
              <w:rPr>
                <w:sz w:val="24"/>
              </w:rPr>
              <w:tab/>
              <w:t>Ângulo 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Quantidade de segmento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Peso total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) TUBULAÇÃO INCLINADA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DE RECALQUE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Diâmetro intern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/>
            </w:pPr>
            <w:r>
              <w:rPr>
                <w:sz w:val="24"/>
              </w:rPr>
              <w:tab/>
              <w:t>Angulo de inclinação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 xml:space="preserve">Peso total (kN)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  <w:t>7) PEÇA DE TRANSIÇÃO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Diâmetro de entrada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Altura de saída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Largura de saída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/>
            </w:pPr>
            <w:r>
              <w:rPr>
                <w:sz w:val="24"/>
              </w:rPr>
              <w:t>Angulo de inclinação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eso total (kN)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  <w:t>10) JUNTA DE EXPANSÃO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>Diâmetro Interno do Tub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>Compriment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>Materiais das vedaçõe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 xml:space="preserve">Peso total (kN)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41"/>
        <w:rPr/>
      </w:pPr>
      <w:r>
        <w:rPr>
          <w:sz w:val="24"/>
          <w:u w:val="single"/>
        </w:rPr>
        <w:t>Nota</w:t>
      </w:r>
      <w:r>
        <w:rPr>
          <w:sz w:val="24"/>
        </w:rPr>
        <w:t xml:space="preserve"> :   n/a = não aplicável.</w:t>
      </w:r>
    </w:p>
    <w:p>
      <w:pPr>
        <w:pStyle w:val="Normal"/>
        <w:ind w:left="1134" w:hanging="1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DESENHOS DE REFERÊNCIA</w:t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238" w:top="1021" w:footer="82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right" w:pos="8838" w:leader="none"/>
      </w:tabs>
      <w:jc w:val="right"/>
      <w:rPr>
        <w:rFonts w:ascii="CG Times" w:hAnsi="CG Times" w:cs="CG Times"/>
        <w:sz w:val="12"/>
        <w:lang w:val="en-US" w:eastAsia="en-US"/>
      </w:rPr>
    </w:pPr>
    <w:r>
      <w:rPr>
        <w:rFonts w:cs="CG Times" w:ascii="CG Times" w:hAnsi="CG Times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17920</wp:posOffset>
              </wp:positionH>
              <wp:positionV relativeFrom="page">
                <wp:posOffset>10241280</wp:posOffset>
              </wp:positionV>
              <wp:extent cx="1006475" cy="16319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G Times" w:ascii="CG Times" w:hAnsi="CG Times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rFonts w:cs="CG Times" w:ascii="CG Times" w:hAnsi="CG Times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  <w:rFonts w:cs="CG Times" w:ascii="CG Times" w:hAnsi="CG Times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rFonts w:cs="CG Times" w:ascii="CG Times" w:hAnsi="CG Times"/>
                            </w:rPr>
                            <w:t>input.doc</w:t>
                          </w:r>
                          <w:r>
                            <w:rPr>
                              <w:sz w:val="12"/>
                              <w:rFonts w:cs="CG Times" w:ascii="CG Times" w:hAnsi="CG Times"/>
                            </w:rPr>
                            <w:fldChar w:fldCharType="end"/>
                          </w:r>
                          <w:r>
                            <w:rPr>
                              <w:rFonts w:eastAsia="CG Times" w:cs="CG Times" w:ascii="CG Times" w:hAnsi="CG Times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rFonts w:cs="CG Times" w:ascii="CG Times" w:hAnsi="CG Times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rFonts w:cs="CG Times" w:ascii="CG Times" w:hAnsi="CG Times"/>
                            </w:rPr>
                            <w:instrText xml:space="preserve"> AUTHOR </w:instrText>
                          </w:r>
                          <w:r>
                            <w:rPr>
                              <w:sz w:val="12"/>
                              <w:rFonts w:cs="CG Times" w:ascii="CG Times" w:hAnsi="CG Times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rFonts w:cs="CG Times" w:ascii="CG Times" w:hAnsi="CG Times"/>
                            </w:rPr>
                            <w:t>CODEVASF</w:t>
                          </w:r>
                          <w:r>
                            <w:rPr>
                              <w:sz w:val="12"/>
                              <w:rFonts w:cs="CG Times" w:ascii="CG Times" w:hAnsi="CG 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12.85pt;mso-wrap-distance-left:9.05pt;mso-wrap-distance-right:9.05pt;mso-wrap-distance-top:0pt;mso-wrap-distance-bottom:0pt;margin-top:806.4pt;mso-position-vertical-relative:page;margin-left:4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G Times" w:ascii="CG Times" w:hAnsi="CG Times"/>
                        <w:sz w:val="12"/>
                      </w:rPr>
                      <w:fldChar w:fldCharType="begin"/>
                    </w:r>
                    <w:r>
                      <w:rPr>
                        <w:sz w:val="12"/>
                        <w:rFonts w:cs="CG Times" w:ascii="CG Times" w:hAnsi="CG Times"/>
                      </w:rPr>
                      <w:instrText xml:space="preserve"> FILENAME </w:instrText>
                    </w:r>
                    <w:r>
                      <w:rPr>
                        <w:sz w:val="12"/>
                        <w:rFonts w:cs="CG Times" w:ascii="CG Times" w:hAnsi="CG Times"/>
                      </w:rPr>
                      <w:fldChar w:fldCharType="separate"/>
                    </w:r>
                    <w:r>
                      <w:rPr>
                        <w:sz w:val="12"/>
                        <w:rFonts w:cs="CG Times" w:ascii="CG Times" w:hAnsi="CG Times"/>
                      </w:rPr>
                      <w:t>input.doc</w:t>
                    </w:r>
                    <w:r>
                      <w:rPr>
                        <w:sz w:val="12"/>
                        <w:rFonts w:cs="CG Times" w:ascii="CG Times" w:hAnsi="CG Times"/>
                      </w:rPr>
                      <w:fldChar w:fldCharType="end"/>
                    </w:r>
                    <w:r>
                      <w:rPr>
                        <w:rFonts w:eastAsia="CG Times" w:cs="CG Times" w:ascii="CG Times" w:hAnsi="CG Times"/>
                        <w:sz w:val="12"/>
                      </w:rPr>
                      <w:t xml:space="preserve"> </w:t>
                    </w:r>
                    <w:r>
                      <w:rPr>
                        <w:rFonts w:cs="CG Times" w:ascii="CG Times" w:hAnsi="CG Times"/>
                        <w:sz w:val="12"/>
                      </w:rPr>
                      <w:fldChar w:fldCharType="begin"/>
                    </w:r>
                    <w:r>
                      <w:rPr>
                        <w:sz w:val="12"/>
                        <w:rFonts w:cs="CG Times" w:ascii="CG Times" w:hAnsi="CG Times"/>
                      </w:rPr>
                      <w:instrText xml:space="preserve"> AUTHOR </w:instrText>
                    </w:r>
                    <w:r>
                      <w:rPr>
                        <w:sz w:val="12"/>
                        <w:rFonts w:cs="CG Times" w:ascii="CG Times" w:hAnsi="CG Times"/>
                      </w:rPr>
                      <w:fldChar w:fldCharType="separate"/>
                    </w:r>
                    <w:r>
                      <w:rPr>
                        <w:sz w:val="12"/>
                        <w:rFonts w:cs="CG Times" w:ascii="CG Times" w:hAnsi="CG Times"/>
                      </w:rPr>
                      <w:t>CODEVASF</w:t>
                    </w:r>
                    <w:r>
                      <w:rPr>
                        <w:sz w:val="12"/>
                        <w:rFonts w:cs="CG Times" w:ascii="CG Times" w:hAnsi="CG Time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838"/>
        <w:tab w:val="center" w:pos="4419" w:leader="none"/>
        <w:tab w:val="right" w:pos="9214" w:leader="none"/>
      </w:tabs>
      <w:ind w:right="85" w:hanging="0"/>
      <w:rPr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  <w:p>
    <w:pPr>
      <w:pStyle w:val="Footer"/>
      <w:rPr>
        <w:rStyle w:val="PageNumber"/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838"/>
        <w:tab w:val="center" w:pos="4419" w:leader="none"/>
        <w:tab w:val="right" w:pos="9214" w:leader="none"/>
      </w:tabs>
      <w:ind w:right="85" w:hanging="0"/>
      <w:rPr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  <w:p>
    <w:pPr>
      <w:pStyle w:val="Footer"/>
      <w:rPr>
        <w:rStyle w:val="PageNumber"/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838"/>
        <w:tab w:val="center" w:pos="4419" w:leader="none"/>
        <w:tab w:val="right" w:pos="9214" w:leader="none"/>
      </w:tabs>
      <w:ind w:right="85" w:hanging="0"/>
      <w:rPr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  <w:p>
    <w:pPr>
      <w:pStyle w:val="Footer"/>
      <w:rPr>
        <w:rStyle w:val="PageNumber"/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</w:rPr>
    </w:pPr>
    <w:r>
      <w:rPr>
        <w:b/>
        <w:sz w:val="22"/>
      </w:rPr>
      <w:t xml:space="preserve">                                                               </w:t>
    </w:r>
    <w:r>
      <w:rPr>
        <w:b/>
        <w:sz w:val="22"/>
      </w:rPr>
      <w:t>TR Salitr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</w:rPr>
    </w:pPr>
    <w:r>
      <w:rPr>
        <w:b/>
        <w:sz w:val="22"/>
      </w:rPr>
      <w:t xml:space="preserve">                                                               </w:t>
    </w:r>
    <w:r>
      <w:rPr>
        <w:b/>
        <w:sz w:val="22"/>
      </w:rPr>
      <w:t>TR Salit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ind w:right="-1" w:hanging="0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ind w:right="-1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410"/>
        </w:tabs>
        <w:ind w:left="141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990"/>
        </w:tabs>
        <w:ind w:left="990" w:hanging="99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21" w:leader="none"/>
      </w:tabs>
      <w:spacing w:before="120" w:after="0"/>
      <w:ind w:left="1021" w:hanging="102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168" w:leader="none"/>
        <w:tab w:val="left" w:pos="3312" w:leader="none"/>
        <w:tab w:val="left" w:pos="3456" w:leader="none"/>
        <w:tab w:val="left" w:pos="3600" w:leader="none"/>
        <w:tab w:val="left" w:pos="3888" w:leader="none"/>
        <w:tab w:val="left" w:pos="4176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44" w:leader="none"/>
        <w:tab w:val="left" w:pos="432" w:leader="none"/>
        <w:tab w:val="left" w:pos="576" w:leader="none"/>
        <w:tab w:val="left" w:pos="864" w:leader="none"/>
        <w:tab w:val="left" w:pos="1152" w:leader="none"/>
        <w:tab w:val="left" w:pos="1296" w:leader="none"/>
        <w:tab w:val="left" w:pos="1584" w:leader="none"/>
        <w:tab w:val="left" w:pos="1872" w:leader="none"/>
        <w:tab w:val="left" w:pos="2016" w:leader="none"/>
        <w:tab w:val="left" w:pos="2160" w:leader="none"/>
        <w:tab w:val="left" w:pos="2304" w:leader="none"/>
      </w:tabs>
      <w:jc w:val="center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ind w:right="113" w:hanging="0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387" w:leader="none"/>
      </w:tabs>
      <w:jc w:val="center"/>
    </w:pPr>
    <w:rPr>
      <w:b/>
      <w:sz w:val="24"/>
    </w:rPr>
  </w:style>
  <w:style w:type="paragraph" w:styleId="Cliente">
    <w:name w:val="Cliente"/>
    <w:basedOn w:val="Normal"/>
    <w:qFormat/>
    <w:pPr>
      <w:widowControl w:val="false"/>
      <w:tabs>
        <w:tab w:val="clear" w:pos="709"/>
        <w:tab w:val="left" w:pos="7655" w:leader="none"/>
      </w:tabs>
      <w:ind w:left="57" w:hanging="0"/>
    </w:pPr>
    <w:rPr>
      <w:rFonts w:ascii="CG Times" w:hAnsi="CG Times" w:cs="CG Times"/>
      <w:caps/>
      <w:sz w:val="24"/>
    </w:rPr>
  </w:style>
  <w:style w:type="paragraph" w:styleId="NJPE">
    <w:name w:val="Nº JPE"/>
    <w:basedOn w:val="Normal"/>
    <w:qFormat/>
    <w:pPr>
      <w:widowControl w:val="false"/>
      <w:jc w:val="right"/>
    </w:pPr>
    <w:rPr>
      <w:rFonts w:ascii="CG Times" w:hAnsi="CG Times" w:cs="CG Times"/>
      <w:sz w:val="24"/>
    </w:rPr>
  </w:style>
  <w:style w:type="paragraph" w:styleId="Distribuio">
    <w:name w:val="Distribuição"/>
    <w:basedOn w:val="Normal"/>
    <w:qFormat/>
    <w:pPr>
      <w:widowControl w:val="false"/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Quantidade">
    <w:name w:val="quantidade"/>
    <w:basedOn w:val="Normal"/>
    <w:qFormat/>
    <w:pPr>
      <w:widowControl w:val="false"/>
    </w:pPr>
    <w:rPr>
      <w:rFonts w:ascii="CG Times" w:hAnsi="CG Times" w:cs="CG Times"/>
      <w:sz w:val="24"/>
    </w:rPr>
  </w:style>
  <w:style w:type="paragraph" w:styleId="Sbasedon0">
    <w:name w:val="àsbasedon0"/>
    <w:qFormat/>
    <w:pPr>
      <w:widowControl w:val="false"/>
      <w:tabs>
        <w:tab w:val="clear" w:pos="709"/>
        <w:tab w:val="left" w:pos="567" w:leader="none"/>
        <w:tab w:val="left" w:pos="6974" w:leader="none"/>
      </w:tabs>
      <w:bidi w:val="0"/>
      <w:spacing w:lineRule="auto" w:line="360"/>
      <w:ind w:left="96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tulodaSeo">
    <w:name w:val="Título da Seção"/>
    <w:basedOn w:val="Heading"/>
    <w:qFormat/>
    <w:pPr>
      <w:widowControl w:val="false"/>
      <w:tabs>
        <w:tab w:val="clear" w:pos="709"/>
        <w:tab w:val="left" w:pos="1276" w:leader="none"/>
      </w:tabs>
      <w:spacing w:before="240" w:after="60"/>
      <w:ind w:right="567" w:hanging="0"/>
      <w:jc w:val="both"/>
    </w:pPr>
    <w:rPr>
      <w:rFonts w:ascii="CG Times" w:hAnsi="CG Times" w:cs="CG Times"/>
      <w:kern w:val="2"/>
      <w:sz w:val="24"/>
    </w:rPr>
  </w:style>
  <w:style w:type="paragraph" w:styleId="TtulodaSubseoPrimria">
    <w:name w:val="Título da Subseção Primária"/>
    <w:basedOn w:val="Normal"/>
    <w:qFormat/>
    <w:pPr>
      <w:widowControl w:val="false"/>
      <w:tabs>
        <w:tab w:val="clear" w:pos="709"/>
        <w:tab w:val="left" w:pos="1276" w:leader="none"/>
      </w:tabs>
      <w:spacing w:before="240" w:after="60"/>
      <w:ind w:left="284" w:right="567" w:hanging="284"/>
      <w:jc w:val="both"/>
    </w:pPr>
    <w:rPr>
      <w:rFonts w:ascii="CG Times" w:hAnsi="CG Times" w:cs="CG Times"/>
      <w:b/>
      <w:kern w:val="2"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ece-eq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7:56:00Z</dcterms:created>
  <dc:creator>CODEVASF</dc:creator>
  <dc:description/>
  <dc:language>en-US</dc:language>
  <cp:lastModifiedBy>messiascs</cp:lastModifiedBy>
  <cp:lastPrinted>2007-07-12T16:55:00Z</cp:lastPrinted>
  <dcterms:modified xsi:type="dcterms:W3CDTF">2008-04-04T17:56:00Z</dcterms:modified>
  <cp:revision>2</cp:revision>
  <dc:subject/>
  <dc:title>ESPECIFICAÇÕES TÉCNICAS</dc:title>
</cp:coreProperties>
</file>