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TÉCNICAS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ERRATA”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567" w:hanging="360"/>
        <w:rPr>
          <w:sz w:val="24"/>
        </w:rPr>
      </w:pPr>
      <w:r>
        <w:rPr>
          <w:sz w:val="24"/>
        </w:rPr>
        <w:t>Desconsiderar o fornecimento para as EB’s 100, 200, 300 e 390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4"/>
        </w:rPr>
      </w:pPr>
      <w:r>
        <w:rPr>
          <w:sz w:val="24"/>
        </w:rPr>
        <w:t>Excluir o item 2 – Escopo do Fornecimento – seguir o Edital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4"/>
        </w:rPr>
      </w:pPr>
      <w:r>
        <w:rPr>
          <w:sz w:val="24"/>
        </w:rPr>
        <w:t>Considerar espessura de 9,5 mm.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989-Fjpe-140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 SALITRE - Etapa I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ÃO TÉCNICA PARA FORNECIMENTO DE TUBULAÇÕES DAS ESTAÇÕES DE BOMBEAMEN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auto" w:line="360"/>
        <w:ind w:lef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O SISTEMA DE ADUÇÃO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Distribuio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ição</w:t>
      </w:r>
    </w:p>
    <w:p>
      <w:pPr>
        <w:pStyle w:val="Distribuio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vasf -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órcio / 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238" w:top="1021" w:footer="82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789" w:leader="none"/>
        </w:tabs>
        <w:ind w:right="-284" w:firstLine="993"/>
        <w:rPr>
          <w:sz w:val="24"/>
        </w:rPr>
      </w:pPr>
      <w:r>
        <w:rPr>
          <w:b/>
          <w:caps/>
          <w:sz w:val="24"/>
        </w:rPr>
        <w:t>sumário</w:t>
      </w:r>
      <w:r>
        <w:rPr>
          <w:b/>
          <w:sz w:val="24"/>
        </w:rPr>
        <w:tab/>
        <w:t>folh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1</w:t>
        <w:tab/>
        <w:t>GENERALIDADES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</w:t>
        <w:tab/>
        <w:t>ESCOPO DO FORNECIMENTO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.1</w:t>
        <w:tab/>
        <w:t>Equipamentos e Serviços Incluídos no Fornecimento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.2</w:t>
        <w:tab/>
        <w:t>Equipamentos, Materiais e Serviços Excluídos do Fornecimento</w:t>
        <w:tab/>
        <w:t>2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3</w:t>
        <w:tab/>
        <w:t>NORMAS TÉCNICAS</w:t>
        <w:tab/>
        <w:t>2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</w:t>
        <w:tab/>
        <w:t>CARACTERÍSTICAS TÉCNICAS PRINCIPAIS</w:t>
        <w:tab/>
        <w:t>22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.1</w:t>
        <w:tab/>
        <w:t>Dados da Instalação</w:t>
        <w:tab/>
        <w:t>22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.2</w:t>
        <w:tab/>
        <w:t>Dados de Projeto</w:t>
        <w:tab/>
        <w:t>2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</w:t>
        <w:tab/>
        <w:t>CARACTERÍSTICAS CONSTRUTIVAS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1</w:t>
        <w:tab/>
        <w:t>Junta de Desmontagem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2</w:t>
        <w:tab/>
        <w:t>Tubulação de Recalque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3</w:t>
        <w:tab/>
        <w:t>Curvas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4</w:t>
        <w:tab/>
        <w:t>Chapas e Anéis de Reforç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5</w:t>
        <w:tab/>
        <w:t>Juntas de Expansã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6</w:t>
        <w:tab/>
        <w:t>Bujões de Injeçã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</w:t>
        <w:tab/>
        <w:t>REQUISITOS GERAIS DE FORNECIMENTO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1</w:t>
        <w:tab/>
        <w:t>Detalhamento para Fabricação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2</w:t>
        <w:tab/>
        <w:t>Materiais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3</w:t>
        <w:tab/>
        <w:t>Tolerâncias de Fabricação e de Montagem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4</w:t>
        <w:tab/>
        <w:t>Soldagem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5</w:t>
        <w:tab/>
        <w:t>Inspeção e Testes de Fábrica</w:t>
        <w:tab/>
        <w:t>28</w:t>
      </w:r>
    </w:p>
    <w:p>
      <w:pPr>
        <w:pStyle w:val="Normal"/>
        <w:tabs>
          <w:tab w:val="clear" w:pos="709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>
          <w:sz w:val="24"/>
        </w:rPr>
      </w:pPr>
      <w:r>
        <w:rPr>
          <w:sz w:val="24"/>
        </w:rPr>
        <w:t>6.6</w:t>
        <w:tab/>
        <w:t>Identificação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</w:t>
        <w:tab/>
        <w:t>PROTEÇÃO SUPERFICIAL E PINTURA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1</w:t>
        <w:tab/>
        <w:t>Geral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2</w:t>
        <w:tab/>
        <w:t>Instalação Aérea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3</w:t>
        <w:tab/>
        <w:t>Superfícies Embutidas em Concreto</w:t>
        <w:tab/>
        <w:t>3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4</w:t>
        <w:tab/>
        <w:t>Superfícies Enterradas</w:t>
        <w:tab/>
        <w:t>3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8</w:t>
        <w:tab/>
        <w:t>EMBALAGEM, TRANSPORTE E DESCARGA</w:t>
        <w:tab/>
        <w:t>3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544" w:hanging="1276"/>
        <w:rPr/>
      </w:pPr>
      <w:r>
        <w:rPr/>
        <w:t>9</w:t>
        <w:tab/>
        <w:t>DESENHOS DE REFERÊNCIA</w:t>
        <w:tab/>
        <w:t>3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>
          <w:sz w:val="24"/>
        </w:rPr>
      </w:pPr>
      <w:r>
        <w:rPr>
          <w:sz w:val="24"/>
        </w:rPr>
        <w:t>DOCUMENTOS TÉCNICOS E DADOS A SEREM</w:t>
        <w:tab/>
        <w:t>3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ab/>
        <w:t>ENTREGUES PELO FORNECEDOR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outlineLvl w:val="0"/>
        <w:rPr>
          <w:sz w:val="24"/>
        </w:rPr>
      </w:pPr>
      <w:r>
        <w:rPr>
          <w:sz w:val="24"/>
        </w:rPr>
        <w:tab/>
        <w:t>ANEXO</w:t>
      </w:r>
    </w:p>
    <w:p>
      <w:pPr>
        <w:pStyle w:val="Normal"/>
        <w:tabs>
          <w:tab w:val="clear" w:pos="709"/>
          <w:tab w:val="right" w:pos="8788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134" w:gutter="0" w:header="1021" w:top="2552" w:footer="567" w:bottom="1985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>
          <w:sz w:val="24"/>
        </w:rPr>
      </w:pPr>
      <w:r>
        <w:rPr>
          <w:sz w:val="24"/>
        </w:rPr>
        <w:t>I</w:t>
        <w:tab/>
        <w:t>Informações Técnicas</w:t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</w:t>
        <w:tab/>
        <w:t>GENERALIDADE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apresentam os requisitos técnicos mínimos a serem aplicados ao fornecimento, o qual incluirá o detalhamento para fabricação, aprovisionamento, fabricação, inspeção, ensaios, embalagem, transporte, descarga e supervisão de montagem e dos testes de comissionamento das tubulações de recalque de 06 (seis) Estações de Bombeamento (EB 100, EB 200, EB 300, EB 400, EB 500 e EB 390), do Projeto de Irrigação do Salitre, a serem implantadas pela CODESVASF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deverão ser consideradas em conjunto com os desenhos que compõem o projeto e relacionados no Item 9 destas Especificações Técnicas, constituindo-se esta documentação o conjunto dos requisitos técnicos a serem atendidos pelo FORNECEDOR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m caso de divergências entre os requisitos de um documento e de outro, prevalece o estabelecido nas Especificações Técnicas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não pretendem descrever detalhadamente cada aspecto do fornecimento. Os eventuais aspectos não abordados deverão ser considerados pelo FORNECEDOR que empregará no seu fornecimento a melhor técnica atualmente disponível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tubulações de recalque aqui especificadas deverão operar satisfatoriamente, ter um tempo de vida adequado à sua finalidade e ser de fácil inspeção e manutençã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b/>
          <w:b/>
          <w:sz w:val="24"/>
        </w:rPr>
      </w:pPr>
      <w:r>
        <w:rPr>
          <w:sz w:val="24"/>
        </w:rPr>
        <w:t>O FORNECEDOR será o responsável pelo fornecimento coordenado, completo e adequado conforme os requisitos destas Especificações Técnicas.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</w:t>
        <w:tab/>
        <w:t>ESCOPO DO FORNECIMENTO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</w:t>
        <w:tab/>
        <w:t>Equipamentos e Serviços Incluídos no Fornecimen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, salvo onde especificado em contrário, prover todas as instalações, materiais, mão-de-obra, serviços, ferramentas, equipamentos e o demais necessário ao fornecimento dos tubos e peças especiais de aço e acessórios a seguir relacionados:</w:t>
      </w:r>
      <w:r>
        <w:br w:type="page"/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>2.1.1</w:t>
        <w:tab/>
        <w:t>Para a Estação de Bombeamento EB 100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276" w:right="510" w:hanging="283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>(duas) juntas de desmontagem, com as seguintes características: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b-</w:t>
        <w:tab/>
        <w:t>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c-</w:t>
        <w:tab/>
        <w:t>02 (dua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Diâmetro menor: </w:t>
        <w:tab/>
        <w:t>Igual ao diâmetro do tubo reto ao qual 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>
          <w:b/>
          <w:b/>
          <w:sz w:val="24"/>
        </w:rPr>
      </w:pPr>
      <w:r>
        <w:rPr>
          <w:b/>
          <w:sz w:val="24"/>
        </w:rPr>
        <w:t>d-</w:t>
        <w:tab/>
        <w:tab/>
        <w:t xml:space="preserve"> 02 (dois) tubos retos e lisos,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3.887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e-</w:t>
        <w:tab/>
        <w:t>e.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f-</w:t>
        <w:tab/>
        <w:t xml:space="preserve"> 02 (dois) tubos retos,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822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>- Instalação:</w:t>
        <w:tab/>
        <w:t>Aérea, apoiada sobre suporte deslizante, construído em concreto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right="85" w:hanging="425"/>
        <w:jc w:val="both"/>
        <w:rPr/>
      </w:pPr>
      <w:r>
        <w:rPr>
          <w:b/>
          <w:sz w:val="24"/>
        </w:rPr>
        <w:t>g-</w:t>
        <w:tab/>
        <w:t>02 duas juntas de expans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interno: </w:t>
        <w:tab/>
        <w:t>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 xml:space="preserve">  dos tubos</w:t>
        <w:tab/>
      </w:r>
      <w:r>
        <w:br w:type="page"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right="85" w:hanging="425"/>
        <w:jc w:val="both"/>
        <w:rPr/>
      </w:pPr>
      <w:r>
        <w:rPr>
          <w:b/>
          <w:sz w:val="24"/>
        </w:rPr>
        <w:t>h-</w:t>
        <w:tab/>
        <w:t>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sz w:val="24"/>
        </w:rPr>
      </w:pPr>
      <w:r>
        <w:rPr>
          <w:sz w:val="24"/>
        </w:rPr>
        <w:t>2.1.2</w:t>
        <w:tab/>
        <w:t>Para a Estação de Bombeamento EB 2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85" w:hanging="141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>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o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sz w:val="24"/>
        </w:rPr>
        <w:t>d-</w:t>
        <w:tab/>
      </w:r>
      <w:r>
        <w:rPr>
          <w:b/>
          <w:sz w:val="24"/>
        </w:rPr>
        <w:t xml:space="preserve">06 (seis) tubos retos e lisos, concretados, </w:t>
      </w:r>
      <w:r>
        <w:rPr>
          <w:sz w:val="24"/>
        </w:rPr>
        <w:t>e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0.79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  <w:r>
        <w:br w:type="page"/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, de forma provisória para instalação posterior em conexão solda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068" w:leader="none"/>
        </w:tabs>
        <w:ind w:left="1276" w:right="85" w:hanging="283"/>
        <w:jc w:val="both"/>
        <w:rPr/>
      </w:pPr>
      <w:r>
        <w:rPr>
          <w:sz w:val="24"/>
        </w:rPr>
        <w:t>g-</w:t>
        <w:tab/>
      </w:r>
      <w:r>
        <w:rPr>
          <w:b/>
          <w:sz w:val="24"/>
        </w:rPr>
        <w:t>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32.322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h-</w:t>
        <w:tab/>
        <w:t>02 duas juntas de expans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interno dos tubos: </w:t>
        <w:tab/>
        <w:t>1800 mm</w:t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i-</w:t>
        <w:tab/>
        <w:t>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3</w:t>
        <w:tab/>
        <w:t>Para a Estação de Bombeamento EB 3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6 (se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 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276" w:right="85" w:hanging="567"/>
        <w:jc w:val="both"/>
        <w:rPr>
          <w:b/>
          <w:b/>
          <w:sz w:val="24"/>
        </w:rPr>
      </w:pPr>
      <w:r>
        <w:rPr>
          <w:b/>
          <w:sz w:val="24"/>
        </w:rPr>
        <w:t>d-</w:t>
        <w:tab/>
        <w:t>06 (seis) tubos retos</w:t>
      </w:r>
      <w:r>
        <w:rPr>
          <w:sz w:val="24"/>
        </w:rPr>
        <w:t>, com</w:t>
      </w:r>
      <w:r>
        <w:rPr>
          <w:b/>
          <w:sz w:val="24"/>
        </w:rPr>
        <w:t xml:space="preserve">  </w:t>
      </w:r>
      <w:r>
        <w:rPr>
          <w:sz w:val="24"/>
        </w:rPr>
        <w:t>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3.106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6 (sei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2,55 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9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346" w:right="85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f-   06 (seis) tubos retos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g-   06 (sei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4</w:t>
        <w:tab/>
        <w:t>Para a Estação de Bombeamento EB 400</w:t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-  06 (seis) tubos retos, 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1.397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 xml:space="preserve">6,45 m 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, de forma provisória para instalação posterior conexão solda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24.194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100 mm de largura e 800 mm</w:t>
      </w:r>
    </w:p>
    <w:p>
      <w:pPr>
        <w:pStyle w:val="Normal"/>
        <w:ind w:left="3477" w:right="85" w:firstLine="63"/>
        <w:jc w:val="both"/>
        <w:rPr>
          <w:sz w:val="24"/>
        </w:rPr>
      </w:pPr>
      <w:r>
        <w:rPr>
          <w:sz w:val="24"/>
        </w:rPr>
        <w:t>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4</w:t>
        <w:tab/>
        <w:t>Para a Estação de Bombeamento EB 5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6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-  06 (seis) tubos retos, 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3.697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 (tampa provisória para ser retirada posteriormente com instalação futura em conexão soldada)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g-   02 (dois) tubos retos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29.680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6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Retangular com 2.100 mm de largura e 8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sz w:val="24"/>
        </w:rPr>
      </w:pPr>
      <w:r>
        <w:rPr>
          <w:sz w:val="24"/>
        </w:rPr>
        <w:t>2.1.6</w:t>
        <w:tab/>
        <w:tab/>
        <w:t>Para a Estação de Bombeamento EB 39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ab/>
        <w:t>a-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3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2 (dua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d-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8.244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 xml:space="preserve">3,00 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Retangular com 600 mm de largura e 6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3.830 m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Quadrada com 600 mm de lado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0" w:leader="none"/>
        </w:tabs>
        <w:ind w:left="990" w:right="510" w:hanging="990"/>
        <w:jc w:val="both"/>
        <w:outlineLvl w:val="0"/>
        <w:rPr>
          <w:sz w:val="24"/>
        </w:rPr>
      </w:pPr>
      <w:r>
        <w:rPr>
          <w:sz w:val="24"/>
        </w:rPr>
        <w:t>2.1.7</w:t>
        <w:tab/>
        <w:t>Demais Fornecimentos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Para cada Estação de Bombeamento, o fornecimento deverá incluir ainda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a- a fabricação e a montagem completa das peças, na fábric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b- os materiais necessários à montagem na Obra, incluindo os berços, reforços internos, pinos, parafusos, arruelas, anéis, chumbadores, tirantes e todos os outros materiais necessários, com um acréscimo de 10% em relação à quantidade teórica necessári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c- as inspeções e testes executados na fábrica, como especificado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d- as embalagens e eventuais dispositivos necessários ao transporte de todo o fornecimento até o local da Obr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e- o transporte, com seguro, desde a fábrica do FORNECEDOR até o canteiro da Obra, incluindo a descarga neste local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f- detalhamento para fabricação com lista de material detalhada, incluindo manual de montagem, “data book” e outros documentos técnicos de projeto, conforme requerido pela CONTRATANTE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</w:t>
        <w:tab/>
        <w:t>Equipamentos, Materiais e Serviços Excluídos do Fornecimen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Estarão excluídos do fornecimento objeto destas Especificações Técnica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a. As peças embutidas no concreto primário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b. Os inserts embutidos no concreto dos apoios da tubulação de recalque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c. Os serviços de concretagem e de injeção de contato das peças embutidas em concreto os quais, entretanto, respeitarão as diretrizes do projeto do FORNECEDOR e serão executados sob sua supervisão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 xml:space="preserve">d. </w:t>
        <w:tab/>
        <w:t>O fornecimento das válvulas quebra-vácuo a serem instaladas nos topos do sifões, as quais se encontram especificadas em especificações técnicas específica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</w:t>
        <w:tab/>
        <w:t>NORMAS TÉCNICA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imento objeto destas Especificações Técnicas deverá estar de acordo com a última revisão de uma ou mais normas emitidas pelas seguintes entidade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</w:rPr>
      </w:pPr>
      <w:r>
        <w:rPr>
          <w:sz w:val="24"/>
        </w:rPr>
        <w:t>- ABNT</w:t>
        <w:tab/>
        <w:t>-</w:t>
        <w:tab/>
        <w:t>Associação Brasileira de Normas Técnica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NSI</w:t>
        <w:tab/>
        <w:t>-</w:t>
        <w:tab/>
        <w:t>American National Standards Institute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STM</w:t>
        <w:tab/>
        <w:t>-</w:t>
        <w:tab/>
        <w:t>American Society for Testing and Material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SME</w:t>
        <w:tab/>
        <w:t>-</w:t>
        <w:tab/>
        <w:t>American Society of Mechanical Engineer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WS</w:t>
        <w:tab/>
        <w:t>-</w:t>
        <w:tab/>
        <w:t>American Welding Society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WWA</w:t>
        <w:tab/>
        <w:t>-</w:t>
        <w:tab/>
        <w:t>American Water Works Association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DIN</w:t>
        <w:tab/>
        <w:t>-</w:t>
        <w:tab/>
        <w:t>Deutsche Institute for Normung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SHF</w:t>
        <w:tab/>
        <w:t>-</w:t>
        <w:tab/>
        <w:t>Societé Hydrotechnique de France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</w:rPr>
      </w:pPr>
      <w:r>
        <w:rPr>
          <w:sz w:val="24"/>
        </w:rPr>
        <w:t>- CECT</w:t>
        <w:tab/>
        <w:t>-</w:t>
        <w:tab/>
        <w:t>Comite Europeen de la Chaudronnerie et de la Tolerie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, mediante prévia aprovação da CONTRATANTE, poderá adotar outras normas aplicáveis às diversas partes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m particular, deverão ser adotadas no projeto as seguintes normas e publicaçõe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 NBR-10132 - “Cálculo de Condutos Forçados” da ABNT - Associação brasileira de Normas Técnic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Données Techniques Annexes au Cahier de Charges pour la Fourniture et le Montage des Conduites Forcées en Acier et leurs Accessoires” - SHF - Societé Hydrotechnique de France.</w:t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Recommendations for the Design, Manufacture and Erection of Steel Penstocks of Welded Construction for Hydro Electric Installations”- CETC - Comite Europeen de la Chaudronnerie et de la Tolerie.</w:t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Steel Pipe - Design and Installation - Manual M11- American Water Works Association”</w:t>
      </w:r>
    </w:p>
    <w:p>
      <w:pPr>
        <w:pStyle w:val="Normal"/>
        <w:ind w:left="993" w:right="510" w:hanging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993" w:right="510" w:hanging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</w:t>
        <w:tab/>
        <w:t>CARACTERÍSTICAS TÉCNICAS PRINCIPAIS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1</w:t>
        <w:tab/>
        <w:t>Dados das Instalaçõe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locais destinados à instalação das estações de bombeamento localizam-se em uma altitude média de 400 m acima do nível do mar, em clima semi-árido, com período chuvoso de outubro a març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água a ser bombeada é doce, bruta, com teores variáveis de material arenoso e matéria orgânica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851"/>
        <w:gridCol w:w="936"/>
        <w:gridCol w:w="935"/>
        <w:gridCol w:w="936"/>
        <w:gridCol w:w="935"/>
        <w:gridCol w:w="9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>1)</w:t>
              <w:tab/>
              <w:t>NÍVEIS DE ÁGUA (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4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39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A MONTANTE/SUC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áx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4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A JUSANTE/DESC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áx.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8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,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0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>3)</w:t>
              <w:tab/>
              <w:t>VAZÕES 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or bomba/Por tubul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Total por Est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</w:t>
        <w:tab/>
        <w:t>Dados de Proje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a. Condições de Resistência: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ab/>
        <w:t>- As tubulações objeto destas Especificações deverão ser auto-portante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b.</w:t>
        <w:tab/>
        <w:t>Pressõe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425"/>
        <w:jc w:val="both"/>
        <w:rPr>
          <w:sz w:val="24"/>
        </w:rPr>
      </w:pPr>
      <w:r>
        <w:rPr>
          <w:sz w:val="24"/>
        </w:rPr>
        <w:tab/>
        <w:t>-</w:t>
        <w:tab/>
        <w:t>Máxima pressão interna de trabalho, considerando-se a sobrepressão referida à linha de centro do bocal da bomba (MPa)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2"/>
        <w:gridCol w:w="1134"/>
        <w:gridCol w:w="1271"/>
        <w:gridCol w:w="1134"/>
        <w:gridCol w:w="1281"/>
      </w:tblGrid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EB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EB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3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EB 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390</w:t>
            </w:r>
          </w:p>
        </w:tc>
      </w:tr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envoltórias das linhas de sobrepressão e de subpressão, para cada Estação de Bombeamento encontram-se indicadas nos desenhos relacionados no Item 9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Deverá, também, ser considerada a pressão interna negativa decorrente do esvaziamento da tubulação de recalque, estando a válvula quebra-vácuo inoperante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pressão de injeção de calda de cimento, para a consolidação do contato entre chapa e concreto será de 0,30 MPa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c. Espessura Mínim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ab/>
        <w:t>As peças circulares retas e curvas deverão ter as espessuras indicadas no projeto, as quais não são inferiores àquelas determinadas pela norma ABNT-NBR-10132 - ”Cálculo de Condutos Forçados”, descontada a sobrespessura e são, no mínimo, 5/16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d. Sobrespessuras por corrosão a serem adotadas:</w:t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1636" w:right="510" w:hanging="360"/>
        <w:jc w:val="both"/>
        <w:rPr>
          <w:sz w:val="24"/>
        </w:rPr>
      </w:pPr>
      <w:r>
        <w:rPr>
          <w:sz w:val="24"/>
        </w:rPr>
        <w:t>Em trechos retos ..........................................................1,5 mm</w:t>
      </w:r>
    </w:p>
    <w:p>
      <w:pPr>
        <w:pStyle w:val="Normal"/>
        <w:numPr>
          <w:ilvl w:val="0"/>
          <w:numId w:val="5"/>
        </w:numPr>
        <w:ind w:left="1636" w:right="510" w:hanging="360"/>
        <w:jc w:val="both"/>
        <w:rPr>
          <w:sz w:val="24"/>
        </w:rPr>
      </w:pPr>
      <w:r>
        <w:rPr>
          <w:sz w:val="24"/>
        </w:rPr>
        <w:t>Em trechos curvos ........................................................3,0 mm</w:t>
      </w:r>
      <w:r>
        <w:br w:type="page"/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e. Eficiência de Junta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Levando-se em consideração os controles estabelecidos para os cordões de solda nestas Especificações Técnicas, deverá ser adotada uma eficiência de junta igual a 0,85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f. Efeitos Térmico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Na determinação dos esforços decorrentes da variação térmica, deverão ser consideradas as seguintes temperaturas :</w:t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Do ar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áxima:.......................................................................5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ínima: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  <w:t>Da água: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áxima:......................... .............................................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ínima:.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  <w:t>i. Atritos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10" w:hanging="142"/>
        <w:jc w:val="both"/>
        <w:rPr>
          <w:sz w:val="24"/>
        </w:rPr>
      </w:pPr>
      <w:r>
        <w:rPr>
          <w:sz w:val="24"/>
        </w:rPr>
        <w:t>-</w:t>
        <w:tab/>
        <w:t>Conforme as prescrições da Norma ABNT-NBR-10132 - ”Cálculo de Condutos Forçados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</w:t>
        <w:tab/>
        <w:t>CARACTERÍSTICAS CONSTRUTIVAS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</w:t>
        <w:tab/>
        <w:t>Junta de Desmont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Cada junta de desmontagem deverá ser executada em chapas de aço ASTM-A36, soldadas, com diâmetro interno coincidente com o diâmetro interno do bocal de descarga da bomba, possuindo flanges parafusados seguindo o mesmo padrão de furação adotado pelo fabricante da bomba para o bocal de descarga. Este padrão será informado pela CONTRATANTE ao FORNECEDOR, quando da assinatura do Contra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juntas de desmontagem deverão obedecer ao indicado nos desenhos de referência, citados no item 9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 xml:space="preserve">Em particular, as dimensões da ranhura para o assentamento da vedação tipo “O-Ring”, bem como o grau de acabamento superficial deverão ser estabelecidos de modo a garantir  a  perfeita estanqueidade da junta. 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0"/>
        <w:jc w:val="both"/>
        <w:outlineLvl w:val="0"/>
        <w:rPr>
          <w:sz w:val="24"/>
        </w:rPr>
      </w:pPr>
      <w:r>
        <w:rPr>
          <w:sz w:val="24"/>
        </w:rPr>
        <w:t>Tais informações deverão ser submetidas à análise da CONTRATANTE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 receber do fabricante das bombas, em época a ser definida pela CONTRATANTE, um gabarito da furação utilizada na execução do flange das juntas de desmontagem em seu acoplamento com as bombas.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</w:t>
        <w:tab/>
        <w:t>Tubulação de Recalque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virolas de seção transversal circular e a peça de transição que comporão a tubulação de recalque, assim como a redução excêntrica, deverão ser fabricadas em chapas de aço ASTM-A36, soldadas, com, no máximo, duas soldas longitudinais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peça que irá se acoplar à junta de desmontagem através de conexão parafusada deverá ter flanges com padrão de furação idêntico ao da junta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trecho da tubulação de recalque apoiado através de suportes com anéis segmentados sobre suportes de concreto deverá ser dotado de placas de PTFE, incluídas no fornecimento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  <w:t>5.3</w:t>
        <w:tab/>
        <w:t>Curva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/>
      </w:pPr>
      <w:r>
        <w:rPr>
          <w:sz w:val="24"/>
        </w:rPr>
        <w:t>As curvas deverão ser fabricadas em chapas de aço ASTM-A36, soldadas, com segmentos circulares exatos, e com ângulos de desvio entre segmentos não superiores a 7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. Toda a curva deverá possuir, no máximo, duas soldas longitudinais, ser completamente soldada na fábrica e transportada inteira para o local da Obra. 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</w:t>
        <w:tab/>
        <w:t>Chapas e Anéis de Reforç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 incorporar, onde indicado nos desenhos de referência (ver item 9), anéis e chapas de reforço tanto para as peças expostas, como para aquelas embutidas no concreto, ou enterradas 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5</w:t>
        <w:tab/>
        <w:t>Juntas de Expans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juntas de expansão deverão ser fabricadas em chapas de aço ASTM-A36, soldadas, dotadas de chapas de aço inoxidável nas partes onde houver contato superficial dos elementos de vedação, ou movimentos relativos entre partes.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tolerâncias dimensionais e os graus de acabamento superficial deverão garantir perfeita estanqueidade à junta, devendo ser submetidos à análise da CONTRATANTE.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juntas deverão possuir recursos que permitam o ajuste periódico do aperto das gaxetas, sem que seja necessário desmontá-la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</w:t>
        <w:tab/>
        <w:t>Bujões de Injeç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partes embutidas em concreto deverão ser dotadas de furos tamponados com bujões roscados, conveniente espaçados e dispostos, de modo a possibilitar a execução de injeção de calda de cimento para a consolidação do contato entre chapa e concre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execução das injeções, os bujões deverão ser reinstalados e soldados às chapas das virola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</w:t>
        <w:tab/>
        <w:t>REQUISITOS GERAIS PARA O FORNECIMENTO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1</w:t>
        <w:tab/>
        <w:t>Detalhamento para Fabricaç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projeto de detalhamento para fabricação das tubulações, deverá compreender mas não se limitar à seguinte documentação:</w:t>
      </w:r>
    </w:p>
    <w:p>
      <w:pPr>
        <w:pStyle w:val="Normal"/>
        <w:ind w:right="510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desenhos de conjunto e de detalhes para fabricação, de todas as partes a serem fabricad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listas de materiais detalhad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desenhos de montagem que se fizerem necessários à montagem na Obr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“data book” completo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desenhos deverão conter todas as informações necessárias à fabricação e à montagem, tais como, detalhes dos chanfros, procedimentos de soldagem, tolerâncias dimensionais, graus de acabamento superficial, eventuais tratamentos térmicos e alívios de tensões e demais informações pertinente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</w:t>
        <w:tab/>
        <w:t>Materiai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materiais a serem utilizados na fabricação e na montagem de Obra deverão ser novos, de procedência comprovável, livres de imperfeiçõe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</w:t>
        <w:tab/>
        <w:t>Tolerâncias de Fabricação e de Mont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fabricação e a montagem das tubulações e juntas deverão atender às tolerâncias dimensionais prescritas nas normas de projeto da AWS, da SHF e do CECT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</w:t>
        <w:tab/>
        <w:t>Sold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soldagens na fábrica executados pelo FORNECEDOR, e na Obra pela firma montadora, deverão ser executadas por soldadores qualificados e aceitos pela CONTRATANTE. Os soldadores e os procedimentos de soldagem deverão ser qualificados de acordo com os requisitos aplicáveis da norma ASME-Secção IX.</w:t>
      </w:r>
      <w:r>
        <w:br w:type="page"/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  <w:t>6.5</w:t>
        <w:tab/>
        <w:t>Inspeções e Testes de Fábrica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assinatura do Contrato, e antes do início da fabricação, o FORNECEDOR deverá submeter à aprovação da CONTRATANTE um Programa de Inspeções e Testes aplicáveis ao fornecimento, englobando as etapas de fabricação e de montagem na Obra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Caberá ao FORNECEDOR prover todas as instalações, materiais, mão-de-obra, instrumentos e equipamentos necessários à execução das inspeções e testes na fábrica aplicáveis às diversas partes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testes e os ensaios serão acompanhados pela CONTRATANTE, ou por empresa por ela designada, e compreenderão, no mínimo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a apresentação dos certificados de fabricação dos materiais utilizados na fabricação e na montagem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ensaios de tração e dobramento em amostras de chapas e de cordões de sold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controle dimensional das chapas, virolas e cordões de sold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inspeção visual dos cordões de sold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inspeção dos cordões de solda, obedecendo ao seguinte critério: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 xml:space="preserve">soldas de filete: ................líquido penetrante em 100 % (cem por cento) da extensão 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soldas de topo circunferências: .......ultra-som em 100 % (cem por cento) da extensão.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soldas de topo longitudinais: ..........ultra-som em 100 % (cem por cento) da extensão.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cruzamento de cordões de solda: ....................ultra-som em 100 % (cem por cento)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lternativamente, a critério do fornecedor, as inspeções dos cordões de solda por ultra-som poderão ser substituídos por raio X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  <w:t>6.6</w:t>
        <w:tab/>
        <w:t>Identificação</w:t>
      </w:r>
    </w:p>
    <w:p>
      <w:pPr>
        <w:pStyle w:val="Normal"/>
        <w:ind w:left="705"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 marcação dos tubos e peças especiais será feita com punção, cujas letras ou algarismos deverão ter altura de 10 mm; esta marcação deverá ser envolvida por um retângulo de tinta amarela contendo as seguintes informações, onde forem aplicáveis :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spacing w:lineRule="atLeast" w:line="320"/>
        <w:ind w:left="1418" w:right="510" w:hanging="425"/>
        <w:jc w:val="both"/>
        <w:rPr>
          <w:sz w:val="24"/>
        </w:rPr>
      </w:pPr>
      <w:r>
        <w:rPr>
          <w:sz w:val="24"/>
        </w:rPr>
        <w:t>-</w:t>
        <w:tab/>
        <w:t>número do pedido de compra ou contrato</w:t>
      </w:r>
    </w:p>
    <w:p>
      <w:pPr>
        <w:pStyle w:val="Normal"/>
        <w:tabs>
          <w:tab w:val="clear" w:pos="709"/>
          <w:tab w:val="left" w:pos="1353" w:leader="none"/>
        </w:tabs>
        <w:spacing w:lineRule="atLeast" w:line="320"/>
        <w:ind w:left="1418" w:right="510" w:hanging="425"/>
        <w:jc w:val="both"/>
        <w:rPr>
          <w:sz w:val="24"/>
        </w:rPr>
      </w:pPr>
      <w:r>
        <w:rPr>
          <w:sz w:val="24"/>
        </w:rPr>
        <w:t>-</w:t>
        <w:tab/>
        <w:t>identificação da Estação de Bombeamento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diâmetro nominal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espessura nominal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número de fabricação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material</w:t>
      </w:r>
    </w:p>
    <w:p>
      <w:pPr>
        <w:pStyle w:val="Normal"/>
        <w:numPr>
          <w:ilvl w:val="0"/>
          <w:numId w:val="2"/>
        </w:numPr>
        <w:spacing w:lineRule="atLeast" w:line="320"/>
        <w:ind w:left="1410" w:right="510" w:hanging="420"/>
        <w:jc w:val="both"/>
        <w:rPr>
          <w:sz w:val="24"/>
        </w:rPr>
      </w:pPr>
      <w:r>
        <w:rPr>
          <w:sz w:val="24"/>
        </w:rPr>
        <w:t>angulo real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b/>
          <w:b/>
          <w:sz w:val="24"/>
        </w:rPr>
      </w:pPr>
      <w:r>
        <w:rPr>
          <w:sz w:val="24"/>
        </w:rPr>
        <w:tab/>
        <w:t>-</w:t>
        <w:tab/>
        <w:tab/>
        <w:t>ponto superior da circunferência: deverá ser marcado a punção, nas duas extremidades, uma linha de aproximadamente 20 mm, que deverá ser circundada por tinta amarela (aplica-se somente para curvas com angulo horizontal e tees)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</w:t>
        <w:tab/>
        <w:t>PROTEÇÃO SUPERFICIAL E PINTURA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</w:t>
        <w:tab/>
        <w:t>Geral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inspeção final, cada peça deverá ser jateada ao metal quase branco, conforme a Norma SSPC - SP - 10, imediatamente antes de receber a primeira demão de “primer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2</w:t>
        <w:tab/>
        <w:t xml:space="preserve">Instalação Aérea </w:t>
      </w:r>
    </w:p>
    <w:p>
      <w:pPr>
        <w:pStyle w:val="Normal"/>
        <w:tabs>
          <w:tab w:val="clear" w:pos="709"/>
          <w:tab w:val="left" w:pos="0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right="5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/>
      </w:pPr>
      <w:r>
        <w:rPr>
          <w:sz w:val="24"/>
        </w:rPr>
        <w:t xml:space="preserve">O procedimento de proteção superficial e pintura a ser aplicado às superfícies expostas das peças destinadas à instalação aérea </w:t>
      </w:r>
      <w:r>
        <w:rPr>
          <w:spacing w:val="-2"/>
          <w:sz w:val="24"/>
        </w:rPr>
        <w:t>deverá atender às especificações indicadas no Quadro I e figura seguinte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outlineLvl w:val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Quadro I - REVESTIMENTO DE TUBULAÇÃO AÉREA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hanging="1134"/>
        <w:jc w:val="center"/>
        <w:rPr/>
      </w:pPr>
      <w:r>
        <w:rPr/>
        <w:t xml:space="preserve"> </w:t>
      </w:r>
    </w:p>
    <w:tbl>
      <w:tblPr>
        <w:tblW w:w="8080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ITEM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MATERI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tipo B, conforme AWWa C-203 - seção 2.4.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ZARCÃO, ALQUÍDICO, CONFORME ESPECIFICAÇÃO “FEDERAL SPECIFICATION tt-P-86 TYPE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iii, PAINT, RED-LEAD BASE, READY-MIXED-ALKYD-RESIN” OU SIMILAR DA PETROBRÁS EE-18 TIPO I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3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ind w:left="72" w:hanging="72"/>
              <w:jc w:val="both"/>
              <w:rPr/>
            </w:pPr>
            <w:r>
              <w:rPr>
                <w:caps/>
                <w:spacing w:val="-2"/>
                <w:sz w:val="24"/>
              </w:rPr>
              <w:t>CONSTITUÍDO DE UMA (1) CAMADA DE ESMALTE DE ALCATRÃO DE HULHA NUMA ESPESSURA TOTAL DE 3/32”</w:t>
            </w:r>
            <w:r>
              <w:rPr>
                <w:rFonts w:eastAsia="Symbol" w:cs="Symbol" w:ascii="Symbol" w:hAnsi="Symbol"/>
                <w:caps/>
                <w:spacing w:val="-2"/>
                <w:sz w:val="24"/>
              </w:rPr>
              <w:t></w:t>
            </w:r>
            <w:r>
              <w:rPr>
                <w:caps/>
                <w:spacing w:val="-2"/>
                <w:sz w:val="24"/>
              </w:rPr>
              <w:t xml:space="preserve"> 1/32”, CONFORME AWWA</w:t>
              <w:br/>
              <w:t>C-20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zarcão alquídico, conforme especificação “federal specification tt-p-86 type II”, paint, RED-LEAD, IRON oxide, mixed pigment -alkyd-linseed-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oil ou conforme petrobrÁs - 18 tipo 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5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a de duas (2) demãos de esmalte fenólico alumínio, formado pela ADIÇÃO DE RESINA “F.S.TT-V-119-VArNISH, SPAR, PHENOLIC RESIN” COM PIGMENTO DE ALUMÍNIO”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/>
            </w:pPr>
            <w:r>
              <w:rPr>
                <w:caps/>
                <w:spacing w:val="-2"/>
                <w:sz w:val="24"/>
              </w:rPr>
              <w:t>tt-a-468</w:t>
            </w:r>
            <w:r>
              <w:rPr>
                <w:spacing w:val="-2"/>
                <w:sz w:val="24"/>
              </w:rPr>
              <w:t xml:space="preserve">a </w:t>
            </w:r>
            <w:r>
              <w:rPr>
                <w:caps/>
                <w:spacing w:val="-2"/>
                <w:sz w:val="24"/>
              </w:rPr>
              <w:t>aLUMINUM pigments, POWDER and paste, ou conforme sistema da petrobrás ee-93</w:t>
            </w:r>
            <w:r>
              <w:rPr>
                <w:spacing w:val="-2"/>
                <w:sz w:val="24"/>
              </w:rPr>
              <w:t>a</w:t>
            </w:r>
            <w:r>
              <w:rPr>
                <w:caps/>
                <w:spacing w:val="-2"/>
                <w:sz w:val="24"/>
              </w:rPr>
              <w:t>-2 componentes, numa espessura de 25  micra por demão, na película seca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rPr>
          <w:spacing w:val="-2"/>
          <w:sz w:val="24"/>
        </w:rPr>
      </w:pPr>
      <w:r>
        <w:rPr>
          <w:spacing w:val="-2"/>
          <w:sz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spacing w:val="-2"/>
          <w:sz w:val="24"/>
        </w:rPr>
      </w:pPr>
      <w:r>
        <w:rPr>
          <w:spacing w:val="-2"/>
          <w:sz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spacing w:val="-2"/>
          <w:sz w:val="24"/>
        </w:rPr>
      </w:pPr>
      <w:r>
        <w:rPr>
          <w:spacing w:val="-2"/>
          <w:sz w:val="24"/>
        </w:rPr>
        <w:drawing>
          <wp:inline distT="0" distB="0" distL="0" distR="0">
            <wp:extent cx="4029075" cy="2535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left" w:pos="1302" w:leader="none"/>
          <w:tab w:val="left" w:pos="1402" w:leader="none"/>
          <w:tab w:val="left" w:pos="2940" w:leader="none"/>
          <w:tab w:val="left" w:pos="3192" w:leader="none"/>
        </w:tabs>
        <w:suppressAutoHyphens w:val="true"/>
        <w:ind w:left="2835" w:hanging="1275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2940" w:leader="none"/>
          <w:tab w:val="left" w:pos="3192" w:leader="none"/>
        </w:tabs>
        <w:suppressAutoHyphens w:val="true"/>
        <w:ind w:left="2410" w:hanging="850"/>
        <w:rPr/>
      </w:pPr>
      <w:r>
        <w:rPr>
          <w:spacing w:val="-2"/>
          <w:sz w:val="24"/>
          <w:u w:val="single"/>
        </w:rPr>
        <w:t xml:space="preserve">Nota: </w:t>
      </w:r>
      <w:r>
        <w:rPr>
          <w:spacing w:val="-2"/>
          <w:sz w:val="24"/>
        </w:rPr>
        <w:t>-</w:t>
        <w:tab/>
        <w:t>Até a distância “E” = 250 mm das extremidades, os revestimentos terão somente as camadas 1 e 2.</w:t>
      </w:r>
    </w:p>
    <w:p>
      <w:pPr>
        <w:pStyle w:val="Normal"/>
        <w:ind w:left="993" w:hanging="993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  <w:r>
        <w:br w:type="page"/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7.3</w:t>
        <w:tab/>
        <w:t>Superfícies Embutidas em Concr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s superfícies internas das peças embutidas em concreto deverão ser limpas, removendo-se todo o óleo, graxas e impurezas com o auxílio de escovas e estopas embebidas em solvente apropriado, e deixadas sem pintura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s superfícies externas destas peças deverão receber os materiais de revestimento especificados nos itens 2, 4 e 5 do “Quadro I apresentado no Item 7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4</w:t>
        <w:tab/>
        <w:t>Superfícies Enterr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hanging="0"/>
        <w:rPr/>
      </w:pPr>
      <w:r>
        <w:rPr>
          <w:sz w:val="24"/>
        </w:rPr>
        <w:t xml:space="preserve">O procedimento de proteção superficial e pintura a ser aplicado às superfícies enterradas </w:t>
      </w:r>
      <w:r>
        <w:rPr>
          <w:spacing w:val="-2"/>
          <w:sz w:val="24"/>
        </w:rPr>
        <w:t>deverá atender às especificações indicadas no Quadro II  e figura seguinte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Quadro II - REVESTIMENTO DE TUBULAÇÃO ENTERRA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MER SECAGEM RÁPIDA AWWA 203, TIPO B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SMALTE BETUMINOSO TIPO I, CONFORME AWWA C-203 TAB 1, ESPESSURA 3/32”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U DE FIBRA DE VIDRO REFORÇADO, ESPESSURA APROXIMADA 0,018”, AWWA C-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MALTE BETUMINOSO TIPO I, CONFORME AWWA C-203, TAB I, ESPESSURA MÍNIMA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TRO DE LINTER CELULOSE, DA ONDALIT OU SIMILAR, CONFORME ASTM D-227-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IAÇÃO CONFORME AWWA C-203, SEC. 2.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1700" w:dyaOrig="5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4.45pt;margin-top:0pt;width:525.6pt;height:266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61818191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No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>1. Até a distância “E”= 250 mm das extremidades, os revestimentos interno e externo serão somente o da camada 1.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>2. Para especificações dos materiais de revestimento e de sua aplicação ver norma</w:t>
        <w:br/>
        <w:t>AWWA C-203,    Seção A. I.5.</w:t>
      </w:r>
      <w:r>
        <w:br w:type="page"/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</w:t>
        <w:tab/>
        <w:t>EMBALAGEM, TRANSPORTE E DESCARGA</w:t>
      </w:r>
    </w:p>
    <w:p>
      <w:pPr>
        <w:pStyle w:val="Normal"/>
        <w:ind w:left="993"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  <w:t>Estarão a cargo do FORNECEDOR o transporte até o local das Obras, situado no Município de Juazeiro - BA, bem como todos os materiais e acessórios necessários ao transporte seguro das peças , tais como aranhas, berços, calços, tirantes e outros.</w:t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  <w:t>Estará a cargo do FORNECEDOR a descarga das peças na Obra, em local de armazenamento temporário a ser designado pela CONTRATANTE.</w:t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</w:t>
        <w:tab/>
        <w:t>DESENHOS DE REFERÊNCIA</w:t>
      </w:r>
    </w:p>
    <w:p>
      <w:pPr>
        <w:pStyle w:val="Normal"/>
        <w:ind w:left="1134" w:right="-199" w:hanging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  <w:t>-</w:t>
        <w:tab/>
        <w:t>Desenho  E12-989-1110-T04-1-001:</w:t>
        <w:tab/>
        <w:t xml:space="preserve">ESTAÇÃO EB-100 </w:t>
      </w:r>
      <w:r>
        <w:rPr>
          <w:caps/>
          <w:sz w:val="24"/>
        </w:rPr>
        <w:t>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sz w:val="24"/>
        </w:rPr>
      </w:pPr>
      <w:r>
        <w:rPr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  <w:tab/>
        <w:tab/>
        <w:t>PLANTA, VISTA, CORTES, DESENHO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210-T04-1-001:</w:t>
        <w:tab/>
      </w:r>
      <w:r>
        <w:rPr>
          <w:caps/>
          <w:sz w:val="24"/>
        </w:rPr>
        <w:t>ESTAÇÃO EB-2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310-T04-1-001:</w:t>
        <w:tab/>
      </w:r>
      <w:r>
        <w:rPr>
          <w:caps/>
          <w:sz w:val="24"/>
        </w:rPr>
        <w:t>ESTAÇÃO EB-3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340-T04-0-001:</w:t>
        <w:tab/>
      </w:r>
      <w:r>
        <w:rPr>
          <w:caps/>
          <w:sz w:val="24"/>
        </w:rPr>
        <w:t>ESTAÇÃO EB-39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ab/>
        <w:t>TUBULAÇÃO DE RECALQUE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caps/>
          <w:sz w:val="24"/>
        </w:rPr>
        <w:tab/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57" w:hanging="3969"/>
        <w:rPr/>
      </w:pPr>
      <w:r>
        <w:rPr>
          <w:sz w:val="24"/>
        </w:rPr>
        <w:t>-</w:t>
        <w:tab/>
        <w:t>Desenho E-12 989-1410-T04-1-001:</w:t>
        <w:tab/>
      </w:r>
      <w:r>
        <w:rPr>
          <w:caps/>
          <w:sz w:val="24"/>
        </w:rPr>
        <w:t>ESTAÇÃO EB-4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  <w:r>
        <w:br w:type="page"/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E-12 989-1510-T04-1-001:</w:t>
        <w:tab/>
      </w:r>
      <w:r>
        <w:rPr>
          <w:caps/>
          <w:sz w:val="24"/>
        </w:rPr>
        <w:t>ESTAÇÃO EB-5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ind w:left="1134" w:hanging="141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993" w:hanging="993"/>
        <w:outlineLvl w:val="0"/>
        <w:rPr>
          <w:b/>
          <w:b/>
          <w:sz w:val="24"/>
        </w:rPr>
      </w:pPr>
      <w:r>
        <w:rPr>
          <w:b/>
          <w:sz w:val="24"/>
        </w:rPr>
        <w:t>10</w:t>
        <w:tab/>
        <w:t>DOCUMENTOS TÉCNICOS E DADOS A SEREM ENTREGUES PELO FORNE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"/>
        <w:gridCol w:w="2736"/>
        <w:gridCol w:w="1117"/>
        <w:gridCol w:w="698"/>
        <w:gridCol w:w="837"/>
        <w:gridCol w:w="766"/>
        <w:gridCol w:w="764"/>
        <w:gridCol w:w="816"/>
        <w:gridCol w:w="867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ind w:left="-71" w:hanging="0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73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Documentos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Cópias com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ra Comentários ou Informação</w:t>
            </w:r>
          </w:p>
        </w:tc>
        <w:tc>
          <w:tcPr>
            <w:tcW w:w="2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cumentos Finais ou Certificados</w:t>
            </w:r>
          </w:p>
        </w:tc>
      </w:tr>
      <w:tr>
        <w:trPr/>
        <w:tc>
          <w:tcPr>
            <w:tcW w:w="616" w:type="dxa"/>
            <w:tcBorders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73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Proposta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ópia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Reprodu-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ziveis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s após contrat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ópi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Reprodu-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ziveis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s após comentário.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esenhos e Doc. Técn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Folha de Dados Totalmente Preenchid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e Arranjo Geral e Corte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imensionais (c/ ind. peso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e Fundação (sist. Fixação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 de Cargas (estática e dinâm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ados ou Curvas de Desempenh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s Esquemáticos (Funcionai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s de Fiação e Interlig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Motores e Equipamen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Cabos e Materiais Elétr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Manuais de Instruções de Montage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Manuais de Manutenção e Oper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Sobress. p/ 2 anos de oper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ata Boo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atálogos e Folhe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Etiquet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ronograma de Forneciment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iscordânci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Placa de Característic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esvi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Material Detalhad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NOTAS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1 - Algumas das informações acima solicitadas poderão, eventualmente, ser englobadas em um único documento;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right="-426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2 - Documentos que se aplicam a vários equipamentos, poderão ser fornecidos em um único conjunto, desde que  identificados pelos itens número aos quais se aplicam;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3 - Os documentos deverão ser fornecidos em dimensões de acordo com a ABNT, sendo o menor formato A4 (210 x 297 mm) e o maior em formato A0 (841 x 1189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134" w:gutter="0" w:header="1021" w:top="2722" w:footer="567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134" w:gutter="0" w:header="1021" w:top="2722" w:footer="567" w:bottom="1985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NFORMAÇÕES TÉCNICA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 Questionário Técnico apresentado a seguir deverá ser obrigatoriamente preenchido pelo PROPONENTE e entregue juntamente com a sua Propos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1) JUNTA DE DESMONTAG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2) TUBO DE INTERLIGA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ab/>
              <w:t xml:space="preserve">  DA JUNTA DE DESMONTAGEM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3) REDUÇÃO EXCÊNTRIC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maior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4) TUBULAÇÃO HORIZONTA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os apoios deslizant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5) CURVA INFERIOR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142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Rai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Ângulo 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Quantidade de segmento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) TUBULAÇÃO INCLINAD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7) PEÇA DE TRANSI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Diâmetro de entra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Alt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Larg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/>
            </w:pPr>
            <w:r>
              <w:rPr>
                <w:sz w:val="24"/>
              </w:rPr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10) JUNTA DE EXPANS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Diâmetro Interno do Tub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Compriment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is das vedaçõ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41"/>
        <w:rPr/>
      </w:pPr>
      <w:r>
        <w:rPr>
          <w:sz w:val="24"/>
          <w:u w:val="single"/>
        </w:rPr>
        <w:t>Nota</w:t>
      </w:r>
      <w:r>
        <w:rPr>
          <w:sz w:val="24"/>
        </w:rPr>
        <w:t xml:space="preserve"> :   n/a = não aplicável.</w:t>
      </w:r>
    </w:p>
    <w:p>
      <w:pPr>
        <w:pStyle w:val="Normal"/>
        <w:ind w:left="1134" w:hanging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DESENHOS DE REFERÊNCIA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238" w:top="1021" w:footer="8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jc w:val="right"/>
      <w:rPr>
        <w:rFonts w:ascii="CG Times" w:hAnsi="CG Times" w:cs="CG Times"/>
        <w:sz w:val="12"/>
        <w:lang w:val="en-US" w:eastAsia="en-US"/>
      </w:rPr>
    </w:pPr>
    <w:r>
      <w:rPr>
        <w:rFonts w:cs="CG Times" w:ascii="CG Times" w:hAnsi="CG Times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17920</wp:posOffset>
              </wp:positionH>
              <wp:positionV relativeFrom="page">
                <wp:posOffset>10241280</wp:posOffset>
              </wp:positionV>
              <wp:extent cx="1006475" cy="1631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t>input.doc</w: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Fonts w:eastAsia="CG Times" w:cs="CG Times" w:ascii="CG Times" w:hAnsi="CG Times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instrText xml:space="preserve"> AUTHOR </w:instrTex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t>CODEVASF</w: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6.4pt;mso-position-vertical-relative:page;margin-left:4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G Times" w:ascii="CG Times" w:hAnsi="CG Times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" w:ascii="CG Times" w:hAnsi="CG Times"/>
                      </w:rPr>
                      <w:instrText xml:space="preserve"> FILENAME </w:instrTex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sz w:val="12"/>
                        <w:rFonts w:cs="CG Times" w:ascii="CG Times" w:hAnsi="CG Times"/>
                      </w:rPr>
                      <w:t>input.doc</w: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Fonts w:eastAsia="CG Times" w:cs="CG Times" w:ascii="CG Times" w:hAnsi="CG Times"/>
                        <w:sz w:val="12"/>
                      </w:rPr>
                      <w:t xml:space="preserve"> </w:t>
                    </w:r>
                    <w:r>
                      <w:rPr>
                        <w:rFonts w:cs="CG Times" w:ascii="CG Times" w:hAnsi="CG Times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" w:ascii="CG Times" w:hAnsi="CG Times"/>
                      </w:rPr>
                      <w:instrText xml:space="preserve"> AUTHOR </w:instrTex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sz w:val="12"/>
                        <w:rFonts w:cs="CG Times" w:ascii="CG Times" w:hAnsi="CG Times"/>
                      </w:rPr>
                      <w:t>CODEVASF</w: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10"/>
        </w:tabs>
        <w:ind w:left="141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990"/>
        </w:tabs>
        <w:ind w:left="990" w:hanging="99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113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387" w:leader="none"/>
      </w:tabs>
      <w:jc w:val="center"/>
    </w:pPr>
    <w:rPr>
      <w:b/>
      <w:sz w:val="24"/>
    </w:rPr>
  </w:style>
  <w:style w:type="paragraph" w:styleId="Cliente">
    <w:name w:val="Cliente"/>
    <w:basedOn w:val="Normal"/>
    <w:qFormat/>
    <w:pPr>
      <w:widowControl w:val="false"/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NJPE">
    <w:name w:val="Nº JPE"/>
    <w:basedOn w:val="Normal"/>
    <w:qFormat/>
    <w:pPr>
      <w:widowControl w:val="false"/>
      <w:jc w:val="right"/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widowControl w:val="false"/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basedon0">
    <w:name w:val="àsbasedon0"/>
    <w:qFormat/>
    <w:pPr>
      <w:widowControl w:val="false"/>
      <w:tabs>
        <w:tab w:val="clear" w:pos="709"/>
        <w:tab w:val="left" w:pos="567" w:leader="none"/>
        <w:tab w:val="left" w:pos="6974" w:leader="none"/>
      </w:tabs>
      <w:bidi w:val="0"/>
      <w:spacing w:lineRule="auto" w:line="360"/>
      <w:ind w:left="96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tulodaSeo">
    <w:name w:val="Título da Seção"/>
    <w:basedOn w:val="Heading"/>
    <w:qFormat/>
    <w:pPr>
      <w:widowControl w:val="false"/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aSubseoPrimria">
    <w:name w:val="Título da Subseção Primária"/>
    <w:basedOn w:val="Normal"/>
    <w:qFormat/>
    <w:pPr>
      <w:widowControl w:val="false"/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ce-eq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56:00Z</dcterms:created>
  <dc:creator>CODEVASF</dc:creator>
  <dc:description/>
  <dc:language>en-US</dc:language>
  <cp:lastModifiedBy>messiascs</cp:lastModifiedBy>
  <cp:lastPrinted>2007-07-12T16:55:00Z</cp:lastPrinted>
  <dcterms:modified xsi:type="dcterms:W3CDTF">2008-04-04T17:56:00Z</dcterms:modified>
  <cp:revision>2</cp:revision>
  <dc:subject/>
  <dc:title>ESPECIFICAÇÕES TÉCNICAS</dc:title>
</cp:coreProperties>
</file>