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bidi w:val="0"/>
        <w:spacing w:lineRule="exact" w:line="360" w:before="240" w:after="0"/>
        <w:outlineLvl w:val="2"/>
        <w:rPr/>
      </w:pPr>
      <w:bookmarkStart w:id="0" w:name="_Toc439477485"/>
      <w:r>
        <w:rPr/>
        <w:t>6.3.3 - Fauna</w:t>
      </w:r>
      <w:bookmarkEnd w:id="0"/>
    </w:p>
    <w:p>
      <w:pPr>
        <w:pStyle w:val="Heading4"/>
        <w:numPr>
          <w:ilvl w:val="0"/>
          <w:numId w:val="0"/>
        </w:numPr>
        <w:bidi w:val="0"/>
        <w:spacing w:lineRule="exact" w:line="360"/>
        <w:ind w:left="992" w:hanging="992"/>
        <w:outlineLvl w:val="3"/>
        <w:rPr/>
      </w:pPr>
      <w:r>
        <w:rPr/>
        <w:t>6.3.3.1 - Considerações Sobre a Fauna Regional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 fauna da área é típica das Caatingas é caracterizada pelo baixo índice de endemismo. Em geral não se observa na fauna adaptações específicas para as características semi-áridas da região, como ocorre com espécies vegetais, que criaram diversas adaptações estruturais contra as secas prolongada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 fauna é formada por espécies generalistas e de grande distribuição espacial que não se restringem aos domínios da Caatinga, ocorrendo, salvo algumas exceções, nas diversas formações abertas sul-americanas. Uma das hipóteses para explicar este fenômeno, baseia-se na alternância de ciclos climáticos rápidos durante o quaternário, que provocaram expansões sucessivas das paisagens abertas. Estas variações teriam aumentado muito as áreas de contato entre os diferentes biomas, como Cerrados e Caatingas, minimizando-se assim a atuação do processo de seleção natural na promoção de adaptações específicas a cada um dos ambientes aí encontrados (Rodrigues, 1986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Outro fator de grande importância na manutenção das espécies e ambientes morfoclimaticamente diferentes é a presença das matas ciliares, que funcionam como corredores entre fitofisionomias distintas, além de serem utilizadas pela fauna para dessedentação e abrigo durante os períodos de estiagem prolongada. É nessas matas que encontram-se a maior densidade em espécies dessas regiõe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Como habitantes mais típicos das áreas abertas encontram-se espécies como as lagartixas </w:t>
      </w:r>
      <w:r>
        <w:rPr>
          <w:i/>
        </w:rPr>
        <w:t>Tropidurus</w:t>
      </w:r>
      <w:r>
        <w:rPr/>
        <w:t xml:space="preserve"> </w:t>
      </w:r>
      <w:r>
        <w:rPr>
          <w:i/>
        </w:rPr>
        <w:t>hispidus</w:t>
      </w:r>
      <w:r>
        <w:rPr/>
        <w:t xml:space="preserve"> e </w:t>
      </w:r>
      <w:r>
        <w:rPr>
          <w:i/>
        </w:rPr>
        <w:t>Cnemidophorus</w:t>
      </w:r>
      <w:r>
        <w:rPr/>
        <w:t xml:space="preserve"> </w:t>
      </w:r>
      <w:r>
        <w:rPr>
          <w:i/>
        </w:rPr>
        <w:t>ocellifer</w:t>
      </w:r>
      <w:r>
        <w:rPr/>
        <w:t xml:space="preserve">, as aves </w:t>
      </w:r>
      <w:r>
        <w:rPr>
          <w:i/>
        </w:rPr>
        <w:t>Paroaria</w:t>
      </w:r>
      <w:r>
        <w:rPr/>
        <w:t xml:space="preserve"> </w:t>
      </w:r>
      <w:r>
        <w:rPr>
          <w:i/>
        </w:rPr>
        <w:t xml:space="preserve">dominicana </w:t>
      </w:r>
      <w:r>
        <w:rPr/>
        <w:t xml:space="preserve">(galo-da-campina) e </w:t>
      </w:r>
      <w:r>
        <w:rPr>
          <w:i/>
        </w:rPr>
        <w:t>Pseudoseisura</w:t>
      </w:r>
      <w:r>
        <w:rPr/>
        <w:t xml:space="preserve"> </w:t>
      </w:r>
      <w:r>
        <w:rPr>
          <w:i/>
        </w:rPr>
        <w:t xml:space="preserve">cristata </w:t>
      </w:r>
      <w:r>
        <w:rPr/>
        <w:t xml:space="preserve">(casaco-de-couro), e o mamífero </w:t>
      </w:r>
      <w:r>
        <w:rPr>
          <w:i/>
        </w:rPr>
        <w:t>Kerodon</w:t>
      </w:r>
      <w:r>
        <w:rPr/>
        <w:t xml:space="preserve"> </w:t>
      </w:r>
      <w:r>
        <w:rPr>
          <w:i/>
        </w:rPr>
        <w:t xml:space="preserve">rupestres </w:t>
      </w:r>
      <w:r>
        <w:rPr/>
        <w:t>(mocó), habitante dos lajedos e serrotes de pedras, este último sendo o único mamífero terrestre endêmico das caatingas nordestina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Heading4"/>
        <w:numPr>
          <w:ilvl w:val="0"/>
          <w:numId w:val="0"/>
        </w:numPr>
        <w:bidi w:val="0"/>
        <w:spacing w:lineRule="exact" w:line="360"/>
        <w:ind w:left="992" w:hanging="992"/>
        <w:outlineLvl w:val="3"/>
        <w:rPr/>
      </w:pPr>
      <w:r>
        <w:rPr/>
        <w:t>6.3.3.2 - Caracterização da Fauna na Área do Projeto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Durante os dois levantamentos de campo, realizados no período de maio/89 e maio/93, foram observadas 107 espécies de aves, 20 espécies de mamíferos e 12 espécies de répteis. A lista destas espécies por grupo taxonômico é mostrada nas tabelas 6.3.3.2.a a 6.3.3.2.c. A maioria das espécies registradas são de ampla distribuição, ocorrendo em várias formações vegetais presentes no País. Os endemismos, como era de se esperar, são raros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</w:tabs>
        <w:bidi w:val="0"/>
        <w:jc w:val="left"/>
        <w:rPr/>
      </w:pPr>
      <w:r>
        <w:rPr/>
        <w:t>Ictiofauna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 ictiofauna da bacia do rio São Francisco vem sendo estudada e manejada há bastante tempo por diversas instituições que atuam na bacia e fora dela. Muitos dados sobre a biologia das espécies em seu habitat e em cativeiro foram e continuam sendo produzidos pela CODEVASF, CHESF, SUDENE, DNOCS, EMBRAPA/CPATSA, UFMG, CEMIG, EPAMIG e BAHIAPESCA. Britiski e colaboradores registraram, em 1986, cerca de 133 espécies de peixes na Bacia do rio São Francisco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tualmente os estoques populacionais dos peixes do rio São Francisco estão diminuindo. Esta situação é decorrente de uma série de fatores conjugados, entre os quais se destacam: eliminação de matas ciliares, grandes represamentos, poluição das águas, selecionamento e/ou desaparecimento de lagoas marginais, aumento da sobrepesca e drenagem de várzea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s principais espécies de interesse pesqueiro do rio São Francisco são mostradas a seguir: bozó (</w:t>
      </w:r>
      <w:r>
        <w:rPr>
          <w:i/>
        </w:rPr>
        <w:t>Franciscodoras marmoratus</w:t>
      </w:r>
      <w:r>
        <w:rPr/>
        <w:t>), campineiro (</w:t>
      </w:r>
      <w:r>
        <w:rPr>
          <w:i/>
        </w:rPr>
        <w:t>Schizodon knerii</w:t>
      </w:r>
      <w:r>
        <w:rPr/>
        <w:t>), corvina (</w:t>
      </w:r>
      <w:r>
        <w:rPr>
          <w:i/>
        </w:rPr>
        <w:t>Pachyurus francisci</w:t>
      </w:r>
      <w:r>
        <w:rPr/>
        <w:t>), curimatã pacu (</w:t>
      </w:r>
      <w:r>
        <w:rPr>
          <w:i/>
        </w:rPr>
        <w:t>Prochilodus marggravii</w:t>
      </w:r>
      <w:r>
        <w:rPr/>
        <w:t>), dourado (</w:t>
      </w:r>
      <w:r>
        <w:rPr>
          <w:i/>
        </w:rPr>
        <w:t>Salminus brasiliensis</w:t>
      </w:r>
      <w:r>
        <w:rPr/>
        <w:t>), mandiaçu (</w:t>
      </w:r>
      <w:r>
        <w:rPr>
          <w:i/>
        </w:rPr>
        <w:t>Duopalatinus emarginatus</w:t>
      </w:r>
      <w:r>
        <w:rPr/>
        <w:t>), mandi-amarelo (</w:t>
      </w:r>
      <w:r>
        <w:rPr>
          <w:i/>
        </w:rPr>
        <w:t>Pimelodus maculatus</w:t>
      </w:r>
      <w:r>
        <w:rPr/>
        <w:t>), matrinxã (</w:t>
      </w:r>
      <w:r>
        <w:rPr>
          <w:i/>
        </w:rPr>
        <w:t>Brycon hilarii</w:t>
      </w:r>
      <w:r>
        <w:rPr/>
        <w:t>), pacamão (</w:t>
      </w:r>
      <w:r>
        <w:rPr>
          <w:i/>
        </w:rPr>
        <w:t>Lophiosiluris alexandri</w:t>
      </w:r>
      <w:r>
        <w:rPr/>
        <w:t>), pacus (</w:t>
      </w:r>
      <w:r>
        <w:rPr>
          <w:i/>
        </w:rPr>
        <w:t>Metynnis micans</w:t>
      </w:r>
      <w:r>
        <w:rPr/>
        <w:t xml:space="preserve"> e </w:t>
      </w:r>
      <w:r>
        <w:rPr>
          <w:i/>
        </w:rPr>
        <w:t>M. altipinnis</w:t>
      </w:r>
      <w:r>
        <w:rPr/>
        <w:t>), pescadas (</w:t>
      </w:r>
      <w:r>
        <w:rPr>
          <w:i/>
        </w:rPr>
        <w:t xml:space="preserve">Plagioscion squamosissimus </w:t>
      </w:r>
      <w:r>
        <w:rPr/>
        <w:t xml:space="preserve">e </w:t>
      </w:r>
      <w:r>
        <w:rPr>
          <w:i/>
        </w:rPr>
        <w:t>P. auratus</w:t>
      </w:r>
      <w:r>
        <w:rPr/>
        <w:t>), piau de vara (</w:t>
      </w:r>
      <w:r>
        <w:rPr>
          <w:i/>
        </w:rPr>
        <w:t>Leporinus elongatus</w:t>
      </w:r>
      <w:r>
        <w:rPr/>
        <w:t>), piracanjuba (</w:t>
      </w:r>
      <w:r>
        <w:rPr>
          <w:i/>
        </w:rPr>
        <w:t>Brycon lundii</w:t>
      </w:r>
      <w:r>
        <w:rPr/>
        <w:t>), surubim (</w:t>
      </w:r>
      <w:r>
        <w:rPr>
          <w:i/>
        </w:rPr>
        <w:t>Pseudoplatystoma corrucans</w:t>
      </w:r>
      <w:r>
        <w:rPr/>
        <w:t>), piranha-preta (</w:t>
      </w:r>
      <w:r>
        <w:rPr>
          <w:i/>
        </w:rPr>
        <w:t>Serrasalmus piraya</w:t>
      </w:r>
      <w:r>
        <w:rPr/>
        <w:t>), piranha-vermelha (</w:t>
      </w:r>
      <w:r>
        <w:rPr>
          <w:i/>
        </w:rPr>
        <w:t>Serrasalmus brandtii</w:t>
      </w:r>
      <w:r>
        <w:rPr/>
        <w:t>), sofia (</w:t>
      </w:r>
      <w:r>
        <w:rPr>
          <w:i/>
        </w:rPr>
        <w:t>Pachyurus squamipinnis</w:t>
      </w:r>
      <w:r>
        <w:rPr/>
        <w:t>) e traíra (</w:t>
      </w:r>
      <w:r>
        <w:rPr>
          <w:i/>
        </w:rPr>
        <w:t>Hoplias</w:t>
      </w:r>
      <w:r>
        <w:rPr/>
        <w:t> sp.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</w:tabs>
        <w:bidi w:val="0"/>
        <w:jc w:val="both"/>
        <w:rPr/>
      </w:pPr>
      <w:r>
        <w:rPr/>
        <w:t>Herpetofauna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Entre os casos de endemismo, encontram-se algumas espécies de répteis de interesse como a </w:t>
      </w:r>
      <w:r>
        <w:rPr>
          <w:i/>
        </w:rPr>
        <w:t>Briba</w:t>
      </w:r>
      <w:r>
        <w:rPr/>
        <w:t xml:space="preserve"> </w:t>
      </w:r>
      <w:r>
        <w:rPr>
          <w:i/>
        </w:rPr>
        <w:t>brasiliana</w:t>
      </w:r>
      <w:r>
        <w:rPr/>
        <w:t xml:space="preserve">, uma pequena espécie de lagartixa de aproximadamente 10 cm de comprimento total. É endêmica da caatinga, com distribuição que vai do Sul do Piauí até o vale do rio São Francisco no estado de Minas Gerais. É uma espécie de difícil observação devido a seu tamanho reduzido, coloração semelhante aos ramos secos da vegetação e pela sua agilidade característica. Foi observada em uma área de caatinga densa na margem direita do rio Verde. Trata-se de um registro importante para área do projeto, pois segundo Vanzolini (1980), até este ano, eram encontradas em coleções científicas apenas 04 exemplares desta. 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Destaca-se ainda o registro da lagartixa </w:t>
      </w:r>
      <w:r>
        <w:rPr>
          <w:i/>
        </w:rPr>
        <w:t>Mabuya</w:t>
      </w:r>
      <w:r>
        <w:rPr/>
        <w:t xml:space="preserve"> </w:t>
      </w:r>
      <w:r>
        <w:rPr>
          <w:i/>
        </w:rPr>
        <w:t>heathi</w:t>
      </w:r>
      <w:r>
        <w:rPr/>
        <w:t xml:space="preserve"> em áreas de caatinga aberta, observada cruzando o solo entre pequenas moitas de vegetação rasteira. Esta    espécie é mais comumente encontrada em locais úmidos, como bromélia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Nas áreas abertas e nas caatingas altas, foram observados </w:t>
      </w:r>
      <w:r>
        <w:rPr>
          <w:i/>
        </w:rPr>
        <w:t>Tropidurus</w:t>
      </w:r>
      <w:r>
        <w:rPr/>
        <w:t xml:space="preserve"> </w:t>
      </w:r>
      <w:r>
        <w:rPr>
          <w:i/>
        </w:rPr>
        <w:t>hispidus</w:t>
      </w:r>
      <w:r>
        <w:rPr/>
        <w:t xml:space="preserve"> e </w:t>
      </w:r>
      <w:r>
        <w:rPr>
          <w:i/>
        </w:rPr>
        <w:t>Cnemidophorus</w:t>
      </w:r>
      <w:r>
        <w:rPr/>
        <w:t xml:space="preserve"> </w:t>
      </w:r>
      <w:r>
        <w:rPr>
          <w:i/>
        </w:rPr>
        <w:t>ocellifer</w:t>
      </w:r>
      <w:r>
        <w:rPr/>
        <w:t xml:space="preserve">, dois lagartos de pequeno porte que ocorreram em abundância nestes ambientes. São encontrados ainda, porém com menor freqüência, devido a intensa atividade de caça na região, os calangos </w:t>
      </w:r>
      <w:r>
        <w:rPr>
          <w:i/>
        </w:rPr>
        <w:t>Ameiva</w:t>
      </w:r>
      <w:r>
        <w:rPr/>
        <w:t xml:space="preserve"> </w:t>
      </w:r>
      <w:r>
        <w:rPr>
          <w:i/>
        </w:rPr>
        <w:t>ameiva</w:t>
      </w:r>
      <w:r>
        <w:rPr/>
        <w:t xml:space="preserve"> e </w:t>
      </w:r>
      <w:r>
        <w:rPr>
          <w:i/>
        </w:rPr>
        <w:t>Tupinambis</w:t>
      </w:r>
      <w:r>
        <w:rPr/>
        <w:t xml:space="preserve"> </w:t>
      </w:r>
      <w:r>
        <w:rPr>
          <w:i/>
        </w:rPr>
        <w:t>teguixim</w:t>
      </w:r>
      <w:r>
        <w:rPr/>
        <w:t xml:space="preserve"> citados com freqüência pelos moradores locais como espécies ocorrentes na área do projeto. Diversos ofídios também foram observados ou citados por moradores como a coral (</w:t>
      </w:r>
      <w:r>
        <w:rPr>
          <w:i/>
        </w:rPr>
        <w:t>Micrurus</w:t>
      </w:r>
      <w:r>
        <w:rPr/>
        <w:t xml:space="preserve"> </w:t>
      </w:r>
      <w:r>
        <w:rPr>
          <w:i/>
        </w:rPr>
        <w:t>ibiboboca</w:t>
      </w:r>
      <w:r>
        <w:rPr/>
        <w:t>), cascavel (</w:t>
      </w:r>
      <w:r>
        <w:rPr>
          <w:i/>
        </w:rPr>
        <w:t>Crotalus</w:t>
      </w:r>
      <w:r>
        <w:rPr/>
        <w:t xml:space="preserve"> </w:t>
      </w:r>
      <w:r>
        <w:rPr>
          <w:i/>
        </w:rPr>
        <w:t>durissus</w:t>
      </w:r>
      <w:r>
        <w:rPr/>
        <w:t>) e a jararaca (</w:t>
      </w:r>
      <w:r>
        <w:rPr>
          <w:i/>
        </w:rPr>
        <w:t>Bothrops</w:t>
      </w:r>
      <w:r>
        <w:rPr/>
        <w:t xml:space="preserve"> </w:t>
      </w:r>
      <w:r>
        <w:rPr>
          <w:i/>
        </w:rPr>
        <w:t>erithromelas</w:t>
      </w:r>
      <w:r>
        <w:rPr/>
        <w:t>), esta última endêmica da caatinga e de biologia pouco conhecida pela literatura (Vanzolini 1980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</w:tabs>
        <w:bidi w:val="0"/>
        <w:jc w:val="left"/>
        <w:rPr/>
      </w:pPr>
      <w:r>
        <w:rPr/>
        <w:t>Avifauna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s aves caracterizam-se por apresentarem o maior número de registros e concentram ainda, a maior quantidade de endemismos. Destes, pode ser citado o periquito-da-caatinga (</w:t>
      </w:r>
      <w:r>
        <w:rPr>
          <w:i/>
        </w:rPr>
        <w:t>Aratinga</w:t>
      </w:r>
      <w:r>
        <w:rPr/>
        <w:t xml:space="preserve"> </w:t>
      </w:r>
      <w:r>
        <w:rPr>
          <w:i/>
        </w:rPr>
        <w:t>cactorum)</w:t>
      </w:r>
      <w:r>
        <w:rPr/>
        <w:t>, espécie que ocorre nas diversas fitofisionomias da área, inclusive nas áreas antropizadas. Foi observada em grupos e indivíduos isolados, sendo estes casos mais raros. O casaco-de-couro (</w:t>
      </w:r>
      <w:r>
        <w:rPr>
          <w:i/>
        </w:rPr>
        <w:t>Pseudoseisura</w:t>
      </w:r>
      <w:r>
        <w:rPr/>
        <w:t xml:space="preserve"> </w:t>
      </w:r>
      <w:r>
        <w:rPr>
          <w:i/>
        </w:rPr>
        <w:t>cristata</w:t>
      </w:r>
      <w:r>
        <w:rPr/>
        <w:t>) foi observada em vários pontos na área. Destaca-se ainda a presença marcante do cancã (</w:t>
      </w:r>
      <w:r>
        <w:rPr>
          <w:i/>
        </w:rPr>
        <w:t>Cyanocorax</w:t>
      </w:r>
      <w:r>
        <w:rPr/>
        <w:t xml:space="preserve"> </w:t>
      </w:r>
      <w:r>
        <w:rPr>
          <w:i/>
        </w:rPr>
        <w:t>cyanopogon</w:t>
      </w:r>
      <w:r>
        <w:rPr/>
        <w:t>), que pode ocorrer também em algumas formações ecotonais com o cerrado. O cancã é uma ave vistosa da família Corvidae, observada nas diversas fitofisionomias da caatinga, inclusive nas áreas antropizada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Das espécies de aves registradas na área, o zabelê (</w:t>
      </w:r>
      <w:r>
        <w:rPr>
          <w:i/>
        </w:rPr>
        <w:t>Crypturellus noctivagus</w:t>
      </w:r>
      <w:r>
        <w:rPr/>
        <w:t xml:space="preserve">) pertence a lista de fauna rara ou ameaçada de extinção publicada pelo IBAMA. Trata-se da subespécie </w:t>
      </w:r>
      <w:r>
        <w:rPr>
          <w:i/>
        </w:rPr>
        <w:t>Crypturellus noctivagus zabele</w:t>
      </w:r>
      <w:r>
        <w:rPr/>
        <w:t xml:space="preserve"> (Sick, 1984), adaptada às matas secas e claras da caatinga. Possui uma raça amazônica correspondente (</w:t>
      </w:r>
      <w:r>
        <w:rPr>
          <w:i/>
        </w:rPr>
        <w:t>Crypturellus noctivagus noctivagus</w:t>
      </w:r>
      <w:r>
        <w:rPr/>
        <w:t xml:space="preserve">), de cor mais escura. 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Nas veredas, habitats alagados, muito presentes na área, encontra-se uma avifauna típica, onde predominam as garças (</w:t>
      </w:r>
      <w:r>
        <w:rPr>
          <w:i/>
        </w:rPr>
        <w:t>Egretta</w:t>
      </w:r>
      <w:r>
        <w:rPr/>
        <w:t xml:space="preserve"> </w:t>
      </w:r>
      <w:r>
        <w:rPr>
          <w:i/>
        </w:rPr>
        <w:t>thula</w:t>
      </w:r>
      <w:r>
        <w:rPr/>
        <w:t xml:space="preserve"> e </w:t>
      </w:r>
      <w:r>
        <w:rPr>
          <w:i/>
        </w:rPr>
        <w:t>Bubulcus</w:t>
      </w:r>
      <w:r>
        <w:rPr/>
        <w:t xml:space="preserve"> </w:t>
      </w:r>
      <w:r>
        <w:rPr>
          <w:i/>
        </w:rPr>
        <w:t>ibis</w:t>
      </w:r>
      <w:r>
        <w:rPr/>
        <w:t>), o biguá (</w:t>
      </w:r>
      <w:r>
        <w:rPr>
          <w:i/>
        </w:rPr>
        <w:t>Phalacrocorax</w:t>
      </w:r>
      <w:r>
        <w:rPr/>
        <w:t xml:space="preserve"> </w:t>
      </w:r>
      <w:r>
        <w:rPr>
          <w:i/>
        </w:rPr>
        <w:t>olivaceus</w:t>
      </w:r>
      <w:r>
        <w:rPr/>
        <w:t>), o jaçanã (</w:t>
      </w:r>
      <w:r>
        <w:rPr>
          <w:i/>
        </w:rPr>
        <w:t>Jacana</w:t>
      </w:r>
      <w:r>
        <w:rPr/>
        <w:t xml:space="preserve"> </w:t>
      </w:r>
      <w:r>
        <w:rPr>
          <w:i/>
        </w:rPr>
        <w:t>jacana</w:t>
      </w:r>
      <w:r>
        <w:rPr/>
        <w:t>) e o martim-pescador-grande (</w:t>
      </w:r>
      <w:r>
        <w:rPr>
          <w:i/>
        </w:rPr>
        <w:t>Ceryle</w:t>
      </w:r>
      <w:r>
        <w:rPr/>
        <w:t xml:space="preserve"> </w:t>
      </w:r>
      <w:r>
        <w:rPr>
          <w:i/>
        </w:rPr>
        <w:t>torquatus</w:t>
      </w:r>
      <w:r>
        <w:rPr/>
        <w:t>). Outras espécies ocorrem em menor escala como: o socozinho (</w:t>
      </w:r>
      <w:r>
        <w:rPr>
          <w:i/>
        </w:rPr>
        <w:t>Butorides</w:t>
      </w:r>
      <w:r>
        <w:rPr/>
        <w:t xml:space="preserve"> </w:t>
      </w:r>
      <w:r>
        <w:rPr>
          <w:i/>
        </w:rPr>
        <w:t>striatus</w:t>
      </w:r>
      <w:r>
        <w:rPr/>
        <w:t>), a saracura-três-potes (</w:t>
      </w:r>
      <w:r>
        <w:rPr>
          <w:i/>
        </w:rPr>
        <w:t>Aramides</w:t>
      </w:r>
      <w:r>
        <w:rPr/>
        <w:t xml:space="preserve"> </w:t>
      </w:r>
      <w:r>
        <w:rPr>
          <w:i/>
        </w:rPr>
        <w:t>cajanea</w:t>
      </w:r>
      <w:r>
        <w:rPr/>
        <w:t>) e a freirinha (</w:t>
      </w:r>
      <w:r>
        <w:rPr>
          <w:i/>
        </w:rPr>
        <w:t>Arundinicola</w:t>
      </w:r>
      <w:r>
        <w:rPr/>
        <w:t xml:space="preserve"> </w:t>
      </w:r>
      <w:r>
        <w:rPr>
          <w:i/>
        </w:rPr>
        <w:t>leucocephala</w:t>
      </w:r>
      <w:r>
        <w:rPr/>
        <w:t>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Nas áreas sob forte ação antrópica e nas margens das estradas ocorrem os anús (</w:t>
      </w:r>
      <w:r>
        <w:rPr>
          <w:i/>
        </w:rPr>
        <w:t>Crotophaga</w:t>
      </w:r>
      <w:r>
        <w:rPr/>
        <w:t xml:space="preserve"> </w:t>
      </w:r>
      <w:r>
        <w:rPr>
          <w:i/>
        </w:rPr>
        <w:t>ani</w:t>
      </w:r>
      <w:r>
        <w:rPr/>
        <w:t xml:space="preserve"> e </w:t>
      </w:r>
      <w:r>
        <w:rPr>
          <w:i/>
        </w:rPr>
        <w:t>Guira</w:t>
      </w:r>
      <w:r>
        <w:rPr/>
        <w:t xml:space="preserve"> </w:t>
      </w:r>
      <w:r>
        <w:rPr>
          <w:i/>
        </w:rPr>
        <w:t>guira</w:t>
      </w:r>
      <w:r>
        <w:rPr/>
        <w:t>), a rolinha-fogo-apagou (</w:t>
      </w:r>
      <w:r>
        <w:rPr>
          <w:i/>
        </w:rPr>
        <w:t>Scardafella</w:t>
      </w:r>
      <w:r>
        <w:rPr/>
        <w:t xml:space="preserve"> </w:t>
      </w:r>
      <w:r>
        <w:rPr>
          <w:i/>
        </w:rPr>
        <w:t>squammata</w:t>
      </w:r>
      <w:r>
        <w:rPr/>
        <w:t>), a rolinha-caldo-de-feijão (</w:t>
      </w:r>
      <w:r>
        <w:rPr>
          <w:i/>
        </w:rPr>
        <w:t>Columbina</w:t>
      </w:r>
      <w:r>
        <w:rPr/>
        <w:t xml:space="preserve"> </w:t>
      </w:r>
      <w:r>
        <w:rPr>
          <w:i/>
        </w:rPr>
        <w:t>talpacoti</w:t>
      </w:r>
      <w:r>
        <w:rPr/>
        <w:t>), o gavião-cará-cará (</w:t>
      </w:r>
      <w:r>
        <w:rPr>
          <w:i/>
        </w:rPr>
        <w:t>Polyborus</w:t>
      </w:r>
      <w:r>
        <w:rPr/>
        <w:t xml:space="preserve"> </w:t>
      </w:r>
      <w:r>
        <w:rPr>
          <w:i/>
        </w:rPr>
        <w:t>plancus</w:t>
      </w:r>
      <w:r>
        <w:rPr/>
        <w:t>), o gavião-pinhé (</w:t>
      </w:r>
      <w:r>
        <w:rPr>
          <w:i/>
        </w:rPr>
        <w:t>Milvago</w:t>
      </w:r>
      <w:r>
        <w:rPr/>
        <w:t xml:space="preserve"> </w:t>
      </w:r>
      <w:r>
        <w:rPr>
          <w:i/>
        </w:rPr>
        <w:t>chimachima</w:t>
      </w:r>
      <w:r>
        <w:rPr/>
        <w:t>), o quero-quero (</w:t>
      </w:r>
      <w:r>
        <w:rPr>
          <w:i/>
        </w:rPr>
        <w:t>Vanellus</w:t>
      </w:r>
      <w:r>
        <w:rPr/>
        <w:t xml:space="preserve"> </w:t>
      </w:r>
      <w:r>
        <w:rPr>
          <w:i/>
        </w:rPr>
        <w:t>chilensis</w:t>
      </w:r>
      <w:r>
        <w:rPr/>
        <w:t>), o caboclinho (</w:t>
      </w:r>
      <w:r>
        <w:rPr>
          <w:i/>
        </w:rPr>
        <w:t>Sporophila</w:t>
      </w:r>
      <w:r>
        <w:rPr/>
        <w:t xml:space="preserve"> </w:t>
      </w:r>
      <w:r>
        <w:rPr>
          <w:i/>
        </w:rPr>
        <w:t>caerulescens</w:t>
      </w:r>
      <w:r>
        <w:rPr/>
        <w:t>), o cardeal (</w:t>
      </w:r>
      <w:r>
        <w:rPr>
          <w:i/>
        </w:rPr>
        <w:t>Paroaria</w:t>
      </w:r>
      <w:r>
        <w:rPr/>
        <w:t xml:space="preserve"> </w:t>
      </w:r>
      <w:r>
        <w:rPr>
          <w:i/>
        </w:rPr>
        <w:t>dominicana</w:t>
      </w:r>
      <w:r>
        <w:rPr/>
        <w:t>) e o sofrê (</w:t>
      </w:r>
      <w:r>
        <w:rPr>
          <w:i/>
        </w:rPr>
        <w:t>Icterus</w:t>
      </w:r>
      <w:r>
        <w:rPr/>
        <w:t xml:space="preserve"> </w:t>
      </w:r>
      <w:r>
        <w:rPr>
          <w:i/>
        </w:rPr>
        <w:t>icterus</w:t>
      </w:r>
      <w:r>
        <w:rPr/>
        <w:t>). Os dois últimos registrados também ocupando as área de Caatinga mais conservada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 maioria das espécies de aves registradas possuem, como os outros grupos, uma larga distribuição em áreas abertas do país, inclusive as Caatingas e Cerrado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Para avaliação de impacto ambiental utiliza-se determinados grupos faunísticos como “indicadores da qualidade ambiental” por representarem as condições gerais em que se encontram determinadas áreas e eventuais modificações nela ocorridas. As aves possuem características que permitem sua utilização neste tipo de avaliação. Trata-se de um grupo numeroso, cujas espécies em sua maioria apresentam hábitos diurnos e intensa movimentação, propiciando melhor observação e identificação. Além disso, distribuem-se por quase todos os níveis da cadeia trófica, desde consumidores primários a predadores,apresentando algumas espécies com exigências ecológicas específicas. Das 107 espécies relacionadas, 3 podem ser consideradas indicadoras de alteração ambiental. São elas: galo-da-campina</w:t>
      </w:r>
      <w:r>
        <w:rPr>
          <w:i/>
        </w:rPr>
        <w:t xml:space="preserve"> </w:t>
      </w:r>
      <w:r>
        <w:rPr/>
        <w:t>(</w:t>
      </w:r>
      <w:r>
        <w:rPr>
          <w:i/>
        </w:rPr>
        <w:t>Paroaria</w:t>
      </w:r>
      <w:r>
        <w:rPr/>
        <w:t xml:space="preserve"> </w:t>
      </w:r>
      <w:r>
        <w:rPr>
          <w:i/>
        </w:rPr>
        <w:t>dominicana</w:t>
      </w:r>
      <w:r>
        <w:rPr/>
        <w:t>), avoante (</w:t>
      </w:r>
      <w:r>
        <w:rPr>
          <w:i/>
        </w:rPr>
        <w:t>Zenaida auriculata</w:t>
      </w:r>
      <w:r>
        <w:rPr/>
        <w:t>), codorna comum (</w:t>
      </w:r>
      <w:r>
        <w:rPr>
          <w:i/>
        </w:rPr>
        <w:t>Nothura maculosa</w:t>
      </w:r>
      <w:r>
        <w:rPr/>
        <w:t>) e a graúna (</w:t>
      </w:r>
      <w:r>
        <w:rPr>
          <w:i/>
        </w:rPr>
        <w:t>Gnorimopsar chopi</w:t>
      </w:r>
      <w:r>
        <w:rPr/>
        <w:t>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Tem-se conhecimento que a caatinga serve de rota de várias espécies migratórias, que utilizam suas lagoas, temporárias ou perenes, como ponto de pouso. Desta citam-se </w:t>
      </w:r>
      <w:r>
        <w:rPr>
          <w:i/>
        </w:rPr>
        <w:t>Tyrannus</w:t>
      </w:r>
      <w:r>
        <w:rPr/>
        <w:t xml:space="preserve"> </w:t>
      </w:r>
      <w:r>
        <w:rPr>
          <w:i/>
        </w:rPr>
        <w:t>savana</w:t>
      </w:r>
      <w:r>
        <w:rPr/>
        <w:t xml:space="preserve">, T. </w:t>
      </w:r>
      <w:r>
        <w:rPr>
          <w:i/>
        </w:rPr>
        <w:t>albogularis</w:t>
      </w:r>
      <w:r>
        <w:rPr/>
        <w:t xml:space="preserve">, </w:t>
      </w:r>
      <w:r>
        <w:rPr>
          <w:i/>
        </w:rPr>
        <w:t>Tringa</w:t>
      </w:r>
      <w:r>
        <w:rPr/>
        <w:t xml:space="preserve"> </w:t>
      </w:r>
      <w:r>
        <w:rPr>
          <w:i/>
        </w:rPr>
        <w:t>flavipes</w:t>
      </w:r>
      <w:r>
        <w:rPr/>
        <w:t xml:space="preserve">, </w:t>
      </w:r>
      <w:r>
        <w:rPr>
          <w:i/>
        </w:rPr>
        <w:t>Actitis macularia</w:t>
      </w:r>
      <w:r>
        <w:rPr/>
        <w:t>,</w:t>
      </w:r>
      <w:r>
        <w:rPr>
          <w:i/>
        </w:rPr>
        <w:t xml:space="preserve"> Sterna hirundo</w:t>
      </w:r>
      <w:r>
        <w:rPr/>
        <w:t xml:space="preserve"> e </w:t>
      </w:r>
      <w:r>
        <w:rPr>
          <w:i/>
        </w:rPr>
        <w:t>Myarchus</w:t>
      </w:r>
      <w:r>
        <w:rPr/>
        <w:t xml:space="preserve"> </w:t>
      </w:r>
      <w:r>
        <w:rPr>
          <w:i/>
        </w:rPr>
        <w:t>swainsoni</w:t>
      </w:r>
      <w:r>
        <w:rPr/>
        <w:t>. As quatro últimas espécies foram registradas na área de estudo.</w:t>
      </w:r>
      <w:r>
        <w:rPr>
          <w:i/>
        </w:rPr>
        <w:t xml:space="preserve"> </w:t>
      </w:r>
      <w:r>
        <w:rPr/>
        <w:t>Devido à localização geográfica e à formação vegetal presente, acredita-se que as outras espécies citadas também ocorram na área, tornando de grande importância ecológica a manutenção das lagoas existentes, mesmo as temporária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</w:tabs>
        <w:bidi w:val="0"/>
        <w:jc w:val="both"/>
        <w:rPr/>
      </w:pPr>
      <w:r>
        <w:rPr/>
        <w:t>Mastofauna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O único registro de mamífero endêmico de caatinga é o mocó (</w:t>
      </w:r>
      <w:r>
        <w:rPr>
          <w:i/>
        </w:rPr>
        <w:t>Kerodon</w:t>
      </w:r>
      <w:r>
        <w:rPr/>
        <w:t xml:space="preserve"> </w:t>
      </w:r>
      <w:r>
        <w:rPr>
          <w:i/>
        </w:rPr>
        <w:t>rupestres</w:t>
      </w:r>
      <w:r>
        <w:rPr/>
        <w:t>) roedor que habita as regiões tomadas por pedras, chamadas de lajedos ou serrotes. As demais espécies registradas são de larga distribuição nacional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Foi registrada a ocorrência, através de rastro de pegadas, de um felídeo de pequeno porte, que poderia pertencer a uma das 5 espécies de pequenos felinos. A determinação de </w:t>
      </w:r>
      <w:r>
        <w:rPr>
          <w:i/>
        </w:rPr>
        <w:t>Felis</w:t>
      </w:r>
      <w:r>
        <w:rPr/>
        <w:t xml:space="preserve"> </w:t>
      </w:r>
      <w:r>
        <w:rPr>
          <w:i/>
        </w:rPr>
        <w:t>yagouaroundi</w:t>
      </w:r>
      <w:r>
        <w:rPr/>
        <w:t xml:space="preserve"> baseou-se na distribuição apresentada por Emmons (1990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Destaca-se o registro, através de informações de moradores locais, de espécies incluídas na lista oficial do IBAMA de mamíferos raros e ameaçados de extinção como o tatu-bola (</w:t>
      </w:r>
      <w:r>
        <w:rPr>
          <w:i/>
        </w:rPr>
        <w:t>Tolypeutes</w:t>
      </w:r>
      <w:r>
        <w:rPr/>
        <w:t xml:space="preserve"> </w:t>
      </w:r>
      <w:r>
        <w:rPr>
          <w:i/>
        </w:rPr>
        <w:t>tricinctus</w:t>
      </w:r>
      <w:r>
        <w:rPr/>
        <w:t>), a onça (</w:t>
      </w:r>
      <w:r>
        <w:rPr>
          <w:i/>
        </w:rPr>
        <w:t>Panthera</w:t>
      </w:r>
      <w:r>
        <w:rPr/>
        <w:t xml:space="preserve"> </w:t>
      </w:r>
      <w:r>
        <w:rPr>
          <w:i/>
        </w:rPr>
        <w:t>onca</w:t>
      </w:r>
      <w:r>
        <w:rPr/>
        <w:t>) e o gato-do-mato (</w:t>
      </w:r>
      <w:r>
        <w:rPr>
          <w:i/>
        </w:rPr>
        <w:t>Felis</w:t>
      </w:r>
      <w:r>
        <w:rPr/>
        <w:t xml:space="preserve"> </w:t>
      </w:r>
      <w:r>
        <w:rPr>
          <w:i/>
        </w:rPr>
        <w:t>yagouaroundi</w:t>
      </w:r>
      <w:r>
        <w:rPr/>
        <w:t>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Os primatas encontram-se representados por duas espécies, o sagui (</w:t>
      </w:r>
      <w:r>
        <w:rPr>
          <w:i/>
        </w:rPr>
        <w:t>Callithrix</w:t>
      </w:r>
      <w:r>
        <w:rPr/>
        <w:t xml:space="preserve"> </w:t>
      </w:r>
      <w:r>
        <w:rPr>
          <w:i/>
        </w:rPr>
        <w:t>jacchus</w:t>
      </w:r>
      <w:r>
        <w:rPr/>
        <w:t>) e o macaco-prego (</w:t>
      </w:r>
      <w:r>
        <w:rPr>
          <w:i/>
        </w:rPr>
        <w:t>Cebus</w:t>
      </w:r>
      <w:r>
        <w:rPr/>
        <w:t xml:space="preserve"> </w:t>
      </w:r>
      <w:r>
        <w:rPr>
          <w:i/>
        </w:rPr>
        <w:t>apella</w:t>
      </w:r>
      <w:r>
        <w:rPr/>
        <w:t xml:space="preserve">). </w:t>
      </w:r>
      <w:r>
        <w:rPr>
          <w:i/>
        </w:rPr>
        <w:t>Callithrix jacchus</w:t>
      </w:r>
      <w:r>
        <w:rPr/>
        <w:t xml:space="preserve"> foi observado na área de mata ciliar do rio Verde, podendo ser encontrado ainda em áreas de caatinga arbustiva. </w:t>
      </w:r>
      <w:r>
        <w:rPr>
          <w:i/>
        </w:rPr>
        <w:t>Cebus</w:t>
      </w:r>
      <w:r>
        <w:rPr/>
        <w:t xml:space="preserve"> </w:t>
      </w:r>
      <w:r>
        <w:rPr>
          <w:i/>
        </w:rPr>
        <w:t>apella</w:t>
      </w:r>
      <w:r>
        <w:rPr/>
        <w:t xml:space="preserve"> foi registrado em cativeiro, com origem, segundo os proprietários, nas serras presentes no entorno da área. Ainda sobre esta espécie foi citado que a mesma ocorre nas matas ciliares mais altas nos trechos mais preservados ao longo do rio Verde e riacho Ferreira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Neste local foram registrados ainda em cativeiro um casal de saguis e um tatu-peba. Estes animais são freqüentemente vendidos na cidade de Xique-Xique aos domingos por caçadores da região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ssociados aos ambientes alagados ocorrem a paca (</w:t>
      </w:r>
      <w:r>
        <w:rPr>
          <w:i/>
        </w:rPr>
        <w:t>Agouti</w:t>
      </w:r>
      <w:r>
        <w:rPr/>
        <w:t xml:space="preserve"> </w:t>
      </w:r>
      <w:r>
        <w:rPr>
          <w:i/>
        </w:rPr>
        <w:t>paca</w:t>
      </w:r>
      <w:r>
        <w:rPr/>
        <w:t>) e a capivara (</w:t>
      </w:r>
      <w:r>
        <w:rPr>
          <w:i/>
        </w:rPr>
        <w:t>Hydrochaeris</w:t>
      </w:r>
      <w:r>
        <w:rPr/>
        <w:t xml:space="preserve"> </w:t>
      </w:r>
      <w:r>
        <w:rPr>
          <w:i/>
        </w:rPr>
        <w:t>hydrochaeris</w:t>
      </w:r>
      <w:r>
        <w:rPr/>
        <w:t>). Este último, segundo moradores, além de ocorrer fora dos domínios do Projeto,    próximo ao reservatório de Sobradinho, encontra-se    com sua densidade populacional muito baixa devido à retirada das matas ciliare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Em maior abundância, registrados através de vestígios, como tocas e cascos deixados por caçadores, e mesmo por informações de moradores, ocorrem o tatu-peba (</w:t>
      </w:r>
      <w:r>
        <w:rPr>
          <w:i/>
        </w:rPr>
        <w:t>Euphractus</w:t>
      </w:r>
      <w:r>
        <w:rPr/>
        <w:t xml:space="preserve"> </w:t>
      </w:r>
      <w:r>
        <w:rPr>
          <w:i/>
        </w:rPr>
        <w:t>sexcinctus</w:t>
      </w:r>
      <w:r>
        <w:rPr/>
        <w:t>) e o tatu-verdadeiro (</w:t>
      </w:r>
      <w:r>
        <w:rPr>
          <w:i/>
        </w:rPr>
        <w:t>Dasypus</w:t>
      </w:r>
      <w:r>
        <w:rPr/>
        <w:t xml:space="preserve"> </w:t>
      </w:r>
      <w:r>
        <w:rPr>
          <w:i/>
        </w:rPr>
        <w:t>novemcinctus</w:t>
      </w:r>
      <w:r>
        <w:rPr/>
        <w:t>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Foram observadas também as ocorrências do veado (</w:t>
      </w:r>
      <w:r>
        <w:rPr>
          <w:i/>
        </w:rPr>
        <w:t>Mazama</w:t>
      </w:r>
      <w:r>
        <w:rPr/>
        <w:t xml:space="preserve"> sp.) e do cachorro-do-mato (</w:t>
      </w:r>
      <w:r>
        <w:rPr>
          <w:i/>
        </w:rPr>
        <w:t>Cerdocyon</w:t>
      </w:r>
      <w:r>
        <w:rPr/>
        <w:t xml:space="preserve"> </w:t>
      </w:r>
      <w:r>
        <w:rPr>
          <w:i/>
        </w:rPr>
        <w:t>thous</w:t>
      </w:r>
      <w:r>
        <w:rPr/>
        <w:t>)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No que diz respeito à fauna de pequenos mamíferos, segundo Alho (1991) e Fonseca (1989), existe uma correlação positiva entre a complexidade do habitat e a diversidade de espécies. Assim quanto maior a complexidade desses nichos espaciais em relação à estrutura da vegetação maior será a ocorrência de pequenos mamíferos que desfrutam desses recursos para alimentação e refúgio (Herrman, 1991). A destruição de estratos herbáceos e arbustivos nestes ambientes reduz drasticamente a ocorrência de microhabitats favoráveis a pequenos mamífero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Na área do Projeto a riqueza de espécies, como em toda região,    sofreu redução considerável em função da desestruturação destes microhabitats. Na área ocorre espécies mais adaptadas à lugares secos e rochosos, como o mocó </w:t>
      </w:r>
      <w:r>
        <w:rPr>
          <w:i/>
        </w:rPr>
        <w:t>(Kerodon rupestris)</w:t>
      </w:r>
      <w:r>
        <w:rPr/>
        <w:t>, rato-do-mato (</w:t>
      </w:r>
      <w:r>
        <w:rPr>
          <w:i/>
        </w:rPr>
        <w:t>Thrichomis opereoides</w:t>
      </w:r>
      <w:r>
        <w:rPr/>
        <w:t>) e o gambá-de-orelha-branca (</w:t>
      </w:r>
      <w:r>
        <w:rPr>
          <w:i/>
        </w:rPr>
        <w:t>Didelphis albiventris</w:t>
      </w:r>
      <w:r>
        <w:rPr/>
        <w:t>) que é mais comum, que os dois primeiros, nestes ambiente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O rato-do-mato (</w:t>
      </w:r>
      <w:r>
        <w:rPr>
          <w:i/>
        </w:rPr>
        <w:t>Bolomys laseirus</w:t>
      </w:r>
      <w:r>
        <w:rPr/>
        <w:t>), o mão-pelada (</w:t>
      </w:r>
      <w:r>
        <w:rPr>
          <w:i/>
        </w:rPr>
        <w:t>Procyon cancrivorus</w:t>
      </w:r>
      <w:r>
        <w:rPr/>
        <w:t>) e a raposa (</w:t>
      </w:r>
      <w:r>
        <w:rPr>
          <w:i/>
        </w:rPr>
        <w:t>Dusicyon vetulus</w:t>
      </w:r>
      <w:r>
        <w:rPr/>
        <w:t>) possuem populações relativamente altas e com baixo grau de ameaça, em função da larga distribuição geográfica e da diversidade de habitats ocupadas por estas espécie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 xml:space="preserve">Há, ainda o relato de moradores sobre grupos de asininos (jegues) que invadem à área do Projeto em busca de alimentos e refúgio. Estes animais apesar de comuns no cenário da Caatinga, por serem bastante utilizados como animais domésticos, em muitos casos escapam do confinamento    formando grupos que se refugiam na mata e que são arredios ao homem. 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</w:tabs>
        <w:bidi w:val="0"/>
        <w:jc w:val="both"/>
        <w:rPr/>
      </w:pPr>
      <w:r>
        <w:rPr/>
        <w:t>Entomofauna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 entomofauna existente na região e associada às culturas do Projeto Baixio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de Irecê são: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Abacaxi</w:t>
      </w:r>
      <w:r>
        <w:rPr/>
        <w:t>:</w:t>
        <w:tab/>
        <w:t>Cochonilha (</w:t>
      </w:r>
      <w:r>
        <w:rPr>
          <w:i/>
        </w:rPr>
        <w:t>Dysmicoccus brevipes</w:t>
      </w:r>
      <w:r>
        <w:rPr/>
        <w:t xml:space="preserve">), Broca do </w:t>
      </w:r>
      <w:r>
        <w:rPr>
          <w:i/>
        </w:rPr>
        <w:t>Fruto (Thecla basilides</w:t>
      </w:r>
      <w:r>
        <w:rPr/>
        <w:t xml:space="preserve"> Gayer), Broca do Colo (</w:t>
      </w:r>
      <w:r>
        <w:rPr>
          <w:i/>
        </w:rPr>
        <w:t>Paradiophorus crenatus</w:t>
      </w:r>
      <w:r>
        <w:rPr/>
        <w:t xml:space="preserve"> Billb)</w:t>
      </w:r>
    </w:p>
    <w:p>
      <w:pPr>
        <w:pStyle w:val="Normal"/>
        <w:bidi w:val="0"/>
        <w:ind w:left="2127" w:hanging="2127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left"/>
        <w:rPr/>
      </w:pPr>
      <w:r>
        <w:rPr>
          <w:b/>
          <w:u w:val="single"/>
        </w:rPr>
        <w:t>Abóbora:</w:t>
      </w:r>
      <w:r>
        <w:rPr/>
        <w:tab/>
        <w:t>Pulgão (</w:t>
      </w:r>
      <w:r>
        <w:rPr>
          <w:i/>
        </w:rPr>
        <w:t>Aphis gossypii</w:t>
      </w:r>
    </w:p>
    <w:p>
      <w:pPr>
        <w:pStyle w:val="Normal"/>
        <w:bidi w:val="0"/>
        <w:ind w:left="2127" w:hanging="2127"/>
        <w:jc w:val="left"/>
        <w:rPr/>
      </w:pPr>
      <w:r>
        <w:rPr/>
      </w:r>
    </w:p>
    <w:p>
      <w:pPr>
        <w:pStyle w:val="Normal"/>
        <w:bidi w:val="0"/>
        <w:ind w:left="2127" w:hanging="2127"/>
        <w:jc w:val="left"/>
        <w:rPr/>
      </w:pPr>
      <w:r>
        <w:rPr/>
      </w:r>
    </w:p>
    <w:p>
      <w:pPr>
        <w:pStyle w:val="Normal"/>
        <w:bidi w:val="0"/>
        <w:ind w:left="2127" w:hanging="2127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Algodão:</w:t>
      </w:r>
      <w:r>
        <w:rPr/>
        <w:tab/>
        <w:t>Broca (</w:t>
      </w:r>
      <w:r>
        <w:rPr>
          <w:i/>
        </w:rPr>
        <w:t>Eutinobothrus brasiensis</w:t>
      </w:r>
      <w:r>
        <w:rPr/>
        <w:t xml:space="preserve"> Hamblelton), Pulgão (</w:t>
      </w:r>
      <w:r>
        <w:rPr>
          <w:i/>
        </w:rPr>
        <w:t xml:space="preserve">Aphis gossypii </w:t>
      </w:r>
      <w:r>
        <w:rPr/>
        <w:t>Glover), Trips (</w:t>
      </w:r>
      <w:r>
        <w:rPr>
          <w:i/>
        </w:rPr>
        <w:t xml:space="preserve">Thrips tabaci </w:t>
      </w:r>
      <w:r>
        <w:rPr/>
        <w:t>Linderman), Coruquerê (</w:t>
      </w:r>
      <w:r>
        <w:rPr>
          <w:i/>
        </w:rPr>
        <w:t xml:space="preserve">Alabama argilacea </w:t>
      </w:r>
      <w:r>
        <w:rPr/>
        <w:t>Hubner), Lagarta das maçãs (</w:t>
      </w:r>
      <w:r>
        <w:rPr>
          <w:i/>
        </w:rPr>
        <w:t xml:space="preserve">Heliothis virescens </w:t>
      </w:r>
      <w:r>
        <w:rPr/>
        <w:t>Fabricius), Lagarta Rosada (</w:t>
      </w:r>
      <w:r>
        <w:rPr>
          <w:i/>
        </w:rPr>
        <w:t xml:space="preserve">Platyedra gossypiella </w:t>
      </w:r>
      <w:r>
        <w:rPr/>
        <w:t>Saunders)</w:t>
      </w:r>
    </w:p>
    <w:p>
      <w:pPr>
        <w:pStyle w:val="Normal"/>
        <w:bidi w:val="0"/>
        <w:ind w:left="2127" w:hanging="2127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Banana</w:t>
      </w:r>
      <w:r>
        <w:rPr/>
        <w:t>:</w:t>
        <w:tab/>
        <w:t>Moleque da Bananeira (</w:t>
      </w:r>
      <w:r>
        <w:rPr>
          <w:i/>
        </w:rPr>
        <w:t>Cosmopolites sordidus</w:t>
      </w:r>
      <w:r>
        <w:rPr/>
        <w:t xml:space="preserve">), </w:t>
      </w:r>
      <w:r>
        <w:rPr>
          <w:i/>
        </w:rPr>
        <w:t>Trips (Caliothrips bicintus</w:t>
      </w:r>
      <w:r>
        <w:rPr/>
        <w:t xml:space="preserve"> Bagnall), Abelha Cachorro (</w:t>
      </w:r>
      <w:r>
        <w:rPr>
          <w:i/>
        </w:rPr>
        <w:t>Trigona spinipes</w:t>
      </w:r>
      <w:r>
        <w:rPr/>
        <w:t xml:space="preserve">), </w:t>
      </w:r>
    </w:p>
    <w:p>
      <w:pPr>
        <w:pStyle w:val="Normal"/>
        <w:bidi w:val="0"/>
        <w:ind w:left="2127" w:hanging="2127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Cana-de-açúcar</w:t>
      </w:r>
      <w:r>
        <w:rPr/>
        <w:t>:</w:t>
        <w:tab/>
        <w:t>Broca do colmo (</w:t>
      </w:r>
      <w:r>
        <w:rPr>
          <w:i/>
        </w:rPr>
        <w:t>Diatraea saccharalis</w:t>
      </w:r>
      <w:r>
        <w:rPr/>
        <w:t xml:space="preserve">), cigarrinha da </w:t>
      </w:r>
      <w:r>
        <w:rPr>
          <w:i/>
        </w:rPr>
        <w:t>raiz (Tomaspis liturata ruforivolata</w:t>
      </w:r>
      <w:r>
        <w:rPr/>
        <w:t xml:space="preserve"> Stall), Cupins subterrâneos (</w:t>
      </w:r>
      <w:r>
        <w:rPr>
          <w:i/>
        </w:rPr>
        <w:t>Syntermes grandis</w:t>
      </w:r>
      <w:r>
        <w:rPr/>
        <w:t>)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Cebola</w:t>
      </w:r>
      <w:r>
        <w:rPr/>
        <w:t>:</w:t>
        <w:tab/>
        <w:t>Tripes (</w:t>
      </w:r>
      <w:r>
        <w:rPr>
          <w:i/>
        </w:rPr>
        <w:t>Trips tabaci</w:t>
      </w:r>
      <w:r>
        <w:rPr/>
        <w:t xml:space="preserve">), Lagarta </w:t>
      </w:r>
      <w:r>
        <w:rPr>
          <w:i/>
        </w:rPr>
        <w:t>rosca (Agrotis ipsilon</w:t>
      </w:r>
      <w:r>
        <w:rPr/>
        <w:t>), Lagarta (</w:t>
      </w:r>
      <w:r>
        <w:rPr>
          <w:i/>
        </w:rPr>
        <w:t>Heliothis zea</w:t>
      </w:r>
      <w:r>
        <w:rPr/>
        <w:t xml:space="preserve">),    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/>
        <w:t>Côco-da-Bahia:</w:t>
      </w:r>
    </w:p>
    <w:p>
      <w:pPr>
        <w:pStyle w:val="Normal"/>
        <w:bidi w:val="0"/>
        <w:ind w:left="2127" w:hanging="2127"/>
        <w:jc w:val="both"/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Feijão</w:t>
      </w:r>
      <w:r>
        <w:rPr/>
        <w:t>:</w:t>
        <w:tab/>
        <w:t>Lagarta Elasmo (</w:t>
      </w:r>
      <w:r>
        <w:rPr>
          <w:i/>
        </w:rPr>
        <w:t>Elasmopalpus lignosellus</w:t>
      </w:r>
      <w:r>
        <w:rPr/>
        <w:t xml:space="preserve">), Lagarta </w:t>
      </w:r>
      <w:r>
        <w:rPr>
          <w:i/>
        </w:rPr>
        <w:t>rosca (Agrotis ipsilon</w:t>
      </w:r>
      <w:r>
        <w:rPr/>
        <w:t>), Vaquinha (</w:t>
      </w:r>
      <w:r>
        <w:rPr>
          <w:i/>
        </w:rPr>
        <w:t>Diabrotica speciosa</w:t>
      </w:r>
      <w:r>
        <w:rPr/>
        <w:t xml:space="preserve">), Mosca </w:t>
      </w:r>
      <w:r>
        <w:rPr>
          <w:i/>
        </w:rPr>
        <w:t>branca (Bemisia tabaci</w:t>
      </w:r>
      <w:r>
        <w:rPr/>
        <w:t>), Lagarta das vagens (</w:t>
      </w:r>
      <w:r>
        <w:rPr>
          <w:i/>
        </w:rPr>
        <w:t>Maruca testulalis</w:t>
      </w:r>
      <w:r>
        <w:rPr/>
        <w:t>),    Ácaro Rajado (</w:t>
      </w:r>
      <w:r>
        <w:rPr>
          <w:i/>
        </w:rPr>
        <w:t>Tetranychus urticaes</w:t>
      </w:r>
      <w:r>
        <w:rPr/>
        <w:t xml:space="preserve">) 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Goiaba</w:t>
      </w:r>
      <w:r>
        <w:rPr/>
        <w:t>:</w:t>
        <w:tab/>
        <w:t>Cochonilha (</w:t>
      </w:r>
      <w:r>
        <w:rPr>
          <w:i/>
        </w:rPr>
        <w:t>Ceroplastes spp</w:t>
      </w:r>
      <w:r>
        <w:rPr/>
        <w:t>), Besouro amarelo (</w:t>
      </w:r>
      <w:r>
        <w:rPr>
          <w:i/>
        </w:rPr>
        <w:t>Costalimata ferruginea limata</w:t>
      </w:r>
      <w:r>
        <w:rPr/>
        <w:t>), Gorgulho (</w:t>
      </w:r>
      <w:r>
        <w:rPr>
          <w:i/>
        </w:rPr>
        <w:t>Conotrachelus psidii</w:t>
      </w:r>
      <w:r>
        <w:rPr/>
        <w:t>), Lagarta (</w:t>
      </w:r>
      <w:r>
        <w:rPr>
          <w:i/>
        </w:rPr>
        <w:t>Citheronia laocoon</w:t>
      </w:r>
      <w:r>
        <w:rPr/>
        <w:t>)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Limão</w:t>
      </w:r>
      <w:r>
        <w:rPr/>
        <w:t>:</w:t>
        <w:tab/>
        <w:t>Pulgão Preto (</w:t>
      </w:r>
      <w:r>
        <w:rPr>
          <w:i/>
        </w:rPr>
        <w:t>Toxoptera citricidus</w:t>
      </w:r>
      <w:r>
        <w:rPr/>
        <w:t>), Cochonilhas (</w:t>
      </w:r>
      <w:r>
        <w:rPr>
          <w:i/>
        </w:rPr>
        <w:t>Coccus viridi</w:t>
      </w:r>
      <w:r>
        <w:rPr/>
        <w:t xml:space="preserve">, </w:t>
      </w:r>
      <w:r>
        <w:rPr>
          <w:i/>
        </w:rPr>
        <w:t>Planococcus citri</w:t>
      </w:r>
      <w:r>
        <w:rPr/>
        <w:t xml:space="preserve">, </w:t>
      </w:r>
      <w:r>
        <w:rPr>
          <w:i/>
        </w:rPr>
        <w:t>Chrysomphalus ficus</w:t>
      </w:r>
      <w:r>
        <w:rPr/>
        <w:t>), Môsca dos Frutos (</w:t>
      </w:r>
      <w:r>
        <w:rPr>
          <w:i/>
        </w:rPr>
        <w:t>Ceratitis capitata</w:t>
      </w:r>
      <w:r>
        <w:rPr/>
        <w:t>), Ácaro (</w:t>
      </w:r>
      <w:r>
        <w:rPr>
          <w:i/>
        </w:rPr>
        <w:t>Phyllocoptruta oleivora</w:t>
      </w:r>
      <w:r>
        <w:rPr/>
        <w:t>)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 xml:space="preserve">Manga: </w:t>
      </w:r>
      <w:r>
        <w:rPr>
          <w:b/>
        </w:rPr>
        <w:tab/>
      </w:r>
      <w:r>
        <w:rPr/>
        <w:t xml:space="preserve">Môsca dos Frutos </w:t>
      </w:r>
      <w:r>
        <w:rPr>
          <w:i/>
        </w:rPr>
        <w:t>(Ceratitis capitata</w:t>
      </w:r>
      <w:r>
        <w:rPr/>
        <w:t xml:space="preserve">, </w:t>
      </w:r>
      <w:r>
        <w:rPr>
          <w:i/>
        </w:rPr>
        <w:t>Anastrepha fratercula</w:t>
      </w:r>
      <w:r>
        <w:rPr/>
        <w:t>)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Melancia:</w:t>
      </w:r>
      <w:r>
        <w:rPr/>
        <w:tab/>
        <w:t>Pulgão (</w:t>
      </w:r>
      <w:r>
        <w:rPr>
          <w:i/>
        </w:rPr>
        <w:t>Aphis gossypii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Melão:</w:t>
      </w:r>
      <w:r>
        <w:rPr/>
        <w:tab/>
        <w:t>Pulgão (</w:t>
      </w:r>
      <w:r>
        <w:rPr>
          <w:i/>
        </w:rPr>
        <w:t>Aphis gossypii</w:t>
      </w:r>
    </w:p>
    <w:p>
      <w:pPr>
        <w:pStyle w:val="Normal"/>
        <w:bidi w:val="0"/>
        <w:ind w:left="2127" w:hanging="2127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Milho</w:t>
      </w:r>
      <w:r>
        <w:rPr/>
        <w:t>:</w:t>
        <w:tab/>
        <w:t xml:space="preserve">Lagarta </w:t>
      </w:r>
      <w:r>
        <w:rPr>
          <w:i/>
        </w:rPr>
        <w:t xml:space="preserve">rosca (Agrotis ipsilon), </w:t>
      </w:r>
      <w:r>
        <w:rPr/>
        <w:t>Lagarta Elasmo (</w:t>
      </w:r>
      <w:r>
        <w:rPr>
          <w:i/>
        </w:rPr>
        <w:t>Elasmopalpus lignosellus</w:t>
      </w:r>
      <w:r>
        <w:rPr/>
        <w:t>), Lagarta do Cartucho (</w:t>
      </w:r>
      <w:r>
        <w:rPr>
          <w:i/>
        </w:rPr>
        <w:t>Spodoptera Frugiperda</w:t>
      </w:r>
      <w:r>
        <w:rPr/>
        <w:t>), Lagarta das Espigas (</w:t>
      </w:r>
      <w:r>
        <w:rPr>
          <w:i/>
        </w:rPr>
        <w:t>Heliothis zea</w:t>
      </w:r>
      <w:r>
        <w:rPr/>
        <w:t>)</w:t>
        <w:tab/>
      </w:r>
    </w:p>
    <w:p>
      <w:pPr>
        <w:pStyle w:val="Normal"/>
        <w:bidi w:val="0"/>
        <w:ind w:left="2127" w:hanging="2127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Pimentão:</w:t>
      </w:r>
      <w:r>
        <w:rPr/>
        <w:tab/>
        <w:t>Pulgão (</w:t>
      </w:r>
      <w:r>
        <w:rPr>
          <w:i/>
        </w:rPr>
        <w:t>Mizus persicae</w:t>
      </w:r>
      <w:r>
        <w:rPr/>
        <w:t>), Trips (</w:t>
      </w:r>
      <w:r>
        <w:rPr>
          <w:i/>
        </w:rPr>
        <w:t>Frankiniella schulzei</w:t>
      </w:r>
      <w:r>
        <w:rPr/>
        <w:t>), Broca dos Frutos (</w:t>
      </w:r>
      <w:r>
        <w:rPr>
          <w:i/>
        </w:rPr>
        <w:t>Neoleucinoides elegantalis, Heliothis zea</w:t>
      </w:r>
      <w:r>
        <w:rPr/>
        <w:t>)</w:t>
      </w:r>
    </w:p>
    <w:p>
      <w:pPr>
        <w:pStyle w:val="Normal"/>
        <w:bidi w:val="0"/>
        <w:ind w:left="2127" w:hanging="212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Tangerina:</w:t>
      </w:r>
      <w:r>
        <w:rPr/>
        <w:tab/>
        <w:t>Pulgão Preto (</w:t>
      </w:r>
      <w:r>
        <w:rPr>
          <w:i/>
        </w:rPr>
        <w:t>Toxoptera citricidus</w:t>
      </w:r>
      <w:r>
        <w:rPr/>
        <w:t xml:space="preserve">), </w:t>
      </w:r>
      <w:r>
        <w:rPr>
          <w:i/>
        </w:rPr>
        <w:t>Cochonilhas (Coccus viridi, Planococcus citri, Chrysomphalus ficus</w:t>
      </w:r>
      <w:r>
        <w:rPr/>
        <w:t>), Môsca dos Frutos (</w:t>
      </w:r>
      <w:r>
        <w:rPr>
          <w:i/>
        </w:rPr>
        <w:t>Ceratitis capitata</w:t>
      </w:r>
      <w:r>
        <w:rPr/>
        <w:t xml:space="preserve">), Ácaro </w:t>
      </w:r>
      <w:r>
        <w:rPr>
          <w:i/>
        </w:rPr>
        <w:t>(Phyllocoptruta oleivora</w:t>
      </w:r>
      <w:r>
        <w:rPr/>
        <w:t>)</w:t>
      </w:r>
    </w:p>
    <w:p>
      <w:pPr>
        <w:pStyle w:val="Normal"/>
        <w:bidi w:val="0"/>
        <w:ind w:left="2127" w:hanging="2127"/>
        <w:jc w:val="both"/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Tomate:</w:t>
      </w:r>
      <w:r>
        <w:rPr/>
        <w:tab/>
        <w:t>Pulgão (</w:t>
      </w:r>
      <w:r>
        <w:rPr>
          <w:i/>
        </w:rPr>
        <w:t>Mizus persicae</w:t>
      </w:r>
      <w:r>
        <w:rPr/>
        <w:t>), Trips (</w:t>
      </w:r>
      <w:r>
        <w:rPr>
          <w:i/>
        </w:rPr>
        <w:t>Frankiniella schulzei</w:t>
      </w:r>
      <w:r>
        <w:rPr/>
        <w:t>), Broca dos Frutos (</w:t>
      </w:r>
      <w:r>
        <w:rPr>
          <w:i/>
        </w:rPr>
        <w:t>Neoleucinoides elegantalis, Heliothis zea</w:t>
      </w:r>
      <w:r>
        <w:rPr/>
        <w:t>)</w:t>
      </w:r>
    </w:p>
    <w:p>
      <w:pPr>
        <w:pStyle w:val="Normal"/>
        <w:bidi w:val="0"/>
        <w:ind w:left="2127" w:hanging="212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2127" w:hanging="2127"/>
        <w:jc w:val="both"/>
        <w:rPr/>
      </w:pPr>
      <w:r>
        <w:rPr>
          <w:b/>
          <w:u w:val="single"/>
        </w:rPr>
        <w:t>Uva</w:t>
      </w:r>
      <w:r>
        <w:rPr/>
        <w:t>:</w:t>
        <w:tab/>
        <w:t>Filoxera (</w:t>
      </w:r>
      <w:r>
        <w:rPr>
          <w:i/>
        </w:rPr>
        <w:t>Phyloxera vitifolia</w:t>
      </w:r>
      <w:r>
        <w:rPr/>
        <w:t xml:space="preserve"> Fitch, </w:t>
      </w:r>
      <w:r>
        <w:rPr>
          <w:i/>
        </w:rPr>
        <w:t>P. Vastatrix</w:t>
      </w:r>
      <w:r>
        <w:rPr/>
        <w:t xml:space="preserve"> Plan)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418" w:footer="1134" w:bottom="1701"/>
          <w:pgNumType w:start="1"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a - Listagem de espécies de répteis que ocorrem na região do projeto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center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Tei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Cnemidophor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ocellifer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lagartix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Ameiv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meiv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alang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no solo de áreas abert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Tupinamb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eguixim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alango, teiú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no solo de áreas abert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Guianas à Argentin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Scinc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Mabuy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heathi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lagartix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Iguan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Tropidur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hispid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lagartix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no solo de áreas abert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Gekkonidad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Brib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rasilian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lagartixa do nordeste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Sul do Piauí até o vale do rio São Francisco no estado de Minas Gerais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Hemidactyl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boni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lagartix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em árvores da mata de galeri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Colubr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Pseudobo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igr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obra-pret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Spilot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ullat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aninan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Elap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Micrur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biboboc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oral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Viper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Bothrop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erythoromela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jararac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florestas úmidas, próximo a corpos d’águ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América Central e América do Su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rotal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urissus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ascavel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ao sul da Argentin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a - Listagem de espécies de aves que ocorrem na região do projeto.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Rheidade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left"/>
              <w:rPr/>
            </w:pPr>
            <w:r>
              <w:rPr>
                <w:i/>
                <w:sz w:val="22"/>
              </w:rPr>
              <w:t>Rhea americana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240" w:after="0"/>
              <w:jc w:val="left"/>
              <w:rPr/>
            </w:pPr>
            <w:r>
              <w:rPr>
                <w:sz w:val="22"/>
              </w:rPr>
              <w:t>ema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regiões campestres e cerrados, desde que haja água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sul do Pará, Nordeste, campos gerais do Vale do São Francisco, Sudeste, Sul e Centro Oeste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Tinam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Nothur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culos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codorna-comum, perdizinh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campos ralos e baixos, campos de cultivo (soja, milho, trigo e arroz de terra firme)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Sul, Sudeste, Nordeste e Centro-Oeste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Crypturell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octivagus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center"/>
              <w:rPr>
                <w:sz w:val="22"/>
                <w:vertAlign w:val="superscript"/>
              </w:rPr>
            </w:pPr>
            <w:r>
              <w:rPr>
                <w:rStyle w:val="FootnoteCharacters"/>
                <w:sz w:val="22"/>
                <w:vertAlign w:val="superscript"/>
              </w:rPr>
              <w:t>(</w:t>
            </w:r>
            <w:r>
              <w:rPr>
                <w:rStyle w:val="FootnoteAnchor"/>
              </w:rPr>
              <w:footnoteReference w:id="2"/>
            </w:r>
            <w:r>
              <w:rPr>
                <w:rStyle w:val="FootnoteCharacters"/>
                <w:sz w:val="22"/>
                <w:vertAlign w:val="superscript"/>
              </w:rPr>
              <w:t>1)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zabelê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ambientes ensolarados e matas ciliares úmid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alto rio São Francisco, de Minas Gerais ao Piauí e Pernambuc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Phalacrocoracidad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Phalacrocorax olivace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biguá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lagos, grandes rios e estuári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México à América do Sul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Anhing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Anhing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nhing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biguating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rios e lagos orlados de mata, represas piscos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América do Sul Tropical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Arde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Egrett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hul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garça-branca-pequena, garcinha-branca, garça-pequen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tanto em água doce quanto em água salgad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maior parte da América do Sul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Casmerodi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lb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garça-branca-grande, garça-grande, garça-real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comum à beira de lagos, rios e banh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cosmopolit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Bubulc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bis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garça-vaqueira, garça-do-gado, garça-boiadeira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campos secos e baixos, que facilita a localização e captura de insetos; quase sempre encontrado junto ao gado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originário do Velho Mundo, acredita-se que começou a invadir as Américas no final do séc. XIX;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Butorid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triatus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socozinho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locais onde existe água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zonas quentes do Velho Mundo, África, Ásia, Oceania; quase toda a América do Sul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Nycticorax</w:t>
            </w:r>
            <w:r>
              <w:rPr>
                <w:sz w:val="22"/>
              </w:rPr>
              <w:t xml:space="preserve"> n</w:t>
            </w:r>
            <w:r>
              <w:rPr>
                <w:i/>
                <w:sz w:val="22"/>
              </w:rPr>
              <w:t>ycticorax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socó, savacu, dorminhoc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osmopolit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Anat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Dendrocygn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vidua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irerê, paturi, marreca-viúv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à beira de banhados e campos inundáveis, onde se aliment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região tropical da América do Sul e Áfric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Ana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ahamens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marreca-toicinho, paturi-do-ma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Índias Ocidentais ao Chile e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Oxyur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ominic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marrequinha, bico-rox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lagos e pastos alag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Texas à Argentina; quase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Amazonett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rasiliens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pé-vermelho, ananaí, marreca-assobiadeir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anhados e açudes ricos em vegetação baixa e dens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Guianas e Venezuela à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airin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oscha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pato preto, pato-brav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lagos e rios cercados de mata, ou não muito distantes del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ao norte da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Sarkidiorn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elanot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pato de crista, putrião, paturi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regiões pantanos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mérica Central à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Cathart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Cathart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ur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urubu-de-cabeça-vermelha, urubu-campeir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tanto em regiões campestres quanto em florestai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Canadá à Argentina e Chile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athart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urrovianus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urubu-de-cabeça-amarela, urubutinga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eiras de rios cercadas de matas e pântano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ao norte da Argentina; todo o Brasil; é muito comum na Amazônia e no Nordes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oragyp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tratus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urubu-de-cabeça-preta, urubu comum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áreas com ocupação humana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mérica do Norte até Argentina e Chile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Accipitr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Gampsonyx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wainsonii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gaviãozinh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beira de rios e cerrad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mérica Central ao Norte da Argentina; Norte, Nordeste e Centro-Oeste d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Rostrham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ociabil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gavião-caramujeir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próximo a banhados e pântan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Flórida e México até a Argentina e Uruguai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Bute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gnirostr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gavião-carijó, indaié, gavião-pega-pin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esde metrópoles arborizadas até campos abert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Heterospizia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eridional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gavião-cabocl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, beira de brejos, manguezais e cerrad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Panamá à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Accipiter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upercilios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gavião-cizen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mata baixa e emaranhada ou na copa das árvores de florestas alt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mérica Central à Argentina; grande parte d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Falcon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Falc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femoral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gavião-de-coleira, gavião-pomb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e resting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mérica do Norte até a Terra do Fogo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  <w:u w:val="single"/>
              </w:rPr>
              <w:t>Falc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parveri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quiriquiri, guiri-guiri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regiões campestres e quase desérticas, com pouca vegetaçã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norte do Alasca à Terra do Fogo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Herpetotheres cachinnan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Acauã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orda de mata, cerrado, beira de ri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Milvag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himachima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arrapateiro, pinhé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áreas abertas, pastos e estrada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mérica Central ao norte do Uruguai e Argentina setentrional;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Polybor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lanc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arcará, caracará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qualquer área abert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Flórida à Terra do Fogo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Aram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Arumus guaraun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arã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pântanos e campos alag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Flórida e México à Bolívia e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Rall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Aramid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jane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saracura-três-potes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pântanos com vegetação alta; manguezais; margens de rios, lagos e igarapés; mata úmida e alta, às vezes distante de água; plantações; próximo a cidade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 Bolívia    e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Aramid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ypecah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saracuraçu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eira de banh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Paraguai, Uruguai, Argentina; Piauí, Bahia, Minas Gerais, Mato Grosso, Rio Grande do Su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Porphyrhula martinic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frango-d’água-comum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rejos e banh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sul dos EUA à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Gallinu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hlorop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frango-d’água-comum, jaçanã-galo, saracura-comum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áreas alagad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osmopolit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Cariam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Cariam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rista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seriem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cerrado, campos sujos, planaltos descamp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Argentina, Uruguai, Paraguai e Bolívia; Brasil central e orienta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Jacanidae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Jacan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jacana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jaçanã, piaçoca, marrequinha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banhados, pequenos brejos (ex.: os formados por escavações ao lado das rodovias)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América tropical cisandina; em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b/>
                <w:sz w:val="22"/>
              </w:rPr>
              <w:t>Charadri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Vanell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hilens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quero-quer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banhados e pastagen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América Central à Terra do Fogo; em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Charadri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ollar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batuíra-de-coleir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lugares com areia ou lam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México à Bolívia, Argentina e Chile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b/>
                <w:sz w:val="22"/>
              </w:rPr>
              <w:t>Scolopac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Tring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flavipe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maçarico-de-perna-amarel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praias lamacentas e abertas de rios e lag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em todo o Brasil, até a Terra do Fog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Actit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culari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maçarico-pintad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margens pedregosas e lodosas de ri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em quase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b/>
                <w:sz w:val="22"/>
              </w:rPr>
              <w:t>Recurvirostr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Himantop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himantop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pernilong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margens lodosas de lagos, banhados, manguezais e arrozai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América do Norte até a América do Sul setentrional, Argentina e Chile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b/>
                <w:sz w:val="22"/>
              </w:rPr>
              <w:t>Lar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Stern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hirundo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trinta réis-boreal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estuários e grandes ri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Américas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b/>
                <w:sz w:val="22"/>
              </w:rPr>
              <w:t>Columb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Zenaid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uricula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avoante, pomba-de-band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cerrado, caatinga, campos de cultura e de pastorei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das Antilhas à Terra do Fogo; descontinuamente por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Columbin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alpacoti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rola, rolinha, rolinha-comum, rolinha-caldo-de-feijã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qualquer paisagem aberta e brej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México à Bolívi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Scardafel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quamma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rolinha-fogo-apagou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campo seco, cerrado e jardin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Venezuela ao Paraguai, Argentina; do Nordeste e Brasil central a São Paulo, sul de Mato Grosso e Paraná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i/>
                <w:sz w:val="22"/>
              </w:rPr>
              <w:t>Leptoti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verreauxi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sz w:val="22"/>
              </w:rPr>
              <w:t>juriti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locais quentes; capoeiras, beira de mata; cerrado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sul dos EUA à Bolívia e Argentina; quase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Leptoti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ufaxilla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juriti, gemedeira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interior de mata secundária ou primária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Venezuela à Bolívia, Argentina e Uruguai; em grande parte d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Columb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lumbe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pomba-amargos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copas frondosas de mata alt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Amazônia ao Rio Grande do Su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Columb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icazuro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asa-branca, pombã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capões, matas de galaria, caating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Bolívia e Argentina; do Nordeste ao Rio Grande do Sul, Goiás, sul de Mato Gross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Psitac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Arating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ctorum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periquito-da-caating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abundante na caatinga e cerrados do Nordeste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endêmic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Forp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xanthopterygi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tuim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borda de mat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Nordeste, Sudeste e Sul do Brasil até o Paraguai e Bolívia; também do alto Amazonas até o Peru e Colômb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Amazon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estiv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papagaio-verdadeir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mata úmida ou seca, bera de ri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Nordeste e Brasil central até o Rio Grande do Sul, Paraguai, norte da Argentina e Bolív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Pion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ximiliani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maitaca-bronzead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mata alta, pinheirais, matas ciliare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Bolívia, Paraguai e Argentina; do Nordeste e Sudeste até a região Sul do país, Goiás e Mato Gross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Cucul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Piay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yan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alma de gato, rabo-de-palh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mata, borda de mata; cerrado e cerradã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México à Argentina; em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Crotophag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ni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anu-preto, anu-pequeno, anum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paisagens abertas, com moitas e capões; ao longo de rodovia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Flórida à Argentina;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Guir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guira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anu-branco, anu-galego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campos e áreas desmatadas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Amazônia à Bolívia, Argentina e Uruguai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Crotophag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jor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anu-coroc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perto da água ou lugares alagados; mata densa em beira de rios, pântanos e manguezai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Panamá à Argentina; em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Tyton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Tyto alb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suindara, coruja-da-igrej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locais próximos à habitaçòes humanas, áreas cultivad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América do Sul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Strig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Speotyto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uniculari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coruja-do-campo, buraqueir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campos, pastos e resting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Canadá à Terra do Fogo; quase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Glaucidium brasilianum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caburé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borda da mata, cerrado, arvore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arizon e México à Argentina e norte do Chile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Bubo virginian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mocho-orejudo, corujão-orelhud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borda de mata, capões e no campo, geralmente perto da águ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a América do Norte à Terra do Fogo; Amazônia, Centro-Oeste, Nordeste e Sudeste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Nyctibi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Nyctibi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grise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urutau, mãe-da-lu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borda de mata; paisagens meio abertas, com palmeiras e outras árvores esparsas; cerrad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México à Bolívia, Argentina e Uruguai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Caprimulg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Caprimulgo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hirundinace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bacurauzinho-da-caating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locais arenos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endêmic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b/>
                <w:sz w:val="22"/>
              </w:rPr>
              <w:t>Trochil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i/>
                <w:sz w:val="22"/>
              </w:rPr>
              <w:t>Eupetomen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acrour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jc w:val="left"/>
              <w:rPr/>
            </w:pPr>
            <w:r>
              <w:rPr>
                <w:sz w:val="22"/>
              </w:rPr>
              <w:t>tezourã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capoeiras e jardin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0"/>
              <w:ind w:left="113" w:right="113" w:hanging="0"/>
              <w:jc w:val="left"/>
              <w:rPr/>
            </w:pPr>
            <w:r>
              <w:rPr>
                <w:sz w:val="22"/>
              </w:rPr>
              <w:t>das Guianas à Bolívia e Paraguai; todo o Brasil, exceto alguns locais da Amazôn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i/>
                <w:sz w:val="22"/>
              </w:rPr>
              <w:t>Amazili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fimbriata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jc w:val="left"/>
              <w:rPr/>
            </w:pPr>
            <w:r>
              <w:rPr>
                <w:sz w:val="22"/>
              </w:rPr>
              <w:t>beija flor-de-garganta-verde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capoeiras e restinga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2"/>
              </w:rPr>
              <w:t>do norte da América do Sul à Bolívia; em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Alcedinidae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Ceryle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orquata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martim-pescador-grande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grandes rios, lagos, lagunas, manguezais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 Terra do Fogo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hloroceryle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merican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martim-pescador-pequen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lagos com vegetação aquática rica; beira de rios pequenos e grandes; manguezai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Texas e México à Argentina; em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Buccon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Nystal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hacuru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joão bob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com árvores esparsas, cerrado, campos de cultur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Amazonas, maranhão, Nordeste do Brasil até o Rio Grande do Sul, Paraguai, Bolívia e Argentin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Pic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Colapt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mpestr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pica-pau-do-camp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regiões campestres, no alto de serras e caating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Nordeste do Brasil ao Uruguai, Paraguai, Bolívia e Argentin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Picuminus</w:t>
            </w:r>
            <w:r>
              <w:rPr>
                <w:sz w:val="22"/>
              </w:rPr>
              <w:t xml:space="preserve"> sp.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pica-pauzinh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Melanerp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ndid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pica-pau-branco, birr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com árvores esparsas, cerrados, palmais, pomare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Suriname à Bolívia, Argentina, Paraguai e Uruguai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Furnari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Pseudoseisur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rista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asaco de couro, carrega-madeira-do-sertão, carrega-madeira-grande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atinga e paisagens áridas correspondente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endêmica, tem estendido sua distribuição para o oeste de Mato Grosso, Paraguai e Bolívia, devido à destruição das florestas primitivas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Furnari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ufos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joão-de-barro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paisagens campestres, fazendas, parques e próximo às cidade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rgentina à Bolívia, Paraguai, noroeste da Bahia e sul do Piauí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Formicariidae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Formicivor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ilanogastes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papa formiga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mata ciliares densas e em grutas; borda de mata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Nordeste a Goiás, oeste de são Pulo, Mato Grosso e Bolív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Thamnophil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oliat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hoca barrad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poeira rala bem ensolarada, mata de várzea; caating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 Bolívia, norte da Argentina e Brasil até São Paul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Tyrann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Fluvico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ic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lavadeira-de-cara-branc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próximo a rios, lagos e em qualquer lugar onde haja águ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Guianas ao Uruguai; Amazônia e Nordeste, Brasil centra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Fluvico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enge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lavadeira-mascarad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à beira d’água lamacenta, ocorrendo sobre a vegetação flutuante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no Brasil oriental, típico do Nordeste, tem expandido sua distribuição até o sul do Rio de Janeiro desde 1950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Arundinico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leucocephal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freirinha, viuvinha, lavadeira-de-cabeça-branc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rios, lagos e pântan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Guianas e Colômbia à Bolívia Paraguai e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Tyrann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elancholic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suiriri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locais com muitas árvores, mesmo em cidade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Texas à Argentina; em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Machetorn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ixos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bem-te-vi-do-gad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de cultura e outras paisagens abertas, parques em cidade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Venezuela à Bolívia, Argentina e Uruguai; Brasil oriental e centra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Pitang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ulphuratus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bem-te-vi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e cultura e cidade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Texas à Argentina; em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Myozetet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imilis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bem-te-vizinho-penacho-vermelho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orda de mata, independente de água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 Bolívia e Argentina; Brasil amazônico, oriental e meridional até Santa Catarin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Myarch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yrannul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maria-cavaleira-de-rabo-enferrujad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mata rala; cerrado; caating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Arizona e México ao alto rio Branco, Guianas, do baixo Amazonas e Brasil oriental ao oeste do Rio Grande do Sul, Goiás, Mato Grosso, Paraguai e Bolív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Myarch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wainsoni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irrê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mata secundári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Venezuela à Bolívia, Argentina, Paraguai e Uruguai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Xolm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rupero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noivinh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com arbustos e árvores esparsas; beira de brej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 xml:space="preserve">Nordeste e Brasil meridional sul do Mato Grosso, Rio Grande do Sul 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Elaenia</w:t>
            </w:r>
            <w:r>
              <w:rPr>
                <w:sz w:val="22"/>
              </w:rPr>
              <w:t xml:space="preserve"> sp.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maria-é-di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Corv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Cyanocorax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yanopogon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ancã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cerrado denso, cerradão, lugares não muito fechados da mata ciliar; caating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Nordeste até sul do Pará, Goiás, leste do Mato Grosso, Minas Gerais e Bah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Troglodytidae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Troglodyte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edon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ambaxirra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nos tipos mais diversos de paisagens naturais: borda de mata, cerrado, caatinga, pântanos e campos nas serras altas; cidade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Canadá à Argentina e Chile;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Mimidae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Mim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aturninus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sabiá-do-campo, arrebita-rabo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abertos com grupos de árvores ou arbustos; caatinga; montanhas; buritizais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baixo Amazonas através do Brasil central, Nordeste, Sudeste e Sul até o Uruguai, Paraguai, Argentina e Bolív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Turd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Turd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ufiventr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sabiá-laranjeira, sabiá-coc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matas, parques e quintai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Brasil oriental e central até Bolívia, Paraguai, Argentina e Uruguai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Turd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maurochalin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sabiapoc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orda de mata, parques e quintais; cerrad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Nordeste, Sudeste e Sul até a Argentina e Bolív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Sylvi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Poliopti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lumbe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balança-rabo-de-chapéu-pre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regiões áridas, ricas em acácias e cactáceas (ex.: caatinga)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s Guianas e Peru; dos campos esparsos da Amazônia brasileira, Tocantins e sul do Pará até o sul da Bahia e Minas Gerais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Icter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Molothr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onariens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hopim, gaudério, maria-preta, vira-bost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paisagens meio abertas, campos de cultura e past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Panamá e Antilhas até América do Sul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Molothrus badi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asa-de-telh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paisagens abertas com árvores isoladas e capões, carnaubais e caating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Nordeste ao interior de Minas Gerais Mato Grosso e Rio Grande do Sul e os países adjacentes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Icter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cterus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sofrê, corrupião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atinga e zonas descampadas seca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Guiana e Venezuela à Bolívia e Paraguai e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left"/>
              <w:rPr/>
            </w:pPr>
            <w:r>
              <w:rPr>
                <w:i/>
                <w:sz w:val="22"/>
              </w:rPr>
              <w:t>Gnorimopsar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hopi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left"/>
              <w:rPr/>
            </w:pPr>
            <w:r>
              <w:rPr>
                <w:sz w:val="22"/>
              </w:rPr>
              <w:t>graúna, melro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de cultura, pastos e plantações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Nordeste, Sudeste, Sul e Centro-Oeste até a Bolívia, Paraguai, Argentina e Uruguai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left"/>
              <w:rPr/>
            </w:pPr>
            <w:r>
              <w:rPr>
                <w:i/>
                <w:sz w:val="22"/>
              </w:rPr>
              <w:t>Agelai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ruficapil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jc w:val="left"/>
              <w:rPr/>
            </w:pPr>
            <w:r>
              <w:rPr>
                <w:sz w:val="22"/>
              </w:rPr>
              <w:t>garibaldi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ind w:left="113" w:right="113" w:hanging="0"/>
              <w:jc w:val="left"/>
              <w:rPr/>
            </w:pPr>
            <w:r>
              <w:rPr>
                <w:sz w:val="22"/>
              </w:rPr>
              <w:t>regiões paludos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40"/>
              <w:ind w:left="113" w:right="113" w:hanging="0"/>
              <w:jc w:val="left"/>
              <w:rPr/>
            </w:pPr>
            <w:r>
              <w:rPr>
                <w:sz w:val="22"/>
              </w:rPr>
              <w:t>quase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i/>
                <w:sz w:val="22"/>
              </w:rPr>
              <w:t>Sturnel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militar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policia-ingles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varjão e campos úmi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do Panamá à Argentina; todo o Brasil; vem expandindo sua distribuição acompanhado os desmatamentos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40"/>
              <w:jc w:val="left"/>
              <w:rPr/>
            </w:pPr>
            <w:r>
              <w:rPr>
                <w:b/>
                <w:sz w:val="22"/>
              </w:rPr>
              <w:t>Thraup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40"/>
              <w:jc w:val="left"/>
              <w:rPr/>
            </w:pPr>
            <w:r>
              <w:rPr>
                <w:i/>
                <w:sz w:val="22"/>
              </w:rPr>
              <w:t>Nemosi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ileat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40"/>
              <w:jc w:val="left"/>
              <w:rPr/>
            </w:pPr>
            <w:r>
              <w:rPr>
                <w:sz w:val="22"/>
              </w:rPr>
              <w:t>saíra-de-chapéu-pre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40"/>
              <w:ind w:left="113" w:right="113" w:hanging="0"/>
              <w:jc w:val="left"/>
              <w:rPr/>
            </w:pPr>
            <w:r>
              <w:rPr>
                <w:sz w:val="22"/>
              </w:rPr>
              <w:t>vegetação arbórea e rala como caatinga e cerrad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Guianas e Venezuela até Bolívia, Paraguai e Argentina; da Amazônia campestre até o Nordeste, Sudeste e Su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i/>
                <w:sz w:val="22"/>
              </w:rPr>
              <w:t>Thraup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ayac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sanhaço-cinzen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qualquer lugar onde haja árvores, desde campos de cultivo até cidade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Bolívia, Paraguai, Argentina e Uruguai, Venezuela e Colômbia; Brasil oriental e centra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i/>
                <w:sz w:val="22"/>
              </w:rPr>
              <w:t>Euphoni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hlorotic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2"/>
              </w:rPr>
              <w:t>vivi, fi-fi verdadeir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mata baixa e rala, cerrado e caating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na maior parte da América do Sul setentrional para o sul até o Uruguai, Argentina, Bolívia e Paraguai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22"/>
              </w:rPr>
              <w:t>Fringillidae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i/>
                <w:sz w:val="22"/>
              </w:rPr>
              <w:t>Paroari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dominicana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sz w:val="22"/>
              </w:rPr>
              <w:t>galo-de-campina, cardeal-do-nordeste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mata baixa rala, bem ensolarada da caatinga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sz w:val="22"/>
              </w:rPr>
              <w:t>no Nordeste do Brasil, do sul do Maranhão ao interior de Pernambuco, sul da Bahia, chegando ao norte de Minas Gerai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b - Listagem de espécies de ave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Sporophi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aerulescens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oleirinho, papa-capim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de cultura e capinzais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Uruguai à Bolívia, Peru norte do Brasil, da Bahia ao Rio Grande do Su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Sporophi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lineol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bigodinho, estrelinh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escampados, plantações e à beira de capoeir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Guianas e Venezuela à Bolívia, Paraguai, Argentina e Brasil até São Paulo, Mato Grosso e Goiás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Sporophil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igricol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coleiro-baiano, papa-capim-de-peito-pre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mpos de cultura e capinzais alt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Costa Rica à Bolívia e Argentin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Volatini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jacarin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tiziu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paisagens abertas, capinzais altos, ao redor de habitações humanas e arrozai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éxico à maior parte da América do Sul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yanocomps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rissonii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azulão, azulão-verdadeiro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matas na beira de pântanos, em matas secundárias espessa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Nordeste do Brasil ao Rio Grande do Sul, Brasil central, Bolívia, Paraguai e Argentina; Venezuela e Colômbi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c - Listagem de espécies de mamíferos que ocorrem na região do projeto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97"/>
        <w:gridCol w:w="2656"/>
        <w:gridCol w:w="2651"/>
        <w:gridCol w:w="3625"/>
        <w:gridCol w:w="3153"/>
      </w:tblGrid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b/>
                <w:sz w:val="22"/>
              </w:rPr>
              <w:t>Didelphidae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Didelph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lbiventris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gambá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apoeiras, matas primárias e secundárias, banhados, capões, áreas de lavouras onde existam árvores; áreas rurais e urbanas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b/>
                <w:sz w:val="22"/>
              </w:rPr>
              <w:t>Callithric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allithrix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jacchus</w:t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saguim</w:t>
            </w:r>
          </w:p>
        </w:tc>
        <w:tc>
          <w:tcPr>
            <w:tcW w:w="36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matas com árvores de porte médi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Maranhão ao Recôncavo Bahiano, Pernambuco e Alagoas</w:t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2"/>
              </w:rPr>
              <w:t>Ceb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Ceb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apella</w:t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macaco-prego</w:t>
            </w:r>
          </w:p>
        </w:tc>
        <w:tc>
          <w:tcPr>
            <w:tcW w:w="36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copas altas de árvores de mat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o extremo norte da América do Sul até o norte da Argentina</w:t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2"/>
              </w:rPr>
              <w:t>Myrmecophag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Tamandu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etradactyla</w:t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tamanduá-mirim</w:t>
            </w:r>
          </w:p>
        </w:tc>
        <w:tc>
          <w:tcPr>
            <w:tcW w:w="36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florestas e cerr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2"/>
              </w:rPr>
              <w:t>Dasypod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Euphract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sexcinctus</w:t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tatu-peba</w:t>
            </w:r>
          </w:p>
        </w:tc>
        <w:tc>
          <w:tcPr>
            <w:tcW w:w="36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vivem em locais arbustivos no campo e cerr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s Guianas ao Uruguai; todo o Brasil</w:t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sz w:val="22"/>
                <w:vertAlign w:val="superscript"/>
              </w:rPr>
            </w:pPr>
            <w:r>
              <w:rPr>
                <w:i/>
                <w:sz w:val="22"/>
              </w:rPr>
              <w:t>Tolypeutes tricinctus</w:t>
            </w:r>
            <w:r>
              <w:rPr>
                <w:sz w:val="22"/>
              </w:rPr>
              <w:t xml:space="preserve"> </w:t>
            </w:r>
            <w:r>
              <w:rPr>
                <w:rStyle w:val="FootnoteCharacters"/>
                <w:sz w:val="22"/>
                <w:vertAlign w:val="superscript"/>
              </w:rPr>
              <w:t>(</w:t>
            </w:r>
            <w:r>
              <w:rPr>
                <w:rStyle w:val="FootnoteAnchor"/>
              </w:rPr>
              <w:footnoteReference w:id="3"/>
            </w:r>
            <w:r>
              <w:rPr>
                <w:rStyle w:val="FootnoteCharacters"/>
                <w:sz w:val="22"/>
                <w:vertAlign w:val="superscript"/>
              </w:rPr>
              <w:t>1)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tatu-bola</w:t>
            </w:r>
          </w:p>
        </w:tc>
        <w:tc>
          <w:tcPr>
            <w:tcW w:w="36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Leste da Bolívia, Mato Grosso, Goiás, Tocantins, Nordeste do    Brasil</w:t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Dasyp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novemcinctus</w:t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tatu-verdadeiro</w:t>
            </w:r>
          </w:p>
        </w:tc>
        <w:tc>
          <w:tcPr>
            <w:tcW w:w="36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vários tipos de formações vegetai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América Central ao Uruguai; todo o Brasil</w:t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2"/>
              </w:rPr>
              <w:t>Leporidad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2"/>
              </w:rPr>
              <w:t>Sylvilagu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brasiliensis</w:t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2"/>
              </w:rPr>
              <w:t>tapiti</w:t>
            </w:r>
          </w:p>
        </w:tc>
        <w:tc>
          <w:tcPr>
            <w:tcW w:w="3625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bordas de matas fechadas, e cerrad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2"/>
              </w:rPr>
              <w:t>da América Central ao Rio Grande do Sul; todo o Brasil</w:t>
            </w:r>
          </w:p>
        </w:tc>
      </w:tr>
      <w:tr>
        <w:trPr/>
        <w:tc>
          <w:tcPr>
            <w:tcW w:w="2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b/>
                <w:sz w:val="22"/>
              </w:rPr>
              <w:t>Hydrochaeridae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i/>
                <w:sz w:val="22"/>
              </w:rPr>
              <w:t>Hydrochaeris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hydrochaeris</w:t>
            </w:r>
          </w:p>
        </w:tc>
        <w:tc>
          <w:tcPr>
            <w:tcW w:w="2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jc w:val="left"/>
              <w:rPr/>
            </w:pPr>
            <w:r>
              <w:rPr>
                <w:sz w:val="22"/>
              </w:rPr>
              <w:t>capivara</w:t>
            </w:r>
          </w:p>
        </w:tc>
        <w:tc>
          <w:tcPr>
            <w:tcW w:w="3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à beira de banhados, rios e lagos</w:t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80" w:after="40"/>
              <w:ind w:left="113" w:right="113" w:hanging="0"/>
              <w:jc w:val="left"/>
              <w:rPr/>
            </w:pPr>
            <w:r>
              <w:rPr>
                <w:sz w:val="22"/>
              </w:rPr>
              <w:t>Venezuela, Suriname e Guianas até o Uruguai, Paraguai e norte da Argentina; todo o Brasil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" w:leader="none"/>
        </w:tabs>
        <w:bidi w:val="0"/>
        <w:jc w:val="center"/>
        <w:rPr/>
      </w:pPr>
      <w:r>
        <w:rPr/>
        <w:t>Tabela 6.3.3.2.c - Listagem de espécies de mamíferos que ocorrem na região do projeto. (continuação)</w:t>
      </w:r>
    </w:p>
    <w:p>
      <w:pPr>
        <w:pStyle w:val="Normal"/>
        <w:tabs>
          <w:tab w:val="clear" w:pos="708"/>
          <w:tab w:val="left" w:pos="144" w:leader="none"/>
        </w:tabs>
        <w:bidi w:val="0"/>
        <w:jc w:val="left"/>
        <w:rPr/>
      </w:pPr>
      <w:r>
        <w:rPr/>
      </w:r>
    </w:p>
    <w:tbl>
      <w:tblPr>
        <w:tblW w:w="141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2656"/>
        <w:gridCol w:w="2652"/>
        <w:gridCol w:w="3624"/>
        <w:gridCol w:w="3153"/>
      </w:tblGrid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Famíl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Espécie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center"/>
              <w:rPr/>
            </w:pPr>
            <w:r>
              <w:rPr>
                <w:b/>
                <w:sz w:val="22"/>
              </w:rPr>
              <w:t>Nome vulgar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Habita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center"/>
              <w:rPr/>
            </w:pPr>
            <w:r>
              <w:rPr>
                <w:b/>
                <w:sz w:val="22"/>
              </w:rPr>
              <w:t>Distribuiçã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Dasyproctidae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Agouti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aca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paca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áreas cobertas com vegetação alta, como matas, capoeirões, sempre próximo da mananciais hídricos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desde o México até o Paraguai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Cavi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Gale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spixii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preá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lugares úmidos, bordas de matas e baixad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Kerod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rupestri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mocó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regiões pedregosas da caating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endêmico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Erethizont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Coendou</w:t>
            </w:r>
            <w:r>
              <w:rPr>
                <w:sz w:val="20"/>
              </w:rPr>
              <w:t xml:space="preserve"> sp.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ouriço - cacheir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matas; possuem hábitos arborícola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Canidae</w:t>
            </w:r>
          </w:p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Cerdocyon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ho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cachorro-do-mato, rapos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mata ciliar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Procyon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Procyon cancrivoru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mão-pelad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0"/>
              </w:rPr>
              <w:t>Nasu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nasua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0"/>
              </w:rPr>
              <w:t>quati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0"/>
              </w:rPr>
              <w:t>florestas de porte alto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Mustelidad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Lutra</w:t>
            </w:r>
            <w:r>
              <w:rPr>
                <w:sz w:val="20"/>
              </w:rPr>
              <w:t xml:space="preserve"> sp.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lontr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rios e lagos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Fel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sz w:val="20"/>
                <w:vertAlign w:val="superscript"/>
              </w:rPr>
            </w:pPr>
            <w:r>
              <w:rPr>
                <w:i/>
                <w:sz w:val="20"/>
              </w:rPr>
              <w:t xml:space="preserve">Felis yagouaroundi </w:t>
            </w:r>
            <w:r>
              <w:rPr>
                <w:rStyle w:val="FootnoteCharacters"/>
                <w:sz w:val="20"/>
                <w:vertAlign w:val="superscript"/>
              </w:rPr>
              <w:t>(</w:t>
            </w:r>
            <w:r>
              <w:rPr>
                <w:rStyle w:val="FootnoteAnchor"/>
              </w:rPr>
              <w:footnoteReference w:id="4"/>
            </w:r>
            <w:r>
              <w:rPr>
                <w:rStyle w:val="FootnoteCharacters"/>
                <w:sz w:val="20"/>
                <w:vertAlign w:val="superscript"/>
              </w:rPr>
              <w:t>1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gato do ma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bordas de banhados, beiras de rios e lagos; também encontrado em locais secos, com vegetação abert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desde o Texas até a Patagônia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Panthera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onca </w:t>
            </w:r>
            <w:r>
              <w:rPr>
                <w:sz w:val="20"/>
                <w:vertAlign w:val="superscript"/>
              </w:rPr>
              <w:t>(1)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onça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florestas úmidas, nas proximidades da água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40"/>
              <w:ind w:left="113" w:right="113" w:hanging="0"/>
              <w:jc w:val="left"/>
              <w:rPr/>
            </w:pPr>
            <w:r>
              <w:rPr>
                <w:sz w:val="20"/>
              </w:rPr>
              <w:t>do Texas ao Rio Grande do Su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b/>
                <w:sz w:val="20"/>
              </w:rPr>
              <w:t>Tayassu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0"/>
              </w:rPr>
              <w:t>Tayassu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tajacu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0"/>
              </w:rPr>
              <w:t>catitu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0"/>
              </w:rPr>
              <w:t>tanto campos secos quanto florestas úmidas.</w:t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/>
            </w:pPr>
            <w:r>
              <w:rPr>
                <w:sz w:val="20"/>
              </w:rPr>
              <w:t>do sudeste dos Estados Unidos até a Patagônia; todo o Brasil</w:t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b/>
                <w:sz w:val="20"/>
              </w:rPr>
              <w:t>Cricetidae</w:t>
            </w:r>
          </w:p>
        </w:tc>
        <w:tc>
          <w:tcPr>
            <w:tcW w:w="2656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0"/>
              </w:rPr>
              <w:t>Calomys calloosus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0"/>
              </w:rPr>
              <w:t>Oryzomus nigripes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0"/>
              </w:rPr>
              <w:t>Oryzomus subflavus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0"/>
              </w:rPr>
              <w:t>Bolomys lasciurus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i/>
                <w:sz w:val="20"/>
              </w:rPr>
              <w:t>Thrichomis opereoides</w:t>
            </w:r>
          </w:p>
        </w:tc>
        <w:tc>
          <w:tcPr>
            <w:tcW w:w="265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0"/>
              </w:rPr>
              <w:t>Rato-do-mato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0"/>
              </w:rPr>
              <w:t>Rato-do-mato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0"/>
              </w:rPr>
              <w:t>Rato-do-mato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0"/>
              </w:rPr>
              <w:t>Rato-do-mato</w:t>
            </w:r>
          </w:p>
          <w:p>
            <w:pPr>
              <w:pStyle w:val="Normal"/>
              <w:widowControl w:val="false"/>
              <w:bidi w:val="0"/>
              <w:spacing w:before="40" w:after="0"/>
              <w:jc w:val="left"/>
              <w:rPr/>
            </w:pPr>
            <w:r>
              <w:rPr>
                <w:sz w:val="20"/>
              </w:rPr>
              <w:t>Rato-do-mato</w:t>
            </w:r>
          </w:p>
        </w:tc>
        <w:tc>
          <w:tcPr>
            <w:tcW w:w="3624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40" w:after="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b/>
                <w:sz w:val="20"/>
              </w:rPr>
              <w:t>Cervidae</w:t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i/>
                <w:sz w:val="20"/>
              </w:rPr>
              <w:t>Mazama</w:t>
            </w:r>
            <w:r>
              <w:rPr>
                <w:sz w:val="20"/>
              </w:rPr>
              <w:t xml:space="preserve"> sp.</w:t>
            </w:r>
          </w:p>
        </w:tc>
        <w:tc>
          <w:tcPr>
            <w:tcW w:w="2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jc w:val="left"/>
              <w:rPr/>
            </w:pPr>
            <w:r>
              <w:rPr>
                <w:sz w:val="20"/>
              </w:rPr>
              <w:t>veado</w:t>
            </w:r>
          </w:p>
        </w:tc>
        <w:tc>
          <w:tcPr>
            <w:tcW w:w="3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40" w:after="40"/>
              <w:ind w:left="113" w:right="11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08"/>
          <w:tab w:val="left" w:pos="144" w:leader="none"/>
        </w:tabs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</w:tabs>
        <w:bidi w:val="0"/>
        <w:jc w:val="left"/>
        <w:rPr/>
      </w:pPr>
      <w:r>
        <w:rPr/>
        <w:t>Considerações finais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 área em estudo, de um modo geral, encontra-se em um estágio de intervenção antrópica bastante avançado, porém ainda mantém núcleos característicos da flora primitiva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tualmente a caatinga é um dos ecossistemas mais degradados das regiões semi-áridas, sofrendo desmatamentos sucessivos, pastoreio, práticas agriculturais inadequadas etc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É importante salientar a necessidade da criação de áreas de preservação no sentido de salvaguardar um patrimônio genético rico de um ecossistema extremamente frágil e sujeito a desertificação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  <w:t>A diversidade desses ambientes, seja em formas fitofisionômicas ou em estado de conservação, permite que a área, neste estágio atual, ainda concentre uma fauna rica em diversidade, onde podem ser encontradas espécies endêmicas do bioma Caatinga, como é o caso da lagartixa (</w:t>
      </w:r>
      <w:r>
        <w:rPr>
          <w:i/>
        </w:rPr>
        <w:t>Briba</w:t>
      </w:r>
      <w:r>
        <w:rPr/>
        <w:t xml:space="preserve"> </w:t>
      </w:r>
      <w:r>
        <w:rPr>
          <w:i/>
        </w:rPr>
        <w:t>brasiliana</w:t>
      </w:r>
      <w:r>
        <w:rPr/>
        <w:t>) e do periquito-da-caatinga (</w:t>
      </w:r>
      <w:r>
        <w:rPr>
          <w:i/>
        </w:rPr>
        <w:t>Aratinga</w:t>
      </w:r>
      <w:r>
        <w:rPr/>
        <w:t xml:space="preserve"> </w:t>
      </w:r>
      <w:r>
        <w:rPr>
          <w:i/>
        </w:rPr>
        <w:t>cactorum</w:t>
      </w:r>
      <w:r>
        <w:rPr/>
        <w:t>). Outro fato relevante é a presença de espécies ameaçadas de extinção. Encontram-se, ainda, espécies migratórias que utilizam as áreas alagadas como ponto de nidificação no percurso de sua rota de migração, além de grande concentração de espécies aquáticas.</w:t>
      </w:r>
    </w:p>
    <w:p>
      <w:pPr>
        <w:pStyle w:val="Normal"/>
        <w:tabs>
          <w:tab w:val="clear" w:pos="708"/>
          <w:tab w:val="left" w:pos="144" w:leader="none"/>
        </w:tabs>
        <w:bidi w:val="0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1134" w:gutter="0" w:header="0" w:top="1418" w:footer="1134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60"/>
      <w:ind w:right="360" w:hanging="0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before="0" w:after="60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60"/>
      <w:ind w:right="360" w:hanging="0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pt;mso-position-vertical-relative:text;margin-left:6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before="0" w:after="60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22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60"/>
      <w:ind w:right="360" w:hanging="0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before="0" w:after="60"/>
                      <w:rPr/>
                    </w:pP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t>23</w:t>
                    </w:r>
                    <w:r>
                      <w:rPr>
                        <w:rStyle w:val="Pagenumber"/>
                        <w:sz w:val="20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vertAlign w:val="superscript"/>
        </w:rPr>
        <w:t>(1)</w:t>
      </w:r>
      <w:r>
        <w:rPr/>
        <w:t xml:space="preserve"> Animal incluído na Lista Oficial de Espécies da Fauna Brasileira Ameaçada de Extinção, segundo a Portaria do IBAMA Nº 1.522 de 19 de dezembro de 1989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vertAlign w:val="superscript"/>
        </w:rPr>
        <w:t>(1)</w:t>
      </w:r>
      <w:r>
        <w:rPr/>
        <w:t xml:space="preserve"> Animal incluído na Lista Oficial de Espécies da Fauna Brasileira Ameaçada de Extinção, segundo a Portaria do IBAMA Nº 1.522 de 19 de dezembro de 1989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vertAlign w:val="superscript"/>
        </w:rPr>
        <w:t>(1)</w:t>
      </w:r>
      <w:r>
        <w:rPr>
          <w:sz w:val="18"/>
        </w:rPr>
        <w:t xml:space="preserve"> Animal incluído na Lista Oficial de Espécies da Fauna Brasileira Ameaçada de Extinção, segundo a Portaria do IBAMA Nº 1.522 de 19 de dezembro de 19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Symbo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exact" w:line="360" w:before="240" w:after="240"/>
      <w:jc w:val="both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 w:before="240" w:after="240"/>
      <w:jc w:val="both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60" w:before="240" w:after="240"/>
      <w:jc w:val="both"/>
    </w:pPr>
    <w:rPr>
      <w:b/>
      <w:sz w:val="25"/>
    </w:rPr>
  </w:style>
  <w:style w:type="paragraph" w:styleId="Heading4">
    <w:name w:val="Heading 4"/>
    <w:basedOn w:val="Heading3"/>
    <w:next w:val="Normal"/>
    <w:qFormat/>
    <w:pPr>
      <w:keepNext w:val="true"/>
      <w:spacing w:lineRule="exact" w:line="360" w:before="240" w:after="240"/>
      <w:ind w:left="992" w:hanging="992"/>
      <w:jc w:val="both"/>
      <w:outlineLvl w:val="2"/>
    </w:pPr>
    <w:rPr>
      <w:sz w:val="25"/>
    </w:rPr>
  </w:style>
  <w:style w:type="paragraph" w:styleId="Heading5">
    <w:name w:val="Heading 5"/>
    <w:basedOn w:val="Normal"/>
    <w:next w:val="Normal"/>
    <w:qFormat/>
    <w:pPr>
      <w:spacing w:lineRule="exact" w:line="360" w:before="120" w:after="60"/>
      <w:jc w:val="both"/>
    </w:pPr>
    <w:rPr>
      <w:sz w:val="25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</w:pPr>
    <w:rPr>
      <w:u w:val="single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</w:pPr>
    <w:rPr>
      <w:i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</w:pPr>
    <w:rPr>
      <w:i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</w:pPr>
    <w:rPr>
      <w:i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b/>
      <w:sz w:val="16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vertAlign w:val="superscript"/>
    </w:rPr>
  </w:style>
  <w:style w:type="character" w:styleId="FootnoteAnchor">
    <w:name w:val="Footnote Reference"/>
    <w:rPr>
      <w:rFonts w:ascii="Times New Roman" w:hAnsi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spacing w:before="0" w:after="60"/>
    </w:pPr>
    <w:rPr>
      <w:sz w:val="20"/>
      <w:lang w:val="pt-P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keepNext w:val="true"/>
      <w:pageBreakBefore/>
      <w:spacing w:lineRule="exact" w:line="360" w:before="120" w:after="240"/>
      <w:jc w:val="center"/>
    </w:pPr>
    <w:rPr>
      <w:b/>
      <w:kern w:val="2"/>
      <w:sz w:val="25"/>
    </w:rPr>
  </w:style>
  <w:style w:type="paragraph" w:styleId="FolhaRosto">
    <w:name w:val="Folha Rosto"/>
    <w:basedOn w:val="Heading1"/>
    <w:qFormat/>
    <w:pPr>
      <w:keepNext w:val="true"/>
      <w:pageBreakBefore/>
      <w:tabs>
        <w:tab w:val="clear" w:pos="708"/>
        <w:tab w:val="left" w:pos="720" w:leader="none"/>
      </w:tabs>
      <w:spacing w:lineRule="exact" w:line="360" w:before="6480" w:after="240"/>
      <w:jc w:val="center"/>
    </w:pPr>
    <w:rPr>
      <w:b/>
      <w:caps/>
      <w:kern w:val="2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" w:hAnsi="Helvetica"/>
      <w:b/>
      <w:sz w:val="36"/>
    </w:rPr>
  </w:style>
  <w:style w:type="paragraph" w:styleId="Title">
    <w:name w:val="Title"/>
    <w:basedOn w:val="Normal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Contents1">
    <w:name w:val="TOC 1"/>
    <w:basedOn w:val="Normal"/>
    <w:next w:val="Normal"/>
    <w:autoRedefine/>
    <w:pPr/>
    <w:rPr/>
  </w:style>
  <w:style w:type="paragraph" w:styleId="Contents2">
    <w:name w:val="TOC 2"/>
    <w:basedOn w:val="Normal"/>
    <w:next w:val="Normal"/>
    <w:autoRedefine/>
    <w:pPr>
      <w:ind w:left="240" w:hanging="0"/>
    </w:pPr>
    <w:rPr/>
  </w:style>
  <w:style w:type="paragraph" w:styleId="Contents3">
    <w:name w:val="TOC 3"/>
    <w:basedOn w:val="Normal"/>
    <w:next w:val="Normal"/>
    <w:autoRedefine/>
    <w:pPr>
      <w:ind w:left="480" w:hanging="0"/>
    </w:pPr>
    <w:rPr/>
  </w:style>
  <w:style w:type="paragraph" w:styleId="Contents4">
    <w:name w:val="TOC 4"/>
    <w:basedOn w:val="Normal"/>
    <w:next w:val="Normal"/>
    <w:autoRedefine/>
    <w:pPr>
      <w:ind w:left="720" w:hanging="0"/>
    </w:pPr>
    <w:rPr/>
  </w:style>
  <w:style w:type="paragraph" w:styleId="Contents5">
    <w:name w:val="TOC 5"/>
    <w:basedOn w:val="Normal"/>
    <w:next w:val="Normal"/>
    <w:autoRedefine/>
    <w:pPr>
      <w:ind w:left="960" w:hanging="0"/>
    </w:pPr>
    <w:rPr/>
  </w:style>
  <w:style w:type="paragraph" w:styleId="Contents6">
    <w:name w:val="TOC 6"/>
    <w:basedOn w:val="Normal"/>
    <w:next w:val="Normal"/>
    <w:autoRedefine/>
    <w:pPr>
      <w:ind w:left="1200" w:hanging="0"/>
    </w:pPr>
    <w:rPr/>
  </w:style>
  <w:style w:type="paragraph" w:styleId="Contents7">
    <w:name w:val="TOC 7"/>
    <w:basedOn w:val="Normal"/>
    <w:next w:val="Normal"/>
    <w:autoRedefine/>
    <w:pPr>
      <w:ind w:left="1440" w:hanging="0"/>
    </w:pPr>
    <w:rPr/>
  </w:style>
  <w:style w:type="paragraph" w:styleId="Contents8">
    <w:name w:val="TOC 8"/>
    <w:basedOn w:val="Normal"/>
    <w:next w:val="Normal"/>
    <w:autoRedefine/>
    <w:pPr>
      <w:ind w:left="1680" w:hanging="0"/>
    </w:pPr>
    <w:rPr/>
  </w:style>
  <w:style w:type="paragraph" w:styleId="Contents9">
    <w:name w:val="TOC 9"/>
    <w:basedOn w:val="Normal"/>
    <w:next w:val="Normal"/>
    <w:autoRedefine/>
    <w:pPr>
      <w:ind w:left="19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5511</Words>
  <Characters>0</Characters>
  <CharactersWithSpaces>31413</CharactersWithSpaces>
  <Company>MAGNA ENGENHARIA LT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5:39:00Z</dcterms:created>
  <dc:creator>EMBRATEL</dc:creator>
  <dc:description/>
  <dc:language>en-US</dc:language>
  <cp:lastModifiedBy/>
  <cp:lastPrinted>1998-12-28T17:30:00Z</cp:lastPrinted>
  <dcterms:modified xsi:type="dcterms:W3CDTF">1998-12-28T17:36:00Z</dcterms:modified>
  <cp:revision>32</cp:revision>
  <dc:subject/>
  <dc:title>5.3.2_FAU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scritório Rio</vt:lpwstr>
  </property>
</Properties>
</file>