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bookmarkStart w:id="0" w:name="__RefHeading___Toc439057110"/>
      <w:bookmarkEnd w:id="0"/>
      <w:r>
        <w:rPr/>
        <w:t>1 - APRESENTAÇÃO</w:t>
      </w:r>
    </w:p>
    <w:p>
      <w:pPr>
        <w:pStyle w:val="Heading2"/>
        <w:spacing w:before="0" w:after="240"/>
        <w:rPr/>
      </w:pPr>
      <w:bookmarkStart w:id="1" w:name="__RefHeading___Toc439057111"/>
      <w:bookmarkEnd w:id="1"/>
      <w:r>
        <w:rPr/>
        <w:t>1.1 - Introdução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/>
        <w:t>Este relatório apresenta os serviços da Fase II do Projeto Baixio de Irecê (1ª etapa – 59.630,8 ha), referentes a Adequação dos Estudos de Impacto Ambiental - EIA e do correspondente Relatório de Impacto sobre o Meio Ambiente - RIMA, do Contrato nº 0-06-95-0080/00 firmado entre o Consórcio MAGNA/GERSAR- BRLi e a proponente do Projeto CODEVASF - Companhia de Desenvolvimento do Vale do São Francisco.</w:t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/>
        <w:t>Os trabalhos aqui apresentados representam uma consecução dos estudos ambientais do Projeto Baixio de Irecê: (i) do Diagnóstico Ambiental para uma área de estudo de cerca de 297.875 ha, realizado entre 1988 e 1989; (ii) do EIA/RIMA, realizado, posteriormente, entre 1992 e 1993, para uma área redefinida em   167.811 ha. Esses estudos tiveram como diretrizes para condução dos trabalhos a Resolução CONAMA nº 001, de 23 de janeiro de 1986, e o Termo de Referência para Projetos de Irrigação do “Tipo 3”, acordado entre a CODEVASF e o Centro de Recursos Ambientais - CRA, órgão responsável pela execução do controle ambiental no Estado da Bahia.</w:t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/>
        <w:t xml:space="preserve">A atual fase dos trabalhos, ora contratada pela CODEVASF, à consorciação de empresas denominada Consórcio MAGNA/GERSAR-BRLi, compreende o conjunto dos estudos necessários para a “Adequação do Estudo de Viabilidade Técnica-Econômica-Financeira e Ambiental”, da área de 167.811 ha, tendo como nova concepção a implantação do perímetro irrigado em duas grandes etapas, a primeira de 56.233 ha (posteriormente ampliada para 59.630,8 ha), correspondente à área do estudo ora contratado, e a segunda de 49.985 ha. </w:t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/>
        <w:t>Assim, a adequação do EIA/RIMA baseou-se, principalmente, em função da atualização e complementação dos dados existentes nesse documento; da nova redefinição de área (59.630,8 ha SAU - 1ª etapa) e do sistema de produção do Projeto. Outrossim, a presente adequação do EIA/RIMA foi baseada nas mesmas diretrizes ambientais que nortearam os estudos ambientais desde o início de desenvolvimento do Projeto e na Resolução nº 1212, de 19 de abril de 1996, do Conselho Estadual de Meio Ambiente - CEPRAM.</w:t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/>
        <w:t>Os esforços efetuados para levantamento de dados primários contemplaram as seguintes campanhas de campo:</w:t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" w:leader="none"/>
        </w:tabs>
        <w:jc w:val="both"/>
        <w:rPr/>
      </w:pPr>
      <w:r>
        <w:rPr/>
        <w:t>No período entre maio e junho de 1988, para elaboração do Diagnóstico Ambiental, abrangendo uma área de estudo de cerca de 297.875 h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" w:leader="none"/>
        </w:tabs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" w:leader="none"/>
        </w:tabs>
        <w:jc w:val="both"/>
        <w:rPr/>
      </w:pPr>
      <w:r>
        <w:rPr/>
        <w:t>No mês de maio de 1993, para elaboração de EIA/RIMA , abrangendo uma área de 167.811 h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" w:leader="none"/>
        </w:tabs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" w:leader="none"/>
        </w:tabs>
        <w:jc w:val="both"/>
        <w:rPr/>
      </w:pPr>
      <w:r>
        <w:rPr/>
        <w:t>No mês de junho de 1996, para Adequação do EIA/RIMA, abrangendo uma nova área de 59.630,8 ha.</w:t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/>
        <w:t>As campanhas de campo tiveram o intuito de dirimir ao máximo a precariedade de informações, reunindo especialistas de diversas disciplinas visando caracterizar as condições ambientais da área de influência do Projeto.</w:t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/>
        <w:t>No que concerne aos trabalhos ora apresentados, são contemplados os seguintes tópicos:</w:t>
      </w:r>
    </w:p>
    <w:p>
      <w:pPr>
        <w:pStyle w:val="Normal"/>
        <w:tabs>
          <w:tab w:val="clear" w:pos="720"/>
          <w:tab w:val="left" w:pos="14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resentaçã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tudos Antecedente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dos Gerais do Empreendimen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racterização do Empreendimen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erção Regiona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agnóstico Ambiental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neamento Ambienta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nóstico Integrad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nos e Programas Ambientais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left" w:pos="144" w:leader="none"/>
            </w:tabs>
            <w:jc w:val="both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1 - APRESENTAÇÃO</w:t>
            <w:tab/>
          </w:r>
          <w:hyperlink w:anchor="__RefHeading___Toc43905711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1.1 - Introdução</w:t>
            <w:tab/>
          </w:r>
          <w:hyperlink w:anchor="__RefHeading___Toc439057111">
            <w:r>
              <w:rPr>
                <w:rStyle w:val="IndexLink"/>
                <w:lang w:val="en-US"/>
              </w:rPr>
              <w:t>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144" w:leader="none"/>
        </w:tabs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360" w:before="240" w:after="24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40" w:after="240"/>
      <w:jc w:val="both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240"/>
      <w:jc w:val="both"/>
      <w:outlineLvl w:val="2"/>
    </w:pPr>
    <w:rPr>
      <w:b/>
      <w:sz w:val="25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60" w:before="120" w:after="60"/>
      <w:jc w:val="both"/>
      <w:outlineLvl w:val="4"/>
    </w:pPr>
    <w:rPr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8"/>
    </w:pPr>
    <w:rPr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exact" w:line="360" w:before="120" w:after="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before="0" w:after="60"/>
      <w:jc w:val="both"/>
    </w:pPr>
    <w:rPr>
      <w:sz w:val="1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60"/>
      <w:jc w:val="both"/>
    </w:pPr>
    <w:rPr>
      <w:rFonts w:ascii="Arial" w:hAnsi="Arial" w:cs="Arial"/>
      <w:sz w:val="18"/>
    </w:rPr>
  </w:style>
  <w:style w:type="paragraph" w:styleId="Figura">
    <w:name w:val="Figura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rFonts w:ascii="Arial" w:hAnsi="Arial" w:cs="Arial"/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left" w:pos="720" w:leader="none"/>
      </w:tabs>
      <w:spacing w:before="6480" w:after="24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Foto">
    <w:name w:val="Foto"/>
    <w:basedOn w:val="Normal"/>
    <w:next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  <w:jc w:val="both"/>
    </w:pPr>
    <w:rPr>
      <w:rFonts w:ascii="Arial" w:hAnsi="Arial" w:cs="Arial"/>
      <w:b/>
      <w:sz w:val="24"/>
    </w:rPr>
  </w:style>
  <w:style w:type="paragraph" w:styleId="Ilustrao">
    <w:name w:val="Ilustração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rFonts w:ascii="Arial" w:hAnsi="Arial" w:cs="Arial"/>
      <w:b/>
      <w:sz w:val="26"/>
    </w:rPr>
  </w:style>
  <w:style w:type="paragraph" w:styleId="Mapa">
    <w:name w:val="Mapa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rFonts w:ascii="Arial" w:hAnsi="Arial" w:cs="Arial"/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ROSTOBAIXO">
    <w:name w:val="ROSTO BAIXO"/>
    <w:basedOn w:val="Normal"/>
    <w:qFormat/>
    <w:pPr>
      <w:pageBreakBefore/>
      <w:tabs>
        <w:tab w:val="clear" w:pos="720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8T22:46:00Z</dcterms:created>
  <dc:creator>Mariana Fellows Garcia</dc:creator>
  <dc:description/>
  <dc:language>en-US</dc:language>
  <cp:lastModifiedBy>andrea</cp:lastModifiedBy>
  <cp:lastPrinted>1998-12-23T14:21:00Z</cp:lastPrinted>
  <dcterms:modified xsi:type="dcterms:W3CDTF">1998-12-23T16:22:00Z</dcterms:modified>
  <cp:revision>23</cp:revision>
  <dc:subject/>
  <dc:title>CAPµTULO 1</dc:title>
</cp:coreProperties>
</file>