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caps/>
        </w:rPr>
      </w:pPr>
      <w:r>
        <w:rPr>
          <w:caps/>
        </w:rPr>
        <w:t xml:space="preserve">6.4. - </w:t>
      </w:r>
      <w:r>
        <w:rPr/>
        <w:t>Caracterização do Meio Antrópico</w:t>
      </w:r>
    </w:p>
    <w:p>
      <w:pPr>
        <w:pStyle w:val="Normal"/>
        <w:rPr>
          <w:b/>
          <w:b/>
          <w:caps/>
          <w:del w:id="1" w:author="Escritório Rio" w:date="1997-09-01T14:18:00Z"/>
        </w:rPr>
      </w:pPr>
      <w:del w:id="0" w:author="Escritório Rio" w:date="1997-09-01T14:18:00Z">
        <w:r>
          <w:rPr>
            <w:b/>
            <w:caps/>
          </w:rPr>
        </w:r>
      </w:del>
    </w:p>
    <w:p>
      <w:pPr>
        <w:pStyle w:val="Normal"/>
        <w:rPr/>
      </w:pPr>
      <w:r>
        <w:rPr/>
        <w:t>6.4.1. - Características Ger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diagnóstico sócio-econômico da área onde se localiza o projeto Baixio de Irecê abrange os municípios de Irecê, Xique-Xique, Itaguaçu da Bahia e Sento Sé. Segundo critérios do IBGE, Irecê pertence à mesorregião do Centro Norte Baiano, enquanto que os demais se incluem na mesorregião do Vale São Franciscano da Bahia. Xique-Xique e Itaguaçu da Bahia fazem parte da microrregião de Barra, Sento Sé é parte integrante da microrregião de Juazeiro e Irecê nomeia a microrregião onde se ins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termos das regiões administrativas em que se divide o estado, Irecê, Xique-Xique e Itaguaçu da Bahia incluem-se na área de Irecê, e Sento Sé está ligado a Juazeiro. Embora pertencendo a região administrativa diferente, o município de Sento Sé, por sua proximidade aos demais, apresenta características que permitem considerá-lo, para fins de análise, como incluído na região de Irecê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ados aqui apresentados basearam-se tanto em fontes secundárias, especialmente dados oficiais do IBGE, quanto primárias. Como o município de Itaguaçu da Bahia foi desmembrado de Xique-Xique em 1989, não aparece nos dados de 1980 ou de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é a década de 60, a região de Irecê teve sua economia baseada apenas na pecuária extensiva, sem nenhuma expressão econômica. A partir desta data, os investimentos na agricultura, através de uma política de créditos, permitiram altos índices de mecanização e o conseqüente aumento da produção e produtividade. Este processo, no entanto, não se distribuiu de forma igual por toda a áre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aumento da atividade rural e a implantação de estradas de rodagem, tanto a nível federal, quanto estadual, deram condições para a expansão e dinamização de cidades como, por exemplo, Xique-Xique, elevando, ao mesmo tempo, o grau de urbanização dos outros municípi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gião de Irecê vinha se consolidando como um pólo cerealístico do Estado e da região Nordeste. Com solos de boa fertilidade, a região explora basicamente as culturas alimentares, especialmente o feijão. No entanto, a irregularidade do regime de chuvas, com longos períodos de estiagem, vem afetando as safras, comprometendo a economia regional e agravando as condições de vida da população, especialmente a de baixa renda. </w:t>
      </w:r>
      <w:r>
        <w:br w:type="page"/>
      </w:r>
    </w:p>
    <w:p>
      <w:pPr>
        <w:pStyle w:val="Heading3"/>
        <w:rPr/>
      </w:pPr>
      <w:r>
        <w:rPr/>
        <w:t>6.4.2. - Demogr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gião de Irecê é uma das que apresentam menor população e densidade demográfica em todo o estado da Bahia, devido, principalmente, às dificuldades históricas de acesso e às condições climáticas, cujas adversidades ocorrem de forma cíclica. A seca tem sido um fator constante de expulsão da população, especialmente nas zonas rura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i a partir dos anos 60 que o crescimento regional teve impulso, especialmente em Irecê, seu principal centro, ligado principalmente ao desenvolvimento agrícola, mas facilitado pela construção de importantes rodovias como a BA-052 (Estrada do Feijão), a BA-130 e a BR-116. Embora tenha experimentado um incremento demográfico significativo, atraindo população de outras áreas da Bahia e mesmo de outros estados do Nordeste, isto não foi suficiente para produzir um contingente populacional express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 municípios da área do Projeto, Irecê é o mais populoso, seguido de Xique-Xique, Sento Sé e Itaguaçu da Bahia. A Figura 6.4.2.a, a seguir, indica a população dos municípios, segundo a sua situação de domicíl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Figura 6.4.2.a - População Total e por Situação de Domicíl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8491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55pt;height:254.65pt" filled="f" o:ole="">
            <v:imagedata r:id="rId3" o:title=""/>
          </v:shape>
          <o:OLEObject Type="Embed" ProgID="" ShapeID="ole_rId2" DrawAspect="Content" ObjectID="_2048297491" r:id="rId2"/>
        </w:object>
      </w:r>
    </w:p>
    <w:p>
      <w:pPr>
        <w:pStyle w:val="Normal"/>
        <w:ind w:left="993" w:hanging="0"/>
        <w:rPr>
          <w:sz w:val="18"/>
        </w:rPr>
      </w:pPr>
      <w:r>
        <w:rPr>
          <w:sz w:val="18"/>
        </w:rPr>
        <w:t>Fonte: IBGE, Censo Demográfico, 199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Conforme visto na Figura 6.4.2.a, dos municípios considerados, Irecê e Xique-Xique têm a maioria da população em área urbana, respectivamente 79% e 66%, sendo os mais urbanizados da sua região administrativa. Em 1991</w:t>
      </w:r>
      <w:ins w:id="2" w:author="EMBRATEL" w:date="1997-07-30T11:58:00Z">
        <w:r>
          <w:rPr/>
          <w:t>,</w:t>
        </w:r>
      </w:ins>
      <w:r>
        <w:rPr/>
        <w:t xml:space="preserve"> Sento Sé apresentava ainda maioria de população rural (com 53%), enquanto Itaguaçu da Bahia caracterizava-se por seu baixo índice de urbanização, já que a parcela de população com domicílio em área rural era de cerca de 91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a região apresenta um baixo nível de industrialização, a urbanização de municípios como Irecê e Xique-Xique está mais relacionada à infra-estrutura montada para apoio às atividades agrícolas (armazenamento, beneficiamento e comercialização), incluindo atividades financeiras de su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municípios apresentaram taxas variadas de crescimento no período 1980 -1991, conforme mostra a Figura 6.4.2.b</w:t>
      </w:r>
      <w:ins w:id="3" w:author="EMBRATEL" w:date="1997-07-30T11:58:00Z">
        <w:r>
          <w:rPr/>
          <w:t>.</w:t>
        </w:r>
      </w:ins>
      <w:r>
        <w:rPr/>
        <w:t xml:space="preserve"> Irecê e Itaguaçu da Bahia foram os municípios que mais cresceram, a taxas superiores à do estado, que foi de 2,16% a.a. no mesmo período. Xique-Xique acompanhou a tendência registrada para o Estado, enquanto Sento Sé apresentou taxas negativas no período considerado. Este fato está em parte associado ao enchimento do lago de Sobradinho que provocou, no final da década de 70, a relocação da população que residia na área alagada, afetando igualmente as atividades econômicas do municí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/>
        <w:t>Figura 6.4.2.b. - Taxa Média Geométrica de Crescimento ao An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1310" cy="324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sz w:val="18"/>
        </w:rPr>
      </w:pPr>
      <w:r>
        <w:rPr>
          <w:sz w:val="18"/>
        </w:rPr>
        <w:t>Fonte: IBGE, Censo Demográfico, 199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Magna"/>
        <w:rPr/>
      </w:pPr>
      <w:r>
        <w:rPr/>
        <w:t>É importante ressaltar que, nos dois maiores e mais importantes municípios da área estudada - Irecê e Xique-Xique - a proporção de mulheres é superior à de homens, registrando-se a média de 95 homens para cada 100 mulheres no primeiro e 98 homens para cada 100 mulheres no segundo. Nos demais, a proporção de homens é invariavelmente superior. Nesses casos, observa-se a repetição de uma tendência que é nacional, ou seja, maior proporção de mulheres nos núcleos urbanos mais consolidados e maior proporção de homens nas áreas rurais e pequenas cidades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contingente de população jovem, com menos de 15 anos, é bastante elevado nos municípios, sendo de cerca de 40% em Irecê, 44,3% em Xique-Xique e 46% em Itaguaçu da Bahia. A proporção de jovens reflete os valores históricos de fecundidade, que atingiram níveis extremamente altos até a década passada (taxa de fecundidade superior a 6 filhos, em média, por mulher em idade reprodutiva), vindo a declinar nos anos recentes, quando vários fatores, inclusive a disseminação de meios anti-conceptivos e esterilização, se conjugaram e ocasionaram um rápido e intenso declínio da fecundidade. O contingente de jovens e a proporção de adultos jovens significa também uma forte pressão demográfica sobre o mercado de trabalho nos próximos an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s imediações da área do Projeto Baixio de Irecê, há evidências de emigração que pode ser verificada pela baixa densidade demográfica registrada e baixo nível sócio-econômico, com poucos atrativos à fixação de novos habitantes. Este fato é constatado pelos indicadores demográficos, que indicam redução de população rural em toda a reg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istribuição da população por setores da atividade econômica confirma a predominância das atividades agropecuárias na região de Irecê onde, em 1980, cerca de 75% da PEA (População Economicamente Ativa) estava alocada no setor primário, enquanto que o secundário detinha cerca de 7,5% do total e o terciário os restantes 17,5%. Exceções feitas para Irecê e Xique-Xique, municípios que apresentavam 25,6% e 20,6% da PEA vinculada ao setor terciário, segundo dados para o ano de 1988. </w:t>
      </w:r>
    </w:p>
    <w:sectPr>
      <w:footerReference w:type="default" r:id="rId5"/>
      <w:type w:val="nextPage"/>
      <w:pgSz w:w="11906" w:h="16838"/>
      <w:pgMar w:left="1701" w:right="1134" w:gutter="0" w:header="0" w:top="1418" w:footer="1134" w:bottom="1701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315</wp:posOffset>
              </wp:positionH>
              <wp:positionV relativeFrom="paragraph">
                <wp:posOffset>-6350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0.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na">
    <w:name w:val="magna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0T22:03:00Z</dcterms:created>
  <dc:creator>Mariana Fellows Garcia</dc:creator>
  <dc:description/>
  <dc:language>en-US</dc:language>
  <cp:lastModifiedBy>Escritório Rio</cp:lastModifiedBy>
  <cp:lastPrinted>1998-12-28T17:38:00Z</cp:lastPrinted>
  <dcterms:modified xsi:type="dcterms:W3CDTF">1998-12-28T19:48:00Z</dcterms:modified>
  <cp:revision>18</cp:revision>
  <dc:subject/>
  <dc:title>CARACTERIZAÇÃO DO MEIO ANTRÓPICO</dc:title>
</cp:coreProperties>
</file>