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UDO DE IMPACTO AMBIENTAL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ÍNDICE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rPr/>
      </w:pPr>
      <w:r>
        <w:rPr>
          <w:rFonts w:cs="Arial" w:ascii="Arial" w:hAnsi="Arial"/>
          <w:b/>
          <w:sz w:val="20"/>
          <w:u w:val="single"/>
        </w:rPr>
        <w:t xml:space="preserve">Volume </w:t>
      </w:r>
      <w:r>
        <w:rPr>
          <w:b/>
          <w:sz w:val="20"/>
          <w:u w:val="single"/>
        </w:rPr>
        <w:t>I</w:t>
      </w:r>
      <w:r>
        <w:rPr>
          <w:rFonts w:cs="Arial" w:ascii="Arial" w:hAnsi="Arial"/>
          <w:b/>
          <w:sz w:val="20"/>
          <w:u w:val="single"/>
        </w:rPr>
        <w:t>: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APRESENTAÇÃO</w:t>
        <w:tab/>
        <w:t>1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Introdução</w:t>
        <w:tab/>
        <w:t>1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ESTUDOS ANTECEDENTES</w:t>
        <w:tab/>
        <w:t>3</w:t>
      </w:r>
    </w:p>
    <w:p>
      <w:pPr>
        <w:pStyle w:val="Normal"/>
        <w:tabs>
          <w:tab w:val="clear" w:pos="709"/>
          <w:tab w:val="left" w:pos="8505" w:leader="dot"/>
        </w:tabs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Histórico dos Estudos Ambientais Desenvolvidos para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Baixio de Irecê</w:t>
        <w:tab/>
        <w:t>3</w:t>
      </w:r>
    </w:p>
    <w:p>
      <w:pPr>
        <w:pStyle w:val="Normal"/>
        <w:tabs>
          <w:tab w:val="clear" w:pos="709"/>
          <w:tab w:val="left" w:pos="8505" w:leader="dot"/>
        </w:tabs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Critérios para a Escolha da Área do Projeto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ixio do Irecê</w:t>
        <w:tab/>
        <w:t>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 Considerações Iniciais</w:t>
        <w:tab/>
        <w:t>7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 Concepção Final do Projeto Baixio de Irecê</w:t>
        <w:tab/>
        <w:t>1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DADOS GERAIS DO EMPREENDIMENTO</w:t>
        <w:tab/>
        <w:t>1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Dados do Empreendedor</w:t>
        <w:tab/>
        <w:t>1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1.1 Identificação do Empreendimento</w:t>
        <w:tab/>
        <w:t>1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1.2 Objetivos e Justificativas do Empreendedor</w:t>
        <w:tab/>
        <w:t>1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 Dados da Propriedade e da Área de Influência Direta do Projeto</w:t>
        <w:tab/>
        <w:t>1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2.1 Localização da Área do Projeto e Acessos</w:t>
        <w:tab/>
        <w:t>1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2.2 Estrutura Fundiária</w:t>
        <w:tab/>
        <w:t>20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2.3  Assentamentos Humanos e sua Infra-estrutura</w:t>
        <w:tab/>
        <w:t>2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2.4 Uso Produtivo do Solo</w:t>
        <w:tab/>
        <w:t>2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CARACTERIZAÇÃO DO EMPREENDIMENTO</w:t>
        <w:tab/>
        <w:t>2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Descrição do Empreendimento</w:t>
        <w:tab/>
        <w:t>2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1Estágio Atual dos Estudos</w:t>
        <w:tab/>
        <w:t>2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2 Localização e Acessos do Empreendimento</w:t>
        <w:tab/>
        <w:t>2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3 Histórico</w:t>
        <w:tab/>
        <w:t>2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4 Concepção Atual do Projeto</w:t>
        <w:tab/>
        <w:t>30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5 Características das Obras Principais do Projeto</w:t>
        <w:tab/>
        <w:t>41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6 Infra-estrutura de Apoio</w:t>
        <w:tab/>
        <w:t>4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7 Investimento Total</w:t>
        <w:tab/>
        <w:t>4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Intervenções de Engenharia</w:t>
        <w:tab/>
        <w:t>4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1 Infra-estrutura Básica</w:t>
        <w:tab/>
        <w:t>4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Planejamento Agrícola</w:t>
        <w:tab/>
        <w:t>48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1 Seleção de Culturas e Calendários Agrícolas</w:t>
        <w:tab/>
        <w:t>48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2 Calendários Agrícolas</w:t>
        <w:tab/>
        <w:t>5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3 Necessidades Hídricas de Irrigação</w:t>
        <w:tab/>
        <w:t>6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4 Necessidade de Adubos e Defensivos Agrícolas</w:t>
        <w:tab/>
        <w:t>6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4 Administração, Assistência, Comercialização, Extensão e Fomentos 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ícolas</w:t>
        <w:tab/>
        <w:t>6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1 Considerações Iniciais</w:t>
        <w:tab/>
        <w:t>6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2 Proposta de Sistema de Gestão</w:t>
        <w:tab/>
        <w:t>6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3 Políticas de Apoio (Fomentos Agrícolas)</w:t>
        <w:tab/>
        <w:t>7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 Fonte de Recursos Hídricos</w:t>
        <w:tab/>
        <w:t>7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 Mercado e Comercialização Agrícola</w:t>
        <w:tab/>
        <w:t>7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 Cronograma de Implantação do Empreendimento</w:t>
        <w:tab/>
        <w:t>76</w:t>
      </w:r>
    </w:p>
    <w:p>
      <w:pPr>
        <w:pStyle w:val="Normal"/>
        <w:tabs>
          <w:tab w:val="clear" w:pos="709"/>
          <w:tab w:val="left" w:pos="8505" w:leader="dot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 Procedimentos para o Licenciamento Ambiental do Projeto</w:t>
        <w:tab/>
        <w:t>81</w:t>
      </w:r>
    </w:p>
    <w:p>
      <w:pPr>
        <w:pStyle w:val="Normal"/>
        <w:tabs>
          <w:tab w:val="clear" w:pos="709"/>
          <w:tab w:val="left" w:pos="8505" w:leader="dot"/>
        </w:tabs>
        <w:ind w:left="284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1 Fase de Implantação</w:t>
        <w:tab/>
        <w:t>81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left="284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2 Fase de Operação</w:t>
        <w:tab/>
        <w:t>81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INSERÇÃO REGIONAL</w:t>
        <w:tab/>
        <w:t>82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 Legislação Correlata</w:t>
        <w:tab/>
        <w:t>82</w:t>
      </w:r>
    </w:p>
    <w:p>
      <w:pPr>
        <w:pStyle w:val="Normal"/>
        <w:tabs>
          <w:tab w:val="clear" w:pos="709"/>
          <w:tab w:val="left" w:pos="8505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1 Legislação e Normas Referentes a Projetos Públicos de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11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rigação</w:t>
        <w:tab/>
        <w:t>82</w:t>
      </w:r>
    </w:p>
    <w:p>
      <w:pPr>
        <w:pStyle w:val="Normal"/>
        <w:tabs>
          <w:tab w:val="clear" w:pos="709"/>
          <w:tab w:val="left" w:pos="8505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2 Regulamentação Relativa ao Uso da Água em Projetos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11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Irrigação</w:t>
        <w:tab/>
        <w:t>8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3 Legislação Ambiental de Interesse</w:t>
        <w:tab/>
        <w:t>8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 Programas e Projetos Governamentais Co-localizados</w:t>
        <w:tab/>
        <w:t>95</w:t>
      </w:r>
    </w:p>
    <w:p>
      <w:pPr>
        <w:pStyle w:val="Normal"/>
        <w:tabs>
          <w:tab w:val="clear" w:pos="709"/>
          <w:tab w:val="left" w:pos="8505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1 Planvasf - Plano Diretor para o Desenvolvimento do Vale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11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ão Francisco</w:t>
        <w:tab/>
        <w:t>9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2 Planos e Projetos Relativos ao Uso dos Recursos Hídricos</w:t>
        <w:tab/>
        <w:t>9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2.3 Programas de Apoio à Produção Irrigada </w:t>
        <w:tab/>
        <w:t>9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4 Programas e Projetos Relativos à Infra-estrutura</w:t>
        <w:tab/>
        <w:t>98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 Matriz Institucional</w:t>
        <w:tab/>
        <w:t>100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DIAGNÓSTICO AMBIENTAL</w:t>
        <w:tab/>
        <w:t>10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  Área de Influência do Projeto</w:t>
        <w:tab/>
        <w:t>10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1 Indicadores para Análise da Qualidade Ambiental</w:t>
        <w:tab/>
        <w:t>10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2 Definição da Área de Influência</w:t>
        <w:tab/>
        <w:t>10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 Caracterização do Meio Físico</w:t>
        <w:tab/>
        <w:t>10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1 Pluviometria</w:t>
        <w:tab/>
        <w:t>10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2 Climatologia</w:t>
        <w:tab/>
        <w:t>111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3 Recursos Hídricos</w:t>
        <w:tab/>
        <w:t>12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4 Geologia, Geotecnia e Geomorfologia</w:t>
        <w:tab/>
        <w:t>140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5 Solos</w:t>
        <w:tab/>
        <w:t>14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 Componentes Bióticos</w:t>
        <w:tab/>
        <w:t>16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 Flora</w:t>
        <w:tab/>
        <w:t>16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udos Fitossociológicos</w:t>
        <w:tab/>
        <w:t>186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Volume </w:t>
      </w:r>
      <w:r>
        <w:rPr>
          <w:b/>
          <w:sz w:val="20"/>
          <w:u w:val="single"/>
        </w:rPr>
        <w:t>II: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851" w:hanging="284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3 Fauna</w:t>
        <w:tab/>
        <w:t>233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 Caracterização do Meio Antrópico</w:t>
        <w:tab/>
        <w:t>25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1 Características Gerais</w:t>
        <w:tab/>
        <w:t>25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2 Demografia</w:t>
        <w:tab/>
        <w:t>258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3 Atividades Econômicas</w:t>
        <w:tab/>
        <w:t>261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4 Educação</w:t>
        <w:tab/>
        <w:t>288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4.5 Saúde </w:t>
        <w:tab/>
        <w:t>29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6 Infra-estrutura</w:t>
        <w:tab/>
        <w:t>304</w:t>
      </w:r>
    </w:p>
    <w:p>
      <w:pPr>
        <w:pStyle w:val="Normal"/>
        <w:tabs>
          <w:tab w:val="clear" w:pos="709"/>
          <w:tab w:val="lef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ZONEAMENTO AMBIENTAL</w:t>
        <w:tab/>
        <w:t>32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ologia</w:t>
        <w:tab/>
        <w:t>32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érios do Risco Ambiental</w:t>
        <w:tab/>
        <w:t>32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as de Risco Ambiental</w:t>
        <w:tab/>
        <w:t>32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érios para o Zoneamento</w:t>
        <w:tab/>
        <w:t>32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ções das Zonas</w:t>
        <w:tab/>
        <w:t>32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s e Diretrizes de Manejo</w:t>
        <w:tab/>
        <w:t>331</w:t>
      </w:r>
    </w:p>
    <w:p>
      <w:pPr>
        <w:pStyle w:val="Normal"/>
        <w:tabs>
          <w:tab w:val="clear" w:pos="709"/>
          <w:tab w:val="left" w:pos="8505" w:leader="dot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PROGNÓSTICO AMBIENTAL</w:t>
        <w:tab/>
        <w:t>33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 Considerações Iniciais</w:t>
        <w:tab/>
        <w:t>33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 Análise dos impactos</w:t>
        <w:tab/>
        <w:t>33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1 Fase de Implantação</w:t>
        <w:tab/>
        <w:t>337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2 Fase de Operação</w:t>
        <w:tab/>
        <w:t>343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AÇÕES E PROGRAMAS AMBIENTAIS A SEREM IMPLANTADOS</w:t>
        <w:tab/>
        <w:t>363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9.1 Introdução</w:t>
        <w:tab/>
        <w:t>363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 Fatores de Sucesso</w:t>
        <w:tab/>
        <w:t>363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3 Ações a serem Implementadas</w:t>
        <w:tab/>
        <w:t>36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 Programas Ambientais</w:t>
        <w:tab/>
        <w:t>380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1 Programa de Saúde</w:t>
        <w:tab/>
        <w:t>380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2 Programa de Educação e Comunicação Social</w:t>
        <w:tab/>
        <w:t>38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113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3 Projeto de Proteção de Reserva Legal e Áreas de Preservação Permanentes</w:t>
        <w:tab/>
        <w:t>391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4 Programa de Monitoramento da Qualidade da Água</w:t>
        <w:tab/>
        <w:t>395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5 Programa de Recuperação de Áreas Degradadas</w:t>
        <w:tab/>
        <w:t>399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6 Custos de Implantação dos Programas Ambientais</w:t>
        <w:tab/>
        <w:t>403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CONCLUSÕES E RECOMENDAÇÕES</w:t>
        <w:tab/>
        <w:t>404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 REFERÊNCIAS BIBLIOGRÁFICAS</w:t>
        <w:tab/>
        <w:t>409</w:t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 EQUIPE TÉCNICA</w:t>
        <w:tab/>
        <w:t>411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800" w:right="1134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7.%1 "/>
      <w:lvlJc w:val="left"/>
      <w:pPr>
        <w:tabs>
          <w:tab w:val="num" w:pos="283"/>
        </w:tabs>
        <w:ind w:left="67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2"/>
      <w:numFmt w:val="decimal"/>
      <w:lvlText w:val="6.3.%1 "/>
      <w:lvlJc w:val="left"/>
      <w:pPr>
        <w:tabs>
          <w:tab w:val="num" w:pos="283"/>
        </w:tabs>
        <w:ind w:left="80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7.3.%1 "/>
      <w:lvlJc w:val="left"/>
      <w:pPr>
        <w:tabs>
          <w:tab w:val="num" w:pos="283"/>
        </w:tabs>
        <w:ind w:left="8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7.2.%1 "/>
      <w:lvlJc w:val="left"/>
      <w:pPr>
        <w:tabs>
          <w:tab w:val="num" w:pos="283"/>
        </w:tabs>
        <w:ind w:left="8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7.%1 "/>
      <w:lvlJc w:val="left"/>
      <w:pPr>
        <w:tabs>
          <w:tab w:val="num" w:pos="283"/>
        </w:tabs>
        <w:ind w:left="61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3:28:00Z</dcterms:created>
  <dc:creator>CELIO RENATO</dc:creator>
  <dc:description/>
  <dc:language>en-US</dc:language>
  <cp:lastModifiedBy>Escritório Rio</cp:lastModifiedBy>
  <cp:lastPrinted>1998-12-29T11:00:00Z</cp:lastPrinted>
  <dcterms:modified xsi:type="dcterms:W3CDTF">1998-12-29T13:28:00Z</dcterms:modified>
  <cp:revision>2</cp:revision>
  <dc:subject/>
  <dc:title> ÍNDICE</dc:title>
</cp:coreProperties>
</file>