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rPr/>
      </w:pPr>
      <w:r>
        <w:rPr/>
        <w:t>6.4.5 - Saú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ituação de saúde da população , na área de influência do Projeto, é similar ao que ocorre na maior parte do interior da Região Nordeste do país, com precariedade no atendimento médico/hospitalar, acompanhamento médico praticamente inexistente e número insuficiente de unidades de saúde. A conseqüência mais imediata dessa situação traduz-se por alastramento de doenças já erradicadas de outras regiões mais desenvolvidas do Brasil, como a hanseníase e as leishmanioses. No agravamento deste quadro, juntam-se as condições de higiene decorrentes da falta de saneamento básico e a ausência quase total de medidas profilát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oferta de serviços de saúde na área do Projeto é bastante deficiente, tanto quantitativamente quanto qualitativamente. O município de Irecê, pólo regional, é o município que oferece os melhores recursos de infra-estrutura e serviços de saúde, dispondo de 3 postos de saúde públicos (localizados fora da sede municipal), 2 centros de saúde também públicos, 5 serviços de atendimento ambulatorial e 2 hospitais conveniados ao SUS, além de unidades privadas, conforme discriminado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Posto de Saúde da Boa Vista (Centro de Dermatologia Sanitária) - municipal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Posto de Saúde Fazenda Nova - municipal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Posto de Saúde de Itapicuru - estadual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Centro de Saúde Angical - estadual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Centro de Saúde de Irecê - estadual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Atendimento Médico de Irecê (AMI) - privado, conveniado com o Sistema Único de Saúde - SUS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Clínica Médica de Irecê - privado, conveniado com o Sistema Único de Saúde - SUS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Clínica de Olhos São Paulo - privado, conveniado com o Sistema Único de Saúde - SUS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Policlínica de Irecê - privado, conveniado com o Sistema Único de Saúde - SUS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Ambulatório do Sindicato Rural - privado, conveniado com o Sistema Único de Saúde - SUS;</w:t>
      </w:r>
    </w:p>
    <w:p>
      <w:pPr>
        <w:pStyle w:val="Normal"/>
        <w:spacing w:before="0" w:after="40"/>
        <w:ind w:left="426" w:hanging="142"/>
        <w:jc w:val="both"/>
        <w:rPr/>
      </w:pPr>
      <w:r>
        <w:rPr/>
        <w:t>-</w:t>
        <w:tab/>
        <w:t>Hospital Regional Mário Sobrinho - estadual, conveniado com o Sistema Único de Saúde - SUS;</w:t>
      </w:r>
    </w:p>
    <w:p>
      <w:pPr>
        <w:pStyle w:val="Normal"/>
        <w:ind w:left="426" w:hanging="142"/>
        <w:jc w:val="both"/>
        <w:rPr/>
      </w:pPr>
      <w:r>
        <w:rPr/>
        <w:t>-</w:t>
        <w:tab/>
        <w:t>Hospital Josefa Ismael Sobral - municipal, conveniado com o Sistema Único de Saúde - S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s serviços atendem às demandas da região nas áreas de pediatria, ortopedia, algumas especialidades cirúrgicas e clínica geral. Os casos que requerem maior especialização são encaminhados para atendimento em Salvador.</w:t>
      </w:r>
    </w:p>
    <w:p>
      <w:pPr>
        <w:pStyle w:val="Normal"/>
        <w:ind w:left="1814" w:hanging="1814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 município de Xique-Xique presta atendimento, não só à própria população, como à dos municípios vizinhos, dividindo com Irecê o atendimento à demanda regional. Xique-Xique conta com dois hospitais: Hospital Julieta Viana, (filantrópico, conveniado com o SUS), e Hospital Senhor do Bonfim (privado e também conveniado), além da Clínica Alexandrina Bessa (privada e sem convênio), todos na sede municip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s unidades de saúde oferecem atendimento nas áreas de pediatria, obstetrícia, ginecologia, urologia, ortopedia, cirurgias que não envolvam recursos técnicos sofisticados, raio-x (simples), ultrassonografia, odontologia e otorrinolaringologia. O município conta também com dois postos de saúde, situados respectivamente nos povoados de Ibiraba e Capixaba, e com uma Unidade Básica da Fundação Nacional de Saúde, que funciona como Centro de Saú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Itaguaçu da Bahia, existe o Hospital Municipal Amélia Carvalho e um posto de Saúde, ambos na sede municipal. O hospital, apesar de capacitado para algumas especialidades, tais como: Bioquímica - exames laboratoriais (hemograma completo, exame parasitológico, teste de gravidez e doença de Chagas), Odontologia, pequenas cirurgias ambulatoriais, Pediatria, Ortopedia, Gastroenterologia, Otorrinolaringologia, Ginecologia e Obstetrícia, presta apenas atendimento ambulatorial em clínica geral e o Posto de Saúde limita-se a ministrar analgésicos e antitérmicos, a fazer pequenos curativos e encaminhar os casos não atendidos para o hospital de Xique-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município de Sento Sé existe o Hospital Dr. Heitor Sento Sé, situado no centro da cidade que, apesar de dispor de equipamento de raio X, centro cirúrgico e cinco leitos, oferece atualmente apenas o serviço ambulatorial. Este hospital tem sua administração dividida entre o município e a FSESP. Sento Sé conta também com a Clínica Santa Rita de Cássia, privada, que atende apenas na área de clínica méd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- OMS, é recomendável o número mínimo de cinco leitos hospitalares para cada 1000 habitantes. Nenhum dos municípios da área de influência indireta do projeto atende a esta recomendação. Xique-Xique (4,7 leitos/1000 habitantes) é o que apresenta situação mais favorável, seguido de Irecê (3,6/1000) e Sento Sé (0,2/10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recê e Xique-Xique oferecem serviços de saúde descentralizados espacialmente, com postos localizados em povoados, o mesmo não acontecendo com os demais municípios, fato que torna ainda mais difícil o acesso da população rural a qualquer tipo de assistência médica, seja profilática ou curativa. Os casos, para cujo atendimento a rede de saúde regional não está capacitada, são encaminhados a hospitais públicos de Salvador, principalmente ao hospital conveniado Roberto Sa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relação aos recursos humanos na área de saúde, a situação ainda é mais precária. A OMS recomenda que haja um médico para cada mil habitantes. Em Irecê esta relação é de 0,7/1000, em Xique-Xique 0,3/1000, em Sento Sé 0,1/1000 e em Itaguaçu da Bahia 0,058/1000. Muitos dos profissionais trabalham em regime de plantão e atendem em vários estabelecimentos na região. Apenas Irecê e Xique-Xique oferecem as especialidades médicas básicas. Os postos de saúde existentes nos municípios também não dispõem de pessoal qualificado para o atendimento di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 doenças endêmicas na região do Projeto são, em ordem de importância, a hanseníase, as leishmanioses tegumentar e visceral, esta última também conhecida por Calazar e a esquistossomose. A hanseníase apresenta maior incidência no município de Irecê, que aparece com o maior número de casos notificados, de acordo com as informações levantadas junto à 21ª </w:t>
      </w:r>
      <w:r>
        <w:rPr>
          <w:smallCaps/>
        </w:rPr>
        <w:t>DIRES</w:t>
      </w:r>
      <w:r>
        <w:rPr/>
        <w:t xml:space="preserve"> - Irecê, da </w:t>
      </w:r>
      <w:r>
        <w:rPr>
          <w:smallCaps/>
        </w:rPr>
        <w:t xml:space="preserve">FSESP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As leishmanias, que</w:t>
      </w:r>
      <w:r>
        <w:rPr>
          <w:caps/>
        </w:rPr>
        <w:t xml:space="preserve"> </w:t>
      </w:r>
      <w:r>
        <w:rPr/>
        <w:t>apresentam-se em segundo lugar, destacam-se entre as grandes endemias brasileiras, ao lado da esquistossomose, no território baiano. Os dois tipos de leishmaniose apresentaram aumentos progressivos durante a década de 1980 no estado da Bahia. Irecê, em 1992, foi o município que apresentou o maior número de casos notificados. O controle desta endemia vem sendo efetuado com o apoio da Organização Mundial de Saúde, o Banco Mundial, a FSESP, a Fundação Oswaldo Cruz e as Prefeituras Municipais atendendo exigências do Cone Sul. Além da borrifação intra e peri-domiciliar, muito precisa ser feito, como busca e eliminação de cães infectados, informação à população sobre educação sanitária e identificação de casos humanos da doença. A população, desinformada sobre as características do vetor da leishmaniose, esconde os cães dos agentes de saúde para que não sejam sacrificados, permitindo, desta forma, a contaminação de todo o círculo familiar, no mín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esquistossomose, apesar de endêmica no estado da Bahia, não aparenta muita importância para a região. Apenas 2 casos desta endemia foram notificados em Sento Sé, em 1994 e 1 caso em Xique-Xique, em 1995. Em 1985 haviam sido identificados 38 casos da doença, só em Xique-Xique. Os municípios de Xique-Xique e Sento Sé encontram-se na área de vigilância para a esquistossomose do lago de Sobradinho, beneficiando-se, assim, dos programas desenvolvidos na região, pela </w:t>
      </w:r>
      <w:r>
        <w:rPr>
          <w:smallCaps/>
        </w:rPr>
        <w:t>CHESF</w:t>
      </w:r>
      <w:r>
        <w:rPr/>
        <w:t>, para identificação e controle da doenç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3" w:hanging="0"/>
        <w:jc w:val="both"/>
        <w:rPr/>
      </w:pPr>
      <w:r>
        <w:rPr/>
        <w:t xml:space="preserve">Quanto a malária, a </w:t>
      </w:r>
      <w:r>
        <w:rPr>
          <w:smallCaps/>
        </w:rPr>
        <w:t>FNS</w:t>
      </w:r>
      <w:r>
        <w:rPr/>
        <w:t xml:space="preserve"> vem procedendo a borrifações sempre que encontra um foco do vetor da doença, que não é endêmica na região. Embora o vetor da malária, </w:t>
      </w:r>
      <w:r>
        <w:rPr>
          <w:i/>
        </w:rPr>
        <w:t>Anopheles darlingi,</w:t>
      </w:r>
      <w:r>
        <w:rPr/>
        <w:t xml:space="preserve"> esteja presente na região, esta endemia está sobre controle, tendo sido notificado apenas um caso importado em Sento Sé, em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ningite vem crescendo nos últimos anos e, apesar das campanhas deflagradas, tem se mantido resistente. A tuberculose é o tipo da doença que está associada à pobreza e a má alimentação e, ultimamente, tem crescido o número de casos encontrados . O município de Irecê contribuiu para as estatísticas com 38 casos na área do projeto. É importante observar que o aumento no número de casos de tuberculose está ocorrendo em nível nacional e não encontra-se restrito somente à área do Proje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á na região grande incidência de parasitoses intestinais e de doenças das vias respiratórias, tais como, tuberculose e pneumonia. Dentre as doenças sujeitas a notificação, as diarréias sem etiologia definidas representam a maioria absoluta de todas as doenças notificadas. Como esta enfermidade é de ocorrência corriqueira na região e resulta, na maioria dos casos, das péssimas condições de higiene e saneamento, seu tratamento normalmente ocorre através de medicamentos caseiros. Este fato pode significar que sua incidência seja bem maior do que aquela notificada pelos serviços de saúde. A diarréia, na região, acomete principalmente as crianças com menos de 1 ano de 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úmero de casos de cólera em 1994, reflete a epidemia que ocorreu no Brasil, naquela ocasião. A febre tifóide, meningite e hepatite estão dentro dos padrões regionais, não caracterizando surto epidêmico.</w:t>
      </w:r>
    </w:p>
    <w:p>
      <w:pPr>
        <w:pStyle w:val="Normal"/>
        <w:ind w:right="-43" w:hanging="0"/>
        <w:jc w:val="both"/>
        <w:rPr/>
      </w:pPr>
      <w:r>
        <w:rPr/>
      </w:r>
    </w:p>
    <w:p>
      <w:pPr>
        <w:pStyle w:val="Normal"/>
        <w:ind w:right="-43" w:hanging="0"/>
        <w:jc w:val="both"/>
        <w:rPr/>
      </w:pPr>
      <w:r>
        <w:rPr/>
        <w:t xml:space="preserve">Dentre as doenças sexualmente transmissíveis, prevalece a gonorréia e apenas alguns casos de sífilis. Segundo a DIRES ocorreram dois óbitos pela Síndrome da Imunodeficiência Adquirida (AIDS) em 1994 e um em 1995. </w:t>
      </w:r>
    </w:p>
    <w:p>
      <w:pPr>
        <w:pStyle w:val="Normal"/>
        <w:ind w:right="-43" w:hanging="0"/>
        <w:jc w:val="both"/>
        <w:rPr/>
      </w:pPr>
      <w:r>
        <w:rPr/>
      </w:r>
    </w:p>
    <w:p>
      <w:pPr>
        <w:pStyle w:val="Normal"/>
        <w:ind w:right="-43" w:hanging="0"/>
        <w:jc w:val="both"/>
        <w:rPr/>
      </w:pPr>
      <w:r>
        <w:rPr/>
        <w:t>Embora as informações levantadas na área do Projeto indiquem uma alta incidência de doenças infecciosas e parasitárias na região, os dados consolidados de morbidade e mortalidade dos serviços de saúde não refletem esta realidade. Este fato ocorre, principalmente, por três motivos: insuficiência de assistência médica e conseqüente automedicação; falhas no registro de doenças de notificação compulsória; e deficiências no diagnóstico.</w:t>
      </w:r>
    </w:p>
    <w:p>
      <w:pPr>
        <w:pStyle w:val="Normal"/>
        <w:ind w:right="-43" w:hanging="0"/>
        <w:jc w:val="both"/>
        <w:rPr/>
      </w:pPr>
      <w:r>
        <w:rPr/>
      </w:r>
    </w:p>
    <w:p>
      <w:pPr>
        <w:pStyle w:val="Normal"/>
        <w:ind w:right="-43" w:hanging="0"/>
        <w:jc w:val="both"/>
        <w:rPr/>
      </w:pPr>
      <w:r>
        <w:rPr/>
        <w:t xml:space="preserve">Existem poucos portadores da doença de Chagas, embora ocorram na região os Triatomíneos (barbeiros) vetores desta doença, tais como </w:t>
      </w:r>
      <w:r>
        <w:rPr>
          <w:i/>
        </w:rPr>
        <w:t>Triatoma infestans</w:t>
      </w:r>
      <w:r>
        <w:rPr/>
        <w:t xml:space="preserve">, </w:t>
      </w:r>
      <w:r>
        <w:rPr>
          <w:i/>
        </w:rPr>
        <w:t xml:space="preserve">Triatoma brazilienses e Rhodnius sp, </w:t>
      </w:r>
      <w:r>
        <w:rPr/>
        <w:t>dentre outros. O combate a estes insetos está sendo efetuado pela FNS</w:t>
      </w:r>
      <w:r>
        <w:rPr>
          <w:smallCaps/>
        </w:rPr>
        <w:t>,</w:t>
      </w:r>
      <w:r>
        <w:rPr/>
        <w:t xml:space="preserve"> através da</w:t>
      </w:r>
      <w:r>
        <w:rPr>
          <w:smallCaps/>
        </w:rPr>
        <w:t xml:space="preserve"> </w:t>
      </w:r>
      <w:r>
        <w:rPr/>
        <w:t>borrifação domicili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bela 6.4.5.a apresenta as estatísticas de morbidade disponíveis nos municípios em estudo. Considerando a insuficiência da assistência médica e a precariedade do saneamento básico na região, deduz-se que os dados oficiais refletem não só a sub-notificação, como a deficiência no diagnóstico das doenças parasitárias e infecciosas endêmicas na região. Esta situação, ressalta-se, não constitui uma peculiaridade regional, e sim mais um exemplo do grave quadro de saúde pública no Brasil. Embora a alta taxa de mortalidade infantil (crianças menores de 1 ano) no Nordeste seja de domínio público, os dados obtidos no cadastramento da 21</w:t>
      </w:r>
      <w:r>
        <w:rPr>
          <w:vertAlign w:val="superscript"/>
        </w:rPr>
        <w:t>o</w:t>
      </w:r>
      <w:r>
        <w:rPr/>
        <w:t xml:space="preserve"> DIRES para os municípios de Irecê (4 óbitos) e Xique-Xique (7 óbitos) não refletem esta realidade, reforçando a deficiência das estatísticas oficiais na área de saúde. A tabela 6.4.5.b mostra as notificações referentes à mortalidade por causa nos municípios para o ano de 1995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418" w:footer="1134" w:bottom="1701"/>
          <w:pgNumType w:start="295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871" w:hanging="1871"/>
        <w:jc w:val="center"/>
        <w:rPr/>
      </w:pPr>
      <w:r>
        <w:rPr/>
      </w:r>
    </w:p>
    <w:p>
      <w:pPr>
        <w:pStyle w:val="Normal"/>
        <w:ind w:left="1871" w:hanging="1871"/>
        <w:jc w:val="center"/>
        <w:rPr/>
      </w:pPr>
      <w:r>
        <w:rPr/>
        <w:t xml:space="preserve">Tabela 6.4.5.a - Notificações Referentes a Morbidade nos Municípios de Irecê, Itaguaçu da Bahia, Xique-Xique e Sento Sé, </w:t>
      </w:r>
    </w:p>
    <w:p>
      <w:pPr>
        <w:pStyle w:val="Normal"/>
        <w:ind w:left="1871" w:hanging="1871"/>
        <w:jc w:val="center"/>
        <w:rPr/>
      </w:pPr>
      <w:r>
        <w:rPr/>
        <w:t>1994 a 1996</w:t>
      </w:r>
    </w:p>
    <w:p>
      <w:pPr>
        <w:pStyle w:val="Normal"/>
        <w:ind w:left="1871" w:hanging="1871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2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8"/>
        <w:gridCol w:w="650"/>
        <w:gridCol w:w="624"/>
        <w:gridCol w:w="676"/>
        <w:gridCol w:w="769"/>
        <w:gridCol w:w="779"/>
        <w:gridCol w:w="759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bidade</w:t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recê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0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taguaçu da Bahi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ique-Xiqu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nto Sé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4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queluch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ólera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fteria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quistossomos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re tifóid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patit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ishmaniose tegumentar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ishmaniose visceral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ptospiros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ningit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ária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étano tetânico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berculos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ricela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gu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nsenías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arréia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43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4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4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8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0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</w:t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S.T.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ença de Chagas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851" w:hanging="0"/>
        <w:jc w:val="both"/>
        <w:rPr>
          <w:sz w:val="18"/>
        </w:rPr>
      </w:pPr>
      <w:r>
        <w:rPr>
          <w:sz w:val="18"/>
        </w:rPr>
        <w:t>Fonte: Diretoria Regional de Saúde - DIRES, 1994/1995/1996</w:t>
      </w:r>
    </w:p>
    <w:p>
      <w:pPr>
        <w:pStyle w:val="Normal"/>
        <w:ind w:left="851" w:hanging="0"/>
        <w:jc w:val="both"/>
        <w:rPr>
          <w:sz w:val="18"/>
        </w:rPr>
      </w:pPr>
      <w:r>
        <w:rPr>
          <w:sz w:val="18"/>
        </w:rPr>
        <w:t xml:space="preserve">Obs.: </w:t>
        <w:tab/>
        <w:t>1 - As quadrículas em branco indicam que não houve notificação</w:t>
      </w:r>
    </w:p>
    <w:p>
      <w:pPr>
        <w:pStyle w:val="Normal"/>
        <w:ind w:left="851" w:hanging="0"/>
        <w:jc w:val="both"/>
        <w:rPr>
          <w:sz w:val="18"/>
        </w:rPr>
      </w:pPr>
      <w:r>
        <w:rPr>
          <w:sz w:val="18"/>
        </w:rPr>
        <w:tab/>
        <w:t>2 - Não houve registros de casos de parotidite e peste bubônica na região, no período considerado.</w:t>
      </w:r>
    </w:p>
    <w:p>
      <w:pPr>
        <w:sectPr>
          <w:footerReference w:type="default" r:id="rId3"/>
          <w:type w:val="nextPage"/>
          <w:pgSz w:orient="landscape" w:w="16838" w:h="11906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both"/>
        <w:rPr>
          <w:sz w:val="18"/>
        </w:rPr>
      </w:pPr>
      <w:r>
        <w:rPr>
          <w:sz w:val="18"/>
        </w:rPr>
        <w:tab/>
        <w:t>D.S.T - Doenças sexualmente transmissíveis.</w:t>
      </w:r>
    </w:p>
    <w:p>
      <w:pPr>
        <w:pStyle w:val="Normal"/>
        <w:jc w:val="center"/>
        <w:rPr/>
      </w:pPr>
      <w:r>
        <w:rPr/>
        <w:t>Tabela 6.4.5.b - Notificações referentes a mortalidade, por causa, nos municípios de Irecê, Itaguaçu da Bahia e Xique-Xique, 1995</w:t>
      </w:r>
    </w:p>
    <w:p>
      <w:pPr>
        <w:pStyle w:val="Normal"/>
        <w:jc w:val="both"/>
        <w:rPr/>
      </w:pPr>
      <w:r>
        <w:rPr/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9"/>
        <w:gridCol w:w="987"/>
        <w:gridCol w:w="1701"/>
        <w:gridCol w:w="1418"/>
      </w:tblGrid>
      <w:tr>
        <w:trPr/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rtalidade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rec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taguaçu da Bah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Xique-Xique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enças infecciosas e parasitárias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oplasias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enças glandulares nutricionais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enças do aparelho circulatório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enças do aparelho respiratório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enças do aparelho digestivo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enças do aparelho genito-urinário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inatal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ais e sintomas mal definidos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usas externas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tomas e sinais do mecanismo de defesa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</w:tbl>
    <w:p>
      <w:pPr>
        <w:pStyle w:val="Normal"/>
        <w:ind w:left="-142" w:firstLine="284"/>
        <w:rPr>
          <w:sz w:val="18"/>
        </w:rPr>
      </w:pPr>
      <w:r>
        <w:rPr>
          <w:sz w:val="18"/>
        </w:rPr>
        <w:t>Fonte: Diretoria Regional de Saúde - DIRES, 1996</w:t>
      </w:r>
    </w:p>
    <w:p>
      <w:pPr>
        <w:pStyle w:val="Normal"/>
        <w:ind w:left="-142" w:firstLine="284"/>
        <w:rPr>
          <w:sz w:val="18"/>
        </w:rPr>
      </w:pPr>
      <w:r>
        <w:rPr>
          <w:sz w:val="18"/>
        </w:rPr>
        <w:t>Obs.: não há estatísticas de mortalidade disponíveis para o município de Sento 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s municípios estudados são desenvolvidos programas de saúde, que têm como objetivo orientar a população sobre os riscos de determinadas doenças, como estas são evitadas e como e onde os pacientes efetuam os diagnósticos e recebem tratamento. Os programas, a seguir listados, são executados na região pela FSESP, tendo a DIRES como responsável por sua coorden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ssistência à Mulh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venção do câncer do colo do útero - realização de exames preventivos (análise e diagnóstico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ejamento familiar - elaboração de palestras e distribuição de pílulas anticoncepcionais e preservativo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é-natal - consultas mensais durante o período de gestação e exames de rotina, tais como: hemograma completo, determinação do grupo sangüíneo com fator RH, glicose, toxoplasmose, sífilis HIV, citomegalovírus, rubéola, EAS (urina) e fez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Assistência à criança</w:t>
      </w:r>
    </w:p>
    <w:p>
      <w:pPr>
        <w:pStyle w:val="Normal"/>
        <w:numPr>
          <w:ilvl w:val="0"/>
          <w:numId w:val="3"/>
        </w:numPr>
        <w:ind w:left="511" w:hanging="227"/>
        <w:jc w:val="both"/>
        <w:rPr/>
      </w:pPr>
      <w:r>
        <w:rPr/>
        <w:t>campanhas de vacinação - além das vacinações de rotina (BCG-anti-tuberculose, AS-anti-sarampo, APO-anti-poliomielite e DPT-difteria, coqueluche e tétano), os municípios participam das campanhas de vacinações periódicas do Ministério da Saúde, como a anti-poliomielite, e quando há um surto de determinada doença.</w:t>
      </w:r>
    </w:p>
    <w:p>
      <w:pPr>
        <w:pStyle w:val="Normal"/>
        <w:numPr>
          <w:ilvl w:val="0"/>
          <w:numId w:val="3"/>
        </w:numPr>
        <w:ind w:left="511" w:hanging="227"/>
        <w:jc w:val="both"/>
        <w:rPr/>
      </w:pPr>
      <w:r>
        <w:rPr/>
        <w:t>puericultura/avaliação nutricional - consultas mensais para verificação do peso, da altura, do perímetro cefálico e exame físico em geral. Encontra-se em fase de implantação nos municípios em estudo, o Sistema de Vigilância Alimentar e Nutricional (SISVAN), que deverá fornecer subsídios para a distribuição de leite, visando melhorar o estado nutricional de crianças até 5 anos.</w:t>
      </w:r>
    </w:p>
    <w:p>
      <w:pPr>
        <w:pStyle w:val="Normal"/>
        <w:numPr>
          <w:ilvl w:val="0"/>
          <w:numId w:val="0"/>
        </w:numPr>
        <w:ind w:left="511" w:hanging="22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11" w:hanging="227"/>
        <w:jc w:val="both"/>
        <w:rPr/>
      </w:pPr>
      <w:r>
        <w:rPr/>
        <w:t>aleitamento materno - executado através de palestr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Assistência odontológica</w:t>
      </w:r>
    </w:p>
    <w:p>
      <w:pPr>
        <w:pStyle w:val="Normal"/>
        <w:numPr>
          <w:ilvl w:val="0"/>
          <w:numId w:val="3"/>
        </w:numPr>
        <w:ind w:left="511" w:hanging="227"/>
        <w:jc w:val="both"/>
        <w:rPr/>
      </w:pPr>
      <w:r>
        <w:rPr/>
        <w:t>aplicação de flúor, restauração dentária, exodont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Controle de hanseníase e Controle de Tuberculose</w:t>
      </w:r>
    </w:p>
    <w:p>
      <w:pPr>
        <w:pStyle w:val="Normal"/>
        <w:numPr>
          <w:ilvl w:val="0"/>
          <w:numId w:val="3"/>
        </w:numPr>
        <w:ind w:left="511" w:hanging="227"/>
        <w:jc w:val="both"/>
        <w:rPr/>
      </w:pPr>
      <w:r>
        <w:rPr/>
        <w:t>palestras que orientam a população sobre a transmissão da doença, e sobre o diagnóstico clínico e laboratorial da mesma, efetuadas pela FSESP, com coordenação da DIR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Assistência ao Diabético e Controle da Hipertensão Arterial</w:t>
      </w:r>
    </w:p>
    <w:p>
      <w:pPr>
        <w:pStyle w:val="Normal"/>
        <w:numPr>
          <w:ilvl w:val="0"/>
          <w:numId w:val="3"/>
        </w:numPr>
        <w:ind w:left="511" w:hanging="227"/>
        <w:jc w:val="both"/>
        <w:rPr/>
      </w:pPr>
      <w:r>
        <w:rPr/>
        <w:t>efetivado através do acompanhamento dos pacientes e respectivo tratamento, sendo efetuado pela FSESP com a coordenação da DI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bela 6.4.5.c apresenta os programas de saúde desenvolvidos em cada município que compõe a área de influência do Proje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14" w:hanging="1814"/>
        <w:jc w:val="center"/>
        <w:rPr/>
      </w:pPr>
      <w:r>
        <w:rPr/>
        <w:t>Tabela 6.4.5.c - Programas de Saúde Desenvolvidos por Municípios - 1996.</w:t>
      </w:r>
    </w:p>
    <w:p>
      <w:pPr>
        <w:pStyle w:val="Normal"/>
        <w:jc w:val="both"/>
        <w:rPr/>
      </w:pPr>
      <w:r>
        <w:rPr/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0"/>
        <w:gridCol w:w="8"/>
        <w:gridCol w:w="1079"/>
        <w:gridCol w:w="1621"/>
        <w:gridCol w:w="1229"/>
        <w:gridCol w:w="83"/>
        <w:gridCol w:w="161"/>
        <w:gridCol w:w="8"/>
      </w:tblGrid>
      <w:tr>
        <w:trPr>
          <w:trHeight w:val="300" w:hRule="atLeast"/>
        </w:trPr>
        <w:tc>
          <w:tcPr>
            <w:tcW w:w="37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93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unicípio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grama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recê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Xique-Xique</w:t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nto Sé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sistência à mulher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venção do câncer ginecológic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ejamento familiar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é-nat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sistência à criança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mpanha de vacinaçã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ericultura - avaliação nutricion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eitamento matern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sistência odontológica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licação de flúor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sistência ao diabétic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trole da hanseníase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trole da tuberculose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7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trole da hipertensão arteri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</w:tr>
    </w:tbl>
    <w:p>
      <w:pPr>
        <w:pStyle w:val="Normal"/>
        <w:ind w:left="284" w:firstLine="283"/>
        <w:rPr>
          <w:sz w:val="18"/>
        </w:rPr>
      </w:pPr>
      <w:r>
        <w:rPr>
          <w:sz w:val="18"/>
        </w:rPr>
        <w:t>Fonte: Diretoria Regional de Saúde, DIRES, 1996.</w:t>
      </w:r>
    </w:p>
    <w:p>
      <w:pPr>
        <w:pStyle w:val="Normal"/>
        <w:ind w:left="284" w:firstLine="283"/>
        <w:jc w:val="both"/>
        <w:rPr>
          <w:sz w:val="18"/>
        </w:rPr>
      </w:pPr>
      <w:r>
        <w:rPr>
          <w:sz w:val="18"/>
        </w:rPr>
        <w:t>Obs.: os programas da DIRES ainda não foram estendidos ao município de Itaguaçu da Bahia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aúde Ocupacional em Atividades Agropecuári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Intoxicação por agrotóxic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mbora muito se fale sobre os riscos dos agrotóxicos sobre a saúde, não existem dados consolidados sobre a morbidade e mortalidade decorrentes da utilização de produtos químicos (fertilizantes e defensivos) na agricultura e na pecuária. Os dados oficiais registram 6.000 casos de intoxicações agudas anuais. No entanto, as autoridades sanitárias envolvidas no controle e avaliação destes produtos, seguindo metodologia preconizada pela Organização Mundial de Saúde, estimam que ocorram anualmente 300 mil casos de intoxicação. Contudo, devido à imprecisão do diagnóstico das intoxicações, à falta de notificação, aliada à deficiência da assistência médica para a população das áreas rurais, este número pode ser mais elevado. O Ministério da Saúde calcula que, anualmente, cerca de 10.000 pessoas morram intoxicadas por estes produtos no paí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nda e o uso de agrotóxicos deveria ser controlada por legislação pertinente, porém a maioria dos estados brasileiros ainda carece de leis referentes aos compostos químicos utilizados na agricultura e pecuária. Os agricultores não seguem sequer as recomendações dos fabricantes, quanto à proteção do manipulador e também ao período entre a borrifação e o consumo do produto final. Estes parecem desconhecer os autocuidados para a manipulação de produtos tóxicos e também para o armazenamento e descarte dos resíduos. Portanto, com relação aos agrotóxicos, não só o trabalhador rural, como também o ambiente, correm risco de contaminação. Consequentemente, a população em geral também corre risco, devido a contaminação da água, seja dos córregos, rios ou lagoas, seja do lençol freático. Também pode ser fonte de intoxicação, o uso inadequado dos recipientes onde os fertilizantes e inseticidas são acondicionados, para fins domésticos ou embalagem de produtos agrícolas que serão consum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assunto foi largamente debatido no III Congresso Nacional de Receituário Agronômico, realizado em outubro de 1996, em Recife. Nesta ocasião, o Ministério da Agricultura lançou um guia contendo orientações para uso de produtos tóxicos para a agricultura denominado de Agrofit 97. No entanto, este informativo não contem dados sobre os efeitos dos defensivos e fertilizantes sobre a saúde e sobre o amb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ngenheira agrônoma da Comissão Nacional de Receituário Agronômico da Bahia informou que 95% dos agrotóxicos vendidos naquele estado ocorrem sem receitu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estado da Bahia está entre as unidades da federação onde mais ocorrem casos de intoxicação pelo uso indiscriminado e desorganizado de agrotóxicos, tanto que foi incluído no Programa de Vigilância de Populações Expostas aos Agrotóxicos em fase de implantação pelo Ministério da Saú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ssas observações na área de influência corroboram com os dados acima citados. Os agricultores realizam as borrifações sem equipamentos próprios, quais sejam luvas, máscara e vestuário adequado. O preparo das soluções é efetuado sem cuidados pessoais ou com o ambiente, e os resíduos e a lavagem dos equipamentos seguem a mesma tendência. Quando questionado, o empregado de propriedades rurais, que geralmente é quem manipula o agrotóxico, nega-se a falar sobre este assunto, temendo sofrer retaliações. Já o pequeno agricultor, embora comente sobre episódios de intoxicações, vividos ou testemunhados, tais como náuseas, vômitos, dores de cabeça, dermatites e deficiências respiratórias, alega que precisa utilizar os defensivos para garantir a prod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bora as intoxicações agudas ou crônicas por fertilizantes e defensivos agrícolas ou de uso veterinário sejam uma realidade, nenhum dos municípios possuem Programas visando orientar os agricultores e a população em geral sobre os autocuidados e prevenção de acidentes decorrentes do armazenamento, transporte, manipulação e utilização destes produtos quím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 Doenças de Veiculação Híd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 dos principais problemas de Saúde Pública no Brasil é decorrente da falta de saneamento básico e de disponibilidade de água para uso doméstico e higiene. Trata-se das infecções intestinais por bactéria, helmintos (</w:t>
      </w:r>
      <w:r>
        <w:rPr>
          <w:i/>
        </w:rPr>
        <w:t>Ascaris lumbricoides</w:t>
      </w:r>
      <w:r>
        <w:rPr/>
        <w:t xml:space="preserve">, </w:t>
      </w:r>
      <w:r>
        <w:rPr>
          <w:i/>
        </w:rPr>
        <w:t>Trichuris trichiura</w:t>
      </w:r>
      <w:r>
        <w:rPr/>
        <w:t>) e protozoários (</w:t>
      </w:r>
      <w:r>
        <w:rPr>
          <w:i/>
        </w:rPr>
        <w:t>Giardia lamblia</w:t>
      </w:r>
      <w:r>
        <w:rPr/>
        <w:t xml:space="preserve"> e </w:t>
      </w:r>
      <w:r>
        <w:rPr>
          <w:i/>
        </w:rPr>
        <w:t>Entamoeba histolitica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último levantamento a nível nacional das infecções intestinais por helmintos, popularmente denominadas de verminoses, data de 1974 (Tese de Doutorado e Doenças Infecciosas e Parasitárias da Faculdade de Medicina da Universidade Federal do Rio de Janeiro - Dra. Lea Coura, 1974). Desde então as estimativas são em torno de 80% da população rural infectada com pelo menos uma espécie de parasito intestinal (helminto ou protozoário de veiculação hídrica). Esta cifra varia de acordo com as condições de saneamento e do acesso à água potável para o consumo. Embora os dados sobre a morbidade e mortalidade por estes agentes etiológicos não sejam disponíveis, a literatura evidencia que, associadas à fome, as verminoses causam grandes perdas nutricionais e seus hospedeiros, caracterizando a Síndrome de Desnutrição Parasitária (Organização Mundial de Saú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guns helmintos, como os Ancilostomídeos causadores da anemia ferropriva, são transmitidos pela contaminação ambiental com fezes de portadores destas helmintíases, devido à falta de saneamento básico. Normalmente, as larvas infectantes destes parasitos penetram na pele do homem em contato com o solo. No entanto, a contaminação também pode ocorrer pela ingestão das larvas com a água. Esta verminose é extremamente comum no ambiente ru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iarréias podem ser causadas pela ingestão de alimentos em decomposição que contenham bactérias ou pela ingestão de água contaminada por coliformes fecais ou por vírus, por exemplo: </w:t>
      </w:r>
      <w:r>
        <w:rPr>
          <w:i/>
        </w:rPr>
        <w:t>Rotavirus</w:t>
      </w:r>
      <w:r>
        <w:rPr/>
        <w:t>. O Ministério da Saúde promove campanhas para incentivar o aleitamento materno, uma forma de evitar as diarréias em neonatos, uma vez que o leite materno não só alimenta, como é estéril. Este procedimento vem reduzindo a mortalidade infantil daquela faixa etária, mas não impede os episódios diarreicos decorrentes da ingestão de água contaminada.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9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9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99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6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99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0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0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7"/>
        </w:tabs>
        <w:ind w:left="56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rFonts w:ascii="Arial" w:hAnsi="Arial" w:cs="Arial"/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rFonts w:ascii="Arial" w:hAnsi="Arial" w:cs="Arial"/>
      <w:b/>
      <w:sz w:val="24"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rFonts w:ascii="Arial" w:hAnsi="Arial" w:cs="Arial"/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rFonts w:ascii="Arial" w:hAnsi="Arial" w:cs="Arial"/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01:51:00Z</dcterms:created>
  <dc:creator>PNB</dc:creator>
  <dc:description/>
  <dc:language>en-US</dc:language>
  <cp:lastModifiedBy>Escritório Rio</cp:lastModifiedBy>
  <cp:lastPrinted>1998-12-28T19:26:00Z</cp:lastPrinted>
  <dcterms:modified xsi:type="dcterms:W3CDTF">1998-12-28T21:39:00Z</dcterms:modified>
  <cp:revision>22</cp:revision>
  <dc:subject/>
  <dc:title>A situação de saúde da população , na área de influência do Projeto, espelha a situação encontrada na maior parte do interior da Região Nordeste do país, como precariedade no atendimento médico/hospitalar, acompanhamento médico praticamente inexistente e </dc:title>
</cp:coreProperties>
</file>