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ind w:left="992" w:hanging="992"/>
        <w:rPr/>
      </w:pPr>
      <w:r>
        <w:rPr/>
        <w:t>6.4.3.2 - Setor Secund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setor secundário vem ganhando, na última década, maior expressão nos municípios estudados. Em 1980, foram contabilizadas 132 unidades industriais, a maioria localizada em Sento Sé. Nos cinco anos seguintes, a situação alterou-se consideravelmente. Irecê teve um aumento de 70% no número de estabelecimentos, Xique-Xique manteve-se praticamente inalterado, enquanto Sento Sé apresentou uma queda de cerca de 90%. Entre 1985 e 1990, todos os municípios tiveram expansão do setor, especialmente Irecê, que registrou um aumento de cerca de 177% neste período, conforme pode ser visto na Figura 6.4.3.2.a. Itaguaçu da Bahia não possuía dados desagregados para o setor secundário, já que era distrito de Xique-Xique em 1985, e, atualmente, não são há informações sobre indústrias no municí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ura 6.4.3.2.a - Número de Estabelecimentos Industriais por Município</w:t>
      </w:r>
    </w:p>
    <w:p>
      <w:pPr>
        <w:pStyle w:val="Normal"/>
        <w:jc w:val="center"/>
        <w:rPr/>
      </w:pPr>
      <w:r>
        <w:rPr/>
        <w:t>1980, 1985 e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491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54.65pt" filled="f" o:ole="">
            <v:imagedata r:id="rId3" o:title=""/>
          </v:shape>
          <o:OLEObject Type="Embed" ProgID="" ShapeID="ole_rId2" DrawAspect="Content" ObjectID="_1829619201" r:id="rId2"/>
        </w:objec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Fonte: CEI - Centro de Estatística e Informação, 1990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Governo do Estado da Bahia, 199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ualmente, predominam nos municípios estudados, majoritariamente, as industrias de produtos alimentares. Em Sento Sé, merece também destaque a indústria química, segunda em número de estabelecimentos, enquanto que, em Irecê, destaca-se em segundo lugar o setor de construção. É neste último município que se encontra a maior diversificação do setor secundário. A Figura 6.4.3.2.b ilustra o número de estabelecimentos por ramo nos três municípi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Figura 6.4.3.2.b - Número de Estabelecimentos Industriais por Ramo</w:t>
      </w:r>
    </w:p>
    <w:p>
      <w:pPr>
        <w:pStyle w:val="Normal"/>
        <w:jc w:val="center"/>
        <w:rPr/>
      </w:pPr>
      <w:r>
        <w:rPr/>
        <w:t>nos Municípios -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recê</w:t>
      </w:r>
    </w:p>
    <w:p>
      <w:pPr>
        <w:pStyle w:val="Normal"/>
        <w:rPr/>
      </w:pPr>
      <w:r>
        <w:rPr/>
        <w:drawing>
          <wp:inline distT="0" distB="0" distL="0" distR="0">
            <wp:extent cx="5398770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ique-Xiq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945" cy="323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ento S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  <w:t>Fonte: Governo do Estado da Bahia, 1994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left="992" w:hanging="992"/>
        <w:rPr/>
      </w:pPr>
      <w:r>
        <w:rPr/>
        <w:t>6.4.3.3 - Setor Terciário</w:t>
      </w:r>
    </w:p>
    <w:p>
      <w:pPr>
        <w:pStyle w:val="Normal"/>
        <w:jc w:val="both"/>
        <w:rPr/>
      </w:pPr>
      <w:r>
        <w:rPr/>
        <w:t>O setor terciário nos municípios da área de influência apresentou um comportamento semelhante ao do setor secundário, com uma retração no período entre 1980 e 1985 e um crescimento nos cinco anos seguintes. Entre 80 e 85, Irecê apresentou uma queda de 42% no número de estabelecimentos; Xique-Xique teve uma queda de 67%, mas o maior índice foi registrado em Sento Sé, com 85%. No período seguinte, os municípios aumentaram muito o número de estabelecimentos comerciais, com Irecê apresentando um incremento de cerca de 900%, Xique-Xique com cerca de 470% e Sento Sé com um aumento da ordem de 195%, conforme pode ser visto na Figura 6.4.3.3.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a 6.4.3.3.a - Número de Estabelecimentos Comerciais por Municípi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241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>Fonte: CEI - Centro de Estatística e Informação, 1990 - Governo do Estado da Bahia, 1994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rPr/>
      </w:pPr>
      <w:r>
        <w:rPr/>
        <w:t>ICM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 ICMS recolhido na área de influência, nos municípios de Irecê, Sento Sé, Itaguaçu da Bahia  e Xique-Xique no ano de 1995 apresentaram, respectivamente, os seguintes valores: R$ 2.491.395,00, R$ 226.367,00, R$ 319.893,00 e R$ 465.228,00.</w:t>
      </w:r>
    </w:p>
    <w:sectPr>
      <w:footerReference w:type="default" r:id="rId8"/>
      <w:type w:val="nextPage"/>
      <w:pgSz w:w="11906" w:h="16838"/>
      <w:pgMar w:left="1701" w:right="1134" w:gutter="0" w:header="0" w:top="1418" w:footer="1134" w:bottom="1701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9:01:00Z</dcterms:created>
  <dc:creator>EMBRATEL</dc:creator>
  <dc:description/>
  <dc:language>en-US</dc:language>
  <cp:lastModifiedBy>Escritório Rio</cp:lastModifiedBy>
  <cp:lastPrinted>1998-12-28T18:47:00Z</cp:lastPrinted>
  <dcterms:modified xsi:type="dcterms:W3CDTF">1998-12-28T20:55:00Z</dcterms:modified>
  <cp:revision>9</cp:revision>
  <dc:subject/>
  <dc:title>3.2 Setor Secundário</dc:title>
</cp:coreProperties>
</file>