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LATÓRIO DE IMPACTO AMBIENT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MÁRI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2 - ESTUDOS AMBIENTAIS ANTECEDENTES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3 - DADOS DO EMPREENDIMENTO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4. CARACTERIZAÇÃO DO EMPREENDIMENTO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5 - INSERÇÃO REGIONAL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6 - DIAGNÓSTICO AMBIENTAL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7 - ZONEAMENTO AMBIENTAL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8 - PROGNÓSTICO AMBIENTAL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9 - AÇÕES E PROGRAMAS AMBIENTAIS A SEREM IMPLANTADOS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0 - CONCLUSÕES E RECOMENDAÇÕES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1 - BIBLIOGRAFIA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12 – EQUIPE TÉCN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Textodecomentrio">
    <w:name w:val="Texto de comentário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6:14:00Z</dcterms:created>
  <dc:creator>daniel</dc:creator>
  <dc:description/>
  <dc:language>en-US</dc:language>
  <cp:lastModifiedBy>andrea</cp:lastModifiedBy>
  <cp:lastPrinted>1997-11-03T15:11:00Z</cp:lastPrinted>
  <dcterms:modified xsi:type="dcterms:W3CDTF">1998-12-29T16:17:00Z</dcterms:modified>
  <cp:revision>3</cp:revision>
  <dc:subject/>
  <dc:title>ESTUDO DE IMPACTO AMBIENTAL</dc:title>
</cp:coreProperties>
</file>