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60"/>
        <w:rPr/>
      </w:pPr>
      <w:r>
        <w:rPr/>
        <w:t>6.3.2.3.2. Caatinga Arbóreo-Arbustiva dos Pediplano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É a fisionomia dominante de Caatinga na região do Projeto Baixio de Irecê, ocorrendo nas áreas mais planas e baixas da região (área dos pediplanos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ode ser subdividida, de acordo com o porte e a densidade do estrato arbóreo, em Caatinga Arbóreo-arbustiva Densa e Alta, e Caatinga Arbóreo-Arbustiva Aberta e Baix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primeira fisionomia apresenta-se com árvores mais altas e adensadas que a segund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os dois casos, o estrato arbustivo é geralmente bastante denso, dificultando a movimentação dentro destas fisionomias de Caatinga. Portanto, a denominação Caatinga Arbóreo-Arbustiva Aberta se reporta ao estrato arbóreo, significando que as árvores são mais espaçadas, e não que o terreno entre as árvores não esteja ocupad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Os solos variam de muito arenosos a argilosos. Em alguns locais há a ocorrência de vertissolos e de cambissolos vérticos. Os vertissolos, localmente conhecidos como solo massapê, são identificados pela presença de rachaduras profundas (mais de 30 cm de profundidade), ocorrendo sob a forma de manchas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De forma geral, a Caatinga Arbóreo-Arbustiva densa e alta é mais comum nas áreas de solo mais argiloso, localmente denominadas como "Caatin</w:t>
        <w:softHyphen/>
        <w:t>gas de barro". Como já foi mencionado, nestas áreas as árvores são maiores e mais gross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as áreas de solo mais arenoso predo</w:t>
        <w:softHyphen/>
        <w:t>mina a Caatinga Arbóreo-Arbustiva Aberta e Baixa, localmente conhecida como "Caatinga de areia". O menor desenvolvimento do estrato arbóreo nas Caatingas de areia parece estar relacionado a dois fatores: a menor fertilidade dos solos arenosos, e, principalmente, a sua menor capacidade de retenção de águ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Segundo informações da população local, as “Caatingas de barro” mantém as folhas por mais tempo, resistindo melhor a falta de chuvas durante a estação sec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ntretanto, apesar do que foi dito acima, não há uma correspondência perfeita entre textura dos solos e fisionomia das Caatingas, com algumas Caatingas Arbóreo-Arbustivas Densas ocorrendo em solos arenosos, e algumas Caatingas Arbóreo-Arbustivas Abertas ocorrendo em solos argilos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área ocupada pela Caatinga Arbóreo-Arbustiva dos pediplanos é muito utilizada para pecuária extensiva (bovinos e caprinos), para formação de pastos e áreas agrícolas, e extração de madeira e lenha. Por causa disto, uma parte das áreas ocupadas por estas fisionomias se encontram em processo de Sucessão secundári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stas áreas em regeneração são normalmente dominadas por juremas (</w:t>
      </w:r>
      <w:r>
        <w:rPr>
          <w:u w:val="single"/>
        </w:rPr>
        <w:t xml:space="preserve">Mimosa </w:t>
      </w:r>
      <w:r>
        <w:rPr/>
        <w:t>sp), e, nas áreas com solos mais exauridos, por faveleiras (</w:t>
      </w:r>
      <w:r>
        <w:rPr>
          <w:u w:val="single"/>
        </w:rPr>
        <w:t>Cnidoscolus</w:t>
      </w:r>
      <w:r>
        <w:rPr/>
        <w:t xml:space="preserve"> </w:t>
      </w:r>
      <w:r>
        <w:rPr>
          <w:u w:val="single"/>
        </w:rPr>
        <w:t>phyllacanthus</w:t>
      </w:r>
      <w:r>
        <w:rPr/>
        <w:t>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Nestas áreas as árvores são espaçadas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a Caatinga Arbóreo-Arbustiva Aberta e Baixa foram estabelecidas 5 parcelas para análise fitossociológica, enquanto na Caatinga Arbóreo-Arbustiva Densa e Alta foram demarcadas 4 parcelas de amostragem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 xml:space="preserve">Caatinga Arbóreo-Arbustiva Aberta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sta fisionomia de Caatinga dos pediplanos se caracteriza pelo maior espaçamento e menor porte do estrato arbóreo. Entre as árvores, um denso estrato de arbustos e arvoretas finas ocupa quase todo o espaço, dificultando a locomoção dentro del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esta fisionomia foram estabelecidas 5 parcelas de amostragem, cada qual com 500 m</w:t>
      </w:r>
      <w:r>
        <w:rPr>
          <w:position w:val="6"/>
        </w:rPr>
        <w:t>2</w:t>
      </w:r>
      <w:r>
        <w:rPr/>
        <w:t>, todas na área da futura Reserva Legal do Riacho do Ferreira, a leste do rio Verde. Esta área é dominada por esta fisionomia, conforme pode ser verificado no mapa de vegetação apresentado em anex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As parcelas 2 e 3 eram contíguas, o mesmo ocorrendo com as parcelas 4 e 5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localização das parcelas, e a descrição geral do ambiente nas mesmas, é feito a seguir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Localização das parcelas e aspectos gera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Parcela 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676015</wp:posOffset>
                      </wp:positionH>
                      <wp:positionV relativeFrom="paragraph">
                        <wp:posOffset>161290</wp:posOffset>
                      </wp:positionV>
                      <wp:extent cx="548640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12.7pt;mso-position-vertical-relative:text;margin-left:289.4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0015</wp:posOffset>
                </wp:positionH>
                <wp:positionV relativeFrom="paragraph">
                  <wp:posOffset>57785</wp:posOffset>
                </wp:positionV>
                <wp:extent cx="54864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.55pt;mso-position-vertical-relative:text;margin-left:10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ordenadas UT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803453  Oes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8841118  Su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onto 57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solo da parcela é marrom claro, pedregoso (cascalhento), com a presença de concreções ferruginosas, localmente conhecidas como “arrecifes”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quantidade de serrapilheira sobre o solo é muito pequena, quase ausente em muitos locai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resença de muitos caroás (</w:t>
      </w:r>
      <w:r>
        <w:rPr>
          <w:u w:val="single"/>
        </w:rPr>
        <w:t>Neoglaziovia</w:t>
      </w:r>
      <w:r>
        <w:rPr/>
        <w:t xml:space="preserve"> </w:t>
      </w:r>
      <w:r>
        <w:rPr>
          <w:u w:val="single"/>
        </w:rPr>
        <w:t>variegata</w:t>
      </w:r>
      <w:r>
        <w:rPr/>
        <w:t>) e macambiras (</w:t>
      </w:r>
      <w:r>
        <w:rPr>
          <w:u w:val="single"/>
        </w:rPr>
        <w:t>Bromelia</w:t>
      </w:r>
      <w:r>
        <w:rPr/>
        <w:t xml:space="preserve"> </w:t>
      </w:r>
      <w:r>
        <w:rPr>
          <w:u w:val="single"/>
        </w:rPr>
        <w:t>laciniosa</w:t>
      </w:r>
      <w:r>
        <w:rPr/>
        <w:t>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celas 2 e 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676015</wp:posOffset>
                      </wp:positionH>
                      <wp:positionV relativeFrom="paragraph">
                        <wp:posOffset>405130</wp:posOffset>
                      </wp:positionV>
                      <wp:extent cx="548640" cy="2743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31.9pt;mso-position-vertical-relative:text;margin-left:289.4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0015</wp:posOffset>
                </wp:positionH>
                <wp:positionV relativeFrom="paragraph">
                  <wp:posOffset>57785</wp:posOffset>
                </wp:positionV>
                <wp:extent cx="548640" cy="2743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.55pt;mso-position-vertical-relative:text;margin-left:10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ordenadas UT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803457  Oes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8841027  Su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onto 5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solo das parcelas 2 e 3 é relativamente argiloso, de cor marrom clara, caracterizando o local como uma “Caatinga de barro”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É comum a presença de musgos sobre o solo (característica comum nos solos mais argilosos), sendo abundantes a canela-de-ema (</w:t>
      </w:r>
      <w:r>
        <w:rPr>
          <w:u w:val="single"/>
        </w:rPr>
        <w:t>Xerophyta</w:t>
      </w:r>
      <w:r>
        <w:rPr>
          <w:i/>
        </w:rPr>
        <w:t xml:space="preserve"> </w:t>
      </w:r>
      <w:r>
        <w:rPr>
          <w:u w:val="single"/>
        </w:rPr>
        <w:t>cinerascens)</w:t>
      </w:r>
      <w:r>
        <w:rPr/>
        <w:t xml:space="preserve"> e o caroá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celas 4 e 5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676015</wp:posOffset>
                      </wp:positionH>
                      <wp:positionV relativeFrom="paragraph">
                        <wp:posOffset>405130</wp:posOffset>
                      </wp:positionV>
                      <wp:extent cx="548640" cy="27432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31.9pt;mso-position-vertical-relative:text;margin-left:289.4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0015</wp:posOffset>
                </wp:positionH>
                <wp:positionV relativeFrom="paragraph">
                  <wp:posOffset>57785</wp:posOffset>
                </wp:positionV>
                <wp:extent cx="548640" cy="2743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.55pt;mso-position-vertical-relative:text;margin-left:10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ordenadas UT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803480  Oes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8841028  Su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onto 59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s parcelas 4 e 5 são próximas das parcelas 2 e 3, apresen</w:t>
        <w:softHyphen/>
        <w:t>tando características gerais similares, como o solo mais argiloso, sendo denominadas também como “Caatingas de barro”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Significância da amostr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a a Caatinga Arbórea - Arbustiva aberta que ocorre nos pediplanos, observa-se que pela curva espécie área, que a partir de 1000m</w:t>
      </w:r>
      <w:r>
        <w:rPr>
          <w:vertAlign w:val="superscript"/>
        </w:rPr>
        <w:t>2</w:t>
      </w:r>
      <w:r>
        <w:rPr/>
        <w:t>, o número total de espécies se mantém quase inalterado. Este resultado mostra que a área amostrada 2500m</w:t>
      </w:r>
      <w:r>
        <w:rPr>
          <w:vertAlign w:val="superscript"/>
        </w:rPr>
        <w:t>2,</w:t>
      </w:r>
      <w:r>
        <w:rPr/>
        <w:t xml:space="preserve"> foi suficiente para a caracterização fitossociológica. Esta curva está apresentada na a Figura 6.3.2.3.2a seguir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567"/>
        <w:jc w:val="both"/>
        <w:rPr>
          <w:sz w:val="20"/>
        </w:rPr>
      </w:pPr>
      <w:r>
        <w:rPr>
          <w:sz w:val="20"/>
        </w:rPr>
        <w:object w:dxaOrig="8960" w:dyaOrig="4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5pt;height:220.5pt" filled="f" o:ole="">
            <v:imagedata r:id="rId3" o:title=""/>
          </v:shape>
          <o:OLEObject Type="Embed" ProgID="Excel.Sheet.12" ShapeID="ole_rId2" DrawAspect="Content" ObjectID="_1481278932" r:id="rId2"/>
        </w:objec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Figura 6.3.2.3.2a - Curva de espécie área para a  Caatinga Arbórea - Arbustiva aberta, dos pediplan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Fitossociologi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Caatinga Arbóreo-Arbustiva Aberta apresenta um grande número de espécies, apresentando alta riqueza de espécies, com dominância rela</w:t>
        <w:softHyphen/>
        <w:t>tivamente diluída, conforme pode ser observado na Tabela 6.3.2.3.2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espécie com maior índice de valor de importância (IVI) é a imburana-de-cambão, com IVI de 45,5, seguida pela sete-cascas (</w:t>
      </w:r>
      <w:r>
        <w:rPr>
          <w:u w:val="single"/>
        </w:rPr>
        <w:t>Vitex</w:t>
      </w:r>
      <w:r>
        <w:rPr/>
        <w:t xml:space="preserve"> sp), pau d`arco branco (</w:t>
      </w:r>
      <w:r>
        <w:rPr>
          <w:u w:val="single"/>
        </w:rPr>
        <w:t>Tabebuia</w:t>
      </w:r>
      <w:r>
        <w:rPr>
          <w:i/>
        </w:rPr>
        <w:t xml:space="preserve"> </w:t>
      </w:r>
      <w:r>
        <w:rPr>
          <w:u w:val="single"/>
        </w:rPr>
        <w:t>roseo-alba</w:t>
      </w:r>
      <w:r>
        <w:rPr/>
        <w:t>), folha larga e catingueira-de-porc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soma dos IVIs das cinco espécies de maior IVI (dominantes) perfaz 162,5, ou seja, 54,2% do IVI total (300), caracterizando uma dominância menos acentuada das espécies de maior IVI sobre a comunidade vegetal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/>
      </w:pPr>
      <w:r>
        <w:rPr/>
        <w:t>Boa parte das espécies encontradas na Caatinga Arbóreo-Arbustiva Aberta são registradas também na Caatinga Arbóreo-Arbustiva das Encostas e do Topo da Serra do Rumo, estes dados se encontram nas tabelas 6.3.2.3.1a, 6.3.2.3.1b e 6.3.2.3.2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De forma geral, o IVI e o IVC das espécies dominantes da Caatinga Arbóreo-Arbustiva Aberta apresentam quase a mesma seqü</w:t>
        <w:softHyphen/>
        <w:t>ência de valores relativ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densidade de árvores por parcela é baixa (45,8 indivíduos/parcela), a segunda menor entre todas as formações amostradas neste estudo (maior apenas que a da floresta estacio</w:t>
        <w:softHyphen/>
        <w:t>nal), reflexo do maior espaçamento do estrato arbóre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área basal total também é baixa (10,1 m</w:t>
      </w:r>
      <w:r>
        <w:rPr>
          <w:position w:val="6"/>
        </w:rPr>
        <w:t>2</w:t>
      </w:r>
      <w:r>
        <w:rPr/>
        <w:t>/ha), maior apenas que a da Caatinga do Topo da Serra do Rumo, e simi</w:t>
        <w:softHyphen/>
        <w:t>lar àquela obtida na Caatinga das Encost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pesar da área basal total baixa e do pequeno número de árvores por parcela, a área de copa total da Caatinga Arbóreo-Arbustiva Aberta é alta (11042,1 m</w:t>
      </w:r>
      <w:r>
        <w:rPr>
          <w:position w:val="6"/>
        </w:rPr>
        <w:t>2</w:t>
      </w:r>
      <w:r>
        <w:rPr/>
        <w:t>/ha), maior que 10000 m</w:t>
      </w:r>
      <w:r>
        <w:rPr>
          <w:position w:val="6"/>
        </w:rPr>
        <w:t>2</w:t>
      </w:r>
      <w:r>
        <w:rPr/>
        <w:t>/ha, indicando que as árvores e arvoretas presentes são muito copadas, e que há a superposição parcial das copas das árvores, indicando um princípio de estratificação da vegeta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s espécies com maior área de copa relativa são a imburana-de-cambão, a folha larga, o arranca estribo (</w:t>
      </w:r>
      <w:r>
        <w:rPr>
          <w:u w:val="single"/>
        </w:rPr>
        <w:t>Caesalpinia</w:t>
      </w:r>
      <w:r>
        <w:rPr>
          <w:i/>
        </w:rPr>
        <w:t xml:space="preserve"> </w:t>
      </w:r>
      <w:r>
        <w:rPr>
          <w:u w:val="single"/>
        </w:rPr>
        <w:t>microphylla</w:t>
      </w:r>
      <w:r>
        <w:rPr/>
        <w:t>), a sete-cascas, a caatingueira-de-porco e o pau d ‘ arco branc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Tabela 6.3.2.3.2a Resultados da análise fitossociológica do estrato arbó</w:t>
        <w:softHyphen/>
        <w:t>reo das 5 parcelas amostradas (2500 m</w:t>
      </w:r>
      <w:r>
        <w:rPr>
          <w:position w:val="6"/>
        </w:rPr>
        <w:t>2</w:t>
      </w:r>
      <w:r>
        <w:rPr/>
        <w:t>) na Caatinga Arbóreo-Arbustiva Aberta e Baixa dos pediplano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tbl>
      <w:tblPr>
        <w:tblW w:w="10491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70"/>
        <w:gridCol w:w="1088"/>
        <w:gridCol w:w="953"/>
        <w:gridCol w:w="816"/>
        <w:gridCol w:w="817"/>
        <w:gridCol w:w="816"/>
        <w:gridCol w:w="817"/>
        <w:gridCol w:w="816"/>
        <w:gridCol w:w="817"/>
        <w:gridCol w:w="930"/>
        <w:gridCol w:w="851"/>
      </w:tblGrid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 xml:space="preserve">Nome 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Área Basa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Densidad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Frequênci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I.V.I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I.V.C.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Área de Cop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Vulgar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2/ha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ativa %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bsol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. %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bsol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. %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lang w:val="en-US"/>
              </w:rPr>
              <w:t>m2/ha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. %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Umburana de cambã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90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,7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8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,4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,6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3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61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ete cascas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7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,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,4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,2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6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63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Pau d'arco branc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7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7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,5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,8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,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3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37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olha larga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7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9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8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,4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,5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8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70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atingueira de porc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9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9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,1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,9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6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62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rranca estrib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50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8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,3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,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2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21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ussambê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92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,3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5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4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76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 xml:space="preserve">Nome 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Área Basa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ensidad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requênci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.V.I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.V.C.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Área de Cop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Vulgar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2/ha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ativa %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bsol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. %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bsol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. %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lang w:val="en-US"/>
              </w:rPr>
              <w:t>m2/ha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. %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ngico de bezerr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9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,5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1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2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25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 xml:space="preserve">Pereiro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8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7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9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,2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7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21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mbiruçu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7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6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7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3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68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Burra leiteira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1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8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7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6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Jurema branca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8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8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8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4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96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ucupira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8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7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2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Quixabeira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1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1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82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arinha mole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2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1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Pereiro vermelh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2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4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4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ucamb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2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8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roeira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4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6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9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1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Pau branc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2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3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6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ucupira preta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2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3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58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Jurema preta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1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2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5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8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andioca brava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1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2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5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3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Pinhã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5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6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,1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2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58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300,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,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104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* dados originalmente obtidos em cm</w:t>
      </w:r>
      <w:r>
        <w:rPr>
          <w:position w:val="6"/>
        </w:rPr>
        <w:t>2</w:t>
      </w:r>
      <w:r>
        <w:rPr/>
        <w:t>/2500 m</w:t>
      </w:r>
      <w:r>
        <w:rPr>
          <w:position w:val="6"/>
        </w:rPr>
        <w:t>2</w:t>
      </w:r>
      <w:r>
        <w:rPr/>
        <w:t>, convertidos para m</w:t>
      </w:r>
      <w:r>
        <w:rPr>
          <w:position w:val="6"/>
        </w:rPr>
        <w:t>2</w:t>
      </w:r>
      <w:r>
        <w:rPr/>
        <w:t>/ha para facilitar as comparações com as outras áreas amostra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** dados originalmente obtidos em m</w:t>
      </w:r>
      <w:r>
        <w:rPr>
          <w:position w:val="6"/>
        </w:rPr>
        <w:t>2</w:t>
      </w:r>
      <w:r>
        <w:rPr/>
        <w:t>/2500 m</w:t>
      </w:r>
      <w:r>
        <w:rPr>
          <w:position w:val="6"/>
        </w:rPr>
        <w:t>2</w:t>
      </w:r>
      <w:r>
        <w:rPr/>
        <w:t>, convertidos para m</w:t>
      </w:r>
      <w:r>
        <w:rPr>
          <w:position w:val="6"/>
        </w:rPr>
        <w:t>2</w:t>
      </w:r>
      <w:r>
        <w:rPr/>
        <w:t>/ha para facilitar as comparações com as outras áreas amostra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º árvores/parcela= 229 / 5 = 45,8 arv./parcela = 916 árvores/h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>
          <w:color w:val="FF0000"/>
        </w:rPr>
      </w:pPr>
      <w:r>
        <w:rPr/>
        <w:t>Figura 6.3.2.3.2b - Distribuição da área basal relativa por espécie, na Caatinga Arbóreo-Arbustiva Aberta e Baixa dos Pediplano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284"/>
        <w:jc w:val="both"/>
        <w:rPr>
          <w:color w:val="FF0000"/>
        </w:rPr>
      </w:pPr>
      <w:r>
        <w:rPr>
          <w:sz w:val="20"/>
        </w:rPr>
        <w:object w:dxaOrig="8960" w:dyaOrig="35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183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47106170" r:id="rId4"/>
        </w:objec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/>
        <w:t>Nota-se a predominância das espécies umburana-de-cambão, angico-de-bezerro e sete casc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Estrutura- perfi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perfil estrutural da Caatinga Arbóreo-Arbustiva Aberta, observa-se com detalhe no</w:t>
      </w:r>
      <w:r>
        <w:rPr>
          <w:color w:val="FF0000"/>
        </w:rPr>
        <w:t xml:space="preserve"> </w:t>
      </w:r>
      <w:r>
        <w:rPr/>
        <w:t>perfil 3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/>
      </w:pPr>
      <w:r>
        <w:rPr/>
        <w:t>Este mostra um dossel baixo, descontínuo e com alturas variando de 4 e 6,5 m, situação similar à observada na Caatinga do Topo da Serra do Rumo, conforme comparação entre os perfis apresentados nos perfis 3 e 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Observa-se ainda a alternância entre áreas com estrato arbóreo adensado e espars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andar arbóreo superior tem entre 6 a 7m, sendo composto pelo Angico de bezerro, quixabeira, sete-cascas, etc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andar arbóreo-arbustivo tem uma altura que varia entre 3 e 5m, sendo mais denso e é composto pelo arranca-estribo, mussambê e folha-larga, entre outras espécie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o estrato herbáceo estão presentes macambiras, caroás e canelas-de-em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estudo do perfil estrutural da Caatinga Arbóreo-Arbustiva-aberta, confirma as observações anteriores a respeito da densidade e do porte do estrato arbóreo neste tipo de forma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</w:rPr>
        <w:t>Entra a perfil3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Caatinga Arbóreo-Arbustiva Densa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Caatinga Arbóreo-arbustiva densa e alta apresenta estrato arbóreo adensado e mais al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a esta fisionomia de Caatinga foram amostradas quatro parcelas de 500 m</w:t>
      </w:r>
      <w:r>
        <w:rPr>
          <w:position w:val="6"/>
        </w:rPr>
        <w:t>2</w:t>
      </w:r>
      <w:r>
        <w:rPr/>
        <w:t xml:space="preserve"> cad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s parcelas 1 e 2 eram contíguas, a parcela 3 se localizava próximo das parcelas 1 e 2 (as três a oeste do rio Verde, próximo a futura Reserva da Serra do Rumo), enquanto a parcela 4 era muito distante das outras três (a leste do rio Verde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seguir é feita a localização das parcelas de Caatinga Arbóreo-arbustiva densa amostra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Localização das parcelas e aspectos gera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celas 1 e 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858895</wp:posOffset>
                      </wp:positionH>
                      <wp:positionV relativeFrom="paragraph">
                        <wp:posOffset>332105</wp:posOffset>
                      </wp:positionV>
                      <wp:extent cx="548640" cy="27432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26.15pt;mso-position-vertical-relative:text;margin-left:303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90015</wp:posOffset>
                </wp:positionH>
                <wp:positionV relativeFrom="paragraph">
                  <wp:posOffset>76200</wp:posOffset>
                </wp:positionV>
                <wp:extent cx="548640" cy="2743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pt;mso-position-vertical-relative:text;margin-left:10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ordenadas UT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784904  Oes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8827213  Su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onto 6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cela 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858895</wp:posOffset>
                      </wp:positionH>
                      <wp:positionV relativeFrom="paragraph">
                        <wp:posOffset>332105</wp:posOffset>
                      </wp:positionV>
                      <wp:extent cx="548640" cy="27432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26.15pt;mso-position-vertical-relative:text;margin-left:303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90015</wp:posOffset>
                </wp:positionH>
                <wp:positionV relativeFrom="paragraph">
                  <wp:posOffset>52070</wp:posOffset>
                </wp:positionV>
                <wp:extent cx="548640" cy="2743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.1pt;mso-position-vertical-relative:text;margin-left:10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ordenadas UT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785000  Oes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8827177  Su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onto 6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As parcelas 1, 2 e 3 apresentam solo argiloso, marrom claro, com sinais de ficar encharcado durante a estação das chuvas, como a presença de muito musgo e Jericós </w:t>
      </w:r>
      <w:r>
        <w:rPr>
          <w:i/>
          <w:u w:val="single"/>
        </w:rPr>
        <w:t>(</w:t>
      </w:r>
      <w:r>
        <w:rPr>
          <w:u w:val="single"/>
        </w:rPr>
        <w:t>Selaginella</w:t>
      </w:r>
      <w:r>
        <w:rPr/>
        <w:t xml:space="preserve"> </w:t>
      </w:r>
      <w:r>
        <w:rPr>
          <w:u w:val="single"/>
        </w:rPr>
        <w:t>convoluta</w:t>
      </w:r>
      <w:r>
        <w:rPr/>
        <w:t>), indicadores de solos argilosos, com grande capacidade de retenção de água. A quantidade de serrapilheira sobre o solo é pequen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Jericó (também conhecido como cabelo-de-negro, pé-de-papagaio e mão fechada) é uma pteridófita rasteira que apresenta aspecto ressequido, enovelado, durante a estação seca, reabrindo as folhas logo após as primeiras chuvas. É comum também a presen</w:t>
        <w:softHyphen/>
        <w:t xml:space="preserve">ça do caroá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sta é uma área das chamadas “Caatinga de barro”. Segundo informações da população local, estas áreas ficam com o solo encharcado durante a estação das chuv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É provável que alguns dos solos desta área apresentem problemas de drenagem no futuro, caso se convertam em áreas de irriga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cela 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858895</wp:posOffset>
                      </wp:positionH>
                      <wp:positionV relativeFrom="paragraph">
                        <wp:posOffset>332105</wp:posOffset>
                      </wp:positionV>
                      <wp:extent cx="548640" cy="27432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26.15pt;mso-position-vertical-relative:text;margin-left:303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0015</wp:posOffset>
                </wp:positionH>
                <wp:positionV relativeFrom="paragraph">
                  <wp:posOffset>76200</wp:posOffset>
                </wp:positionV>
                <wp:extent cx="548640" cy="27432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pt;mso-position-vertical-relative:text;margin-left:10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/>
        <w:t>Coordenadas UT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805719  Oes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8833329  Su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onto 6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sta parcela apresenta árvores um pouco mais esparsas e grande quantidade de macambiras (</w:t>
      </w:r>
      <w:r>
        <w:rPr>
          <w:i/>
        </w:rPr>
        <w:t>Bromelia laciniosa</w:t>
      </w:r>
      <w:r>
        <w:rPr/>
        <w:t xml:space="preserve">) e juremas pretas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É provável que esta área  seja uma área de vegetação secundária, o solo é argiloso de cor amarelada, “Caatinga de barro”. A quantidade de serrapilheira é pequen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Significância da amostr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/>
        <w:t>Para a</w:t>
      </w:r>
      <w:r>
        <w:rPr>
          <w:b/>
        </w:rPr>
        <w:t xml:space="preserve"> </w:t>
      </w:r>
      <w:r>
        <w:rPr/>
        <w:t xml:space="preserve">Caatinga Arbóreo-Arbustiva Densa dos Pediplanos, a curva espécies área apresentada na figura 6.3.2.3.2c, mostra que a partir de 1100m2 o número total de espécies se mantém quase estável. Este resultado indica que a área amostrada de 2000m2, foi suficiente para a caracterização fitossociológica. 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Figura 6.3.2.3.2c - Curva de espécies área para a Caatinga Arbóreo-arbustiva densa dos pediplan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709"/>
        <w:jc w:val="both"/>
        <w:rPr>
          <w:b/>
          <w:b/>
        </w:rPr>
      </w:pPr>
      <w:r>
        <w:rPr>
          <w:sz w:val="20"/>
        </w:rPr>
        <w:object w:dxaOrig="8960" w:dyaOrig="4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9.25pt;height:220.5pt" filled="f" o:ole="">
            <v:imagedata r:id="rId7" o:title=""/>
          </v:shape>
          <o:OLEObject Type="Embed" ProgID="Excel.Sheet.12" ShapeID="ole_rId6" DrawAspect="Content" ObjectID="_990765791" r:id="rId6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Fitossociologi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Caatinga Arbóreo-Arbustiva Densa e Alta, da mesma forma que a Caatinga Arbóreo-arbustiva aberta, apresenta uma alta riqueza de espécies, e uma dominância pouco acentuada, apresenta grande número de espécies encontradas e IVIs relativamente bem distribu</w:t>
        <w:softHyphen/>
        <w:t>ídos. Estes dados apresentam-se na Tabela 6.3.2.3.2b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espécie com maior IVI é a umburana-de-cambão (51,8), secundada pelo imbiruçu (</w:t>
      </w:r>
      <w:r>
        <w:rPr>
          <w:u w:val="single"/>
        </w:rPr>
        <w:t>Pseudobombax</w:t>
      </w:r>
      <w:r>
        <w:rPr/>
        <w:t xml:space="preserve"> </w:t>
      </w:r>
      <w:r>
        <w:rPr>
          <w:u w:val="single"/>
        </w:rPr>
        <w:t>simplicifolium</w:t>
      </w:r>
      <w:r>
        <w:rPr/>
        <w:t>), sete-cascas, folha larga, mandembá  e caatingueira-de-porc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/>
      </w:pPr>
      <w:r>
        <w:rPr/>
        <w:t>A soma das 5 espécies com maiores IVIs perfaz 179,5 pon</w:t>
        <w:softHyphen/>
        <w:t>tos, ou seja, 59,8% do IVI total (300). Os valores de IVI e IVC seguem aproximadamente a mesma ordem relativa para as espécies mais importante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semelhança com a Caatinga Arbóreo-arbustiva aberta é muito grande, abrangendo a composição florística muito similar, a dominância desconcentrada e o conjunto das espécies dominante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/>
      </w:pPr>
      <w:r>
        <w:rPr/>
        <w:t>Comparando-se as 6 espécies de maior IVI nas duas fisionomias de Caatinga do pediplano (arbóreo-arbustiva aberta e arbóreo-arbustiva densa) observa-se que 4 espécies são comuns, inclusive aquela com maior IVI nas duas fisionomias (imburana-de-cambão; conforme pode ser visto comparando-se as Tabelas 6.3.2.3.2c e 6.3.2.3.2d apresentadas adiante. Ou seja, as Caatingas Arbóreo-Arbustiva Aberta e Arbóreo-Arbustiva Densa apresentam, como já seria de se esperar, grande similaridade fitossociológica, em termos de composição florística e organização das espécies (abundância relativa e distribuição das espécies), diferindo, entretanto, em termos de estrutura da vegetação (porte, área basal total, área de copa total, etc...), como será visto a seguir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área basal total é alta (13,2 m</w:t>
      </w:r>
      <w:r>
        <w:rPr>
          <w:position w:val="6"/>
        </w:rPr>
        <w:t>2</w:t>
      </w:r>
      <w:r>
        <w:rPr/>
        <w:t>/ha), a maior entre as fisionomias de Caatinga amostradas, sendo menor apenas que a área basal total da Floresta Estacional, descrita mais adiant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utro resultado que indica o adensamento do estrato arbóreo é o elevado número de árvores por parcela (65,7 indivíduos/parcela), o maior entre todas as fisionomias e formações vegetais amostra</w:t>
        <w:softHyphen/>
        <w:t>das na região. O adensamento do estrato arbóreo se reflete também na elevada área de copa total (13798,3 m</w:t>
      </w:r>
      <w:r>
        <w:rPr>
          <w:position w:val="6"/>
        </w:rPr>
        <w:t>2</w:t>
      </w:r>
      <w:r>
        <w:rPr/>
        <w:t xml:space="preserve">/ha), maior, inclusive, que a área de copa total da Floresta Estacional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área de copa total maior que 10000 m</w:t>
      </w:r>
      <w:r>
        <w:rPr>
          <w:position w:val="6"/>
        </w:rPr>
        <w:t>2</w:t>
      </w:r>
      <w:r>
        <w:rPr/>
        <w:t xml:space="preserve">/ha mostra que durante a estação chuvosa (quando as árvores possuem folhas) há um forte sombreamento do solo, e que há a estratificação, ao menos incipiente, da vegetação árborea na Caatinga Arbóreo-Arbustiva Dens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s espécies com maior área de copa são a imburana-de-cambão, a sete-cascas, o imbiruçu, a jurema preta, a folha larga e a catingueira-de-porc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Tabela 6.3.2.3.2b - Resultados da análise fitossociológica do estrato arbóreo das 4 parcelas amostradas (2000 m</w:t>
      </w:r>
      <w:r>
        <w:rPr>
          <w:position w:val="6"/>
        </w:rPr>
        <w:t>2</w:t>
      </w:r>
      <w:r>
        <w:rPr/>
        <w:t>) na Caatinga Arbóreo-Arbustiva Densa dos Pediplan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11"/>
        <w:gridCol w:w="806"/>
        <w:gridCol w:w="986"/>
        <w:gridCol w:w="728"/>
        <w:gridCol w:w="831"/>
        <w:gridCol w:w="772"/>
        <w:gridCol w:w="827"/>
        <w:gridCol w:w="850"/>
        <w:gridCol w:w="953"/>
        <w:gridCol w:w="992"/>
        <w:gridCol w:w="851"/>
      </w:tblGrid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 xml:space="preserve">Nome 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Área Basa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ensidad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requênci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.V.I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.V.C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Área de Cop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Vulgar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2/ha*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ativa %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bsol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. %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bsol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. %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lang w:val="en-US"/>
              </w:rPr>
              <w:t>m2/ha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. %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Umburana de cambã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01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,5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4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,7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7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,45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mbiruçu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14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2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,2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,1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5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,74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ete cascas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7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,9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,8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,7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8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,30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olha larg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56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2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5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,8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3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78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andembá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2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8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,9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2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56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atingueira de porc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1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3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06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Jurema pret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6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7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,5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03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Jurema branc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4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6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9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,8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8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24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roeir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25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5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7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08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Pau branc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7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1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6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3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25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Burra leiteir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6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2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5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ngico verdadeiro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6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5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9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49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ucupira pret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5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3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andioca brav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5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6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Estraladeir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5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6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77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osca de vead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1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8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9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38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abo de rapos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8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2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 xml:space="preserve">Sucupira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8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9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1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Pereir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7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5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8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8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ngico de bezerr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5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7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7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Quebra facã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2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4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7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moros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2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4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9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andacaru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4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3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ama de best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1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2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6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Birr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2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6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arinha mole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2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6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3,17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6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66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3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379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* dados originalmente obtidos em cm</w:t>
      </w:r>
      <w:r>
        <w:rPr>
          <w:position w:val="6"/>
        </w:rPr>
        <w:t>2</w:t>
      </w:r>
      <w:r>
        <w:rPr/>
        <w:t>/2000 m</w:t>
      </w:r>
      <w:r>
        <w:rPr>
          <w:position w:val="6"/>
        </w:rPr>
        <w:t>2</w:t>
      </w:r>
      <w:r>
        <w:rPr/>
        <w:t>, convertidos para m</w:t>
      </w:r>
      <w:r>
        <w:rPr>
          <w:position w:val="6"/>
        </w:rPr>
        <w:t>2</w:t>
      </w:r>
      <w:r>
        <w:rPr/>
        <w:t>/ha para facilitar as comparações com as outras áreas amostra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** dados originalmente obtidos em m</w:t>
      </w:r>
      <w:r>
        <w:rPr>
          <w:position w:val="6"/>
        </w:rPr>
        <w:t>2</w:t>
      </w:r>
      <w:r>
        <w:rPr/>
        <w:t>/2000 m</w:t>
      </w:r>
      <w:r>
        <w:rPr>
          <w:position w:val="6"/>
        </w:rPr>
        <w:t>2</w:t>
      </w:r>
      <w:r>
        <w:rPr/>
        <w:t>, convertidos para m</w:t>
      </w:r>
      <w:r>
        <w:rPr>
          <w:position w:val="6"/>
        </w:rPr>
        <w:t>2</w:t>
      </w:r>
      <w:r>
        <w:rPr/>
        <w:t>/ha para facilitar as comparações com as outras áreas amostra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º árvores/parcela= 263 / 4 = 65,7 arv./parcela = 1315 árvores/h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  <w:b/>
          <w:b/>
        </w:rPr>
      </w:pPr>
      <w:r>
        <w:rPr/>
        <w:t xml:space="preserve">Figura 6.3.2.3.2.d </w:t>
      </w:r>
      <w:r>
        <w:rPr>
          <w:rFonts w:cs="Courier;Courier New" w:ascii="Courier;Courier New" w:hAnsi="Courier;Courier New"/>
        </w:rPr>
        <w:t xml:space="preserve">- </w:t>
      </w:r>
      <w:r>
        <w:rPr/>
        <w:t>Distribuição da área basal relativa por espécie na</w:t>
      </w:r>
      <w:r>
        <w:rPr>
          <w:rFonts w:cs="Courier;Courier New" w:ascii="Courier;Courier New" w:hAnsi="Courier;Courier New"/>
          <w:b/>
        </w:rPr>
        <w:t xml:space="preserve"> </w:t>
      </w:r>
      <w:r>
        <w:rPr/>
        <w:t>Caatinga Arbóreo-Arbustiva Densa dos Pediplan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284"/>
        <w:jc w:val="both"/>
        <w:rPr>
          <w:rFonts w:ascii="Courier;Courier New" w:hAnsi="Courier;Courier New" w:cs="Courier;Courier New"/>
          <w:b/>
          <w:b/>
        </w:rPr>
      </w:pPr>
      <w:r>
        <w:rPr>
          <w:sz w:val="20"/>
        </w:rPr>
        <w:object w:dxaOrig="8960" w:dyaOrig="35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5pt;height:183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2067067129" r:id="rId8"/>
        </w:objec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Podem-se destacar como predominantes as seguintes espécies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Umburana de cambão, Imbiruçu e Sete casca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Estrutura - perfi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/>
      </w:pPr>
      <w:r>
        <w:rPr/>
        <w:t>O perfil estrutural da Caatinga Arbóreo-Arbustiva Densa, apresenta-se no perfil 4, onde está evidenciada a presença de  árvores maiores e mais adensadas que na Caatinga Arbóreo-arbustiva aberta (Perfil 3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dossel tem alturas entre 5,5 e 7,5 m, e é quase contínu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A clareira existente entre 13 e 16 m foi aberta pela morte e queda de uma grande umburana-de-cambã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mbora com alternância entre áreas mais e menos adensadas, o estrato arbóreo, como já era esperado, é bem mais denso que na Caatinga Arbóreo-Arbustiva Aberta, confirmando que a maior diferença entre as duas fisionomias de Caatinga está no porte e densidade do estrato arbóreo, pois a composição flo</w:t>
        <w:softHyphen/>
        <w:t>rística e a abundância relativa das espécies são similare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O estrato arbóreo mais alto tem uma altura que varia de 6 a 8m, apresentando-se  esparso destacando-se entre outras as seguintes espécies: umburana -de -cambão, imbiruçu, pau-branco, e aroeir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estrato arbóreo- arbustivo é mais denso que o anterior, tendo como espécies mais comuns a sete -cascas, catingueira-de-porco, jurema branca e indivíduos jovens do estrato arbóreo superior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o estrato herbáceo estão presentes o caroá e a macambi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mo já foi mencionado anteriormente, entre as Caatingas Arbóreo-Arbustiva Aberta e Densa há uma grande similaridade fitossociológica (composição, organização, distribuição e abun</w:t>
        <w:softHyphen/>
        <w:t>dância relativa das espécies arbóreas), mas marcantes diferenças em termos estruturais.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</w:rPr>
        <w:t>Entra a perfil 4</w:t>
      </w:r>
      <w:r>
        <w:br w:type="page"/>
      </w:r>
    </w:p>
    <w:p>
      <w:pPr>
        <w:pStyle w:val="Heading5"/>
        <w:rPr/>
      </w:pPr>
      <w:r>
        <w:rPr/>
        <w:t>6.3.2.3.3 - Floresta Estaciona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o longo do curso do rio Verde (perenizado pela represa de Mirorós), e em alguns trechos do curso do riacho Vereda do Lajedo (temporário) há a ocorrência de formações arbóreas densas, com árvores altas (mais de 15 m), dominadas pelo itapicuru (</w:t>
      </w:r>
      <w:r>
        <w:rPr>
          <w:u w:val="single"/>
        </w:rPr>
        <w:t>Goniorrhachis</w:t>
      </w:r>
      <w:r>
        <w:rPr>
          <w:i/>
        </w:rPr>
        <w:t xml:space="preserve"> </w:t>
      </w:r>
      <w:r>
        <w:rPr>
          <w:u w:val="single"/>
        </w:rPr>
        <w:t>marginata</w:t>
      </w:r>
      <w:r>
        <w:rPr/>
        <w:t>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Trata-se da Floresta Estacional, uma formação florestal que ocorre ao longo de rios e áreas mais úmidas da região de Caatingas do Nordest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Como o fator condicionante é a presença da água dos rios, esta formação surge como faixas estreitas ao longo dos cursos d'água mais importantes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Devido ao fato de ter uma área de ocorrência muito pequena, e por se localizar na área mais apropriada para o estabelecimento de atividades agro-pastoris na região, esta é a formação vegetal mais alterada pela atividade humana, na regi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mo será visto pelos resultados apresentados mais adiante a floresta estacional foi empobrecida pela extração seletiva das madeiras de maior valor, o que levou ao quase desaparecimento de árvores como o tamboril (</w:t>
      </w:r>
      <w:r>
        <w:rPr>
          <w:u w:val="single"/>
        </w:rPr>
        <w:t>Enterolobium</w:t>
      </w:r>
      <w:r>
        <w:rPr/>
        <w:t xml:space="preserve"> sp), a caraíba (</w:t>
      </w:r>
      <w:r>
        <w:rPr>
          <w:u w:val="single"/>
        </w:rPr>
        <w:t>Tabebuia caraiba</w:t>
      </w:r>
      <w:r>
        <w:rPr/>
        <w:t>) e o pau-ferro (</w:t>
      </w:r>
      <w:r>
        <w:rPr>
          <w:u w:val="single"/>
        </w:rPr>
        <w:t>Caesalpinia</w:t>
      </w:r>
      <w:r>
        <w:rPr/>
        <w:t xml:space="preserve"> </w:t>
      </w:r>
      <w:r>
        <w:rPr>
          <w:u w:val="single"/>
        </w:rPr>
        <w:t>ferrea</w:t>
      </w:r>
      <w:r>
        <w:rPr/>
        <w:t>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amplo domínio atual dos remanescentes desta formação pelo itapicuru, apesar de possuidor de madeira de lei, pode ser explicado pela ampla utilização de suas folhas e ramos tenros na alimentação do gado (bovino, caprino, ovino e suíno), especial</w:t>
        <w:softHyphen/>
        <w:t xml:space="preserve">mente durante a estação seca e este fato contribui para que a população ribeirinha o proteja, não permitindo seu cort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ode-se dizer, que a atual composição florística, abundância relativa de espéci</w:t>
        <w:softHyphen/>
        <w:t xml:space="preserve">es e estrutura da Floresta Estacional das margens do rio Verde é fortemente influenciada pela ação antrópica. Trata-se, quase, de uma floresta "construída" pela ação human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De forma geral, as áreas de Floresta Estacional são estrei</w:t>
        <w:softHyphen/>
        <w:t xml:space="preserve">tas e muito alteradas, o que dificultou o estabelecimento das parcelas de amostragem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Além disso, a transição para Caatinga Arbóreo-Arbustiva é relativamente rápida e abrupta à medida que nos afastamos da margem do rio Verd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a o estudo fitossocioló</w:t>
        <w:softHyphen/>
        <w:t>gico foram estabelecidas 4 parcelas de 500 m</w:t>
      </w:r>
      <w:r>
        <w:rPr>
          <w:position w:val="6"/>
        </w:rPr>
        <w:t>2</w:t>
      </w:r>
      <w:r>
        <w:rPr/>
        <w:t xml:space="preserve"> na Floresta Estacional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As parcelas 1 e 2 eram contíguas entre si, o mesmo ocorrendo com as parcelas 3 e 4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s dois conjuntos de parcelas eram próximos, se localizando na margem direita do rio Verd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localização exata das parcelas é apresentada a seguir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Localização das parcelas e aspectos gera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celas 1 e 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858895</wp:posOffset>
                      </wp:positionH>
                      <wp:positionV relativeFrom="paragraph">
                        <wp:posOffset>113030</wp:posOffset>
                      </wp:positionV>
                      <wp:extent cx="548640" cy="27432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8.9pt;mso-position-vertical-relative:text;margin-left:303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90015</wp:posOffset>
                </wp:positionH>
                <wp:positionV relativeFrom="paragraph">
                  <wp:posOffset>76200</wp:posOffset>
                </wp:positionV>
                <wp:extent cx="548640" cy="27432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pt;mso-position-vertical-relative:text;margin-left:10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ordenadas UT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805086  Oes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8833021  Su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onto 6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celas 3 e 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858895</wp:posOffset>
                      </wp:positionH>
                      <wp:positionV relativeFrom="paragraph">
                        <wp:posOffset>243840</wp:posOffset>
                      </wp:positionV>
                      <wp:extent cx="548640" cy="27432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19.2pt;mso-position-vertical-relative:text;margin-left:303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90015</wp:posOffset>
                </wp:positionH>
                <wp:positionV relativeFrom="paragraph">
                  <wp:posOffset>76200</wp:posOffset>
                </wp:positionV>
                <wp:extent cx="548640" cy="27432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pt;mso-position-vertical-relative:text;margin-left:10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ordenadas UT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805028  Oes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8833663  Su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onto 6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s parcelas 1 e 2 eram mais próximas do rio Verde que as parcela 3 e 4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solo das parcelas é escuro (marrom escuro), rico em matéria orgânica, argilo-arenoso e coberto por serrapilheira que se apresenta em grande quantidade, quando comparada com a quantidade presente nas áreas de Caating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Devido ao sombreamento das árvores maiores o estrato arbustivo-herbáceo é menos denso, mais aberto, facilitando a movimentação dentro desta formaçã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Significância da amostr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a a floresta estacional a curva de espécie área indica que a partir de 1600m</w:t>
      </w:r>
      <w:r>
        <w:rPr>
          <w:vertAlign w:val="superscript"/>
        </w:rPr>
        <w:t>2</w:t>
      </w:r>
      <w:r>
        <w:rPr/>
        <w:t xml:space="preserve"> o número total de espécies se mantém praticamente estável. Assim a amostra de 2000m</w:t>
      </w:r>
      <w:r>
        <w:rPr>
          <w:vertAlign w:val="superscript"/>
        </w:rPr>
        <w:t xml:space="preserve">2 </w:t>
      </w:r>
      <w:r>
        <w:rPr/>
        <w:t>é suficiente , para a caracterização fitossociológic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Figura 6.3.2.3.3a - Curva de espécies área para a Floresta Estaciona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567"/>
        <w:jc w:val="both"/>
        <w:rPr>
          <w:sz w:val="20"/>
        </w:rPr>
      </w:pPr>
      <w:r>
        <w:rPr>
          <w:sz w:val="20"/>
        </w:rPr>
        <w:object w:dxaOrig="8960" w:dyaOrig="4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9.25pt;height:220.5pt" filled="f" o:ole="">
            <v:imagedata r:id="rId11" o:title=""/>
          </v:shape>
          <o:OLEObject Type="Embed" ProgID="Excel.Sheet.12" ShapeID="ole_rId10" DrawAspect="Content" ObjectID="_895921195" r:id="rId10"/>
        </w:objec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Fitossociologi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/>
      </w:pPr>
      <w:r>
        <w:rPr/>
        <w:t>A Floresta Estacional apresenta um grande número de espécies e dominância bem distribuída, em especial se não se considerar na análise o itapicuru. Os valores encontrados estão na tabela 6.3.2.3.3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itapicuru é a espécie que claramente domina esta formação sendo o IVI = 59,9, secundado pelo mandembá, quebra facão (</w:t>
      </w:r>
      <w:r>
        <w:rPr>
          <w:u w:val="single"/>
        </w:rPr>
        <w:t>Croton</w:t>
      </w:r>
      <w:r>
        <w:rPr/>
        <w:t xml:space="preserve"> sp), angico-de-bezerro (guambira), caatingueira-de-porco e estraladeira (</w:t>
      </w:r>
      <w:r>
        <w:rPr>
          <w:u w:val="single"/>
        </w:rPr>
        <w:t>Erythroxylum</w:t>
      </w:r>
      <w:r>
        <w:rPr/>
        <w:t xml:space="preserve"> sp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ercebe-se a ausência, entre as espécies dominantes de árvores possuidoras de madeira-de-lei (à exceção do itapicuru), reforçando a hipótese de que esta floresta foi empobrecida, pela intervenção humana, em espécies produtoras de madeira de maior valor comercial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O somatório dos IVIs das 5 espécies de maior IVI perfaz 154, 7 pontos, 51,6% do IVI total (300). O IVI e o IVC apresentam seqüência de valores para as espécies muito similares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lgumas das espécies presentes são comuns, também, às Caatingas da região, conforme pode ser observado comparando-se os valores apresentados nas tabelas anteriores. Entre estas espécies estão a caatingueira -de -porco, o xique - xique, a jurema branca, o mandacaru, o pereiro etc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ste resultado pode ser um indício de que, após a extração das madeiras mais nobres, tenha havido a "invasão" da Floresta Estacional por espécies da Caating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área basal total é elevada, 17,0 m</w:t>
      </w:r>
      <w:r>
        <w:rPr>
          <w:position w:val="6"/>
        </w:rPr>
        <w:t>2</w:t>
      </w:r>
      <w:r>
        <w:rPr/>
        <w:t>/ha, bem maior que as das Caatingas amostradas neste estudo. Isto se deve ao grande porte das árvores amostradas (especialmente dos itapicurus), pois o número de árvores por parcela é pequeno (34 indivíduos/parcela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área de copa total também é muito grande, indicando árvores muito copadas, sombreamento do solo e superpo</w:t>
        <w:softHyphen/>
        <w:t>sição de copas. As espécies com maior área de copa são o itapicuru, o mandembá, a guambira, o quebra facão, a estraladei</w:t>
        <w:softHyphen/>
        <w:t>ra e o joazeiro (</w:t>
      </w:r>
      <w:r>
        <w:rPr>
          <w:i/>
        </w:rPr>
        <w:t>Ziziphus joazeiro</w:t>
      </w:r>
      <w:r>
        <w:rPr/>
        <w:t>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Tabela 6.3.2.3.3a - Resultados da análise fitossociológica do estrato arbó</w:t>
        <w:softHyphen/>
        <w:t>reo das 4 parcelas amostradas (2000 m</w:t>
      </w:r>
      <w:r>
        <w:rPr>
          <w:position w:val="6"/>
        </w:rPr>
        <w:t>2</w:t>
      </w:r>
      <w:r>
        <w:rPr/>
        <w:t>) na Floresta Estaciona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2"/>
        <w:gridCol w:w="851"/>
        <w:gridCol w:w="992"/>
        <w:gridCol w:w="850"/>
        <w:gridCol w:w="851"/>
        <w:gridCol w:w="850"/>
        <w:gridCol w:w="780"/>
        <w:gridCol w:w="921"/>
        <w:gridCol w:w="709"/>
        <w:gridCol w:w="851"/>
        <w:gridCol w:w="850"/>
      </w:tblGrid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 xml:space="preserve">Nome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Área Basa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ensidad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requênci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.V.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.V.C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Área de Cop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Vulg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2/ha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ativa 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bso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. 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bsol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. %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lang w:val="en-US"/>
              </w:rPr>
              <w:t>m2/ha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. %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tapicur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2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9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33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,07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andemb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1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07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Quebra-fac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45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Guambi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3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94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atingueira de por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8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93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Estraladei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77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Xique-xiqu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4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Joazei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8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76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Jurema branc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34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ansanç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98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andacar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0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Quixabei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0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74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Perei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12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olha lar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0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20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Pau-bran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5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0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0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ama-de-bes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0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2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ngico verdadei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5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1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nc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0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2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ave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0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7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Quina branc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0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5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Umburana de camb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0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arinha mo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2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Brinco-de-soi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7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Pau-de-colh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9</w:t>
            </w:r>
          </w:p>
        </w:tc>
      </w:tr>
      <w:tr>
        <w:trPr>
          <w:trHeight w:val="3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ete casc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7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andioca bra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9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7,0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4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3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273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sz w:val="20"/>
        </w:rPr>
        <w:t>* dados originalmente obtidos em cm</w:t>
      </w:r>
      <w:r>
        <w:rPr>
          <w:position w:val="6"/>
          <w:sz w:val="20"/>
        </w:rPr>
        <w:t>2</w:t>
      </w:r>
      <w:r>
        <w:rPr>
          <w:sz w:val="20"/>
        </w:rPr>
        <w:t>/2000 m</w:t>
      </w:r>
      <w:r>
        <w:rPr>
          <w:position w:val="6"/>
          <w:sz w:val="20"/>
        </w:rPr>
        <w:t>2</w:t>
      </w:r>
      <w:r>
        <w:rPr>
          <w:sz w:val="20"/>
        </w:rPr>
        <w:t>, convertidos para m</w:t>
      </w:r>
      <w:r>
        <w:rPr>
          <w:position w:val="6"/>
          <w:sz w:val="20"/>
        </w:rPr>
        <w:t>2</w:t>
      </w:r>
      <w:r>
        <w:rPr>
          <w:sz w:val="20"/>
        </w:rPr>
        <w:t>/ha para facilitar as comparações com as outras áreas amostra</w:t>
        <w:softHyphen/>
        <w:t>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sz w:val="20"/>
        </w:rPr>
        <w:t>** dados originalmente obtidos em m</w:t>
      </w:r>
      <w:r>
        <w:rPr>
          <w:position w:val="6"/>
          <w:sz w:val="20"/>
        </w:rPr>
        <w:t>2</w:t>
      </w:r>
      <w:r>
        <w:rPr>
          <w:sz w:val="20"/>
        </w:rPr>
        <w:t>/2000 m</w:t>
      </w:r>
      <w:r>
        <w:rPr>
          <w:position w:val="6"/>
          <w:sz w:val="20"/>
        </w:rPr>
        <w:t>2</w:t>
      </w:r>
      <w:r>
        <w:rPr>
          <w:sz w:val="20"/>
        </w:rPr>
        <w:t>, convertidos para m</w:t>
      </w:r>
      <w:r>
        <w:rPr>
          <w:position w:val="6"/>
          <w:sz w:val="20"/>
        </w:rPr>
        <w:t>2</w:t>
      </w:r>
      <w:r>
        <w:rPr>
          <w:sz w:val="20"/>
        </w:rPr>
        <w:t>/ha para facilitar as comparações com as outras áreas amostra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  <w:t>nº árvores/parcela= 136 / 4 = 34 arv./parcela = 680 árvores/h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/>
      </w:pPr>
      <w:r>
        <w:rPr/>
        <w:t xml:space="preserve">Figura 6.3.2.3.3b - Distribuição da área basal relativa por espécie na Floresta Estacional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  <w:object w:dxaOrig="10240" w:dyaOrig="43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1.25pt;height:215.25pt" stroked="t" strokecolor="#000000" strokeweight="0pt" filled="f" o:ole="">
            <v:stroke linestyle="Single" dashstyle="Solid"/>
            <v:imagedata r:id="rId13" o:title=""/>
          </v:shape>
          <o:OLEObject Type="Embed" ProgID="Excel.Sheet.12" ShapeID="ole_rId12" DrawAspect="Content" ObjectID="_275808840" r:id="rId12"/>
        </w:objec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esta formação podem ser destacadas as seguintes espécies: itapicurú, guambira e mandembá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Estrutura - Perfi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perfil estrutural desta floresta se encontra na perfil 5, evidenciando-se uma formação arbórea alta, estratificada, dominada estruturalmente pelo itapicuru (todas as árvores com mais de 10 m de altura são itapicurus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estrato arbóreo superior, formado por itapicurus, varia entre 14 e 16 m, com dossel descontínuo. Um segundo estrato arbóreo é identificável, com altura entre 5 e 8 m, de composição variada, com muitas espécies típicas da Caatinga, como por exemplo o Joazeiro, o Mandacaru (</w:t>
      </w:r>
      <w:r>
        <w:rPr>
          <w:u w:val="single"/>
        </w:rPr>
        <w:t>Cereus</w:t>
      </w:r>
      <w:r>
        <w:rPr/>
        <w:t xml:space="preserve"> </w:t>
      </w:r>
      <w:r>
        <w:rPr>
          <w:u w:val="single"/>
        </w:rPr>
        <w:t>jamacaru</w:t>
      </w:r>
      <w:r>
        <w:rPr/>
        <w:t>), a Jurema branca e a folha larga, além de exemplares de jovens do Itapicuru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estrato arbustivo é muito esparso. O estrato herbáceo estão presentes o mandacaru, o xique -xique (</w:t>
      </w:r>
      <w:r>
        <w:rPr>
          <w:u w:val="single"/>
        </w:rPr>
        <w:t>Pilosocereus</w:t>
      </w:r>
      <w:r>
        <w:rPr/>
        <w:t xml:space="preserve"> </w:t>
      </w:r>
      <w:r>
        <w:rPr>
          <w:u w:val="single"/>
        </w:rPr>
        <w:t>gounelli</w:t>
      </w:r>
      <w:r>
        <w:rPr/>
        <w:t>), a macambira e o cansanção (</w:t>
      </w:r>
      <w:r>
        <w:rPr>
          <w:u w:val="single"/>
        </w:rPr>
        <w:t xml:space="preserve">Jattropha </w:t>
      </w:r>
      <w:r>
        <w:rPr/>
        <w:t xml:space="preserve">sp.)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Esse segundo estrato também apresenta dossel descontínu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De forma geral, comparando-se as áreas de Caatinga com os perfis de 1 a 4, a vegetação é mais alta, menos adensada, o espaçamento entre as árvores é maior e com menor quantidade de arbustos, o que a torna mais aberta, facilitando a locomoçã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ação antrópica se traduz pelo empobrecimento e espaçamento do estrato arbóreo superior, eliminando as espécies de maior valor econômico, restando basicamente nessas áreas o itapicuru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O espaçamento do estrato arbóreo superior, por sua vez, aumenta a quantidade de luz que chega ao solo, facilitando a instalação, dentro da Floresta Estacional, de espécies mais típicas da Caating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ntra a perfil 5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  <w:r>
        <w:br w:type="page"/>
      </w:r>
    </w:p>
    <w:p>
      <w:pPr>
        <w:pStyle w:val="Heading4"/>
        <w:ind w:left="992" w:hanging="992"/>
        <w:rPr/>
      </w:pPr>
      <w:r>
        <w:rPr/>
        <w:t>6.3.2.4 - Diversidade e Similaridad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s valores do Índice de Shannon-Weaner, obtidos para as várias formações estão apresentados na tabela 6.3.2.4a confirmam o que a análise fitossociológica já havia indicado, ou seja, que as Caatingas da Serra do Rumo apresentam menor diversi</w:t>
        <w:softHyphen/>
        <w:t xml:space="preserve">dade de espécies (especialmente a Caatinga das Encostas) que as outras formações estudadas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baixo índice de diversidade apresentado pela Caatinga das Encostas da Serra do Rumo (1,627) é consequência do pequeno número de espéci</w:t>
        <w:softHyphen/>
        <w:t>es e da ampla dominância que o birro exerce nesta comunidade vegetal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s Caatingas do pediplano (Caatinga Arbóreo-Arbustiva Aberta e Caatinga Arbóreo-Arbustiva Densa), por sua vez, apresentam Índices de Diversidade quase idênticos, o que reforça a conclusão anterior de que a maior diferença entre estes dois tipos de Caatinga é o porte da vegetação, e não sua composição florístic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Floresta Estacional apresenta o maior valor para o Índice de Diversidade de Shannon-Weaner (2,854). Isto se deve, em parte, a "invasão" desta comunidade vegetal por espécies da Caatinga (como o mandacaru e a favela), o que compensa o empobrecimento em espécies que esta floresta sofreu devido a intervenção humana (retirada das árvores de maior valor comerci</w:t>
        <w:softHyphen/>
        <w:t>al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Tabela 6.3.2.4a - Índice de Similaridade de Shannon-Weaver para as diferentes comunidades amostrada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tbl>
      <w:tblPr>
        <w:tblW w:w="9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Comunidade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Índice de Shannon-Weaner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Caatinga das Encostas da Serra do Rumo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1,627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Caatinga do Topo da Serra do Rumo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2,513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Caatinga Arbóreo-arbustiva Aberta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2,617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Caatinga Arbóreo-arbustiva Densa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2,612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Floresta Estacional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2,854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Para o Índice de Similaridade de Sorensen obtiveram-se os resultados apresentados na tabela 6.3.2.4b. Esta mostra a grande similaridade florística existente entre a Caatinga do topo da Serra do Rumo e a Caatinga das encostas (0,600), o que já era esperad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Há grande similaridade florística também entre as Caatingas Arbóreo-Arbustivas Aberta e Arbóreo-Arbustiva Densa (0,653), confirmando que as diferenças entre estas caatingas são estrutu</w:t>
        <w:softHyphen/>
        <w:t>rais (porte da vegetação), e não florístic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similaridade entre a Caatinga Arbóreo-Arbustiva Densa e a Floresta Estacional (0,615) também é grande, o que se deve, como já foi dito, a presença de muitas espécies de caatinga em meio a Floresta Estacional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menor Índice de Similaridade de Sorensen é observado entre a Caatinga das Encostas da Serra do Rumo e a Caatinga Arbóreo-Arbustiva Aberta (0,333). O restante dos valores do Índice de Similaridade de Sorensen obtidos  são valores median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Tabela 6.3.2.4b - Valores do Índice de Similaridade de Sorensen entre as diferentes comunidades vegetais amostradas neste estud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tbl>
      <w:tblPr>
        <w:tblW w:w="9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900"/>
        <w:gridCol w:w="1900"/>
        <w:gridCol w:w="1900"/>
        <w:gridCol w:w="1900"/>
      </w:tblGrid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Caatinga do Topo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Caatinga  Aberta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Caatinga  Densa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Floresta Estacional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Caatinga de Encostas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0,60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0,33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0,46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0,410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Caatinga do Topo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0,40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0,51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0,419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Caatinga  Aberta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0,65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0,449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Caatinga  Densa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0,615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Com o uso do Índice de Mountford foi montado o Dendrograma de Similaridade que está apresentado na Figura 6.3.2.4a. O dendrograma confirma os resultados apresentados pelo Índice de Similaridade de Sorensen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A similaridade é grande entre as Caatingas de encosta e do topo da Serra do Rumo, e também entre as Caatingas Arbóreo-Arbustiva Aberta e Arbóreo-Arbustiva Densa, presentes nos pediplanos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Floresta Estacional é mais similar as caatingas do pediplano (arbóreo-arbustivas aberta e densa) que as caatingas da Serra do Rumo (Caatingas de encosta e do topo).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Figura 6.3.2.4a - Dendrograma de Similaridade entre as diferentes comunidades amostradas neste estudo (montado à partir da aplicação do Índice de Mountford)</w:t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2735</wp:posOffset>
                </wp:positionH>
                <wp:positionV relativeFrom="paragraph">
                  <wp:posOffset>113030</wp:posOffset>
                </wp:positionV>
                <wp:extent cx="365760" cy="27432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9pt;mso-position-vertical-relative:text;margin-left:2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8495</wp:posOffset>
                </wp:positionH>
                <wp:positionV relativeFrom="paragraph">
                  <wp:posOffset>113030</wp:posOffset>
                </wp:positionV>
                <wp:extent cx="365760" cy="27432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9pt;mso-position-vertical-relative:text;margin-left:5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7135</wp:posOffset>
                </wp:positionH>
                <wp:positionV relativeFrom="paragraph">
                  <wp:posOffset>113030</wp:posOffset>
                </wp:positionV>
                <wp:extent cx="1645920" cy="27432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B          C               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8.9pt;mso-position-vertical-relative:text;margin-left:9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B          C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/>
      </w:pPr>
      <w:r>
        <w:rPr/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5615</wp:posOffset>
                </wp:positionH>
                <wp:positionV relativeFrom="paragraph">
                  <wp:posOffset>27305</wp:posOffset>
                </wp:positionV>
                <wp:extent cx="0" cy="3657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2.15pt" to="37.4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1375</wp:posOffset>
                </wp:positionH>
                <wp:positionV relativeFrom="paragraph">
                  <wp:posOffset>27305</wp:posOffset>
                </wp:positionV>
                <wp:extent cx="0" cy="3657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.15pt" to="66.2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90015</wp:posOffset>
                </wp:positionH>
                <wp:positionV relativeFrom="paragraph">
                  <wp:posOffset>27305</wp:posOffset>
                </wp:positionV>
                <wp:extent cx="0" cy="6400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2.15pt" to="109.4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7215</wp:posOffset>
                </wp:positionH>
                <wp:positionV relativeFrom="paragraph">
                  <wp:posOffset>27305</wp:posOffset>
                </wp:positionV>
                <wp:extent cx="0" cy="6400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2.15pt" to="145.4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7295</wp:posOffset>
                </wp:positionH>
                <wp:positionV relativeFrom="paragraph">
                  <wp:posOffset>27305</wp:posOffset>
                </wp:positionV>
                <wp:extent cx="0" cy="14630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2.15pt" to="195.85pt,1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5615</wp:posOffset>
                </wp:positionH>
                <wp:positionV relativeFrom="paragraph">
                  <wp:posOffset>125095</wp:posOffset>
                </wp:positionV>
                <wp:extent cx="36576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9.85pt" to="66.2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0,105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8495</wp:posOffset>
                </wp:positionH>
                <wp:positionV relativeFrom="paragraph">
                  <wp:posOffset>36830</wp:posOffset>
                </wp:positionV>
                <wp:extent cx="0" cy="14960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2.9pt" to="51.85pt,1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90015</wp:posOffset>
                </wp:positionH>
                <wp:positionV relativeFrom="paragraph">
                  <wp:posOffset>73025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5.75pt" to="145.4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64335</wp:posOffset>
                </wp:positionH>
                <wp:positionV relativeFrom="paragraph">
                  <wp:posOffset>164465</wp:posOffset>
                </wp:positionV>
                <wp:extent cx="0" cy="6400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12.95pt" to="131.05pt,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  <w:t>0,0777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64335</wp:posOffset>
                </wp:positionH>
                <wp:positionV relativeFrom="paragraph">
                  <wp:posOffset>30480</wp:posOffset>
                </wp:positionV>
                <wp:extent cx="914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2.4pt" to="203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21535</wp:posOffset>
                </wp:positionH>
                <wp:positionV relativeFrom="paragraph">
                  <wp:posOffset>121920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9.6pt" to="167.0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0,0475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  <w:t>0,0425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8495</wp:posOffset>
                </wp:positionH>
                <wp:positionV relativeFrom="paragraph">
                  <wp:posOffset>106680</wp:posOffset>
                </wp:positionV>
                <wp:extent cx="15544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8.4pt" to="174.2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81455</wp:posOffset>
                </wp:positionH>
                <wp:positionV relativeFrom="paragraph">
                  <wp:posOffset>18415</wp:posOffset>
                </wp:positionV>
                <wp:extent cx="0" cy="2743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.45pt" to="116.6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Heading4"/>
        <w:ind w:left="992" w:hanging="992"/>
        <w:rPr/>
      </w:pPr>
      <w:r>
        <w:rPr/>
        <w:t>6.3.2.5 - Conclusão Gera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De forma geral percebe-se que para todas as fisionomias e formações vegetais amostradas o IVI e o IVC forneceram valores similares em termos de ordem, seqüência de importância das espé</w:t>
        <w:softHyphen/>
        <w:t xml:space="preserve">cies encontradas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ste resultado mostra que o tamanho e o número de parcelas utilizadas no presente estudo foi suficiente para caracterizar fitossociologi</w:t>
        <w:softHyphen/>
        <w:t>camente as diferentes fisionomias e formações vegetais amostra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bserva-se que a maioria das espécies encontradas são comuns às várias fisionomias de Caatinga amostradas, com a presença, inclusive, de algumas delas na Floresta Estacional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Entre as espécies mais comuns nas diferentes formações de Caatinga estão a imburana-de-cambão, o angico verdadeiro, a sete-cascas, a folha larga, a jurema branca, a caatingueira- de - porco, etc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De modo geral, as diferentes fisionomias de Caatinga da região apresentam composição florística muito semelhan</w:t>
        <w:softHyphen/>
        <w:t>te, diferindo, entretanto, quanto a abundância relativa de cada uma das espécies, e o porte médio (altura, diâmetro e área de copa) da vegetação como um tod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fisionomia que mais se diferencia do conjunto das  Caatin</w:t>
        <w:softHyphen/>
        <w:t xml:space="preserve">gas é a Caatinga Arbóreo-Arbustiva das Encostas, que tem menor riqueza de espécies, é amplamente dominada pelo birro (105,5 de IVI), e onde as 5 espécies de maior IVI possuem 83,9% do IVI total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as outras fisionomias de Caatinga e na Floresta Estacio</w:t>
        <w:softHyphen/>
        <w:t>nal o IVI da espécie dominante (aquela com maior IVI) varia entre 45,5 e 59,9, e o conjunto das 5 espécies de maior IVI perfaz entre 51,6 e 59,8% do IVI total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Este resultado mostra que, à exceção da Caatinga Arbóreo-Arbustiva de Encostas, as outras fisionomias e formações vegetais se apresentam bastante diversificadas, e sem uma dominância acentuada das espécies com maior índice de valor de importância (IVI)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Como a Caatinga Arbóreo-Arbustiva de Encostas é encontrada em áreas de difícil acesso, a menor diversidade e a dominância acentuada das espécies de maior IVI sobre a comunidade vegetal parecem ser características naturais desta fisionomia de caatinga, não tendo sido provocadas pela ação antrópic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a região, algumas pessoas chamam a Caatinga Arbóreo-Arbustiva de Encostas de “Caatinga de birro” (o birro fornece madeira boa para confecção de estacas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a algumas espécies observa-se uma grande participação na área de copa total, mas baixos valores de IVI e IVC. Esta situação é comum às espécies que apresentam árvores de grande porte, mas com baixa densidade (pequeno número de indivíduos por parcela), o que distorce, em parte, os resultados do IVI e do IVC, muito influenciados pela freqüência e densidade das espécies. Neste caso se enquadram, por exemplo, a aroeira e o angico-de-bezerr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s perfis estruturais mostram, no geral, as Caatingas como formações Arbóreo-Arbustivas baixas, adensadas, de dossel descon</w:t>
        <w:softHyphen/>
        <w:t>tínuo e estratificação ausente ou incipient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701" w:right="1134" w:gutter="0" w:header="720" w:top="1418" w:footer="1134" w:bottom="1701"/>
      <w:pgNumType w:start="2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31445"/>
              <wp:effectExtent l="0" t="0" r="0" b="0"/>
              <wp:wrapSquare wrapText="largest"/>
              <wp:docPr id="3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3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0.35pt;mso-wrap-distance-left:0pt;mso-wrap-distance-right:0pt;mso-wrap-distance-top:0pt;mso-wrap-distance-bottom:0pt;margin-top:0.05pt;mso-position-vertical-relative:text;margin-left:43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3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exact" w:line="360" w:before="240" w:after="24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240" w:after="240"/>
      <w:jc w:val="both"/>
      <w:outlineLvl w:val="1"/>
    </w:pPr>
    <w:rPr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240"/>
      <w:jc w:val="both"/>
      <w:outlineLvl w:val="2"/>
    </w:pPr>
    <w:rPr>
      <w:b/>
      <w:sz w:val="25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992" w:hanging="992"/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360" w:before="120" w:after="60"/>
      <w:jc w:val="both"/>
      <w:outlineLvl w:val="4"/>
    </w:pPr>
    <w:rPr>
      <w:sz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8"/>
    </w:pPr>
    <w:rPr>
      <w:i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spacing w:lineRule="exact" w:line="360"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exact" w:line="360" w:before="12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60"/>
      <w:jc w:val="both"/>
    </w:pPr>
    <w:rPr>
      <w:sz w:val="18"/>
    </w:rPr>
  </w:style>
  <w:style w:type="paragraph" w:styleId="Figura">
    <w:name w:val="Figur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0"/>
      <w:jc w:val="center"/>
    </w:pPr>
    <w:rPr>
      <w:b/>
      <w:sz w:val="26"/>
    </w:rPr>
  </w:style>
  <w:style w:type="paragraph" w:styleId="FolhadeDados">
    <w:name w:val="Folha de Dados"/>
    <w:basedOn w:val="Heading1"/>
    <w:qFormat/>
    <w:pPr>
      <w:numPr>
        <w:ilvl w:val="0"/>
        <w:numId w:val="0"/>
      </w:numPr>
      <w:spacing w:before="120" w:after="240"/>
      <w:jc w:val="center"/>
      <w:outlineLvl w:val="9"/>
    </w:pPr>
    <w:rPr>
      <w:sz w:val="25"/>
    </w:rPr>
  </w:style>
  <w:style w:type="paragraph" w:styleId="FolhaRosto">
    <w:name w:val="Folha Rosto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6480" w:after="240"/>
      <w:jc w:val="center"/>
      <w:outlineLvl w:val="9"/>
    </w:pPr>
    <w:rPr>
      <w:rFonts w:ascii="Times New Roman" w:hAnsi="Times New Roman" w:cs="Times New Roman"/>
      <w:caps w:val="false"/>
      <w:smallCaps w:val="false"/>
      <w:sz w:val="36"/>
    </w:rPr>
  </w:style>
  <w:style w:type="paragraph" w:styleId="Foto">
    <w:name w:val="Foto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120" w:after="0"/>
      <w:ind w:left="284" w:hanging="0"/>
      <w:jc w:val="both"/>
    </w:pPr>
    <w:rPr>
      <w:b/>
    </w:rPr>
  </w:style>
  <w:style w:type="paragraph" w:styleId="Ilustrao">
    <w:name w:val="Ilustração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right="-284" w:hanging="0"/>
      <w:jc w:val="center"/>
    </w:pPr>
    <w:rPr>
      <w:b/>
      <w:sz w:val="26"/>
    </w:rPr>
  </w:style>
  <w:style w:type="paragraph" w:styleId="Mapa">
    <w:name w:val="Map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jc w:val="center"/>
    </w:pPr>
    <w:rPr>
      <w:b/>
      <w:sz w:val="26"/>
    </w:rPr>
  </w:style>
  <w:style w:type="paragraph" w:styleId="Quadro">
    <w:name w:val="Quadro"/>
    <w:basedOn w:val="Normal"/>
    <w:next w:val="Normal"/>
    <w:qFormat/>
    <w:pPr>
      <w:spacing w:lineRule="exact" w:line="360" w:before="120" w:after="60"/>
      <w:jc w:val="center"/>
    </w:pPr>
    <w:rPr>
      <w:b/>
      <w:caps/>
      <w:sz w:val="26"/>
    </w:rPr>
  </w:style>
  <w:style w:type="paragraph" w:styleId="BodyText2">
    <w:name w:val="Body Text 2"/>
    <w:basedOn w:val="Normal"/>
    <w:qFormat/>
    <w:pPr/>
    <w:rPr/>
  </w:style>
  <w:style w:type="paragraph" w:styleId="BodyTextIndent2">
    <w:name w:val="Body Text Indent 2"/>
    <w:basedOn w:val="Normal"/>
    <w:qFormat/>
    <w:pPr>
      <w:ind w:left="142" w:hanging="142"/>
      <w:jc w:val="both"/>
    </w:pPr>
    <w:rPr/>
  </w:style>
  <w:style w:type="paragraph" w:styleId="BodyTextIndent3">
    <w:name w:val="Body Text Indent 3"/>
    <w:basedOn w:val="Normal"/>
    <w:qFormat/>
    <w:pPr>
      <w:ind w:left="142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60"/>
      <w:jc w:val="both"/>
    </w:pPr>
    <w:rPr>
      <w:sz w:val="12"/>
    </w:rPr>
  </w:style>
  <w:style w:type="paragraph" w:styleId="ROSTOBAIXO">
    <w:name w:val="ROSTO BAIXO"/>
    <w:basedOn w:val="Normal"/>
    <w:qFormat/>
    <w:pPr>
      <w:pageBreakBefore/>
      <w:tabs>
        <w:tab w:val="clear" w:pos="708"/>
        <w:tab w:val="left" w:pos="284" w:leader="none"/>
        <w:tab w:val="left" w:pos="567" w:leader="none"/>
        <w:tab w:val="left" w:pos="851" w:leader="none"/>
      </w:tabs>
      <w:spacing w:before="10800" w:after="0"/>
      <w:jc w:val="right"/>
    </w:pPr>
    <w:rPr>
      <w:rFonts w:ascii="Helvetica;Arial" w:hAnsi="Helvetica;Arial" w:cs="Helvetica;Arial"/>
      <w:b/>
      <w:sz w:val="3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8:54:00Z</dcterms:created>
  <dc:creator>Margarida Maria de Sa</dc:creator>
  <dc:description/>
  <dc:language>en-US</dc:language>
  <cp:lastModifiedBy>andrea</cp:lastModifiedBy>
  <cp:lastPrinted>1999-03-03T11:47:00Z</cp:lastPrinted>
  <dcterms:modified xsi:type="dcterms:W3CDTF">1999-03-03T15:00:00Z</dcterms:modified>
  <cp:revision>7</cp:revision>
  <dc:subject/>
  <dc:title>6</dc:title>
</cp:coreProperties>
</file>