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TUDO DE IMPACTO AMBIEN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ÁR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VOL. </w:t>
      </w:r>
      <w:r>
        <w:rPr>
          <w:rFonts w:cs="Times New Roman" w:ascii="Times New Roman" w:hAnsi="Times New Roman"/>
          <w:b/>
          <w:u w:val="single"/>
        </w:rPr>
        <w:t>I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1. APRESENTAÇÃO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2. ESTUDOS ANTECEDENTES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3. DADOS GERAIS DO EMPREENDIMENTO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4. CARACTERIZAÇÃO DO EMPREENDIMENTO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5. INSERÇÃO REGIONAL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6. DIAGNÓSTICO AMBIEN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VOL. </w:t>
      </w:r>
      <w:r>
        <w:rPr>
          <w:rFonts w:cs="Times New Roman" w:ascii="Times New Roman" w:hAnsi="Times New Roman"/>
          <w:b/>
          <w:u w:val="single"/>
        </w:rPr>
        <w:t>II: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/>
          <w:b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6. DIAGNÓSTICO AMBIENTAL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7. ZONEAMENTO AMBIENTAL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8. PROGNÓSTICO AMBIENTAL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9. AÇÕES E PROGRAMAS AMBIENTAIS A SEREM IMPLANTADOS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10. CONCLUSÕES E RECOMENDAÇÕES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11. REFERÊNCIAS BIBLIOGRÁFICAS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60"/>
        <w:rPr>
          <w:b/>
          <w:b/>
        </w:rPr>
      </w:pPr>
      <w:r>
        <w:rPr>
          <w:b/>
        </w:rPr>
        <w:t>12. EQUIPE TÉCN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sz w:val="18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Textodecomentrio">
    <w:name w:val="Texto de comentário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6:57:00Z</dcterms:created>
  <dc:creator>daniel</dc:creator>
  <dc:description/>
  <dc:language>en-US</dc:language>
  <cp:lastModifiedBy>andrea</cp:lastModifiedBy>
  <cp:lastPrinted>1997-11-03T15:11:00Z</cp:lastPrinted>
  <dcterms:modified xsi:type="dcterms:W3CDTF">1998-12-29T15:48:00Z</dcterms:modified>
  <cp:revision>9</cp:revision>
  <dc:subject/>
  <dc:title>ESTUDO DE IMPACTO AMBIENTAL</dc:title>
</cp:coreProperties>
</file>