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0"/>
        <w:rPr/>
      </w:pPr>
      <w:bookmarkStart w:id="0" w:name="__RefHeading___Toc439473729"/>
      <w:bookmarkEnd w:id="0"/>
      <w:r>
        <w:rPr/>
        <w:t>6.3.2 – Estudos Fitossociológicos</w:t>
      </w:r>
    </w:p>
    <w:p>
      <w:pPr>
        <w:pStyle w:val="Heading4"/>
        <w:ind w:left="992" w:hanging="992"/>
        <w:rPr/>
      </w:pPr>
      <w:r>
        <w:rPr/>
        <w:t xml:space="preserve">6.3.2.1 - </w:t>
      </w:r>
      <w:r>
        <w:rPr>
          <w:sz w:val="24"/>
        </w:rPr>
        <w:t>Introdução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40" w:before="0" w:after="0"/>
        <w:rPr/>
      </w:pPr>
      <w:r>
        <w:rPr/>
        <w:t xml:space="preserve">O projeto de irrigação "Baixio do Irecê", localizado no médio vale do rio São Francisco (Bahia), se encontra dentro da área de domínio das Caatingas, vegetação xerófila que recobre o interior semi-árido da região Nordeste e o norte de Minas Gerais (Rizzini, 1979)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A vegetação de Caatinga apresenta grande variação fisionômica, variando desde fisionomias arbustivo-herbáceas abertas até arbóreo-arbustivas densas e altas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A composição florística das diferentes fisionomias é relativamente semelhante, variando, entretanto, a abundância e o porte das diferentes espécies em cada uma das fisionomias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Dentro da região de Caatingas, ao longo dos rios mais caudalosos e permanentes, há a ocorrência de florestas estacionais, que ocupam faixas estreitas ao longo das margens dos rios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A região das Caatingas começou a ser ocupada a partir do século XVI, devido a este fato as marcas da ação humana são frequentes e disseminadas, ocorrendo assim frequentemente Caatingas secundárias e/ou em processo de regeneração ou que sofreram empobrecimento, com a retirada das espécies de maior valor econômic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Entre as formas de atuação do homem sobre as Caatingas podem-se  citadas: a extração de madeira e lenha, de plantas medicinais, a abertura de áreas para agricultura e formação de pastos, o pastoreio extensi</w:t>
        <w:softHyphen/>
        <w:t>vo de bovinos e caprinos, etc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No presente relatório apresenta-se a caracterização fitossociológica das principais fisionomias de Caatinga identificadas na região do Projeto Baixio do Irecê.</w:t>
      </w:r>
      <w:r>
        <w:br w:type="page"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4"/>
        <w:spacing w:before="0" w:after="240"/>
        <w:ind w:left="992" w:hanging="992"/>
        <w:rPr/>
      </w:pPr>
      <w:r>
        <w:rPr/>
        <w:t>6.3.2.2 - Metodologia</w:t>
      </w:r>
    </w:p>
    <w:p>
      <w:pPr>
        <w:pStyle w:val="Heading5"/>
        <w:rPr/>
      </w:pPr>
      <w:r>
        <w:rPr/>
        <w:t>6.3.2.2.1 - Coleta dos dados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Amostragem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Para o estudo da fitossociologia da área foram amostradas as seguintes fisionomias: 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- Caatinga Arbórea - arbustiva do topo dos serrotes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- Caatinga Arbórea -arbustiva das encostas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- Caatinga Arbórea - arbustiva aberta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- Caatinga Arbórea - arbustiva densa; e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- Floresta Estacional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Foram demarcadas as seguintes parcelas, localizadas no campo com o GPS, de forma a conhecer as suas coordenadas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Tabela 6.3.2.2 1 - Pontos amostrais da fitossociologia aferidos com GPS</w:t>
      </w:r>
    </w:p>
    <w:p>
      <w:pPr>
        <w:pStyle w:val="Normal"/>
        <w:jc w:val="both"/>
        <w:rPr/>
      </w:pPr>
      <w:r>
        <w:rPr/>
      </w:r>
    </w:p>
    <w:tbl>
      <w:tblPr>
        <w:tblW w:w="822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1"/>
        <w:gridCol w:w="2552"/>
        <w:gridCol w:w="4820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nto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ordenadas UTM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mação Vegetal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0780091/8837031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Caatinga Arbórea-Arbustiva de Encosta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0779684/8836437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Caatinga Arbóreo-Arbustiva do Topo dos Serrotes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0803453/8841118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Caatinga Arbóreo- Arbustiva Aberta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0803457/8841027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Caatinga Arbóreo- Arbustiva Aberta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0803480/8841028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Caatinga Arbóreo- Arbustiva Aberta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0784904/8827213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Caatinga Arbóreo- Arbustiva Densa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0785000/8827177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Caatinga Arbóreo- Arbustiva Densa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Arial"/>
              </w:rPr>
              <w:t xml:space="preserve">  </w:t>
            </w:r>
            <w:r>
              <w:rPr>
                <w:sz w:val="20"/>
              </w:rPr>
              <w:t>62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0805719/8833329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Caatinga Arbóreo- Arbustiva Densa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0805086/8833021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Floresta Estacional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0805028/8833663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Floresta Estacional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779922/8836597</w:t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Caatinga Arbórea-Arbustiva de Encosta</w:t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br w:type="page"/>
      </w:r>
      <w:r>
        <w:rPr/>
        <w:t>Em cada uma das fisionomias estudadas foram estabelecidas parcelas de 500 m</w:t>
      </w:r>
      <w:r>
        <w:rPr>
          <w:position w:val="6"/>
        </w:rPr>
        <w:t>2</w:t>
      </w:r>
      <w:r>
        <w:rPr/>
        <w:t>, subdivididas em 5 sub-parcelas de 100 m</w:t>
      </w:r>
      <w:r>
        <w:rPr>
          <w:position w:val="6"/>
        </w:rPr>
        <w:t>2</w:t>
      </w:r>
      <w:r>
        <w:rPr/>
        <w:t xml:space="preserve"> cada, conforme esquema abaixo: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tbl>
      <w:tblPr>
        <w:tblW w:w="559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1134"/>
        <w:gridCol w:w="1134"/>
        <w:gridCol w:w="1134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360" w:after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3676015</wp:posOffset>
                      </wp:positionH>
                      <wp:positionV relativeFrom="paragraph">
                        <wp:posOffset>161290</wp:posOffset>
                      </wp:positionV>
                      <wp:extent cx="548640" cy="2743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m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21.6pt;mso-wrap-distance-left:9.05pt;mso-wrap-distance-right:9.05pt;mso-wrap-distance-top:0pt;mso-wrap-distance-bottom:0pt;margin-top:12.7pt;mso-position-vertical-relative:text;margin-left:289.4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360" w:after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360" w:after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360" w:after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360" w:after="3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81455</wp:posOffset>
                </wp:positionH>
                <wp:positionV relativeFrom="paragraph">
                  <wp:posOffset>60960</wp:posOffset>
                </wp:positionV>
                <wp:extent cx="54864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 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4.8pt;mso-position-vertical-relative:text;margin-left:11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0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Todas as árvores e arvoretas com mais de 15 cm de circunfe</w:t>
        <w:softHyphen/>
        <w:t>rência à altura do peito (CAP=1,30 m) foram identificadas, e mensuradas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As medidas obtidas são: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-CAP - de 15 cm corresponde, aproximadamente, a um DAP (diâmetro à altura do peito) de 5 cm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- Altura total;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- Altura do fuste -Ponto onde se localiza a primeira bifurcação da árvore; e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- Área de copa - a área de copa representa a projeção ortogonal da copa das árvores sobre o solo e é determinada pela visuali</w:t>
        <w:softHyphen/>
        <w:t>zação da folhagem ou da extensão abrangida pelos galhos secos. No caso foi obtida mensurando-se o diâmetro da copa e considerando-se como circular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  <w:t>Identificação das espécies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A identificação das espécies foi realizada no campo preliminarmente com o auxílio de um mateiro e foram coletadas amostras para a identificação do material botânic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Foram realizadas consultas em listas publicadas na literatura, e no herbário, do Jardim Botânico do Rio de Janeir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É importante destacar a dificuldade para identificação do material coletado já que a maioria das espécies não apresentavam nem flor, fruto e /ou semente e muitas nem folhas possuiam durante o período de coleta dos dados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O material botânico se encontra depositado na UFRJ, Departamento de Ecologia.</w:t>
      </w:r>
      <w:r>
        <w:br w:type="page"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ing4"/>
        <w:spacing w:before="0" w:after="240"/>
        <w:ind w:left="992" w:hanging="992"/>
        <w:rPr/>
      </w:pPr>
      <w:r>
        <w:rPr/>
        <w:t>6.3.2.2 2 - Análise dos dados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  <w:t>Significância da Amostra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Foi realizada para cada formação amostrada a curva de espécies/áre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  <w:t>Parâmetros fitossociológicos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Os parâmetros fitossociológicos determinados foram: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- </w:t>
      </w:r>
      <w:r>
        <w:rPr>
          <w:u w:val="single"/>
        </w:rPr>
        <w:t>Área basal</w:t>
      </w:r>
      <w:r>
        <w:rPr/>
        <w:t xml:space="preserve"> (Ab)- área da seção transversal do tronco à altura do peit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i/>
          <w:i/>
        </w:rPr>
      </w:pPr>
      <w:r>
        <w:rPr>
          <w:i/>
        </w:rPr>
        <w:tab/>
        <w:tab/>
        <w:tab/>
        <w:tab/>
        <w:t>Ab = CAP</w:t>
      </w:r>
      <w:r>
        <w:rPr>
          <w:i/>
          <w:vertAlign w:val="superscript"/>
        </w:rPr>
        <w:t xml:space="preserve"> 2 </w:t>
      </w:r>
      <w:r>
        <w:rPr>
          <w:i/>
        </w:rPr>
        <w:t xml:space="preserve">/4 </w:t>
      </w:r>
      <w:r>
        <w:rPr>
          <w:rFonts w:eastAsia="Symbol" w:cs="Symbol" w:ascii="Symbol" w:hAnsi="Symbol"/>
          <w:i/>
        </w:rPr>
        <w:t>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-</w:t>
      </w:r>
      <w:r>
        <w:rPr>
          <w:u w:val="single"/>
        </w:rPr>
        <w:t>Densidade</w:t>
      </w:r>
      <w:r>
        <w:rPr/>
        <w:t xml:space="preserve"> (D) - número de indivíduos de cada espécie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- </w:t>
      </w:r>
      <w:r>
        <w:rPr>
          <w:u w:val="single"/>
        </w:rPr>
        <w:t>Densidade relativa</w:t>
      </w:r>
      <w:r>
        <w:rPr/>
        <w:t xml:space="preserve"> (Dr) - número de indivíduos de cada espécie, dividido pelo número total de indivíduos de todas as espécies e multiplicado por 100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i/>
          <w:i/>
        </w:rPr>
      </w:pPr>
      <w:r>
        <w:rPr>
          <w:i/>
        </w:rPr>
        <w:tab/>
        <w:tab/>
        <w:tab/>
        <w:tab/>
        <w:t xml:space="preserve"> Dr = ni / Ni . 100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>
          <w:i/>
        </w:rPr>
        <w:t xml:space="preserve">ni </w:t>
      </w:r>
      <w:r>
        <w:rPr/>
        <w:t>-número de indivíduos de cada espécie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>
          <w:rFonts w:eastAsia="Arial"/>
          <w:i/>
        </w:rPr>
        <w:t xml:space="preserve"> </w:t>
      </w:r>
      <w:r>
        <w:rPr>
          <w:i/>
        </w:rPr>
        <w:t>Ni</w:t>
      </w:r>
      <w:r>
        <w:rPr/>
        <w:t xml:space="preserve"> -número total de indivíduos de todas as espécies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>
          <w:u w:val="single"/>
        </w:rPr>
        <w:t>-Frequência</w:t>
      </w:r>
      <w:r>
        <w:rPr/>
        <w:t xml:space="preserve"> ( F)- percentual das sub-parcelas onde cada espécie ocorreu;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-</w:t>
      </w:r>
      <w:r>
        <w:rPr>
          <w:u w:val="single"/>
        </w:rPr>
        <w:t xml:space="preserve"> Frequência  relativa</w:t>
      </w:r>
      <w:r>
        <w:rPr/>
        <w:t xml:space="preserve"> (Fr) - é a frequência de cada espécie dividida pelo somatório de todas as frequências, multiplicada por 100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>
          <w:i/>
        </w:rPr>
        <w:tab/>
        <w:tab/>
        <w:tab/>
        <w:tab/>
        <w:t xml:space="preserve">Fr  = F / </w:t>
      </w:r>
      <w:r>
        <w:rPr>
          <w:rFonts w:eastAsia="Symbol" w:cs="Symbol" w:ascii="Symbol" w:hAnsi="Symbol"/>
          <w:i/>
        </w:rPr>
        <w:t></w:t>
      </w:r>
      <w:r>
        <w:rPr>
          <w:i/>
        </w:rPr>
        <w:t xml:space="preserve"> F. 100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-</w:t>
      </w:r>
      <w:r>
        <w:rPr>
          <w:u w:val="single"/>
        </w:rPr>
        <w:t>Área de copa</w:t>
      </w:r>
      <w:r>
        <w:rPr/>
        <w:t xml:space="preserve"> (Ac) - é a projeção ortogonal da copa das árvores sobre o solo e é determinada pela visuali</w:t>
        <w:softHyphen/>
        <w:t xml:space="preserve">zação da folhagem ou da extensão abrangida pelos galhos secos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ab/>
        <w:tab/>
        <w:tab/>
        <w:tab/>
        <w:t xml:space="preserve">Ac = </w:t>
      </w:r>
      <w:r>
        <w:rPr>
          <w:rFonts w:eastAsia="Symbol" w:cs="Symbol" w:ascii="Symbol" w:hAnsi="Symbol"/>
          <w:i/>
        </w:rPr>
        <w:t></w:t>
      </w:r>
      <w:r>
        <w:rPr>
          <w:i/>
        </w:rPr>
        <w:t xml:space="preserve">.d </w:t>
      </w:r>
      <w:r>
        <w:rPr>
          <w:i/>
          <w:vertAlign w:val="superscript"/>
        </w:rPr>
        <w:t>2</w:t>
      </w:r>
      <w:r>
        <w:rPr>
          <w:i/>
        </w:rPr>
        <w:t xml:space="preserve"> / 4</w:t>
      </w:r>
      <w:r>
        <w:br w:type="page"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>
          <w:i/>
        </w:rPr>
        <w:t>d</w:t>
      </w:r>
      <w:r>
        <w:rPr>
          <w:i/>
          <w:vertAlign w:val="superscript"/>
        </w:rPr>
        <w:t xml:space="preserve"> </w:t>
      </w:r>
      <w:r>
        <w:rPr>
          <w:i/>
        </w:rPr>
        <w:t>- Diâmetro da copa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8" w:leader="none"/>
          <w:tab w:val="left" w:pos="360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>
          <w:u w:val="single"/>
        </w:rPr>
        <w:t>Área de copa relativa</w:t>
      </w:r>
      <w:r>
        <w:rPr/>
        <w:t xml:space="preserve"> (Acr) - área da copa de cada espécie dividida pelo somatório da área da copa  de todas as espécies, multiplicada por 100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ab/>
        <w:tab/>
        <w:tab/>
        <w:tab/>
        <w:t xml:space="preserve">Acr = Ac / </w:t>
      </w:r>
      <w:r>
        <w:rPr>
          <w:rFonts w:eastAsia="Symbol" w:cs="Symbol" w:ascii="Symbol" w:hAnsi="Symbol"/>
        </w:rPr>
        <w:t></w:t>
      </w:r>
      <w:r>
        <w:rPr/>
        <w:t xml:space="preserve"> Ac.100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i/>
          <w:i/>
        </w:rPr>
      </w:pPr>
      <w:r>
        <w:rPr>
          <w:i/>
        </w:rPr>
        <w:t>Ac - Área de copa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Com estes parâmetros foram calculados para cada espécie encontrada: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-</w:t>
      </w:r>
      <w:r>
        <w:rPr>
          <w:u w:val="single"/>
        </w:rPr>
        <w:t>Índice de Valor de Importância</w:t>
      </w:r>
      <w:r>
        <w:rPr/>
        <w:t xml:space="preserve"> (IVI) - Este índice é usado para medir a importância dentro de uma comunidade vegetal. É obtido a partir do somatório da área basal relativa com a frequência relativa e a densidade relativa, de cada espécie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i/>
          <w:i/>
        </w:rPr>
      </w:pPr>
      <w:r>
        <w:rPr>
          <w:i/>
        </w:rPr>
        <w:tab/>
        <w:tab/>
        <w:tab/>
        <w:tab/>
        <w:t>IVI = Abr + Fr + Dr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>
          <w:u w:val="single"/>
        </w:rPr>
        <w:t>-Índice de Valor Cobertura</w:t>
      </w:r>
      <w:r>
        <w:rPr/>
        <w:t xml:space="preserve"> (IVC)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Utiliza-se com os mesmos objetivos do ídice anterior e é obtido à partir do somatório da área basal relativa coma densidade relativa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>
          <w:i/>
        </w:rPr>
        <w:tab/>
        <w:tab/>
        <w:tab/>
        <w:tab/>
        <w:t xml:space="preserve">IVC = Abr + </w:t>
      </w:r>
      <w:r>
        <w:rPr/>
        <w:t>Dr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  <w:t>Estrutura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Para cada fisionomia amostrada é apresentado também um perfil estrutural da vegetaçã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Este foi obtido a partir do mapeamento de todas as árvores e arvoretas com mais de 15 cm de CAP presentes em uma das parcelas amostradas, de cada fisionomia estudad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  <w:t xml:space="preserve">Diversidade e similaridade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Com o objetivo de compreender melhor as semelhanças e diferenças que existem entre as várias formações utilizaram-se os índices de Shannon (Diversidade) e de  Sorensen (Similaridade)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O índice de Shannon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ab/>
        <w:t>Para o cálculo da diversidade de espécies nas diferentes fisionomias e formações amostradas, foi utilizado o Índice de Diversidade de Shannon-Weaner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>
          <w:rFonts w:eastAsia="Arial"/>
        </w:rPr>
        <w:t xml:space="preserve">             </w:t>
      </w:r>
      <w:r>
        <w:rPr>
          <w:i/>
        </w:rPr>
        <w:t>k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>
          <w:rFonts w:eastAsia="Arial"/>
          <w:i/>
        </w:rPr>
        <w:t xml:space="preserve">    </w:t>
      </w:r>
      <w:r>
        <w:rPr>
          <w:i/>
        </w:rPr>
        <w:tab/>
        <w:t xml:space="preserve">S = - </w:t>
      </w:r>
      <w:r>
        <w:rPr>
          <w:rFonts w:eastAsia="Symbol" w:cs="Symbol" w:ascii="Symbol" w:hAnsi="Symbol"/>
          <w:i/>
        </w:rPr>
        <w:t></w:t>
      </w:r>
      <w:r>
        <w:rPr>
          <w:i/>
        </w:rPr>
        <w:t xml:space="preserve"> pi ln pi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i/>
          <w:i/>
        </w:rPr>
      </w:pPr>
      <w:r>
        <w:rPr>
          <w:rFonts w:eastAsia="Arial"/>
          <w:i/>
        </w:rPr>
        <w:t xml:space="preserve">            </w:t>
      </w:r>
      <w:r>
        <w:rPr>
          <w:i/>
        </w:rPr>
        <w:t>i=1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>
          <w:i/>
        </w:rPr>
        <w:t>S</w:t>
      </w:r>
      <w:r>
        <w:rPr/>
        <w:t xml:space="preserve"> = Índice de Diversidade de Shannon-Weaner ,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>
          <w:i/>
        </w:rPr>
        <w:t xml:space="preserve">pi </w:t>
      </w:r>
      <w:r>
        <w:rPr/>
        <w:t xml:space="preserve">= </w:t>
      </w:r>
      <w:r>
        <w:rPr>
          <w:i/>
        </w:rPr>
        <w:t>ni / N ,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>
          <w:i/>
        </w:rPr>
        <w:t xml:space="preserve">ni </w:t>
      </w:r>
      <w:r>
        <w:rPr/>
        <w:t>= número de indivíduos da i-ésima espécie,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>
          <w:rFonts w:eastAsia="Arial"/>
        </w:rPr>
        <w:t xml:space="preserve">                                                                                              </w:t>
      </w:r>
      <w:r>
        <w:rPr>
          <w:i/>
        </w:rPr>
        <w:t>k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>
          <w:i/>
        </w:rPr>
        <w:t xml:space="preserve">N </w:t>
      </w:r>
      <w:r>
        <w:rPr/>
        <w:t xml:space="preserve">= número total de indivíduos de todas as espécies </w:t>
      </w:r>
      <w:r>
        <w:rPr>
          <w:i/>
        </w:rPr>
        <w:t xml:space="preserve">( N = </w:t>
      </w:r>
      <w:r>
        <w:rPr>
          <w:rFonts w:eastAsia="Symbol" w:cs="Symbol" w:ascii="Symbol" w:hAnsi="Symbol"/>
          <w:i/>
        </w:rPr>
        <w:t></w:t>
      </w:r>
      <w:r>
        <w:rPr>
          <w:i/>
        </w:rPr>
        <w:t xml:space="preserve"> ni ),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i/>
          <w:i/>
        </w:rPr>
      </w:pPr>
      <w:r>
        <w:rPr>
          <w:rFonts w:eastAsia="Arial"/>
          <w:i/>
        </w:rPr>
        <w:t xml:space="preserve">                                                                                            </w:t>
      </w:r>
      <w:r>
        <w:rPr>
          <w:i/>
        </w:rPr>
        <w:t>i=1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>
          <w:i/>
        </w:rPr>
        <w:t xml:space="preserve">k </w:t>
      </w:r>
      <w:r>
        <w:rPr/>
        <w:t>= número de espécies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Para a mensuração da similaridade entre as diferentes fisionomias e comunidades amostradas foi utilizado o Índice de Similaridade de Sorensen. O Índice de Similaridade de Sorensen mede a similaridade entre as diferentes formações vegetais duas a duas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ab/>
      </w:r>
      <w:r>
        <w:rPr>
          <w:i/>
        </w:rPr>
        <w:t>CCs = 2.c / (S</w:t>
      </w:r>
      <w:r>
        <w:rPr>
          <w:i/>
          <w:position w:val="-6"/>
        </w:rPr>
        <w:t>1</w:t>
      </w:r>
      <w:r>
        <w:rPr>
          <w:i/>
        </w:rPr>
        <w:t xml:space="preserve"> + S</w:t>
      </w:r>
      <w:r>
        <w:rPr>
          <w:i/>
          <w:position w:val="-6"/>
        </w:rPr>
        <w:t>2</w:t>
      </w:r>
      <w:r>
        <w:rPr>
          <w:i/>
        </w:rPr>
        <w:t>)</w:t>
      </w:r>
      <w:r>
        <w:rPr/>
        <w:t xml:space="preserve">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>
          <w:i/>
        </w:rPr>
        <w:t>CCs</w:t>
      </w:r>
      <w:r>
        <w:rPr/>
        <w:t xml:space="preserve"> = Índice de Similaridade de Sorensen,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>
          <w:i/>
        </w:rPr>
        <w:t xml:space="preserve">c </w:t>
      </w:r>
      <w:r>
        <w:rPr/>
        <w:t>= número de espécies comuns as duas comunidades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>
          <w:i/>
        </w:rPr>
        <w:t>S</w:t>
      </w:r>
      <w:r>
        <w:rPr>
          <w:i/>
          <w:position w:val="-6"/>
        </w:rPr>
        <w:t>1</w:t>
      </w:r>
      <w:r>
        <w:rPr/>
        <w:t xml:space="preserve"> = número de espécies da comunidade 1,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>
          <w:i/>
        </w:rPr>
        <w:t>S</w:t>
      </w:r>
      <w:r>
        <w:rPr>
          <w:i/>
          <w:position w:val="-6"/>
        </w:rPr>
        <w:t>2</w:t>
      </w:r>
      <w:r>
        <w:rPr/>
        <w:t xml:space="preserve"> = número de espécies da comunidade 2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Para a montagem do Dendrograma de Similaridade, que compara a similaridade entre todas as formações e fisionomias ao mesmo tempo) foi utilizado o Índice de Mountford. O Índice de Mountford é aplicado várias vezes aos dados, de forma seqüencial. A cada aplicação do Índice de Mountford, as comunidades que apresentam o maior valor do citado índice são agrupadas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ab/>
        <w:tab/>
        <w:tab/>
        <w:tab/>
      </w:r>
      <w:r>
        <w:rPr>
          <w:i/>
        </w:rPr>
        <w:t>IM = 2.j / [ 2.a.b - (a + b).j]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>
          <w:i/>
        </w:rPr>
        <w:t xml:space="preserve">IM </w:t>
      </w:r>
      <w:r>
        <w:rPr/>
        <w:t>= Índice de Mountford,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>
          <w:i/>
        </w:rPr>
        <w:t xml:space="preserve">a </w:t>
      </w:r>
      <w:r>
        <w:rPr/>
        <w:t>= número de espécies da comunidade 1,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>
          <w:i/>
        </w:rPr>
        <w:t>b</w:t>
      </w:r>
      <w:r>
        <w:rPr/>
        <w:t xml:space="preserve"> = número de espécies da comunidade 2,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>
          <w:i/>
        </w:rPr>
        <w:t xml:space="preserve">j </w:t>
      </w:r>
      <w:r>
        <w:rPr/>
        <w:t>= número de espécies comuns as duas comunidades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Heading5"/>
        <w:rPr/>
      </w:pPr>
      <w:r>
        <w:rPr/>
        <w:t>6.3.2.2.3 - Material utilizado e equipe de camp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520" w:hanging="283"/>
        <w:jc w:val="both"/>
        <w:rPr/>
      </w:pPr>
      <w:r>
        <w:rPr/>
        <w:t>Material utilizado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- Trena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- Metro rígido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- Fita - métrica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- Facões;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- Cordas marcadas;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- Prensas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- Bússula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- GPS Garmin 45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- Mapas topográficos;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- Carta de vegetação; e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- Carta imagem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520" w:hanging="283"/>
        <w:jc w:val="both"/>
        <w:rPr/>
      </w:pPr>
      <w:r>
        <w:rPr/>
        <w:t>Equipe Técnica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40" w:before="0" w:after="0"/>
        <w:rPr/>
      </w:pPr>
      <w:r>
        <w:rPr/>
        <w:t>Para os estudos fitossociológicos participaram 2 biólogos,  no período de 15 dias no campo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8" w:leader="none"/>
          <w:tab w:val="left" w:pos="360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40" w:before="0" w:after="0"/>
        <w:rPr/>
      </w:pPr>
      <w:r>
        <w:rPr/>
        <w:t>Judicael Clevelário Júnior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8" w:leader="none"/>
          <w:tab w:val="left" w:pos="360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40" w:before="0" w:after="0"/>
        <w:rPr/>
      </w:pPr>
      <w:r>
        <w:rPr/>
        <w:t>Márcia Gonçalves Rodrigues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Heading4"/>
        <w:ind w:left="992" w:hanging="992"/>
        <w:rPr/>
      </w:pPr>
      <w:r>
        <w:rPr/>
        <w:t>6.3.2.3 - Resultados e Discussão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As espécies identificadas na área de modo geral, em todas as parcelas amostradas, se encontram na </w:t>
      </w:r>
      <w:r>
        <w:rPr>
          <w:color w:val="000000"/>
        </w:rPr>
        <w:t>tabela.6.3.2.3., a seguir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Tabela 6.3.2.3 - Lista de Espécies observadas na área e/ou ocorrentes nas parcelas amostradas. (1 - Caatinga Arbórea -arbustiva de encostas; 3 - Caatinga Arbórea -arbustiva do topo dos serrotes; 5 - Caatinga Arbórea -arbustiva aberta; 7 - Caatinga Arbórea -arbustiva densa; 9 - Floresta Estacional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7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67"/>
        <w:gridCol w:w="4315"/>
        <w:gridCol w:w="2024"/>
        <w:gridCol w:w="1134"/>
      </w:tblGrid>
      <w:tr>
        <w:trPr>
          <w:trHeight w:val="256" w:hRule="atLeast"/>
        </w:trPr>
        <w:tc>
          <w:tcPr>
            <w:tcW w:w="8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LISTA DE ESPÉCIES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Nome Vulgar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Nome Científico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Famíl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Formação</w:t>
            </w:r>
          </w:p>
        </w:tc>
      </w:tr>
      <w:tr>
        <w:trPr>
          <w:trHeight w:val="256" w:hRule="atLeas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roeira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>Myracruodon urundeuva Engl.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NACARDI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;5</w:t>
            </w:r>
          </w:p>
        </w:tc>
      </w:tr>
      <w:tr>
        <w:trPr>
          <w:trHeight w:val="256" w:hRule="atLeas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ereiro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>Aspidosperma pyrifolium Mart.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POCYN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;7;3</w:t>
            </w:r>
          </w:p>
        </w:tc>
      </w:tr>
      <w:tr>
        <w:trPr>
          <w:trHeight w:val="256" w:hRule="atLeas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ereira vermelho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>Aspidosperma sp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POCYN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</w:t>
            </w:r>
          </w:p>
        </w:tc>
      </w:tr>
      <w:tr>
        <w:trPr>
          <w:trHeight w:val="256" w:hRule="atLeas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arnaúba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>Copernicea prunifera (Miller) H.E.Moore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REC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acambira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>Bromelia laciniosa Mart. ex Schult.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BROMELI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aroá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>Neoglaziovia variegata Mez.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BROMELI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au d'arco branco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>Tabebuia roseo-alba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BIGNONI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</w:t>
            </w:r>
          </w:p>
        </w:tc>
      </w:tr>
      <w:tr>
        <w:trPr>
          <w:trHeight w:val="256" w:hRule="atLeas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mbiruçu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>Psedobombax simplicifolium A.Robyns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BOMBAC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;5</w:t>
            </w:r>
          </w:p>
        </w:tc>
      </w:tr>
      <w:tr>
        <w:trPr>
          <w:trHeight w:val="256" w:hRule="atLeas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Folha larga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>Cordia sp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BORAGIN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;7;5;3</w:t>
            </w:r>
          </w:p>
        </w:tc>
      </w:tr>
      <w:tr>
        <w:trPr>
          <w:trHeight w:val="256" w:hRule="atLeas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mburana de cambão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>Bursera leptophloeos Mart.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BURSER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;7;5;3;1</w:t>
            </w:r>
          </w:p>
        </w:tc>
      </w:tr>
      <w:tr>
        <w:trPr>
          <w:trHeight w:val="256" w:hRule="atLeas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abo de raposa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>Arrojadoa rhodantha (Guerke) Br. et Rose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ACT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</w:t>
            </w:r>
          </w:p>
        </w:tc>
      </w:tr>
      <w:tr>
        <w:trPr>
          <w:trHeight w:val="256" w:hRule="atLeas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andacaru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>Cereus jamacaru DC.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ACT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;7</w:t>
            </w:r>
          </w:p>
        </w:tc>
      </w:tr>
      <w:tr>
        <w:trPr>
          <w:trHeight w:val="256" w:hRule="atLeas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Quipá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>Opuntia sp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ACT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Xique-xique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>Pilosocereus gounellei (Weber) Byl. et Rowl.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ACT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</w:t>
            </w:r>
          </w:p>
        </w:tc>
      </w:tr>
      <w:tr>
        <w:trPr>
          <w:trHeight w:val="256" w:hRule="atLeas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Facheiro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>Pilosocereus sp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ACT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;1</w:t>
            </w:r>
          </w:p>
        </w:tc>
      </w:tr>
      <w:tr>
        <w:trPr>
          <w:trHeight w:val="256" w:hRule="atLeas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ncó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>Capparis jacobinae Moric.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APPAR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</w:t>
            </w:r>
          </w:p>
        </w:tc>
      </w:tr>
      <w:tr>
        <w:trPr>
          <w:trHeight w:val="256" w:hRule="atLeas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ussambê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>Cleome sp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APPAR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</w:t>
            </w:r>
          </w:p>
        </w:tc>
      </w:tr>
      <w:tr>
        <w:trPr>
          <w:trHeight w:val="256" w:hRule="atLeas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au branco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>Fraunhofera multiflora Mart.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ELASTR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;7;5</w:t>
            </w:r>
          </w:p>
        </w:tc>
      </w:tr>
      <w:tr>
        <w:trPr>
          <w:trHeight w:val="256" w:hRule="atLeas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au de colher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>Maytenus rigida Mart.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ELASTR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</w:t>
            </w:r>
          </w:p>
        </w:tc>
      </w:tr>
      <w:tr>
        <w:trPr>
          <w:trHeight w:val="256" w:hRule="atLeas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Estraladeira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>Erythroxylum sp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ERYTHROXYL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;7</w:t>
            </w:r>
          </w:p>
        </w:tc>
      </w:tr>
      <w:tr>
        <w:trPr>
          <w:trHeight w:val="256" w:hRule="atLeas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Favela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>Cnidoscolus phyllacanthus (M.Arg.) Pax et K.Hoffm.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EUPHORBI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</w:t>
            </w:r>
          </w:p>
        </w:tc>
      </w:tr>
      <w:tr>
        <w:trPr>
          <w:trHeight w:val="256" w:hRule="atLeas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armeleiro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>Croton sonderianus Muell.Arg.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EUPHORBI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;1</w:t>
            </w:r>
          </w:p>
        </w:tc>
      </w:tr>
      <w:tr>
        <w:trPr>
          <w:trHeight w:val="256" w:hRule="atLeas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Quebra facão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>Croton sp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EUPHORBI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;7;3;1</w:t>
            </w:r>
          </w:p>
        </w:tc>
      </w:tr>
      <w:tr>
        <w:trPr>
          <w:trHeight w:val="256" w:hRule="atLeas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ansanção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>Jatropha sp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EUPHORBI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;1</w:t>
            </w:r>
          </w:p>
        </w:tc>
      </w:tr>
      <w:tr>
        <w:trPr>
          <w:trHeight w:val="256" w:hRule="atLeas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inhão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>Jatropha sp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EUPHORBI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;3</w:t>
            </w:r>
          </w:p>
        </w:tc>
      </w:tr>
      <w:tr>
        <w:trPr>
          <w:trHeight w:val="256" w:hRule="atLeas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andioca brava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>Manihot glaziovii Muell.Arg.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EUPHORBI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;7;5;3;1</w:t>
            </w:r>
          </w:p>
        </w:tc>
      </w:tr>
      <w:tr>
        <w:trPr>
          <w:trHeight w:val="256" w:hRule="atLeas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Burra leiteira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>Sapium sp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EUPHORBI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;5;1</w:t>
            </w:r>
          </w:p>
        </w:tc>
      </w:tr>
      <w:tr>
        <w:trPr>
          <w:trHeight w:val="256" w:hRule="atLeas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Birro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 xml:space="preserve">Caesalpinia bracteosa Tull.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AESALPINI</w:t>
            </w:r>
            <w:r>
              <w:rPr>
                <w:caps/>
                <w:color w:val="000000"/>
                <w:sz w:val="20"/>
                <w:lang w:val="en-US"/>
              </w:rPr>
              <w:t>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;3;1</w:t>
            </w:r>
          </w:p>
        </w:tc>
      </w:tr>
      <w:tr>
        <w:trPr>
          <w:trHeight w:val="256" w:hRule="atLeas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rranca estribo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 xml:space="preserve">Caesalpinia microphylla Mart.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AESALPINI</w:t>
            </w:r>
            <w:r>
              <w:rPr>
                <w:caps/>
                <w:color w:val="000000"/>
                <w:sz w:val="20"/>
                <w:lang w:val="en-US"/>
              </w:rPr>
              <w:t>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</w:t>
            </w:r>
          </w:p>
        </w:tc>
      </w:tr>
      <w:tr>
        <w:trPr>
          <w:trHeight w:val="256" w:hRule="atLeas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aatingueira de porco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rFonts w:eastAsia="Arial"/>
                <w:i/>
                <w:color w:val="000000"/>
                <w:sz w:val="20"/>
                <w:lang w:val="en-US"/>
              </w:rPr>
              <w:t xml:space="preserve"> </w:t>
            </w:r>
            <w:r>
              <w:rPr>
                <w:i/>
                <w:color w:val="000000"/>
                <w:sz w:val="20"/>
                <w:lang w:val="en-US"/>
              </w:rPr>
              <w:t xml:space="preserve">Caesalpinia pyramidalis Tull.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AESALPINI</w:t>
            </w:r>
            <w:r>
              <w:rPr>
                <w:caps/>
                <w:color w:val="000000"/>
                <w:sz w:val="20"/>
                <w:lang w:val="en-US"/>
              </w:rPr>
              <w:t>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;7;5;1</w:t>
            </w:r>
          </w:p>
        </w:tc>
      </w:tr>
      <w:tr>
        <w:trPr>
          <w:trHeight w:val="256" w:hRule="atLeas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ucupira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 xml:space="preserve">Pterogyne nitens Tul.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AESALPINI</w:t>
            </w:r>
            <w:r>
              <w:rPr>
                <w:caps/>
                <w:color w:val="000000"/>
                <w:sz w:val="20"/>
                <w:lang w:val="en-US"/>
              </w:rPr>
              <w:t>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</w:t>
            </w:r>
          </w:p>
        </w:tc>
      </w:tr>
      <w:tr>
        <w:trPr>
          <w:trHeight w:val="256" w:hRule="atLeas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ucupira preta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 xml:space="preserve">Bowdichia virgilioides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FAB</w:t>
            </w:r>
            <w:r>
              <w:rPr>
                <w:caps/>
                <w:color w:val="000000"/>
                <w:sz w:val="20"/>
                <w:lang w:val="en-US"/>
              </w:rPr>
              <w:t>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</w:t>
            </w:r>
          </w:p>
        </w:tc>
      </w:tr>
      <w:tr>
        <w:trPr>
          <w:trHeight w:val="256" w:hRule="atLeas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ucunã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 xml:space="preserve">Dioclea grandiflora Mart.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FAB</w:t>
            </w:r>
            <w:r>
              <w:rPr>
                <w:caps/>
                <w:color w:val="000000"/>
                <w:sz w:val="20"/>
                <w:lang w:val="en-US"/>
              </w:rPr>
              <w:t>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tapicuru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 xml:space="preserve">Goniorrhachis marginata Taub.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FAB</w:t>
            </w:r>
            <w:r>
              <w:rPr>
                <w:caps/>
                <w:color w:val="000000"/>
                <w:sz w:val="20"/>
                <w:lang w:val="en-US"/>
              </w:rPr>
              <w:t>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</w:t>
            </w:r>
          </w:p>
        </w:tc>
      </w:tr>
      <w:tr>
        <w:trPr>
          <w:trHeight w:val="256" w:hRule="atLeas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Espinheiro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 xml:space="preserve">Acacia sp              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IMOS</w:t>
            </w:r>
            <w:r>
              <w:rPr>
                <w:caps/>
                <w:color w:val="000000"/>
                <w:sz w:val="20"/>
                <w:lang w:val="en-US"/>
              </w:rPr>
              <w:t>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</w:tr>
      <w:tr>
        <w:trPr>
          <w:trHeight w:val="256" w:hRule="atLeas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ngico de bezerro ou guambira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 xml:space="preserve">Anadenanthera falcata  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IMOS</w:t>
            </w:r>
            <w:r>
              <w:rPr>
                <w:caps/>
                <w:color w:val="000000"/>
                <w:sz w:val="20"/>
                <w:lang w:val="en-US"/>
              </w:rPr>
              <w:t>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;7;5</w:t>
            </w:r>
          </w:p>
        </w:tc>
      </w:tr>
      <w:tr>
        <w:trPr>
          <w:trHeight w:val="256" w:hRule="atLeas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ngico verdadeiro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 xml:space="preserve">Anadenanthera macrocarpa (Benth.) Brenan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IMOS</w:t>
            </w:r>
            <w:r>
              <w:rPr>
                <w:caps/>
                <w:color w:val="000000"/>
                <w:sz w:val="20"/>
                <w:lang w:val="en-US"/>
              </w:rPr>
              <w:t>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;7;3;1</w:t>
            </w:r>
          </w:p>
        </w:tc>
      </w:tr>
      <w:tr>
        <w:trPr>
          <w:trHeight w:val="256" w:hRule="atLeas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Jurema preta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 xml:space="preserve">Mimosa hostilis Benth. 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IMOS</w:t>
            </w:r>
            <w:r>
              <w:rPr>
                <w:caps/>
                <w:color w:val="000000"/>
                <w:sz w:val="20"/>
                <w:lang w:val="en-US"/>
              </w:rPr>
              <w:t>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;5;3</w:t>
            </w:r>
          </w:p>
        </w:tc>
      </w:tr>
      <w:tr>
        <w:trPr>
          <w:trHeight w:val="256" w:hRule="atLeas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Jurema branca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 xml:space="preserve">Mimosa sp               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IMOS</w:t>
            </w:r>
            <w:r>
              <w:rPr>
                <w:caps/>
                <w:color w:val="000000"/>
                <w:sz w:val="20"/>
                <w:lang w:val="en-US"/>
              </w:rPr>
              <w:t>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;7;5;3;1</w:t>
            </w:r>
          </w:p>
        </w:tc>
      </w:tr>
      <w:tr>
        <w:trPr>
          <w:trHeight w:val="256" w:hRule="atLeas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Banha de galinha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 xml:space="preserve">Piptadenia obliqua (Pres.) Macbride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IMOS</w:t>
            </w:r>
            <w:r>
              <w:rPr>
                <w:caps/>
                <w:color w:val="000000"/>
                <w:sz w:val="20"/>
                <w:lang w:val="en-US"/>
              </w:rPr>
              <w:t>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;1</w:t>
            </w:r>
          </w:p>
        </w:tc>
      </w:tr>
      <w:tr>
        <w:trPr>
          <w:trHeight w:val="256" w:hRule="atLeas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osca de veado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 xml:space="preserve">Pithecellobium sp         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IMOS</w:t>
            </w:r>
            <w:r>
              <w:rPr>
                <w:caps/>
                <w:color w:val="000000"/>
                <w:sz w:val="20"/>
                <w:lang w:val="en-US"/>
              </w:rPr>
              <w:t>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</w:t>
            </w:r>
          </w:p>
        </w:tc>
      </w:tr>
      <w:tr>
        <w:trPr>
          <w:trHeight w:val="256" w:hRule="atLeas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Joazeiro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>Ziziphus joazeiro Mart.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HAMN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</w:t>
            </w:r>
          </w:p>
        </w:tc>
      </w:tr>
      <w:tr>
        <w:trPr>
          <w:trHeight w:val="256" w:hRule="atLeas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Quina branca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>Coutarea hexandra (Jacq.) K. Schum.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UBI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</w:t>
            </w:r>
          </w:p>
        </w:tc>
      </w:tr>
      <w:tr>
        <w:trPr>
          <w:trHeight w:val="256" w:hRule="atLeas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Quixabeira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>Bumelia sartorum Mart.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APOT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;5</w:t>
            </w:r>
          </w:p>
        </w:tc>
      </w:tr>
      <w:tr>
        <w:trPr>
          <w:trHeight w:val="256" w:hRule="atLeas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Nome Vulgar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Nome Científico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Famíl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Formação</w:t>
            </w:r>
          </w:p>
        </w:tc>
      </w:tr>
      <w:tr>
        <w:trPr>
          <w:trHeight w:val="256" w:hRule="atLeas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Jericó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>Selaginella convoluta Spring.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ELAGINELL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anela-de-ema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>Xerophyta cinerascens Roem. et Schult.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VELLOZI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ete cascas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>Vitex sp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VERBENACEA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;7;5;1</w:t>
            </w:r>
          </w:p>
        </w:tc>
      </w:tr>
      <w:tr>
        <w:trPr>
          <w:trHeight w:val="256" w:hRule="atLeas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Farinha mole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não identificada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;7;5;3</w:t>
            </w:r>
          </w:p>
        </w:tc>
      </w:tr>
      <w:tr>
        <w:trPr>
          <w:trHeight w:val="256" w:hRule="atLeas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andembá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não identificada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;7;3</w:t>
            </w:r>
          </w:p>
        </w:tc>
      </w:tr>
      <w:tr>
        <w:trPr>
          <w:trHeight w:val="256" w:hRule="atLeas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ipó mole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não identificada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</w:tr>
      <w:tr>
        <w:trPr>
          <w:trHeight w:val="256" w:hRule="atLeas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ucambo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não identificada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</w:t>
            </w:r>
          </w:p>
        </w:tc>
      </w:tr>
      <w:tr>
        <w:trPr>
          <w:trHeight w:val="256" w:hRule="atLeas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morosa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não identificada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</w:t>
            </w:r>
          </w:p>
        </w:tc>
      </w:tr>
      <w:tr>
        <w:trPr>
          <w:trHeight w:val="256" w:hRule="atLeas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ama de besta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não identificada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;7</w:t>
            </w:r>
          </w:p>
        </w:tc>
      </w:tr>
      <w:tr>
        <w:trPr>
          <w:trHeight w:val="256" w:hRule="atLeast"/>
        </w:trPr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Brinco de soim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não identificada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</w:t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  <w:t xml:space="preserve">6.3.2.3.1 - Caatinga Árborea – Arbustiva dos Serrotes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Esta é a formação de Caatinga que domina as encostas e o topo da Serra do Rumo, região oeste do Projeto Baixio de Irecê, sendo do tipo Caatinga Arbóreo-Arbustiva Densa. Esta formação em função das diferenças fisionômicas e florísticas foi subdividida em duas fisionomias: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-Caatinga Arbóreo-Arbustiva das Encostas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-Caatinga Arbóreo-Arbustiva do Topo dos Serrotes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Nas encostas está presente a caatinga arbórea das encostas dos serrotes que é mais alta em torno de 8 a 10m, com a presença de árvores maiores e mais grossas, e menos arbustos, permanecendo verde por mais tempo e o  solo é mais argiloso, do que a Caatinga que aparece no top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Nas proximidades do topo dos serrotes a caatinga se torna mais baixa, emaranhada com maior quantidade de arbustos, rica em cactáceas e bromeliáceas e é localmente conhecida como carrasc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As árvores e arvoretas são menores em torno de 6 a 7m e mais finas. O solo é pedregoso, com grandes blocos aflorand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Nas áreas do topo há a alternância entre caatingas baixas e emaranhadas, e caatingas abertas, ricas em cactus e bromélias, que se desenvolvem sobre os lajedos e as concreções ferruginosas do alto do serrote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Na caatinga das encostas foram lançadas 4 parcelas de 500 m</w:t>
      </w:r>
      <w:r>
        <w:rPr>
          <w:position w:val="6"/>
        </w:rPr>
        <w:t>2</w:t>
      </w:r>
      <w:r>
        <w:rPr/>
        <w:t xml:space="preserve"> para análise fitossociológica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Na caatinga do topo foram estabe</w:t>
        <w:softHyphen/>
        <w:t>lecidas 2 parcelas de 500 m</w:t>
      </w:r>
      <w:r>
        <w:rPr>
          <w:position w:val="6"/>
        </w:rPr>
        <w:t>2</w:t>
      </w:r>
      <w:r>
        <w:rPr/>
        <w:t>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Os resultados são apresentados a seguir: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  <w:t>Caatinga Arbóreo-Arbustiva das Encostas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Nesta fisionomia da caatinga foram lançadas 4 parcelas de amostragem de 500m</w:t>
      </w:r>
      <w:r>
        <w:rPr>
          <w:position w:val="6"/>
        </w:rPr>
        <w:t>2</w:t>
      </w:r>
      <w:r>
        <w:rPr/>
        <w:t>. A parcela 1 é contígua à parcela 2, o mesmo ocorrendo com as parcelas 3 e 4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A localização das parcelas, a descrição geral do ambiente em cada uma delas, e o resultado da análise fitossociológica, se encontram a seguir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8" w:leader="none"/>
          <w:tab w:val="left" w:pos="360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  <w:t>Localização das parcelas e aspectos gerais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Para se chegar às parcelas de amostragem foi utilizada a trilha aberta por tratores a partir do PI 25 (ponto de inflexão 25 do futuro canal de irrigação) até o topo da Serra do Rum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A dificuldade de acesso, e a declividade do terreno, são os responsáveis pelo bom estado de conservação da vegetação observada nas áreas de Caatinga Arbórea de Encosta, amostradas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Parcelas 1 e 2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tbl>
      <w:tblPr>
        <w:tblW w:w="559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1134"/>
        <w:gridCol w:w="1134"/>
        <w:gridCol w:w="1134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3676015</wp:posOffset>
                      </wp:positionH>
                      <wp:positionV relativeFrom="paragraph">
                        <wp:posOffset>161290</wp:posOffset>
                      </wp:positionV>
                      <wp:extent cx="548640" cy="27432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m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21.6pt;mso-wrap-distance-left:9.05pt;mso-wrap-distance-right:9.05pt;mso-wrap-distance-top:0pt;mso-wrap-distance-bottom:0pt;margin-top:12.7pt;mso-position-vertical-relative:text;margin-left:289.4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81455</wp:posOffset>
                </wp:positionH>
                <wp:positionV relativeFrom="paragraph">
                  <wp:posOffset>94615</wp:posOffset>
                </wp:positionV>
                <wp:extent cx="548640" cy="3016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01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 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3.75pt;mso-wrap-distance-left:9.05pt;mso-wrap-distance-right:9.05pt;mso-wrap-distance-top:0pt;mso-wrap-distance-bottom:0pt;margin-top:7.45pt;mso-position-vertical-relative:text;margin-left:11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0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Coordenadas UTM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0780091 – Oeste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8837031  Sul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Ponto 55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Nas parcelas 1 e 2 o solo é argiloso, marrom avermelhado, com pequena quantidade de serrapilheira. Em alguns locais há a presença de cascalho e restos de concreções ferruginosas no sol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Parcelas 3 e 4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tbl>
      <w:tblPr>
        <w:tblW w:w="559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1134"/>
        <w:gridCol w:w="1134"/>
        <w:gridCol w:w="1134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3676015</wp:posOffset>
                      </wp:positionH>
                      <wp:positionV relativeFrom="paragraph">
                        <wp:posOffset>161290</wp:posOffset>
                      </wp:positionV>
                      <wp:extent cx="548640" cy="27432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m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21.6pt;mso-wrap-distance-left:9.05pt;mso-wrap-distance-right:9.05pt;mso-wrap-distance-top:0pt;mso-wrap-distance-bottom:0pt;margin-top:12.7pt;mso-position-vertical-relative:text;margin-left:289.4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98575</wp:posOffset>
                </wp:positionH>
                <wp:positionV relativeFrom="paragraph">
                  <wp:posOffset>73025</wp:posOffset>
                </wp:positionV>
                <wp:extent cx="701040" cy="36576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 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pt;height:28.8pt;mso-wrap-distance-left:9.05pt;mso-wrap-distance-right:9.05pt;mso-wrap-distance-top:0pt;mso-wrap-distance-bottom:0pt;margin-top:5.75pt;mso-position-vertical-relative:text;margin-left:102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0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Coordenadas UTM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0779922  Oeste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8836597  Sul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Ponto 65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Nas parcelas 3 e 4 o solo é mais pedregoso, cascalhento, embora o teor de argila ainda seja alto. Sua cor é marrom clara. A quantidade de serrapilheira sobre o solo é pequen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O estrato arbóreo é um pouco mais denso, apresentando maior sombreamento do solo, que nas parcelas 1 e 2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Nas quatro parcelas há a presença de quipás (</w:t>
      </w:r>
      <w:r>
        <w:rPr>
          <w:u w:val="single"/>
        </w:rPr>
        <w:t xml:space="preserve">Opuntia </w:t>
      </w:r>
      <w:r>
        <w:rPr/>
        <w:t>sp) e outras cactáceas baixas entre as árvores e arbustos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8" w:leader="none"/>
          <w:tab w:val="left" w:pos="360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  <w:t>Significância da amostra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A curva de espécies área que pode ser observada na figura 6.3.2.3.1a, mostra que a partir de 1600m</w:t>
      </w:r>
      <w:r>
        <w:rPr>
          <w:vertAlign w:val="superscript"/>
        </w:rPr>
        <w:t xml:space="preserve">2 </w:t>
      </w:r>
      <w:r>
        <w:rPr/>
        <w:t>o número total de espécies se mantém quase estável. Este resultado evidencia que a área amostrada 2000m</w:t>
      </w:r>
      <w:r>
        <w:rPr>
          <w:vertAlign w:val="superscript"/>
        </w:rPr>
        <w:t>2</w:t>
      </w:r>
      <w:r>
        <w:rPr/>
        <w:t xml:space="preserve"> foi suficiente para a caracterização fitossociológica da Caatinga Arbóreo - arbustiva das encostas da Serra do Rumo.</w:t>
      </w:r>
      <w:r>
        <w:br w:type="page"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Figura 6.3.2.3.1a - Curva de espécies área da Caatinga Arbórea - arbustiva das encostas da Serra do rum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firstLine="851"/>
        <w:jc w:val="both"/>
        <w:rPr>
          <w:sz w:val="20"/>
        </w:rPr>
      </w:pPr>
      <w:r>
        <w:rPr>
          <w:sz w:val="20"/>
        </w:rPr>
        <w:object w:dxaOrig="8960" w:dyaOrig="43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9.25pt;height:220.5pt" filled="f" o:ole="">
            <v:imagedata r:id="rId3" o:title=""/>
          </v:shape>
          <o:OLEObject Type="Embed" ProgID="Excel.Sheet.12" ShapeID="ole_rId2" DrawAspect="Content" ObjectID="_1004890492" r:id="rId2"/>
        </w:objec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8" w:leader="none"/>
          <w:tab w:val="left" w:pos="360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  <w:t>Fitossociologia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Os resultados referentes a esta formação podem ser observados na tabela 6.3.2.3.1a, a seguir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A Caatinga das encostas da Serra do Rumo, apresenta um pequeno número de espécies, riqueza de espécies relativamente baixa quando comparada com as outras Caatingas, sendo amplamente dominada pelo birro (</w:t>
      </w:r>
      <w:r>
        <w:rPr>
          <w:u w:val="single"/>
        </w:rPr>
        <w:t>Caesalpinia</w:t>
      </w:r>
      <w:r>
        <w:rPr/>
        <w:t xml:space="preserve"> </w:t>
      </w:r>
      <w:r>
        <w:rPr>
          <w:u w:val="single"/>
        </w:rPr>
        <w:t>bracteosa</w:t>
      </w:r>
      <w:r>
        <w:rPr/>
        <w:t>), que responde por mais de um terço do IVI total (105,5)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Outras espécies impor</w:t>
        <w:softHyphen/>
        <w:t>tantes nesta formação são a catingueira-de-porco (</w:t>
      </w:r>
      <w:r>
        <w:rPr>
          <w:u w:val="single"/>
        </w:rPr>
        <w:t>Caesalpinia pyramidallis</w:t>
      </w:r>
      <w:r>
        <w:rPr/>
        <w:t>), o angico verdadeiro (</w:t>
      </w:r>
      <w:r>
        <w:rPr>
          <w:u w:val="single"/>
        </w:rPr>
        <w:t>Anadenanthera</w:t>
      </w:r>
      <w:r>
        <w:rPr/>
        <w:t xml:space="preserve"> </w:t>
      </w:r>
      <w:r>
        <w:rPr>
          <w:u w:val="single"/>
        </w:rPr>
        <w:t>macrocarpa</w:t>
      </w:r>
      <w:r>
        <w:rPr/>
        <w:t>), o marmeleiro (</w:t>
      </w:r>
      <w:r>
        <w:rPr>
          <w:u w:val="single"/>
        </w:rPr>
        <w:t>Croton sonderianus</w:t>
      </w:r>
      <w:r>
        <w:rPr/>
        <w:t>) e a jurema branca (</w:t>
      </w:r>
      <w:r>
        <w:rPr>
          <w:i/>
          <w:u w:val="single"/>
        </w:rPr>
        <w:t>Mimosa</w:t>
      </w:r>
      <w:r>
        <w:rPr>
          <w:u w:val="single"/>
        </w:rPr>
        <w:t xml:space="preserve"> sp</w:t>
      </w:r>
      <w:r>
        <w:rPr/>
        <w:t>)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Os valores do IVI e do IVC seguem uma ordem muito similar para as espécies mais importantes (dominantes) desta comunidade vegetal. Também a relação entre as áreas de copa total das espécies segue uma ordem similar a do IVI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O número médio de indivíduos por parcela é alto (63,5 indivíduos/500 m</w:t>
      </w:r>
      <w:r>
        <w:rPr>
          <w:position w:val="6"/>
        </w:rPr>
        <w:t>2</w:t>
      </w:r>
      <w:r>
        <w:rPr/>
        <w:t xml:space="preserve">), o segundo maior entre todas as formações amostradas, indicando o adensamento do estrato arbóreo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Os traços mais marcantes observados na Caatinga Arbóreo-arbustiva das encostas foram o número relativamente pequeno de espécies encontradas, e, principalmente, a alta dominância exercida pelas espécies de maior IVI (especialmente pelo birro) sobre a comunidade vegetal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As cinco espécies de maior IVI (birro, caatingueira-de-porco, angico verdadeiro, marmeleiro e jurema branca) respondem, em conjunto, por 83,5% (251,8) do IVI total (300) da comunidade Tabela 6.3.2.3.1. 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Tanto a área basal total (10,8 m</w:t>
      </w:r>
      <w:r>
        <w:rPr>
          <w:position w:val="6"/>
        </w:rPr>
        <w:t>2</w:t>
      </w:r>
      <w:r>
        <w:rPr/>
        <w:t>) quanto a área de copa total (11349 m</w:t>
      </w:r>
      <w:r>
        <w:rPr>
          <w:position w:val="6"/>
        </w:rPr>
        <w:t>2</w:t>
      </w:r>
      <w:r>
        <w:rPr/>
        <w:t>/ha) são medianas quando comparadas com as outras formações amostradas, e similares aos valores observados para a Caatinga Arbóreo-arbustiva aberta, descrita posteriorment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A área total de cobertura (11349 m</w:t>
      </w:r>
      <w:r>
        <w:rPr>
          <w:position w:val="6"/>
        </w:rPr>
        <w:t>2</w:t>
      </w:r>
      <w:r>
        <w:rPr/>
        <w:t>/ha) maior que 10000 m</w:t>
      </w:r>
      <w:r>
        <w:rPr>
          <w:position w:val="6"/>
        </w:rPr>
        <w:t>2</w:t>
      </w:r>
      <w:r>
        <w:rPr/>
        <w:t>/ha mostra que há a sobreposição parcial das copas das árvores, indicando um início de estratifi</w:t>
        <w:softHyphen/>
        <w:t>cação da vegetação, o que já era esperado devido ao elevado número de indivíduos por parcel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As espécies com maior área de copa relativa são a caatingueira-de-porco, o birro, o angico verdadeiro, o marmeleiro, a umburana-de-cambão (</w:t>
      </w:r>
      <w:r>
        <w:rPr>
          <w:i/>
          <w:u w:val="single"/>
        </w:rPr>
        <w:t>Bursera</w:t>
      </w:r>
      <w:r>
        <w:rPr>
          <w:i/>
        </w:rPr>
        <w:t xml:space="preserve"> </w:t>
      </w:r>
      <w:r>
        <w:rPr>
          <w:i/>
          <w:u w:val="single"/>
        </w:rPr>
        <w:t>leptophloeos</w:t>
      </w:r>
      <w:r>
        <w:rPr/>
        <w:t>) e a jurema branc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Tabela 6.3.2.3.1a -</w:t>
      </w:r>
      <w:r>
        <w:rPr>
          <w:color w:val="FF0000"/>
        </w:rPr>
        <w:t xml:space="preserve"> </w:t>
      </w:r>
      <w:r>
        <w:rPr/>
        <w:t>Resultados da análise fitossociológica do estrato arbóreo das 4 parcelas amostradas (2000 m</w:t>
      </w:r>
      <w:r>
        <w:rPr>
          <w:position w:val="6"/>
        </w:rPr>
        <w:t>2</w:t>
      </w:r>
      <w:r>
        <w:rPr/>
        <w:t>) na Caatinga Arbóreo-arbustiva das encostas da Serra do Rumo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tbl>
      <w:tblPr>
        <w:tblW w:w="10632" w:type="dxa"/>
        <w:jc w:val="left"/>
        <w:tblInd w:w="-85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27"/>
        <w:gridCol w:w="709"/>
        <w:gridCol w:w="850"/>
        <w:gridCol w:w="851"/>
        <w:gridCol w:w="850"/>
        <w:gridCol w:w="851"/>
        <w:gridCol w:w="850"/>
        <w:gridCol w:w="851"/>
        <w:gridCol w:w="850"/>
        <w:gridCol w:w="993"/>
        <w:gridCol w:w="850"/>
      </w:tblGrid>
      <w:tr>
        <w:trPr>
          <w:trHeight w:val="25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 xml:space="preserve">Nome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Área Basal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Densidade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Frequência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I.V.I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I.V.C.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Área de Copa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Vulga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m2/ha*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Relativa 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Absol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Rel. 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Absol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Rel. %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rFonts w:eastAsia="Arial"/>
                <w:b/>
                <w:color w:val="000000"/>
                <w:sz w:val="20"/>
                <w:lang w:val="en-US"/>
              </w:rPr>
              <w:t xml:space="preserve"> </w:t>
            </w:r>
            <w:r>
              <w:rPr>
                <w:b/>
                <w:color w:val="000000"/>
                <w:sz w:val="20"/>
                <w:lang w:val="en-US"/>
              </w:rPr>
              <w:t>m2/ha**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Rel. %</w:t>
            </w:r>
          </w:p>
        </w:tc>
      </w:tr>
      <w:tr>
        <w:trPr>
          <w:trHeight w:val="25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Birr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,4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1,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0,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2,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5,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2,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128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,57</w:t>
            </w:r>
          </w:p>
        </w:tc>
      </w:tr>
      <w:tr>
        <w:trPr>
          <w:trHeight w:val="25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Catingueira de porc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7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,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4,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,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7,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0,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284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8,94</w:t>
            </w:r>
          </w:p>
        </w:tc>
      </w:tr>
      <w:tr>
        <w:trPr>
          <w:trHeight w:val="25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Angico verdadeir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0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8,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,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1,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7,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6,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48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,17</w:t>
            </w:r>
          </w:p>
        </w:tc>
      </w:tr>
      <w:tr>
        <w:trPr>
          <w:trHeight w:val="25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Marmeleir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5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,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,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6,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4,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8,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41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41</w:t>
            </w:r>
          </w:p>
        </w:tc>
      </w:tr>
      <w:tr>
        <w:trPr>
          <w:trHeight w:val="25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Jurema branc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,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,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6,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,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68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,12</w:t>
            </w:r>
          </w:p>
        </w:tc>
      </w:tr>
      <w:tr>
        <w:trPr>
          <w:trHeight w:val="25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Imburana de cambã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6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,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,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,7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90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,33</w:t>
            </w:r>
          </w:p>
        </w:tc>
      </w:tr>
      <w:tr>
        <w:trPr>
          <w:trHeight w:val="25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Burra leiteir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,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,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9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0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71</w:t>
            </w:r>
          </w:p>
        </w:tc>
      </w:tr>
      <w:tr>
        <w:trPr>
          <w:trHeight w:val="25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Facheir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6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,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,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,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97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,62</w:t>
            </w:r>
          </w:p>
        </w:tc>
      </w:tr>
      <w:tr>
        <w:trPr>
          <w:trHeight w:val="25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Cansançã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,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,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3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71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,39</w:t>
            </w:r>
          </w:p>
        </w:tc>
      </w:tr>
      <w:tr>
        <w:trPr>
          <w:trHeight w:val="235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Banha de galinh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1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,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,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4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80</w:t>
            </w:r>
          </w:p>
        </w:tc>
      </w:tr>
      <w:tr>
        <w:trPr>
          <w:trHeight w:val="25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Mandioca brav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,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,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4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71</w:t>
            </w:r>
          </w:p>
        </w:tc>
      </w:tr>
      <w:tr>
        <w:trPr>
          <w:trHeight w:val="25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ete casca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,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4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7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77</w:t>
            </w:r>
          </w:p>
        </w:tc>
      </w:tr>
      <w:tr>
        <w:trPr>
          <w:trHeight w:val="25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Quebra faca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6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0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45</w:t>
            </w:r>
          </w:p>
        </w:tc>
      </w:tr>
      <w:tr>
        <w:trPr>
          <w:trHeight w:val="25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Tota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0,7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2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4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30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2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1134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00,00</w:t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* dados originalmente obtidos em cm</w:t>
      </w:r>
      <w:r>
        <w:rPr>
          <w:position w:val="6"/>
        </w:rPr>
        <w:t>2</w:t>
      </w:r>
      <w:r>
        <w:rPr/>
        <w:t>/2000 m</w:t>
      </w:r>
      <w:r>
        <w:rPr>
          <w:position w:val="6"/>
        </w:rPr>
        <w:t>2</w:t>
      </w:r>
      <w:r>
        <w:rPr/>
        <w:t>, convertidos para m</w:t>
      </w:r>
      <w:r>
        <w:rPr>
          <w:position w:val="6"/>
        </w:rPr>
        <w:t>2</w:t>
      </w:r>
      <w:r>
        <w:rPr/>
        <w:t>/ha para facilitar as comparações com as outras áreas amostradas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** dados originalmente obtidos em m</w:t>
      </w:r>
      <w:r>
        <w:rPr>
          <w:position w:val="6"/>
        </w:rPr>
        <w:t>2</w:t>
      </w:r>
      <w:r>
        <w:rPr/>
        <w:t>/2000 m</w:t>
      </w:r>
      <w:r>
        <w:rPr>
          <w:position w:val="6"/>
        </w:rPr>
        <w:t>2</w:t>
      </w:r>
      <w:r>
        <w:rPr/>
        <w:t>, convertidos para m</w:t>
      </w:r>
      <w:r>
        <w:rPr>
          <w:position w:val="6"/>
        </w:rPr>
        <w:t>2</w:t>
      </w:r>
      <w:r>
        <w:rPr/>
        <w:t>/ha para facilitar as comparações com as outras áreas amostra</w:t>
        <w:softHyphen/>
        <w:t>das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nº árvores/parcela= 254 / 4 = 63,5 arv./parcela = 1270 árvores/ha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/>
        <w:t>Figura 6.3.2.3.1b - Distribuição da área basal por espécie na</w:t>
      </w:r>
      <w:r>
        <w:rPr>
          <w:b/>
        </w:rPr>
        <w:t xml:space="preserve"> </w:t>
      </w:r>
      <w:r>
        <w:rPr/>
        <w:t>Caatinga Arbóreo-arbustiva das encostas da Serra do Rum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426" w:firstLine="85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426" w:firstLine="85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426" w:firstLine="850"/>
        <w:jc w:val="both"/>
        <w:rPr>
          <w:sz w:val="20"/>
        </w:rPr>
      </w:pPr>
      <w:r>
        <w:rPr>
          <w:sz w:val="20"/>
        </w:rPr>
        <w:object w:dxaOrig="7680" w:dyaOrig="410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7pt;height:211.5pt" stroked="t" strokecolor="#000000" strokeweight="0pt" filled="f" o:ole="">
            <v:stroke linestyle="Single" dashstyle="Solid"/>
            <v:imagedata r:id="rId5" o:title=""/>
          </v:shape>
          <o:OLEObject Type="Embed" ProgID="Excel.Sheet.12" ShapeID="ole_rId4" DrawAspect="Content" ObjectID="_2049834930" r:id="rId4"/>
        </w:objec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Como se pode observar destacam-se as espécies Birro, Catingueira de porco e Angico verdadeiro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8" w:leader="none"/>
          <w:tab w:val="left" w:pos="360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  <w:t xml:space="preserve">Estrutura - Perfil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O perfil estrutural da Caatinga Arbórea-arbustiva das encostas mostra uma formação Arbórea-arbustiva densa, de dossel contí</w:t>
        <w:softHyphen/>
        <w:t>nuo, que varia entre 5 e 8 m de altura, conforme pode ser observado no</w:t>
      </w:r>
      <w:r>
        <w:rPr>
          <w:color w:val="FF0000"/>
        </w:rPr>
        <w:t xml:space="preserve"> </w:t>
      </w:r>
      <w:r>
        <w:rPr/>
        <w:t>perfil 1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Pela continuidade, e altura do dossel, se assemelha a uma floresta baix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Embora incipiente, observa-se um princípio de estratificação do estrato arbóreo, com um andar inferior mais contínuo (de 4 a 6 m) e um andar superior mais esparso (árvores entre 6 e 8,5 m).</w:t>
      </w:r>
      <w:r>
        <w:br w:type="page"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color w:val="FF0000"/>
        </w:rPr>
      </w:pPr>
      <w:r>
        <w:rPr>
          <w:color w:val="FF0000"/>
        </w:rPr>
        <w:t>Entra o perfil 1</w:t>
      </w:r>
      <w:r>
        <w:br w:type="page"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O andar superior é composto pelo Birro, Catingueira de porco e Angico verdadeiro. O andar inferior tem como espécie mais comum, o marmeleiro, a Caatingueira do porco e a Jurema branc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O estrato herbário é esparso, sendo recomposto por caroás (</w:t>
      </w:r>
      <w:r>
        <w:rPr>
          <w:u w:val="single"/>
        </w:rPr>
        <w:t>Neoglazovia</w:t>
      </w:r>
      <w:r>
        <w:rPr/>
        <w:t xml:space="preserve"> </w:t>
      </w:r>
      <w:r>
        <w:rPr>
          <w:u w:val="single"/>
        </w:rPr>
        <w:t>variegata</w:t>
      </w:r>
      <w:r>
        <w:rPr/>
        <w:t>) e quipás (</w:t>
      </w:r>
      <w:r>
        <w:rPr>
          <w:u w:val="single"/>
        </w:rPr>
        <w:t>Opuntia</w:t>
      </w:r>
      <w:r>
        <w:rPr/>
        <w:t xml:space="preserve"> sp</w:t>
      </w:r>
      <w:r>
        <w:rPr>
          <w:u w:val="single"/>
        </w:rPr>
        <w:t>)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Em seguida ao perfil é apresentada as tabelas com as espécies presentes e seus respectivos números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  <w:t>Caatinga Arbóreo-Arbustiva do Topo dos Serrotes (Serra do Rumo)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Este tipo de Caatinga domina o topo da Serra do Rumo, variando desde uma fisionomia Arbustivo-herbácea aberta (rica em cactáceas e bromeliáceas) até fisionomias Arbóreo-arbustivas densas e baixas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Nesta fisionomia de Caatinga foram amostradas duas parcelas contíguas de 500m</w:t>
      </w:r>
      <w:r>
        <w:rPr>
          <w:position w:val="6"/>
        </w:rPr>
        <w:t>2</w:t>
      </w:r>
      <w:r>
        <w:rPr/>
        <w:t>, cuja localização é indicada abaixo. O acesso a estas parcelas também se fazia pela picada de trator aberta desde o PI 25 até o topo da Serra do Rum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8" w:leader="none"/>
          <w:tab w:val="left" w:pos="360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  <w:t>Localização das parcelas e aspectos gerais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Parcela 1 e 2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559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1134"/>
        <w:gridCol w:w="1134"/>
        <w:gridCol w:w="1134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3676015</wp:posOffset>
                      </wp:positionH>
                      <wp:positionV relativeFrom="paragraph">
                        <wp:posOffset>161290</wp:posOffset>
                      </wp:positionV>
                      <wp:extent cx="548640" cy="27432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64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m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2pt;height:21.6pt;mso-wrap-distance-left:9.05pt;mso-wrap-distance-right:9.05pt;mso-wrap-distance-top:0pt;mso-wrap-distance-bottom:0pt;margin-top:12.7pt;mso-position-vertical-relative:text;margin-left:289.4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spacing w:before="240" w:after="2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81455</wp:posOffset>
                </wp:positionH>
                <wp:positionV relativeFrom="paragraph">
                  <wp:posOffset>128270</wp:posOffset>
                </wp:positionV>
                <wp:extent cx="548640" cy="27432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 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0.1pt;mso-position-vertical-relative:text;margin-left:11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0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Coordenadas UTM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0779684  Oeste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8836437  Sul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Ponto 56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O solo das parcelas é muito cascalhento e pedregoso, de cor marrom acinzentada e rico em areia, embora ainda com quantidades razoáveis de argila. Sobre os pedregulhos há a presença de líquens (amarelos e esverdeados). A quantidade de serrapilheira sobre o solo é pequen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A vegetação nas parcelas amostradas é relativamente baixa, densa e fechada, localmente conhecida como "carrasco de serra"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8" w:leader="none"/>
          <w:tab w:val="left" w:pos="360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  <w:t>Significância da amostra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Para a Caatinga do topo, a curva de espécies área que está apresentada na figura 6.3.2.3.1c,</w:t>
      </w:r>
      <w:r>
        <w:rPr>
          <w:color w:val="FF0000"/>
        </w:rPr>
        <w:t xml:space="preserve"> </w:t>
      </w:r>
      <w:r>
        <w:rPr/>
        <w:t>verifica-se  que a partir de 400m</w:t>
      </w:r>
      <w:r>
        <w:rPr>
          <w:vertAlign w:val="superscript"/>
        </w:rPr>
        <w:t>2</w:t>
      </w:r>
      <w:r>
        <w:rPr/>
        <w:t xml:space="preserve"> o número total de espécies se mantem quase inalterado. Este resultado mostra que os 1000m</w:t>
      </w:r>
      <w:r>
        <w:rPr>
          <w:vertAlign w:val="superscript"/>
        </w:rPr>
        <w:t>2</w:t>
      </w:r>
      <w:r>
        <w:rPr/>
        <w:t xml:space="preserve"> amostrados são suficientes para a caracterização fitossociológica da Caatinga Arbórea - arbustiva do topo da Serra do Rumo. 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Figura 6.3.2.3.1c - Curva de espécies área para a Caatinga do topo da Serra do Rumo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firstLine="567"/>
        <w:jc w:val="both"/>
        <w:rPr>
          <w:sz w:val="20"/>
        </w:rPr>
      </w:pPr>
      <w:r>
        <w:rPr>
          <w:sz w:val="20"/>
        </w:rPr>
        <w:object w:dxaOrig="8960" w:dyaOrig="43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9.25pt;height:220.5pt" filled="f" o:ole="">
            <v:imagedata r:id="rId7" o:title=""/>
          </v:shape>
          <o:OLEObject Type="Embed" ProgID="Excel.Sheet.12" ShapeID="ole_rId6" DrawAspect="Content" ObjectID="_1652474215" r:id="rId6"/>
        </w:objec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8" w:leader="none"/>
          <w:tab w:val="left" w:pos="360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  <w:t>FItossociologia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Apesar do porte mais baixo e menos desenvolvido da vegetação nos topos, o número de espécies é maior, e a dominância das espécies mais importantes menos acentuada, do que a das Caatingas Encostas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Isto se verifica apesar da área amostrada no topo ser menor (metade) do que a área amostrada das encostas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40" w:before="0" w:after="0"/>
        <w:rPr/>
      </w:pPr>
      <w:r>
        <w:rPr/>
        <w:t xml:space="preserve">Praticamente todas as espécies presentes na encosta estão presentes também no topo, com o acréscimo de mais algumas, como pode ser observado na Tabela 6.3.2.3.1b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As espécies dominantes são a jurema preta (</w:t>
      </w:r>
      <w:r>
        <w:rPr>
          <w:i/>
          <w:u w:val="single"/>
        </w:rPr>
        <w:t>Mimosa</w:t>
      </w:r>
      <w:r>
        <w:rPr>
          <w:i/>
        </w:rPr>
        <w:t xml:space="preserve"> </w:t>
      </w:r>
      <w:r>
        <w:rPr>
          <w:i/>
          <w:u w:val="single"/>
        </w:rPr>
        <w:t>hostilis</w:t>
      </w:r>
      <w:r>
        <w:rPr/>
        <w:t>) e a banha-de-galinha (</w:t>
      </w:r>
      <w:r>
        <w:rPr>
          <w:i/>
          <w:u w:val="single"/>
        </w:rPr>
        <w:t>Piptadenia</w:t>
      </w:r>
      <w:r>
        <w:rPr>
          <w:i/>
        </w:rPr>
        <w:t xml:space="preserve"> </w:t>
      </w:r>
      <w:r>
        <w:rPr>
          <w:i/>
          <w:u w:val="single"/>
        </w:rPr>
        <w:t>obliqua</w:t>
      </w:r>
      <w:r>
        <w:rPr/>
        <w:t>), com IVI muito similares (respectivamente 46,2 e 45,7), e bem menores que o IVI apresentado pelo birro na Caatinga das encostas (105,5)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Este resultado mostra uma dominância bem menos concentrada nos topos, reforçando o caráter de maior riqueza de espécies da Caatinga do topo em relação à de encostas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As cinco espécies de maior IVI nesta formação, são a jurema preta, a banha-de-galinha, o marmeleiro, a folha larga (</w:t>
      </w:r>
      <w:r>
        <w:rPr>
          <w:i/>
          <w:u w:val="single"/>
        </w:rPr>
        <w:t>Cordia</w:t>
      </w:r>
      <w:r>
        <w:rPr>
          <w:u w:val="single"/>
        </w:rPr>
        <w:t xml:space="preserve"> </w:t>
      </w:r>
      <w:r>
        <w:rPr/>
        <w:t>sp) e a farinha mole, perfazendo, em conjunto, um IVI de 170,4, que corresponde a apenas 56,8% do IVI total (300)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Dentro das cinco espécies de maior IVI, apenas o marmeleiro é comum às Caatingas do topo e das encostas, conforme se pode observar comparando as tabelas 6.3.2.3.1a e 6.3.2.3.1b, indicando que apesar da similaridade na composição florística total entre encostas e topo, a abundância relativa das principais espécies é bem diferenciada nas duas fisionomias de Caating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40" w:before="0" w:after="0"/>
        <w:rPr/>
      </w:pPr>
      <w:r>
        <w:rPr/>
        <w:t>Na Caatinga do topo o IVI e o IVC apresentam uma se</w:t>
        <w:softHyphen/>
        <w:t>qüência de importância das espécies muito similar, praticamente idêntica (Tabela 6.3.2.3.1b)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A densidade de indivíduos por parcela (60 indivíduos/parcela) é um pouco menor do que a encontrada nas encostas (63,5 ind./parcela), embora o porte da vegetação seja bem menor, com árvores mais finas e menos copadas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Estas características são evidenciadas pela área basal total, de 6,9 m</w:t>
      </w:r>
      <w:r>
        <w:rPr>
          <w:position w:val="6"/>
        </w:rPr>
        <w:t>2</w:t>
      </w:r>
      <w:r>
        <w:rPr/>
        <w:t>/ha, e pela área de copa total (8909,8 m</w:t>
      </w:r>
      <w:r>
        <w:rPr>
          <w:position w:val="6"/>
        </w:rPr>
        <w:t>2</w:t>
      </w:r>
      <w:r>
        <w:rPr/>
        <w:t>/ha), que são as menores entre todas as fisionomias de Caatinga amostradas no presente estudo. As espécies com maior área de copa relativa continuam sendo a jurema preta e a banha-de-galinha, secundadas pela farinha mole, angico verdadeiro e marmeleiro (Tabela 6.3.2.3.1b)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A área de cobertura total (somatório das áreas de copa de todas as espécies) menor que 10000 m</w:t>
      </w:r>
      <w:r>
        <w:rPr>
          <w:position w:val="6"/>
        </w:rPr>
        <w:t>2</w:t>
      </w:r>
      <w:r>
        <w:rPr/>
        <w:t xml:space="preserve">/ha indica um estrato arbóreo mais espaçado que nas outras Caatingas estudadas, com maior chegada de luz ao solo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Este fato não significa, entretanto, uma vegetação mais aberta (menos densa), de mais fácil penetração, pois o espaço entre as árvores é densamente ocupado por cactus, bromélias, arbustos e arvoretas finas (menos de 15 de CAP) e espinhentas, que dificultam a loco</w:t>
        <w:softHyphen/>
        <w:t>moção dentro desta fisionomia de Caating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Tabela 6.3.2.3.1.b - Resultados da análise fitossociológica do estrato arbó</w:t>
        <w:softHyphen/>
        <w:t>reo das 2 parcelas amostradas (1000 m</w:t>
      </w:r>
      <w:r>
        <w:rPr>
          <w:position w:val="6"/>
        </w:rPr>
        <w:t>2</w:t>
      </w:r>
      <w:r>
        <w:rPr/>
        <w:t>) na Caatinga Arbóreo-arbustiva do topo da Serra do Rum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851"/>
        <w:gridCol w:w="850"/>
        <w:gridCol w:w="709"/>
        <w:gridCol w:w="851"/>
        <w:gridCol w:w="850"/>
        <w:gridCol w:w="851"/>
        <w:gridCol w:w="992"/>
        <w:gridCol w:w="850"/>
        <w:gridCol w:w="851"/>
        <w:gridCol w:w="850"/>
      </w:tblGrid>
      <w:tr>
        <w:trPr>
          <w:trHeight w:val="25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 xml:space="preserve">Nome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Área Basal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Densidade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Frequência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I.V.I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I.V.C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Área de Copa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</w:r>
          </w:p>
        </w:tc>
      </w:tr>
      <w:tr>
        <w:trPr>
          <w:trHeight w:val="256" w:hRule="atLeast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Vulga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m2/ha*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Relativa 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Absol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Rel. 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Absol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Rel. %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rFonts w:eastAsia="Arial"/>
                <w:b/>
                <w:color w:val="000000"/>
                <w:sz w:val="22"/>
                <w:lang w:val="en-US"/>
              </w:rPr>
              <w:t xml:space="preserve"> </w:t>
            </w:r>
            <w:r>
              <w:rPr>
                <w:b/>
                <w:color w:val="000000"/>
                <w:sz w:val="22"/>
                <w:lang w:val="en-US"/>
              </w:rPr>
              <w:t>m2/ha**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Rel. %</w:t>
            </w:r>
          </w:p>
        </w:tc>
      </w:tr>
      <w:tr>
        <w:trPr>
          <w:trHeight w:val="25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Jurema pret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,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6,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6,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,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6,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3,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11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1,45</w:t>
            </w:r>
          </w:p>
        </w:tc>
      </w:tr>
      <w:tr>
        <w:trPr>
          <w:trHeight w:val="25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Banha de galinh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,0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,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,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,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5,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2,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08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,81</w:t>
            </w:r>
          </w:p>
        </w:tc>
      </w:tr>
      <w:tr>
        <w:trPr>
          <w:trHeight w:val="25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Marmeleir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,5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,7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,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,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0,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,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38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,17</w:t>
            </w:r>
          </w:p>
        </w:tc>
      </w:tr>
      <w:tr>
        <w:trPr>
          <w:trHeight w:val="25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Folha larg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,4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,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6,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6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77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,23</w:t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Farinha mol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,7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,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,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,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1,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,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82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,15</w:t>
            </w:r>
          </w:p>
        </w:tc>
      </w:tr>
      <w:tr>
        <w:trPr>
          <w:trHeight w:val="25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Birr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,5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,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,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,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,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,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83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,42</w:t>
            </w:r>
          </w:p>
        </w:tc>
      </w:tr>
      <w:tr>
        <w:trPr>
          <w:trHeight w:val="25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Facheir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,7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,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,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,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9,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,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84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,20</w:t>
            </w:r>
          </w:p>
        </w:tc>
      </w:tr>
      <w:tr>
        <w:trPr>
          <w:trHeight w:val="25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Angico verdadeir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,3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,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,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,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,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,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50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,42</w:t>
            </w:r>
          </w:p>
        </w:tc>
      </w:tr>
      <w:tr>
        <w:trPr>
          <w:trHeight w:val="25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Imburana de cambã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,2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,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,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6,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9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5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,74</w:t>
            </w:r>
          </w:p>
        </w:tc>
      </w:tr>
      <w:tr>
        <w:trPr>
          <w:trHeight w:val="25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Quebra facã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,1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,3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,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,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,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,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44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,87</w:t>
            </w:r>
          </w:p>
        </w:tc>
      </w:tr>
      <w:tr>
        <w:trPr>
          <w:trHeight w:val="25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Mandioca brav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,0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,3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,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,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,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,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1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,23</w:t>
            </w:r>
          </w:p>
        </w:tc>
      </w:tr>
      <w:tr>
        <w:trPr>
          <w:trHeight w:val="25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Pereir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,2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,3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,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,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,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,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51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,07</w:t>
            </w:r>
          </w:p>
        </w:tc>
      </w:tr>
      <w:tr>
        <w:trPr>
          <w:trHeight w:val="25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Jurema branc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,1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,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,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,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,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,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15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,42</w:t>
            </w:r>
          </w:p>
        </w:tc>
      </w:tr>
      <w:tr>
        <w:trPr>
          <w:trHeight w:val="25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Espinheir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,1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,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,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,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,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,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627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7,04</w:t>
            </w:r>
          </w:p>
        </w:tc>
      </w:tr>
      <w:tr>
        <w:trPr>
          <w:trHeight w:val="25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Pinhã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,0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,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,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,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5,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,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5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,40</w:t>
            </w:r>
          </w:p>
        </w:tc>
      </w:tr>
      <w:tr>
        <w:trPr>
          <w:trHeight w:val="25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Mandembá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,0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,6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,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,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,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,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4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,39</w:t>
            </w:r>
          </w:p>
        </w:tc>
      </w:tr>
      <w:tr>
        <w:trPr>
          <w:trHeight w:val="25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Cipó mol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,0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,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,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,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,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,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0,00</w:t>
            </w:r>
          </w:p>
        </w:tc>
      </w:tr>
      <w:tr>
        <w:trPr>
          <w:trHeight w:val="256" w:hRule="atLeast"/>
        </w:trPr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Tota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6,8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10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10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7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1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30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2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8909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100,00</w:t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* dados originalmente obtidos em cm</w:t>
      </w:r>
      <w:r>
        <w:rPr>
          <w:position w:val="6"/>
        </w:rPr>
        <w:t>2</w:t>
      </w:r>
      <w:r>
        <w:rPr/>
        <w:t>/1000 m</w:t>
      </w:r>
      <w:r>
        <w:rPr>
          <w:position w:val="6"/>
        </w:rPr>
        <w:t>2</w:t>
      </w:r>
      <w:r>
        <w:rPr/>
        <w:t>, convertidos para m</w:t>
      </w:r>
      <w:r>
        <w:rPr>
          <w:position w:val="6"/>
        </w:rPr>
        <w:t>2</w:t>
      </w:r>
      <w:r>
        <w:rPr/>
        <w:t>/ha para facilitar as comparações com as outras áreas amostra</w:t>
        <w:softHyphen/>
        <w:t>das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** dados originalmente obtidos em m</w:t>
      </w:r>
      <w:r>
        <w:rPr>
          <w:position w:val="6"/>
        </w:rPr>
        <w:t>2</w:t>
      </w:r>
      <w:r>
        <w:rPr/>
        <w:t>/1000 m</w:t>
      </w:r>
      <w:r>
        <w:rPr>
          <w:position w:val="6"/>
        </w:rPr>
        <w:t>2</w:t>
      </w:r>
      <w:r>
        <w:rPr/>
        <w:t>, convertidos para m</w:t>
      </w:r>
      <w:r>
        <w:rPr>
          <w:position w:val="6"/>
        </w:rPr>
        <w:t>2</w:t>
      </w:r>
      <w:r>
        <w:rPr/>
        <w:t>/ha para facilitar as comparações com as outras áreas amostra</w:t>
        <w:softHyphen/>
        <w:t>das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firstLine="284"/>
        <w:jc w:val="both"/>
        <w:rPr/>
      </w:pPr>
      <w:r>
        <w:rPr/>
        <w:t>nº árvores/parcela= 120 / 2 = 60 arv./parcela = 1200 árvores/ha</w:t>
      </w:r>
      <w:r>
        <w:br w:type="page"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Figura 6.3.2.3.1d</w:t>
      </w:r>
      <w:r>
        <w:rPr>
          <w:color w:val="FF0000"/>
        </w:rPr>
        <w:t xml:space="preserve"> </w:t>
      </w:r>
      <w:r>
        <w:rPr/>
        <w:t>- Distribuição dos valores de área basal por espécie, na Caatinga Arbóreo-arbustiva do topo da Serra do Rum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color w:val="FF0000"/>
        </w:rPr>
      </w:pPr>
      <w:r>
        <w:rPr>
          <w:color w:val="FF0000"/>
          <w:sz w:val="20"/>
        </w:rPr>
        <w:drawing>
          <wp:inline distT="0" distB="0" distL="0" distR="0">
            <wp:extent cx="5911215" cy="196786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215" cy="196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Nota-se a predominância das espécies :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Jurema preta, Banha de galinha,Farinha mole, Facheiro, Birro e Marmeleiro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  <w:t>Estrutura- perfil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O perfil estrutural da Caatinga Arbóreo-Arbustiva do Topo está representado no perfil 2 e mostra um dossel mais baixo variando entre 4 e 7 m e descontínuo do que o da Caatinga Arbórea das encostas, observado no perfil</w:t>
      </w:r>
      <w:r>
        <w:rPr>
          <w:color w:val="FF0000"/>
        </w:rPr>
        <w:t xml:space="preserve"> </w:t>
      </w:r>
      <w:r>
        <w:rPr/>
        <w:t>1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Na Caatinga do topo as árvores são mais esparsas, e observa-se a alternância entre áreas com vegetação arbórea mais e menos adensada.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A não representação no perfil estrutural dos estratos arbustivo e herbáceo cria a falsa impressão de "limpeza" do terreno entre as árvores, e de facilidade de locomoçã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>As árvores mais altas ( Birro, Farinha - mole, Banha de galinha) formam um andar mais aberto e esparso. As árvores mais baixas ( Jurema - preta, Marmeleiro, folha - larga, etc.)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  <w:t xml:space="preserve">Entra o perfil 2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tabs>
              <w:tab w:val="clear" w:pos="708"/>
              <w:tab w:val="left" w:pos="288" w:leader="none"/>
              <w:tab w:val="left" w:pos="1008" w:leader="none"/>
              <w:tab w:val="left" w:pos="1728" w:leader="none"/>
              <w:tab w:val="left" w:pos="2448" w:leader="none"/>
              <w:tab w:val="left" w:pos="3168" w:leader="none"/>
              <w:tab w:val="left" w:pos="3888" w:leader="none"/>
              <w:tab w:val="left" w:pos="4608" w:leader="none"/>
              <w:tab w:val="left" w:pos="5328" w:leader="none"/>
              <w:tab w:val="left" w:pos="6048" w:leader="none"/>
              <w:tab w:val="left" w:pos="6768" w:leader="none"/>
            </w:tabs>
            <w:jc w:val="both"/>
            <w:rPr>
              <w:lang w:val="en-US"/>
            </w:rPr>
          </w:pPr>
          <w:r>
            <w:br w:type="page"/>
          </w: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</w:p>
        <w:p>
          <w:pPr>
            <w:pStyle w:val="Contents3"/>
            <w:tabs>
              <w:tab w:val="clear" w:pos="708"/>
              <w:tab w:val="right" w:pos="9397" w:leader="dot"/>
            </w:tabs>
            <w:rPr>
              <w:lang w:val="en-US"/>
            </w:rPr>
          </w:pPr>
          <w:r>
            <w:rPr>
              <w:lang w:val="en-US"/>
            </w:rPr>
            <w:t>6.3.2 – Estudos Fitossociológicos</w:t>
            <w:tab/>
          </w:r>
          <w:hyperlink w:anchor="__RefHeading___Toc439473729">
            <w:r>
              <w:rPr>
                <w:rStyle w:val="IndexLink"/>
                <w:lang w:val="en-US"/>
              </w:rPr>
              <w:t>186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lang w:val="en-US"/>
        </w:rPr>
      </w:pPr>
      <w:r>
        <w:rPr>
          <w:lang w:val="en-US"/>
        </w:rPr>
      </w:r>
    </w:p>
    <w:sectPr>
      <w:footerReference w:type="default" r:id="rId9"/>
      <w:type w:val="nextPage"/>
      <w:pgSz w:w="12240" w:h="15840"/>
      <w:pgMar w:left="1701" w:right="1134" w:gutter="0" w:header="0" w:top="1418" w:footer="1134" w:bottom="1418"/>
      <w:pgNumType w:start="1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31445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jc w:val="both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208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0.35pt;mso-wrap-distance-left:0pt;mso-wrap-distance-right:0pt;mso-wrap-distance-top:0pt;mso-wrap-distance-bottom:0pt;margin-top:0.05pt;mso-position-vertical-relative:text;margin-left:45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jc w:val="both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208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exact" w:line="360" w:before="240" w:after="240"/>
      <w:jc w:val="both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 w:before="240" w:after="240"/>
      <w:jc w:val="both"/>
      <w:outlineLvl w:val="1"/>
    </w:pPr>
    <w:rPr>
      <w:b/>
      <w:sz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240" w:after="240"/>
      <w:jc w:val="both"/>
      <w:outlineLvl w:val="2"/>
    </w:pPr>
    <w:rPr>
      <w:b/>
      <w:sz w:val="25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992" w:hanging="992"/>
      <w:outlineLvl w:val="3"/>
    </w:pPr>
    <w:rPr>
      <w:b w:val="fals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360" w:before="120" w:after="60"/>
      <w:jc w:val="both"/>
      <w:outlineLvl w:val="4"/>
    </w:pPr>
    <w:rPr>
      <w:sz w:val="2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84" w:leader="none"/>
        <w:tab w:val="left" w:pos="567" w:leader="none"/>
        <w:tab w:val="left" w:pos="851" w:leader="none"/>
      </w:tabs>
      <w:spacing w:lineRule="atLeast" w:line="360" w:before="120" w:after="60"/>
      <w:ind w:left="708" w:hanging="0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84" w:leader="none"/>
        <w:tab w:val="left" w:pos="567" w:leader="none"/>
        <w:tab w:val="left" w:pos="851" w:leader="none"/>
      </w:tabs>
      <w:spacing w:lineRule="atLeast" w:line="360" w:before="120" w:after="60"/>
      <w:ind w:left="708" w:hanging="0"/>
      <w:jc w:val="both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4" w:leader="none"/>
        <w:tab w:val="left" w:pos="567" w:leader="none"/>
        <w:tab w:val="left" w:pos="851" w:leader="none"/>
      </w:tabs>
      <w:spacing w:lineRule="atLeast" w:line="360" w:before="120" w:after="60"/>
      <w:ind w:left="708" w:hanging="0"/>
      <w:jc w:val="both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84" w:leader="none"/>
        <w:tab w:val="left" w:pos="567" w:leader="none"/>
        <w:tab w:val="left" w:pos="851" w:leader="none"/>
      </w:tabs>
      <w:spacing w:lineRule="atLeast" w:line="360" w:before="120" w:after="60"/>
      <w:ind w:left="708" w:hanging="0"/>
      <w:jc w:val="both"/>
      <w:outlineLvl w:val="8"/>
    </w:pPr>
    <w:rPr>
      <w:i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Times New Roman" w:hAnsi="Times New Roman" w:cs="Times New Roman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exact" w:line="360" w:before="240" w:after="60"/>
      <w:jc w:val="center"/>
    </w:pPr>
    <w:rPr>
      <w:b/>
      <w:kern w:val="2"/>
      <w:sz w:val="32"/>
    </w:rPr>
  </w:style>
  <w:style w:type="paragraph" w:styleId="TextBody">
    <w:name w:val="Body Text"/>
    <w:basedOn w:val="Normal"/>
    <w:pPr>
      <w:spacing w:lineRule="exact" w:line="360" w:before="120" w:after="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before="0" w:after="60"/>
      <w:jc w:val="both"/>
    </w:pPr>
    <w:rPr>
      <w:sz w:val="18"/>
    </w:rPr>
  </w:style>
  <w:style w:type="paragraph" w:styleId="Figura">
    <w:name w:val="Figura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</w:tabs>
      <w:spacing w:lineRule="atLeast" w:line="360" w:before="120" w:after="0"/>
      <w:jc w:val="center"/>
    </w:pPr>
    <w:rPr>
      <w:b/>
      <w:sz w:val="26"/>
    </w:rPr>
  </w:style>
  <w:style w:type="paragraph" w:styleId="FolhadeDados">
    <w:name w:val="Folha de Dados"/>
    <w:basedOn w:val="Heading1"/>
    <w:qFormat/>
    <w:pPr>
      <w:numPr>
        <w:ilvl w:val="0"/>
        <w:numId w:val="0"/>
      </w:numPr>
      <w:spacing w:before="120" w:after="240"/>
      <w:jc w:val="center"/>
      <w:outlineLvl w:val="9"/>
    </w:pPr>
    <w:rPr>
      <w:sz w:val="25"/>
    </w:rPr>
  </w:style>
  <w:style w:type="paragraph" w:styleId="FolhaRosto">
    <w:name w:val="Folha Rosto"/>
    <w:basedOn w:val="Heading1"/>
    <w:qFormat/>
    <w:pPr>
      <w:numPr>
        <w:ilvl w:val="0"/>
        <w:numId w:val="0"/>
      </w:numPr>
      <w:tabs>
        <w:tab w:val="clear" w:pos="708"/>
        <w:tab w:val="left" w:pos="720" w:leader="none"/>
      </w:tabs>
      <w:spacing w:before="6480" w:after="240"/>
      <w:jc w:val="center"/>
      <w:outlineLvl w:val="9"/>
    </w:pPr>
    <w:rPr>
      <w:rFonts w:ascii="Times New Roman" w:hAnsi="Times New Roman" w:cs="Times New Roman"/>
      <w:caps w:val="false"/>
      <w:smallCaps w:val="false"/>
      <w:sz w:val="36"/>
    </w:rPr>
  </w:style>
  <w:style w:type="paragraph" w:styleId="Foto">
    <w:name w:val="Foto"/>
    <w:basedOn w:val="Normal"/>
    <w:next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</w:tabs>
      <w:spacing w:before="120" w:after="0"/>
      <w:ind w:left="284" w:hanging="0"/>
      <w:jc w:val="both"/>
    </w:pPr>
    <w:rPr>
      <w:b/>
    </w:rPr>
  </w:style>
  <w:style w:type="paragraph" w:styleId="Ilustrao">
    <w:name w:val="Ilustração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</w:tabs>
      <w:spacing w:lineRule="atLeast" w:line="360" w:before="120" w:after="60"/>
      <w:ind w:right="-284" w:hanging="0"/>
      <w:jc w:val="center"/>
    </w:pPr>
    <w:rPr>
      <w:b/>
      <w:sz w:val="26"/>
    </w:rPr>
  </w:style>
  <w:style w:type="paragraph" w:styleId="Mapa">
    <w:name w:val="Mapa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</w:tabs>
      <w:spacing w:lineRule="atLeast" w:line="360" w:before="120" w:after="60"/>
      <w:jc w:val="center"/>
    </w:pPr>
    <w:rPr>
      <w:b/>
      <w:sz w:val="26"/>
    </w:rPr>
  </w:style>
  <w:style w:type="paragraph" w:styleId="Quadro">
    <w:name w:val="Quadro"/>
    <w:basedOn w:val="Normal"/>
    <w:next w:val="Normal"/>
    <w:qFormat/>
    <w:pPr>
      <w:spacing w:lineRule="exact" w:line="360" w:before="120" w:after="60"/>
      <w:jc w:val="center"/>
    </w:pPr>
    <w:rPr>
      <w:b/>
      <w:caps/>
      <w:sz w:val="26"/>
    </w:rPr>
  </w:style>
  <w:style w:type="paragraph" w:styleId="BodyText2">
    <w:name w:val="Body Text 2"/>
    <w:basedOn w:val="Normal"/>
    <w:qFormat/>
    <w:pPr/>
    <w:rPr/>
  </w:style>
  <w:style w:type="paragraph" w:styleId="BodyTextIndent2">
    <w:name w:val="Body Text Indent 2"/>
    <w:basedOn w:val="Normal"/>
    <w:qFormat/>
    <w:pPr>
      <w:ind w:left="142" w:hanging="142"/>
      <w:jc w:val="both"/>
    </w:pPr>
    <w:rPr/>
  </w:style>
  <w:style w:type="paragraph" w:styleId="BodyTextIndent3">
    <w:name w:val="Body Text Indent 3"/>
    <w:basedOn w:val="Normal"/>
    <w:qFormat/>
    <w:pPr>
      <w:ind w:left="142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before="0" w:after="60"/>
      <w:jc w:val="both"/>
    </w:pPr>
    <w:rPr>
      <w:sz w:val="12"/>
    </w:rPr>
  </w:style>
  <w:style w:type="paragraph" w:styleId="ROSTOBAIXO">
    <w:name w:val="ROSTO BAIXO"/>
    <w:basedOn w:val="Normal"/>
    <w:qFormat/>
    <w:pPr>
      <w:pageBreakBefore/>
      <w:tabs>
        <w:tab w:val="clear" w:pos="708"/>
        <w:tab w:val="left" w:pos="284" w:leader="none"/>
        <w:tab w:val="left" w:pos="567" w:leader="none"/>
        <w:tab w:val="left" w:pos="851" w:leader="none"/>
      </w:tabs>
      <w:spacing w:before="10800" w:after="0"/>
      <w:jc w:val="right"/>
    </w:pPr>
    <w:rPr>
      <w:rFonts w:ascii="Helvetica;Arial" w:hAnsi="Helvetica;Arial" w:cs="Helvetica;Arial"/>
      <w:b/>
      <w:sz w:val="3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7T17:54:00Z</dcterms:created>
  <dc:creator>Margarida Maria de Sa</dc:creator>
  <dc:description/>
  <dc:language>en-US</dc:language>
  <cp:lastModifiedBy>andrea</cp:lastModifiedBy>
  <cp:lastPrinted>1998-12-28T10:05:00Z</cp:lastPrinted>
  <dcterms:modified xsi:type="dcterms:W3CDTF">1998-12-28T12:15:00Z</dcterms:modified>
  <cp:revision>8</cp:revision>
  <dc:subject/>
  <dc:title>6</dc:title>
</cp:coreProperties>
</file>