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11 - BIBLIOGRAFI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ondar, G. 1955. Problemas Florestais da Bahia</w:t>
      </w:r>
      <w:r>
        <w:rPr>
          <w:i/>
        </w:rPr>
        <w:t>. Anuário Brasileiro de Economia Florestal</w:t>
      </w:r>
      <w:r>
        <w:rPr/>
        <w:t>. RJ. 8 (8) : 162 - 17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Bramão, L. &amp; Black, G.A. 1955. Nota Preliminar sobre o estudo solo -vegetação de Barreiras, Bahia. </w:t>
      </w:r>
      <w:r>
        <w:rPr>
          <w:i/>
        </w:rPr>
        <w:t>Boletim do Serviço de Pesquisas Agronômicas</w:t>
      </w:r>
      <w:r>
        <w:rPr/>
        <w:t>. No 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CODEVASF/OEA 1990. </w:t>
      </w:r>
      <w:r>
        <w:rPr>
          <w:i/>
        </w:rPr>
        <w:t>Plano Diretor de Desenvolvimento do Vale do São Francisco.</w:t>
      </w:r>
      <w:r>
        <w:rPr/>
        <w:t xml:space="preserve"> Brasíl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Eiten, C. 1983. </w:t>
      </w:r>
      <w:r>
        <w:rPr>
          <w:i/>
        </w:rPr>
        <w:t>Classificação da Vegetação do Brasil</w:t>
      </w:r>
      <w:r>
        <w:rPr/>
        <w:t>. CNPq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Fernandes, A. &amp; Bezerra, P. 1990. Estudo Fitogeográfico do Brasil. Editora Stylus Comunicações. Fortaleza, Ceará. In: </w:t>
      </w:r>
      <w:r>
        <w:rPr>
          <w:i/>
        </w:rPr>
        <w:t>Caatinga - Sertão, Sertanejos.</w:t>
      </w:r>
      <w:r>
        <w:rPr/>
        <w:t xml:space="preserve"> Coord. Monteiro, S. &amp; Kaz, L. Edições Alumbramento.1994/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Ferri, M.G. 1980. </w:t>
      </w:r>
      <w:r>
        <w:rPr>
          <w:i/>
        </w:rPr>
        <w:t>Vegetação Brasileira</w:t>
      </w:r>
      <w:r>
        <w:rPr/>
        <w:t>. Ed. Itatiaia/ EDUSP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BGE. 1980. </w:t>
      </w:r>
      <w:r>
        <w:rPr>
          <w:i/>
        </w:rPr>
        <w:t>Censo Demográfico</w:t>
      </w:r>
      <w:r>
        <w:rPr/>
        <w:t xml:space="preserve"> 1980. Rio de Janeir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BGE. 1991. </w:t>
      </w:r>
      <w:r>
        <w:rPr>
          <w:i/>
        </w:rPr>
        <w:t>Censo Demográfico</w:t>
      </w:r>
      <w:r>
        <w:rPr/>
        <w:t xml:space="preserve"> 1991. Rio de Janeir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BGE. 1977. </w:t>
      </w:r>
      <w:r>
        <w:rPr>
          <w:i/>
        </w:rPr>
        <w:t>Região Nordeste</w:t>
      </w:r>
      <w:r>
        <w:rPr/>
        <w:t>. Coleção Regiões do Brasil. Rio de Janeir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BGE. 1992. </w:t>
      </w:r>
      <w:r>
        <w:rPr>
          <w:i/>
        </w:rPr>
        <w:t>Manual Técnico da Vegetação Brasileira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Kuhlmann, E. 1974. O domínio da Caatinga. </w:t>
      </w:r>
      <w:r>
        <w:rPr>
          <w:i/>
        </w:rPr>
        <w:t>Bol. Geogr. Rio de Janeiro</w:t>
      </w:r>
      <w:r>
        <w:rPr/>
        <w:t>, 33 (241): 65-7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Luetzlburg, P. V. 1922. Estudo Botânico do Nordeste. 3 Vols. Publ. 57, série I. </w:t>
      </w:r>
      <w:r>
        <w:rPr>
          <w:i/>
        </w:rPr>
        <w:t>A. Insp. Fed. Obras c. Secas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ARA/PRONI 1992. </w:t>
      </w:r>
      <w:r>
        <w:rPr>
          <w:i/>
        </w:rPr>
        <w:t>Manual de Avaliação Econômica e Financeira de Projetos de Irrigação</w:t>
      </w:r>
      <w:r>
        <w:rPr/>
        <w:t>. Brasíl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jeto RADAMBRASIL, 1983. Folha Aracaju / Recife. Vol. 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jc w:val="both"/>
        <w:rPr/>
      </w:pPr>
      <w:r>
        <w:rPr/>
        <w:t xml:space="preserve">PROTECS . Levantamento Pedológico detalhado e Classificação de Terras para Irrigação para o Projeto Baixio de Irecê - Bahia.Vol.1 - Relatório Geral (Área A); Vol.2 - Testes de Infiltração e Inventário Hidrogeológic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Rizzini, C.T. 1988. </w:t>
      </w:r>
      <w:r>
        <w:rPr>
          <w:i/>
        </w:rPr>
        <w:t>Ecossistemas Brasileiros</w:t>
      </w:r>
      <w:r>
        <w:rPr/>
        <w:t>. Index Editor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SEPLANTEC/Bahia 1995. </w:t>
      </w:r>
      <w:r>
        <w:rPr>
          <w:i/>
        </w:rPr>
        <w:t>Perfil da Administração Pública Estadual</w:t>
      </w:r>
      <w:r>
        <w:rPr/>
        <w:t>. Salvado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Veloso, H.P. 1964. Os Grandes Climaces do Brasil. IV - Considerações Gerais sobre a Vegetação da Região Nordeste. </w:t>
      </w:r>
      <w:r>
        <w:rPr>
          <w:i/>
        </w:rPr>
        <w:t>Mem. Inst. Oswaldo Cruz</w:t>
      </w:r>
      <w:r>
        <w:rPr/>
        <w:t>, 62 : 203 - 2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Veloso, H.P. 1991. </w:t>
      </w:r>
      <w:r>
        <w:rPr>
          <w:i/>
        </w:rPr>
        <w:t>Classificação da Vegetação Brasileira, Adaptada a um Sistema Universal</w:t>
      </w:r>
      <w:r>
        <w:rPr/>
        <w:t>. Fundação Instituto Brasileiro de Geografia e Estatística - IBGE. RJ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8" w:footer="1134" w:bottom="1701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1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1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rFonts w:ascii="Arial" w:hAnsi="Arial" w:cs="Arial"/>
      <w:b/>
      <w:sz w:val="16"/>
    </w:rPr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spacing w:before="0" w:after="60"/>
    </w:pPr>
    <w:rPr>
      <w:rFonts w:ascii="Arial" w:hAnsi="Arial" w:cs="Arial"/>
      <w:sz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</w:pPr>
    <w:rPr>
      <w:rFonts w:ascii="Arial" w:hAnsi="Arial" w:cs="Arial"/>
      <w:sz w:val="18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rFonts w:ascii="Arial" w:hAnsi="Arial" w:cs="Arial"/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</w:pPr>
    <w:rPr>
      <w:rFonts w:ascii="Arial" w:hAnsi="Arial" w:cs="Arial"/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rFonts w:ascii="Arial" w:hAnsi="Arial" w:cs="Arial"/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rFonts w:ascii="Arial" w:hAnsi="Arial" w:cs="Arial"/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2:11:00Z</dcterms:created>
  <dc:creator>EMBRATEL</dc:creator>
  <dc:description/>
  <dc:language>en-US</dc:language>
  <cp:lastModifiedBy>Escritório Rio</cp:lastModifiedBy>
  <cp:lastPrinted>1998-12-29T10:31:00Z</cp:lastPrinted>
  <dcterms:modified xsi:type="dcterms:W3CDTF">1998-12-29T12:35:00Z</dcterms:modified>
  <cp:revision>11</cp:revision>
  <dc:subject/>
  <dc:title>6.3.1.4 - Bibliografia </dc:title>
</cp:coreProperties>
</file>