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60"/>
        <w:rPr/>
      </w:pPr>
      <w:r>
        <w:rPr/>
        <w:t>6.3.2.3.2. Caatinga Arbóreo-Arbustiva dos Pediplan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É a fisionomia dominante de Caatinga na região do Projeto Baixio de Irecê, ocorrendo nas áreas mais planas e baixas da região (área dos pediplanos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de ser subdividida, de acordo com o porte e a densidade do estrato arbóreo, em Caatinga Arbóreo-arbustiva Densa e Alta, e Caatinga Arbóreo-Arbustiva Aberta e Baix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primeira fisionomia apresenta-se com árvores mais altas e adensadas que a segund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s dois casos, o estrato arbustivo é geralmente bastante denso, dificultando a movimentação dentro destas fisionomias de Caatinga. Portanto, a denominação Caatinga Arbóreo-Arbustiva Aberta se reporta ao estrato arbóreo, significando que as árvores são mais espaçadas, e não que o terreno entre as árvores não esteja ocupa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s solos variam de muito arenosos a argilosos. Em alguns locais há a ocorrência de vertissolos e de cambissolos vérticos. Os vertissolos, localmente conhecidos como solo massapê, são identificados pela presença de rachaduras profundas (mais de 30 cm de profundidade), ocorrendo sob a forma de manch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forma geral, a Caatinga Arbóreo-Arbustiva densa e alta é mais comum nas áreas de solo mais argiloso, localmente denominadas como "Caatin</w:t>
        <w:softHyphen/>
        <w:t>gas de barro". Como já foi mencionado, nestas áreas as árvores são maiores e mais gross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áreas de solo mais arenoso predo</w:t>
        <w:softHyphen/>
        <w:t>mina a Caatinga Arbóreo-Arbustiva Aberta e Baixa, localmente conhecida como "Caatinga de areia". O menor desenvolvimento do estrato arbóreo nas Caatingas de areia parece estar relacionado a dois fatores: a menor fertilidade dos solos arenosos, e, principalmente, a sua menor capacidade de retenção de águ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Segundo informações da população local, as “Caatingas de barro” mantém as folhas por mais tempo, resistindo melhor a falta de chuvas durante a estação sec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ntretanto, apesar do que foi dito acima, não há uma correspondência perfeita entre textura dos solos e fisionomia das Caatingas, com algumas Caatingas Arbóreo-Arbustivas Densas ocorrendo em solos arenosos, e algumas Caatingas Arbóreo-Arbustivas Abertas ocorrendo em solos argilos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ocupada pela Caatinga Arbóreo-Arbustiva dos pediplanos é muito utilizada para pecuária extensiva (bovinos e caprinos), para formação de pastos e áreas agrícolas, e extração de madeira e lenha. Por causa disto, uma parte das áreas ocupadas por estas fisionomias se encontram em processo de Sucessão secundári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s áreas em regeneração são normalmente dominadas por juremas (</w:t>
      </w:r>
      <w:r>
        <w:rPr>
          <w:u w:val="single"/>
        </w:rPr>
        <w:t xml:space="preserve">Mimosa </w:t>
      </w:r>
      <w:r>
        <w:rPr/>
        <w:t>sp), e, nas áreas com solos mais exauridos, por faveleiras (</w:t>
      </w:r>
      <w:r>
        <w:rPr>
          <w:u w:val="single"/>
        </w:rPr>
        <w:t>Cnidoscolus</w:t>
      </w:r>
      <w:r>
        <w:rPr/>
        <w:t xml:space="preserve"> </w:t>
      </w:r>
      <w:r>
        <w:rPr>
          <w:u w:val="single"/>
        </w:rPr>
        <w:t>phyllacanthus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Nestas áreas as árvores são espaçadas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 Caatinga Arbóreo-Arbustiva Aberta e Baixa foram estabelecidas 5 parcelas para análise fitossociológica, enquanto na Caatinga Arbóreo-Arbustiva Densa e Alta foram demarcadas 4 parcelas de amostragem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 xml:space="preserve">Caatinga Arbóreo-Arbustiva Aberta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 fisionomia de Caatinga dos pediplanos se caracteriza pelo maior espaçamento e menor porte do estrato arbóreo. Entre as árvores, um denso estrato de arbustos e arvoretas finas ocupa quase todo o espaço, dificultando a locomoção dentro del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esta fisionomia foram estabelecidas 5 parcelas de amostragem, cada qual com 500 m</w:t>
      </w:r>
      <w:r>
        <w:rPr>
          <w:position w:val="6"/>
        </w:rPr>
        <w:t>2</w:t>
      </w:r>
      <w:r>
        <w:rPr/>
        <w:t>, todas na área da futura Reserva Legal do Riacho do Ferreira, a leste do rio Verde. Esta área é dominada por esta fisionomia, conforme pode ser verificado no mapa de vegetação apresentado em anex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parcelas 2 e 3 eram contíguas, o mesmo ocorrendo com as parcelas 4 e 5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localização das parcelas, e a descrição geral do ambiente nas mesmas, é feito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Parcela 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0015</wp:posOffset>
                </wp:positionH>
                <wp:positionV relativeFrom="paragraph">
                  <wp:posOffset>57785</wp:posOffset>
                </wp:positionV>
                <wp:extent cx="548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55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3453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41118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solo da parcela é marrom claro, pedregoso (cascalhento), com a presença de concreções ferruginosas, localmente conhecidas como “arrecifes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quantidade de serrapilheira sobre o solo é muito pequena, quase ausente em muitos locai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resença de muitos caroás (</w:t>
      </w:r>
      <w:r>
        <w:rPr>
          <w:u w:val="single"/>
        </w:rPr>
        <w:t>Neoglaziovia</w:t>
      </w:r>
      <w:r>
        <w:rPr/>
        <w:t xml:space="preserve"> </w:t>
      </w:r>
      <w:r>
        <w:rPr>
          <w:u w:val="single"/>
        </w:rPr>
        <w:t>variegata</w:t>
      </w:r>
      <w:r>
        <w:rPr/>
        <w:t>) e macambiras (</w:t>
      </w:r>
      <w:r>
        <w:rPr>
          <w:u w:val="single"/>
        </w:rPr>
        <w:t>Bromelia</w:t>
      </w:r>
      <w:r>
        <w:rPr/>
        <w:t xml:space="preserve"> </w:t>
      </w:r>
      <w:r>
        <w:rPr>
          <w:u w:val="single"/>
        </w:rPr>
        <w:t>laciniosa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2 e 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405130</wp:posOffset>
                      </wp:positionV>
                      <wp:extent cx="548640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31.9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90015</wp:posOffset>
                </wp:positionH>
                <wp:positionV relativeFrom="paragraph">
                  <wp:posOffset>57785</wp:posOffset>
                </wp:positionV>
                <wp:extent cx="54864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55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3457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41027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8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solo das parcelas 2 e 3 é relativamente argiloso, de cor marrom clara, caracterizando o local como uma “Caatinga de barro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É comum a presença de musgos sobre o solo (característica comum nos solos mais argilosos), sendo abundantes a canela-de-ema (</w:t>
      </w:r>
      <w:r>
        <w:rPr>
          <w:u w:val="single"/>
        </w:rPr>
        <w:t>Xerophyta</w:t>
      </w:r>
      <w:r>
        <w:rPr>
          <w:i/>
        </w:rPr>
        <w:t xml:space="preserve"> </w:t>
      </w:r>
      <w:r>
        <w:rPr>
          <w:u w:val="single"/>
        </w:rPr>
        <w:t>cinerascens)</w:t>
      </w:r>
      <w:r>
        <w:rPr/>
        <w:t xml:space="preserve"> e o caroá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4 e 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405130</wp:posOffset>
                      </wp:positionV>
                      <wp:extent cx="54864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31.9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0015</wp:posOffset>
                </wp:positionH>
                <wp:positionV relativeFrom="paragraph">
                  <wp:posOffset>57785</wp:posOffset>
                </wp:positionV>
                <wp:extent cx="54864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55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3480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41028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9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parcelas 4 e 5 são próximas das parcelas 2 e 3, apresen</w:t>
        <w:softHyphen/>
        <w:t>tando características gerais similares, como o solo mais argiloso, sendo denominadas também como “Caatingas de barro”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a Caatinga Arbórea - Arbustiva aberta que ocorre nos pediplanos, observa-se que pela curva espécie área, que a partir de 1000m</w:t>
      </w:r>
      <w:r>
        <w:rPr>
          <w:vertAlign w:val="superscript"/>
        </w:rPr>
        <w:t>2</w:t>
      </w:r>
      <w:r>
        <w:rPr/>
        <w:t>, o número total de espécies se mantém quase inalterado. Este resultado mostra que a área amostrada 2500m</w:t>
      </w:r>
      <w:r>
        <w:rPr>
          <w:vertAlign w:val="superscript"/>
        </w:rPr>
        <w:t>2,</w:t>
      </w:r>
      <w:r>
        <w:rPr/>
        <w:t xml:space="preserve"> foi suficiente para a caracterização fitossociológica. Esta curva está apresentada na a Figura 6.3.2.3.2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0"/>
        </w:rPr>
      </w:pPr>
      <w:r>
        <w:rPr>
          <w:sz w:val="20"/>
        </w:rPr>
        <w:object w:dxaOrig="8960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220.5pt" filled="f" o:ole="">
            <v:imagedata r:id="rId3" o:title=""/>
          </v:shape>
          <o:OLEObject Type="Embed" ProgID="Excel.Sheet.12" ShapeID="ole_rId2" DrawAspect="Content" ObjectID="_245138179" r:id="rId2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2a - Curva de espécie área para a  Caatinga Arbórea - Arbustiva aberta, dos pedipl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aatinga Arbóreo-Arbustiva Aberta apresenta um grande número de espécies, apresentando alta riqueza de espécies, com dominância rela</w:t>
        <w:softHyphen/>
        <w:t>tivamente diluída, conforme pode ser observado na Tabela 6.3.2.3.2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espécie com maior índice de valor de importância (IVI) é a imburana-de-cambão, com IVI de 45,5, seguida pela sete-cascas (</w:t>
      </w:r>
      <w:r>
        <w:rPr>
          <w:u w:val="single"/>
        </w:rPr>
        <w:t>Vitex</w:t>
      </w:r>
      <w:r>
        <w:rPr/>
        <w:t xml:space="preserve"> sp), pau d`arco branco (</w:t>
      </w:r>
      <w:r>
        <w:rPr>
          <w:u w:val="single"/>
        </w:rPr>
        <w:t>Tabebuia</w:t>
      </w:r>
      <w:r>
        <w:rPr>
          <w:i/>
        </w:rPr>
        <w:t xml:space="preserve"> </w:t>
      </w:r>
      <w:r>
        <w:rPr>
          <w:u w:val="single"/>
        </w:rPr>
        <w:t>roseo-alba</w:t>
      </w:r>
      <w:r>
        <w:rPr/>
        <w:t>), folha larga e catingueira-de-por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soma dos IVIs das cinco espécies de maior IVI (dominantes) perfaz 162,5, ou seja, 54,2% do IVI total (300), caracterizando uma dominância menos acentuada das espécies de maior IVI sobre a comunidade vege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Boa parte das espécies encontradas na Caatinga Arbóreo-Arbustiva Aberta são registradas também na Caatinga Arbóreo-Arbustiva das Encostas e do Topo da Serra do Rumo, estes dados se encontram nas tabelas 6.3.2.3.1a, 6.3.2.3.1b e 6.3.2.3.2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forma geral, o IVI e o IVC das espécies dominantes da Caatinga Arbóreo-Arbustiva Aberta apresentam quase a mesma seqü</w:t>
        <w:softHyphen/>
        <w:t>ência de valores relativ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densidade de árvores por parcela é baixa (45,8 indivíduos/parcela), a segunda menor entre todas as formações amostradas neste estudo (maior apenas que a da floresta estacio</w:t>
        <w:softHyphen/>
        <w:t>nal), reflexo do maior espaçamento do estrato arbóre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basal total também é baixa (10,1 m</w:t>
      </w:r>
      <w:r>
        <w:rPr>
          <w:position w:val="6"/>
        </w:rPr>
        <w:t>2</w:t>
      </w:r>
      <w:r>
        <w:rPr/>
        <w:t>/ha), maior apenas que a da Caatinga do Topo da Serra do Rumo, e simi</w:t>
        <w:softHyphen/>
        <w:t>lar àquela obtida na Caatinga das Encost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pesar da área basal total baixa e do pequeno número de árvores por parcela, a área de copa total da Caatinga Arbóreo-Arbustiva Aberta é alta (11042,1 m</w:t>
      </w:r>
      <w:r>
        <w:rPr>
          <w:position w:val="6"/>
        </w:rPr>
        <w:t>2</w:t>
      </w:r>
      <w:r>
        <w:rPr/>
        <w:t>/ha), maior que 10000 m</w:t>
      </w:r>
      <w:r>
        <w:rPr>
          <w:position w:val="6"/>
        </w:rPr>
        <w:t>2</w:t>
      </w:r>
      <w:r>
        <w:rPr/>
        <w:t>/ha, indicando que as árvores e arvoretas presentes são muito copadas, e que há a superposição parcial das copas das árvores, indicando um princípio de estratificação da veget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espécies com maior área de copa relativa são a imburana-de-cambão, a folha larga, o arranca estribo (</w:t>
      </w:r>
      <w:r>
        <w:rPr>
          <w:u w:val="single"/>
        </w:rPr>
        <w:t>Caesalpinia</w:t>
      </w:r>
      <w:r>
        <w:rPr>
          <w:i/>
        </w:rPr>
        <w:t xml:space="preserve"> </w:t>
      </w:r>
      <w:r>
        <w:rPr>
          <w:u w:val="single"/>
        </w:rPr>
        <w:t>microphylla</w:t>
      </w:r>
      <w:r>
        <w:rPr/>
        <w:t>), a sete-cascas, a caatingueira-de-porco e o pau d ‘ arco bran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2a Resultados da análise fitossociológica do estrato arbó</w:t>
        <w:softHyphen/>
        <w:t>reo das 5 parcelas amostradas (2500 m</w:t>
      </w:r>
      <w:r>
        <w:rPr>
          <w:position w:val="6"/>
        </w:rPr>
        <w:t>2</w:t>
      </w:r>
      <w:r>
        <w:rPr/>
        <w:t>) na Caatinga Arbóreo-Arbustiva Aberta e Baixa dos pediplan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70"/>
        <w:gridCol w:w="1088"/>
        <w:gridCol w:w="953"/>
        <w:gridCol w:w="816"/>
        <w:gridCol w:w="817"/>
        <w:gridCol w:w="816"/>
        <w:gridCol w:w="817"/>
        <w:gridCol w:w="816"/>
        <w:gridCol w:w="817"/>
        <w:gridCol w:w="930"/>
        <w:gridCol w:w="851"/>
      </w:tblGrid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Nome 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V.I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V.C.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Umburana de cambã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0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,7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,4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6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34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6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7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,4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2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63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 d'arco branc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7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5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34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37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lha larg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7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9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,4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5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8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70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tingueira de porc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9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9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6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62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rranca estrib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2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ussambê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2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3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5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7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Nome 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I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C.</w:t>
            </w:r>
          </w:p>
        </w:tc>
        <w:tc>
          <w:tcPr>
            <w:tcW w:w="1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53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de bezerr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9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7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3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,5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1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2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5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Pereiro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9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2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mbiruçu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7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7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3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8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urra leiteir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1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8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ucupir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7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2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ixabeir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2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rinha mole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ereiro vermelh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4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ucamb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roeir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 branc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ucupira pret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8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pret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8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inhão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,1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58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0,0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,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04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 dados originalmente obtidos em cm</w:t>
      </w:r>
      <w:r>
        <w:rPr>
          <w:position w:val="6"/>
        </w:rPr>
        <w:t>2</w:t>
      </w:r>
      <w:r>
        <w:rPr/>
        <w:t>/25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* dados originalmente obtidos em m</w:t>
      </w:r>
      <w:r>
        <w:rPr>
          <w:position w:val="6"/>
        </w:rPr>
        <w:t>2</w:t>
      </w:r>
      <w:r>
        <w:rPr/>
        <w:t>/25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º árvores/parcela= 229 / 5 = 45,8 arv./parcela = 916 árvores/h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color w:val="FF0000"/>
        </w:rPr>
      </w:pPr>
      <w:r>
        <w:rPr/>
        <w:t>Figura 6.3.2.3.2b - Distribuição da área basal relativa por espécie, na Caatinga Arbóreo-Arbustiva Aberta e Baixa dos Pediplan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>
          <w:color w:val="FF0000"/>
        </w:rPr>
      </w:pPr>
      <w:r>
        <w:rPr>
          <w:sz w:val="20"/>
        </w:rPr>
        <w:object w:dxaOrig="8960" w:dyaOrig="35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183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64985900" r:id="rId4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/>
        <w:t>Nota-se a predominância das espécies umburana-de-cambão, angico-de-bezerro e sete casc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- perfi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perfil estrutural da Caatinga Arbóreo-Arbustiva Aberta, observa-se com detalhe no</w:t>
      </w:r>
      <w:r>
        <w:rPr>
          <w:color w:val="FF0000"/>
        </w:rPr>
        <w:t xml:space="preserve"> </w:t>
      </w:r>
      <w:r>
        <w:rPr/>
        <w:t>perfil 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Este mostra um dossel baixo, descontínuo e com alturas variando de 4 e 6,5 m, situação similar à observada na Caatinga do Topo da Serra do Rumo, conforme comparação entre os perfis apresentados nos perfis 3 e 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bserva-se ainda a alternância entre áreas com estrato arbóreo adensado e espars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andar arbóreo superior tem entre 6 a 7m, sendo composto pelo Angico de bezerro, quixabeira, sete-cascas, etc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andar arbóreo-arbustivo tem uma altura que varia entre 3 e 5m, sendo mais denso e é composto pelo arranca-estribo, mussambê e folha-larga, entre outras espéci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 estrato herbáceo estão presentes macambiras, caroás e canelas-de-e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udo do perfil estrutural da Caatinga Arbóreo-Arbustiva-aberta, confirma as observações anteriores a respeito da densidade e do porte do estrato arbóreo neste tipo de form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  <w:t>Entra a perfil3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Caatinga Arbóreo-Arbustiva Densa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aatinga Arbóreo-arbustiva densa e alta apresenta estrato arbóreo adensado e mais al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esta fisionomia de Caatinga foram amostradas quatro parcelas de 500 m</w:t>
      </w:r>
      <w:r>
        <w:rPr>
          <w:position w:val="6"/>
        </w:rPr>
        <w:t>2</w:t>
      </w:r>
      <w:r>
        <w:rPr/>
        <w:t xml:space="preserve"> cad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parcelas 1 e 2 eram contíguas, a parcela 3 se localizava próximo das parcelas 1 e 2 (as três a oeste do rio Verde, próximo a futura Reserva da Serra do Rumo), enquanto a parcela 4 era muito distante das outras três (a leste do rio Verde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seguir é feita a localização das parcelas de Caatinga Arbóreo-arbustiva densa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1 e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332105</wp:posOffset>
                      </wp:positionV>
                      <wp:extent cx="548640" cy="27432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6.15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84904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27213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 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332105</wp:posOffset>
                      </wp:positionV>
                      <wp:extent cx="548640" cy="27432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6.15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0015</wp:posOffset>
                </wp:positionH>
                <wp:positionV relativeFrom="paragraph">
                  <wp:posOffset>52070</wp:posOffset>
                </wp:positionV>
                <wp:extent cx="54864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1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85000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27177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parcelas 1, 2 e 3 apresentam solo argiloso, marrom claro, com sinais de ficar encharcado durante a estação das chuvas, como a presença de muito musgo e Jericós </w:t>
      </w:r>
      <w:r>
        <w:rPr>
          <w:i/>
          <w:u w:val="single"/>
        </w:rPr>
        <w:t>(</w:t>
      </w:r>
      <w:r>
        <w:rPr>
          <w:u w:val="single"/>
        </w:rPr>
        <w:t>Selaginella</w:t>
      </w:r>
      <w:r>
        <w:rPr/>
        <w:t xml:space="preserve"> </w:t>
      </w:r>
      <w:r>
        <w:rPr>
          <w:u w:val="single"/>
        </w:rPr>
        <w:t>convoluta</w:t>
      </w:r>
      <w:r>
        <w:rPr/>
        <w:t>), indicadores de solos argilosos, com grande capacidade de retenção de água. A quantidade de serrapilheira sobre o solo é pequ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Jericó (também conhecido como cabelo-de-negro, pé-de-papagaio e mão fechada) é uma pteridófita rasteira que apresenta aspecto ressequido, enovelado, durante a estação seca, reabrindo as folhas logo após as primeiras chuvas. É comum também a presen</w:t>
        <w:softHyphen/>
        <w:t xml:space="preserve">ça do caroá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 é uma área das chamadas “Caatinga de barro”. Segundo informações da população local, estas áreas ficam com o solo encharcado durante a estação das chuv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É provável que alguns dos solos desta área apresentem problemas de drenagem no futuro, caso se convertam em áreas de irrig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332105</wp:posOffset>
                      </wp:positionV>
                      <wp:extent cx="548640" cy="27432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26.15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5719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3329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 parcela apresenta árvores um pouco mais esparsas e grande quantidade de macambiras (</w:t>
      </w:r>
      <w:r>
        <w:rPr>
          <w:i/>
        </w:rPr>
        <w:t>Bromelia laciniosa</w:t>
      </w:r>
      <w:r>
        <w:rPr/>
        <w:t xml:space="preserve">) e juremas pret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É provável que esta área  seja uma área de vegetação secundária, o solo é argiloso de cor amarelada, “Caatinga de barro”. A quantidade de serrapilheira é pequ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/>
        <w:t>Para a</w:t>
      </w:r>
      <w:r>
        <w:rPr>
          <w:b/>
        </w:rPr>
        <w:t xml:space="preserve"> </w:t>
      </w:r>
      <w:r>
        <w:rPr/>
        <w:t xml:space="preserve">Caatinga Arbóreo-Arbustiva Densa dos Pediplanos, a curva espécies área apresentada na figura 6.3.2.3.2c, mostra que a partir de 1100m2 o número total de espécies se mantém quase estável. Este resultado indica que a área amostrada de 2000m2, foi suficiente para a caracterização fitossociológica. 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2c - Curva de espécies área para a Caatinga Arbóreo-arbustiva densa dos pedipl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709"/>
        <w:jc w:val="both"/>
        <w:rPr>
          <w:b/>
          <w:b/>
        </w:rPr>
      </w:pPr>
      <w:r>
        <w:rPr>
          <w:sz w:val="20"/>
        </w:rPr>
        <w:object w:dxaOrig="896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220.5pt" filled="f" o:ole="">
            <v:imagedata r:id="rId7" o:title=""/>
          </v:shape>
          <o:OLEObject Type="Embed" ProgID="Excel.Sheet.12" ShapeID="ole_rId6" DrawAspect="Content" ObjectID="_219666702" r:id="rId6"/>
        </w:objec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aatinga Arbóreo-Arbustiva Densa e Alta, da mesma forma que a Caatinga Arbóreo-arbustiva aberta, apresenta uma alta riqueza de espécies, e uma dominância pouco acentuada, apresenta grande número de espécies encontradas e IVIs relativamente bem distribu</w:t>
        <w:softHyphen/>
        <w:t>ídos. Estes dados apresentam-se na Tabela 6.3.2.3.2b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espécie com maior IVI é a umburana-de-cambão (51,8), secundada pelo imbiruçu (</w:t>
      </w:r>
      <w:r>
        <w:rPr>
          <w:u w:val="single"/>
        </w:rPr>
        <w:t>Pseudobombax</w:t>
      </w:r>
      <w:r>
        <w:rPr/>
        <w:t xml:space="preserve"> </w:t>
      </w:r>
      <w:r>
        <w:rPr>
          <w:u w:val="single"/>
        </w:rPr>
        <w:t>simplicifolium</w:t>
      </w:r>
      <w:r>
        <w:rPr/>
        <w:t>), sete-cascas, folha larga, mandembá  e caatingueira-de-por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A soma das 5 espécies com maiores IVIs perfaz 179,5 pon</w:t>
        <w:softHyphen/>
        <w:t>tos, ou seja, 59,8% do IVI total (300). Os valores de IVI e IVC seguem aproximadamente a mesma ordem relativa para as espécies mais important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semelhança com a Caatinga Arbóreo-arbustiva aberta é muito grande, abrangendo a composição florística muito similar, a dominância desconcentrada e o conjunto das espécies dominant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Comparando-se as 6 espécies de maior IVI nas duas fisionomias de Caatinga do pediplano (arbóreo-arbustiva aberta e arbóreo-arbustiva densa) observa-se que 4 espécies são comuns, inclusive aquela com maior IVI nas duas fisionomias (imburana-de-cambão; conforme pode ser visto comparando-se as Tabelas 6.3.2.3.2c e 6.3.2.3.2d apresentadas adiante. Ou seja, as Caatingas Arbóreo-Arbustiva Aberta e Arbóreo-Arbustiva Densa apresentam, como já seria de se esperar, grande similaridade fitossociológica, em termos de composição florística e organização das espécies (abundância relativa e distribuição das espécies), diferindo, entretanto, em termos de estrutura da vegetação (porte, área basal total, área de copa total, etc...), como será visto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basal total é alta (13,2 m</w:t>
      </w:r>
      <w:r>
        <w:rPr>
          <w:position w:val="6"/>
        </w:rPr>
        <w:t>2</w:t>
      </w:r>
      <w:r>
        <w:rPr/>
        <w:t>/ha), a maior entre as fisionomias de Caatinga amostradas, sendo menor apenas que a área basal total da Floresta Estacional, descrita mais adia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utro resultado que indica o adensamento do estrato arbóreo é o elevado número de árvores por parcela (65,7 indivíduos/parcela), o maior entre todas as fisionomias e formações vegetais amostra</w:t>
        <w:softHyphen/>
        <w:t>das na região. O adensamento do estrato arbóreo se reflete também na elevada área de copa total (13798,3 m</w:t>
      </w:r>
      <w:r>
        <w:rPr>
          <w:position w:val="6"/>
        </w:rPr>
        <w:t>2</w:t>
      </w:r>
      <w:r>
        <w:rPr/>
        <w:t xml:space="preserve">/ha), maior, inclusive, que a área de copa total da Floresta Estacional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de copa total maior que 10000 m</w:t>
      </w:r>
      <w:r>
        <w:rPr>
          <w:position w:val="6"/>
        </w:rPr>
        <w:t>2</w:t>
      </w:r>
      <w:r>
        <w:rPr/>
        <w:t xml:space="preserve">/ha mostra que durante a estação chuvosa (quando as árvores possuem folhas) há um forte sombreamento do solo, e que há a estratificação, ao menos incipiente, da vegetação árborea na Caatinga Arbóreo-Arbustiva Dens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espécies com maior área de copa são a imburana-de-cambão, a sete-cascas, o imbiruçu, a jurema preta, a folha larga e a catingueira-de-por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2b - Resultados da análise fitossociológica do estrato arbóreo das 4 parcelas amostradas (2000 m</w:t>
      </w:r>
      <w:r>
        <w:rPr>
          <w:position w:val="6"/>
        </w:rPr>
        <w:t>2</w:t>
      </w:r>
      <w:r>
        <w:rPr/>
        <w:t>) na Caatinga Arbóreo-Arbustiva Densa dos Pedipl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1"/>
        <w:gridCol w:w="806"/>
        <w:gridCol w:w="986"/>
        <w:gridCol w:w="728"/>
        <w:gridCol w:w="831"/>
        <w:gridCol w:w="772"/>
        <w:gridCol w:w="827"/>
        <w:gridCol w:w="850"/>
        <w:gridCol w:w="953"/>
        <w:gridCol w:w="992"/>
        <w:gridCol w:w="851"/>
      </w:tblGrid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Nome 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I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C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Umburana de cambã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,7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,45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mbiruçu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4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2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2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5,1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5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74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9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8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7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8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30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lha larg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5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8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3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78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embá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9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tingueira de por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3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0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9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0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pret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6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7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03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4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9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8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8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24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roeir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5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5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7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8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 branc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7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3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48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25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urra leiteir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5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verdadeiro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6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5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9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9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ucupira pret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straladeir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6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7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osca de vead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1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8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abo de rapos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4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2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Sucupira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ereir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8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8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de bezerr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7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ebra facã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7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moros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9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acaru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ama de besta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irro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rinha mol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,17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66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0,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79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 dados originalmente obtidos em cm</w:t>
      </w:r>
      <w:r>
        <w:rPr>
          <w:position w:val="6"/>
        </w:rPr>
        <w:t>2</w:t>
      </w:r>
      <w:r>
        <w:rPr/>
        <w:t>/2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* dados originalmente obtidos em m</w:t>
      </w:r>
      <w:r>
        <w:rPr>
          <w:position w:val="6"/>
        </w:rPr>
        <w:t>2</w:t>
      </w:r>
      <w:r>
        <w:rPr/>
        <w:t>/2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º árvores/parcela= 263 / 4 = 65,7 arv./parcela = 1315 árvores/h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  <w:b/>
          <w:b/>
        </w:rPr>
      </w:pPr>
      <w:r>
        <w:rPr/>
        <w:t xml:space="preserve">Figura 6.3.2.3.2.d </w:t>
      </w:r>
      <w:r>
        <w:rPr>
          <w:rFonts w:cs="Courier;Courier New" w:ascii="Courier;Courier New" w:hAnsi="Courier;Courier New"/>
        </w:rPr>
        <w:t xml:space="preserve">- </w:t>
      </w:r>
      <w:r>
        <w:rPr/>
        <w:t>Distribuição da área basal relativa por espécie na</w:t>
      </w:r>
      <w:r>
        <w:rPr>
          <w:rFonts w:cs="Courier;Courier New" w:ascii="Courier;Courier New" w:hAnsi="Courier;Courier New"/>
          <w:b/>
        </w:rPr>
        <w:t xml:space="preserve"> </w:t>
      </w:r>
      <w:r>
        <w:rPr/>
        <w:t>Caatinga Arbóreo-Arbustiva Densa dos Pedipl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>
          <w:rFonts w:ascii="Courier;Courier New" w:hAnsi="Courier;Courier New" w:cs="Courier;Courier New"/>
          <w:b/>
          <w:b/>
        </w:rPr>
      </w:pPr>
      <w:r>
        <w:rPr>
          <w:sz w:val="20"/>
        </w:rPr>
        <w:object w:dxaOrig="8960" w:dyaOrig="35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5pt;height:183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2113465590" r:id="rId8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odem-se destacar como predominantes as seguintes espécies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Umburana de cambão, Imbiruçu e Sete casc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 - perfi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O perfil estrutural da Caatinga Arbóreo-Arbustiva Densa, apresenta-se no perfil 4, onde está evidenciada a presença de  árvores maiores e mais adensadas que na Caatinga Arbóreo-arbustiva aberta (Perfil 3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dossel tem alturas entre 5,5 e 7,5 m, e é quase contínu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clareira existente entre 13 e 16 m foi aberta pela morte e queda de uma grande umburana-de-cambã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mbora com alternância entre áreas mais e menos adensadas, o estrato arbóreo, como já era esperado, é bem mais denso que na Caatinga Arbóreo-Arbustiva Aberta, confirmando que a maior diferença entre as duas fisionomias de Caatinga está no porte e densidade do estrato arbóreo, pois a composição flo</w:t>
        <w:softHyphen/>
        <w:t>rística e a abundância relativa das espécies são similar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 estrato arbóreo mais alto tem uma altura que varia de 6 a 8m, apresentando-se  esparso destacando-se entre outras as seguintes espécies: umburana -de -cambão, imbiruçu, pau-branco, e aroeir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arbóreo- arbustivo é mais denso que o anterior, tendo como espécies mais comuns a sete -cascas, catingueira-de-porco, jurema branca e indivíduos jovens do estrato arbóreo superio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 estrato herbáceo estão presentes o caroá e a macambi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mo já foi mencionado anteriormente, entre as Caatingas Arbóreo-Arbustiva Aberta e Densa há uma grande similaridade fitossociológica (composição, organização, distribuição e abun</w:t>
        <w:softHyphen/>
        <w:t>dância relativa das espécies arbóreas), mas marcantes diferenças em termos estruturais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  <w:t>Entra a perfil 4</w:t>
      </w:r>
      <w:r>
        <w:br w:type="page"/>
      </w:r>
    </w:p>
    <w:p>
      <w:pPr>
        <w:pStyle w:val="Heading5"/>
        <w:rPr/>
      </w:pPr>
      <w:r>
        <w:rPr/>
        <w:t>6.3.2.3.3 - Floresta Estacion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o longo do curso do rio Verde (perenizado pela represa de Mirorós), e em alguns trechos do curso do riacho Vereda do Lajedo (temporário) há a ocorrência de formações arbóreas densas, com árvores altas (mais de 15 m), dominadas pelo itapicuru (</w:t>
      </w:r>
      <w:r>
        <w:rPr>
          <w:u w:val="single"/>
        </w:rPr>
        <w:t>Goniorrhachis</w:t>
      </w:r>
      <w:r>
        <w:rPr>
          <w:i/>
        </w:rPr>
        <w:t xml:space="preserve"> </w:t>
      </w:r>
      <w:r>
        <w:rPr>
          <w:u w:val="single"/>
        </w:rPr>
        <w:t>marginata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rata-se da Floresta Estacional, uma formação florestal que ocorre ao longo de rios e áreas mais úmidas da região de Caatingas do Nordes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Como o fator condicionante é a presença da água dos rios, esta formação surge como faixas estreitas ao longo dos cursos d'água mais importante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vido ao fato de ter uma área de ocorrência muito pequena, e por se localizar na área mais apropriada para o estabelecimento de atividades agro-pastoris na região, esta é a formação vegetal mais alterada pela atividade humana, na regi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mo será visto pelos resultados apresentados mais adiante a floresta estacional foi empobrecida pela extração seletiva das madeiras de maior valor, o que levou ao quase desaparecimento de árvores como o tamboril (</w:t>
      </w:r>
      <w:r>
        <w:rPr>
          <w:u w:val="single"/>
        </w:rPr>
        <w:t>Enterolobium</w:t>
      </w:r>
      <w:r>
        <w:rPr/>
        <w:t xml:space="preserve"> sp), a caraíba (</w:t>
      </w:r>
      <w:r>
        <w:rPr>
          <w:u w:val="single"/>
        </w:rPr>
        <w:t>Tabebuia caraiba</w:t>
      </w:r>
      <w:r>
        <w:rPr/>
        <w:t>) e o pau-ferro (</w:t>
      </w:r>
      <w:r>
        <w:rPr>
          <w:u w:val="single"/>
        </w:rPr>
        <w:t>Caesalpinia</w:t>
      </w:r>
      <w:r>
        <w:rPr/>
        <w:t xml:space="preserve"> </w:t>
      </w:r>
      <w:r>
        <w:rPr>
          <w:u w:val="single"/>
        </w:rPr>
        <w:t>ferrea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amplo domínio atual dos remanescentes desta formação pelo itapicuru, apesar de possuidor de madeira de lei, pode ser explicado pela ampla utilização de suas folhas e ramos tenros na alimentação do gado (bovino, caprino, ovino e suíno), especial</w:t>
        <w:softHyphen/>
        <w:t xml:space="preserve">mente durante a estação seca e este fato contribui para que a população ribeirinha o proteja, não permitindo seu cor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de-se dizer, que a atual composição florística, abundância relativa de espéci</w:t>
        <w:softHyphen/>
        <w:t xml:space="preserve">es e estrutura da Floresta Estacional das margens do rio Verde é fortemente influenciada pela ação antrópica. Trata-se, quase, de uma floresta "construída" pela ação human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forma geral, as áreas de Floresta Estacional são estrei</w:t>
        <w:softHyphen/>
        <w:t xml:space="preserve">tas e muito alteradas, o que dificultou o estabelecimento das parcelas de amostragem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lém disso, a transição para Caatinga Arbóreo-Arbustiva é relativamente rápida e abrupta à medida que nos afastamos da margem do rio Verd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o estudo fitossocioló</w:t>
        <w:softHyphen/>
        <w:t>gico foram estabelecidas 4 parcelas de 500 m</w:t>
      </w:r>
      <w:r>
        <w:rPr>
          <w:position w:val="6"/>
        </w:rPr>
        <w:t>2</w:t>
      </w:r>
      <w:r>
        <w:rPr/>
        <w:t xml:space="preserve"> na Floresta Estacion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parcelas 1 e 2 eram contíguas entre si, o mesmo ocorrendo com as parcelas 3 e 4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dois conjuntos de parcelas eram próximos, se localizando na margem direita do rio Verd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localização exata das parcelas é apresentada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1 e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113030</wp:posOffset>
                      </wp:positionV>
                      <wp:extent cx="548640" cy="2743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8.9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5086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3021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3 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858895</wp:posOffset>
                      </wp:positionH>
                      <wp:positionV relativeFrom="paragraph">
                        <wp:posOffset>243840</wp:posOffset>
                      </wp:positionV>
                      <wp:extent cx="548640" cy="27432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9.2pt;mso-position-vertical-relative:text;margin-left:303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0015</wp:posOffset>
                </wp:positionH>
                <wp:positionV relativeFrom="paragraph">
                  <wp:posOffset>76200</wp:posOffset>
                </wp:positionV>
                <wp:extent cx="548640" cy="2743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pt;mso-position-vertical-relative:text;margin-left:109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805028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3663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parcelas 1 e 2 eram mais próximas do rio Verde que as parcela 3 e 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solo das parcelas é escuro (marrom escuro), rico em matéria orgânica, argilo-arenoso e coberto por serrapilheira que se apresenta em grande quantidade, quando comparada com a quantidade presente nas áreas de Caatin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Devido ao sombreamento das árvores maiores o estrato arbustivo-herbáceo é menos denso, mais aberto, facilitando a movimentação dentro desta formaçã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a floresta estacional a curva de espécie área indica que a partir de 1600m</w:t>
      </w:r>
      <w:r>
        <w:rPr>
          <w:vertAlign w:val="superscript"/>
        </w:rPr>
        <w:t>2</w:t>
      </w:r>
      <w:r>
        <w:rPr/>
        <w:t xml:space="preserve"> o número total de espécies se mantém praticamente estável. Assim a amostra de 2000m</w:t>
      </w:r>
      <w:r>
        <w:rPr>
          <w:vertAlign w:val="superscript"/>
        </w:rPr>
        <w:t xml:space="preserve">2 </w:t>
      </w:r>
      <w:r>
        <w:rPr/>
        <w:t>é suficiente , para a caracterização fitossociológ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3a - Curva de espécies área para a Floresta Estacion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0"/>
        </w:rPr>
      </w:pPr>
      <w:r>
        <w:rPr>
          <w:sz w:val="20"/>
        </w:rPr>
        <w:object w:dxaOrig="8960" w:dyaOrig="4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9.25pt;height:220.5pt" filled="f" o:ole="">
            <v:imagedata r:id="rId11" o:title=""/>
          </v:shape>
          <o:OLEObject Type="Embed" ProgID="Excel.Sheet.12" ShapeID="ole_rId10" DrawAspect="Content" ObjectID="_859319868" r:id="rId10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A Floresta Estacional apresenta um grande número de espécies e dominância bem distribuída, em especial se não se considerar na análise o itapicuru. Os valores encontrados estão na tabela 6.3.2.3.3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itapicuru é a espécie que claramente domina esta formação sendo o IVI = 59,9, secundado pelo mandembá, quebra facão (</w:t>
      </w:r>
      <w:r>
        <w:rPr>
          <w:u w:val="single"/>
        </w:rPr>
        <w:t>Croton</w:t>
      </w:r>
      <w:r>
        <w:rPr/>
        <w:t xml:space="preserve"> sp), angico-de-bezerro (guambira), caatingueira-de-porco e estraladeira (</w:t>
      </w:r>
      <w:r>
        <w:rPr>
          <w:u w:val="single"/>
        </w:rPr>
        <w:t>Erythroxylum</w:t>
      </w:r>
      <w:r>
        <w:rPr/>
        <w:t xml:space="preserve"> sp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ercebe-se a ausência, entre as espécies dominantes de árvores possuidoras de madeira-de-lei (à exceção do itapicuru), reforçando a hipótese de que esta floresta foi empobrecida, pela intervenção humana, em espécies produtoras de madeira de maior valor comerci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 somatório dos IVIs das 5 espécies de maior IVI perfaz 154, 7 pontos, 51,6% do IVI total (300). O IVI e o IVC apresentam seqüência de valores para as espécies muito similare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lgumas das espécies presentes são comuns, também, às Caatingas da região, conforme pode ser observado comparando-se os valores apresentados nas tabelas anteriores. Entre estas espécies estão a caatingueira -de -porco, o xique - xique, a jurema branca, o mandacaru, o pereiro etc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resultado pode ser um indício de que, após a extração das madeiras mais nobres, tenha havido a "invasão" da Floresta Estacional por espécies da Caatin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basal total é elevada, 17,0 m</w:t>
      </w:r>
      <w:r>
        <w:rPr>
          <w:position w:val="6"/>
        </w:rPr>
        <w:t>2</w:t>
      </w:r>
      <w:r>
        <w:rPr/>
        <w:t>/ha, bem maior que as das Caatingas amostradas neste estudo. Isto se deve ao grande porte das árvores amostradas (especialmente dos itapicurus), pois o número de árvores por parcela é pequeno (34 indivíduos/parcela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de copa total também é muito grande, indicando árvores muito copadas, sombreamento do solo e superpo</w:t>
        <w:softHyphen/>
        <w:t>sição de copas. As espécies com maior área de copa são o itapicuru, o mandembá, a guambira, o quebra facão, a estraladei</w:t>
        <w:softHyphen/>
        <w:t>ra e o joazeiro (</w:t>
      </w:r>
      <w:r>
        <w:rPr>
          <w:i/>
        </w:rPr>
        <w:t>Ziziphus joazeiro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3a - Resultados da análise fitossociológica do estrato arbó</w:t>
        <w:softHyphen/>
        <w:t>reo das 4 parcelas amostradas (2000 m</w:t>
      </w:r>
      <w:r>
        <w:rPr>
          <w:position w:val="6"/>
        </w:rPr>
        <w:t>2</w:t>
      </w:r>
      <w:r>
        <w:rPr/>
        <w:t>) na Floresta Estacion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851"/>
        <w:gridCol w:w="992"/>
        <w:gridCol w:w="850"/>
        <w:gridCol w:w="851"/>
        <w:gridCol w:w="850"/>
        <w:gridCol w:w="780"/>
        <w:gridCol w:w="921"/>
        <w:gridCol w:w="709"/>
        <w:gridCol w:w="851"/>
        <w:gridCol w:w="850"/>
      </w:tblGrid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Nome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I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C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67" w:hanging="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tapicu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2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3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0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emb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3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1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0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ebra-fac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5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Guambi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1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3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94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tingueira de por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3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straladei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Xique-xiqu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4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oaz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0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0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6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34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nsanç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8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acar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ixabeir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4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er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,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12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lha lar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0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-branc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0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ama-de-bes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0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2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verdad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1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nc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ve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ina bra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5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Umburana de camb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0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rinha m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2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rinco-de-soi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Pau-de-colh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</w:t>
            </w:r>
          </w:p>
        </w:tc>
      </w:tr>
      <w:tr>
        <w:trPr>
          <w:trHeight w:val="388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0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7,0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273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0"/>
        </w:rPr>
        <w:t>* dados originalmente obtidos em cm</w:t>
      </w:r>
      <w:r>
        <w:rPr>
          <w:position w:val="6"/>
          <w:sz w:val="20"/>
        </w:rPr>
        <w:t>2</w:t>
      </w:r>
      <w:r>
        <w:rPr>
          <w:sz w:val="20"/>
        </w:rPr>
        <w:t>/2000 m</w:t>
      </w:r>
      <w:r>
        <w:rPr>
          <w:position w:val="6"/>
          <w:sz w:val="20"/>
        </w:rPr>
        <w:t>2</w:t>
      </w:r>
      <w:r>
        <w:rPr>
          <w:sz w:val="20"/>
        </w:rPr>
        <w:t>, convertidos para m</w:t>
      </w:r>
      <w:r>
        <w:rPr>
          <w:position w:val="6"/>
          <w:sz w:val="20"/>
        </w:rPr>
        <w:t>2</w:t>
      </w:r>
      <w:r>
        <w:rPr>
          <w:sz w:val="20"/>
        </w:rPr>
        <w:t>/ha para facilitar as comparações com as outras áreas amostra</w:t>
        <w:softHyphen/>
        <w:t>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0"/>
        </w:rPr>
        <w:t>** dados originalmente obtidos em m</w:t>
      </w:r>
      <w:r>
        <w:rPr>
          <w:position w:val="6"/>
          <w:sz w:val="20"/>
        </w:rPr>
        <w:t>2</w:t>
      </w:r>
      <w:r>
        <w:rPr>
          <w:sz w:val="20"/>
        </w:rPr>
        <w:t>/2000 m</w:t>
      </w:r>
      <w:r>
        <w:rPr>
          <w:position w:val="6"/>
          <w:sz w:val="20"/>
        </w:rPr>
        <w:t>2</w:t>
      </w:r>
      <w:r>
        <w:rPr>
          <w:sz w:val="20"/>
        </w:rPr>
        <w:t>, convertidos para m</w:t>
      </w:r>
      <w:r>
        <w:rPr>
          <w:position w:val="6"/>
          <w:sz w:val="20"/>
        </w:rPr>
        <w:t>2</w:t>
      </w:r>
      <w:r>
        <w:rPr>
          <w:sz w:val="20"/>
        </w:rPr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nº árvores/parcela= 136 / 4 = 34 arv./parcela = 680 árvores/h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 xml:space="preserve">Figura 6.3.2.3.3b - Distribuição da área basal relativa por espécie na Floresta Estacional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object w:dxaOrig="10240" w:dyaOrig="43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1.25pt;height:215.25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886872999" r:id="rId12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esta formação podem ser destacadas as seguintes espécies: itapicurú, guambira e mandembá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 - Perfi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perfil estrutural desta floresta se encontra na perfil 5, evidenciando-se uma formação arbórea alta, estratificada, dominada estruturalmente pelo itapicuru (todas as árvores com mais de 10 m de altura são itapicurus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arbóreo superior, formado por itapicurus, varia entre 14 e 16 m, com dossel descontínuo. Um segundo estrato arbóreo é identificável, com altura entre 5 e 8 m, de composição variada, com muitas espécies típicas da Caatinga, como por exemplo o Joazeiro, o Mandacaru (</w:t>
      </w:r>
      <w:r>
        <w:rPr>
          <w:u w:val="single"/>
        </w:rPr>
        <w:t>Cereus</w:t>
      </w:r>
      <w:r>
        <w:rPr/>
        <w:t xml:space="preserve"> </w:t>
      </w:r>
      <w:r>
        <w:rPr>
          <w:u w:val="single"/>
        </w:rPr>
        <w:t>jamacaru</w:t>
      </w:r>
      <w:r>
        <w:rPr/>
        <w:t>), a Jurema branca e a folha larga, além de exemplares de jovens do Itapicuru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arbustivo é muito esparso. O estrato herbáceo estão presentes o mandacaru, o xique -xique (</w:t>
      </w:r>
      <w:r>
        <w:rPr>
          <w:u w:val="single"/>
        </w:rPr>
        <w:t>Pilosocereus</w:t>
      </w:r>
      <w:r>
        <w:rPr/>
        <w:t xml:space="preserve"> </w:t>
      </w:r>
      <w:r>
        <w:rPr>
          <w:u w:val="single"/>
        </w:rPr>
        <w:t>gounelli</w:t>
      </w:r>
      <w:r>
        <w:rPr/>
        <w:t>), a macambira e o cansanção (</w:t>
      </w:r>
      <w:r>
        <w:rPr>
          <w:u w:val="single"/>
        </w:rPr>
        <w:t xml:space="preserve">Jattropha </w:t>
      </w:r>
      <w:r>
        <w:rPr/>
        <w:t xml:space="preserve">sp.)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Esse segundo estrato também apresenta dossel descontínu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De forma geral, comparando-se as áreas de Caatinga com os perfis de 1 a 4, a vegetação é mais alta, menos adensada, o espaçamento entre as árvores é maior e com menor quantidade de arbustos, o que a torna mais aberta, facilitando a locomoçã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ação antrópica se traduz pelo empobrecimento e espaçamento do estrato arbóreo superior, eliminando as espécies de maior valor econômico, restando basicamente nessas áreas o itapicuru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O espaçamento do estrato arbóreo superior, por sua vez, aumenta a quantidade de luz que chega ao solo, facilitando a instalação, dentro da Floresta Estacional, de espécies mais típicas da Caating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ntra a perfil 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Heading4"/>
        <w:ind w:left="992" w:hanging="992"/>
        <w:rPr/>
      </w:pPr>
      <w:r>
        <w:rPr/>
        <w:t>6.3.2.4 - Diversidade e Similaridad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valores do Índice de Shannon-Weaner, obtidos para as várias formações estão apresentados na tabela 6.3.2.4a confirmam o que a análise fitossociológica já havia indicado, ou seja, que as Caatingas da Serra do Rumo apresentam menor diversi</w:t>
        <w:softHyphen/>
        <w:t xml:space="preserve">dade de espécies (especialmente a Caatinga das Encostas) que as outras formações estudad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baixo índice de diversidade apresentado pela Caatinga das Encostas da Serra do Rumo (1,627) é consequência do pequeno número de espéci</w:t>
        <w:softHyphen/>
        <w:t>es e da ampla dominância que o birro exerce nesta comunidade vege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Caatingas do pediplano (Caatinga Arbóreo-Arbustiva Aberta e Caatinga Arbóreo-Arbustiva Densa), por sua vez, apresentam Índices de Diversidade quase idênticos, o que reforça a conclusão anterior de que a maior diferença entre estes dois tipos de Caatinga é o porte da vegetação, e não sua composição florísti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Floresta Estacional apresenta o maior valor para o Índice de Diversidade de Shannon-Weaner (2,854). Isto se deve, em parte, a "invasão" desta comunidade vegetal por espécies da Caatinga (como o mandacaru e a favela), o que compensa o empobrecimento em espécies que esta floresta sofreu devido a intervenção humana (retirada das árvores de maior valor comerci</w:t>
        <w:softHyphen/>
        <w:t>al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4a - Índice de Similaridade de Shannon-Weaver para as diferentes comunidades amostrad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omunidades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Índice de Shannon-Weaner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as Encostas da Serra do Rumo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1,627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o Topo da Serra do Rumo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2,513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Arbóreo-arbustiva Aberta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2,617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Arbóreo-arbustiva Densa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2,612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Floresta Estacional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2,854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ara o Índice de Similaridade de Sorensen obtiveram-se os resultados apresentados na tabela 6.3.2.4b. Esta mostra a grande similaridade florística existente entre a Caatinga do topo da Serra do Rumo e a Caatinga das encostas (0,600), o que já era esperad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Há grande similaridade florística também entre as Caatingas Arbóreo-Arbustivas Aberta e Arbóreo-Arbustiva Densa (0,653), confirmando que as diferenças entre estas caatingas são estrutu</w:t>
        <w:softHyphen/>
        <w:t>rais (porte da vegetação), e não florístic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similaridade entre a Caatinga Arbóreo-Arbustiva Densa e a Floresta Estacional (0,615) também é grande, o que se deve, como já foi dito, a presença de muitas espécies de caatinga em meio a Floresta Estacion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menor Índice de Similaridade de Sorensen é observado entre a Caatinga das Encostas da Serra do Rumo e a Caatinga Arbóreo-Arbustiva Aberta (0,333). O restante dos valores do Índice de Similaridade de Sorensen obtidos  são valores median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4b - Valores do Índice de Similaridade de Sorensen entre as diferentes comunidades vegetais amostradas neste estud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95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900"/>
        <w:gridCol w:w="1900"/>
        <w:gridCol w:w="1900"/>
        <w:gridCol w:w="1900"/>
      </w:tblGrid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o Topo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 Abert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 Dens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Floresta Estacional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e Encostas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6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33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6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10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do Topo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51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19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 Abert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65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449</w:t>
            </w:r>
          </w:p>
        </w:tc>
      </w:tr>
      <w:tr>
        <w:trPr/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Caatinga  Densa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/>
            </w:pPr>
            <w:r>
              <w:rPr/>
              <w:t>0,615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Com o uso do Índice de Mountford foi montado o Dendrograma de Similaridade que está apresentado na Figura 6.3.2.4a. O dendrograma confirma os resultados apresentados pelo Índice de Similaridade de Sorensen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similaridade é grande entre as Caatingas de encosta e do topo da Serra do Rumo, e também entre as Caatingas Arbóreo-Arbustiva Aberta e Arbóreo-Arbustiva Densa, presentes nos pediplano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Floresta Estacional é mais similar as caatingas do pediplano (arbóreo-arbustivas aberta e densa) que as caatingas da Serra do Rumo (Caatingas de encosta e do topo)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4a - Dendrograma de Similaridade entre as diferentes comunidades amostradas neste estudo (montado à partir da aplicação do Índice de Mountford)</w:t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2735</wp:posOffset>
                </wp:positionH>
                <wp:positionV relativeFrom="paragraph">
                  <wp:posOffset>113030</wp:posOffset>
                </wp:positionV>
                <wp:extent cx="365760" cy="27432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9pt;mso-position-vertical-relative:text;margin-left: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8495</wp:posOffset>
                </wp:positionH>
                <wp:positionV relativeFrom="paragraph">
                  <wp:posOffset>113030</wp:posOffset>
                </wp:positionV>
                <wp:extent cx="365760" cy="27432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8.9pt;mso-position-vertical-relative:text;margin-left:5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07135</wp:posOffset>
                </wp:positionH>
                <wp:positionV relativeFrom="paragraph">
                  <wp:posOffset>113030</wp:posOffset>
                </wp:positionV>
                <wp:extent cx="1645920" cy="27432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          C              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1.6pt;mso-wrap-distance-left:9.05pt;mso-wrap-distance-right:9.05pt;mso-wrap-distance-top:0pt;mso-wrap-distance-bottom:0pt;margin-top:8.9pt;mso-position-vertical-relative:text;margin-left:9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B          C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5615</wp:posOffset>
                </wp:positionH>
                <wp:positionV relativeFrom="paragraph">
                  <wp:posOffset>27305</wp:posOffset>
                </wp:positionV>
                <wp:extent cx="0" cy="3657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2.15pt" to="37.4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1375</wp:posOffset>
                </wp:positionH>
                <wp:positionV relativeFrom="paragraph">
                  <wp:posOffset>27305</wp:posOffset>
                </wp:positionV>
                <wp:extent cx="0" cy="3657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15pt" to="66.2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90015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.15pt" to="109.4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47215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.15pt" to="145.45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7295</wp:posOffset>
                </wp:positionH>
                <wp:positionV relativeFrom="paragraph">
                  <wp:posOffset>27305</wp:posOffset>
                </wp:positionV>
                <wp:extent cx="0" cy="14630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.15pt" to="195.85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5615</wp:posOffset>
                </wp:positionH>
                <wp:positionV relativeFrom="paragraph">
                  <wp:posOffset>125095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85pt" to="66.2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0,10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495</wp:posOffset>
                </wp:positionH>
                <wp:positionV relativeFrom="paragraph">
                  <wp:posOffset>36830</wp:posOffset>
                </wp:positionV>
                <wp:extent cx="0" cy="14960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2.9pt" to="51.85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0015</wp:posOffset>
                </wp:positionH>
                <wp:positionV relativeFrom="paragraph">
                  <wp:posOffset>73025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5.75pt" to="145.4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64335</wp:posOffset>
                </wp:positionH>
                <wp:positionV relativeFrom="paragraph">
                  <wp:posOffset>164465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12.95pt" to="131.05pt,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0,0777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64335</wp:posOffset>
                </wp:positionH>
                <wp:positionV relativeFrom="paragraph">
                  <wp:posOffset>30480</wp:posOffset>
                </wp:positionV>
                <wp:extent cx="914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4pt" to="20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1535</wp:posOffset>
                </wp:positionH>
                <wp:positionV relativeFrom="paragraph">
                  <wp:posOffset>121920</wp:posOffset>
                </wp:positionV>
                <wp:extent cx="0" cy="3657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9.6pt" to="167.0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0,047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</w:rPr>
      </w:pPr>
      <w:r>
        <w:rPr>
          <w:sz w:val="20"/>
        </w:rPr>
        <w:t>0,042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8495</wp:posOffset>
                </wp:positionH>
                <wp:positionV relativeFrom="paragraph">
                  <wp:posOffset>106680</wp:posOffset>
                </wp:positionV>
                <wp:extent cx="15544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8.4pt" to="174.2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1455</wp:posOffset>
                </wp:positionH>
                <wp:positionV relativeFrom="paragraph">
                  <wp:posOffset>1841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.45pt" to="116.6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Heading4"/>
        <w:ind w:left="992" w:hanging="992"/>
        <w:rPr/>
      </w:pPr>
      <w:r>
        <w:rPr/>
        <w:t>6.3.2.5 - Conclusão Gera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forma geral percebe-se que para todas as fisionomias e formações vegetais amostradas o IVI e o IVC forneceram valores similares em termos de ordem, seqüência de importância das espé</w:t>
        <w:softHyphen/>
        <w:t xml:space="preserve">cies encontrad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resultado mostra que o tamanho e o número de parcelas utilizadas no presente estudo foi suficiente para caracterizar fitossociologi</w:t>
        <w:softHyphen/>
        <w:t>camente as diferentes fisionomias e formações vegetai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bserva-se que a maioria das espécies encontradas são comuns às várias fisionomias de Caatinga amostradas, com a presença, inclusive, de algumas delas na Floresta Estacion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Entre as espécies mais comuns nas diferentes formações de Caatinga estão a imburana-de-cambão, o angico verdadeiro, a sete-cascas, a folha larga, a jurema branca, a caatingueira- de - porco, etc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 modo geral, as diferentes fisionomias de Caatinga da região apresentam composição florística muito semelhan</w:t>
        <w:softHyphen/>
        <w:t>te, diferindo, entretanto, quanto a abundância relativa de cada uma das espécies, e o porte médio (altura, diâmetro e área de copa) da vegetação como um to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fisionomia que mais se diferencia do conjunto das  Caatin</w:t>
        <w:softHyphen/>
        <w:t xml:space="preserve">gas é a Caatinga Arbóreo-Arbustiva das Encostas, que tem menor riqueza de espécies, é amplamente dominada pelo birro (105,5 de IVI), e onde as 5 espécies de maior IVI possuem 83,9% do IVI total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outras fisionomias de Caatinga e na Floresta Estacio</w:t>
        <w:softHyphen/>
        <w:t>nal o IVI da espécie dominante (aquela com maior IVI) varia entre 45,5 e 59,9, e o conjunto das 5 espécies de maior IVI perfaz entre 51,6 e 59,8% do IVI to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Este resultado mostra que, à exceção da Caatinga Arbóreo-Arbustiva de Encostas, as outras fisionomias e formações vegetais se apresentam bastante diversificadas, e sem uma dominância acentuada das espécies com maior índice de valor de importância (IVI)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Como a Caatinga Arbóreo-Arbustiva de Encostas é encontrada em áreas de difícil acesso, a menor diversidade e a dominância acentuada das espécies de maior IVI sobre a comunidade vegetal parecem ser características naturais desta fisionomia de caatinga, não tendo sido provocadas pela ação antrópic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 região, algumas pessoas chamam a Caatinga Arbóreo-Arbustiva de Encostas de “Caatinga de birro” (o birro fornece madeira boa para confecção de estacas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algumas espécies observa-se uma grande participação na área de copa total, mas baixos valores de IVI e IVC. Esta situação é comum às espécies que apresentam árvores de grande porte, mas com baixa densidade (pequeno número de indivíduos por parcela), o que distorce, em parte, os resultados do IVI e do IVC, muito influenciados pela freqüência e densidade das espécies. Neste caso se enquadram, por exemplo, a aroeira e o angico-de-bezer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perfis estruturais mostram, no geral, as Caatingas como formações Arbóreo-Arbustivas baixas, adensadas, de dossel descon</w:t>
        <w:softHyphen/>
        <w:t>tínuo e estratificação ausente ou incipient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701" w:right="1134" w:gutter="0" w:header="720" w:top="1418" w:footer="1134" w:bottom="1701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3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3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3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142" w:hanging="142"/>
      <w:jc w:val="both"/>
    </w:pPr>
    <w:rPr/>
  </w:style>
  <w:style w:type="paragraph" w:styleId="BodyTextIndent3">
    <w:name w:val="Body Text Indent 3"/>
    <w:basedOn w:val="Normal"/>
    <w:qFormat/>
    <w:pPr>
      <w:ind w:left="14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8:54:00Z</dcterms:created>
  <dc:creator>Margarida Maria de Sa</dc:creator>
  <dc:description/>
  <dc:language>en-US</dc:language>
  <cp:lastModifiedBy>andrea</cp:lastModifiedBy>
  <cp:lastPrinted>1999-03-03T11:47:00Z</cp:lastPrinted>
  <dcterms:modified xsi:type="dcterms:W3CDTF">1999-03-03T15:00:00Z</dcterms:modified>
  <cp:revision>7</cp:revision>
  <dc:subject/>
  <dc:title>6</dc:title>
</cp:coreProperties>
</file>