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bookmarkStart w:id="0" w:name="__RefHeading___Toc439473729"/>
      <w:bookmarkEnd w:id="0"/>
      <w:r>
        <w:rPr/>
        <w:t>6.3.2 – Estudos Fitossociológicos</w:t>
      </w:r>
    </w:p>
    <w:p>
      <w:pPr>
        <w:pStyle w:val="Heading4"/>
        <w:ind w:left="992" w:hanging="992"/>
        <w:rPr/>
      </w:pPr>
      <w:r>
        <w:rPr/>
        <w:t xml:space="preserve">6.3.2.1 - </w:t>
      </w:r>
      <w:r>
        <w:rPr>
          <w:sz w:val="24"/>
        </w:rPr>
        <w:t>Introduç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 xml:space="preserve">O projeto de irrigação "Baixio do Irecê", localizado no médio vale do rio São Francisco (Bahia), se encontra dentro da área de domínio das Caatingas, vegetação xerófila que recobre o interior semi-árido da região Nordeste e o norte de Minas Gerais (Rizzini, 1979)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vegetação de Caatinga apresenta grande variação fisionômica, variando desde fisionomias arbustivo-herbáceas abertas até arbóreo-arbustivas densas e alt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composição florística das diferentes fisionomias é relativamente semelhante, variando, entretanto, a abundância e o porte das diferentes espécies em cada uma das fisionomi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ntro da região de Caatingas, ao longo dos rios mais caudalosos e permanentes, há a ocorrência de florestas estacionais, que ocupam faixas estreitas ao longo das margens dos ri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região das Caatingas começou a ser ocupada a partir do século XVI, devido a este fato as marcas da ação humana são frequentes e disseminadas, ocorrendo assim frequentemente Caatingas secundárias e/ou em processo de regeneração ou que sofreram empobrecimento, com a retirada das espécies de maior valor econômi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ntre as formas de atuação do homem sobre as Caatingas podem-se  citadas: a extração de madeira e lenha, de plantas medicinais, a abertura de áreas para agricultura e formação de pastos, o pastoreio extensi</w:t>
        <w:softHyphen/>
        <w:t>vo de bovinos e caprinos, etc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 presente relatório apresenta-se a caracterização fitossociológica das principais fisionomias de Caatinga identificadas na região do Projeto Baixio do Irecê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4"/>
        <w:spacing w:before="0" w:after="240"/>
        <w:ind w:left="992" w:hanging="992"/>
        <w:rPr/>
      </w:pPr>
      <w:r>
        <w:rPr/>
        <w:t>6.3.2.2 - Metodologia</w:t>
      </w:r>
    </w:p>
    <w:p>
      <w:pPr>
        <w:pStyle w:val="Heading5"/>
        <w:rPr/>
      </w:pPr>
      <w:r>
        <w:rPr/>
        <w:t>6.3.2.2.1 - Coleta dos dad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mostrag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ara o estudo da fitossociologia da área foram amostradas as seguintes fisionomias: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atinga Arbórea - arbustiva do topo dos serrotes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atinga Arbórea -arbustiva das encostas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atinga Arbórea - arbustiva abert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Caatinga Arbórea - arbustiva densa; e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Floresta Estacion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oram demarcadas as seguintes parcelas, localizadas no campo com o GPS, de forma a conhecer as suas coorden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a 6.3.2.2 1 - Pontos amostrais da fitossociologia aferidos com GPS</w:t>
      </w:r>
    </w:p>
    <w:p>
      <w:pPr>
        <w:pStyle w:val="Normal"/>
        <w:jc w:val="both"/>
        <w:rPr/>
      </w:pPr>
      <w:r>
        <w:rPr/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552"/>
        <w:gridCol w:w="48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o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enadas UTM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ção Vegetal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780091/8837031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a-Arbustiva de Encos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779684/8836437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Arbustiva do Topo dos Serrotes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3453/8841118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Aber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3457/8841027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Aber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3480/8841028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Aber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784904/8827213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Dens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785000/8827177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Dens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z w:val="20"/>
              </w:rPr>
              <w:t>6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5719/8833329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Dens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5086/8833021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loresta Estacional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5028/8833663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loresta Estacional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79922/8836597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a-Arbustiva de Encosta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br w:type="page"/>
      </w:r>
      <w:r>
        <w:rPr/>
        <w:t>Em cada uma das fisionomias estudadas foram estabelecidas parcelas de 500 m</w:t>
      </w:r>
      <w:r>
        <w:rPr>
          <w:position w:val="6"/>
        </w:rPr>
        <w:t>2</w:t>
      </w:r>
      <w:r>
        <w:rPr/>
        <w:t>, subdivididas em 5 sub-parcelas de 100 m</w:t>
      </w:r>
      <w:r>
        <w:rPr>
          <w:position w:val="6"/>
        </w:rPr>
        <w:t>2</w:t>
      </w:r>
      <w:r>
        <w:rPr/>
        <w:t xml:space="preserve"> cada, conforme esquema abaixo: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60960</wp:posOffset>
                </wp:positionV>
                <wp:extent cx="548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8pt;mso-position-vertical-relative:text;margin-left:1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odas as árvores e arvoretas com mais de 15 cm de circunfe</w:t>
        <w:softHyphen/>
        <w:t>rência à altura do peito (CAP=1,30 m) foram identificadas, e mensu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medidas obtidas sã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CAP - de 15 cm corresponde, aproximadamente, a um DAP (diâmetro à altura do peito) de 5 cm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Altura total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Altura do fuste -Ponto onde se localiza a primeira bifurcação da árvore; 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Área de copa - a área de copa representa a projeção ortogonal da copa das árvores sobre o solo e é determinada pela visuali</w:t>
        <w:softHyphen/>
        <w:t>zação da folhagem ou da extensão abrangida pelos galhos secos. No caso foi obtida mensurando-se o diâmetro da copa e considerando-se como circula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Identificação das espéci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identificação das espécies foi realizada no campo preliminarmente com o auxílio de um mateiro e foram coletadas amostras para a identificação do material botâni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oram realizadas consultas em listas publicadas na literatura, e no herbário, do Jardim Botânico do Rio de Janei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É importante destacar a dificuldade para identificação do material coletado já que a maioria das espécies não apresentavam nem flor, fruto e /ou semente e muitas nem folhas possuiam durante o período de coleta dos dado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material botânico se encontra depositado na UFRJ, Departamento de Ecologia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before="0" w:after="240"/>
        <w:ind w:left="992" w:hanging="992"/>
        <w:rPr/>
      </w:pPr>
      <w:r>
        <w:rPr/>
        <w:t>6.3.2.2 2 - Análise dos dad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oi realizada para cada formação amostrada a curva de espécies/áre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Parâmetros fitossociológic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parâmetros fitossociológicos determinados foram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</w:t>
      </w:r>
      <w:r>
        <w:rPr>
          <w:u w:val="single"/>
        </w:rPr>
        <w:t>Área basal</w:t>
      </w:r>
      <w:r>
        <w:rPr/>
        <w:t xml:space="preserve"> (Ab)- área da seção transversal do tronco à altura do pe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>Ab = CAP</w:t>
      </w:r>
      <w:r>
        <w:rPr>
          <w:i/>
          <w:vertAlign w:val="superscript"/>
        </w:rPr>
        <w:t xml:space="preserve"> 2 </w:t>
      </w:r>
      <w:r>
        <w:rPr>
          <w:i/>
        </w:rPr>
        <w:t xml:space="preserve">/4 </w:t>
      </w:r>
      <w:r>
        <w:rPr>
          <w:rFonts w:eastAsia="Symbol" w:cs="Symbol" w:ascii="Symbol" w:hAnsi="Symbol"/>
          <w:i/>
        </w:rPr>
        <w:t>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</w:t>
      </w:r>
      <w:r>
        <w:rPr>
          <w:u w:val="single"/>
        </w:rPr>
        <w:t>Densidade</w:t>
      </w:r>
      <w:r>
        <w:rPr/>
        <w:t xml:space="preserve"> (D) - número de indivíduos de cada espéci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</w:t>
      </w:r>
      <w:r>
        <w:rPr>
          <w:u w:val="single"/>
        </w:rPr>
        <w:t>Densidade relativa</w:t>
      </w:r>
      <w:r>
        <w:rPr/>
        <w:t xml:space="preserve"> (Dr) - número de indivíduos de cada espécie, dividido pelo número total de indivíduos de todas as espécies e multiplicado por 1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 xml:space="preserve"> Dr = ni / Ni . 100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ni </w:t>
      </w:r>
      <w:r>
        <w:rPr/>
        <w:t>-número de indivíduos de cada espéci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/>
          <w:i/>
        </w:rPr>
        <w:t xml:space="preserve"> </w:t>
      </w:r>
      <w:r>
        <w:rPr>
          <w:i/>
        </w:rPr>
        <w:t>Ni</w:t>
      </w:r>
      <w:r>
        <w:rPr/>
        <w:t xml:space="preserve"> -número total de indivíduos de todas as espéci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u w:val="single"/>
        </w:rPr>
        <w:t>-Frequência</w:t>
      </w:r>
      <w:r>
        <w:rPr/>
        <w:t xml:space="preserve"> ( F)- percentual das sub-parcelas onde cada espécie ocorreu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</w:t>
      </w:r>
      <w:r>
        <w:rPr>
          <w:u w:val="single"/>
        </w:rPr>
        <w:t xml:space="preserve"> Frequência  relativa</w:t>
      </w:r>
      <w:r>
        <w:rPr/>
        <w:t xml:space="preserve"> (Fr) - é a frequência de cada espécie dividida pelo somatório de todas as frequências, multiplicada por 1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ab/>
        <w:tab/>
        <w:tab/>
        <w:tab/>
        <w:t xml:space="preserve">Fr  = F / </w:t>
      </w:r>
      <w:r>
        <w:rPr>
          <w:rFonts w:eastAsia="Symbol" w:cs="Symbol" w:ascii="Symbol" w:hAnsi="Symbol"/>
          <w:i/>
        </w:rPr>
        <w:t></w:t>
      </w:r>
      <w:r>
        <w:rPr>
          <w:i/>
        </w:rPr>
        <w:t xml:space="preserve"> F. 1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</w:t>
      </w:r>
      <w:r>
        <w:rPr>
          <w:u w:val="single"/>
        </w:rPr>
        <w:t>Área de copa</w:t>
      </w:r>
      <w:r>
        <w:rPr/>
        <w:t xml:space="preserve"> (Ac) - é a projeção ortogonal da copa das árvores sobre o solo e é determinada pela visuali</w:t>
        <w:softHyphen/>
        <w:t xml:space="preserve">zação da folhagem ou da extensão abrangida pelos galhos seco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ab/>
        <w:t xml:space="preserve">Ac = </w:t>
      </w:r>
      <w:r>
        <w:rPr>
          <w:rFonts w:eastAsia="Symbol" w:cs="Symbol" w:ascii="Symbol" w:hAnsi="Symbol"/>
          <w:i/>
        </w:rPr>
        <w:t></w:t>
      </w:r>
      <w:r>
        <w:rPr>
          <w:i/>
        </w:rPr>
        <w:t xml:space="preserve">.d </w:t>
      </w:r>
      <w:r>
        <w:rPr>
          <w:i/>
          <w:vertAlign w:val="superscript"/>
        </w:rPr>
        <w:t>2</w:t>
      </w:r>
      <w:r>
        <w:rPr>
          <w:i/>
        </w:rPr>
        <w:t xml:space="preserve"> / 4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d</w:t>
      </w:r>
      <w:r>
        <w:rPr>
          <w:i/>
          <w:vertAlign w:val="superscript"/>
        </w:rPr>
        <w:t xml:space="preserve"> </w:t>
      </w:r>
      <w:r>
        <w:rPr>
          <w:i/>
        </w:rPr>
        <w:t>- Diâmetro da cop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u w:val="single"/>
        </w:rPr>
        <w:t>Área de copa relativa</w:t>
      </w:r>
      <w:r>
        <w:rPr/>
        <w:t xml:space="preserve"> (Acr) - área da copa de cada espécie dividida pelo somatório da área da copa  de todas as espécies, multiplicada por 1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ab/>
        <w:t xml:space="preserve">Acr = Ac / </w:t>
      </w:r>
      <w:r>
        <w:rPr>
          <w:rFonts w:eastAsia="Symbol" w:cs="Symbol" w:ascii="Symbol" w:hAnsi="Symbol"/>
        </w:rPr>
        <w:t></w:t>
      </w:r>
      <w:r>
        <w:rPr/>
        <w:t xml:space="preserve"> Ac.1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  <w:t>Ac - Área de cop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m estes parâmetros foram calculados para cada espécie encontrad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</w:t>
      </w:r>
      <w:r>
        <w:rPr>
          <w:u w:val="single"/>
        </w:rPr>
        <w:t>Índice de Valor de Importância</w:t>
      </w:r>
      <w:r>
        <w:rPr/>
        <w:t xml:space="preserve"> (IVI) - Este índice é usado para medir a importância dentro de uma comunidade vegetal. É obtido a partir do somatório da área basal relativa com a frequência relativa e a densidade relativa, de cada espécie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>IVI = Abr + Fr + D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u w:val="single"/>
        </w:rPr>
        <w:t>-Índice de Valor Cobertura</w:t>
      </w:r>
      <w:r>
        <w:rPr/>
        <w:t xml:space="preserve"> (IVC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Utiliza-se com os mesmos objetivos do ídice anterior e é obtido à partir do somatório da área basal relativa coma densidade relativ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ab/>
        <w:tab/>
        <w:tab/>
        <w:tab/>
        <w:t xml:space="preserve">IVC = Abr + </w:t>
      </w:r>
      <w:r>
        <w:rPr/>
        <w:t>D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cada fisionomia amostrada é apresentado também um perfil estrutural da veget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foi obtido a partir do mapeamento de todas as árvores e arvoretas com mais de 15 cm de CAP presentes em uma das parcelas amostradas, de cada fisionomia estudad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 xml:space="preserve">Diversidade e similaridade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m o objetivo de compreender melhor as semelhanças e diferenças que existem entre as várias formações utilizaram-se os índices de Shannon (Diversidade) e de  Sorensen (Similaridade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índice de Shanno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Para o cálculo da diversidade de espécies nas diferentes fisionomias e formações amostradas, foi utilizado o Índice de Diversidade de Shannon-Weane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/>
        </w:rPr>
        <w:t xml:space="preserve">             </w:t>
      </w:r>
      <w:r>
        <w:rPr>
          <w:i/>
        </w:rPr>
        <w:t>k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/>
          <w:i/>
        </w:rPr>
        <w:t xml:space="preserve">    </w:t>
      </w:r>
      <w:r>
        <w:rPr>
          <w:i/>
        </w:rPr>
        <w:tab/>
        <w:t xml:space="preserve">S = -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pi ln p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rFonts w:eastAsia="Arial"/>
          <w:i/>
        </w:rPr>
        <w:t xml:space="preserve">            </w:t>
      </w:r>
      <w:r>
        <w:rPr>
          <w:i/>
        </w:rPr>
        <w:t>i=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S</w:t>
      </w:r>
      <w:r>
        <w:rPr/>
        <w:t xml:space="preserve"> = Índice de Diversidade de Shannon-Weaner 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pi </w:t>
      </w:r>
      <w:r>
        <w:rPr/>
        <w:t xml:space="preserve">= </w:t>
      </w:r>
      <w:r>
        <w:rPr>
          <w:i/>
        </w:rPr>
        <w:t>ni / N 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ni </w:t>
      </w:r>
      <w:r>
        <w:rPr/>
        <w:t>= número de indivíduos da i-ésima espécie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>
          <w:i/>
        </w:rPr>
        <w:t>k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N </w:t>
      </w:r>
      <w:r>
        <w:rPr/>
        <w:t xml:space="preserve">= número total de indivíduos de todas as espécies </w:t>
      </w:r>
      <w:r>
        <w:rPr>
          <w:i/>
        </w:rPr>
        <w:t xml:space="preserve">( N =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ni ),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</w:t>
      </w:r>
      <w:r>
        <w:rPr>
          <w:i/>
        </w:rPr>
        <w:t>i=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k </w:t>
      </w:r>
      <w:r>
        <w:rPr/>
        <w:t>= número de espéci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ara a mensuração da similaridade entre as diferentes fisionomias e comunidades amostradas foi utilizado o Índice de Similaridade de Sorensen. O Índice de Similaridade de Sorensen mede a similaridade entre as diferentes formações vegetais duas a du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</w:r>
      <w:r>
        <w:rPr>
          <w:i/>
        </w:rPr>
        <w:t>CCs = 2.c / (S</w:t>
      </w:r>
      <w:r>
        <w:rPr>
          <w:i/>
          <w:position w:val="-6"/>
        </w:rPr>
        <w:t>1</w:t>
      </w:r>
      <w:r>
        <w:rPr>
          <w:i/>
        </w:rPr>
        <w:t xml:space="preserve"> + S</w:t>
      </w:r>
      <w:r>
        <w:rPr>
          <w:i/>
          <w:position w:val="-6"/>
        </w:rPr>
        <w:t>2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CCs</w:t>
      </w:r>
      <w:r>
        <w:rPr/>
        <w:t xml:space="preserve"> = Índice de Similaridade de Sorensen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c </w:t>
      </w:r>
      <w:r>
        <w:rPr/>
        <w:t>= número de espécies comuns as duas comunidad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S</w:t>
      </w:r>
      <w:r>
        <w:rPr>
          <w:i/>
          <w:position w:val="-6"/>
        </w:rPr>
        <w:t>1</w:t>
      </w:r>
      <w:r>
        <w:rPr/>
        <w:t xml:space="preserve"> = número de espécies da comunidade 1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S</w:t>
      </w:r>
      <w:r>
        <w:rPr>
          <w:i/>
          <w:position w:val="-6"/>
        </w:rPr>
        <w:t>2</w:t>
      </w:r>
      <w:r>
        <w:rPr/>
        <w:t xml:space="preserve"> = número de espécies da comunidade 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ara a montagem do Dendrograma de Similaridade, que compara a similaridade entre todas as formações e fisionomias ao mesmo tempo) foi utilizado o Índice de Mountford. O Índice de Mountford é aplicado várias vezes aos dados, de forma seqüencial. A cada aplicação do Índice de Mountford, as comunidades que apresentam o maior valor do citado índice são agrupad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ab/>
      </w:r>
      <w:r>
        <w:rPr>
          <w:i/>
        </w:rPr>
        <w:t>IM = 2.j / [ 2.a.b - (a + b).j]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IM </w:t>
      </w:r>
      <w:r>
        <w:rPr/>
        <w:t>= Índice de Mountford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a </w:t>
      </w:r>
      <w:r>
        <w:rPr/>
        <w:t>= número de espécies da comunidade 1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b</w:t>
      </w:r>
      <w:r>
        <w:rPr/>
        <w:t xml:space="preserve"> = número de espécies da comunidade 2,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j </w:t>
      </w:r>
      <w:r>
        <w:rPr/>
        <w:t>= número de espécies comuns as duas comunidad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Heading5"/>
        <w:rPr/>
      </w:pPr>
      <w:r>
        <w:rPr/>
        <w:t>6.3.2.2.3 - Material utilizado e equipe de camp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20" w:hanging="283"/>
        <w:jc w:val="both"/>
        <w:rPr/>
      </w:pPr>
      <w:r>
        <w:rPr/>
        <w:t>Material utilizad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Tren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Metro rígid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Fita - mét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Facões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Cordas marcadas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Prensas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Bússul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GPS Garmin 45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Mapas topográficos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rta de vegetação; 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rta imag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20" w:hanging="283"/>
        <w:jc w:val="both"/>
        <w:rPr/>
      </w:pPr>
      <w:r>
        <w:rPr/>
        <w:t>Equipe Técnic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Para os estudos fitossociológicos participaram 2 biólogos,  no período de 15 dias no camp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Judicael Clevelário Júnio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Márcia Gonçalves Rodrigu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Heading4"/>
        <w:ind w:left="992" w:hanging="992"/>
        <w:rPr/>
      </w:pPr>
      <w:r>
        <w:rPr/>
        <w:t>6.3.2.3 - Resultados e Discuss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espécies identificadas na área de modo geral, em todas as parcelas amostradas, se encontram na </w:t>
      </w:r>
      <w:r>
        <w:rPr>
          <w:color w:val="000000"/>
        </w:rPr>
        <w:t>tabela.6.3.2.3., a seguir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Tabela 6.3.2.3 - Lista de Espécies observadas na área e/ou ocorrentes nas parcelas amostradas. (1 - Caatinga Arbórea -arbustiva de encostas; 3 - Caatinga Arbórea -arbustiva do topo dos serrotes; 5 - Caatinga Arbórea -arbustiva aberta; 7 - Caatinga Arbórea -arbustiva densa; 9 - Floresta Estacional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7"/>
        <w:gridCol w:w="4315"/>
        <w:gridCol w:w="2024"/>
        <w:gridCol w:w="1134"/>
      </w:tblGrid>
      <w:tr>
        <w:trPr>
          <w:trHeight w:val="256" w:hRule="atLeast"/>
        </w:trPr>
        <w:tc>
          <w:tcPr>
            <w:tcW w:w="8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LISTA DE ESPÉCI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me Vulgar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me Científico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mí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rmação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oe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Myracruodon urundeuva Engl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ACARD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er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spidosperma pyrifolium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POCY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ereira vermelh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spidosperm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POCY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rnaúb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opernicea prunifera (Miller) H.E.Moor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EC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camb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Bromelia laciniosa Mart. ex Schul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OMEL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roá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Neoglaziovia variegata Mez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OMEL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u d'arco branc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Tabebuia roseo-alb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IGNON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mbiruçu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sedobombax simplicifolium A.Robyns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MBAC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olha larg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ordi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AGI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mburana de cambã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Bursera leptophloeos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RSE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bo de rapos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rrojadoa rhodantha (Guerke) Br. et Ros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ndacaru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ereus jamacaru DC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ipá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Opunti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que-xique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ilosocereus gounellei (Weber) Byl. et Rowl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ch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ilosocereus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có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apparis jacobinae Moric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PPA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ssambê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leome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PPA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u branc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Fraunhofera multiflora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ELAST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u de colher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Maytenus rigida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ELAST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stralade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Erythroxylum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RYTHROXY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vel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nidoscolus phyllacanthus (M.Arg.) Pax et K.Hoffm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rmel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roton sonderianus Muell.Arg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ebra facã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roton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nsançã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Jatroph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inhã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Jatroph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Manihot glaziovii Muell.Arg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rra leite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Sapium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5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ir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Caesalpinia bracteosa Tull.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ESALPINI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ranca estrib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Caesalpinia microphylla Mart.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ESALPINI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atingueira de porc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rFonts w:eastAsia="Arial"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 xml:space="preserve">Caesalpinia pyramidalis Tull.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ESALPINI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cup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Pterogyne nitens Tul.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ESALPINI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cupira pret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Bowdichia virgilioides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B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cunã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Dioclea grandiflora Mart.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B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tapicuru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Goniorrhachis marginata Taub.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B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spinh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Acacia sp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gico de bezerro ou guamb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Anadenanthera falcata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gico verdad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Anadenanthera macrocarpa (Benth.) Brenan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rema pret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Mimosa hostilis Benth.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5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Mimosa sp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nha de galinh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Piptadenia obliqua (Pres.) Macbride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osca de vead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Pithecellobium sp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oaz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Ziziphus joazeiro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HAM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ina branc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outarea hexandra (Jacq.) K. Schum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ixabe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Bumelia sartorum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APO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me Vulgar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me Científico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mí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rmação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ericó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Selaginella convoluta Spring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LAGINEL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nela-de-em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Xerophyta cinerascens Roem. et Schul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ELLOZ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Vitex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ERBE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rinha mole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ndembá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ipó mole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camb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ros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ma de best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inco de soim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 xml:space="preserve">6.3.2.3.1 - Caatinga Árborea – Arbustiva dos Serrotes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 é a formação de Caatinga que domina as encostas e o topo da Serra do Rumo, região oeste do Projeto Baixio de Irecê, sendo do tipo Caatinga Arbóreo-Arbustiva Densa. Esta formação em função das diferenças fisionômicas e florísticas foi subdividida em duas fisionomia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Caatinga Arbóreo-Arbustiva das Encost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Caatinga Arbóreo-Arbustiva do Topo dos Serrot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encostas está presente a caatinga arbórea das encostas dos serrotes que é mais alta em torno de 8 a 10m, com a presença de árvores maiores e mais grossas, e menos arbustos, permanecendo verde por mais tempo e o  solo é mais argiloso, do que a Caatinga que aparece no top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proximidades do topo dos serrotes a caatinga se torna mais baixa, emaranhada com maior quantidade de arbustos, rica em cactáceas e bromeliáceas e é localmente conhecida como carras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árvores e arvoretas são menores em torno de 6 a 7m e mais finas. O solo é pedregoso, com grandes blocos aflora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Nas áreas do topo há a alternância entre caatingas baixas e emaranhadas, e caatingas abertas, ricas em cactus e bromélias, que se desenvolvem sobre os lajedos e as concreções ferruginosas do alto do serro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 caatinga das encostas foram lançadas 4 parcelas de 500 m</w:t>
      </w:r>
      <w:r>
        <w:rPr>
          <w:position w:val="6"/>
        </w:rPr>
        <w:t>2</w:t>
      </w:r>
      <w:r>
        <w:rPr/>
        <w:t xml:space="preserve"> para análise fitossociológic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 caatinga do topo foram estabe</w:t>
        <w:softHyphen/>
        <w:t>lecidas 2 parcelas de 500 m</w:t>
      </w:r>
      <w:r>
        <w:rPr>
          <w:position w:val="6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resultados são apresentados a segui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Caatinga Arbóreo-Arbustiva das Encost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esta fisionomia da caatinga foram lançadas 4 parcelas de amostragem de 500m</w:t>
      </w:r>
      <w:r>
        <w:rPr>
          <w:position w:val="6"/>
        </w:rPr>
        <w:t>2</w:t>
      </w:r>
      <w:r>
        <w:rPr/>
        <w:t>. A parcela 1 é contígua à parcela 2, o mesmo ocorrendo com as parcelas 3 e 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localização das parcelas, a descrição geral do ambiente em cada uma delas, e o resultado da análise fitossociológica, se encontram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se chegar às parcelas de amostragem foi utilizada a trilha aberta por tratores a partir do PI 25 (ponto de inflexão 25 do futuro canal de irrigação) até o topo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dificuldade de acesso, e a declividade do terreno, são os responsáveis pelo bom estado de conservação da vegetação observada nas áreas de Caatinga Arbórea de Encosta,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1 e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548640" cy="301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75pt;mso-wrap-distance-left:9.05pt;mso-wrap-distance-right:9.05pt;mso-wrap-distance-top:0pt;mso-wrap-distance-bottom:0pt;margin-top:7.45pt;mso-position-vertical-relative:text;margin-left:1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80091 –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7031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parcelas 1 e 2 o solo é argiloso, marrom avermelhado, com pequena quantidade de serrapilheira. Em alguns locais há a presença de cascalho e restos de concreções ferruginosas no so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3 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8575</wp:posOffset>
                </wp:positionH>
                <wp:positionV relativeFrom="paragraph">
                  <wp:posOffset>73025</wp:posOffset>
                </wp:positionV>
                <wp:extent cx="70104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5.75pt;mso-position-vertical-relative:text;margin-left:10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79922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6597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parcelas 3 e 4 o solo é mais pedregoso, cascalhento, embora o teor de argila ainda seja alto. Sua cor é marrom clara. A quantidade de serrapilheira sobre o solo é pequ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arbóreo é um pouco mais denso, apresentando maior sombreamento do solo, que nas parcelas 1 e 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quatro parcelas há a presença de quipás (</w:t>
      </w:r>
      <w:r>
        <w:rPr>
          <w:u w:val="single"/>
        </w:rPr>
        <w:t xml:space="preserve">Opuntia </w:t>
      </w:r>
      <w:r>
        <w:rPr/>
        <w:t>sp) e outras cactáceas baixas entre as árvores e arbust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urva de espécies área que pode ser observada na figura 6.3.2.3.1a, mostra que a partir de 1600m</w:t>
      </w:r>
      <w:r>
        <w:rPr>
          <w:vertAlign w:val="superscript"/>
        </w:rPr>
        <w:t xml:space="preserve">2 </w:t>
      </w:r>
      <w:r>
        <w:rPr/>
        <w:t>o número total de espécies se mantém quase estável. Este resultado evidencia que a área amostrada 2000m</w:t>
      </w:r>
      <w:r>
        <w:rPr>
          <w:vertAlign w:val="superscript"/>
        </w:rPr>
        <w:t>2</w:t>
      </w:r>
      <w:r>
        <w:rPr/>
        <w:t xml:space="preserve"> foi suficiente para a caracterização fitossociológica da Caatinga Arbóreo - arbustiva das encostas da Serra do Rumo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1a - Curva de espécies área da Caatinga Arbórea - arbustiva das encostas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>
          <w:sz w:val="20"/>
        </w:rPr>
      </w:pPr>
      <w:r>
        <w:rPr>
          <w:sz w:val="20"/>
        </w:rPr>
        <w:object w:dxaOrig="8960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220.5pt" filled="f" o:ole="">
            <v:imagedata r:id="rId3" o:title=""/>
          </v:shape>
          <o:OLEObject Type="Embed" ProgID="Excel.Sheet.12" ShapeID="ole_rId2" DrawAspect="Content" ObjectID="_1244234779" r:id="rId2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resultados referentes a esta formação podem ser observados na tabela 6.3.2.3.1a,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aatinga das encostas da Serra do Rumo, apresenta um pequeno número de espécies, riqueza de espécies relativamente baixa quando comparada com as outras Caatingas, sendo amplamente dominada pelo birro (</w:t>
      </w:r>
      <w:r>
        <w:rPr>
          <w:u w:val="single"/>
        </w:rPr>
        <w:t>Caesalpinia</w:t>
      </w:r>
      <w:r>
        <w:rPr/>
        <w:t xml:space="preserve"> </w:t>
      </w:r>
      <w:r>
        <w:rPr>
          <w:u w:val="single"/>
        </w:rPr>
        <w:t>bracteosa</w:t>
      </w:r>
      <w:r>
        <w:rPr/>
        <w:t>), que responde por mais de um terço do IVI total (105,5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utras espécies impor</w:t>
        <w:softHyphen/>
        <w:t>tantes nesta formação são a catingueira-de-porco (</w:t>
      </w:r>
      <w:r>
        <w:rPr>
          <w:u w:val="single"/>
        </w:rPr>
        <w:t>Caesalpinia pyramidallis</w:t>
      </w:r>
      <w:r>
        <w:rPr/>
        <w:t>), o angico verdadeiro (</w:t>
      </w:r>
      <w:r>
        <w:rPr>
          <w:u w:val="single"/>
        </w:rPr>
        <w:t>Anadenanthera</w:t>
      </w:r>
      <w:r>
        <w:rPr/>
        <w:t xml:space="preserve"> </w:t>
      </w:r>
      <w:r>
        <w:rPr>
          <w:u w:val="single"/>
        </w:rPr>
        <w:t>macrocarpa</w:t>
      </w:r>
      <w:r>
        <w:rPr/>
        <w:t>), o marmeleiro (</w:t>
      </w:r>
      <w:r>
        <w:rPr>
          <w:u w:val="single"/>
        </w:rPr>
        <w:t>Croton sonderianus</w:t>
      </w:r>
      <w:r>
        <w:rPr/>
        <w:t>) e a jurema branca (</w:t>
      </w:r>
      <w:r>
        <w:rPr>
          <w:i/>
          <w:u w:val="single"/>
        </w:rPr>
        <w:t>Mimosa</w:t>
      </w:r>
      <w:r>
        <w:rPr>
          <w:u w:val="single"/>
        </w:rPr>
        <w:t xml:space="preserve"> sp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valores do IVI e do IVC seguem uma ordem muito similar para as espécies mais importantes (dominantes) desta comunidade vegetal. Também a relação entre as áreas de copa total das espécies segue uma ordem similar a do IV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número médio de indivíduos por parcela é alto (63,5 indivíduos/500 m</w:t>
      </w:r>
      <w:r>
        <w:rPr>
          <w:position w:val="6"/>
        </w:rPr>
        <w:t>2</w:t>
      </w:r>
      <w:r>
        <w:rPr/>
        <w:t xml:space="preserve">), o segundo maior entre todas as formações amostradas, indicando o adensamento do estrato arbóre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traços mais marcantes observados na Caatinga Arbóreo-arbustiva das encostas foram o número relativamente pequeno de espécies encontradas, e, principalmente, a alta dominância exercida pelas espécies de maior IVI (especialmente pelo birro) sobre a comunidade vege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cinco espécies de maior IVI (birro, caatingueira-de-porco, angico verdadeiro, marmeleiro e jurema branca) respondem, em conjunto, por 83,5% (251,8) do IVI total (300) da comunidade Tabela 6.3.2.3.1. 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nto a área basal total (10,8 m</w:t>
      </w:r>
      <w:r>
        <w:rPr>
          <w:position w:val="6"/>
        </w:rPr>
        <w:t>2</w:t>
      </w:r>
      <w:r>
        <w:rPr/>
        <w:t>) quanto a área de copa total (11349 m</w:t>
      </w:r>
      <w:r>
        <w:rPr>
          <w:position w:val="6"/>
        </w:rPr>
        <w:t>2</w:t>
      </w:r>
      <w:r>
        <w:rPr/>
        <w:t>/ha) são medianas quando comparadas com as outras formações amostradas, e similares aos valores observados para a Caatinga Arbóreo-arbustiva aberta, descrita posteriorm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total de cobertura (11349 m</w:t>
      </w:r>
      <w:r>
        <w:rPr>
          <w:position w:val="6"/>
        </w:rPr>
        <w:t>2</w:t>
      </w:r>
      <w:r>
        <w:rPr/>
        <w:t>/ha) maior que 10000 m</w:t>
      </w:r>
      <w:r>
        <w:rPr>
          <w:position w:val="6"/>
        </w:rPr>
        <w:t>2</w:t>
      </w:r>
      <w:r>
        <w:rPr/>
        <w:t>/ha mostra que há a sobreposição parcial das copas das árvores, indicando um início de estratifi</w:t>
        <w:softHyphen/>
        <w:t>cação da vegetação, o que já era esperado devido ao elevado número de indivíduos por parcel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espécies com maior área de copa relativa são a caatingueira-de-porco, o birro, o angico verdadeiro, o marmeleiro, a umburana-de-cambão (</w:t>
      </w:r>
      <w:r>
        <w:rPr>
          <w:i/>
          <w:u w:val="single"/>
        </w:rPr>
        <w:t>Bursera</w:t>
      </w:r>
      <w:r>
        <w:rPr>
          <w:i/>
        </w:rPr>
        <w:t xml:space="preserve"> </w:t>
      </w:r>
      <w:r>
        <w:rPr>
          <w:i/>
          <w:u w:val="single"/>
        </w:rPr>
        <w:t>leptophloeos</w:t>
      </w:r>
      <w:r>
        <w:rPr/>
        <w:t>) e a jurema bran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1a -</w:t>
      </w:r>
      <w:r>
        <w:rPr>
          <w:color w:val="FF0000"/>
        </w:rPr>
        <w:t xml:space="preserve"> </w:t>
      </w:r>
      <w:r>
        <w:rPr/>
        <w:t>Resultados da análise fitossociológica do estrato arbóreo das 4 parcelas amostradas (2000 m</w:t>
      </w:r>
      <w:r>
        <w:rPr>
          <w:position w:val="6"/>
        </w:rPr>
        <w:t>2</w:t>
      </w:r>
      <w:r>
        <w:rPr/>
        <w:t>) na Caatinga Arbóreo-arbustiva das encostas da Serra do Rum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709"/>
        <w:gridCol w:w="850"/>
        <w:gridCol w:w="851"/>
        <w:gridCol w:w="850"/>
        <w:gridCol w:w="851"/>
        <w:gridCol w:w="850"/>
        <w:gridCol w:w="851"/>
        <w:gridCol w:w="850"/>
        <w:gridCol w:w="993"/>
        <w:gridCol w:w="850"/>
      </w:tblGrid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Nome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I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C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ir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2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,57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tingueira de porc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8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,94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verdadei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,17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rmelei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1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12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mburana de camb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33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urra leitei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chei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nsan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39</w:t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anha de galin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ebra faca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5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,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3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 dados originalmente obtidos em cm</w:t>
      </w:r>
      <w:r>
        <w:rPr>
          <w:position w:val="6"/>
        </w:rPr>
        <w:t>2</w:t>
      </w:r>
      <w:r>
        <w:rPr/>
        <w:t>/2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* dados originalmente obtidos em m</w:t>
      </w:r>
      <w:r>
        <w:rPr>
          <w:position w:val="6"/>
        </w:rPr>
        <w:t>2</w:t>
      </w:r>
      <w:r>
        <w:rPr/>
        <w:t>/2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</w:t>
        <w:softHyphen/>
        <w:t>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º árvores/parcela= 254 / 4 = 63,5 arv./parcela = 1270 árvores/h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/>
        <w:t>Figura 6.3.2.3.1b - Distribuição da área basal por espécie na</w:t>
      </w:r>
      <w:r>
        <w:rPr>
          <w:b/>
        </w:rPr>
        <w:t xml:space="preserve"> </w:t>
      </w:r>
      <w:r>
        <w:rPr/>
        <w:t>Caatinga Arbóreo-arbustiva das encostas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firstLine="850"/>
        <w:jc w:val="both"/>
        <w:rPr>
          <w:sz w:val="20"/>
        </w:rPr>
      </w:pPr>
      <w:r>
        <w:rPr>
          <w:sz w:val="20"/>
        </w:rPr>
        <w:object w:dxaOrig="7680" w:dyaOrig="4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pt;height:211.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50633794" r:id="rId4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Como se pode observar destacam-se as espécies Birro, Catingueira de porco e Angico verdadeiro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 xml:space="preserve">Estrutura - Perfi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perfil estrutural da Caatinga Arbórea-arbustiva das encostas mostra uma formação Arbórea-arbustiva densa, de dossel contí</w:t>
        <w:softHyphen/>
        <w:t>nuo, que varia entre 5 e 8 m de altura, conforme pode ser observado no</w:t>
      </w:r>
      <w:r>
        <w:rPr>
          <w:color w:val="FF0000"/>
        </w:rPr>
        <w:t xml:space="preserve"> </w:t>
      </w:r>
      <w:r>
        <w:rPr/>
        <w:t>perfil 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ela continuidade, e altura do dossel, se assemelha a uma floresta baix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mbora incipiente, observa-se um princípio de estratificação do estrato arbóreo, com um andar inferior mais contínuo (de 4 a 6 m) e um andar superior mais esparso (árvores entre 6 e 8,5 m)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  <w:t>Entra o perfil 1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andar superior é composto pelo Birro, Catingueira de porco e Angico verdadeiro. O andar inferior tem como espécie mais comum, o marmeleiro, a Caatingueira do porco e a Jurema bran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herbário é esparso, sendo recomposto por caroás (</w:t>
      </w:r>
      <w:r>
        <w:rPr>
          <w:u w:val="single"/>
        </w:rPr>
        <w:t>Neoglazovia</w:t>
      </w:r>
      <w:r>
        <w:rPr/>
        <w:t xml:space="preserve"> </w:t>
      </w:r>
      <w:r>
        <w:rPr>
          <w:u w:val="single"/>
        </w:rPr>
        <w:t>variegata</w:t>
      </w:r>
      <w:r>
        <w:rPr/>
        <w:t>) e quipás (</w:t>
      </w:r>
      <w:r>
        <w:rPr>
          <w:u w:val="single"/>
        </w:rPr>
        <w:t>Opuntia</w:t>
      </w:r>
      <w:r>
        <w:rPr/>
        <w:t xml:space="preserve"> sp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m seguida ao perfil é apresentada as tabelas com as espécies presentes e seus respectivos númer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Caatinga Arbóreo-Arbustiva do Topo dos Serrotes (Serra do Rumo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tipo de Caatinga domina o topo da Serra do Rumo, variando desde uma fisionomia Arbustivo-herbácea aberta (rica em cactáceas e bromeliáceas) até fisionomias Arbóreo-arbustivas densas e baix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esta fisionomia de Caatinga foram amostradas duas parcelas contíguas de 500m</w:t>
      </w:r>
      <w:r>
        <w:rPr>
          <w:position w:val="6"/>
        </w:rPr>
        <w:t>2</w:t>
      </w:r>
      <w:r>
        <w:rPr/>
        <w:t>, cuja localização é indicada abaixo. O acesso a estas parcelas também se fazia pela picada de trator aberta desde o PI 25 até o topo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 1 e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128270</wp:posOffset>
                </wp:positionV>
                <wp:extent cx="548640" cy="274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1pt;mso-position-vertical-relative:text;margin-left:1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79684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6437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6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solo das parcelas é muito cascalhento e pedregoso, de cor marrom acinzentada e rico em areia, embora ainda com quantidades razoáveis de argila. Sobre os pedregulhos há a presença de líquens (amarelos e esverdeados). A quantidade de serrapilheira sobre o solo é pequ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vegetação nas parcelas amostradas é relativamente baixa, densa e fechada, localmente conhecida como "carrasco de serra"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a Caatinga do topo, a curva de espécies área que está apresentada na figura 6.3.2.3.1c,</w:t>
      </w:r>
      <w:r>
        <w:rPr>
          <w:color w:val="FF0000"/>
        </w:rPr>
        <w:t xml:space="preserve"> </w:t>
      </w:r>
      <w:r>
        <w:rPr/>
        <w:t>verifica-se  que a partir de 400m</w:t>
      </w:r>
      <w:r>
        <w:rPr>
          <w:vertAlign w:val="superscript"/>
        </w:rPr>
        <w:t>2</w:t>
      </w:r>
      <w:r>
        <w:rPr/>
        <w:t xml:space="preserve"> o número total de espécies se mantem quase inalterado. Este resultado mostra que os 1000m</w:t>
      </w:r>
      <w:r>
        <w:rPr>
          <w:vertAlign w:val="superscript"/>
        </w:rPr>
        <w:t>2</w:t>
      </w:r>
      <w:r>
        <w:rPr/>
        <w:t xml:space="preserve"> amostrados são suficientes para a caracterização fitossociológica da Caatinga Arbórea - arbustiva do topo da Serra do Rumo.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Figura 6.3.2.3.1c - Curva de espécies área para a Caatinga do topo da Serra do Rum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0"/>
        </w:rPr>
      </w:pPr>
      <w:r>
        <w:rPr>
          <w:sz w:val="20"/>
        </w:rPr>
        <w:object w:dxaOrig="896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220.5pt" filled="f" o:ole="">
            <v:imagedata r:id="rId7" o:title=""/>
          </v:shape>
          <o:OLEObject Type="Embed" ProgID="Excel.Sheet.12" ShapeID="ole_rId6" DrawAspect="Content" ObjectID="_100665940" r:id="rId6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pesar do porte mais baixo e menos desenvolvido da vegetação nos topos, o número de espécies é maior, e a dominância das espécies mais importantes menos acentuada, do que a das Caatingas Encost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Isto se verifica apesar da área amostrada no topo ser menor (metade) do que a área amostrada das encost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 xml:space="preserve">Praticamente todas as espécies presentes na encosta estão presentes também no topo, com o acréscimo de mais algumas, como pode ser observado na Tabela 6.3.2.3.1b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espécies dominantes são a jurema preta (</w:t>
      </w:r>
      <w:r>
        <w:rPr>
          <w:i/>
          <w:u w:val="single"/>
        </w:rPr>
        <w:t>Mimosa</w:t>
      </w:r>
      <w:r>
        <w:rPr>
          <w:i/>
        </w:rPr>
        <w:t xml:space="preserve"> </w:t>
      </w:r>
      <w:r>
        <w:rPr>
          <w:i/>
          <w:u w:val="single"/>
        </w:rPr>
        <w:t>hostilis</w:t>
      </w:r>
      <w:r>
        <w:rPr/>
        <w:t>) e a banha-de-galinha (</w:t>
      </w:r>
      <w:r>
        <w:rPr>
          <w:i/>
          <w:u w:val="single"/>
        </w:rPr>
        <w:t>Piptadenia</w:t>
      </w:r>
      <w:r>
        <w:rPr>
          <w:i/>
        </w:rPr>
        <w:t xml:space="preserve"> </w:t>
      </w:r>
      <w:r>
        <w:rPr>
          <w:i/>
          <w:u w:val="single"/>
        </w:rPr>
        <w:t>obliqua</w:t>
      </w:r>
      <w:r>
        <w:rPr/>
        <w:t>), com IVI muito similares (respectivamente 46,2 e 45,7), e bem menores que o IVI apresentado pelo birro na Caatinga das encostas (105,5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resultado mostra uma dominância bem menos concentrada nos topos, reforçando o caráter de maior riqueza de espécies da Caatinga do topo em relação à de encost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cinco espécies de maior IVI nesta formação, são a jurema preta, a banha-de-galinha, o marmeleiro, a folha larga (</w:t>
      </w:r>
      <w:r>
        <w:rPr>
          <w:i/>
          <w:u w:val="single"/>
        </w:rPr>
        <w:t>Cordia</w:t>
      </w:r>
      <w:r>
        <w:rPr>
          <w:u w:val="single"/>
        </w:rPr>
        <w:t xml:space="preserve"> </w:t>
      </w:r>
      <w:r>
        <w:rPr/>
        <w:t>sp) e a farinha mole, perfazendo, em conjunto, um IVI de 170,4, que corresponde a apenas 56,8% do IVI total (300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ntro das cinco espécies de maior IVI, apenas o marmeleiro é comum às Caatingas do topo e das encostas, conforme se pode observar comparando as tabelas 6.3.2.3.1a e 6.3.2.3.1b, indicando que apesar da similaridade na composição florística total entre encostas e topo, a abundância relativa das principais espécies é bem diferenciada nas duas fisionomias de Caatin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Na Caatinga do topo o IVI e o IVC apresentam uma se</w:t>
        <w:softHyphen/>
        <w:t>qüência de importância das espécies muito similar, praticamente idêntica (Tabela 6.3.2.3.1b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densidade de indivíduos por parcela (60 indivíduos/parcela) é um pouco menor do que a encontrada nas encostas (63,5 ind./parcela), embora o porte da vegetação seja bem menor, com árvores mais finas e menos copad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s características são evidenciadas pela área basal total, de 6,9 m</w:t>
      </w:r>
      <w:r>
        <w:rPr>
          <w:position w:val="6"/>
        </w:rPr>
        <w:t>2</w:t>
      </w:r>
      <w:r>
        <w:rPr/>
        <w:t>/ha, e pela área de copa total (8909,8 m</w:t>
      </w:r>
      <w:r>
        <w:rPr>
          <w:position w:val="6"/>
        </w:rPr>
        <w:t>2</w:t>
      </w:r>
      <w:r>
        <w:rPr/>
        <w:t>/ha), que são as menores entre todas as fisionomias de Caatinga amostradas no presente estudo. As espécies com maior área de copa relativa continuam sendo a jurema preta e a banha-de-galinha, secundadas pela farinha mole, angico verdadeiro e marmeleiro (Tabela 6.3.2.3.1b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de cobertura total (somatório das áreas de copa de todas as espécies) menor que 10000 m</w:t>
      </w:r>
      <w:r>
        <w:rPr>
          <w:position w:val="6"/>
        </w:rPr>
        <w:t>2</w:t>
      </w:r>
      <w:r>
        <w:rPr/>
        <w:t xml:space="preserve">/ha indica um estrato arbóreo mais espaçado que nas outras Caatingas estudadas, com maior chegada de luz ao sol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fato não significa, entretanto, uma vegetação mais aberta (menos densa), de mais fácil penetração, pois o espaço entre as árvores é densamente ocupado por cactus, bromélias, arbustos e arvoretas finas (menos de 15 de CAP) e espinhentas, que dificultam a loco</w:t>
        <w:softHyphen/>
        <w:t>moção dentro desta fisionomia de Caatin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1.b - Resultados da análise fitossociológica do estrato arbó</w:t>
        <w:softHyphen/>
        <w:t>reo das 2 parcelas amostradas (1000 m</w:t>
      </w:r>
      <w:r>
        <w:rPr>
          <w:position w:val="6"/>
        </w:rPr>
        <w:t>2</w:t>
      </w:r>
      <w:r>
        <w:rPr/>
        <w:t>) na Caatinga Arbóreo-arbustiva do topo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851"/>
        <w:gridCol w:w="850"/>
        <w:gridCol w:w="709"/>
        <w:gridCol w:w="851"/>
        <w:gridCol w:w="850"/>
        <w:gridCol w:w="851"/>
        <w:gridCol w:w="992"/>
        <w:gridCol w:w="850"/>
        <w:gridCol w:w="851"/>
        <w:gridCol w:w="850"/>
      </w:tblGrid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Nome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V.I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V.C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Vul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2/ha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Relativa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bso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Rel.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bso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Rel. 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Arial"/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lang w:val="en-US"/>
              </w:rPr>
              <w:t>m2/ha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Rel. %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Jurema pre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45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Banha de galinh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81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armel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5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17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olha lar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3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arinha m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15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Bir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4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ach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ngico verdad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3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4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mburana de camb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74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Quebra fac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7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andioca bra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3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Per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7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Jurema bra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4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Espinh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04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Pinh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4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andemb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39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ipó m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6,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890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 dados originalmente obtidos em cm</w:t>
      </w:r>
      <w:r>
        <w:rPr>
          <w:position w:val="6"/>
        </w:rPr>
        <w:t>2</w:t>
      </w:r>
      <w:r>
        <w:rPr/>
        <w:t>/1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</w:t>
        <w:softHyphen/>
        <w:t>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* dados originalmente obtidos em m</w:t>
      </w:r>
      <w:r>
        <w:rPr>
          <w:position w:val="6"/>
        </w:rPr>
        <w:t>2</w:t>
      </w:r>
      <w:r>
        <w:rPr/>
        <w:t>/1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</w:t>
        <w:softHyphen/>
        <w:t>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/>
      </w:pPr>
      <w:r>
        <w:rPr/>
        <w:t>nº árvores/parcela= 120 / 2 = 60 arv./parcela = 1200 árvores/ha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1d</w:t>
      </w:r>
      <w:r>
        <w:rPr>
          <w:color w:val="FF0000"/>
        </w:rPr>
        <w:t xml:space="preserve"> </w:t>
      </w:r>
      <w:r>
        <w:rPr/>
        <w:t>- Distribuição dos valores de área basal por espécie, na Caatinga Arbóreo-arbustiva do topo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  <w:sz w:val="20"/>
        </w:rPr>
        <w:drawing>
          <wp:inline distT="0" distB="0" distL="0" distR="0">
            <wp:extent cx="5911215" cy="19678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ta-se a predominância das espécies 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Jurema preta, Banha de galinha,Farinha mole, Facheiro, Birro e Marmeleir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- perfi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perfil estrutural da Caatinga Arbóreo-Arbustiva do Topo está representado no perfil 2 e mostra um dossel mais baixo variando entre 4 e 7 m e descontínuo do que o da Caatinga Arbórea das encostas, observado no perfil</w:t>
      </w:r>
      <w:r>
        <w:rPr>
          <w:color w:val="FF0000"/>
        </w:rPr>
        <w:t xml:space="preserve"> </w:t>
      </w:r>
      <w:r>
        <w:rPr/>
        <w:t>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Na Caatinga do topo as árvores são mais esparsas, e observa-se a alternância entre áreas com vegetação arbórea mais e menos adensad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não representação no perfil estrutural dos estratos arbustivo e herbáceo cria a falsa impressão de "limpeza" do terreno entre as árvores, e de facilidade de locomo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árvores mais altas ( Birro, Farinha - mole, Banha de galinha) formam um andar mais aberto e esparso. As árvores mais baixas ( Jurema - preta, Marmeleiro, folha - larga, etc.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Entra o perfil 2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288" w:leader="none"/>
              <w:tab w:val="left" w:pos="1008" w:leader="none"/>
              <w:tab w:val="left" w:pos="1728" w:leader="none"/>
              <w:tab w:val="left" w:pos="2448" w:leader="none"/>
              <w:tab w:val="left" w:pos="3168" w:leader="none"/>
              <w:tab w:val="left" w:pos="3888" w:leader="none"/>
              <w:tab w:val="left" w:pos="4608" w:leader="none"/>
              <w:tab w:val="left" w:pos="5328" w:leader="none"/>
              <w:tab w:val="left" w:pos="6048" w:leader="none"/>
              <w:tab w:val="left" w:pos="6768" w:leader="none"/>
            </w:tabs>
            <w:jc w:val="both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708"/>
              <w:tab w:val="right" w:pos="9397" w:leader="dot"/>
            </w:tabs>
            <w:rPr>
              <w:lang w:val="en-US"/>
            </w:rPr>
          </w:pPr>
          <w:r>
            <w:rPr>
              <w:lang w:val="en-US"/>
            </w:rPr>
            <w:t>6.3.2 – Estudos Fitossociológicos</w:t>
            <w:tab/>
          </w:r>
          <w:hyperlink w:anchor="__RefHeading___Toc439473729">
            <w:r>
              <w:rPr>
                <w:rStyle w:val="IndexLink"/>
                <w:lang w:val="en-US"/>
              </w:rPr>
              <w:t>18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2240" w:h="15840"/>
      <w:pgMar w:left="1701" w:right="1134" w:gutter="0" w:header="0" w:top="1418" w:footer="1134" w:bottom="1418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0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0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142" w:hanging="142"/>
      <w:jc w:val="both"/>
    </w:pPr>
    <w:rPr/>
  </w:style>
  <w:style w:type="paragraph" w:styleId="BodyTextIndent3">
    <w:name w:val="Body Text Indent 3"/>
    <w:basedOn w:val="Normal"/>
    <w:qFormat/>
    <w:pPr>
      <w:ind w:left="14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7:54:00Z</dcterms:created>
  <dc:creator>Margarida Maria de Sa</dc:creator>
  <dc:description/>
  <dc:language>en-US</dc:language>
  <cp:lastModifiedBy>andrea</cp:lastModifiedBy>
  <cp:lastPrinted>1998-12-28T10:05:00Z</cp:lastPrinted>
  <dcterms:modified xsi:type="dcterms:W3CDTF">1998-12-28T12:15:00Z</dcterms:modified>
  <cp:revision>8</cp:revision>
  <dc:subject/>
  <dc:title>6</dc:title>
</cp:coreProperties>
</file>