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/>
        <w:t>12 – EQUIPE TÉCNIC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a o presente trabalho, de EIA/RIMA, participaram pelo Consórcio Magna/Gersar-BRLi, os seguintes profissionais elencados abaixo, por ordem alfabétic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dot"/>
          <w:tab w:val="left" w:pos="6804" w:leader="none"/>
        </w:tabs>
        <w:jc w:val="both"/>
        <w:rPr/>
      </w:pPr>
      <w:r>
        <w:rPr/>
        <w:t>Margarida Maria de Sá – Bióloga</w:t>
        <w:tab/>
        <w:t>CRB</w:t>
        <w:tab/>
        <w:t>4175/02 RJ</w:t>
      </w:r>
    </w:p>
    <w:p>
      <w:pPr>
        <w:pStyle w:val="Normal"/>
        <w:tabs>
          <w:tab w:val="clear" w:pos="720"/>
          <w:tab w:val="left" w:pos="5954" w:leader="dot"/>
          <w:tab w:val="left" w:pos="6804" w:leader="none"/>
        </w:tabs>
        <w:spacing w:before="120" w:after="0"/>
        <w:jc w:val="both"/>
        <w:rPr/>
      </w:pPr>
      <w:r>
        <w:rPr/>
        <w:t>Coordernadora do Estudo de Impacto Ambiental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240" w:after="0"/>
        <w:jc w:val="both"/>
        <w:rPr/>
      </w:pPr>
      <w:r>
        <w:rPr/>
        <w:t>Antonio Carlos Bernardi – Geólogo</w:t>
        <w:tab/>
        <w:t>CREA</w:t>
        <w:tab/>
        <w:t>65.510-D/SP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Antonio Sergio Castro Lima – Eng.º Agrônomo</w:t>
        <w:tab/>
        <w:t>CREA</w:t>
        <w:tab/>
        <w:t>85104824-3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Celina Maria Braga M. de Souza – Socióloga</w:t>
        <w:tab/>
        <w:t>IFP</w:t>
        <w:tab/>
        <w:t>02718764-0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Felipe Manuel Barbosa F. da Silva – Eng.º Agrônomo</w:t>
        <w:tab/>
        <w:t>CREA</w:t>
        <w:tab/>
        <w:t>36.789-D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Kátia Gisele Matosinho – Arquiteta</w:t>
        <w:tab/>
        <w:t>CREA</w:t>
        <w:tab/>
        <w:t>85103887-6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Marcelo Casiuch – Eng.º Civil</w:t>
        <w:tab/>
        <w:t>CREA</w:t>
        <w:tab/>
        <w:t>85102032-2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Marco Aurélio da Silva Hlebetz – Eng.º Eletricista.</w:t>
        <w:tab/>
        <w:t>CREA</w:t>
        <w:tab/>
        <w:t>23.444-D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Maria Fernanda S. Q. da Costa Nunes – Bióloga</w:t>
        <w:tab/>
        <w:t>CRB</w:t>
        <w:tab/>
        <w:t>02071-02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Mariana Fellows Garcia – Bióloga</w:t>
        <w:tab/>
        <w:t>CRB</w:t>
        <w:tab/>
        <w:t>15912-02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Edilson Tavares de Souza – Eng.º Civil</w:t>
        <w:tab/>
        <w:t>CREA</w:t>
        <w:tab/>
        <w:t>5000803-5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Rashid Juan Issa – Eng.º Agrônomo</w:t>
        <w:tab/>
        <w:t>CRE</w:t>
        <w:tab/>
        <w:t>11800-B. Aires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/>
        <w:t>Equipe Técnica para Revisão dos Estudos Sócio-econômicos para o Projeto Baixio de Irecê, realizado no período de abril a maio de 1996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jc w:val="both"/>
        <w:rPr/>
      </w:pPr>
      <w:r>
        <w:rPr/>
        <w:t>Guilhermino de Oliveira Filho - Economista</w:t>
        <w:tab/>
        <w:t>CORECON</w:t>
        <w:tab/>
        <w:t>9738 1ª R</w:t>
      </w:r>
    </w:p>
    <w:p>
      <w:pPr>
        <w:pStyle w:val="Normal"/>
        <w:tabs>
          <w:tab w:val="clear" w:pos="720"/>
          <w:tab w:val="left" w:pos="5954" w:leader="dot"/>
          <w:tab w:val="left" w:pos="6804" w:leader="none"/>
        </w:tabs>
        <w:spacing w:before="120" w:after="0"/>
        <w:jc w:val="both"/>
        <w:rPr/>
      </w:pPr>
      <w:r>
        <w:rPr/>
        <w:t>Coordenador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Kátia Gisele Matosinho – Arquiteta</w:t>
        <w:tab/>
        <w:t>CREA</w:t>
        <w:tab/>
        <w:t>85103887-6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André Rocha – Geólogo – Pesquisa Institucional</w:t>
        <w:tab/>
        <w:t>CREA</w:t>
        <w:tab/>
        <w:t>15.310-D/BA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Luis Antônio Pinto de Oliveira – Sociólogo</w:t>
        <w:tab/>
        <w:t>IFP</w:t>
        <w:tab/>
        <w:t>01854339-7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Cristina Borges – Socióloga – Educação</w:t>
        <w:tab/>
        <w:t>IFP</w:t>
        <w:tab/>
        <w:t>03344716-0/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Gilberto Santos Cunha – Biólogo</w:t>
        <w:tab/>
        <w:t>CRB</w:t>
        <w:tab/>
        <w:t>05147/02 RJ</w:t>
      </w:r>
    </w:p>
    <w:p>
      <w:pPr>
        <w:pStyle w:val="Normal"/>
        <w:tabs>
          <w:tab w:val="clear" w:pos="720"/>
          <w:tab w:val="left" w:pos="5954" w:leader="dot"/>
          <w:tab w:val="left" w:pos="7230" w:leader="none"/>
        </w:tabs>
        <w:spacing w:before="120" w:after="0"/>
        <w:jc w:val="both"/>
        <w:rPr/>
      </w:pPr>
      <w:r>
        <w:rPr/>
        <w:t>Mauro Mateus Rodrigues – Técnico em cadastro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1134" w:bottom="1701"/>
      <w:pgNumType w:start="4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right="0" w:hanging="284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4" w:right="0" w:hanging="284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240" w:after="24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851" w:leader="none"/>
      </w:tabs>
      <w:spacing w:lineRule="exact" w:line="360" w:before="120" w:after="240"/>
      <w:jc w:val="both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jc w:val="both"/>
      <w:outlineLvl w:val="2"/>
    </w:pPr>
    <w:rPr>
      <w:b/>
      <w:sz w:val="25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072" w:leader="dot"/>
      </w:tabs>
      <w:ind w:left="240" w:hanging="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072" w:leader="dot"/>
      </w:tabs>
      <w:ind w:left="480" w:hanging="0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072" w:leader="dot"/>
      </w:tabs>
      <w:ind w:left="720" w:hanging="0"/>
    </w:pPr>
    <w:rPr/>
  </w:style>
  <w:style w:type="paragraph" w:styleId="Contents5">
    <w:name w:val="TOC 5"/>
    <w:basedOn w:val="Normal"/>
    <w:next w:val="Normal"/>
    <w:pPr>
      <w:widowControl w:val="false"/>
      <w:tabs>
        <w:tab w:val="clear" w:pos="720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widowControl w:val="false"/>
      <w:tabs>
        <w:tab w:val="clear" w:pos="720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widowControl w:val="false"/>
      <w:tabs>
        <w:tab w:val="clear" w:pos="720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widowControl w:val="false"/>
      <w:tabs>
        <w:tab w:val="clear" w:pos="720"/>
        <w:tab w:val="right" w:pos="9072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419" w:leader="none"/>
        <w:tab w:val="right" w:pos="8838" w:leader="none"/>
      </w:tabs>
      <w:ind w:left="284" w:right="1469" w:hanging="284"/>
      <w:jc w:val="both"/>
    </w:pPr>
    <w:rPr>
      <w:sz w:val="20"/>
    </w:rPr>
  </w:style>
  <w:style w:type="paragraph" w:styleId="Figura">
    <w:name w:val="Figura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/>
      <w:sz w:val="36"/>
    </w:rPr>
  </w:style>
  <w:style w:type="paragraph" w:styleId="Foto">
    <w:name w:val="Foto"/>
    <w:basedOn w:val="Normal"/>
    <w:next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ind w:left="284" w:right="1469" w:hanging="284"/>
      <w:jc w:val="both"/>
    </w:pPr>
    <w:rPr>
      <w:sz w:val="20"/>
    </w:rPr>
  </w:style>
  <w:style w:type="paragraph" w:styleId="ROSTOBAIXO">
    <w:name w:val="ROSTO BAIXO"/>
    <w:basedOn w:val="Normal"/>
    <w:qFormat/>
    <w:pPr>
      <w:pageBreakBefore/>
      <w:tabs>
        <w:tab w:val="clear" w:pos="720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Textodecomentrio">
    <w:name w:val="Texto de comentári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1:39:00Z</dcterms:created>
  <dc:creator>Escritório Rio</dc:creator>
  <dc:description/>
  <dc:language>en-US</dc:language>
  <cp:lastModifiedBy>Escritório Rio</cp:lastModifiedBy>
  <cp:lastPrinted>1998-12-29T10:36:00Z</cp:lastPrinted>
  <dcterms:modified xsi:type="dcterms:W3CDTF">1998-12-29T12:59:00Z</dcterms:modified>
  <cp:revision>2</cp:revision>
  <dc:subject/>
  <dc:title>12 – EQUIPE TÉCNICA</dc:title>
</cp:coreProperties>
</file>