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240"/>
        <w:ind w:left="992" w:hanging="992"/>
        <w:rPr/>
      </w:pPr>
      <w:r>
        <w:rPr/>
        <w:t>6.4.6.3 - Energia Elétric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O fornecimento de energia elétrica na região é feito pela </w:t>
      </w:r>
      <w:r>
        <w:rPr>
          <w:smallCaps/>
        </w:rPr>
        <w:t>coelba</w:t>
      </w:r>
      <w:r>
        <w:rPr/>
        <w:t xml:space="preserve">, através da </w:t>
      </w:r>
      <w:r>
        <w:rPr>
          <w:smallCaps/>
        </w:rPr>
        <w:t>uhe</w:t>
      </w:r>
      <w:r>
        <w:rPr/>
        <w:t xml:space="preserve"> Sobradinho, sendo que os municípios de Irecê, Itaguaçu da Bahia e Xique-Xique são alimentados por linhas de transmissão de 69 kV, enquanto que em Sento Sé a alimentação se faz por linha de 138 k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município onde mais se consome energia elétrica é Irecê, sendo que em Xique-Xique, o segundo município em termos de consumo, a energia elétrica consumida corresponde à metade daquela consumida em Irecê. Sento Sé, o terceiro em consumo, fica bem próximo de Xique-Xique, enquanto que em Itaguaçu da Bahia o consumo de energia só chegou à metade do ocorrido em Sento Sé em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rescimento no consumo de energia elétrica, no período entre 1991-1995, tem sido constante para Irecê e Itaguaçu da Bahia, enquanto que em Sento Sé e Xique-Xique, para o mesmo período, houve uma queda em 1994 para logo em seguida retomar o crescimento em 1995. A figura 6.4.6.3.a mostra o consumo de energia elétrica, nos municípios estudados, para o período 91/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igura 6.4.6.3.a - Consumo Total de Energia Elétric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8725" cy="2881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  <w:t>Fonte: Companhia de Eletricidade da Bahia - COELBA, 1996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Magna"/>
        <w:numPr>
          <w:ilvl w:val="0"/>
          <w:numId w:val="2"/>
        </w:numPr>
        <w:rPr/>
      </w:pPr>
      <w:r>
        <w:rPr/>
        <w:t>Município de Irecê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A subestação de energia elétrica que abastece  o município de Irecê localiza-se no perímetro urbano da sede municipal, às margens da rodovia BA-052, distante cerca de 6 km do centro da cidade.</w:t>
      </w:r>
    </w:p>
    <w:p>
      <w:pPr>
        <w:pStyle w:val="Magna"/>
        <w:rPr/>
      </w:pPr>
      <w:r>
        <w:rPr/>
        <w:t>O fornecimento de energia elétrica se estende a todos os povoados do município, exceto em alguns trechos de bairros mais recentes da sede municipal, como é o caso de Recanto das Árvores, Vale das Algarobas, Malvinas e Arnóbio Batista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A grande incidência de ligações clandestinas (gatos) na cidade de Irecê tem contribuído para o problema da queda de tensão nos períodos de pico (final da tarde e início da noite)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 consumo de energia elétrica por classes, conforme apresentado na figura 6.4.6.3.b, mostra um crescimento constante nas classes residencial, comércio e serviços e irrigação rural. A classe industrial manteve-se constante entre 1991 e 1994, registrando uma queda em 1995, enquanto  a classe rural vem decrescendo a partir de 1993, podendo representar uma fuga da população do campo para a cidade.</w:t>
      </w:r>
    </w:p>
    <w:p>
      <w:pPr>
        <w:pStyle w:val="Magna"/>
        <w:rPr/>
      </w:pPr>
      <w:r>
        <w:rPr/>
      </w:r>
    </w:p>
    <w:p>
      <w:pPr>
        <w:pStyle w:val="Magna"/>
        <w:jc w:val="center"/>
        <w:rPr/>
      </w:pPr>
      <w:r>
        <w:rPr/>
        <w:t>Figura 6.4.6.3.b - Consumo de Energia Elétrica por Classes de Consumidores</w:t>
      </w:r>
    </w:p>
    <w:p>
      <w:pPr>
        <w:pStyle w:val="Magna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Magna"/>
        <w:jc w:val="center"/>
        <w:rPr/>
      </w:pPr>
      <w:r>
        <w:rPr/>
        <w:drawing>
          <wp:inline distT="0" distB="0" distL="0" distR="0">
            <wp:extent cx="5038725" cy="3239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gna"/>
        <w:ind w:left="709" w:hanging="0"/>
        <w:rPr>
          <w:sz w:val="18"/>
        </w:rPr>
      </w:pPr>
      <w:r>
        <w:rPr>
          <w:sz w:val="18"/>
        </w:rPr>
        <w:t>* Consumo próprio Coelba, Poder Público, Iluminação Pública e Serviços Públicos de Água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  <w:t>Fonte: Companhia de Eletricidade da Bahia - COELBA, 1996</w:t>
      </w:r>
    </w:p>
    <w:p>
      <w:pPr>
        <w:pStyle w:val="Magna"/>
        <w:rPr>
          <w:sz w:val="18"/>
        </w:rPr>
      </w:pPr>
      <w:r>
        <w:rPr>
          <w:sz w:val="18"/>
        </w:rPr>
      </w:r>
    </w:p>
    <w:p>
      <w:pPr>
        <w:pStyle w:val="Magna"/>
        <w:numPr>
          <w:ilvl w:val="0"/>
          <w:numId w:val="2"/>
        </w:numPr>
        <w:rPr/>
      </w:pPr>
      <w:r>
        <w:rPr/>
        <w:t>Município de Xique-Xique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 município de Xique-Xique é abastecido de energia elétrica através de uma subestação da Coelba situada às margens da rodovia BA-052, distante cerca de 3 km da sede municipal. Atualmente, esta subestação opera com 50% de sua capacidade instalada e atende aos municípios de Xique-Xique, Barra  e Gentio do Ouro. Os povoados e localidades atendidos por rede de energia elétrica são Copixaba, Iguira, Itapicuru, Vacaria, Rumo e Marreca Velha. As localidades de Boa Vista, Mato Grosso I e Mato Grosso II, por enquanto, não possuem energia elétrica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Todos os bairros da cidade de Xique-Xique são atendidos por redes de energia e iluminação. No bairro Polivalente são freqüentes as quedas de tensão, pois o número de transformadores é insuficiente para atender à quantidade de ligações clandestinas (gatos) existentes. Nos períodos chuvosos é comum a interrupção no abastecimento de vários bairros da cidade, devido às descargas atmosféricas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 consumo de energia, na classe residencial, permaneceu praticamente constante entre 91/94, iniciando um crescimento a partir de 1995. No setor de comércio e serviços, o maior impulso aconteceu em 91/92, tendo permanecido constante o consumo desde então. A classe industrial quase não cresceu no período estudado, enquanto o consumo na irrigação rural foi pequeno, mas manteve uma taxa de crescimento firme e constante. Similarmente ao município de Irecê, em Xique-Xique houve queda no consumo de energia na área rural. A figura 6.4.6.3.c mostra o consumo de energia elétrica, por classes, para o município de Xique-Xique.</w:t>
      </w:r>
    </w:p>
    <w:p>
      <w:pPr>
        <w:pStyle w:val="Magna"/>
        <w:jc w:val="center"/>
        <w:rPr/>
      </w:pPr>
      <w:r>
        <w:rPr/>
      </w:r>
    </w:p>
    <w:p>
      <w:pPr>
        <w:pStyle w:val="Magna"/>
        <w:jc w:val="center"/>
        <w:rPr/>
      </w:pPr>
      <w:r>
        <w:rPr/>
        <w:t>Figura 6.4.6.3.c - Consumo de Energia Elétrica por Classes de Consumidores</w:t>
      </w:r>
    </w:p>
    <w:p>
      <w:pPr>
        <w:pStyle w:val="Magna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Magna"/>
        <w:jc w:val="center"/>
        <w:rPr/>
      </w:pPr>
      <w:r>
        <w:rPr/>
        <w:drawing>
          <wp:inline distT="0" distB="0" distL="0" distR="0">
            <wp:extent cx="5042535" cy="32397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gna"/>
        <w:ind w:left="709" w:hanging="0"/>
        <w:rPr>
          <w:sz w:val="18"/>
        </w:rPr>
      </w:pPr>
      <w:r>
        <w:rPr>
          <w:sz w:val="18"/>
        </w:rPr>
        <w:t>* Consumo próprio Coelba, Poder Público, Iluminação Pública e Serviços Públicos de Água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  <w:t>Fonte: Companhia de Eletricidade da Bahia - COELBA, 1996</w:t>
      </w:r>
    </w:p>
    <w:p>
      <w:pPr>
        <w:pStyle w:val="Magna"/>
        <w:rPr>
          <w:sz w:val="18"/>
        </w:rPr>
      </w:pPr>
      <w:r>
        <w:rPr>
          <w:sz w:val="18"/>
        </w:rPr>
      </w:r>
    </w:p>
    <w:p>
      <w:pPr>
        <w:pStyle w:val="Magna"/>
        <w:numPr>
          <w:ilvl w:val="0"/>
          <w:numId w:val="2"/>
        </w:numPr>
        <w:rPr/>
      </w:pPr>
      <w:r>
        <w:rPr/>
        <w:t>Município de Itaguaçu da Bahia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A subestação de energia elétrica que abastece o município de Itaguaçu da Bahia localiza-se às margens da rodovia BA-052, na altura do povoado Rio Verde, distante cerca de 7 km da sede municipal. O município é atendido pelo escritório da Coelba sediado em Xique-Xique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A cidade de Itaguaçu da Bahia é servida, em sua totalidade, por rede de energia elétrica domiciliar e de iluminação pública. São atendidos também os povoados de Rio Verde, Barreiro, Lajes, Mundinho e Pontal. Várzea Grande, Tabatinga e Almas são povoados não atendidos. Os principais problemas verificados no abastecimento são as quedas de tensão nos horários de pico de consumo e as interrupções que ocorrem quando a rede é atingida por descargas atmosféricas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 consumo de energia elétrica, na classe residencial, tem mantido um crescimento pequeno, mas constante. Na classe de comércio e serviços, o consumo tem se mantido constante no período 1991-1995, enquanto o setor industrial apresentou crescimento em 91/93, ficando estabilizado até 1995. A irrigação rural mostrou um grande pico em 1995, ao passo que o consumo rural, que vinha crescendo no período 91/94, caiu muito em 1995, acarretado talvez pelo êxodo rural. A figura 6.4.6.3.d mostra o consumo por classes para o município de Itaguaçu da Bahia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</w:r>
    </w:p>
    <w:p>
      <w:pPr>
        <w:pStyle w:val="Magna"/>
        <w:jc w:val="center"/>
        <w:rPr/>
      </w:pPr>
      <w:r>
        <w:rPr/>
        <w:t>Figura 6.4.6.3.d - Consumo de Energia Elétrica por Classes de Consumidores</w:t>
      </w:r>
    </w:p>
    <w:p>
      <w:pPr>
        <w:pStyle w:val="Magna"/>
        <w:jc w:val="center"/>
        <w:rPr/>
      </w:pPr>
      <w:r>
        <w:rPr/>
      </w:r>
    </w:p>
    <w:p>
      <w:pPr>
        <w:pStyle w:val="Magna"/>
        <w:jc w:val="center"/>
        <w:rPr/>
      </w:pPr>
      <w:r>
        <w:rPr/>
        <w:drawing>
          <wp:inline distT="0" distB="0" distL="0" distR="0">
            <wp:extent cx="5039995" cy="3239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gna"/>
        <w:ind w:left="709" w:hanging="0"/>
        <w:rPr>
          <w:sz w:val="18"/>
        </w:rPr>
      </w:pPr>
      <w:r>
        <w:rPr>
          <w:sz w:val="18"/>
        </w:rPr>
        <w:t>* Consumo próprio Coelba, Poder Público, Iluminação Pública e Serviços Públicos de Água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  <w:t>Fonte: Companhia de Eletricidade da Bahia - COELBA, 1996</w:t>
      </w:r>
    </w:p>
    <w:p>
      <w:pPr>
        <w:pStyle w:val="Magna"/>
        <w:rPr>
          <w:sz w:val="18"/>
        </w:rPr>
      </w:pPr>
      <w:r>
        <w:rPr>
          <w:sz w:val="18"/>
        </w:rPr>
      </w:r>
    </w:p>
    <w:p>
      <w:pPr>
        <w:pStyle w:val="Magna"/>
        <w:numPr>
          <w:ilvl w:val="0"/>
          <w:numId w:val="2"/>
        </w:numPr>
        <w:rPr/>
      </w:pPr>
      <w:r>
        <w:rPr/>
        <w:t>Município de Sento Sé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 município de Sento Sé é abastecido de energia elétrica através de uma subestação situada na sede municipal, que recebe energia proveniente da subestação de Juazeiro, passando por outra situada no município de Sobradinho. Está prevista a interligação desta última com a subestação de João Dourado, através da qual é feito o abastecimento da região de Irecê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 consumo de energia elétrica em Sento Sé apresentou crescimento nas classes residencial, comércio/serviços e industrial, apesar deste último representar muito pouco no cômputo geral. A irrigação rural e o consumo na classe denominada “rural outros”, mostrou crescimento no período de 1991 a 1993, com queda a partir deste tempo. A Figura 6.4.6.3.e apresenta o consumo, por classes, para o município de Sento Sé, no período 1991/1995.</w:t>
      </w:r>
    </w:p>
    <w:p>
      <w:pPr>
        <w:pStyle w:val="Magna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Magna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Magna"/>
        <w:jc w:val="center"/>
        <w:rPr/>
      </w:pPr>
      <w:r>
        <w:rPr/>
        <w:t>Figura 6.4.6.3.e - Consumo de Energia Elétrica por Classes de Consumidores</w:t>
      </w:r>
    </w:p>
    <w:p>
      <w:pPr>
        <w:pStyle w:val="Magna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Magna"/>
        <w:jc w:val="center"/>
        <w:rPr/>
      </w:pPr>
      <w:r>
        <w:rPr/>
        <w:drawing>
          <wp:inline distT="0" distB="0" distL="0" distR="0">
            <wp:extent cx="5038725" cy="3239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gna"/>
        <w:ind w:left="709" w:hanging="0"/>
        <w:rPr>
          <w:sz w:val="18"/>
        </w:rPr>
      </w:pPr>
      <w:r>
        <w:rPr>
          <w:sz w:val="18"/>
        </w:rPr>
        <w:t>* Consumo próprio Coelba, Poder Público, Iluminação Pública e Serviços Públicos de Água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  <w:t>Fonte: Companhia de Eletricidade da Bahia - COELBA, 1996</w:t>
      </w:r>
    </w:p>
    <w:p>
      <w:pPr>
        <w:pStyle w:val="Magna"/>
        <w:rPr>
          <w:sz w:val="18"/>
        </w:rPr>
      </w:pPr>
      <w:r>
        <w:rPr>
          <w:sz w:val="18"/>
        </w:rPr>
      </w:r>
    </w:p>
    <w:p>
      <w:pPr>
        <w:pStyle w:val="Magna"/>
        <w:numPr>
          <w:ilvl w:val="0"/>
          <w:numId w:val="3"/>
        </w:numPr>
        <w:rPr/>
      </w:pPr>
      <w:r>
        <w:rPr/>
        <w:t>Consumo de Lenha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A lenha foi mencionada somente nas atividades do Setor Primário, como um dos produtos oriundos do extrativismo vegetal. Observou-se que, em 1980, a região de Irecê foi responsável por 11% de toda lenha produzida pelo estado da Bahia, sendo consumida, notadamente na própria região, nas residências e indústrias panificadoras. Com relação à utilização de lenha por parte da população, não existem informações disponíveis sobre o assunto, no que se refere à quantidade per capita. Sabe-se apenas que, de acordo com dados do IBGE - Produção da Extração Vegetal e da Silvicultura, a região onde se insere o Projeto era responsável, em 1980 e 1989, por 40,9 e 50,4%, respectivamente, da produção de lenha de todo o Estado. Vale lembrar que, durante este período, a área do Projeto pertencia à Mesorregião Oeste e atualmente pertence a duas Mesorregiões: Centro-NorteBaiano (Irecê) e Vale do São Francisco da Bahia (Xique-Xique, Sento Sé e Itaguaçu da Bahia), o que restringe as comparações temporais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Por outro lado, o uso de lenha pela população na área do Projetp ocorre, em grande parte, nas residências, concomitantemente com o gás de botijão (GPL) na cocção de alimentos. As quantidades utilizadas variam em funçào da disponibilidade da mesma, bem como do custo associado à sua  aquisição, haja vista a existência de alternativa no gás.</w:t>
      </w:r>
    </w:p>
    <w:p>
      <w:pPr>
        <w:pStyle w:val="Magna"/>
        <w:rPr/>
      </w:pPr>
      <w:r>
        <w:rPr/>
        <w:t>O consumo de lenha no estado da Bahia é preferencialmente domociliar. Conforme dados da Secretaria Estadual de Minas Gerais - BEE, 1989, 70,9% foram consumidores residênciais, no período  1980/1988, sendo que destes, 82,7% encontravam-se em área rural, onde, na maioria dos casos, não existe a alternativa do gás. A ausência de informações, em escala microrregional, dificulta sobremaneira qualquer estimativa de consumo deste produto florestal pela população. O IBGE vem realizando, no presente ano, levantamentos com vistas ao novo Censo Agropecuário, cujos resultados poderão esclarecer algumas dúvidas que persistem sobre o asssunto em questão.</w:t>
      </w:r>
    </w:p>
    <w:p>
      <w:pPr>
        <w:pStyle w:val="Magna"/>
        <w:rPr/>
      </w:pPr>
      <w:r>
        <w:rPr/>
      </w:r>
    </w:p>
    <w:p>
      <w:pPr>
        <w:pStyle w:val="Heading4"/>
        <w:ind w:left="992" w:hanging="992"/>
        <w:rPr/>
      </w:pPr>
      <w:r>
        <w:rPr/>
        <w:t>6.4.6.4. - Segurança Pública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 sistema de segurança pública dos municípios da região de Irecê é mantido pela Secretaria de Segurança Pública do estado da Bahia, à qual se vinculam as polícias civil e militar, que atuam diretamente nos municípios. Em Irecê, Xique-Xique e Sento Sé atuam ambas e em Itaguaçu da Bahia apenas a polícia militar (PM)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s destacamentos da PM, nos municípios da região de Irecê, são subordinados ao regimento instalado no município de mesmo nome, que coordena o efetivo em 21 cidades, com 173 policiais. Em Xique-Xique estão lotados 23 policiais e 30 em Irecê. O efetivo de Sento Sé é de 7 policiais, entre civis e militares e, em Itaguaçu da Bahia, 3 policiais militares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As informações levantadas, com relação ao quadro da criminalidade nos municípios da área de influência direta do projeto, são as seguintes:</w:t>
      </w:r>
    </w:p>
    <w:p>
      <w:pPr>
        <w:pStyle w:val="Magna"/>
        <w:rPr/>
      </w:pPr>
      <w:r>
        <w:rPr/>
      </w:r>
    </w:p>
    <w:p>
      <w:pPr>
        <w:pStyle w:val="Magna"/>
        <w:numPr>
          <w:ilvl w:val="0"/>
          <w:numId w:val="2"/>
        </w:numPr>
        <w:rPr/>
      </w:pPr>
      <w:r>
        <w:rPr/>
        <w:t>Município de Irecê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Segundo informações da PM, o índice de criminalidade diminuiu nos últimos meses em Irecê. Atualmente, o número mensal de ocorrências oscila em torno de 90, contra a média de 130 ocorrências em 1995.</w:t>
      </w:r>
    </w:p>
    <w:p>
      <w:pPr>
        <w:pStyle w:val="Magna"/>
        <w:rPr/>
      </w:pPr>
      <w:r>
        <w:rPr/>
      </w:r>
    </w:p>
    <w:p>
      <w:pPr>
        <w:pStyle w:val="Magna"/>
        <w:numPr>
          <w:ilvl w:val="0"/>
          <w:numId w:val="2"/>
        </w:numPr>
        <w:rPr/>
      </w:pPr>
      <w:r>
        <w:rPr/>
        <w:t>Município de Xique-Xique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Atualmente, o principal problema de segurança pública em Xique-Xique é o tráfico de drogas, já que o município faz parte da rota do tráfico nacional, além de ser produtor de maconha, cuja lavoura ocorre com freqüência nas ilhas do rio São Francisco. A repressão ao tráfico de drogas em geral e ao plantio da maconha é feita pela Polícia Federal, que atua constantemente em Xique-Xique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No período de quebra das safras agrícolas, aumenta a frequência dos assaltos, de acordo com informações fornecidas pela Prefeitura.</w:t>
      </w:r>
      <w:r>
        <w:br w:type="page"/>
      </w:r>
    </w:p>
    <w:p>
      <w:pPr>
        <w:pStyle w:val="Magna"/>
        <w:rPr/>
      </w:pPr>
      <w:r>
        <w:rPr/>
        <w:t>Municípios de Itaguaçu da Bahia e Sento Sé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Segundo informações da PM, o índice de criminalidade nesses municípios vem crescendo nos últimos meses, não estando disponíveis, no entanto, estatísticas que permitam quantificar este quadro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No que diz respeito à existência de Corpo de Bombeiros, menciona-se que nenhum dos municípios da área de influência do Projeto Baixio de Irecê possui este tipo de serviço. O município mais próximo à area de influência que dispõe deste serviço é Feira de Santana.</w:t>
      </w:r>
    </w:p>
    <w:p>
      <w:pPr>
        <w:pStyle w:val="Magn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left="992" w:hanging="992"/>
        <w:rPr/>
      </w:pPr>
      <w:r>
        <w:rPr/>
        <w:t>6.4.6.5. - Pavimentação e Drenagem nas Sedes Municipais</w:t>
      </w:r>
    </w:p>
    <w:p>
      <w:pPr>
        <w:pStyle w:val="Magna"/>
        <w:rPr/>
      </w:pPr>
      <w:r>
        <w:rPr/>
      </w:r>
    </w:p>
    <w:p>
      <w:pPr>
        <w:pStyle w:val="Magna"/>
        <w:numPr>
          <w:ilvl w:val="0"/>
          <w:numId w:val="3"/>
        </w:numPr>
        <w:rPr>
          <w:b/>
          <w:b/>
        </w:rPr>
      </w:pPr>
      <w:r>
        <w:rPr>
          <w:b/>
        </w:rPr>
        <w:t>Drenagem</w:t>
      </w:r>
    </w:p>
    <w:p>
      <w:pPr>
        <w:pStyle w:val="Magna"/>
        <w:rPr>
          <w:b/>
          <w:b/>
        </w:rPr>
      </w:pPr>
      <w:r>
        <w:rPr>
          <w:b/>
        </w:rPr>
      </w:r>
    </w:p>
    <w:p>
      <w:pPr>
        <w:pStyle w:val="Magna"/>
        <w:rPr/>
      </w:pPr>
      <w:r>
        <w:rPr/>
        <w:t>Dentre os municípios da área de influência do Projeto, a única área urbana que dispõe de drenagem de águas pluviais, ainda que precária,  é a sede do município de Sento Sé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Xique-Xique, cidade situada às margens do rio São Francisco, sofre os efeitos das cheias do rio, sendo que o bairro Ponta da Ilha é o que se encontra em situação mais desfavorável com relação a este aspecto.</w:t>
      </w:r>
    </w:p>
    <w:p>
      <w:pPr>
        <w:pStyle w:val="Magna"/>
        <w:rPr/>
      </w:pPr>
      <w:r>
        <w:rPr/>
      </w:r>
    </w:p>
    <w:p>
      <w:pPr>
        <w:pStyle w:val="Magna"/>
        <w:numPr>
          <w:ilvl w:val="0"/>
          <w:numId w:val="3"/>
        </w:numPr>
        <w:rPr>
          <w:b/>
          <w:b/>
        </w:rPr>
      </w:pPr>
      <w:r>
        <w:rPr>
          <w:b/>
        </w:rPr>
        <w:t>Pavimentação de logradouros</w:t>
      </w:r>
    </w:p>
    <w:p>
      <w:pPr>
        <w:pStyle w:val="Magna"/>
        <w:rPr>
          <w:b/>
          <w:b/>
        </w:rPr>
      </w:pPr>
      <w:r>
        <w:rPr>
          <w:b/>
        </w:rPr>
      </w:r>
    </w:p>
    <w:p>
      <w:pPr>
        <w:pStyle w:val="Magna"/>
        <w:numPr>
          <w:ilvl w:val="0"/>
          <w:numId w:val="4"/>
        </w:numPr>
        <w:rPr/>
      </w:pPr>
      <w:r>
        <w:rPr/>
        <w:t>Município de Irecê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Na sede municipal, são asfaltadas apenas as avenidas Santos Lopes e 1</w:t>
      </w:r>
      <w:r>
        <w:rPr>
          <w:vertAlign w:val="superscript"/>
        </w:rPr>
        <w:t>o</w:t>
      </w:r>
      <w:r>
        <w:rPr/>
        <w:t xml:space="preserve"> de Janeiro, além da ligação com a rodovia BA-052 (Irecê/Salvador). As artérias dos demais logradouros (bairros Centro, São José, Alto do Moura, Paraíso e parte do bairro Fundação Bradesco) são pavimentadas com paralelepípedos. Os bairros periféricos de baixa renda não dispõem de pavimentação. A prefeitura municipal planeja implantar cerca de 10.000 m de asfalto nos bairros de São Francisco, Fundação Bradesco (parte) e Recanto das Árvores.</w:t>
      </w:r>
    </w:p>
    <w:p>
      <w:pPr>
        <w:pStyle w:val="Magna"/>
        <w:rPr/>
      </w:pPr>
      <w:r>
        <w:rPr/>
      </w:r>
    </w:p>
    <w:p>
      <w:pPr>
        <w:pStyle w:val="Magna"/>
        <w:numPr>
          <w:ilvl w:val="0"/>
          <w:numId w:val="4"/>
        </w:numPr>
        <w:rPr/>
      </w:pPr>
      <w:r>
        <w:rPr/>
        <w:t>Município de Xique-Xique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Na área urbana de Xique-Xique, são pavimentados os bairros Centro, BNH Novo (parte), Paramelos e Polivalente (parte). Recentemente a prefeitura revestiu com asfalto fino cerca de 25.000 m</w:t>
      </w:r>
      <w:r>
        <w:rPr>
          <w:vertAlign w:val="superscript"/>
        </w:rPr>
        <w:t>2</w:t>
      </w:r>
      <w:r>
        <w:rPr/>
        <w:t xml:space="preserve"> no bairro popular BNH Novo. </w:t>
      </w:r>
    </w:p>
    <w:p>
      <w:pPr>
        <w:pStyle w:val="Magna"/>
        <w:rPr/>
      </w:pPr>
      <w:r>
        <w:rPr/>
      </w:r>
    </w:p>
    <w:p>
      <w:pPr>
        <w:pStyle w:val="Magna"/>
        <w:numPr>
          <w:ilvl w:val="0"/>
          <w:numId w:val="4"/>
        </w:numPr>
        <w:rPr/>
      </w:pPr>
      <w:r>
        <w:rPr/>
        <w:t>Município de Itaguaçu da Bahia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A área municipal apresenta apenas cerca de 10% da área dos logradouros pavimentada. A prefeitura atualmente planeja pavimentar 20.000 m</w:t>
      </w:r>
      <w:r>
        <w:rPr>
          <w:vertAlign w:val="superscript"/>
        </w:rPr>
        <w:t>2</w:t>
      </w:r>
      <w:r>
        <w:rPr/>
        <w:t xml:space="preserve"> de logradouros com paralelepípedos, que é o tipo de pavimentação atualmente existente na cidade.</w:t>
      </w:r>
    </w:p>
    <w:p>
      <w:pPr>
        <w:pStyle w:val="Magna"/>
        <w:numPr>
          <w:ilvl w:val="0"/>
          <w:numId w:val="4"/>
        </w:numPr>
        <w:rPr/>
      </w:pPr>
      <w:r>
        <w:rPr/>
        <w:t>Município de Santo Sé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Cerca de 50% da área da cidade de Sento Sé encontra-se calçada com paralelepípedos. O restante da área urbana não dispõe de pavimentação, com exceção de um trecho de asfalto no acesso à cidade através da rodovia BA-210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992" w:hanging="992"/>
        <w:rPr/>
      </w:pPr>
      <w:r>
        <w:rPr/>
        <w:t>6.4.6.6. - Habitação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setor habitacional na área de influência do Projeto Baixio de Irecê apresenta, em linhas gerais, duas situações distintas: em Irecê e Xique-Xique, o déficit habitacional é relevante, sobretudo nas camadas de baixa renda da população; em Itaguaçu da Bahia e Sento Sé, cidades que não se caracterizam como receptoras de migrantes, a pressão sobre o setor habitacional é bem menos intensa. Nestas cidades, embora o padrão médio das habitações seja inferior ao de Irecê e Xique-Xique, o percentual de sub-habitações é menor.</w:t>
      </w:r>
    </w:p>
    <w:p>
      <w:pPr>
        <w:pStyle w:val="Magna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Magn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unicípio de Irecê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rPr>
          <w:color w:val="000000"/>
        </w:rPr>
      </w:pPr>
      <w:r>
        <w:rPr>
          <w:color w:val="000000"/>
        </w:rPr>
        <w:t>Embora não se disponha de informações quantitativas sobre o déficit habitacional em Irecê - e nos demais municípios estudados - sabe-se, através dos levantamentos primários realizados, que é significativo o déficit habitacional no município. Este fato se deve, sobretudo, ao afluxo migratório que ocorre em direção a Irecê, proveniente dos municípios da região e da área rural do próprio município. Cerca de 20% da população da sede municipal reside em condições precárias, nos bairros de baixa renda, a saber: Vale das Algarobas, Lagoa do Tió, Fundação Bradesco e São Francisco.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rPr>
          <w:color w:val="000000"/>
        </w:rPr>
      </w:pPr>
      <w:r>
        <w:rPr>
          <w:color w:val="000000"/>
        </w:rPr>
        <w:t>Atualmente, o déficit se concentra no setor de locação de imóveis. No mercado de compra e venda, a relação oferta/demanda é mais equilibrada.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unicípio de Xique-Xique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rPr>
          <w:color w:val="000000"/>
        </w:rPr>
      </w:pPr>
      <w:r>
        <w:rPr>
          <w:color w:val="000000"/>
        </w:rPr>
        <w:t>De acordo com informações fornecidas pelo prefeito de Xique-Xique, cerca de 50% da população do município reside em condições precárias: em casas de taipa e sem rede de energia, água e esgoto. Segundo o informante, tanto a oferta quanto a demanda de imóveis para alugar são baixas. O período atual está sendo propício para a compra de imóveis, já que alguns produtores, não tendo como pagar empréstimos bancários, são obrigados a se desfazer de imóveis, a preços freqüentemente abaixo do valor de mercado.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rPr>
          <w:color w:val="000000"/>
        </w:rPr>
      </w:pPr>
      <w:r>
        <w:rPr>
          <w:color w:val="000000"/>
        </w:rPr>
        <w:t>Atualmente, a prefeitura municipal está implantando uma área de residências populares denominada Bairro Raul Braga, mais conhecida como BNH Novo. A prefeitura implantou o loteamento e está doando lotes e o material mínimo para as famílias construírem casas-embriões. Até o mês de abril de 1996,  já haviam sido doadas cerca de 300 casas.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rPr>
          <w:color w:val="000000"/>
        </w:rPr>
      </w:pPr>
      <w:r>
        <w:rPr>
          <w:color w:val="000000"/>
        </w:rPr>
        <w:t>A única área com características de favela em Xique-Xique é uma invasão situada na faixa de domínio da rodovia que acessa a cidade, no entroncamento com a estrada que se dirige para o povoado de Carnaúba. Ali estão implantadas cerca de 20 casas, que já dispõem de rede de água e energia elétrica.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unicípio de Itaguaçu da Bahia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rPr>
          <w:color w:val="000000"/>
        </w:rPr>
      </w:pPr>
      <w:r>
        <w:rPr>
          <w:color w:val="000000"/>
        </w:rPr>
        <w:t>Segundo informações da prefeitura de Itaguaçu da Bahia, cerca de 5% da população da sede municipal reside em condições precárias.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rPr>
          <w:color w:val="000000"/>
        </w:rPr>
      </w:pPr>
      <w:r>
        <w:rPr>
          <w:color w:val="000000"/>
        </w:rPr>
        <w:t>A situação do setor habitacional encontra-se relativamente estabilizada, havendo pouca incidência de aluguel e pequena oferta de compra e venda. A prefeitura não dispõe de nenhum programa para o setor habitacional.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unicípio de Sento Sé</w:t>
      </w:r>
    </w:p>
    <w:p>
      <w:pPr>
        <w:pStyle w:val="Magna"/>
        <w:rPr>
          <w:color w:val="000000"/>
        </w:rPr>
      </w:pPr>
      <w:r>
        <w:rPr>
          <w:color w:val="000000"/>
        </w:rPr>
      </w:r>
    </w:p>
    <w:p>
      <w:pPr>
        <w:pStyle w:val="Magna"/>
        <w:rPr>
          <w:color w:val="000000"/>
        </w:rPr>
      </w:pPr>
      <w:r>
        <w:rPr>
          <w:color w:val="000000"/>
        </w:rPr>
        <w:t>De forma semelhante ao que ocorre no município de Itaguaçu da Bahia, o setor habitacional em Sento Sé apresenta relativo equilíbrio com relação à oferta de imóveis para compra e venda, sendo baixa a procura tanto para compra quanto para venda. As demandas reprimidas ocorrem no setor de habitação de baixa renda, devido à falta de recursos desse estrato populacional para alugar ou comprar imóveis. Visando suprir em parte a demanda, a prefeitura está implantando um conjunto habitacional com 112 casas do tipo embrião na periferia da sede municipa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ind w:left="992" w:hanging="992"/>
        <w:rPr/>
      </w:pPr>
      <w:r>
        <w:rPr/>
        <w:t>6.4.6.7 -  Padrão de Vida da População da Área de Influê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Magna"/>
        <w:rPr/>
      </w:pPr>
      <w:r>
        <w:rPr/>
        <w:t>Nesta seção, utilizando-se de dados trabalhados e indicadores construídos a partir de informações coletadas pelo Censo Demográfico de 1991, procura-se reunir um breve conjunto de informações capazes de proporcionar a apreensão das condições de vida presentes na sub-região em estudo, com ênfase nos municípios da área de influência direta do projeto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A simples enumeração do restrito conjunto de indicadores sócio-econômicos, apresentados na Tabela 6.4.6.6, é suficiente para atestar a precária condição de vida e acesso a serviços sociais básicos por parte da população estudada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Em termos de rendimento monetário, em todos os municípios considerados - com exceção de Irecê - de dois terços a três quartos dos chefes de domicílio percebiam rendimentos até 1 salário mínimo em 1991. Em Irecê, devido à maior circulação mercantil e à existência de um mercado de trabalho mais amplo e diversificado, a proporção de chefes recebendo até 1 salário mínimo cai para a metade do total de chefes. De fato, os níveis baixíssimos de rendimento indicam a fragilidade social e econômica - e porque não lembrar também, política - da população local, os entraves à expansão do mercado de trabalho e, em face do desenvolvimento que se observa em determinados segmentos econômicos, infere-se o grau elevado de concentração na distribuição de renda sub-regional. Além disso, os dados refletem ainda um forte desequilíbrio cidade x campo, visto ser a circulação monetária muito mais intensa e veloz nos segmentos terciários de comercialização e serviços urbanos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s níveis de escolaridade da população mostram-se igualmente abaixo de padrões aceitáveis. A taxa de analfabetismo da população de 15 anos e mais é superior a 30% em todos os municípios - à exceção de Irecê, que pelas mesmas razões já apontadas, apresenta um valor ligeiramente abaixo, em torno de 28,7% - chegando até a metade da população no município de Sento Sé. A proporção de chefes de domicílios com até 3 anos de estudo, que, segundo alguns estudiosos, constitui um indicador de analfabetismo funcional, é igualmente extremamente elevada na sub-região. O melhor desempenho neste quesito é novamente o de Irecê, embora a proporção de 58,5% de chefes de domicílios com até 3 anos de estudo dificilmente possa ser considerado um bom resultado, por qualquer critério de avaliação. Contudo, em dois municípios a proporção ultrapassa a barreira dos 80%: Sento Sé (83,4%) e Itaguaçu da Bahia (86,6%)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 quadro educacional que se observa é certamente expressão de uma sociedade muito pouco integrada social e culturalmente à dinâmica e exigências de um mundo em transformação. Contudo, em alguns segmentos, a integração especificamente econômica parece fluir relativamente bem, o que leva à indagação acerca das prioridades locais hegemônicas em termos de administração e oferta de serviços públicos.</w:t>
      </w:r>
    </w:p>
    <w:p>
      <w:pPr>
        <w:sectPr>
          <w:footerReference w:type="default" r:id="rId7"/>
          <w:type w:val="nextPage"/>
          <w:pgSz w:w="11906" w:h="16838"/>
          <w:pgMar w:left="1701" w:right="1134" w:gutter="0" w:header="0" w:top="1418" w:footer="1134" w:bottom="1701"/>
          <w:pgNumType w:start="312" w:fmt="decimal"/>
          <w:formProt w:val="false"/>
          <w:textDirection w:val="lrTb"/>
          <w:docGrid w:type="default" w:linePitch="360" w:charSpace="0"/>
        </w:sectPr>
        <w:pStyle w:val="Magna"/>
        <w:rPr/>
      </w:pPr>
      <w:r>
        <w:rPr/>
      </w:r>
    </w:p>
    <w:p>
      <w:pPr>
        <w:pStyle w:val="Magna"/>
        <w:rPr/>
      </w:pPr>
      <w:r>
        <w:rPr/>
      </w:r>
    </w:p>
    <w:p>
      <w:pPr>
        <w:pStyle w:val="Magna"/>
        <w:rPr>
          <w:b/>
          <w:b/>
        </w:rPr>
      </w:pPr>
      <w:r>
        <w:rPr>
          <w:b/>
        </w:rPr>
        <w:t>TABELA 6.4.6 - Indicadores Sócio-Econômicos Selecionados, 1991</w:t>
      </w:r>
    </w:p>
    <w:p>
      <w:pPr>
        <w:pStyle w:val="Magna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%)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2404"/>
        <w:gridCol w:w="2404"/>
        <w:gridCol w:w="2404"/>
        <w:gridCol w:w="2404"/>
        <w:gridCol w:w="2404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jc w:val="center"/>
              <w:rPr>
                <w:b/>
                <w:b/>
              </w:rPr>
            </w:pPr>
            <w:r>
              <w:rPr>
                <w:b/>
              </w:rPr>
              <w:br/>
              <w:br/>
              <w:t>Município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jc w:val="center"/>
              <w:rPr>
                <w:b/>
                <w:b/>
              </w:rPr>
            </w:pPr>
            <w:r>
              <w:rPr>
                <w:b/>
              </w:rPr>
              <w:t>Proporção de chefes de domicílios com renda até 1 salário mínimo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jc w:val="center"/>
              <w:rPr>
                <w:b/>
                <w:b/>
              </w:rPr>
            </w:pPr>
            <w:r>
              <w:rPr>
                <w:b/>
              </w:rPr>
              <w:t>Taxa de analfabetismo das pessoas de 15 anos e mai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jc w:val="center"/>
              <w:rPr>
                <w:b/>
                <w:b/>
              </w:rPr>
            </w:pPr>
            <w:r>
              <w:rPr>
                <w:b/>
              </w:rPr>
              <w:t>Proporção de chefes de domicílios com até 3 anos de estudo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jc w:val="center"/>
              <w:rPr>
                <w:b/>
                <w:b/>
              </w:rPr>
            </w:pPr>
            <w:r>
              <w:rPr>
                <w:b/>
              </w:rPr>
              <w:t>Proporção de domicílios urbanos com abastecimento de água adequado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jc w:val="center"/>
              <w:rPr>
                <w:b/>
                <w:b/>
              </w:rPr>
            </w:pPr>
            <w:r>
              <w:rPr>
                <w:b/>
              </w:rPr>
              <w:t>Proporção de domicílios urbanos com esgotamento sanitário adequado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rPr/>
            </w:pPr>
            <w:r>
              <w:rPr/>
              <w:t>Centr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67,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33,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62,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rPr/>
            </w:pPr>
            <w:r>
              <w:rPr/>
              <w:t>Itaguaçu da Bahia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76,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56,9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86,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49,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rPr/>
            </w:pPr>
            <w:r>
              <w:rPr/>
              <w:t>Irecê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51,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28,7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58,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39,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rPr/>
            </w:pPr>
            <w:r>
              <w:rPr/>
              <w:t>Jussara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76,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39,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77,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11,7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rPr/>
            </w:pPr>
            <w:r>
              <w:rPr/>
              <w:t>Presidente Dutra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68,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31,7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71,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22,7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rPr/>
            </w:pPr>
            <w:r>
              <w:rPr/>
              <w:t>São Gabrie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74,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41,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75,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26,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rPr/>
            </w:pPr>
            <w:r>
              <w:rPr/>
              <w:t>Sento Sé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73,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50,7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83,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25,8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rPr/>
            </w:pPr>
            <w:r>
              <w:rPr/>
              <w:t>Xique-Xiqu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71,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41,9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75,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64,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agna"/>
              <w:spacing w:lineRule="auto" w:line="360" w:before="12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Magna"/>
        <w:rPr/>
      </w:pPr>
      <w:r>
        <w:rPr/>
        <w:t>Fonte: Indicadores elaborados a partir do Censo Demográfico, 1991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1134" w:gutter="0" w:header="720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Magna"/>
        <w:rPr/>
      </w:pPr>
      <w:r>
        <w:rPr/>
      </w:r>
    </w:p>
    <w:p>
      <w:pPr>
        <w:pStyle w:val="Magna"/>
        <w:rPr/>
      </w:pPr>
      <w:r>
        <w:rPr/>
        <w:t>Em se tratando de oferta de serviços públicos, no caso oferta de serviços de infra-estrutura sanitária e ambiental, os dados praticamente falam por si. Não existem serviços de esgotamento sanitário urbano nos municípios e o índice de domicílios urbanos com abastecimento de água adequado (rede geral ou poço com canalização interna) situa-se muito aquém da média estadual. Mesmo em Irecê, a proporção não atinge 40% dos domicílios urbanos, sendo o melhor desempenho verificado em Xique-Xique (64,6%). A inexistência ou precariedade desses serviços favorece um perfil epidemiológico típico de sociedades não desenvolvidas, representando um forte indutor ao agravamento das condições de morbi-mortalidade infanto-juvenil e um fator de restrição aos esforços eventualmente efetuados pelos serviços de saúde loca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20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1346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0.6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13462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0.6pt;mso-wrap-distance-left:0pt;mso-wrap-distance-right:0pt;mso-wrap-distance-top:0pt;mso-wrap-distance-bottom:0pt;margin-top:0.05pt;mso-position-vertical-relative:text;margin-left:6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13462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0.6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rFonts w:ascii="Arial" w:hAnsi="Arial" w:cs="Arial"/>
      <w:sz w:val="18"/>
    </w:rPr>
  </w:style>
  <w:style w:type="paragraph" w:styleId="Magna">
    <w:name w:val="magna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rFonts w:ascii="Arial" w:hAnsi="Arial" w:cs="Arial"/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rFonts w:ascii="Arial" w:hAnsi="Arial" w:cs="Arial"/>
      <w:b/>
      <w:sz w:val="24"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rFonts w:ascii="Arial" w:hAnsi="Arial" w:cs="Arial"/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rFonts w:ascii="Arial" w:hAnsi="Arial" w:cs="Arial"/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e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20:48:00Z</dcterms:created>
  <dc:creator>Escritório Rio</dc:creator>
  <dc:description/>
  <dc:language>en-US</dc:language>
  <cp:lastModifiedBy>Escritório Rio</cp:lastModifiedBy>
  <cp:lastPrinted>1998-12-28T19:56:00Z</cp:lastPrinted>
  <dcterms:modified xsi:type="dcterms:W3CDTF">1998-12-28T22:41:00Z</dcterms:modified>
  <cp:revision>6</cp:revision>
  <dc:subject/>
  <dc:title>INFRA-ESTRUTURA</dc:title>
</cp:coreProperties>
</file>