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LATÓRIO DE EXAME E JULGAMENTO D0 RECURSO ADMINISTRATIVO</w:t>
      </w:r>
    </w:p>
    <w:p>
      <w:pPr>
        <w:pStyle w:val="Heading1"/>
        <w:rPr/>
      </w:pPr>
      <w:r>
        <w:rPr/>
        <w:t>EDITAL Nº. 20/200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</w:t>
      </w:r>
    </w:p>
    <w:p>
      <w:pPr>
        <w:pStyle w:val="TextBody"/>
        <w:rPr/>
      </w:pPr>
      <w:r>
        <w:rPr/>
        <w:t>Examinar e julgar o recurso administrativo referente ao Edital nº. 20/2008, que tem por objetivo a adequação e atualização dos Estudos Ambientais do Projeto de Irrigação Baixio de Irecê, para Licenciamento Ambiental dentro do modelo de Gestão de Parceria Público Privada, no Estado da Bahia.</w:t>
      </w:r>
    </w:p>
    <w:p>
      <w:pPr>
        <w:pStyle w:val="Heading2"/>
        <w:numPr>
          <w:ilvl w:val="0"/>
          <w:numId w:val="4"/>
        </w:numPr>
        <w:rPr>
          <w:b/>
          <w:b/>
        </w:rPr>
      </w:pPr>
      <w:r>
        <w:rPr>
          <w:rFonts w:cs="Arial" w:ascii="Arial" w:hAnsi="Arial"/>
          <w:b/>
          <w:bCs/>
        </w:rPr>
        <w:t>LICITANTES E HABILITAÇÃO</w:t>
      </w:r>
    </w:p>
    <w:p>
      <w:pPr>
        <w:pStyle w:val="TextBody"/>
        <w:rPr/>
      </w:pPr>
      <w:r>
        <w:rPr/>
        <w:t>Conforme Ata nº 2.467, folhas 523 e 524 do Processo nº 59500.002005/07-67, apresentaram propostas as seguintes empresas: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ÁGUA E TERRA PLANEJAMENTO AMBIENTAL LTDA;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FLORAM CONSULTORIA E PRESTAÇÃO DE SERVIÇOS LTDA;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AGNA ENGENHARIA LTDA;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RS ESTUDOS AMBIENTAIS LTDA.</w:t>
      </w:r>
    </w:p>
    <w:p>
      <w:pPr>
        <w:pStyle w:val="TextBody"/>
        <w:rPr/>
      </w:pPr>
      <w:r>
        <w:rPr/>
        <w:t xml:space="preserve">Na sessão de recebimento e abertura de propostas ocorrida em 07/03/2008, foi iniciada a análise da documentação de habilitação das propostas. Todavia em função dos tipos diferentes de documentos apresentados para o item 7.2.5 letra “e”, a sessão foi encerrada, ficando a comissão responsável pela emissão de parecer conclusivo a respeito da documentação apresentada. </w:t>
      </w:r>
    </w:p>
    <w:p>
      <w:pPr>
        <w:pStyle w:val="TextBody"/>
        <w:rPr/>
      </w:pPr>
      <w:r>
        <w:rPr/>
        <w:t xml:space="preserve">Em 17/03/2008 foi emitido relatório de exame e julgamento da documentação. </w:t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ÁLISE DO RECURSO ADMINISTRATIVO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27/03/2008 a Empresa Água e Terra Planejamento Ambiental Ltda. apresentou pedido de recurso, no qual solicita reconsideração da decisão da Comissão de Licitação que a considerou inabilitada na fase de abertura da documentação ocorrida em 07/03/2008, conforme parecer (fl.932 e 933) do processo 59500.002005/2007-6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pós análise do recurso apresentado a Comissão decide por ratificar o parecer embasado nos seguintes fat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ndo da emissão do parecer que inabilitou a referida empresa, essa comissão efetuou consulta formal a Assessoria Jurídica que ratificou o entendimento primeiro da Comissão de que a empresa não cumpriu o solicitado no edital no que se refere ao item 7.2.5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mpresa cita um número de registro no recurso em análise, todavia este número não consta na declaração negativa de débitos apresentada para atender ao item 7.2.5 do edital; a fase procedimental oportuna para a apresentação da documentação e das informações exigidas pelo edital foi ultrapassada sem que a recorrente atendesse ao regulamento do certame, estando preclusa a oportunidade de aduzir dados indispensáveis ao process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alegação de dois pesos e duas medidas se referindo a aceitação por parte da Comissão do documento apresentado pela Empresa MRS não procede, haja vista, que o mesmo indicava, claramente, o número de registro no cadastro Técnico Federal; a documentação juntada pela recorrente não disponibiliza a mesma informação. Situações diferentes remetem a julgamentos diferentes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recurso apresentado não apresenta fatos novos que ocasione mudança no julgamento efetu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CONCLUSÃO</w:t>
      </w:r>
    </w:p>
    <w:p>
      <w:pPr>
        <w:pStyle w:val="TextBody"/>
        <w:rPr/>
      </w:pPr>
      <w:r>
        <w:rPr/>
        <w:t xml:space="preserve">Tendo a análise anterior, a Comissão Técnica de Julgamento designada pela Decisão nº. 389, de 03 de março de 2008, mantém o relatório de exame e julgamento da documentação do edital nº20/2008 (fls.932 e 933) do processo 59500.002005 no qual considera </w:t>
      </w:r>
      <w:r>
        <w:rPr>
          <w:b/>
          <w:bCs/>
        </w:rPr>
        <w:t xml:space="preserve">CLASSIFICADA </w:t>
      </w:r>
      <w:r>
        <w:rPr/>
        <w:t xml:space="preserve">e recomenda a abertura das propostas técnicas das seguintes licitantes: 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LORAM CONSULTORIA E PRESTAÇÃO DE SERVIÇOS LTDA;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GNA ENGENHARIA LTDA;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RS ESTUDOS AMBIENTAIS LT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Brasília, 04 de abril de 200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 xml:space="preserve">MARIA VALDENETE PINHEIRO NOGUEIRA </w:t>
      </w:r>
    </w:p>
    <w:p>
      <w:pPr>
        <w:pStyle w:val="Heading5"/>
        <w:rPr/>
      </w:pPr>
      <w:r>
        <w:rPr/>
        <w:t>President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MIGUEL FARINASSO                                        FERNANDO DE OLIVIE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>Membro                                                                   Memb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both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20:40:00Z</dcterms:created>
  <dc:creator>miltong</dc:creator>
  <dc:description/>
  <dc:language>en-US</dc:language>
  <cp:lastModifiedBy>messiascs</cp:lastModifiedBy>
  <cp:lastPrinted>2008-03-17T12:46:00Z</cp:lastPrinted>
  <dcterms:modified xsi:type="dcterms:W3CDTF">2008-04-07T20:40:00Z</dcterms:modified>
  <cp:revision>2</cp:revision>
  <dc:subject/>
  <dc:title>RELATÓRIO DE EXAME E JULGAMENTO DA</dc:title>
</cp:coreProperties>
</file>